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SERIES 3</w:t>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SPEED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 “BIG BOB’S BURLY BUSES INC.”</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g Bob is sitting in a board meeting with three other executives. Chris Brown, Jo Black and Jack G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 I need some ideas, people! How do I get more custom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How about a competition....people send in postcards, we put them all in a hat and the one we pick wins a b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 And how exactly does that help my busi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Well....er....you get rid of one of those buses clogging up the ga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 Any other ide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e could sponcer a TV programme, like Cadburys do with Coronation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 Interesting idea! Which program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ell, according to the amount of money we have, we should aim for something in a lower price b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 How 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How about Home and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 Next id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Maybe we should just sell the comp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 Sell it?! Are you mad? This is “Big Bob’s Burly Buses!” Without Big Bob then it’s no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Well....it’s just “Burly Buses” actu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t’s catc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 You’re all rubbish! Why do I employ you any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Because we gave you the money to start up the busi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 Well....yes....but that’s no reason why I shouldn’t fire you all!....I’m going to get a fa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gets up and opens the door, suddenly there is a huge explosion from outside and Bob is catapulted inwards and onto the table. He’s d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Hey! Faking your own death for publicity! Nice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I don’t think he’s coming b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Do we still get paid for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HEME TIT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s a new actor playing Ted....not that anyone will notice, bearing in mind that we’ve replaced him with another obsolete soap star and they all look exactly the same really. Chipmunk Features (Ruz) and the Elderado Kid (Bucket) are still here though. The credits finish with: SPONCERED BY THE MILLENIUM COMMISSION AND LABOUR GOVERNMENT (To our American viewers, that’s just a version of the Democrats who are only semi-corru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 PLUGS OFFIC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ugs team now have a spanking new office with lots of new computers and other gadgets which nobody else has. We can see the Millennium Dome outside the window. Ruz is on the telephone and Ted and Bucket are using comp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is new office is gre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ah, it was such a stroke of luck that we just found all that money lying on the street outside our cardboard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still reckon that it may have belonged to the guy in the security v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ook, Ted. If a man has a heart attack on the street, then the money he drops belongs to the public. And that’s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But don’t you think it was incredibly bad that we decided to count it up instead of helping him? He was still semi-consc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e was dying, Ted. I don’t think it would have made a difference if you’d given him the kiss of li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t might have sped up his death a bit, tho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ich ever way you look at it, we are now seriously wealthy and we’ve got this great office so we can bust crime with sty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f we have all this money, why didn’t we just buy a nice house and live happily ever after instead of wasting it on junk and having to risk our lives ever day for the next few y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Just shu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finishes with the telephone and walks over to the bo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t looks like we’ve got a new assignment. There’s been a murder over at a bus comp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y did they call us instead of the pol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guess they wanted the stupidity fa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e boss of Big Bob’s Burly Buses was murdered....it looks like sabotage by one of the executives. The company was apparently going bust and he wouldn’t sell, so it looks like somebody is forcing him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ice people, aren’t th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pparently the suspects are the three executives who held shares in the company, but nobody is sure exactly how it happe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it sounds exciting! Should we break open a bottle of champagne to celebrate our first 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think the idea is that we solve it first, THEN get drunk out of our hea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h well, I’ve already screwed up,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Let’s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all run out of the door, except Ted who stumbles out through the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2: “THE COMPANY FORMELY KNOWN AS “BIG BOB’S BURLY BUSES INC.”</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Ruz and Bucket are in the foyer of the company. All the decoration are related to buses and to transport. The reception desk is a ticket office, the seats are all benches and the lifts have bus stop signs on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think I now finally know the meaning of ‘Hell on Ear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think it’s quite nice, at least it’s individu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ah, my Aunt Aggie had a room just lik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ou don’t talk about your family much, 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m not allowed to....at least not until their parole comes up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from the first scene, walks over with one hand on her hip in a robotic manner, not unlike Rachel in ‘Bladerun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Do you like our bu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re they re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Of course 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Confused) Have I missed something here? Or should I just get the Voigt- Kampff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sn’t that a way of dislodging food from somebody’s throat when they’re cho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Can I help you with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re the Plugs team.....we fight cr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nd we know our chee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Oh yes, you’re the people who are trying to work out who killed Bo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at’s right....can we see the crime sc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ell, it’s a bit of a mess. We might have to tidy up fi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think the idea is that we see it BEFORE you tidy it up so we can get cl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That’s jolly cle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t’s the first time I’ve heard it, t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alk this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walks off in the same manner she arri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re going to get our pants sued off for this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Good thing I don’t have any,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follow her as a Vangelis score pl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4: CRIME SCEN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oom is a mess. The door has been blown off its hinges, the body is gone and the table is in pieces. There’s fire, blood and debris every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Geez....it’s like my first wed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t looks like a bomb went off in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 bomb DID go off in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at explains the mess,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 can’t tell you much, really. We were having a meeting in here and Bob got up to leave. He opened the door and that was when the explosion happe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as anybody else hu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N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Pretty clever bomber, then. That sort of precision takes years to ma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et’s take a l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leaves, the Plugs team examine the wreck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ny ideas, Ru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I’ve suddenly got a craving for pickles and I’m having dizzy spells...other than that I’m getting no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Look at this, gu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picks up a small w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think it’s a wire....but that’s about as far as my GCSE Physics gets me, I’m afr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t’s part of a bomb, and by the look of it I think we can definitely say the bomber is one of the people who was in this room at the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Because it was only strong enough to kill the person at the door, the killer had to be in a position to ensure it was Bob at the door before exploding the bo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Maybe we should go and interview the suspects, try and get some motives and stu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at’s the stupidest thing I’ve ever he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5: JACK’S OFFIC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s talking to Jack. We notice that he has a dartboard on the wall with a picture of Bob o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o did you consider yourself to be a close friend of Bo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Sourly) Oh yeah, it was like a party every day of the we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ou all got drunk and played table tenn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No! We were all forced to work every hour of the day to try to make the business work! I don’t think Bob understood the concept that people just don’t want to buy buses in the middle of the 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o the business was fai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Buses just aren’t popular anymore, Mr. Bucket. People don’t want to drive huge vehicles around, they just want small cars which they can park in mulit-story carparks and wash in a normal sized carwash! It just ain’t cool to go tearing around London in a double decker bus!</w:t>
        <w:br/>
        <w:t>BUCKET: The Spice Girls di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Point tak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We all wanted Bob to sell, but the ol’ bugger wouldn’t d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y 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He thought that if he could get a good idea, maybe he could save the busi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at were his ide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I can’t really talk about them, I think they fall under the category of X-r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at’s OK, I’m open min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It’s not your mind I‘m worried about, believe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it’s been nice talking to you. Hopefully we’ll find who killed Bob and then let you all get back to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I’m quitting, actu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Re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Yeah. Now Bob’s gone, I’m taking my money and I’m going to live in the Bahamas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guess it was pretty lucky that he died,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It was convenient, ye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eaves and calls Ruz on his mobile ph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How was the inter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Good fun, actually, He’s a really sweet gu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Do you think he’s the vill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Nah, there’s no motive whatsoe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see Jack through the window throwing darts at the picture of Bo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I think we should nominate him for the Nobel Peace Prize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dunno, he’s just a really sweet gu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get back here, quick. Ted’s interviewing the other executive, we’ve got to look into J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good, at last we get to a subject which interests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meant theoretic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6: CHRIS’ OFFIC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alks in, Chris isn’t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ntere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begins snooping around the office. There’s a box labelled ‘Bomb Making Equipment’, a load of files on the table which show Chris’ hatred for Bob and a diploma on the wall for ‘Bomb Making of the First Degr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Very intere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walks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Can I help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m investigating the death of Bob, do you know anything abou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I know there was an explosion, I was there at the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Did you see anything suspic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Other than Bob being blown across the room by an explosion?...No, no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s it possible that there was someone in this company who hated Bob, had bomb making experience and the facilities to make a precision bo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accidentally’ knocks files off the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Nobody I know 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h well, I suppose that wraps it up....thanks for your 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No prob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f there’s anything else you can think of, just tell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leaves, Chris picks up a ph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Hello?....Yes, we may have a little prob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7: CONTROL ROOM, BUS 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alks in. Ruz is here typing on the comp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at are you d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Hacking into the mainframe. Maybe the killer left something here which can help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Do you have any ideas yet as to who the killer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everyone here appears to have some deep-rooted anguish and pure hatred for Bob.....but that’s the same as in any major bus building comp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puter bee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Hmm...this looks intere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alks in at this point, we see her show a look of concern at the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hat’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t’s some of the communications that have been sent through the company, there’s some suspicious stuff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casually walks over to the computer, she sees a glass of water nearb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Loudly) I’m just going to drink this water. I hope I don’t lose my balance and drop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throws the water on the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hoo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Damn, that was unfortun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d better go before something else goes wro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leaves, ‘accidentally’ pushing half of Ruz’s equipment off the bench and breaking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can’t help feeling suspicious of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don’t know...it’s just a fee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think I’ve got that feeling too, Ruz...but it’s not of her guilt, believe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d better fix this equipment, call Ted and tell him what’s happe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8: CORRIDOR</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alks out, her phone rings. She makes sure nobody is around before answering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Hello?......Yes, I’ve done what you said, hopefully that’ll slow them down....OK, I’ll deal with the vain Australian one.....No, I’m not doing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alks in, she puts the phone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G’day, J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Can you please refrain from Australian dialogue? It makes me feel i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Don’t you find it strangely allu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 find it strangely repeti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i, J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How’s the investigation g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ot much progress yet, I’m going to check in with Ruz and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Fake surprise) No progress? I thought a rangy sex beast like you might have found something out by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re you saying you find me attrac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Does this answer your ques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kisses him passionat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err...it’s getting there....I might need some confirmation, tho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 would rather you solve this case first, I find it very worrying getting into a romantic relationship and knowing there’s a mad killer on the lo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Can’t you just forget about that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But I don’t know where to look!</w:t>
        <w:br/>
        <w:t>JO: Well, this is a bus comp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e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And we have lots of bu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e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So maybe the answer is....on one of the bu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inking) I don’t think 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 do, trust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ow come you know so much any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m a lucky gues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ow many fingers am I holding up behind my b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F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hat are next week’s lottery numb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m a lucky guesser, Ted. Not a bloody calculator.....Now go check that bus, I’ll be wai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walks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think I’ll take a look at one of those buses.....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9: CONTROL ROOM</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s still on the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think I’ve got it all working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at was fa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m a fast wo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No you’re not, we’re in the third series and you still haven’t snogged me y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at’s because you’re about as attractive as a walr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can live with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s still typ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think this is it! These files show that the meeting was organised by all the executives, and they all had receipt of some of the bomb parts!</w:t>
        <w:br/>
        <w:t>BUCKET: (Confused) Does that mean they’re psychic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UZ: It means they were all working together. That was how they organised it so Bob would leave the meeting! They all knew that the bomb would go off so they organised Bob’s deat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m still conf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h, come on Bucket! It’s so simple that even a half concussed Geography teacher could ge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r a half concussed security ‘expe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Don’t ‘air-quote’ at me, please. We’re supposed to be representing the hip youth of the 90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we’re both over thirty, so that’s us stuffed,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peaking of the immature youth of the 90s...where’s Ted got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don’t know...but I’d better warn him to stay away from all the executives, they’ll all be out to kill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Poor Ted! Oh well, I guess we’ll have to do without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ey’ll be after us, t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et’s help Ted, shall w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0: BUS GARAG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s almost pitch black, we can see Ted walking carefully through the garage. We see of the buses has all its lights on. He walks over to it and gets in. Suddenly his phone r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el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ed! Where are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m exploring one of the buses after a tip-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isten, Ted. You can’t trust any of the executives! They’re all responsible for Bob’s mur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Shocked) All of them?....What about J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ah, she’s involved. In fact, I think she was using her astonishingly unrealistic good looks to fool us into not suspecting her in the hope of offering us sexual favours!.....Good thing we were both too clever to fall for it, e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Err...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runs back to the door, it’s loc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m trapped on a bus in the middle of a dark ga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Just stay calm, things can’t get any wo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e bus is starting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t’s turned itself on! It’s driving out of the ga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K, so things have got a little wo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ere’s nobody at the contr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what the heck. You might as well have a panic at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see the bus drive itself out of the doors and into the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1: CONTROL ROOM</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runs for the d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hat’s going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think Jo’s managed to trick Ted into a trap. I’ve got to find whoever is driving that bus and stop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Be careful, Bucket. These people are danger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Ruz, we’ve dealt with desperate TV presenters, a mad Frenchman and his Banana, one corrupt Government official with a stupid name and the head of Microsoft...twice! I think I can handle three psychotic lunatics who sell buses for a liv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lea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2: JACK’S OFFIC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and Chris are here with Jack, they are watching a security camera on board the b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Is the bomb se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It’s ready to go. All you need to do it arrange the sp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Are you going to put the bus on remote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Nah, I’ll control it from here....I fancy running over a few pedestrians before blowing this guy sky hi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We’d better deal with those other security people, we don’t want them messing with out pl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ll take the sad git with the stupid name, you deal with the woman who looks like a chipmu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3: BU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s in the driver’s seat and is watching on as the bus speeds down a ro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ver phone) Can you get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o! This thing’s careering out of control with no skill in the driving se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look on the bright side, at least it’s not Bucket driv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us swerves and tur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m trying to make a patch so you can take control, but I really need Bucket to turn off the main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hy are they doing this, anyway? What’s the point in controlling a bus through a major c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Never underestimate the minds of the villains, Ted. Somewhere in this there is an evil, megalomaniac cause waiting to be reali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it had better hurry up, I’m getting really sick of this 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4: JACK’S OFFIC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is controlling the bus via a remote control, suddenly there is a crash as Bucket kicks the door op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tupid cheap door...I was only knoc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runs over to Jack and kicks the control from his h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Give me control of the bus now or I’ll......do nasty things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K: OK, fair eno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leaves the ro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must be getting scar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calls Ruz on his ph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ve got control of the bus!</w:t>
        <w:br/>
        <w:t>RUZ: Well done, Bucket! Are you 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m fine, I just gave the guy a damn good kicking, made him squeal a bit and showed him who’s boss in this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m surprised, I still remember that time when your own dog beat you up when you told it to fetch the newspa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Don’t remind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turns off the contr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ell Ted that the system is off, he’s got control of the b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5: BU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s in the driving se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e system is off, Ted! You’re in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K, I’ll drive this thing back to the garage, then we can deal with those crimin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Bucket’s just coming back now, then we’ll go after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Don’t you think this was all a bit too ea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hear a ‘click’ as the speed of the bus goes over 60 mp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hat wa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think that marked the start of our ‘difficult’ ph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m getting a strange reading from under the bonnet of the that b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hat sort of rea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Either there’s a ferret in there chewing at the wiring....or some sort of explosive device just activ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have this weird feeling that it’s not a ferr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re you suggesting this programme is predic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o, I’m suggesting there’s a little red light on my dashboard saying ‘Warning: Bomb Arm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key Do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hat can I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f that bomb is controlled by speed, it might explode if you go under 60 mp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ll re-phrase the question.....What the heck do I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Just find a clear stretch of road and keep driv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Ruz, this is London in the rush hour and I’m driving in a double decker b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look on the bright side, at least you’re not trying to keep a bike over 60 mp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at’s not a bright side! It’s a vaguely grey kinda dark s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Just keep driving! I’ll get Bucket on the 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h, I feel SO much more confident,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6: CORRIDOR</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s on the phone to Ru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at can I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 have to disarm that bomb or find a way to get that bus to a safe area and save Ted, try and find the execu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K, I’ll 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appears around the corner holding a bazoo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think I’ve found one, Ru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Can you tackle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ees Chris loading the bazoo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Not without risking severe damage to this suit....and to the rest of my body, re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Sorry, Mr. Bucket. But this is the end of the line for your little bus of a li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Do I get to hear your fiendish plan before visiting the great depot in the sk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You mean our plan to have a bus blow up in the centre of London, killing hundreds of people and so bringing attention to our cause and giving us lots of publicity so people will buy our buses because they’re ‘co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p, that’s the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prepares to f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7: BU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s desperately trying to steer the b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How’s it g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had a little trouble in Trafalgar Square doing a turn at 60 mph, so I had to take a little det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Straight through Trafalgar Squ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ere weren’t any people there....but I my windscreen is looking a little clou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see the windscreen, it’s covered in feathers and dead pige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here are you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m driving straight down The Mall, maybe I can dump this thing at the 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Err...Ted, do you know what’s at the end of The M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o, I’m Australi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there’s a little building called Buckingham Pa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s that an Indiana Take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No, I’ll think you’ll find it’s a very British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inking) Buckingham Palace....isn’t that were that woman l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hich wo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ou know, the one who’s on TV all the time, that silly old weirdo in the glittery 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e Qu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at’s the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h yeah, I see the problem now......AGGGGHHHHHHH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40"/>
          <w:szCs w:val="40"/>
          <w:u w:val="single"/>
        </w:rPr>
      </w:pPr>
      <w:r>
        <w:rPr>
          <w:b w:val="false"/>
          <w:bCs w:val="false"/>
          <w:i/>
          <w:iCs w:val="false"/>
          <w:caps w:val="false"/>
          <w:smallCaps w:val="false"/>
          <w:strike w:val="false"/>
          <w:dstrike w:val="false"/>
          <w:outline w:val="false"/>
          <w:vanish w:val="false"/>
          <w:sz w:val="40"/>
          <w:szCs w:val="40"/>
          <w:u w:val="single"/>
        </w:rPr>
        <w:t>TO BE CONTINUED....</w:t>
      </w:r>
    </w:p>
    <w:sectPr>
      <w:headerReference w:type="default" r:id="rId2"/>
      <w:footerReference w:type="default" r:id="rId3"/>
      <w:type w:val="nextPage"/>
      <w:pgSz w:w="11906" w:h="16838"/>
      <w:pgMar w:left="1417" w:right="1417" w:gutter="0" w:header="720" w:top="1417"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