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PEEDY 2: BRUISE CONTRO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RECAP:</w:t>
      </w:r>
      <w:r>
        <w:rPr>
          <w:b w:val="false"/>
          <w:bCs w:val="false"/>
          <w:i w:val="false"/>
          <w:iCs w:val="false"/>
          <w:caps w:val="false"/>
          <w:smallCaps w:val="false"/>
          <w:strike w:val="false"/>
          <w:dstrike w:val="false"/>
          <w:outline w:val="false"/>
          <w:vanish w:val="false"/>
          <w:sz w:val="24"/>
          <w:szCs w:val="24"/>
        </w:rPr>
        <w:t xml:space="preserve"> The Plugs team have had an injection of cash and are back in business. Their first assignment involved tracking down the killer of the owner of a bus company. Ted and Bucket interview the suspects whilst Ruz checks out the computers for evidence and finds out that all three executives conspired to kill their boss. Ted is duped by the advances of one of the executives and finds himself trapped on a bus on a death run through London. Bucket manages to help him get control, but not before arming a bomb which is set to go off if the bus’ speed drops below 60 mph. As Ruz attempts to find a solution to Ted’s impending ‘explosive’ entrance at Buckingham Palace, Bucket is cornered by an executive with a large bazooka and an appetite for ki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EXECUTIVE OFFICE, BURLY BUSES INC.</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s watching a security video when Jack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How’s the bus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our stupid (yet totally original and not ripped off anyone else’s) plan worked! That bomb has worked a treat, that Australian is at this moment driving straight into an audience with the Queen and the best publicity this company will ever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What about that prat who got into my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Chris is dealing with him now, I’m about to go after the woman with the mile-high tee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ll get ready with that video, as soon as the bomb blows we’ll broadcast direct to the nation and Burly Buses Inc. will become the biggest bus selling company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bolical 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n’t the suspense incredible? I bet you all can’t wait to find out what happens....oh, you’ve already switched over to ‘Blind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facing death itself in the form of a large bazooka to the ch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guess this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orry, mate. I know we haven’t really been properly introduced or anything, but I do have to do my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your job involved splattering the contents of my body over these four w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 find it gives my job satisf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My job is finding ever more ridiculous ways to escape situations which would otherwise render me....well.....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s it satisf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is when I don’t get k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Does that happen a 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pretty lucky on the ‘staying alive’ front, I haven’t been killed once yet in over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it of a shame I’m going to kill you,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it is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repares to fire the bazooka, Bucket jams his fist up the barr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f you fire, we both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Err....no. If I fire, your arm gets blown right into your face, it explodes, and you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but if I do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knees Chris in the groin and pulls the bazooka round so he has his hand up one end and is holding the tri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hat’s no good, you still die if you fire. And it makes a complete mess of the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Just bear with 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lls his hand out of the bazooka and turns it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ow that’s a little more in your fav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could be.....I just have one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hat’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ow do you actually use a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Point and cl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oint and cl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oints the bazooka at a wall and fires, the wall expl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ou’re getting the hang of it, now just point it in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oints it at Ch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ow all you have to do is.....Hey! Wait a 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lls out a gun and prepares to fire. Bucket doesn’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himself) Now point and cl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fires, blowing Chris off his feet and through a window. He plunges down to his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I’m really getting the hang of this!.....Oh, he’s g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Are you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so....and I got a bazooka out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done! Get back here, we’ve still got to deal with Jack and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ow’s Ted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BUCKINGHAM PALA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swerving to avoid cars as he heads straight for Buckingham Pa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outing out of window) Open the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RDSMEN: 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pen the damn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RDSMEN: I’m afraid you need permission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ww, so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rives straight through the gates, swerves to avoid some corgis and drives into the main courty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ARDSMEN: I’m afraid you can’t do that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t’s either that or ‘people pu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lots of tourists outside the g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PANEESE TOURIST: Look! James B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i! I’m Austral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s driving around in circles, dodging walls etc. Suddenly, a door opens and the Queen steps out along with Prince Phill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flip... (To the Queen) Get out of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EN: What’s that man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LIP: I can’t understand a damn word he’s saying! I think he’s Ir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urious) Irish! These people are craz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ees there is a gate open and drives straight for it, the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s it going,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just leaving Buckingham Palace....I don’t think we’ll be welcome there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s drives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EN: Does this sort of thing happen a 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LIP: I don’t know, I’ve never been outside a building worth less than twenty million p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EN: This country’s gone downhill from when I was Qu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LIP: You are the Qu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EN: (Slapping her forehead) D’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CONTROL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still on the phone to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keep going, hopefully you can get out of the city soon!</w:t>
        <w:br/>
        <w:t>TED: This is difficult.....AGGHH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lippin’ speed bumps! I think I’m about to be s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make sure you don’t do it out of the window, I’ve heard of people being killed after being hit by vomit travelling at 60 m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can’t carry on like this! I might have to make a slight det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etour? 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NATIONAL GALLERY</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tourists are wandering around the gallery, there is a guide with them. they are in one of the long halls with sculptures all down the middle and paintings on either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Now this is one of our best renaissance pieces. It’s a sculpture showing the true struggle of man throughout the ages, symbolised by flowing shapes and abrupt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a block of 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It’s a bit d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Well this is an art gallery, sir. I’m afraid we only have dull things here. Why did you come here if you wanted exci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This place is f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bus comes careering through the front of the hall. People scatter as it drives between all the sculptures like cones and avoids the pi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ait a sec! Why am I bothering to avoid this j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drives straight through the last few pieces and out through the opposite doors. The guide and tourists look at the broken sculp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Applauding) I must admit, your events are much better than this art t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That piece was worth thous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Well look on the bright side, at least now it actually symbolises the work of man rather than look like a stupid block of 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BURLY BUSES INC.</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sneaking down a corridor, he looks inside a window and sees Jack watching the video from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time to take this slow and st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opens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Quietly) Hi, I’m the guy who you’ve been trying to k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picks up a gun and fires, just missing Bucket’s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much for the suttle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over to Jack, tries to punch him and misses. Jack punches him h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hat was for killing Ch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nches him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hat was for missing me the fir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nches him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pain) What was that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hat was for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glad we sorted that one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CENE 7: CONTROL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talking to Ted on the phone, we see Jo entering through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see you’re giving that friend of yours a littl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ou can’t win! Soon Ted will be out of the city and your bomb won’t have any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think you’ll find it will....you see, we anticipated that your friend might be a good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r just damn lu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ever.....so we installed a little device in the bomb so that even if your friend keeps his speed up, the bomb will explode after a certain amount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 much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m not going to te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we hear a v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Bomb will explode in ten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am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y do you bad guys always leave those stupid timers on your bombs telling us how long we have to stop them? Isn’t that a bit si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Look, it’s damn difficult trying to juggle my megalomaniac urges along with my hectic social life, I don’t have time for messing with silly gadgets and gizm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Noticing Ruz) Why is she still a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haven’t got around to ripping her head off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We haven’t got time now. We have to leave now if we want to get to the launc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aunc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Mind your own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Jack leave, locking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BU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now back on the streets after driving through the National Gall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everything OK,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m still stuck on this bus, and now I’ve trashed a major art gallery...other than that, everything is ‘hunky d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o and Jack have just left, I think they’re going to launch their new advert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ere’s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know, I haven’t been able to find him and now I’m locked in this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m having to improvise here, Ruz. It might get to the stage when I start hitting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ybody we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on’t think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that’s all right,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teers the bus straight into Regent’s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outing) Could anyone who doesn’t want to die please get out of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s scatter as the bus drives straight towards London Z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fl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LONDON ZOO</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uide is giving a talk in front of the avi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As you can see, we have one of the finest aviaries in the world, containing several rare species of bird. We are hoping to breed and inter-breed them to save their species and to give us a good la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bus drives straight through the aviary, hundreds of birds fly out. The bus drives straight through the other end and out into the road oppo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I guess that’s the end of the breeding program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Don’t worry about it, m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I like bi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IST: ....Yeah, but I think the birds are the least of our wor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the trail of destruction Ted has left in the zoo. Cages are broken, buildings are demolished and we can see at least a dozen lions, tigers and elephants on the l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E: Well I hope those animal activists are happ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CONTROL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or explodes open, Bucket bursts in with the bazooka, Ruz is still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ere are the bad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y mentioned something about a ‘launch site’, they must have gone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idn’t they ki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y didn’t say....and I thought it in my best interests not to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Ted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 don’t think Harrods will be the same again....and it is interesting to see what Nelson’s Column looks like on its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an he get out of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and we have another problem. That bomb is going to explode in just under ten minutes. We have to get him out of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 need a safe place to explode the bomb somewhere in London where nobody lives, works or cares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ockl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I think we’ve over-stayed our welcome there...somehow I don’t think people are appreciating our constant demolition of one of the most expensive renewal schemes in Western Euro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where else is there a suitably futuristic yet completely useless site which will look pretty darn good when it blows up in the night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re you thinking what I’m thi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robably not, but I’d send you for therapy if you had the same thoughts I d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picks up the phone and calls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y bright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we want you to head to Greenwich. Bucket and I will meet you there. And hurry! You only have ten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on’t understand, what’s in Greenw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big...it’s useless....and it’s something we want to blow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THE MILLENIUM DO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drive up to the Dome in Ruz’s painfully yellow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ere’s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e must be held up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t to shot of Ted driving through Madame Tussards with waxworks flying all arou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ll guess we’ll just have to 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y!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me has a giant banner saying ‘Burly Buses’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s must be where Jo and Jack are launching their plan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a coinci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an we work this to our advan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 guess we’re going to have to blow them up at some point, as soon as we work out how to get Ted out of that bus we can make this launch ‘go with a b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INSIDE THE DO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Jack have built a huge stage and there are lasers all around. Bucket and Ruz enter stealth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y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make a diversion! I want a diversion!</w:t>
        <w:br/>
        <w:t>RUZ: As a matter of interest, Bucket. Do you actually know what a diversio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f course I......well,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idn’t think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appears on stage, Jo follow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 want to get this thing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 can’t until that bus has blown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 can’t believe that guy is still a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e’s better than expected, it’s a damn good thing I decided to put that time activator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How long has he g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Just over five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Bucket appears on stage holding the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llo, every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Damn! How did you find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ucky gu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you’re too late to save your friend! And as soon as that bus explodes, we launch the new look bus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 see a banner saying “Jo, </w:t>
      </w:r>
      <w:r>
        <w:rPr>
          <w:b w:val="false"/>
          <w:bCs w:val="false"/>
          <w:i w:val="false"/>
          <w:iCs w:val="false"/>
          <w:caps w:val="false"/>
          <w:smallCaps w:val="false"/>
          <w:strike/>
          <w:outline w:val="false"/>
          <w:vanish w:val="false"/>
          <w:sz w:val="24"/>
          <w:szCs w:val="24"/>
        </w:rPr>
        <w:t>Chris</w:t>
      </w:r>
      <w:r>
        <w:rPr>
          <w:b w:val="false"/>
          <w:bCs w:val="false"/>
          <w:i w:val="false"/>
          <w:iCs w:val="false"/>
          <w:caps w:val="false"/>
          <w:smallCaps w:val="false"/>
          <w:strike w:val="false"/>
          <w:dstrike w:val="false"/>
          <w:outline w:val="false"/>
          <w:vanish w:val="false"/>
          <w:sz w:val="24"/>
          <w:szCs w:val="24"/>
        </w:rPr>
        <w:t xml:space="preserve"> and Jack’s Burly Buse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 why will changing the name help sell more b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Because the public are so stupid, they’ll see the explosion on TV and think how great it is to own a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Don’t question the marketing gurus, they know what they’re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 are you just going to stand there all day or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mm?....Oh yeah,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repares to fire the bazooka but Jo is quicker, she karate chops him and kicks him off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ll keep this bazooka, it might come in use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runs up to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re you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ime for Pl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Pl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CKET: Don’t you have another pl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I was counting on you to get rid of the bad guys and save the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re you stupid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yeah, I’ve suddenly remembered what an idiot you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just have to think of something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then see Jo above them, aiming the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ey! That isn’t f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 su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OUTSIDE THE DO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s comes tearing around the corner, it’s lost a few inches and is covered in various pieces of debris. Ted is desperately ste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ere the heck are Ruz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Three minutes until deto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anta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Negative, it is not fantastic as the explosion will render you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was being sarca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hen sees the banner above the Dome it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must be wher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teers the bus towards the D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INSIDE THE DO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till has the bazooka pointed at Ruz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or your sake, I hope this doesn’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y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unno, I just thought it was worth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still stop your plan,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how exactly do you propose to do that when I’ve blown your little brain cells clear across the Th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bus comes careering through the front, ripping a hole in the D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that’s one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Bucket seize the opportunity to get up and run towards th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get out of here before the bomb blow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about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 I suppose we’d better save him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while, Jack has turned on the TV camera in front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the heck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his bus is still going to blow up, so we might as well make the most of the advert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be k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ll get out of here before it blows, I just need to record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mera is connected so it broadcasts 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o Camera) Hi, My name is Jack Green. You may not know me, but I have an exciting thing to tell you about....buses. And in particular, the buses sold by Jo and Jack’s Burly Buse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urns the camera towards Ted driving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Look at the superb workmanship on the bodywork, the high powered engine and powerful tyres. It’s so good, even an Italian can dri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uming) Italian?!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urns the bus straight towards the cam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Look at the acceleration....the way it speeds straight towards me....the way it doesn’t look like it’s going to stop.....the way AGGGHHHH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dives out of the way as Ted drives straight into the cam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all, fo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 One minute until deto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ime for my macho escape.....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as got the bazooka and runs up behind the bus. He fires, blowing the back off. Ted runs all the way down the bus and jumps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rilliant work, Bucket! How did you know the bomb wasn’t in that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Err....I calibrated the flux meter with the responder calibrations....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time for ‘toss technical talk’, we’ve got to get out of here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run to th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To remains of the camera) And those are just a few of the reasons why our buses are better than anyone else....Now let me tell you about pricing pl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5: OUTSIDE THE DO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and Bucket exit the Dome and begin sprinting away. A few seconds later, there is a huge explosion and half the Dome flies straight up. Debris flies all over the place. Ruz presses a button and they a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why didn’t you just give me one of those in the first place so I could have crashed the bus straight away and surv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ey! Do I tell you how to do your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guess that’s then end of the D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 to mention the end of our lucrative sponsorship d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t least we managed to stop that fiendish plan and successfully rid the world of all the bad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Jo appears from behind some deb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t quite....you still have me to deal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after nearly dying in a potentially embarrassing bus related explosion, I really can’t be both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neither can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c’mon guys! It’s your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 we’re really tired....come back next series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But I don’t want to be a regular baddie! I want a real job! I only did this so I could do an impression of Rachel out of ‘Bladeru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Maybe that’ll teach you to take things for gra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walk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fine! See if I care! Remember, I will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6: PLU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are all sitting on sofas drinking coff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yet again we don’t get p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at least we don’t have to look at that stupid Dome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out of the window. There’s a huge black scar where the Dome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and we’ve saved the people of Britain from having to actually visit the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Ted, have you learnt anything from your little exper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nly that trying a U-turn at 60mph is a really, really stupid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swering) Hello?....Yes, we can do that....OK. (She hang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o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 was the Council, they need us to go out and help catch some animals. Apparently a German animal rights activist went tearing through London Zoo and set half the animals free. They’re getting calls that lions are mauling people to death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y is it that some people are just so inconside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guess not everyone can have the same love for the community that we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hall I get the tactical nuclear weapons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mutilate some mamm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THE EN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