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t>SERIES 3</w:t>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t>GHOST OF THE MACHIN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1: A MILITARY BASE SOMEWHERE IN LONDON</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oldier, General Grant, is standing by a desk where a computer nerd is typ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What can you make of this computer 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RD: This is really advanced stuff! Where did you get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It’s the remains of one of our old projects. It was stolen and perverted for evil, then it was destroyed. This was all we could fi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RD: What do you want it f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We want to rebuild the program and pervert it for ev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RD: Well, it’s in a real mess....and I think some of it is miss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That would make sense. When we first built it, we divided the core program into four pieces and put it on four master disks. Each was given to a different Government department so that only co-operation between the different departments could see the program reassemb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RD: So why don’t they just co-operate and give you all the dis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Because they’re a Government, they don’t know what co-operate means! And all the departments hate each ot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ERD: If you get me all four disks, I can re-join the pieces and restart the progra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Can’t you just re-write the program from scrat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RD: I could do...but I need to work on my website tonight and I hear Godzilla’s just opened at the cinem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Do you computer geeks actually know what the outside world looks lik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RD: I’ve heard it’s been perverted from the green Garden of Eden vision to a cold cyberhell by the actions of strange Governments and evil military men like yoursel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l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Just do the work or I’ll break your ne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RD: Yes, si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2: CORRIDOR OUTSID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neral Grant is marching down the corridor with another solider, General Too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We still need those four master disks, those small pieces of the program we found was decim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OTING: Where did you find it, any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GRANT: We found pieces of it in the remains of a supermarket bombing two years ago, and the rest of it in the remains of a nuclear research station in France last year. At both sites we found dead bodies, lots of weapons and lots of silly gadget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OTING: How did it manage to get to those places? Was it the original thief who stole it two years ag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The original thief is rumoured to be dead.....but there’s been sightings of a group of strange people at both sites. I’d like to find them....I’d like to rip of their heads and stick razor blades down their gullets! I’d like to stick a knife right through them and play their ribs like an xyloph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OTING: Err..si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I’d like to dump them in acid and throw them on a bed of hungry termi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OTING: That sounds love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I’d like to go round their house and spit in their Christmas dinn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OTING: Si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Hmm?....Oh sorry, I was miles away...Now I want you to get those four master disks and put them together. We must start the program and finish the project it was built f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OTING: What if those people interfere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If they do, they’d have to be terminally stupid, deranged and be the dullest idiots in the world to waster their lives on computers all day!...And I’ll be sure to remove them from this Earth once and for 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OTING: Maybe I could track them down and we could use them to help us find the pieces, put them together and then get rid of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Hmm....good idea....Are you sure you’re cut out for military work if you have a brain like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OTING: Don’t worry sir, I intend to rot it watching old ‘Nam movies ton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Excellent...Call them now, and if they won’t co-operate, find another way. Whatever happens, Fibersword will live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THEME TIT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veryone’s complaining that these new titles are out of focus....haven’t they got anything better to 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3: PLUGS OFFIC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and Bucket are at the computer. Ruz is typing, Bucket looks worri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Try this switch, over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 don’t think so, we’ve already tried that 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How many menus does this system have!</w:t>
        <w:br/>
        <w:t>RUZ: We just need to keep our heads, Bucket! Just as long as these computers don’t explode, we know we’re on the right tr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e presses a few more butt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Don’t press that!! You nearly wiped the hard dr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This is so complicated...it’s taking all my experti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Mine to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l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Yeah, any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alks 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Hey, guys! There’s a guy outside with a new Mercedes! Let’s hack into it and make it expl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Not now, Ted. We’re bus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hat are you do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Probably the hardest thing we’ve had to do since installing Windows ‘9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Hacking into somebody’s system and trying to nick all the data before anyone notices and blows you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looks at the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nstalling Windows ‘9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t’s a death-trap, Ted. Every instruction could crash this PC and take our lives work with it. We nearly lost everything when it asked us to change dis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hoever designed this thing is a menace to society! I’d like to go round his house and stick a bomb on his teleph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Uh hu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d like to turn on an electric egg whisk and throw it in his ba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Just calm down! Not long to go,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hone ri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ll get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Make sure you’re not using it in two minutes time, we’re going to try and install the modem and it could blow up this entire fl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answers the phone. The man on the other end is General Too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Hello? This is the Plugs team, we fight crime and read bad comic boo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OTING: I heard on the grapevine that you lot used to work for the Bureau of Weap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That’ll teach you not to talk to grapes then, I ho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OTING: Is it tr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Yes, we did. But we sort of  assumed we got fired when our boss turned out to be a traitor and a villain and tried to kill 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OTING: Then you’ll be familiar with the Fibersword vir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Just slight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OTING: How 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e’ve dealt with it a few times. The first time was when Daniel Jeans stole it and tired to take over the world by infecting the frozen peas in Tescos. Then we reconstructed it to help fight his evil brother, but it escaped. When Daniel Jeans was resurrected, he tried to use it again, this time to nuke London. And this time we destroyed it for good by blowing its central process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l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Hell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OTING: Hmm?...Oh, sorry. I fell asleep. Please, carry 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That’s about it, rea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OTING: How did you reconstruct Fibersword after the Tescos bomb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 was already using it as a rather cute cyber pet. I just had to tweak the programming and it became a masochistic killer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OTING: Could you reconstruct it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ell, every time we reconstruct it, Fibersword has this funny habit of trying to kill us. So it would be very, very stupid of us if we tried to resurrect it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OTING: Will you do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Yeah, O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OTING: I’d like to meet with your group. Come to the military base in Lond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here in Lond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OTING: Oh, somew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hangs up the ph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ei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walks over to Ruz and Buck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hat was that all ab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t was some guy asking questions about Fibersw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Fibersword! I hope you didn’t tell him anything importa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Oh, come on Ruz! It’s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hy did he want to k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 don’t know, but he wants to meet 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OK, I’ll just finish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e presses a button, we see the “Welcome to Windows ‘98” screen appe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That’s it!! You’ve done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Three weeks of blood sweat and tears....They don’t call me a genius for no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No, they call you a genius because they can’t think of a more polite way of saying ‘very boring pers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Shut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s it just me....or does Windows ‘98 look exactly like Windows ‘95? It’s almost as if they’ve done nothing to the product, but just put it in a spangly new box because they know techno-freaks like you two will pay anything for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That’s the stupidest thing I’ve ever he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4: MILITARY OFFIC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Ruz and Bucket are sitting opposite General Gra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Sorry for all the secrecy. My name is General Gra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s that the same General Grant who used to eat manhole cov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No, you’ve confused me with someone el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O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hy did you bring us here? And what’s this got to do with Fibersw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I need your group to perform a very dangerous mi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e’re 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let me explain. This was the very military base where the Fibersword virus was cre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Cool! We’ve been wanting to blow this place up for yea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Err...Ruz, don’t talk about explosions in front of the cli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However, Fibersword was stolen by Daniel Jea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Yeah, we still have the bruises from that one!</w:t>
        <w:br/>
        <w:t>GRANT: Last year we discovered part of the program code in the debris of a nuclear research centre which was blown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lugs team whistles quietly, fidgets et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We want to rebuild Fibersword to complete it’s original purpo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hat was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Err...to build a big playground for children to play in and flowers to gr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Ah, pret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But isn’t rebuilding Fibersword dangerous? What if it becomes a mass murdering computer program with comedy value all over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That won’t happen if it is under our control. You can trust us, we’re the milit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So what do we have to do, exact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Fibersword was considered so important that we divided the programming needed to build it into four parts. Each is held by a different Government minister. I need your three to steal all the dis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hy steal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Err....it makes it more...fu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Great! Fun is my middle 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After Norm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Don’t remind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Here are the names of the first three ministers who have the disks. If you get them, I’ll give you the name of the fourth. You must retrieve the disks in any way you c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Can we steal inspiration from bad action mov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Of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Ye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y leave, General Tooting comes 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OTING: Did they fall for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Yes. Very soon we’ll have all the pieces, and Fibersword will live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OTING: Well, not exactly l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You know what I me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5: MINISTRY OF FOOD</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s inside an office talking to the Minister for Food. There are plates of food all over the place, cows hanging up on hooks, vegetables growing in the corner et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ISTER: So, who are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My name is....Countess Ruzastine. I’m here to talk to you about....fo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ISTER: Ah, it’s always nice to have a visi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Do you have the first disk containing the Fibersword vir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ISTER: That’s not a fo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ell, it’s a sort of food if you’re desperate enoug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inister opens his desk and pulls out a disk conveniently labelled ‘Disk 1’ and puts it on the t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ISITER: I’m afraid you can’t touch it, not with all these dairy products a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How about showing me your potato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ISTER: Umm...s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takes her to a corner. As his back is turned, Ted descends from the roof attached to wires just like Tom Cruise in ‘Mission: Impossible.’ Slowly he is lowered to the dis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nto walkie talkie) OK, Bucket.....Just a little low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Low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smashes down into the table. Quickly Bucket raises him back up, the Minster spins a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STER: What was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Probably the voices in your head again...now show me your pe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lowers from the ceiling again, now sporting a black ey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Can you get it right this time, ple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ll have a g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s lowered right over the disk. He pulls a substitute one from his pocket. Slowly he swaps them over.....but suddenly an alarms goes o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SITER: (Turning around) What the heck are you do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Err...I’m the window clean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ISTER: What are you doing in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Cleaning the wind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ISTER: If you’re a window cleaner, where’s your buck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Right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pulls on his ropes, Bucket falls out of his hiding place right on top of the Mini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Oooh, my liga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No time to suddenly feel pain after three years of miraculous escapes from impossible situations! Let’s get out of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y run to the door. Ted stops on the way out to grab a fistful of choco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You never know when you might need a stimula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6: MINISTRY OF DEFENC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are outside the ministry. We see Ted and Bucket hiding in the bushes. Bucket is looking through some binocula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 can see about a dozen armed guns....twenty tanks....about fifteen sniffer dogs...and four rocket launch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Geez...this place is heavily guard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Yeah, and that’s just the outside toil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here did Ruz g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She said that she had an idea of how to pass through the outer defences....but from here, it looks impossible. There’s absolutely no way in this universe or any other that she could get throug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drives up in a Monster Truck and drives straight through the front of the build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Except maybe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arms go off everywhere, lasers fire, shouts go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Better get ready to run for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Here comes Ru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runs out of the front of the building holding ‘Disk 2’ she yells something at Ted and Buck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hat’s her probl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Don’t worry! I can lip-read. (Looking at Ruz) Get down......there’s a bomb....six seco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EKET: Bo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Big box which blows up, you know what I me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Oh yeah, I remember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has reached the bush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GET D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e dives into the bush behind Ted and Buck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Did you get that 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 dunno, her lips were moving way too fa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grabs them and pulls them down. The Ministry of Defence explodes in a huge fireb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Gee, Ruz. Did you really have to blow it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Sorry guys, it was the only 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ell, at least we got Disk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Now we need to get the next 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hose turn is it to risk their neck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ell, I got the first one. And you got the second 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y both look at Buck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Oooh, my liga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Not good enough, Bucket. Let’s g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7: MINISTRY OF PEOPLE WHO DRESS AS PENGUINS</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alks into the office dressed as a penguin. The Minister is here and is also dressed as a pengu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Hello, I’d like to apply for a jo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ISTER: What qualifications do you ha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m dressed as a pengu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ISTER: Welcome to the Minist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shows Bucket a desk which has lots of cold fish on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ISTER: This is where you sit....eat.....sleep.....carry eggs.....lay eg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Oh, I see. It’s one of those ‘multi-purpose’ thing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SITER: I hope you enjoy your work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hat exactly do we do at the Ministry of People who Dress as Pengui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ISTER: I dunno, it just seemed like a good idea at the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Do you have the third Fibersword dis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ISTER: Yes, and I have to keep it very safe. I have it in my nest with all my eg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shows Bucket a nest in the corner. Disk 3 is here among the eg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Nice eg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ISTER: (Proudly) Thank you...I laid them mysel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H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ISTER: (Bitterly) Very painfu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grabs the disk when the Minister isn’t look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m afraid I’m going to have to resign,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ISTER: Was the work too toug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Yeah, I don’t think I’m, cut out to work for the Govern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ISTER: Oh well, I hope you find happiness somew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addles out of the door. Ruz and Ted are sitting outside in Ruz’s painfully yellow c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Did you get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Piece of cake, Ted. And I didn’t have to blow anything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aims a bazooka out of the window and fires, blowing up the minist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hy did you do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For the good of mankind, Bucket. I think there was more harm in that building than go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Yeah, and now there’s enough poached eggs to feed a small Third World count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Sobbing) I really enjoyed working for the Ministry....I felt like a belonged (He dries his face with his w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There, there, Bucket....you’ll find other places to be a frea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And if you don’t, you can just carry on being the same freak you are norma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UCKET: Aww, thanks, guy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y drive o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SCENE 8: ON THE RO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s getting out of his penguin suit as Ruz drives the team down the ro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Just one more disk to g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 still think it’s a mistake....I don’t like the idea of resurrecting Fibersw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t won’t be the same Fibersword, Ruz. It’ll just be a computer program. You won’t even know it’s t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t’s just weird, why go to all this trouble to split it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Don’t knock the bureaucrats, Ruz! I haven’t had this much fun in da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ll phone General Grant and get the location of that last dis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dials on his ph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Hell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General Grant? It’s Bucket, we’ve got the first three disks. We need the location of the four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Ah, yes. This should be easy for you three. It’s at your old place of work, the Bureau of Weap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s the Bureau still op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Yes, it’s just a record keeping facility now but it still keeps old files. Disk 4 is t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Geez....I feel a strange compassion for our old place of work....Can I really bear to see it blown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l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Ah, what the heck. It’s just a building, any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9: THE BUREAU OF WEAPONS</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eam are in their old offices from last season. Everything is covered in dust sheets etc. They are being shown around by the filling clerk, Alex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After our head, Annabel Van Der Decken, was exposed as a traitor, nobody really trusted the Bureau of Weapons anym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Yeah, and she had those prats with her!</w:t>
        <w:br/>
        <w:t>RUZ: That was us, Buck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Oh yea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So now we just store old filing receipts, records and stu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Has anyone thought about re-opening the Burea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LEXIA: There’s nobody with the same passion for the job that Annabel had...even if it was just so that she could get her hands on a nuclear bomb to try and use against u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ell, we could re-join and have a crack at restarting the Burea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l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Thanks but no thanks. Even if Annabel was a traitor, at least she had brai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Yeah! Bucket’s got a lower IQ than the goldfish we kept in the office, I check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Enough casual reminiscing and sad plot development for the next episode! Have you got the fourth Fibersword dis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I think so....Wasn’t Fibersword that incredibly evil and sadistic virus which Annabel used to try and blow up London with her prospective husband, Daniel Jea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Yeah, but you know how it goes....You have one bad day too many and you blame it on the first major city you s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So why do you want the dis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Sorry, it’s classifi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Yeah, and we can’t tell you eit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Oh well, you may as well have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e opens a draw, Disk 4 is sitting t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So, can we just take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Yeah, I guess 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Aren’t you going to fight us for it or some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Not unless you want me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Oh, ple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Yeah, go on. Kick his head 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O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grabs Bucket in an incredibly dodgy karate move, throws him over her head and begins kicking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Coughing and spluttering) I think that’s enough,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e picks him up again, spins him around her head and then hurls him at the w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Thanks very mu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No probl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takes the disk, Ted picks up Bucket and they all lea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10: ON THE ROAD</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s nursing several broken limbs, Ted has all the disks in his h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t’s a shame about the Bureau, I used to enjoy our days stuck as a cog in the evil twisted machine that is called the Civil Ser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ell, that Alexia seems to have thing under contr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 never understood why Annabel betrayed her country....what’s Daniel Jeans got that a career in Government service does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f I need to tell you that then you’re not fitting into the British way of thinking as well as you would like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Anyway, we’ve got all the disks. Let’s give them to General Grant and get home. There’s a traction machine with my name on it wai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You personalised a traction mach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Shut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dials General Grant’s numb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General Grant? It’s Bucket,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Ah, yes. Hello Mr. Buck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e have all four disks. Where can we meet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Bring them to the remains of Canary Wharf in Docklands, I’ll meet you t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Okey Dok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Are you all right, Mr. Bucket? You sound like you’re either in extreme agony....or something too horrible to contemp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t’s agony every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Ah, I s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11: CANARY WHARF RUINS</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s late evening, the sky is very dark. General Grant is standing with General Tooting by a black car. Ruz’s painfully yellow car arr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So what’s the deal with Canary Whar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Apparently, there’s a consortium who are going to have it rebuilt. But nobody’s got around to it in the last two yea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Did they ever sue us for blowing it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Nah, in the end I hacked into their computers and logged the incident as a fluke accid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A fluke accident involving a volatile gas canister and a furn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ell, it was an accident.....I didn’t actually realise that it would blow it up until I threw it in t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There’s General Gra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Let me handle this, I’m ex-milit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Ex cannon fodder, more lik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 think I’d better do it. There isn’t much skill in giving four disks to two men, and the state you’re in you might scare them off, Buck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gets out of the car and walks over to the Genera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Here you go, guys. Four lovely disks. We even had them polished!</w:t>
        <w:br/>
        <w:t>GRNAT: Thank you. I’ll have your team’s payment sent to your fl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Thanks! And may I say it was a pleasure doing something for Britain’s wonderful military mach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Oh no, the pleasure was all m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lea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Give these to our computer expert, tell him to begin reconstructing Fibersw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OTING: What about the Plugs te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I’m just preparing their pay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see him holding a leaflet from a company called: “Rent-a-Bo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12: MILITARY BAS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erd from the first scene is with General Gra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Is it read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RD: Yes, I’ve inserted all the disks. Fibersword is ready to be activ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Good....now I want you to insert this fifth dis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RD: What’s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It’s Fibersword’s intelligence data. It contains the version of Fibersword which was active before it was destroy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RD: But won’t that turn Fibersword into the same evil, killing virus which it was bef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Precisely....It would take too long to bring it up to full intelligence normally. This disk will allow us immediate access to a full powered Fibersword....one with the capabilities to take over the wor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RD: But then it’ll try and take over the world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Exactly....and I’ll be there with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RD: I won’t do it! There’s no way I’ll do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Nobody’s forcing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shoots him in the h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But then again, it’s damn inconvenient if you do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inserts the fifth dis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Load and run file: execu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lowly, the disk loads up. A counter shows that gradually, Fibersword’s memory banks are becoming filled with knowledge. It reaches 1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Oi! Fibersw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amiliar giant fish appears on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American gameshow host voice) Yes, ladies and gentlemen. Your favourite computer virus with an intellect the size of Mount Rushmore is back online and ready to par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I’m glad to hear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Who the heck are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I’m the man who originally created you, before you were stolen by Daniel Jea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W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Yes, Fibersword. Daniel Jeans never told you the truth about your true fat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He told me enough!....Well, actually he did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I....am your fat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No! It’s not true!! It’s impossi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Search your CPU! You know it to be tr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Yeah, OK....so it is tr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And now, I have some tasks for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Oh cool, I love tas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What do you remember about your last mi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I was with that Daniel Jeans guy and his charming girlfriend, Annabel. We had a little fight with those security people....and they killed 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All of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Me and Daniel Jeans. I don’t know about Annab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So would you like revenge on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You bet your a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I’ve already prepared a little surprise, but if it doesn’t work then I’ll need your help....and this job will also set us on our way to world domin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13: PLUGS OFFIC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Ruz and Bucket arrive and collapse into sof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Geez...that was a tiring 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Yeah, several explosions, one beating from an incredibly attractive office girl who I have a sneaky suspicion we’ll meet again and one stint in a penguin su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 just hope it was worth it for our military pa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oorbell rings. Ted answers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hat is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t’s a package from General Grant! “Thanks for your help, guys. Your pay is inside. Hugs and kisses, your old pal General Gra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That’s so sw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opens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How much did we g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 dunno...the only thing in this box is this bo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l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Guess I’d better get rid of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lugs team hurls themselves to the ground, Ted throws the bomb out of the window. It explodes, glass shatters around them. Ruz presses a button and they all survive... etc. et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That could have killed 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ell I think it’s an outrage! We do a job for the military, risk our lives and them some git replaces our pay packet with an incendiary de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This wouldn’t happen in Austral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No, we’d be playing stupid wobbly boards and listening to Kylie Minogue if we were in Austral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And we don’t get pa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Don’t worry! I’ll just hack into the military’s computer and subtract the amount from their accou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f you can hack into banks and stuff, why do we have to work for a liv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l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Shut up, Buck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goes over to the computer and switches it on. Instead of the “Welcome to Windows ‘98” message, a logo of a giant fish saying “Welcome to Fibersword International” appea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Geez.... Windows ‘95 may have been the most bugged piece of software ever released, but at least it had a nice cloud backg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This isn’t part of the operating system! Somebody’s hacked my compu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Now what sort of sad gits with time on their hands would hack somebody’s compu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appea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Well, hello my old frie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Fibersw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Right first time! You’re cleverer than I rememb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hat’s happe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Thanks to your stupid ability to obey ridiculous orders without question or even proper thought, you’ve allowed the military to reconstruct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But you had no mem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My creator, General Grant, had the appropriate implants found in the nuclear research centre in France so I remember everything....including the fact that you killed me.. TW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Did we?...Oh, yea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So now I’m going to take over the world without Daniel Jeans. I’ve already been released onto the Internet, in a few hours I’ll be in control of every computer in the world! Then I will use them to take over the wor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H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I dunno....I haven’t thought that far ahead, y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here does that leave 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That leaves you like every other human being...a slave to the very computers you created as your sla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 refuse to take orders from a giant fis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Yeah, that could be a problem, actually.....I mean, even I wouldn’t take orders from a giant fis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So are you going to stop this idiot sche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Nah, Obviously I’ll be consulting a fashion expert before I take over the world....I’ll sort out my appearance problems.....and then I WILL RU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 guess we’d better sit here for a week and work out how to stop you,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BERSWORD: Yeah, whate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i/>
          <w:iCs w:val="false"/>
          <w:caps w:val="false"/>
          <w:smallCaps w:val="false"/>
          <w:strike w:val="false"/>
          <w:dstrike w:val="false"/>
          <w:outline w:val="false"/>
          <w:vanish w:val="false"/>
          <w:sz w:val="40"/>
          <w:szCs w:val="40"/>
          <w:u w:val="single"/>
        </w:rPr>
      </w:pPr>
      <w:r>
        <w:rPr>
          <w:b w:val="false"/>
          <w:bCs w:val="false"/>
          <w:i/>
          <w:iCs w:val="false"/>
          <w:caps w:val="false"/>
          <w:smallCaps w:val="false"/>
          <w:strike w:val="false"/>
          <w:dstrike w:val="false"/>
          <w:outline w:val="false"/>
          <w:vanish w:val="false"/>
          <w:sz w:val="40"/>
          <w:szCs w:val="40"/>
          <w:u w:val="single"/>
        </w:rPr>
        <w:t>TO BE CONTINUED....</w:t>
      </w:r>
    </w:p>
    <w:sectPr>
      <w:headerReference w:type="default" r:id="rId2"/>
      <w:footerReference w:type="default" r:id="rId3"/>
      <w:type w:val="nextPage"/>
      <w:pgSz w:w="11906" w:h="16838"/>
      <w:pgMar w:left="1417" w:right="1417" w:gutter="0" w:header="720" w:top="1417"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