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ERIES 3</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POWER SUR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ECAP:</w:t>
      </w:r>
      <w:r>
        <w:rPr>
          <w:b w:val="false"/>
          <w:bCs w:val="false"/>
          <w:i w:val="false"/>
          <w:iCs w:val="false"/>
          <w:caps w:val="false"/>
          <w:smallCaps w:val="false"/>
          <w:strike w:val="false"/>
          <w:dstrike w:val="false"/>
          <w:outline w:val="false"/>
          <w:vanish w:val="false"/>
          <w:sz w:val="24"/>
          <w:szCs w:val="24"/>
        </w:rPr>
        <w:t xml:space="preserve"> The Plugs team were hired by the military to find four disks from Government ministries. These disks contained the core programming of sinister super virus, Fibersword. They believed the military was going to re-grow the programme to do its original job of aiding research. The team successfully found all four disks (one being held at their old offices, the Bureau of Weapons) and gave them to General Grant and his accomplice General Tooting. Unknown to their Plugs team, their plan is to take over the world and bring Fibersword up to full power. Now reconstructed, Fibersword has set about infecting all the computers in the world, and it has started with the team who put it back toge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MILITARY BA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Grant is seated in front of several computers. Fibersword is on the mon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ow far are you from total infil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Just got to do some major corporations and a couple of kids playing on-line games. Soon I’ll have infiltrated every computer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Excellent, I’ll get our demands 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So what exactly are our de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ell, either the Governments of this world agree to hand over all power to us or we’ll destroy their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But I’m already destroying all their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Umm....how about we threaten to enslave all humanity!</w:t>
        <w:br/>
        <w:t>FIBERSWORD: Good idea! How will we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Err....stick leads on them and force them to follow us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at idea stinks more than this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Do you have a better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ell we could threaten for me to infiltrate all their weapons of mass destruction and fire them, so causing an apocalypse.....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Yes! And then we could wipe out humanity with our armies of cyborgs and send agents back in time to wipe out the grandfathers of the re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Stop filling your head with sci-fi crap! I’m talking reality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Reality involving a giant fish taking over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t’s a type of re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So where shall we send the first warning of our inten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ell, there’s a flat in London which I’m dying to blow up with a small nuclear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2: PLUG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z and Bucket are at th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can’t believe we were so stup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 just resurrected the world’s greatest super virus and now it’s going to destroy us all! How could we have done something so idio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 all trusted the military, maybe that was our greatest mis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our greatest mistake was forming a team of security ‘experts’ who wander around London with a large number of bombs and bazookas and blowing half of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we need to do now is find a way of stopping Fibersword once and for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m reloading some of our old software on a computer that isn’t connected to the Internet, that way Fibersword can’t infec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will that achi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ll mean we can play Solitair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maybe find some way to get rid of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loads up th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mm...I’ve just logged it in to this flat’s security systems. Apparently the temperate is ri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don’t look at me! I haven’t seen an attractive woman in 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as that an ins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ah, it was just a nice way of saying you’re damn ug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Maybe Fibersword’s got inside the thermostat,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ctually, I think it’s an external force...like a missile heading straight towards us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w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if it is a missile, then we have fifteen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ww, what the heck. I could do with a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f you ins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run for the door and begin running down the stairs. They reach the exit and begin running away from the flat. A missile swoops overhead into the flat. There is a huge explosion as the top of the building is decimated. Ruz presses her button and they all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 really is going to be one of those days, is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ME TIT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gain a previously dead enemy is resurrected to boost the ratings....but there again, if the X-Files can do it then so can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3: MILITARY BA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Grant is sitting at the computers when General Tooting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ave we taken over the world,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Not qu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Damn! Why does this domination business take so l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t’s an 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appears on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Ah, I presume this is our wonder vir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Sarcastically) No, I’m a Kiss-O-Gram.....of course I’m the virus, you nin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ow did our demonstration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As programmed, the missile hit the target directly, causing massive structural damage and a really cool explosion. And as expected, the Plugs team surv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Damn! 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ey have a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hat’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One of them presses a button, and they all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Can we somehow create an energy field inside this building so that button doesn’t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Hey! Good idea!.....And it only took the bad guys three years to work i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I’ll get right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here will they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f they’re as stupid as I think they are, and I’m putting money on this one, they’ll go back to the Bureau of Weapons and try and get help from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ow stupid would they have to be to try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Let’s face it, if I had thirty seven thousand of them and a load of cement, I could build myself a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hy do you need a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Maybe I should pay the Bureau of Weapons a vis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Or maybe you should just run in there armed to the teeth with guns, bombs 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Oh yeah, I could do that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4: THE BUREAU OF WEAPON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e computers have the ‘Fibersword’ logo on them, it has infected the system. Alexia is here and is furiously typing when the Plugs team walk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is must be the best idea I’ve ever had....where else do we turn but to our old friends at the Bureau of Weapons! I’m a geni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t the first word that springs to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ey! What are you lot doin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our flat just got trashed in a rather nasty little missile attack. So we wondered whether we could use these off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you don’t work for the Bureau any more, and it’s been closed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n that case, I’m going to re-open the Bureau and be the new ch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good gr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I’m going to call it.... (Takes a long and hard think)....Bureau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atc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n case you lot had forgotten, I’m in charge of what’s left in this Bu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n that case, you’re f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KCET: You heard me! Pack your bags and go do your karate crap els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ou can’t fir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just did. After all, I am chief of Bureau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the Bureau of Weapons hasn’t been officially cl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o Alexia) Look, if you keep arguing then we’ll be here all night. Just humour him, that’s what we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K...Can I have my job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all right....But you’ll have to take a pay c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ou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runs up and puts Bucket in a head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you’re taking a few too many liberties with your new b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icks him up and throws him at the wall. He falls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nk God fo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Let’s get down to business....has the Bureau bought any new equipment since we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got an egg whisk last w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oes over to the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y’ve all been infected, Fibersword is in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an you cut the modem connection and reset the mach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re’s not much point, without access to the mainframe these computers are about as much use as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ow the heck did Fibersword get loose again, anyway? I thought you lot were working for the mili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 were, but the military didn’t show us the small print about bringing Fibersword up to full power and taking over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n that case, the only way to stop it will be to infiltrate the main computers and shut them down, as well as destroying those master disks and any backups which we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at means getting inside the military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sn’t that diffic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ah, we did four Government ministries this morning. I doubt one heavily armoured military base will cause many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conscious now, and is standing with the t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have to deal with Grant and Tooting,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Let’s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don’t think so, Alexia. This is where the big boys go out and play. Ted, Ruz and I will do the work, you sit here and have your hair done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knees Bucket in the gro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ut I guess we never know when martial arts will come in han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door bursts open and several armed solders run in. With them is General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Good mor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Good morning, General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ou can’t burst in here like that! This is now Bureau 2! And we don’t take crap from any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There’s enough here already!</w:t>
        <w:br/>
        <w:t>GRANT: Sorry to disappoint you, my friends, but there won’t even be time to open the champagne seeing as I’m about to blow your brains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ell, blow your heads off,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ldiers open fire, the Plugs team runs for their lives. Ted and Ruz run for the staircase, leaving Bucket and Alexia hiding behind a de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 we have any weapon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 there’s always that egg wh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ime to improv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rabs one of the computers from the desk and pulls it open. He begins messing with the wires 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f I set this calibration right then maybe I can make something to use agains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y re-rigging the power anodes to make it expl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pe, by installing Quake on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resses a button and Quake appears on all the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DIER: Hey, c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DIER 2: I want to play!</w:t>
        <w:b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ldiers all begin to play Quake. Some of them, including General Grant, are already following Ted and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go help Ted and Ruz!</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5: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Ruz are running away from the soldiers. They run through a clear door and Ted close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re’s no lock on this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worry, it’s the mili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lders run full speed at the door, they don’t realise it’s shut, there is a ‘splat’ and the sound of breaking g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eez....these guys are stup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re’s still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keep running, perused by General Grant and more soldiers. They find themselves trapped at a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Looks like your adventure ends here, my fri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oads a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y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Just make sure your back isn’t facing them when they fire, I don’t fancy having your internal organs splattered all ove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soldiers and General Grant are knocked off their feet by a trolley which is careering down the corridor. Bucket and Alexia are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id anyone order a tax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well, you might as well use this trolley,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et on!</w:t>
        <w:b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Ted get on the trolley, Bucket and Alexia roll it down the corridor and get on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race yoursel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olley smashes through the window at the end of the corridor and plummets sixty feet into a Bouncy Castle conveniently position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the heck is this thing doin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t was left over form the office party last year, I told them to leave it here...just in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get out of here before Grant catches us, we’ve got to get to that base and shut down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l get into Ruz’s painfully yellow car and drive away. Grant watches from the window. He picks up a mobil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They’ve escaped...but don’t worry, they’re coming your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6: OUTSIDE MILITARY BA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drive up to find the place surrounded with barbed wire, guns and a sign saying “KEEP OUT OR WE SET THE DOGS ON YOU...AND SHOO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Friendly folk we get out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ve checked the main security outline. Fibersword is almost certainly in the computer research suite. I’ll go there with Bucket. Alexia and Ted are going to have to find General Too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en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n we have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CKET: And remember, we have to totally destroy Fibersword. Don’t let any backup copies slip through the ne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nd Ted head for the back of the base, there’s a solid brick wall between them and the main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llow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rows a grappling hook up to the top of the w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re you sure that’s sa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bout as safe as any other piece of rope hanging from the side of a top secret military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egins to climb. Suddenly there is a siren and the rope is cut. Alexia falls to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scratch one r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thought you said it was sa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opes are safe!...Just as long as nobody cut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Let’s try it my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find the nearest door and knocks. General Tooting open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Can I help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i, we’re from ‘Dictatorship Monthly’, the magazine about men and women who rule with an iron fist and an interesting cheek-bone structure...we’re here to interview General Tooting about his forthcoming world do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That’s me! Come on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hows them inside the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7: RESEARCH SUIT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have sneaked in and are trying to find the computer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 you know where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but if we run into any heavily armed guards then I’m sure we’re on the right 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turn the corner and see a pair of guards in front of some double do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s got to be around here som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ink that’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ose guards look fearsome. We’ll have to think of something clever to get passe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ave it to me, I am ex-army, after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alks up to the gu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i, comrades. How’s life under the ol’ hammer and sick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ards look very confused and then begin shooing. Bucket runs back down the corrid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 didn’t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 which army did you actually work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dunno.... I just chose the one with the nice red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now we have two guards following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n round that corridor and back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Just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run off in separate directions. One soldier follows Ruz, the other follows Bucket. Each randomly fires bullets which all miss. Soon, Ruz and Bucket are right back where they started and running towards it each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both turn in separate directions. Their respective persuers run straight into each other and are knocked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done,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s an old tactic we used in the Marines....Chase the quarry until either you kill them or you fall unconscious tr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not a very good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well you should see what happens when we don’t have tactics and we actually have to think on the battle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nas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inking and fighting don’t m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Let’s steal this uniforms and disguise ourselves as soldiers so we can enter the computer centre unob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8: COMPUTER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Grant is back from the Bureau. He’s standing in front of Fibersword. Ruz and Bucket walk in dressed in the uniforms of the two sold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s there any more news about those trespassers who got into the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Err....they’re dead. So you might as well give up looking for them,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ow did they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y...um....got lost and had to eat each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Sergeant Watkins! Is it just my imagination or have you suddenly had a sex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I did it just now. I’ve been meaning to get around to it for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 don’t like the look of this....there’s something fishy about all this! And that’s not just because I’m a giant hadd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soldier run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DIER: Sir! I just found Watkins and Sparks outside, they’ve been beaten up and their uniforms have been sto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Look at the time! We have an appointment somewher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pulls out a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ow about the Pearly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that a night-clu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run out of the room followed by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never make it!</w:t>
        <w:br/>
        <w:t>RUZ: Don’t worry! I have my button! If he shoots us then we’ll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 wouldn’t count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fires at them. It hits Bucket’s arm. Ruz presses a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z, I’ve just been sh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ou can feel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s a bit hard to m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t my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a! This base now has a protection against your stupid little devices! You can’t esc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great, now I have to save the world with a major inju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don’t mention it and the scriptwriters will probably forget ab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Ruz are caught by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re you going to shoot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d like to, but Fibersword has something special planned for you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ds them back to the computer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9: TOOTING’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Alexia are talking to Tooting. Ted is nearly asleep, Alexia looks b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I’ve always known that I should be ruling the world. When I was six, I was in primary school and my teacher gave me detention. So I shot her. It was at times like that when I realised that I had a certain air of authority. After that, my dad tried to have me locked in my bedroom. So I shot him, too. It was easier the second time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oldier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DIER: Sir! I just thought I’d warn you that those security people are in the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ow many of them are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DIER: Four altogether....two of them have been caught by General Grant. The other two haven’t been found, yet. Some prat let them in the back ent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hat an idi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DIER: Here are some phot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gives Tooting some photos of Ted and Alexia, who look worried. Tooting examines the photos for about ten seconds before putting them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s s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 he does work for the mili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Shall I continue the int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Err..no, we’ve got what we need. We’d like some photo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Oh, cool! Do you want me to stand in a certain 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we’d really like some of you tied to that c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if we tie you to the chair and put a gun to your head, it’ll be per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tie Tooting up. Ted pulls out a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hat happen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w you tell us where those Fibersword disk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ey! You’re the security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eez...he’s f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kicks a hidden button under his desk. A dozen soldiers run into the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think this would be a suitable time for a surre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gr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0: COMPUTER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Grant and General Tooting have the Plugs team at gunpoint. They are stood in front of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So...we mee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long time no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 do so enjoy these little sessions we have toge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y? We always kill you at the end!</w:t>
        <w:br/>
        <w:t>FIBERSWORD: Oh yeah....but not any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Excuse me, but I’m new here. Seeing as you don’t have any sort of grudge against me, can you let me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Er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R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Now you will have the pleasure of watching me finally take over the world before you four are k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this going to take long? I hate floor sh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e’ve already issued our demands to all the world’s leaders. Soon we shall either have their full co-operation, or their countries will be destroyed by one of the many weapons we have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if nobody co-oper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ell, it’ll make jurisdiction eas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ey will all co-operate! Without the usage of their computers they can not survive! Everyone will surrender to Fibersword’s r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ren’t you forgetting that we can blow this place up right now and still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orry, Ted. We can’t do that. Fibersword has a protection agains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Are you telling me that we might actually get hurt doing this!</w:t>
        <w:br/>
        <w:t>BUCKET: I’ve already been sh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ez....and I thought fiction actually had advantages over real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Quiet! I’m beginning my first speech as world lea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a light saying ‘On Air’ switch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Hello, people of the world. I’d like to introduce myself. My name is Fibersword and I am a computer program. Before I tell you about myself, let me make clear that I am the new ruler of Earth. So don’t start all that ‘but its only a fish’ crap. I am your new master! You will respect me...or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mehow I think we’re going to see an awful lot of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is is probably the first time that many of you have had the pleasure of having your lives run by a computer program. So let me explain some of the basics. First of all, you can’t get rid of me by turning off your computers. I am inside every appliance in your home. So if you try to avoid me by turning off your TV, I’ll make sure you can never make a good piece of toast ever again. And I’ll also nuke you, but that’s just part of the service. I have full control of Earth’s weapons! So any attempts by security ‘experts’ to destroy me will be met with a sudden and violent death. Now let me explain my education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st this is being said, Ted is moving closer to Grant. He’s now very close to the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Quietly to Alexia) Quick! Make a diversion so I can get the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Quietly) OK.... (Loudly) Oh look, I’m dancing on the sp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egins doing Riverdance. Everyone looks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Oh geez....five minutes being ruled by a giant fish has sent her craz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rabs Grant’s gun and begins firing at the computers. Grant tries to wrestle the gun from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You fool! These computers are just one part of a huge network! You can’t destroy me from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ome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Ruz begin beating up General Tooting, Alexia picks up General Grant and hurls him at the computer screen. It expl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Oh great, I’ve got a fat guy lodged in my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s still alive, he picks himself up and begins fighting Ted and Alexia. Bucket and Ruz have knocked Tooting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re going to find the main disks! Make sure Grant and Tooting stay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1: MAINFRA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have reached the room next door. There are several huge computers here. The four master disks are in a case at the end of the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ok at all these processors....there’s more power here than at the World’s Strongest Strong Man compet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ccording to these sensors, Fibersword isn’t using these computers yet. When Fibersword is in total control, he’ll go inside these computers as well making him practically invinc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have to stop him first. Let’s get those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 cabinet is wedged sh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llow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as Tooting’s gun. He fires at the cabinet. It smashes. Ruz grabs the disks and tries to break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good! They’re virtually indestruct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amn modern industrial plastics 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ll take a huge explosion to destroy them. I’ve only got a small bomb, but combined with all these computers there will be enough power to wipe out this base and Fibersword for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d better find a way to get your button working,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f I attach the bomb to the main computer, then all we have to do is wait for Fibersword to infect these computers then it will activ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reat! It’s so simple even I can understan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is should be e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I don’t think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Tooting has entered the room holding another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You underestimate me you foolish security people! I am General Tooting! And I am all pow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hoots at the roof above Tooting. It collapses, knocking him unconscious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di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Alexia run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ve knocked Grant out, but we can’t shut down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m setting a bomb which will destroy Fibersword, but if we want to survive with all our limbs, you have to deactivate the computer which is stopping me using my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Alexia run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err...how does this work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ought you said that you underst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do...it’s just that my memory is b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s soon as Fibersword infects these mainframe computers to give itself ultimate power, it will activate the timer on this bomb. The combined explosive force of the bomb and these computers will destroy Fibersword and the disks!...That reminds me, we need the disk with Fibersword’s old memories...any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ne which will help us find the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ig surpr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2: COMPUTER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Alexia search General Grant’s unconscious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 are we looking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m nicking his wallet....but I guess we should find a way to get Ruz’s button wor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find a small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is looks lik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reat! But how do we deactivat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tamps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rude, yet effe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run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 bomb is set! We just need that fifth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 think you lot forgot about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ere just happens to be an incredibly evil killer virus sitting in the computers next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Grant wake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Oooh...my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anks to your stupidity, your countermeasure against their little device has been destro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t doesn’t matter, now. All you have to do is take over the world and then they’re bea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simple 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Most of the major countries have given me the power I want. But America is refusing for some rea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Clinton appear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CLINTON: I’m sorry, Mr. Fibersword. But I believe it is against the wishes of the American people to have a giant fish in the White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ell, they’ve settled for a cod-brained idiot for quite som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CLINTON: And furthermore, I believe there is an article in the Constitution dictating that fish should not be allowed to wield supreme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No there is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CLINTON: Well....there should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Enough talk! If you will not bow to my power then the United States of America will receive a nuclear explosion so big that they won’t be quite as United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a display counting down from one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n one minute, there will be no more United States, no more enemies and most importantly, no more crap baseb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hat about the Plugs t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Let them watch the destruction, then kill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an entertainment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Bucket has an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i!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ou keep talking about how powerful you are, but really, that’s just a lie! In reality, you’re just a program inside the mind of a computer. All we have to do is pull the plug, blow your memory, destroy your CPU, your master disks, your memory chips and your backup and then you’re fini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imple 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CKET: Sure, you can blow up America and threaten humanity. But in the end, it’s General Grant and General Tooting who have the real power in this military complex! They have arms, and legs, and...stuff. You are just a computer virus, you have noth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riotic Music pl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ou see, Fibersword. There are things in this world that can’t be programmed into you! That can’t be given to you in a small microchip! Decent pizza is one, the other is the thing which makes men pow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nd wo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whatever......You can never be the true ruler, because you lack something that cannot be bought! You will always be inferi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sic stops. General Grant wipes a tear from his ey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That was....beauti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ve already forgotten what he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n short? Fibersword doesn’t have much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Oh, really? Well let me show you the power I can gras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nfects the massive stock of computers in the mainframe, starting the timer on the bomb Ruz put there earlier. Only the Plugs team realis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Now you see how powerful I am!</w:t>
        <w:br/>
        <w:t>BUCKET: Yep, you’re right. Sorry I doubte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I just went mad for a sec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OK,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Tooting wanders in from the main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Oooh...my head.....I feel awful. And when I woke up,  heard this awful ti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i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Yeah, either ferrets are burrowing inside my skull again or we have a small bomb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Bomb?.....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seize the opportunity and flee from the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Stop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runs afte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3: OUTSID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flee from the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rilliant work, Bucket! You’re smart talking caused Fibersword to activate the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as that what happened?.....I just wanted to delay our deaths a bit lo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ooting appears holding a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ny bright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llow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ns and gets into Ruz’s painfully yellow car and pulls the handbrake off. It begins rolling away. Ted gets out. They all watch it roll off straight past Tooting and  into the 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Err...I was kind of hoping he’d go and stop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My beautiful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not exactly beauti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re is an explosion from the river as the car explodes, it soaks Tooting. He tries to fire the bazooka, it doesn’t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 was luc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My car blows up and you call it luc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Agghhh! I’ll have to get another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runs back inside the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 was stup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ome on, let’s run away and look sex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just a part of the show, you’ll get used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4: MAINFRA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s desperately trying to deactivate the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t’s no good! We’re deader than Blitzkrieg tac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Correction, you’re dead. As long as that fifth disk survives far away from here, my memory will live on and although you weak humans shall die, I shall ris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Oh yeah! The fifth disk! Good thing I kept it sa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here did you p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n my top pocket! That way I never lose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 don’t know what hurts more...the fact I’m about to actually die permanently, or the fact it’s in the company of the stupidest man I’ve ever met...except Daniel Jeans....and Bucket....and Ted.....and Bill Clin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run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as anyone got a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A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mb timer reaches z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ell, there go the viewing ra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5: OUTSID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runs away from the base. There is a huge explosion as the bomb blows up the mainframe, which destroys Fibersword, as well as all of the disks. The explosion spreads to the whole base, decimating buildings and the structure. A huge mushroom cloud of fire rises into the sky. Ruz presses a button yada, yada, y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guess that means we saved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ah, and we saved America from being nu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well, one out of two isn’t bad for a day’s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go back to Bureau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walk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must admit, I had a lot of fun to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es that mean you’ll stay and work with us in Bureau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ah,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reat! At least there’s another girl in the office to wash up,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knees him in the groin. They walk (or hobble) away into the sun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6: BUREAU 2</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are resetting all the computers. Fibersword has been wiped out so everything is back to normal. Ted is making some coffee, Alexia is on th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uys! Bill Clinton is on the phone and wants to thank you for all that you’ve done to keep America as the most decadent nation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ell him to jump off a cli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o phone) Yes, Mr. Bucket sends his warmest reg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puts the phone down and goes to the coffee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o I guess we work for the Governmen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but this time we aren’t work for a traitorous and highly attractive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nstead we’re working for a stupid and very ugly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Alexia arrive with coff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ome on, guys! You’re just in time for the grand opening of Bureau 2! Alexia, please do the hon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now declare Bureau 2 officially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witches on the main network. All the computers stop working, the lights go out and every light in London goes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ere again, maybe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unno....I just finished installing Windows ‘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great. We finish battling a great super virus created by megolomaniac evil psychos who enjoy watching people suffer.....and you go and install another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orry,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 Alexia, get down to the basement. There’s a bicycle powered generator you can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y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ecause you’re a gir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puts Bucket into a head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f you’re hoping for promotion, this isn’t the way to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THE EN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