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SERIES 3</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BLAST FROM THE PAST</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 DARKENED ROO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a cat being held in the arms of a shadowy figure, whose face we don’t see. Occasionally a well manicured hand strokes the cat. From across the room, we hear the voice of Jo Black, who we last saw in “Speedy 2: Bruise Contr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t’s taken me months to recover... you wouldn’t believe the stress. We spent years planning that operation, only to see it fall apart within hours. And not for lack of planning, oh no, but a group of security ‘experts’ with more teeth than brain cells.... I hate them all. Especially the one who looks like a chipm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hadowy figure nods sligh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ince then I’ve been forced into hiding. Spending every waking minute thinking up cruel and unusual tortures, only eating canned food and watching all the Bond movies looking for suitable bad guy dialogue.... I’ve been planning my ultimate revenge. And that’s why I’ve come to you. Because I know you’ll help me. I know you’ll be able to help me have my revenge... because I know you hate them as much as I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hadowy figure says nothing, and just continues to stroke the c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ME TIT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ooh, exciting isn’t it? Isn’t it?... Oh well, suit yoursel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2: BUREAU 2</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are sitting around a large table looking incredibly bored. Bucket walks in holding a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rry for making you wait, guys. I got myself locked in the toilets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d Ruz look at each other and raise eyebr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 anyway, welcome to our weekly report meeting where we discuss the week’s developments and plan for adventures ahead. So, Ruz, what’s been happening with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on Monday I went to the hairdressers and had a new pe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ight, that’s great, but what about c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ne whatso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Fine... 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yesterday I was so bored I almost ate my own coffee mu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y c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None whatso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ucket, shut up for a minute. Let’s get back to reality. We don’t have any cases, in fact we haven’t had a single case since we wiped out Fibersword. Nobody needs the Bureau, in fact I doubt anyone knows we even exist. And the fact you ponce about making us to this stupid meeting every week is really beginning to dr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 other than that, everything’s tickety boo?... Okay, thanks for that, guys. See you all next week. Now, back to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le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m getting worried about him. He sits in that office twelve hours a day doing absolutely nothing except playing ‘Solitaire’, doesn’t talk to anyone, and then goes home for a lonely night in front of the television. He has no friends, no social life and less sexual congress than bisc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rue, but why’s that any different from the last three years we’ve known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ood point. He’s always been a sad git, hasn’t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did try and warn you guys, the Bureau just doesn’t get any work these days. Hi tec crime isn’t as common as people think. I mean, in a world where most criminals are still running into banks with socks on their head do you really think they’ll be clever enough to use computers to try and take over the world? There’s maybe only half a dozen hi tec criminals in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ah, and we killed most of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look into Bucket’s office window and see him banging his head repeatedly against the w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d better go talk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3: BUCKET’S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alks in and sits on the desk, she looks at his computer scr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Command &amp; Conqu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ah, I’m thinking of buying the sequel but after four years I haven’t quite mastered this one yet. I’m better than I used to be, though. This is the furthest I’ve got in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t this is level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ike I said, I haven’t *quite* mastered it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cket., listen to me, you have to snap out of this depression. Things may be quiet now, but you have to be ready. You never know what’s out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ah... and besides, it’s almost Christmas. Even if we don’t get any crime solving to do by then we can still open up the technical help phoneline and get some extra pennies from clueless par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od, I can’t believe even we sunk that 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Hey, don’t knock it. It keeps us in Hobnobs for a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hone r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h my God... do you know what this me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me kid can’t load Enca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We’ve got some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stare at the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Uh, aren’t you going to answer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mm?... Oh yeah, I forgot you had to do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i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swers the phone, Ted and Alexia enter the office. He talks for a few minutes and then hangs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 heard the phonecall, was it double glazing salesmen or are people complaning about the buzz saws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Come on, Bucket! Tell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 was the site supervisor on the construction site of the new Canary Wharf pro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o you mean the new skyscraper to replace the one we kinda blew up three years 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the one. Anyhow, they’ve asked us to come down there so they can talk to us about security. Apparently, it’s close to reop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t we’re the ones who blew it up in the first place. Such a request either displays a real trusting nature with shady characters, or a total lack of br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oth our depart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o hang on a sec... are you saying we’ve actually got a jo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Y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Hurr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Umm... So how about we stop talking and maybe go out and actually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Good point... Let’s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4: CANARY WHARF</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pan down across London Docklands, noticing the black crater which marks the spot of the ex-Millennium Dome (see “Speedy 2: Bruise Control”) before seeing the massive new Canary Wharf skyscraper which dominates the view. The Plugs team are walking around outside and are approached by a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Hello there! I’m the site supervisor, John Gar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re Bureau 2... we fight cr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we know our adver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re you the same John Garfield who eats mice live on the ‘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Um, no... I think you’re confusing me with someone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sor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Welcome to the new Canary Wharf! Let me give you a few facts. It’s approximately twice the size of the original. It has around two hundred floors, sixteen thousand windows and six kareoke bars. We’re very proud of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y is it so bi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That was the way it was specified by the new owners... You see, after the accident at the International Money Conference and that whole explosion thing, the city of London decided the current owners weren’t exactly safe people to be around, so they sold off the rights to a new developer around a year 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ich develo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We don’t know. We’ve never actually me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Doesn’t that worry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To tell you the truth, I don’t think I want to meet the person who thinks this is a good investment. I mean, who in their right mind would want an ugly great building full of offices next to a dirty sewage polluted 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I guess it keeps these rich lunatics occupied so they don’t start taking over the world of anything stupid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one laug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o what exactly are we supposed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Well, the building is basically finished. We’re just doing the essential maintenance work inside like connecting the plumbing, polishing the floors and putting Mars bars in the vending machines. Our developers asked for a team of security experts to give the place the once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d I assume you came to us when you couldn’t find 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Actually, they specified for you. They said you were the b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think we can safely conclude that’s not anyone we know. Let’s take a look a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5: SECURITY OFFICE, CANARY WHARF</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a video wall showing security camera footage from around the building. Jo Black is watching the feed from the main entrance with another man. They watch as the Plugs team talk to Gar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Excellent... they’r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 Shall I prepare the ‘diver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No! I want you to start setting the traps so we can kill the little bugg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 That’s what I me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Oh,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6: COMPUTER MAINFRAM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shows the Plugs team into a massive room filled with compu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or! It’s like something from an arsonist’s fant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Yes, it’s our central computer bank. There’s enough power here to do anything, ever. We’re quite proud of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ut why does an office building need so much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Oh, no reason. It’s just that everyone seems to have them these days and we didn’t want to be left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ell I hope you realise that a computer freak could abuse this wonderful technology and pervert it into a weapon of w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o Garfield) Just ignore her, she’s always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I see... Don’t worry, nobody’s going to be getting in here. We have security tighter than a ballerina’s buttocks. Why don’t you try it for you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alks over to one of the computers, types in a few things and then produces a CD. A few seconds later, she walks back and gives it to Gar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ere you go. I just hacked in and copied every single file of importance on the entir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thers look stun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So maybe we do we still have a few little security issues to deal with before the building op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en’s that going to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Well, the aim is for it to be open by December 31st. Now that we no longer have the Dome, the place is going to be used as the official centrepoint of Britain’s Millennium celeb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cool! Are you still going to have that huge sculpture of a naked wo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Probably not, although we have invited Vanessa Feltz al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s not really a substit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Okay, enough fun here, let’s go see some more cool expensive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leaves, Alexia and Ted follow. Ruz stays behind looking at the computers, Bucket walks over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at’s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have a bad feeling about this, Bucket. The disrespect being shown here to the powers of technology is awesome. Who’s to say what the potential of this building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h, Ruz, you naive chipmunk lookalike, you can trust the forces of corporate business to remove the bad taste from their operation! Really you c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at’s what you said about the BBC when they introduced Otis the Aardvark, and he stayed there for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et’s look at some of the office s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7: SECURITY GAT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walk to the back of the massive front lobby of the building to the staircases. A series of massive laser gates block their 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at’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This is another of our tough security procedures. These laser gates can only be traversed by those carrying proper ID cards. Anyone else who steps through them will be reduced to their atomic components by a superblast of microwave power...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hat happens if you inadvertently drop your security card before walking through it one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We are still obviously looking for potential niggles in the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 niggle? That’s more like a Yeti of a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Oh, shu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you can say what you want, but I reckon you just nicked it off Star Wars: Episod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Don’t be ridicul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l stand admiring the gates as Obi Wan Kenobi and Darth Maul have a duel to the death on the other side of the lob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I’d better give you some security c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gives him some cards and they walk through the gates and up the stairs. The man from the security room sits quietly watching them before phoning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Have they gone through security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 Yes, as soon as you’ve cancelled their security clearances they’ll be trapped on the upper flo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Excell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 Can I have permission to laugh like a mania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Gra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uts down the phone and laughs maniacally for a few seconds before realising Obi Wan and Darth Maul are looking a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 What are you staring 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shrug and get back to figh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8: CORRIDO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and the Plugs team step out of a lift which closes behind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This is one of our main workspaces, we have thirty seven more floors identical to this one below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is is great! Maybe we could relocated Bureau 2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Who’s going to be working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The developers say they want a multitude of different companies to be able to work out of this space, so there will be no discrimination in applications... that’s assuming everyone stumps up the thirty million quid they’re asked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irty mill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Plus 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h, I think that’s a little out of our budget for the coming financial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o Bucket) Maybe we could have a whip around the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Okay, now I’ll show you some more expensive cr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resses the lift button but is jolted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Yow!!! I just got electrocu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ll, I don’t know about you but that was a surprise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 lights turn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Ruz, hold my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hat’s okay, Bucket. I’m not sc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No, but I 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tercom switches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Voice-over) Greetings and salu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s this ‘Thought for the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No, this is vengeful psycho of the day. And today’s psycho is...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Who the hell i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know who it is. It’s someone who’s vengeful, full of hate and wants us dead. A slimy reptile who we thought we’d seen the last of after our last encounter. And now one who will put us through hell and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o, who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aven’t got a clue, sorry.... That’s what I always say in these tri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Surely you all remember me, Mr. Bu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Probably not, it’s all a blank with me before 19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m the woman who you put out of business and left for dead at the Millennium Dome. I’m sure Ted remembers me, he tried to chat me up o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 doesn’t narrow it down, you could be anyone woman I’ve spoken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know who it is. Mr. Garfield, Alexia, meet Jo Bl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at?! Is it Brad Pit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Err no, it really is Jo Black. She and two of her crooked friends hatched a scheme to dominate the bus building market. They killed their boss and when we found out what they were up to they attempted to kill Ted. We last saw her outside the Millennium Dome after we kind of blew it up... a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ey! That’s a point! We didn’t leave you for dead, we let you walk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Oh, does it really ma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So what is it you w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 want my revenge. Im the one who organised this whole visit and I’ve prepared some wonderful surprises to make your stay a truly memorable one.... Say goodbye to the outside world, you won’t be seeing it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o Ruz) I think this reunion is going badly, you’d better get us out of here before she starts explaining her new world domination plans and laughing like a broken drainpi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key dok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pulls the cover off the lift controls and begins fiddling in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Ah, I see you’re already planning your daring escape. However, I have already prepared for every eventuality. All the lifts and stairwells are out of access, the power on this floor has been turned off except for my security measures and even if by some bizarre miracle you reached the ground floor you’ll all be incinerated when you go through my laser g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think she’s bluff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continues to fiddle, suddenly she is thrown back by another electric sh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ou think too mu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Now you will die... Resistance is puer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Fut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hat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rridor descends into 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 really have got to stop running into these nutc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If you caught her before, why didn’t you being her to justice whilst you still had the ch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s a good question... and one I won’t forsake my reputation by answ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Let’s explore, there must be a way out of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just hope these little ‘surprises’ of Jo’s aren’t as deadly as she says. I have this horrible feeling we won’t be getting out of here without being blown up at least tw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a hatch in the wall opens to reveal a robotic d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ooh, suddenly I have some really bad memories about this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Don’t remind me. Just seeing robot dog still sends me into convul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Robot guard d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when we visited the last Canary Wharf we were chased around a bit by a robot guard dog. It’s quite an amusing story, actually, it almost killed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That was the Robo Guard Dog 6000c, the good news is we don’t have those any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y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It was a piece of cheap cr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Fast cheap cr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So what’s the bad n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bot dog’s eyes light up pure, evil 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This is the Psycho Guard Killer Y2K. It’s bigger, sharper, faster and mauls intruders into a mush up to twenty percent smaller than the 6000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nd somehow I don’t think those eyes mean it’s happy to see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w would be a good time to r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ll sprint down the corridor. The dog runs after them in purs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9: ANOTHER CORRIDO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run at full speed, the dog is baring down on them incredibly f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 can’t outrun this thing forever!!! How long until it’s batteries wear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Err, last time I checked it was around thirty seven years!</w:t>
        <w:br/>
        <w:t>BUCKET: This is just a guess, but I don’t think we have that l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Maybe I can switch it off manu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stops and the dog screeches to a halt in front of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ut isn’t Jo controlling that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rfield reaches his hand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arfield!!!! Noo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 dog leaps at Garfield’s throat and throws him to the ground. He screams as it begins to maul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h my God! They killed Gar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errm, I know this one... No, sorry, forgot the punch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Leg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run away. The dog continues to maul Gar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0: OFFIC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pile into an office and slam the door shut, quickly they begin pulling various pieces of furniture over to block it clo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don’t think this’ll hold for l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ny ideas,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kay, let’s think about this rationally... If we want to beat a dog, we have to think like a d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rry, that one sounded a bit cleverer in my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o must be controlling it by remote, we have to find some way to cut the signal... I’ll need to make a Self Calibrating Transopnder Frequency Alternator out of the junk we can find lying around the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quickly look around the desks and in the cabinets before running back to the main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kay, what have we g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wo half built PCs, a table lamp, two coffee machines and what looks like a half eaten chicken and custard sandwi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Give me two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 love it when she does things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egins assembling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Ta da! One Alternator complete with adjustable settings, built in having countermeasures and a delicious chicken and custard flavour control pa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Brilliant!... Does it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 might do. But if it doesn’t you can still get a lovely custard aftertaste when you lick the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e trouble is, someone now has to go out there and tes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hoever it is has to be mighty brave... or mighty stup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ryone looks a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m assuming this is because of the bravery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Of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uh, I can’t do it myself. Bad back and all... but as the boss of Bureau 2 I do get the honour of deciding who it should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looks at Alex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hy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Sorry, Alexia. It’s first in, first to get mauled in this organis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ut I was at the Bureau before you all rejo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Don’t take it personally, it’s just his revenge for not being able to understand your filing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And all you have to do is go out there and press all the buttons until either this thing does something or you get ea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1: CORRIDO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the office door open slightly and Alexia peering out. The dog is nowhere to be seen and everything is sil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Guys, I can’t see any sign of the d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t must be patrolling. You’ll have to go fin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really object to the way I’m being used as bait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Look, Alexia, you’re a damn fine office assistant, but in this mortal life or death situation, you’re nothing more than fancy looking bait on le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o what you’re saying is, you only love me for my bo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eah, is that a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igh) I’ll be back in a jiff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walks outside and closes the door. Slowly, she begins walking down the corridor, keeping her back to the wall. She’s wearing a headset to communicate with the rest of the t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till no 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Perhaps you should do something to attract attention to you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Umm, I meant that in a positive sense.... it’s not like I want to meet this thing or an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Well, you either get it over and done with or give yourself a heart attack thinking about getting it over and done with. In short, you’re between a set of sharp teeth and a heart attack. It doesn’t take a genius to work out which is prefer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Doesn’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Of course not. Even Bucket worked it out when we were making bets on whether you’d survive or not... By the way, I’ve got five quid resting on you getting eaten so don’t let me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But you’re the one who made the giz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m just covering every possible eventua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urns a corner and we can see the dog with its back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kay, I’ve foun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 can see it... geez, that thing is ugly. It almost reminds me of my first w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Can this story wait until later? Preferably after I’ve been mauled to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lowly, she sneaks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Just remember, that thing is ultra sensitive. If one of its receptors picks up your presence, Jo will know you’re there. It reacts to sound, vision and scent.... Oh, and it also picks up radio w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Radio waves like the ones we’re using to communi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Yes, just like that.... I should have thought about that before letting you wear that headset,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og senses the frequency and turns slowly to face Alexia. Its eyes turn 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h, bug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ickly, she pulls out the gizmo and begins pushing the controls. The dog begins to run towards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t’s not working!!!</w:t>
        <w:br/>
        <w:t>BUCKET: Then try something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ve tried ever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og jumps, Alexia is thrown back to the floor. The only weapon she has is the gizmo, she throws it into the dog’s gaping mouth. It stops dead, and smoke begins to emerge from undern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ll, that did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Custard and electrics... interesting comb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Alexia, get out of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sprints back round the corner towards the office as the dog explodes. As she dives through the door, a fireball follow her through. Ruz presses a button and they all surv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Well, I’m glad that’s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Bucket, we’re still trapped on the 32nd floor of a skyscraper at the mercy of a vengeful mania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Oh yeah, except for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2: SECURITY ROO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watches the Plugs team emerge from the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Dammit! They’re still alive!... No matter, onto Plan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e presses a button labelled ‘Plan B.’ Nothing happ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E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 Oh, sorry, we forgot to reconfigure the system after playing Half Life. You’ll have to download some new d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Damn Windows ‘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3: CORRIDOR</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lugs team find a large window overlooking the c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Y’know, if we had a really, really long piece of rope I reckon we could smash this thing and bungee jump down to ground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That’s definitely a possibility, but let me just ask you, how many of us do you think will agree t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Aww, you Pommie wim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Well, we have to get out of here somehow, if only to get to that bitch J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still haven’t figured out what’s going on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 wouldn’t worry, I don’t know where my own head is half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mean, why did Jo choose to trap us up here? And what has she got to do with the rebuilding of Canary Wharf? I think there’s a larger agenda at work, someone who has big plans for this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The wri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No! The develop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Oh, sorry, I lapsed out of fantasy drama and into realism for a second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Ruz is right, those computer networks and all that security look pretty heavy. Something big is going down here. And I’m not just talking about Alexia when that dog knocked her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punches 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Hey! Enough of that! Save it until we’re back in the office and we can vide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I think, in the absence of any saner idea and bearing in mind we’re moving rapidly towards the cliff-hanger, we’ll have to go with Ted’s id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Groovy! I’ll go find some r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le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God, I wish I’d just gotten mauled by that d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4: WINDOW LEDG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see the window from the corridor smash and a large oak table plummet to the floor. The Plugs team emer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That was f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CKET: It won’t be when the bill comes into the office. That’s coming out of your wages, m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Z: Come on, let’s get out of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eam carefully work their way out onto the ledge. It’s only big enough to hold one at a time, so they climb out singl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D: If we move along to that large set of pipes, I reckon we can climb down to the bott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I just hope nothing hilariously predictable like another of Jo’s surprises happens in the next few minutes!</w:t>
        <w:br/>
        <w:t>BUCKET: That’s the stupidest thing I’ve ever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ddenly, there is a massive explosion as a set of charges placed in the corridors explodes. All the windows smash outwards and the team are blown right off the ledge. Ted is able to grab it as they fall and the four of them hang downwards as glass cascades down over them. Bucket hangs on the bottom with Alexia abov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XIA: You were sa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ENE 15: DARKENED ROO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s sitting next to the shadowy figure from the beginning of the episode who is still holding the cat. They both watch the security cameras showing the Plugs team being blown off the l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 It worked! And those action movie directors we hired said it was too cliché!!... The Plugs team are finally out of the way and I’ve had my revenge! And now I guess you’re ready to proceed with your plan? The really big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t jumps off the figure’s lap as she stands up and walks into the light with a smile on her face. It’s Annabel Van Der Dec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BEL: Yes, now I am ready to show the world the true power and purpose of this building... And this time there will be nobody to stop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watch with her the Plugs team on the video monitor still scrambling about, and as the screen fades to black we hear her diabolical lau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40"/>
          <w:szCs w:val="40"/>
          <w:u w:val="single"/>
        </w:rPr>
      </w:pPr>
      <w:r>
        <w:rPr>
          <w:b/>
          <w:bCs w:val="false"/>
          <w:i/>
          <w:iCs w:val="false"/>
          <w:caps w:val="false"/>
          <w:smallCaps w:val="false"/>
          <w:strike w:val="false"/>
          <w:dstrike w:val="false"/>
          <w:outline w:val="false"/>
          <w:vanish w:val="false"/>
          <w:sz w:val="40"/>
          <w:szCs w:val="40"/>
          <w:u w:val="single"/>
        </w:rPr>
        <w:t>TO BE CONTINUED....</w:t>
      </w:r>
    </w:p>
    <w:sectPr>
      <w:headerReference w:type="default" r:id="rId2"/>
      <w:footerReference w:type="default" r:id="rId3"/>
      <w:type w:val="nextPage"/>
      <w:pgSz w:w="11906" w:h="16838"/>
      <w:pgMar w:left="1417" w:right="1417" w:gutter="0" w:header="720" w:top="1417"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