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MILLENNIUM RISING</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pPr>
      <w:r>
        <w:rPr>
          <w:b/>
          <w:bCs w:val="false"/>
          <w:i w:val="false"/>
          <w:iCs w:val="false"/>
          <w:caps w:val="false"/>
          <w:smallCaps w:val="false"/>
          <w:strike w:val="false"/>
          <w:dstrike w:val="false"/>
          <w:outline w:val="false"/>
          <w:vanish w:val="false"/>
          <w:sz w:val="24"/>
          <w:szCs w:val="24"/>
          <w:u w:val="single"/>
        </w:rPr>
        <w:t>RECAP:</w:t>
      </w:r>
      <w:r>
        <w:rPr>
          <w:b w:val="false"/>
          <w:bCs w:val="false"/>
          <w:i w:val="false"/>
          <w:iCs w:val="false"/>
          <w:caps w:val="false"/>
          <w:smallCaps w:val="false"/>
          <w:strike w:val="false"/>
          <w:dstrike w:val="false"/>
          <w:outline w:val="false"/>
          <w:vanish w:val="false"/>
          <w:sz w:val="24"/>
          <w:szCs w:val="24"/>
        </w:rPr>
        <w:t xml:space="preserve"> Whilst investigating security at the newly rebuilt Canary Wharf, the Plugs team has stumbled onto the new bid for power by their old foe, Annabel Van Der Decken. Working with another old foe, Jo Black and TV presenter, Chris Tarrant, Annabel’s latest scheme is to rig the Millennium edition of the popular quiz show ‘Who Wants to Be a Millionaire?’ to get the money for herself and then use the computers of Canary Wharf to give her ultimate power. With only minutes until the dawn of the year 2000, Annabel’s scheme appears on course for success, especially now she has the Plugs team firmly in her clut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are surrounded by armed guards, in front of them is Jo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ooh, I’m going to enjoy watching your internal organs splatter over these four wa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an’t you just watch Robot Wars like every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o, you’re making a big mis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come on! Innards and blue? That’s obviously a bad fashion dec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he’s right, you’ll look worse than a Turkish porn 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eah, but once I kill you I won’t need to bother with any of that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Just forget I said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ait! Don’t we get a last requ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s your last request to be blown apart by machine gun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Uh...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n that case, no way.... Now,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nnabel walks in and holds off the gu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ait!</w:t>
        <w:br/>
        <w:t>BUCKET: Oh my God! It’s our former boss turned traitor, Annabel Van Der Decken! We should have guessed you were behind this!</w:t>
        <w:br/>
        <w:t>RUZ: Uh, well actually we did last episode but you didn’t believ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Quiet, you numb skulls! You can stop your pointless wittering as it won’t save your lives now. You’re going to die soon enough, but I’ve decided I’d rather let you see my ultimate victory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we’re supposed to be grate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trust you’re all familiar with my husband to be, Chris Tar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alks in and embraces Annab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Eww, gr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ell me about it. I’ve been having to watch this slush for over a 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My good friend Chris and I have arranged this little event. In a few short moments, squillions of pounds will pass directly into the hands of the winner of his quiz show. I intend for that winner to be me. That, along with the power of Canary Wharf, will make me the most powerful woman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except for Xena: Warrior Prin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h yes, that’s true.... Okay, the richest and most hi tec woman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atc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Now, we have five minutes to spare. So how about we laugh like maniacs whilst we 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Chris and Jo begin laughing. The Plugs team look very b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ez, I can’t wait to wipe the smiles of their collective f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hold on until after the titles, then we’ll get our first ass kicking scene of the 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d of an era, the last episode ever. In a way, I’m sad to see it happen. But on the other hand, you guys know it was a load of old rubbish and are glad it’s going. So I guess we’re e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Chris and Jo are still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is is really starting to get on my nerves... Anyone got a grenade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ally, the laughter st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kay, Chris... Time for our big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Ready when you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onto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o crowd) Good evening ladies and gentlemen! It’s nearly time for the new Millennium, which means it’s time for “Who Wants to Be a Squillionaire?” In a few moments, our totally random contestant will join us. But first, here’s some more Irish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t more Irish dancers run onto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Annabel, you incredible fiend! I know what your plan is now! A mile above the earth will be a network of satellites in geosynchronis orbit and big diamonds in them which, for no apparent reason, will blow up the Earth and turn us into don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think you have me confused with some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unds fun,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es, I guess it does. Put it down for ‘Pl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know what you’re up to, Annabel. You plan to go on stage and take part in that quiz, rig the answers and then take all the money! It’s fiend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also bloody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think about it you great oaf. If all you want is money, then why bother wasting billions rebuilding Canary Wharf? You could easily have ruled the world on all that in the firs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h, but this plan is only Stage 1 in... The Bigger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 should have gu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n half an hour, the clocks reach midnight. What do you suppose happens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dunno... Massive booze f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ig balloon re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rnie versus Sa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ll correct... But also the biggest ever computer related virus comes into effect! Every single computer system on this planet will cease to operate except those that are immune. And by tragic coincidence, that means only the ones in this building. Therefore, I’ll not only have loads of money, I’ll also have all the power in the world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Uhh... Are we talking about the Millennium Bu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es, the s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you didn’t create the Millennium Bu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ell, 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fact, nobody created it. it was just a cock up on the part of computer engine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besides which, most new computers are immune to it anyway. Sure, a few toasters will stop working but that’s hardly the end of the world... Well, unless you’re allergic to all food except toast,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Hm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think you really thought this one through too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ell, anyhow, at least I’ll have the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nd we could release some sort of virus type thing into all the computers on Earth as well, just to be on the safe 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h yes, that’s also true. We’ll call it Windows 2000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igh) You know, this whole computer virus thing is getting really repetitive. Don’t you criminals ever have any new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ell, I guess we could ditch that whole idea, plant a massive bomb somewhere in London and hold the world to rans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ll shut up,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Looking on stage) Annabel, they’re ready for you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Excellent. Com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alks towards the stage, the Plugs team grudgingly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STAGE AREA</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alks towards the stairs leading to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 have to do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worry, I’ve got a little something here which may just su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lls out a mobil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gee, I’m convi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were you planning to do? Send a prank call and practice your heavy brea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ah, this isn’t a normal phone! I nicked it from some spy bloke who was snooping around the office last week. I knew it’d come in han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flips it open to reveal a remote control, very similar to the one James Bond uses in ‘Tomorrow Never D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hopefully this should prove just about adequ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pins the control wheel. Suddenly, there is a massive crash as a BMW drives straight through the wall. The Plugs team throw themselves to the floor and Annabel falls over in surprise. Quickly the team recover and run over to her to restrain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ve got here! But someone’s going to notice all this in a second, especially when she doesn’t appear on stage!</w:t>
        <w:br/>
        <w:t>ALEXIA: We need someone to take her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llow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ns up the stairs and onto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nk God fo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now maybe we can win all that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ang on a sec... Why the heck did we let Bucket go out there? This is the world’s toughest quiz show! And Chris Tarrant is already in on the scam, he’s bound to notice the difference!</w:t>
        <w:br/>
        <w:t>TED: Oh yeah... o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WHO WANTS TO BE A SQUILLIONAR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45</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arrant is seated in the control seat, opposite is an empty chair and the usual silly stage se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nd now let me introduce tonight’s contestant. She’s a career woman from right here in London, Annabel Van Der De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begins grinning inanely and the audience clap. Bucket stumbles onto the stage. The audience descends into stony silence. Chris’ grin disapp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Uh, 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hat the hel.... I mean, Hi there Miss Van Der De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i, Ch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alks over and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ervously) So, Annabel, how does it feel to b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to tell you the truth I’m having a bit of an identity crisis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ou’re not the only one... Oh well, on with th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aphics start-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hispering to Bucket) What the hell is going on? Who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uh, a friend of Annabel’s. She suddenly got sick so I’m taking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ut she was fine five minutes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but these flu bugs can just strike you down before you even know what’s happening. I think it came as a total shock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h well, just as long as you’ve memorised all the ans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Uh...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ghts dim and the transmission beg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kay, Annabel, as you know we always start with a few nice easy questions. Firstly, for £100, how many years in a millenn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um, blim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earpiece crackles into life. Nobody else in the studio can hea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ucket, you bozo! You have to get these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Quietly) I’m t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for crying out loud, don’t tell me you don’t know it!</w:t>
        <w:br/>
        <w:t>BUCKET: Well, it’s been a while since I last did ma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s one thousand years, you Pommie f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nks. (To Chris) It’s one thousand years, you Pommie f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ervously) Yes, of course! You had us all worried for a few moments there!</w:t>
        <w:br/>
        <w:t>BUCKET: You weren’t the only 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BACKSTA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50</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are watching the broadc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e’s going to be slaughtered! How can one man know so li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what a career in the marines can do to you. Every brain cell is a liability, they make it a point to remove as many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in Bucket’s case, it was the only thing he’s ever done with complete su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Makes s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by now, has got up woozily clutching her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God, I just had an awful dream about being cornered by two blonde bimbos and a woman who looks like a chipm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sees the Plugs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h, right, that wasn’t a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over, Annabel. Bucket’s going to deny you your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doubt it. Even if he does win the quiz, I have more than enough facilities in the control suite to remove the money from the Squillionare accounts! As soon as midnight comes, that fortune will be m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Quick, ge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presses a button on her watch and a grappling hook flies up into the upper floors. She presses another button and is hoisted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have got to get one of those for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 need to ge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can’t leave Bucket, without our help he’s about as useful as... well....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kay, you stay here, Ruz. You’re the smartest and your big teeth would only get in the way in the action scenes. Alexia and I will go deal with Annabel and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OFFICE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Alexia run out from the stairs into a corrid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m pretty sure this is where Annabel w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stay alert. This woman’s more slippery than a snake bathed in baby o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Ew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efully they walk around the corridors, checking inside off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Maybe she’s taken the stairs back up to the top flo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oubt it. That bomb pretty much wrecked the Penthouse and the only other thing of much interest in this entire building is the mainframe back on ground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if she’s headed back down there and this was just a red herring to make us look like big idi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n that case I guess we’re pretty much the biggest idio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well, never mind. It happens to the best of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turn around to head to the stairs, in front of them now stands Jo with some armed gu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Going some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actually we were just coming to kick your bony butt from here to obliv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Charming thought, but I kinda like it the way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eally? Maybe you should reconsider. Cosmetic surgery is dead cheap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ey! What are you saying bout my butt? Is it b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ig? I could probably park a motorcycle in that cre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gets mad and shoots just in front of Ted’s feet, he jumps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hey, only a sugg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Move, people. We’re going to pay Annabel a little visit. It’s nearl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Don’t you realise that you’re making an incredible mistake? As soon as Annabel has that money, she won’t need you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you’re deader than video tap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know what you’re trying to do, and it isn’t working. Now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5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its at a large desk typing on a computer when Jo, Ted and Alexi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ou were right, Annabel. I found them skulking up on the 22nd floor just as you told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knew it. You people just can’t resist doing the bleeding obvious, ca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hey, superficial is our middl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ctually, mine’s ‘Stewp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ilence, idiots! In five minutes you’ll witness my ultimate victory. Even as we speak, your colleague is progressing through the Squillionare competition. On the stroke of midnight, I’ll hack into their bank accounts and steal all their money. You’ve as good as done my job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o Ted) We have to do something! We’ve only got a few minutes! I reckon if I can get to that computer I can screw up Annabel’s plans, or at least install Ultima: Ascension to overload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kay, we’ll need a di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BACKSTA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still giving Bucket answers to various ques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ighs) Yes, Bucket, I am sure that the main Parliament building in Australia is not the Sydney Opera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nother channel on her communicator lights up. Quickly, she ans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ispering) Ruz, it’s me. We’ve been captured and are in the mainframe right now. Annabel’s about to steal the money and we need your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ay, I’ll get there as quick as I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 need something now! Find a way to diver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ang on a sec, I can’t think about two things at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WHO WANTS TO BE A SQUILLIONAR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still answering questions, although by now he’s sweating like a pig. Chris is seated opposite making his life very diffic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re you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Very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et your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et your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et your genit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y, steady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o you’re saying that the capital of France is definitely Paris? Because a minute ago before you asked the audience you thought it was Belg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 was just a momentary lapse of intelligence. Very 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ell... You’re right! And you’re up to half a squillion qu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r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kay, this is the big one. The final question. The one which could net you a squillion... What was the name of the successor to Windows ‘95 which was released in the year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he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s voice can be heard in his earpie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sorry to butt in but we need your help! Ted and Alexia are in the mainframe but they need a diversion! Any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nks for a few seconds but then has a brainw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Chris) I think I’d like to phone a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Do you have any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ood point... I’d like to phone someone I met briefly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kay, 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nabel Van Der De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ou want to phone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mm?... Oh no, I mean another Annabel Van Der Decken. We met once and found we had the same name. Quite a fluke,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kay, just give us her number and we’ll call her up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now has a gun drawn and is pointing it at Ted and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Finally everything is falling into place... And I no longer have any need for you two f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her phone rings. She raises an eyebrow as she ans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nnabel Van Der Decken? It’s Chris Tarrant here from Who Wants to Be a Squillion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Uh, hi Chris. Look, sorry to have to say this but I’m a tiny bit busy right now. Can you call back in a minute or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st she’s occupied, Ted has carefully moved over towards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Just answer this question... What was the name of the follow up to Windows ‘95 which was released in 19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ooh, tough one. I think I know the answer,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ed punches Jo and grabs her gun, he points it right at Annabel. She points her gun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To phone) Uh, Chris, I’ll have to call you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switches it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ou fool! You can’t possibly defea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while, Ruz has appeared in the doorway behind Annabel. With some cleverly choreographed and rather dodgy karate moves she begins beating her up. Jo runs to th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urry up, Alexia! Stop the money trans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he speaks, we see the Squillionare show on a nearby TV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s that your final ans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or the millionth time,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Congratulations, Miss Van Der Decken, you just won a squillion p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o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nd more to the point, it’s just ten seconds to the new Millenn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s typing furiously, Ruz has Annabel pinned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ive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m wor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ou’re too 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wo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Ruz begins shooting at the computers with Jo’s gun. The screens all turn to black as the first fireworks shoot into the sky. Suddenly, the computers all power up as the building goes online. But the money transfer has been abo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did it! Well done, Alex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but can we make it our New Year’s resolution to stop leaving these things to the last second? It’s rally beginning to screw up my heart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looking woozy, begins to become 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my head....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hing much, we just saved the worl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hits her again and she collap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and happy new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alks over to Annabel who is pinned underneath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Miss Van Der Decken, it looks like your little plan has been well and truly cocked up. Your money transfer hasn’t gone ahead, your offices have been destroyed and if I’m not mistaken you’ve got scorch marks on your cute little Gucci 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h no, Mr. Ted. This isn’t over yet. I still have the technology of the world’s most powerful building at my fingertips. And I also had a contingency plan. (She produces a detonator) You see, that Squillionare contest could have been held anywhere and I still could have got the money. But holding it here allowed me to add a few extra modifications to the stage to deal with the removal of a useful but now sadly redundant boyfriend... And in one minute, he and your Mr. Bucket will be blown into cosmic d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eez, how many bombs can one person have in their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ll go get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runs out of the door, in the confusion Annabel hits Ruz, jumps up and runs into a secret passage. Ruz quickly grabs her communica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o communicator) Bucket!!! I don’t know if you can hear me, but you have to get out of there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WHO WANTS TO BE A SQUILLIONAIR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Chris are celebrating with the Irish dancers as the audience cheers. Chris hands Bucket a cheque for the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vely jubb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ell! I think we can safely say that this Millennium went with a b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aughs) Yeah, they don’t come much bigger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s earpiece, drowned out by the noise, crackles into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stage..... bomb.....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communicator) Huh? Ruz? Is that you? You’re making less sense than a graphics card installation man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et.... out.....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tupid? Did you call me stupid? (To himself) I think she really like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ns around the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ucket!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oughly translated, that means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ps from the stage and runs with Ted for c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diot... I don’t know why Annabel chose you to help her. Oh well, time for me to work out what I’m going to spend all that lovely money on. First off, a nice holiday, somewhere really hot. After all this excitement I could just about do with some peace and qui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stage explodes with an almighty explosion. Ted and Bucket dive behind a pillar as various pieces come scattering down around them. A massive hole has been blown in the side of the fo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h, nothing like starting the new year the way you mean to go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the hell just happened? Did his ego finally run out of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 was Annabel’s contingency plan for getting rid of Chris, he was no use to her after she got her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 she hasn’t, I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but now she’s planning to use Canary Wharf to take over the world...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ez, how many lame arse schemes does this woman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y hear a noise from outside. They run to the hole in the foyer and see a speedboat drive past down the Thames at high speed. Annabel is dri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amn! She’s getting away! She’s probably going to somewhere so she can operate Canary Wharf via the Internet! We have to stop her, Bucket! (He looks around, but is alone)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from behind him a black speedboat flies over his head and out of the hole in the building. For some inexplicable reason, the James Bond theme starts playing as it hits the water. We see that Bucket is driving. Quickly he speeds off in pursuit of Annab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re going to get the pants sued off us for this epis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Alexia watch the chase on the Thames from a wind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you crazy fool! What the hell is he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is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Bucket’s job is to sit around making animals out of pieces of paper and safety pins. He’s no action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peaking of which, hadn’t we better disable Canary Wharf so Annabel can’t use it as a weapon of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igh) Oh yeah, good point. I guess we’d better plant a bomb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begin working next to one of the computers. On the floor, the body of Jo begins to s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RIVER TH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s speedboat is going at full speed past the Houses of Parliament and under various bridges. Bucket isn’t far beh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an’t this damn thing go any f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ver headset) Well, according to the instruction manual I found back here, it was only designed as a quick way of Annabel to get to the office if the roads were pa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cant she use the underground like every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 exactly the chosen choice of transport of this century’s hip and trendy megalomaniac, I’m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nnabel’s boat doubles back and begins heading straight towards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cr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Quick! Br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ere the hell are the brak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 not those sort of brakes! Breaks!! Just start smashing things and see what happ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that really w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hey, that’s how I’ve been running my bike for the past three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Bucket smashes some panels. A torpedo shoots out of the front of the boat, heading straight for Annabel. She is forced to avoid Bucket as she drives pas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ice one!</w:t>
        <w:br/>
        <w:t>BUCKET: Thanks, I’m feeling manl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mm... Looks like she’s heading back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Maybe she’s going to try and take control and make another bid for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ah, I think she left her mascara in the main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ll follow her. You make sure Jo doesn’t cause any more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nd Ruz set up their home-made bomb underneath the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can’t believe we managed to build this ourselves in under ten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old you that late night edition of ‘Blue Peter’ was worth recording. Katy Hill’s Home-made Explosive is certainly a lot more useful than Tracy Is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while, Jo is on her feet and is slowly reaching for a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ow long shall we set the time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Five minutes. We need to make sure we find Ted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at won’t be an iss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turn round and see her pointing a gun a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no! You’re still a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r you’re decomposing, either way it’s still pretty gro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ou’ve ruined all our plans... And now there’s no way I’ll escape either. I want you two to wait around with me for the next ten minutes or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ou mean like a Girl’s Night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es, except with the added bonus of all our deaths in a large explo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Uh... I’ll pass, 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D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at wasn’t a ch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ed runs in and grabs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ey!... You wouldn’t punch a lady, woul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ve done it twice already this episode. I doubt it’ll make a difference. And let’s be fair here, you aren’t exactly a l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Fair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nches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et’s go,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run for th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5: RIVER TH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s speedboat has returned to Canary Wharf. Bucket is almost up alongsid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a few more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 hot air balloon rises from her boat with Annabel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y! That’s che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he turns the boat and heads straight for the other speedboat. The two collide. Just as they catch fire, Bucket races along and grabs on to one of the ropes underneath the balloon. The two boats explode but he has just risen above the height of the resulting fire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emind me never to go to a party with a psychotic megalomani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lloon rises and glides over the Thames to the site of the ex-Millennium Dome. Bucket has clambered up the rope and can see Annabel in the basket pointing a gun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t’s over, Mr.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t’s looking pretty damn climactic. If I weren’t a main character, I’d be really scared right abou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But this is the last episode ever, I think you have reason to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ood point. And I do only trust this writer as far as I can throw Manhatt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thought that once we could be lovers, Bucket. But then you had to spoil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y foiling your plans for world do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No, by opening your mouth and speaking. You were a fool then, you’re a fool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but I’m a fool whose a squillion pounds richer tha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Not exactly. If I remember correctly, you entered that competition under my name. That must mean that my name is on the cheque. If I kill you now, I can still have my mo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 I guess I didn’t think of that... So, is this the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More or less. Goodbye, Mr.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lowers the gun to shoot, but Bucket is faster. He lets go of the rope and plunges downwards. She fires, but only hits one of the oxygen cani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h, p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nister begins letting off gas, sending the balloon flying at full speed back across the river towards Canary Wharf. Meanwhile, Bucket continues to plu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a ha! Now I’ll fall onto the relative softness of the Millennium Dome and roll down to safety! (He looks downwards) Oh, wait a sec, we already blew that up, didn’t we?... Oh, c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creams as he plunges downwards to the bare ground... and the bouncy castle conveniently set up on the site of the ex-Millennium Dome. With a crash, he lands. Ted, Ruz and Alexia walk up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the hell is this do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after we blew up the Dome we were asked to provide something which would provide equal amounts of joy and excitement to the public. So we used the remainder of our measly budget to buy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 how did you know to set it up in this exact sp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 foresaw your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Bucket, you know sometimes I think you’re the stupidest man I’ve ever m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ee, 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quiet folks! Time for the fire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atch as the balloon continues to fly across the river, finally crashing into Canary Wha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6: MAIN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ket from the balloon lands in the mainframe, and Annabel topples out onto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hi Annabel. Nice to see you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hut up, fool! I have to think up another plan for world do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you’d better make it quick seeing as we’re going to be blown to pieces in six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ll things considered, this probably isn’t the best time to ask. But seeing as we’ll never get another opportunity to chat like this, I guess it’s worth putting forward. Any chance of a bonus for working Millennium 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looks at her, then at the bomb. Without changing expression, she picks up a machine gun and shoots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ying) I’ll take that as a ‘no’ then, shall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More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7: RIVER TH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stand together, counting down the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wo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ne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ssive explosion rips out of the mainframe room of Canary Wharf. Every single window shatters and a massive fireball rises upward. Finally, the foundations give way and the entire building collapses in on itself and falls to the ground in a pile of twisted metal and broken glass. There are a few seconds of 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appy new year,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begin cheering, Ted and Alexia begin jumping up and down on the bouncy castle. Bucket and Ruz are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ll say this for Annabel, she sure knew how to hold a pa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I’m sorry about it all, Bucket. I know how you once felt for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forget it. She wasn’t really my type. To tell you the truth, I think she was a bit thick... Uh, Ruz, did you mean what you said just now? That I was the stupidest man you’ve ever m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Bucket. Of course I did. In fact, I’ve always though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that case, will you go out wit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s the Pope a Cathol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Uh... I might have to phone a friend with tha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miles and they share a kiss as the fire rages on the other side of the river and fireworks burst in th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8: RUZ’S APARTMEN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REE WEEKS LATE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lexia and Bucket arrive at Ruz’s apartment dressed in nice su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that was a nice ceremony. Bit of a shame for that bit when Ted head butted the Duke of Edinburgh,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It was his fault! He told me that he didn’t thought “Home and Away” was too predic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till, it’s nice to finally get a bit of recognition for saving the world and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mind you, they couldn’t really ignore it this time seeing as most of it was broadcast live on tele. Apparently we got the highest ratings in years, half the people watching thought it was a repeat of a 70s Bond film and the others thought it was one of those ‘practical joke’ shows where you pretend to blow up somebody’s building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this time, we not only had the money to pay for the mess we caused, but also for everything else we’ve ever blown up! As well as those potentially embarrassing lawsuits from the Star Trek and James Bond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eally? But I thought the cheque Bucket got from the competition was vo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was, but when we got home Ruz hacked into the Squillionare computers and stole the money for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sn’t that what we just spent a week stopping Annabel from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Kinda... but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ow is it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re the good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I won that money fair and square in the qu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n Annabel’s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ook, the money was just sitting there, Alexia. Nobody’s going to mis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it’s still st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 if you want to hang out with us you just have to accept our reasoning. Now shut up and bask in our ‘actually popular for once in our lives’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t’s a shame Ruz couldn’t be at the cerem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why wasn’t s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we’re going out now. There’s no time for her to do any of that fancy stuff. Now she has to cook, clean and obey my every bidding. One of the perks of being her boss and her boy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sn’t that just a tiny bit unf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prefer to think of it as a fair division of labour. She does 99% and I do the rest. That way it all adds up. Come on, let’s go show her the med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alk upstairs to her apartment and knock on the door. Nobody ans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It’s your Fluffy Fluffy Scoopy Tro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taps the door slightly, it’s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oh, this is omin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The fact the door’s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and the fact we’re close to the end of the series. This looks like cliff-hanger terri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or swings open and they walk in. Ted and Alexia stare aghast at the sight. The room has been totally ransacked, every cupboard and drawer has been emptied and everything breakable has been bro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my God... Bucket! You’d better se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alks in and looks at the floor non plu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look at it! The room’s been ransacked!</w:t>
        <w:br/>
        <w:t>BUCKET: Nah, it was like this when I left this morning. We haven’t been bothered to vacuum the place since we mov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step over the rubbish into the living room, this time they all stand aghast at the site. The window is wide open, and the sofa has spots of blood on it. Bucket picks up a photo of the team on the floor, Ruz’s picture has been torn off. Alexia finds a note on a nearby c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my God...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shows him the note. It’s written in capital letters: I’M BACK FOR MY REVENGE. YOU WON’T SEE YOUR FRIE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hocked) Ru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walks to the window and looks out, there is silence in the street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uz is g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ould I break open the champag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he’s been kidn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right. I guess this really is a cliff-h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p, and it’s a tragedy... I mean, I’ve only been a main character for four episodes and now they’re going to ax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xiously) But it’ll be resolved, right? I mean, this isn’t the BBC, the writer wouldn’t be so heartless and callous that he’d leave it like this and make the fanbase incredibly angry for the rest of it’s existence just because he can’t be bothered to write about our dull and repetitive lives?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Umm... sure... Whatever you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40"/>
          <w:szCs w:val="40"/>
          <w:u w:val="single"/>
        </w:rPr>
        <w:t>THE END</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