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40"/>
          <w:szCs w:val="40"/>
          <w:u w:val="single"/>
        </w:rPr>
        <w:t>A TIME TO BE KILLED</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pPr>
      <w:r>
        <w:rPr>
          <w:b/>
          <w:bCs w:val="false"/>
          <w:i w:val="false"/>
          <w:iCs w:val="false"/>
          <w:caps w:val="false"/>
          <w:smallCaps w:val="false"/>
          <w:strike w:val="false"/>
          <w:dstrike w:val="false"/>
          <w:outline w:val="false"/>
          <w:vanish w:val="false"/>
          <w:sz w:val="24"/>
          <w:szCs w:val="24"/>
          <w:u w:val="single"/>
        </w:rPr>
        <w:t>RECAP:</w:t>
      </w:r>
      <w:r>
        <w:rPr>
          <w:b w:val="false"/>
          <w:bCs w:val="false"/>
          <w:i w:val="false"/>
          <w:iCs w:val="false"/>
          <w:caps w:val="false"/>
          <w:smallCaps w:val="false"/>
          <w:strike w:val="false"/>
          <w:dstrike w:val="false"/>
          <w:outline w:val="false"/>
          <w:vanish w:val="false"/>
          <w:sz w:val="24"/>
          <w:szCs w:val="24"/>
        </w:rPr>
        <w:t xml:space="preserve"> The newly formed Bureau 2 have been asked to inspect security procedures at the rebuilt and massively powered Canary Wharf. However, the whole visit is a scheme instigated by their old enemy Jo Black. The team have been trapped on the 37th floor with no way back to ground level, and following an explosion have been left clinging onto the window ledges for dear life... Little do they know that Jo has been working for their former boss turned traitor, Annabel Van Der Decken, who is planning her latest bid for world do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STUDIOS OF ‘WHO WANTS TO BE A MILLIONAIR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udio is familiar to anyone who has seen the television show. A contestant sits under a heavy spotlight in front of the maniacally grinning face of presenter, Chris Tarr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Now then, Bobby, you’ve got £1000. And now you have a chance to double it if you answer the following question. Do you unders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nods nerv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Good... In that case I’ll explain it all again for no reason whatsoever except to fill airtime. Your question is: How many wives did Henry VIII have? The option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Interrupting) The answer is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re you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Very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Yes, tot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Really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Really really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Sure as sure can be if it’s on the floor and being confronted by a masked gunman asking it if it’s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Do you want to phone a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sk the aud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No! For crying out loud! The answer is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re you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Yes... I th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ha! So you’re not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Well, I am, but the fact you keep going on and on about it is making me get confused so I might get it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So you’re not sure! Maybe it’s f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May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t’s entirely up to you... but four is my lucky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Slowly and unsure) Well... maybe it is f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ll take that as your final ans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Eh? Bu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nd you’re wrong. Now buzz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by walks away dej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o camera) Well, there you go. Sometimes you seem so sure about things which are so wrong. And that means another person has failed to win a million! (Chuckle) At this rate we’ll just be rolling in money with nothing to do. Anyway, don’t forget about our special Millennium Edition entitled “Who Wants to be a Squillionare?” when we guarantee giving away all the money we’ve ever collected to one lucky person. I wonder who it’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meras stop rolling, Chris walks backstage and out of a stage door. Waiting for him inside a limousine is Annabel Van Der Decken. She has been watching the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es... I wonder who it’ll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and Chris laugh maniacally as he gets into the car with her and they drive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ooh, aren’t they evil? Don’t you just want to poke all their eyes out with an icepick?... Oh, sorry, that’s just me. Back to the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CORRIDOR, CANARY WHARF</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a standard office corridor, except its fully lit and powered. We notice one of the windows has broken, and beside it stand the dishevelled but still very alive Plugs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that was exc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p, probably our most incredible escape to date. I can’t believe we managed to flag down those passing helicop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and the rope ladder made of strands of hair was an act of gen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must admit, I was pleasantly surprised at the way Ted repaired the rotor blades with his jacket when they started to break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where are we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bout five floors below where we started. We’re still trapped in the building. But at least the power is working on this level. We should be able to get call the lift and get to the fo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then we still have the problem of those security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Maybe we can find the security suite first and turn off the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ood idea. And while we’re at it, I want to explore the upper floors and try to find out who these developers are and what they’re up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And I want to go give Jo Black a piece of my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o Bucket) Better not make it too big a piece,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efore he was mauled to death, Garfield mentioned that the security suite was on the top floor. We’d better get up there before someone realises we’re still a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3: THE TWO HUNDREDTH FLO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ft doors open into a plush series of rooms. Gingerly, the Plugs team eme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or, there’s more leather here than in my wardro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and some of it’s even taste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hecking scanner) Hmm... according to this readout, the whole floor is dese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wouldn’t read too much into it, Ruz, remember the time that thing told us the office was being overrun by an army of giant 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Just be careful,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owly, Ted and Ruz move towards a pair of double doors whilst Bucket and Alexia duck to a door marked ‘Security Su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PENTHOU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Ruz step until the main office on the top floor, in front of them sits a computer on a massive de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areful, Ted... We don’t want to set off any alarms. Any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 reckon we could rig up some sort of high powered pulley system to hoist myself over the floor and through any laser beams to the desk, and then I can access it whilst balancing myself via my own body weight... Of course, it’s incredibly dangerous and whatever. But hey, it’s all for a bit of a la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ctually, I think if we just avoid the cameras we shouldn’t have much tr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poil s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move over to the computer and Ruz starts accessing som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mm... Well, I’ve found the developer’s details of the building, but there doesn’t seem to be any identification. There’s some encrypted stuff here too which I can decrypt with my Junior Detectives codewhe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don’t think we’ll have time for that, Ruz, just make a copy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ey do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inserts a C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This is inter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icks up a brochure from the de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is it? Secret pl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pe, a visitor’s guide! And it has a kiddie’s quiz corner with dot-to-d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re’s some stuff about the opening of the building, too. Looks like they’re definitely going ahead for New Year’s 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wish we knew what Jo was up to. There has to be something in these files that can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re’s something interesting, apparently one of the main events on that night will be the live televising of a quiz show. Something called ‘Who Wants to be a Milliona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yeah, I know that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haven’t see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come on, Ted! It gets millions of viewers, everyone’s seen it! It’s the biggest thing on TV since they started televising topless d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t me, you know I can’t watch British TV without coming over in a r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a quiz show where the main prize is a million pounds. People have to answer fifteen questions, and the more they get right, the more they w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that’s about it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this thing gets millions of vie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more clever and exciting than it sou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good, because it sounds like one of Bucket’s pa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Ruz’s radio crackles into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z, we’ve just turned off the security systems. The over-ride on the lift controls and a few extra little diversions of Alexia’s should go on-line in a minute,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ood, and we’ve found some useful stuff here to analyse back at the Burea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ll in all, a hundred percent successful tr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n the door opens, Jo Black walks in holding a machin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geez, and just when things were looking peac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had a feeling I’d find you lot up here when we noticed the helicopters expl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that as half an hour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ey! I was busy having my hair done, ok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w would be a good time for the rest of those diversions to come on-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 diver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the alarms suddenly s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a 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Very nice... But I’m still going to shoo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Alexia appears behind Jo and hits her over the head with a handy stat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ou have just got to love the impeccable sense of timing we seem to acqu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Let’s get out of here, gu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rabs the CD and they all run to the lif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LIF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scramble into the lift and press the ground floor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wonder how long it’ll take them to realise we’r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ft suddenly st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spiff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 need to get out of here before they take us back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et the floor o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ly Bucket and Ted rip up the carpet and open the floor of the lift to reveal the deep sh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Ugh... I think I’ve suddenly developed a fear of he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Really? Shame you didn’t mention it before we thought up this plan,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know, damn wri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clamber down into the shaft and onto the ladder. Slowly, they begin climbing downw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y can’t the villains ever have their operations centre on the ground fl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ere’s the fun in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s not that bad... just think of every step as being a step closer to freed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r alternatively, as a step closer to your arms giving way and you plunging down to your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thought a boss was meant to inspire confidence in his employ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shut up and keep mo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lift crea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kay, now feel free to disagree with me here, but I’m going to hazard as guess that this is b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you never know, it could be something really use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ift begins to descend toward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limb f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ang on a sec, I think I can set something up to stop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ly he pulls out some metal bars into the path of the l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Are you sure this isn’t going to make things wo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c’mon guys, you can trust me! I’m Australi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limb down some more. A few seconds later, the lift reaches the bars and stops moving. The team grin and cheer for a few seconds. But then one of the bars catches the mechanics of the lift and it sets on 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cr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there again, I guess we were responsible for Home and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ly the Plugs team climb downwards. Suddenly the fire engulfs the lift and it explodes, a fireball begins raging down the sha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re not going to mak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uys, follow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forces a lift door open and the team pile into a corrid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kay, is this the sexy running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ou bet your 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being running down the corridor as the fireball bursts out of the lift doors. The Plugs team are thrown forward but Ruz presses a button and they a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at settles it... From now on, I’m taking the stai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re you kidding? I haven’t had this much fun in years! We should do that more of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we do it almost every week as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love science fi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 xml:space="preserve">SCENE 6: LOBBY </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arms are wailing as and the Plugs team emerge from the stair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Quickly! Get through the security gates before they’re turned back on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sprint for the gates, a group of guards accosts them on the way. Ted, Ruz and Bucket manage to struggle through and get past but Alexia is trapped. One of the guards runs for the power swi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ome on, Alex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manages to struggle free and does some incredibly dodgy gymnastics moves to jump up, swing on a roofing pole and fly through the gate instants before it switches back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a 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look unim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 looks less impressive when you’ve been doing it around the office every day for the last three mon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Enough badly directed set pieces! Let’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run out of the building and climb into Ruz’s painfully yellow car. They drive off with the wail of alarms in the 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7: PENTHOU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tands holding her head with an icepack watching the Plugs team’s escape on the security cameras. Beside her sits Annabel, watching impass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amn them and all their highly choreographed manoeuvres! They’ve esca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 minor setback. But I’m sure nothing will come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But they’ll be out to stop us! They hacked your computer!</w:t>
        <w:br/>
        <w:t>ANNABEL: There’s nothing there to reveal my true intentions. Nothing will stop me now. In under a week the new Millennium will da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one year and a week to be prec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Shut up, or I’ll ea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Quietly) I’ll be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s I was saying... In one week will be the dawn of the year 2000, and in a single moment not only will a world of people suddenly become drunk and start puking, but all the power in the world will pass into my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But what about our revenge against Bureau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Well, however nice it would have been to see them plummet 37 floors I think your failure is a blessing in disguise. Now I’ve got something better planned for them now... I think we can safely say we’ll be seeing in the new Millennium with a b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ooh, you are 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prefer the term ‘devoid of all moral fib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t sounds more femin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8: BUREAU 2</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are once again sat round the main table. This time, there’s a computer on top which is decrypting the files from Canary Whar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phoned round the planning agencies, apparently nobody knows exactly who owns Canary Wharf, only that it was arranged by some shadowy group last year. Maybe Jo’s working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think the rebuilding has anything to do with her, in fact I’m pretty sure she has more teeth than brain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what’s your the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off the top of my head, I think she is nothing more than a simple pawn in the game whose only desire is to get revenge on us. So she’s latched herself onto whoever owns that building with the promise to get us out of the way so her paymaster can go about his main aim of taking over the world of what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one looks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an educated gu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Looking at computer) The files have just finished decrypting... It looks like mainly schematics of the building. There are a few invoices here... Oh, this looks interesting. Apparently, one of the main contractors was a company called ‘Fiber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God, not again... Didn’t we do all this in our last case? Because I’m telling you, I’m getting pretty darn sick of that f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n’t get your boomerang in a twist, Ted. When Daniel Jeans helped to build Tescos in his first ‘taking over the world’ phase, he named his company after the virus he was planning to release. He assumed it would become a world brandname when his face was plastered all over the globe.... Weir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 does have an excuse, he was French, after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that’s true.</w:t>
        <w:br/>
        <w:t>ALEXIA: Daniel Jeans? Wasn’t he that international terrorist with the silly walk and Ban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we kicked his ass! Twice! Last time we saw him he had a small tactical nuclear weapon exploding in his 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o he’s a bit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bout as much as peddle pus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someone must have taken control of his company after he died and used its funds to rebuild Canary Wharf. The question is, who connected with Daniel Jeans is both clever and mad enough to try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more to the point, is there anyone connected with Daniel Jeans we haven’t killed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nly one name springs to mind. Our old boss who turned traitor, Annabel Van Der Decken... Whatever happened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he escaped from us a year ago when we killed her lover, Daniel Jeans. She probably hates our guts and whatever... I wonder if there’s a conn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nabel Van Der Decken trying to take over the world?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alks over to the coffee machine, as he goes he notices the tele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Ruz! Is this the Millionaire drivel you mentio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walk over to the televi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Milliona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en we were searching the Penthouse we found some stuff about the Millennium Party at Canary Wharf, it’s got something to do with ‘Who Wants to Be a Milliona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z, practically everything in this country has something to do with that show at the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like every lame ass comedy writer who’s run out of ideas for his stupid sit-com so is spoofing it to make up for a total lack of original thou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Maybe it’ll give us a clue what to exp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watch the show, which is just finis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Yet another exciting night! And yet another contestant goes away with absolutely nothing! (Chuckles) At this rate, it looks like another million is going into our reserve fund for our millennium spectacular ‘Who Wants to Be a Squillionare?’ which will be broadcast live from the opening party at Canary Wharf. It’s going to be a great night! As the world moves into the next millennium, some lucky sod will win millions of pounds! Guarant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know, I think there’s a clue in there somewhere but I can’t quite figure i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d sure like to win all that money. I bet a few more other people might,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Do you smell conspira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t Sculder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ULDER: It’s aliens, Alexia, or invisible eleph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give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ulder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re going to have to get into Canary Wharf again for that millennium pa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we’ve worn out our welcome there. The news is already running items about a team of unidentified individuals who blew up two helicopters and a large section of the 37th fl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ood thing this is only fiction or someone might have thought that was suspi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just have to be sneaky, then. That is our job, after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had always wond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we’re going to be working on the Millennium Eve? I hope the overtime’s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ow about a ‘Kylie and Jason: Greatest Hits’ C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Bo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Chuckles quietly) Works ever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CANARY WHARF</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EW YEAR’S EV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00</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ky is alight with fireworks, lasers and big spotlights. Canary Wharf itself is lit up and below we see thousands of people swarming around. Limousines drive up and various B-List celebrities get out and wave to the crowds who mumble to each other trying to work out who it is. The camera pans to the Penthouse window, where Annabel and Jo are watching the scen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Look at them all, the pathetic weaklings! Swarming around down there like ants! Pathetically thinking there’s some great thing about to happen. Fo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uh, something great is about to happen. It being New Year’s Eve and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Don’t ruin my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arrant walk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Dar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Lover!</w:t>
        <w:br/>
        <w:t>CHRIS: Huggy bear!</w:t>
        <w:br/>
        <w:t>ANNABEL: Poopy doo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Poopy dood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emb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Ugh, I suddenly have an urge to vo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re all our preparations 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You bet! In a few hours we’ll be ready to start the show! And soon all that money will be where it belo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Excellent. Go back downstairs and wait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ou’re disgu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can’t help who I love. He’s the best man I’ve ever met, we’re going to be together for a long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 about your last boyfriend, Daniel Jeans? The last one you devoted your entire life to and said that losing him would be like losing a li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m ove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But could you really have picked someone like Chris Tarrant? No offence to the man, but he looks like someone is pulling little strings to move him. Daniel Jeans had spunk, what the hell does Chris h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Money, oodles of it. Some in lovely piles of notes, others in nice clinky bits of ch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h, so exactly how long will this lifetime of loving bliss l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bout two 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hen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Then I’ll blow his brains out with a shot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Br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kay, I’ll blow his head off with a shot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hat’s beauti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I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 are things really going as well as you say? Is this plan of yours really going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f course it will, it’s my idea. Not like that nuclear missile crap Daniel Jeans cooked up. This one relies on good old honest  computer fraud and lots of senseless violence. The old methods are always the best.... Speaking of which, inform security to prepare for the arrival of Bureau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re you sure they’re going to b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Of course they will. It’s all part of the 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 if the plan doesn’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Then I’ll get ang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 And be forced to bite your leg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h. Point ta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SEWAGE OUTLET PIP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2:30</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are now a mile away from Canary Wharf. We see the Plugs team, dressed in overalls, arrive in Ruz’s painfully yellow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ay, according to the plans of the city, this pipeline should take us right into Canary Wharf... Or into a crusher, it depends whether I’m holding this map the right way up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can’t believe this is the only way we’re going to get i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elieve it, kid. It was either this or the bunny costu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hudders) Oh, don’t mention that again. I still wake up in cold sweats having nightmares about the las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get out of the car and head down the tun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 still don’t know what’s going on here yet. I think the celebrations downstairs should provide an opportunity for us to get back up to the office and do some more sear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 have to get through the security gates unobserved,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n’t worry about that. Ted’s rigged up a little diversion to deal with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sort of di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I can’t tell you and ruin the surprise. But I’m telling you guys, it’s a bea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as long as it’s not too outlandish. We don’t want to attract undue attention or what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come on guys, i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what you said before that whole fitness centre thing in th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that was an accident. I mean, how was I to know those weights were electr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FOYE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00</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sneak behind a pillar. On the main stage floor in front of them, a massive part is raging. At one side is the set of ‘Who Wants to Be a Squillionare?’ waiting for midnight. Bucket checks his w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 time did you set the diversion for,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y second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re are screams from the outside as a microlight flys straight through the front window into the lobby, crashing to the ground by the entrance and exploding. Luckily, it’s far away from everyone crowding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looked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at’s a small diversion,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h... I forgot that the front windows were glazed. I was kinda hoping it might just fly right through and out the other side... I guess the pilot’s a bit stuffed, th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yone we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okay,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d better hurry, we’ve only got an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sneak into the lifts whilst the security guards are otherwise occup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PENTHOUS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stands watching the crowds as Jo run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The Bureau people are here!</w:t>
        <w:br/>
        <w:t>ANNABEL: Are you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either that or a plane just happened to crash into the front lobby by some bizarre acc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Could hap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d better not take ch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ou’re right, and there’s not much time left. I’ve already set up the devices. Let’s get down to the lobby and meet up with Chr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gets back into a lift. Annabel smiles, pushes a secret button in the wall, and then floor. As the lift doors close, another lift arrives carrying the Plugs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body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is is all eerily famili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m not surprised, we’ve already done it once in this script... lame ass wri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we’d better get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y step out, the lift doors close and we hear a slight ‘click’ from the wall. The Plugs team don’t notice and walk into the main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mm... this place looks emptier than the last time we saw it. Either the cleaning lady has been or someone knew we were co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f someone knew we were coming they wouldn’t bother cleaning the place. I mean, now we’re here it’s as good as blown up al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 computer’s gone. I think we’ve been rum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Let’s get back down to the fo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walk back to the lift and press the button, but nothing happ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don’t like the look of this... I think the power’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ou mean this is a t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look at one another, then the doors, then they run back into the room and begin hurriedly ripping up the floors and overturning the furni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Pulling up a rug) Holy horse man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run over and look, underneath are canisters of an unknown substance and a timer which reads 03:00 and is counting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Please someone tell me that’s a good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duh, since when has a time ever been a good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re going to d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runs to the lift and begins banging the do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s her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she isn’t exactly used to our whole crazy lifestyle yet. A bomb in the floor is still a thing to be worried about where she comes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n that case she’s just a big baby. I mean, it’s only a bomb. We see them every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Just humour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rest of the team examine the device whilst Alexia runs around screa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o Alexia) Look, can you just stay still for a minute? It’s hard enough trying to examine this thing without you running around the place like a derv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Uh, guys... we have a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et me guess: It’s the bomb,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it’s the bo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old you. (Smugly) I’m just too good at this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that’s not the problem. You see, this room has one or two interesting security countermeas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ike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for example, the massive electric barrier surrounding all four walls which makes it impossible for me to use battery operated device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Ruz, we’re defusing a bomb. We don’t have time for your Gameboy even if you had brough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was thinking more along the lines of my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h.... I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oks at Ted, then they both scream and begin running around the room with Alex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for crying out loud. Guys! Help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owly, Bucket, Ted and Alexia come to their sen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rry, we pani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thanks to that we’ve just lost a whole minute and a half. Perhaps now we can deal with the whole bomb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quickly opens his bag and pulls out a bungee c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the hell did you bring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Us dangerous sports people are the same. When you get the urge, no matter where, you just have to do it!</w:t>
        <w:br/>
        <w:t>ALEXIA: Must be pretty inconvenient if you’re on a date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even go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at are you pla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Just a little addition to the fireworks. Bucket, fetch that troll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quickly grabs a nearby drinks trolley. Gingerly, the team pick up the bomb and put it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ve only got thirty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ecures the bomb to the trolley with the bungee rope and ties the other end to the strong table le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Fifteen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shu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face the nearest window and begin sprinting, pushing the trolley in front of them with all their might. At the last moment, they give it a shove and duck down. The bomb trolley smashes out of the window and plummets downw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e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crouch by the smashed window and wait. Bucket checks his w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Just a couple more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Uh, guys... We have a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oints to the table, the bungee rope has extended all the way and is retracting. They look downwards as the bomb trolley flies back straight at them at full 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shoot. It seemed like a good idea at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Qu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grabs them and pulls them right next to the window as the bomb arrives, flies over their heads and into the office. There is a massive explosion and every window in the Penthouse explodes outwards. The table, and most of the other furniture, flies over their heads and outside. In the street below, there is applause at what looks like a massive firework. In the office, there is silence. Then, the rubble moves and the Plugs team emerged into the blackened office basically unscat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m conf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reaking the window also broke a whole in the electric shield. Luckily, in this spot at least, my button wor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at’s the lamest thing I’ve ever heard! By all logic we should be d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ey, don’t knock it. That lack of logic has kept us alive for three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do I get the feeling somebody really wanted us out of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 must be whoever’s downstairs right now (She checks her watch) Oh no! It’s almost mid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don’t worry, Ruz... Even if we missed the party we can still get blind drunk tomor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At midnight Canary Wharf goes on-line and the developer’s scheme goes into 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d better get dow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LOBBY</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3: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rowds have now gathered in front of the ‘Who Wants to Be a Squillionare?’ stage. Chris Tarrant is already speaking when the Plugs team run out of the li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Damn! It’s already st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great, even if we don’t get killed by some megalomaniac we’re going to get bored to the grave by his pointless witt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elcome to the dawn of a new Millenn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not for another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top being such a spoil sport, maths gir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In just half an hour, a new year, century and millennium will all dawn! And not only that, but this very building, a symbol of that new age, will go fully on-line! But most importantly of all, someone here will win millions of pounds guaranteed in this special edition of ‘Who Wants to Be a Squillionare?’!!!... But first, seeing as this is the new year and because everyone seems to have it nowadays, here’s some pointless Irish dancing for you to w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moves towards the back of the stage as the dancers ar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f someone really is planning to disrupt the show, they’ll be back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and even if they aren’t we can go into Chris Tarrant’s dressing room and steal his p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guess that means I was the only one thinking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4: BACKSTAG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walks off stage and meets Annabel and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That was wonderful, dar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Thanks! So, are you ready for your moment of gl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As ready as I’ll ever be. Are you sure the questions are e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Oh yeah, they’re a sinch. And even if you don’t know, I’ll confuse you into choosing the right answer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 abou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Stay here and watch for trouble. Judging by the size of that explosion and the fact I’m generally wonderful, those Bureau people should be out of the way by now. But there’s always the police, spies and those other sorts of people to look out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and Annabel leave. The Plugs team arrive and hide around a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t’s Jo! She must be up to something!</w:t>
        <w:br/>
        <w:t>BUCKET: Okay, people. We need to take this slowly, and calmly. No mess u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Just leave it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walks out to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Hey, bi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pins 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eah, it’s me. How’s life in slapper’s ville? Or did you spend so long doing up your mascara not to notice that great ugly spot on the side of your n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o you have the faintest idea why you’re saying that rubb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No, not really. This is just my usual office ba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o why are you both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hrugs) Diver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Plugs team dive out of the shadows and rugby tackle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ah! The tables have turned! Now who has the upper hand, 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ell, when you put it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ushes a button and a dozen armed guards around the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guess i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ay, I see your point... I guess I should have planned that one a bit better, shouldn’t 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think so. But that’s irrelevant. Seeing as my boss already thinks you’re all dead, I think all I need do is make it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ou realise, of course, that even if you win this fight you’re still going to get your pants sued off you by Star Trek,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 p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look in disgust and terror and Jo laughs maniacally as the guards take aim a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t>TO BE CONCLUDE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