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ubject: Valentine's Day Though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o my Valent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eastAsia="Times New Roman" w:cs="Times New Roman" w:ascii="Times New Roman" w:hAnsi="Times New Roman"/>
        </w:rPr>
        <w:t>My one true lo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My heart is with you alway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And my thoughts never depart from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The tiniest thing reminds me of your beaut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Of a touch that makes my heart s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The glory and the majesty of the earth around 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Fall far short of your lowliest featu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Even your hands convey beauty and wisd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Bringing joy to my heart with their soft tou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Your eyes draw me into the depths of your sou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A wonderful, gentle, and safe place to b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The sweetness of your vo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Is something I long to hear every da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nd when I don't hear it my soul withe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Becoming weak with dread and fe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I know of nothing more perfect than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And I could never live apart from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My deepest desire is to spend my life with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To share my wants and desir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My joys and my grief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I long to show you my lo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To whisper in your ear words of adora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And commit my life to bringing you joy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ending time in your presence  is  a moment of heav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A level of comfort and fellowshi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at is never achieved with any o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I don't deserve you, My Lo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I have hurt you, rejected you, given you pa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Yet you forgive me each ti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I will never deserve you, My Jo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For I am a weak and faithless m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I am unable to be perfect, My Perfect 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Like you are perfec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I am your Valentine, and I know you are m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You gave me your heart through the cros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To show me how much you love 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So I will love you forev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My One True Lo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My Valent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5T18:16:00Z</dcterms:created>
  <dc:creator>foobar</dc:creator>
  <dc:description/>
  <dc:language>en-US</dc:language>
  <cp:lastModifiedBy>Stoops</cp:lastModifiedBy>
  <dcterms:modified xsi:type="dcterms:W3CDTF">1998-03-05T18:18:00Z</dcterms:modified>
  <cp:revision>1</cp:revision>
  <dc:subject/>
  <dc:title/>
</cp:coreProperties>
</file>