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WHY PEOPLE FALL IN LOV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One of the people has freckles and so he finds somebody else who has freckles too." --Andrew, age 6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No one is sure why it happens, but I heard it has something to do with how you smell ... That's why perfume and deodorant are so popular." --Mae, age 9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I think you're supposed to get shot with an arrow or something, but the rest of it isn't supposed to be so painful." --Manuel, age 8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ON WHAT FALLING IN LOVE IS LIK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Like an avalanche where you have to run for your life." --John, age 9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If falling in love is anything like learning how to spell, I don't want to do it. It takes too long." --Glenn, age 7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ON THE ROLE OF BEAUTY AND HANDSOMENESS IN LOV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If you want to be loved by somebody who isn't already in your family, it doesn't hurt to be beautiful." --Anita C., age 8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It isn't always just how you look. Look at me. I'm handsome like anything and I haven't got anybody to marry me yet." --Brian, age 7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Beauty is skin deep. But how rich you are can last a long time." --Christine, age 9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EFLECTIONS ON THE NATURE OF LOV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Love is the most important thing in the world, but baseball is pretty good too." --Greg, age 8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CONCERNING WHY LOVERS OFTEN HOLD HAND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They want to make sure their rings don't fall off because they paid good money for them." --Gavin, age 8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They are just practicing for when they might have to walk down the aisle someday and do the holy matchimony thing." --John, age 9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CONFIDENTIAL OPINIONS ABOUT LOV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I'm in favor of love as long as it doesn't happen when 'Dinosaurs' is on television." --Jill, age 6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Love is foolish ... but I still might try it sometime." --Floyd, age 9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Yesterday I kissed a girl in a private place ... We were behind a tree." --Carey, age 7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Love will find you, even if you are trying to hide from it. I been trying to hide from it since I was five, but the girls keep finding me." --Dave, age 8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I'm not rushing into being in love. I'm finding fourth grade hard enough." --Regina, age 10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OME SUREFIRE WAYS TO MAKE A PERSON FALL IN LOVE WITH YOU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Tell them that you own a whole bunch of candy stores." --Del, age 6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Shake your hips and hope for the best." --Camille, age 9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Yell out that you love them at the top of your lungs ... and don't worry if their parents are right there." --Manuel, age 8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Don't do things like have smelly, green sneakers. You might get attention, but attention ain't the same thing as love." --Alonzo, age 9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One way is to take the girl out to eat. Make sure it's something she likes to eat. French fries usually works for me." --Bart, age 9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WHAT MOST PEOPLE ARE THINKING WHEN THEY SAY "I LOVE YOU"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The person is thinking: Yeah, I really do love him. But I hope he showers at least once a day." --Michelle, age 9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Some lovers might be real nervous, so they are glad that they finally got it out and said it and now they can go eat." --Dick, age 7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HOW WAS KISSING INVENTED?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I know one reason that kissing was created. It makes you feel warm all over, and they didn't always have electric heat or fireplaces or even stoves in their houses." --Gina, age 8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HOW A PERSON LEARNS TO KIS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You can have a big rehearsal with your Barbie and Ken dolls." --Julia, age 7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You learn it right on the spot when the gooshy feelings get the best of you." --Brian, age 7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It might help to watch soap operas all day." --Carin, age 9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WHEN IS IT OKAY TO KISS SOMEONE?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When they're rich." --Pam, age 7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It's never okay to kiss a boy. They always slobber all over you ... That's why I stopped doing it." --Tammy, age 10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If it's your mother, you can kiss her anytime. But if it's a new person, you have to ask permission." --Roger, age 6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I look at kissing like this: Kissing is fine if you like it, but it's a free country and nobody should be forced to do it."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HOW TO MAKE LOVE ENDUR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Spend most of your time loving instead of going to work." --Dick,age 7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Be a good kisser. It might make your wife forget that you never take out the trash." --Dave, age 8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HOW CAN YOU TELL IF TWO ADULTS EATING DINNER AT A RESTAURANT ARE IN LOVE?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Just see if the man picks up the check. That's how you can tell if he's in love." --Bobby, age 9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Lovers will just be staring at each other and their food will get cold... Other people care more about the food." --Bart, age 9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Romantic adults usually are all dressed up, so if they are just wearing jeans it might mean they used to go out or they just broke up." --Sarah, age 9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See if the man has lipstick on his face." --Sandra, age 7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It's love if they order one of those desserts that are on fire. They like to order those because it's just like how their hearts are -- on fire." --Christine, age 9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TITLES OF THE LOVE BALLADS YOU CAN SING TO YOUR BELOVED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'How Do I Love Thee When You're Always Picking Your Nose?'" --Arnold, age 10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'I Love Hamburgers, I Like You!'" --Eddie, age 6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'I Am in Love with You Most of the Time, but Don't Bother Me When I'm with My Friends.'" --Bob, age 9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'Hey, Baby, I Don't like Girls but I'm Willing to Forget You Are One!'" --Will, age 7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'Honey, I Got Your Curly Hair and Your Nintendo on My Mind.'" --Sharon, age 9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HOW DO PEOPLE IN LOVE TYPICALLY BEHAVE?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Mooshy ... like puppy dogs ... except puppy dogs don't wag their tails nearly as much." --Arnold, age 10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All of a sudden, the people get movies fever so they can sit together in the dark." --Sherm, age 8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THE PERSONAL QUALITIES YOU NEED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Sensitivity don't hurt." --Robbie, age 8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One of you should know how to write a check. Because, even if you have tons of love, there is still going to be a lot of bills." --Ava, age 8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OW DOES A PERSON DECIDE WHOM TO MARRY?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You flip a nickel, and heads means you stay with him and tails means you try the next one." --Kally, 9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My mother says to look for a man who is kind....That's what I'll do....I'll find somebody who's kinda tall and handsome." --Carolyn, 8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WHAT IS THE PROPER AGE TO GET MARRIED?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Once I'm done with kindergarten, I'm going to find me a wife!" -Bert, 5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HOW DID YOUR MOM AND DAD MEET?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They were at a dance party at a friend's house. Then they went for a drive, but their car broke down...It was a good thing, because it gave them a chance to find out about their values." --Lottie, 9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My father was doing some strange chores for my mother. They won't tell me what kind." --Jeremy, 8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WHAT DO MOST PEOPLE DO ON A DATE?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On the first date, they just tell each other lies, and that usually gets them interested enough to go for a second date." --Martin, 10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Many daters just eat pork chops and french fries and talk about love." --Craig, 9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WHEN IS IT OKAY TO KISS SOMEONE?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You should never kiss a girl unless you have enough bucks to buy her a big ring and her own VCR, 'cause she'll want to have videos of the wedding." --Allan, 10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Never kiss in front of other people. It's a big embarrassing thing if anybody sees you....If nobody sees you, I might be willing to try it with a handsome boy, but just for a few hours." --Kally, 9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THE GREAT DEBATE: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IS IT BETTER TO BE SINGLE OR MARRIED?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You should ask the people who read Cosmopolitan!" --Kirsten, 10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It's better for girls to be single but not for boys. Boys need somebody to clean up after them!" --Anita, 9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It gives me a headache to think about that stuff. I'm just a kid. I don't need that kind of trouble." --Will,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