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bove All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ll In All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ll Things Are Possible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mazing Love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ngus Dei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rise My Love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Awesome In This Place</w:t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</w:rPr>
      </w:pPr>
      <w:r>
        <w:rPr>
          <w:rFonts w:cs="Courier" w:ascii="Courier" w:hAnsi="Courier"/>
        </w:rPr>
        <w:t>Be Glorified (Passion 9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e Glorif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elie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etter Is One 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reath Of Heav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reathe On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By Your Si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Carry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Come, Now Is The Time To Wo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Did You Feel The Mountains Trem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Draw Me Clo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Dwell In Your Ho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Dwelling Pla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Eagle's W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El-Shadd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Every Move I Ma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Every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Everything That Has Brea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aithful Fa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or My Ho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or This Ca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ree To D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reedom S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riend Of Sinn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rie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Friends In High Pla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Glory To The 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God Is In The Ho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Hear Our Prai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Heart Of Wo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Here To Etern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Holy Spirit Rain D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Could Sing Of Your Love Fore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Give You My He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Live To Know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Love Your Lo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Simply Live For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Stand Amaz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Will Exalt Your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 Will Life My Ha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n Freed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502"/>
        <w:rPr>
          <w:rFonts w:ascii="Courier" w:hAnsi="Courier" w:cs="Courier"/>
        </w:rPr>
      </w:pPr>
      <w:r>
        <w:rPr>
          <w:rFonts w:cs="Courier" w:ascii="Courier" w:hAnsi="Courier"/>
        </w:rPr>
        <w:t>In The Secr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br w:type="column"/>
      </w:r>
      <w:r>
        <w:rPr>
          <w:rFonts w:cs="Courier" w:ascii="Courier" w:hAnsi="Courier"/>
        </w:rPr>
        <w:t>In Your Ha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I've Found Jes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Jesus, Love Of My So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Jo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Knocking On The Door Of Heav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Knowing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Kom Ba Y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rd Of A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rd Of Heav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rd Reign In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rd Your Good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ve Crucified Aro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Love You So Mu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567"/>
        <w:rPr>
          <w:rFonts w:ascii="Courier" w:hAnsi="Courier" w:cs="Courier"/>
        </w:rPr>
      </w:pPr>
      <w:r>
        <w:rPr>
          <w:rFonts w:cs="Courier" w:ascii="Courier" w:hAnsi="Courier"/>
        </w:rPr>
        <w:t>Make A Joyful Noise/I Will Not Be Sil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My Redeemer L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O Sacred 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Once Ag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One 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Open The Eyes Of My He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Reaching For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anctif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et Me On Fi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hout To The Lo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hout To The Nor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ing Like The Sa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ing Of Your Great Lo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o You Would 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Sweet Merc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ank You For The Blo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at's What We Came Here F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e Eyes Of My He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e Happy S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e Potter's H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his Is How We Over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o Speak Your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ouching Heaven, Changing Ear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Trading My Sorrow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Undignif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We Fall D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We Will Wo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What A Friend I've Fou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Al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Are Ho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Are My 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Are My Ro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Are Worthy Of My Prai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Draw Me Clo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 Laid Aside Your Majes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0"/>
        <w:rPr>
          <w:rFonts w:ascii="Courier" w:hAnsi="Courier" w:cs="Courier"/>
        </w:rPr>
      </w:pPr>
      <w:r>
        <w:rPr>
          <w:rFonts w:cs="Courier" w:ascii="Courier" w:hAnsi="Courier"/>
        </w:rPr>
        <w:t>Your Lov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rPr>
          <w:rFonts w:ascii="Courier" w:hAnsi="Courier" w:cs="Courier"/>
        </w:rPr>
      </w:pPr>
      <w:r>
        <w:rPr>
          <w:rFonts w:cs="Courier" w:ascii="Courier" w:hAnsi="Courier"/>
        </w:rPr>
        <w:t>100. Your Unfailing Love</w:t>
      </w:r>
    </w:p>
    <w:p>
      <w:pPr>
        <w:sectPr>
          <w:type w:val="continuous"/>
          <w:pgSz w:w="11906" w:h="16838"/>
          <w:pgMar w:left="851" w:right="424" w:gutter="0" w:header="0" w:top="851" w:footer="0" w:bottom="1440"/>
          <w:cols w:num="2" w:equalWidth="false" w:sep="false">
            <w:col w:w="5243" w:space="2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4:18:00Z</dcterms:created>
  <dc:creator/>
  <dc:description/>
  <dc:language>en-US</dc:language>
  <cp:lastModifiedBy>Issac Isaac</cp:lastModifiedBy>
  <cp:lastPrinted>2001-04-10T02:11:00Z</cp:lastPrinted>
  <dcterms:modified xsi:type="dcterms:W3CDTF">2001-06-13T14:18:00Z</dcterms:modified>
  <cp:revision>4</cp:revision>
  <dc:subject/>
  <dc:title>Contents For Compilation</dc:title>
</cp:coreProperties>
</file>