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ather Studi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1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524"/>
        <w:gridCol w:w="4646"/>
        <w:gridCol w:w="2564"/>
      </w:tblGrid>
      <w:tr>
        <w:trPr>
          <w:trHeight w:val="5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omponent</w:t>
              <w:br/>
              <w:t>(Isopleth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asurement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fected by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ffects:</w:t>
            </w:r>
          </w:p>
        </w:tc>
      </w:tr>
      <w:tr>
        <w:trPr>
          <w:trHeight w:val="5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eratu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sotherm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rmometer / °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Max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rcur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lcoho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x’s Thermomet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ily Rang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ily Av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an Monthly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nual rang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nnual Mean 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itude (solar radi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itude (6.5°C / 1000m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. from sea (insularit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ean currents (drif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pect (solar radi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midity (clouds)</w:t>
              <w:br/>
              <w:t xml:space="preserve">high humidity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maller temp ra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ud Cover (solar radi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 Surface</w:t>
              <w:br/>
              <w:t xml:space="preserve">vegetatio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ooler ; </w:t>
              <w:br/>
              <w:t xml:space="preserve">concret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armer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getation typ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nfal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nds (inland breez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r Pressure</w:t>
            </w:r>
          </w:p>
        </w:tc>
      </w:tr>
      <w:tr>
        <w:trPr>
          <w:trHeight w:val="5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umidi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sohume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ive (%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t &amp; Dry Bulb Thermomoet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grometer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nfa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er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. from S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getation – transpiration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ud Cove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mp. Rang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infall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sohyet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n gauge / mm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nds (monsoons, seasonality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t. from sea </w:t>
              <w:br/>
              <w:t>(overland precipit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erature (evaporation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getation typ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midity</w:t>
            </w:r>
          </w:p>
        </w:tc>
      </w:tr>
      <w:tr>
        <w:trPr>
          <w:trHeight w:val="5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nd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emometer (speed)</w:t>
              <w:br/>
              <w:t>km/h / knot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nd vane (direction)</w:t>
              <w:br/>
              <w:t>Compass point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etary wind bel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anges in air pressur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nfall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erature (breeze)</w:t>
            </w:r>
          </w:p>
        </w:tc>
      </w:tr>
      <w:tr>
        <w:trPr>
          <w:trHeight w:val="5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ir pressu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sobar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rcury barometer /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g mm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itud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eratur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nd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pical Storms</w:t>
            </w:r>
          </w:p>
        </w:tc>
      </w:tr>
      <w:tr>
        <w:trPr>
          <w:trHeight w:val="5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nshi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sohel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rs &amp; min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nshine Recorder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ud cov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titude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erature</w:t>
            </w:r>
          </w:p>
        </w:tc>
      </w:tr>
      <w:tr>
        <w:trPr>
          <w:trHeight w:val="5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loud Cove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isoneph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y observation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ta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midity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nshin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evenson Scre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6150"/>
      </w:tblGrid>
      <w:tr>
        <w:trPr>
          <w:trHeight w:val="714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ature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urpose / Advantage</w:t>
            </w:r>
          </w:p>
        </w:tc>
      </w:tr>
      <w:tr>
        <w:trPr>
          <w:trHeight w:val="704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de of wood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or conductor of heat</w:t>
            </w:r>
          </w:p>
        </w:tc>
      </w:tr>
      <w:tr>
        <w:trPr>
          <w:trHeight w:val="704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inted white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flect heat energy so box is not excessively heated</w:t>
            </w:r>
          </w:p>
        </w:tc>
      </w:tr>
      <w:tr>
        <w:trPr>
          <w:trHeight w:val="704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uble roof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ir trapped acts as insulator; </w:t>
              <w:br/>
              <w:t>prevent heat energy from reaching box directly</w:t>
            </w:r>
          </w:p>
        </w:tc>
      </w:tr>
      <w:tr>
        <w:trPr>
          <w:trHeight w:val="704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ound planted with grass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s extremely heated or cooled than concrete/sand/rock</w:t>
            </w:r>
          </w:p>
        </w:tc>
      </w:tr>
      <w:tr>
        <w:trPr>
          <w:trHeight w:val="704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ouble louvred sides, </w:t>
              <w:br/>
              <w:t>made of wooden strips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ow air to circulate freely</w:t>
            </w:r>
          </w:p>
        </w:tc>
      </w:tr>
      <w:tr>
        <w:trPr>
          <w:trHeight w:val="704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bout 120cm from ground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 an open space away from obstacles </w:t>
              <w:br/>
              <w:t>(eg trees, buildings)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uce the influence of ground surfac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vent localised influenced on the box</w:t>
            </w:r>
          </w:p>
        </w:tc>
      </w:tr>
      <w:tr>
        <w:trPr>
          <w:trHeight w:val="704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ounted on four legs on level ground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bility</w:t>
            </w:r>
          </w:p>
        </w:tc>
      </w:tr>
      <w:tr>
        <w:trPr>
          <w:trHeight w:val="704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tuated away from sunlight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Reduce the chances of sunlight reaching instruments </w:t>
              <w:br/>
              <w:t>when readings are taken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STRUMENTS IN WEATHER STUDI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ix’s Thermomet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um Temp (left limb)</w:t>
        <w:tab/>
        <w:tab/>
        <w:t>Maximum Temp (right limb, contains an vacuum where alcohol evaporate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emp rises,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cohol in left limb expands, forcing mercury down tube</w:t>
        <w:br/>
        <w:t>Alcohol in right limb warms, vaporises into vacuum</w:t>
        <w:br/>
        <w:t>Mercury pushes right metal index up.</w:t>
        <w:br/>
      </w:r>
      <w:r>
        <w:rPr>
          <w:rFonts w:cs="Verdana" w:ascii="Verdana" w:hAnsi="Verdana"/>
          <w:b/>
          <w:sz w:val="20"/>
          <w:szCs w:val="20"/>
        </w:rPr>
        <w:t xml:space="preserve">Max Temp.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Verdana" w:ascii="Verdana" w:hAnsi="Verdana"/>
          <w:b/>
          <w:sz w:val="20"/>
          <w:szCs w:val="20"/>
        </w:rPr>
        <w:t xml:space="preserve"> read right limb, lower end of metal index</w:t>
        <w:tab/>
        <w:t>(SCALE RUNS NUMERICALLY, BOTTOM – UP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en temp falls,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cohol in left limb cools, contracts</w:t>
        <w:br/>
        <w:t>Alcohol in right limb liquefies, pushes mercury</w:t>
        <w:br/>
        <w:t>Mercury flows in reverse direction, pushes left metal index up limb.</w:t>
        <w:br/>
      </w:r>
      <w:r>
        <w:rPr>
          <w:rFonts w:cs="Verdana" w:ascii="Verdana" w:hAnsi="Verdana"/>
          <w:b/>
          <w:sz w:val="20"/>
          <w:szCs w:val="20"/>
        </w:rPr>
        <w:t xml:space="preserve">Min Temp. </w:t>
      </w:r>
      <w:r>
        <w:rPr>
          <w:rFonts w:eastAsia="Wingdings" w:cs="Wingdings" w:ascii="Wingdings" w:hAnsi="Wingdings"/>
          <w:b/>
          <w:sz w:val="20"/>
          <w:szCs w:val="20"/>
        </w:rPr>
        <w:t></w:t>
      </w:r>
      <w:r>
        <w:rPr>
          <w:rFonts w:cs="Verdana" w:ascii="Verdana" w:hAnsi="Verdana"/>
          <w:b/>
          <w:sz w:val="20"/>
          <w:szCs w:val="20"/>
        </w:rPr>
        <w:t xml:space="preserve"> read left limb, lower end of metal index</w:t>
        <w:tab/>
        <w:t>(NOTE THAT THE SCALE IS REVERSED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ain Gaug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nnel (12.8 cm wide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>Copper casing (30cm remains above ground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per Cylinder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ass ja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asuring cylinder (with tapered end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asures small volumes accurately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dings done at eye-level ; to accuracy of 0.25m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lative Humidity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Based on difference between dry bulb and wet bulb thermomete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Wet-bulb depressi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eat difference, low relative humidity (drier atmospher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mall difference, high relative humidity 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No differenc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100% (saturated air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SPECTS OF CLIMAT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mperatu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vement of Hea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iation (directly, through longwave radiation)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</w:rPr>
        <w:t>conduction (through air layers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ction (air movement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vection (horizontal air movement)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inentality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eper inland, land heats up and cools faster than sea.</w:t>
      </w:r>
    </w:p>
    <w:tbl>
      <w:tblPr>
        <w:tblW w:w="8966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3296"/>
        <w:gridCol w:w="3210"/>
      </w:tblGrid>
      <w:tr>
        <w:trPr>
          <w:trHeight w:val="8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land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astal (maritime influence)</w:t>
            </w:r>
          </w:p>
        </w:tc>
      </w:tr>
      <w:tr>
        <w:trPr>
          <w:trHeight w:val="8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me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 heats up fas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ot summers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nd heats up slower; </w:t>
              <w:br/>
              <w:t>winds lower temp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warm summers.</w:t>
            </w:r>
          </w:p>
        </w:tc>
      </w:tr>
      <w:tr>
        <w:trPr>
          <w:trHeight w:val="81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nte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d cools fas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old winters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and cools slower; </w:t>
              <w:br/>
              <w:t>winds raise temp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cool winters</w:t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nd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shore (land to sea) or Onshore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an Current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fect temp of winds that blow over it</w:t>
      </w:r>
    </w:p>
    <w:p>
      <w:pPr>
        <w:pStyle w:val="Normal"/>
        <w:numPr>
          <w:ilvl w:val="2"/>
          <w:numId w:val="1"/>
        </w:numPr>
        <w:rPr/>
      </w:pPr>
      <w:r>
        <w:rPr>
          <w:rFonts w:cs="Verdana" w:ascii="Verdana" w:hAnsi="Verdana"/>
          <w:sz w:val="20"/>
          <w:szCs w:val="20"/>
        </w:rPr>
        <w:t xml:space="preserve">Warm curre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raise temp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ld curre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lower temp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shore winds blowing over such currents affect the temp of such coastal region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rm curre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orth Atlantic Drift (towards North, past European Coast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ld curre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eruvian Drift (along South American Coast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ainfal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480"/>
      </w:tblGrid>
      <w:tr>
        <w:trPr>
          <w:trHeight w:val="278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vectiona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quatorial lands, ocea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opical deser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inental interiors in summ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 temper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 evapo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m air rises, cools till it is satura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ouds form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w-point</w:t>
              <w:br/>
              <w:t xml:space="preserve">Cumulus cloud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owering cumulonimbus clouds</w:t>
            </w:r>
          </w:p>
          <w:p>
            <w:pPr>
              <w:pStyle w:val="Normal"/>
              <w:ind w:left="108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i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thunderstorms, short-live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lief Ra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ist air meets mountain barri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g. Moist onshore winds meet mountain range parallel to coa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ir rises, cool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atu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ouds form, precipitation occur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indward slo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rier wind blows over mountai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eeward slop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eward slope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ittle or no rain (rain shadow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rontal Ra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arm air mass meets cold air m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s dense warm air mass rises over denser cold air m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ising warm air cool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atur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dense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lou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ain form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asts several hours to several day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inds (see notes)</w:t>
      </w:r>
    </w:p>
    <w:tbl>
      <w:tblPr>
        <w:tblW w:w="108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495"/>
      </w:tblGrid>
      <w:tr>
        <w:trPr>
          <w:trHeight w:val="12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etary Pressure Bel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lar (hig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perate (low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ub-tropical (high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quatorial (low) (doldrums)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riolis Effect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Ferrell’s La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orthern hemisphere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winds deflected to righ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outhern hemisphere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winds deflected to left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nsoon Winds (see notes)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6:28:00Z</dcterms:created>
  <dc:creator>jonk</dc:creator>
  <dc:description/>
  <dc:language>en-US</dc:language>
  <cp:lastModifiedBy>Sukh</cp:lastModifiedBy>
  <dcterms:modified xsi:type="dcterms:W3CDTF">2003-09-12T09:51:00Z</dcterms:modified>
  <cp:revision>226</cp:revision>
  <dc:subject/>
  <dc:title>Weather</dc:title>
</cp:coreProperties>
</file>