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  <w:t>CHAPTER 2 – CLIMATE AND NATURAL VEGET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Equatorial climate and natural veget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ocation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Between latitudes 1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and 1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imatic characteristic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emperature </w:t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High temperatures (27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) year roun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gh cloud cover due to high humidity (&lt;80%)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iform temperatures year roun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mall daily range of temperatu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Rainfall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gh annual rainfall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ainfall is evenly distributed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ome areas have 2 peaks at the equinoxe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ase study - Singapore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rge angle of incidence of sun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olar radiation concentrated over a small area – high temperature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Thick cloud cover lowers temperature (mean annual temp. 26.8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gh rate of evaporation due to warm air – high humidity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vectional rain in the afternoon, formation of cumulonimbus cloud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nsoon rain occurs as well from November to March and from June to September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sularity exerts moderating influence on temperatur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ase study 2 – Malaysia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More or less the same as Singapore 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ward slopes and rainshadows affect distribution of rainfall during NE monsoo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ropical rainfores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racteristic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tructure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ense and luxuriant vegetation, hot and wet climate encourages growth</w:t>
      </w:r>
    </w:p>
    <w:p>
      <w:pPr>
        <w:pStyle w:val="Normal"/>
        <w:numPr>
          <w:ilvl w:val="1"/>
          <w:numId w:val="6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Structured into 3 distinct layers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mergent layer consists of scattered tall trees (40-50m)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nopy layer consists of 20-30m trees, forms a continuous layer that blocks sunlight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so contains plants such as parasites, creepers, lianas and epiphytes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dergrowth layer made up of smaller trees, shrubs, ferns and fungi</w:t>
      </w:r>
    </w:p>
    <w:p>
      <w:pPr>
        <w:pStyle w:val="Normal"/>
        <w:numPr>
          <w:ilvl w:val="2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Vegetation sparse on forest floor due to lack of sunlight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est is evergreen throughout the year as conditions for growth remain favourable for growth year roun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rees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st of the trees are hardwoods, e.g. meranti, chengal, keruing, kapur, mahogany and ebony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 leaves are broad, thick and leathery to withstand the heat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so smooth and waxy with drip tips to allow rainwater to slide off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ark is smooth and thin, no need for protection against cold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ranches and leaves are at top 1/3 of tree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oots are shallow as top layer of soil has the most moisture due to high rainfall, and is also rich in nutrients from decomposition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rge trees have buttress roots to prop up tree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 do not grow in pure stands (100-300 species/ ha)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lowers are generally colourful and fragrant to attract pollinator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econdary forest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rows in place of primary forest that has been destroyed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Trees are shorter and smalle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ewer species of tre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o layered arrangement of tre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 have less commercial value as wood is softer and lighte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dergrowth is dens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angrove forest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und in intertidal areas with salty water that are sheltered from strong current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oil is muddy, waterlogged and lacking in oxyg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fferent species of mangrove are arranged in zone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ngrove trees have roots adapted to survive in oxygen-lacking soil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oots protrude from the soil and breathe air, exclude salt from the water they absorb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ome trees can excrete salt from gland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aves are thick and leathery to minimize transpiratio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lso have drip tips and are wax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op and buttress roots provide stability to tre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ngrove wood is very useful, provides firewood, charcoal, wood for building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est is a spawning ground for marine animals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ngrove roots trap sediment and extend coast, reduce marine erosion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Influence of altitude on natural vegetation in equatorial region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ngrove forest grows at coa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vergreen rainforest grows up to about 305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Further up the slope is the dipterocarp (hill) forest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mperate deciduous forest grows between 1200m to 2500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om 2500m to 3650m, coniferous forest grow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o trees above treelin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  <w:lang w:val="en-GB"/>
        </w:rPr>
        <w:t>Case study 2 – Human modification of rainforests in the Amazon Basi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rge areas of forest are being cleared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o provide building material and land for home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o provide land for farming – more than ¼ of the rainforest has been converted into pasture for cattle ranching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owever, land is not suitable and ranchers have to move off and clear more land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nd also cleared to grow crops, resettlement of farmers into the forest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res used to clear the forest may get out of control and spread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o build road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 are cleared to develop the interior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ew settlements are set up along the 6000km Trans-Amazonian Highway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o exploit natural resource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rowing demand for tropical hardwoods from developed countrie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rge-scale logging unscrupulously destroys large amounts of tree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ich deposits of resources and minerals in the Amazon Basin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rge tracts of forest cleared to set up operations and build infrastructure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ams have been built in the forest, resulting in large areas of forest being flooded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oblems of deforestation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crease in soil erosion as forest no longer intercepts rain, and roots no longer bind the soil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apid surface runoff carries off topsoil, also increasing frequency of landslide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s eroded soil ends up in rivers, silting occurs, polluting rivers and increasing incidence of flooding in plain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apid surface runoff carries away dead matter and the nutrients contained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posed ground subject to leaching, where rainwater carries nutrients further into the ground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ading to a loss of soil fertility, soil becomes easily eroded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abitats of native animals are destroyed, leads to death of animal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ative tribal groups lose their livelihood and threatens their lifestyle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amage to atmosphere results as there is a loss of vegetation which removes CO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and produces O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also added to atmosphere when forest is burnt , increases global warming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sures to protect the rainforest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actise selective cutting by logger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scourage deforesting activitie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thdraw monetary incentives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mpose disincentive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actise conservation</w:t>
      </w:r>
    </w:p>
    <w:p>
      <w:pPr>
        <w:pStyle w:val="Normal"/>
        <w:numPr>
          <w:ilvl w:val="2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overnment invests in rainforest conservation programmes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intain protected areas by government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aintain tribal land reserves again by governmen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ropical monsoon climate and natural vegetati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ocation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Between 1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 xml:space="preserve">N – 25 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and 1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 xml:space="preserve">S – 25 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imatic characterist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emperature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 hot season, mean monthly temperatures are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 or higher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Mean monthly temperatures are 20-24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 in cool season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Annual range is 5-17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C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urnal range of temperature during the wet season is smaller than during the dry seas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ainfal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easonal distribution of rainfall due to monsoon climat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istinct dry season present during offshore monsoon and vice vers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mount of rainfall received depends on distance from sea and relief of the area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ase study - Indi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imate can be divided into 3 seaso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ol dry season (October – February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ndmass cools, creates high-pressure area in NW Indi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d blows from NW India to sea – offshore monsoo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ot dry season (March – May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Landmass heats up, creates low-pressure area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ainy season (June – September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Onshore SW monso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eavy rain and thunderstorm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ropical monsoon forest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racterist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truc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est is dense, but less so than tropical rainforest due to reduced rainfall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ayered structure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nopy layer consists of trees from 25-30m, fewer and smaller lianas and epiphyte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derstorey layer made of shorter trees around 15m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round layer is dense as sunlight can reach the groun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ire-resistant species (e.g. teak) become predominant when forest is burn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de variety of trees (30-40 species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st are hardwoods e.g. teak, sal and sandalwoo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st trees are deciduous to survive the dry seas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aves are broad and leathery to withstand hea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aves are waxy with drip tips to allow excess water to flow off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eep tap roots to obtain water during dry seaso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emperate climate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xperienced between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- 7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N and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- 7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Great variations in temperature and rainfal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Various factors affect these, such as distance from the sea and sea curren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n be divided into warm, cool and cold temperate climat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Warm temperate climat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diterranean climat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Between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- 4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N and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- 4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.g. Central Chile, Central California, Mediterranean area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imatic Characteristic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Mild wet winters (8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)  and hot dry summers (27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Inland areas experience colder winter and hotter summers due to continental effec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even distribution of precipitation is due to shifting of planetary wind belt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ol temperate climat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umid continental typ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gher latitudes than warm temperate climat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ean annual temperatures are low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nnual range of temperature is much larger due to continental conditions (30-4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S Long hot summ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ost-free period of 5-6 month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Higher mean annual tempera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mmer is hot and humid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Winter is cold and windy, and mean monthly temperatures are below 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ort cool summ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ost-free period of 3-5 month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ower mean annual tempera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ort and cool summ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ter is windy, longer and cold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ol temperate western margi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om 45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-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N and 45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-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.g. NW Europe, British Columbia, Tasmania, South Island of NZ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limatic characterist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ol summers and mild winters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Mean monthly temperatures are generally above 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C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inters are mild due to the moderating influence of warm ocean currents and insulating cloud cove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Precipitation is moderate (500-1000mm) and falls throughout the yea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Cold temperate climat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Located between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- 7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N and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- 7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ort cool summers and long cold winter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ow mean monthly temperatures during summer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Winters are very cold, mean monthly temperature below 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C most of the tim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trong polar wind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Very large annual range of temperature (&gt;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C)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Annual precipitation is moderately low (300-700mm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st precipitation falls in the summer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Temperate forest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mperate deciduous fores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Located between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- 4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N and 3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- 4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, where precipitation is moderate (600-1000mm) and growing season is 6-8 month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E.g. cool temperate western margin climate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racterist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Structure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orest made of 3 layers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anopy layer consists of tall (30m) trees such as oak, elm, ask and beech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ub-canopy layer consists of young tree saplings and short mature trees (e.g. hazel)</w:t>
      </w:r>
    </w:p>
    <w:p>
      <w:pPr>
        <w:pStyle w:val="Normal"/>
        <w:numPr>
          <w:ilvl w:val="2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dergrowth layer includes non-woody plants, e.g. bluebells, grass and ivy, mosses and liche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ess dense than a tropical rainforest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maller species density (3-4 species/ha)as conditions do not encourage plant growth as much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Deciduous to conserve energy during the wint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Broad leaves to absorb as much sunlight as possibl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n leaves since they will be shed anyway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oots grow deep to obtain nutrients brought down by leaching and to obtain water when top layer is froze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ick bark to protect from cold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iferous forest/ boreal forest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en-GB"/>
        </w:rPr>
        <w:t>Located between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>o</w:t>
      </w:r>
      <w:r>
        <w:rPr>
          <w:rFonts w:cs="Verdana" w:ascii="Verdana" w:hAnsi="Verdana"/>
          <w:sz w:val="20"/>
          <w:szCs w:val="20"/>
          <w:lang w:val="en-GB"/>
        </w:rPr>
        <w:t>N - 7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N and 6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- 70</w:t>
      </w:r>
      <w:r>
        <w:rPr>
          <w:rFonts w:cs="Verdana" w:ascii="Verdana" w:hAnsi="Verdana"/>
          <w:sz w:val="20"/>
          <w:szCs w:val="20"/>
          <w:vertAlign w:val="superscript"/>
          <w:lang w:val="en-GB"/>
        </w:rPr>
        <w:t xml:space="preserve"> o</w:t>
      </w:r>
      <w:r>
        <w:rPr>
          <w:rFonts w:cs="Verdana" w:ascii="Verdana" w:hAnsi="Verdana"/>
          <w:sz w:val="20"/>
          <w:szCs w:val="20"/>
          <w:lang w:val="en-GB"/>
        </w:rPr>
        <w:t>S and on high mountains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haracteristic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tructur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Very few species of conifers (1-2 species/ha), e.g. softwoods such as larch, fir, pine 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end to occur in pure stan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 are closely spaced and have uniform height (about 20-25m)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Undergrowth consists of mosses and liche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parse undergrowth due to insufficient sunlight and poor soil fertility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ree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Most trees are evergreen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mall needle-shaped leaves with thick, waxy cuticles and few stomat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duce excessive transpiration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ne-shaped with sloping supple branches to allow snow to slide off, enables trees to withstand strong wind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all straight trunks with thick bark to protect from cold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esin in sap prevents freezing of moisture in cells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Shallow root system to absorb water once the ice thaw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When it is too cold, dominant tree is the larch, a deciduous coniferous tree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Times New Roman"/>
        <w:sz w:val="20"/>
        <w:szCs w:val="20"/>
      </w:rPr>
    </w:pPr>
    <w:r>
      <w:rPr>
        <w:rFonts w:cs="Times New Roman" w:ascii="Verdana" w:hAnsi="Verdana"/>
        <w:sz w:val="20"/>
        <w:szCs w:val="20"/>
      </w:rPr>
      <w:t>CHAPTER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Times New Roman"/>
        <w:sz w:val="20"/>
        <w:szCs w:val="20"/>
      </w:rPr>
    </w:pPr>
    <w:r>
      <w:rPr>
        <w:rFonts w:cs="Times New Roman" w:ascii="Verdana" w:hAnsi="Verdana"/>
        <w:sz w:val="20"/>
        <w:szCs w:val="20"/>
      </w:rPr>
      <w:t>SEC 3 PHYSICAL GEOGRAPHY NOTE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6:26:00Z</dcterms:created>
  <dc:creator>Ling Lieng Hsi</dc:creator>
  <dc:description/>
  <dc:language>en-US</dc:language>
  <cp:lastModifiedBy>Kwong</cp:lastModifiedBy>
  <dcterms:modified xsi:type="dcterms:W3CDTF">2003-11-01T05:06:00Z</dcterms:modified>
  <cp:revision>11</cp:revision>
  <dc:subject/>
  <dc:title>CHAPTER 2 – CLIMATE AND NATURAL VEGETATION</dc:title>
</cp:coreProperties>
</file>