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esertification</w:t>
      </w:r>
    </w:p>
    <w:p>
      <w:pPr>
        <w:pStyle w:val="Heading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and that was once fertile turned into a desert</w:t>
      </w:r>
    </w:p>
    <w:p>
      <w:pPr>
        <w:pStyle w:val="Heading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serts have low and unreliable rainfall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Arial" w:ascii="Arial" w:hAnsi="Arial"/>
        </w:rPr>
        <w:t xml:space="preserve"> unsuitable for agriculture, plant growth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Caus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Drough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Human activities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overgrazing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overcultivation (poor farming methods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US"/>
        </w:rPr>
        <w:t>not allowing soil to res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US"/>
        </w:rPr>
        <w:t>continuous cultivation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deforestatio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Effects of desertification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Sandstorms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Loss of agricultural lan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Famin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migratio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ontrolling desertification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ontrolled grazing (overgrazing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rop rotation, fallow (Overcultivation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Tree planting (deforestation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Reafforesta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Replanting deforested lan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Afforesta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Planting trees where there are non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type w:val="nextPage"/>
      <w:pgSz w:w="11906" w:h="16838"/>
      <w:pgMar w:left="992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8T17:18:00Z</dcterms:created>
  <dc:creator>Kwong Tian Ci Jonathan</dc:creator>
  <dc:description/>
  <dc:language>en-US</dc:language>
  <cp:lastModifiedBy>Kwong Tian Ci Jonathan</cp:lastModifiedBy>
  <dcterms:modified xsi:type="dcterms:W3CDTF">2001-08-18T17:27:00Z</dcterms:modified>
  <cp:revision>5</cp:revision>
  <dc:subject/>
  <dc:title/>
</cp:coreProperties>
</file>