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GB"/>
        </w:rPr>
      </w:pPr>
      <w:r>
        <w:rPr>
          <w:sz w:val="28"/>
          <w:lang w:val="en-GB"/>
        </w:rPr>
        <w:t>Pollution</w:t>
      </w:r>
    </w:p>
    <w:p>
      <w:pPr>
        <w:pStyle w:val="Heading1"/>
        <w:rPr>
          <w:lang w:val="en-GB"/>
        </w:rPr>
      </w:pPr>
      <w:r>
        <w:rPr>
          <w:lang w:val="en-GB"/>
        </w:rPr>
        <w:t>‘</w:t>
      </w:r>
      <w:r>
        <w:rPr>
          <w:lang w:val="en-GB"/>
        </w:rPr>
        <w:t xml:space="preserve">The introduction into the environment, by people, of substances or energy liable to cause harm to living creatures or ecological systems.’ </w: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rPr>
          <w:i w:val="false"/>
          <w:i w:val="false"/>
          <w:sz w:val="28"/>
          <w:lang w:val="en-GB"/>
        </w:rPr>
      </w:pPr>
      <w:r>
        <w:rPr>
          <w:i w:val="false"/>
          <w:sz w:val="28"/>
          <w:lang w:val="en-GB"/>
        </w:rPr>
        <w:t>Air Pollution</w:t>
      </w:r>
    </w:p>
    <w:p>
      <w:pPr>
        <w:pStyle w:val="Heading3"/>
        <w:rPr>
          <w:i w:val="false"/>
          <w:i w:val="false"/>
          <w:sz w:val="28"/>
          <w:lang w:val="en-GB"/>
        </w:rPr>
      </w:pPr>
      <w:r>
        <w:rPr>
          <w:i w:val="false"/>
          <w:sz w:val="28"/>
          <w:lang w:val="en-GB"/>
        </w:rPr>
      </w:r>
    </w:p>
    <w:p>
      <w:pPr>
        <w:pStyle w:val="Heading3"/>
        <w:rPr/>
      </w:pPr>
      <w:r>
        <w:rPr/>
        <w:t xml:space="preserve">The Atmosphere as a system </w:t>
      </w:r>
    </w:p>
    <w:tbl>
      <w:tblPr>
        <w:tblW w:w="9511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56"/>
      </w:tblGrid>
      <w:tr>
        <w:trPr>
          <w:trHeight w:val="139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Natural Inputs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Natural Outputs</w:t>
            </w:r>
          </w:p>
        </w:tc>
      </w:tr>
      <w:tr>
        <w:trPr>
          <w:trHeight w:val="139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Dust, carbon monoxide, carbon dioxide, sulphur dioxide</w:t>
            </w:r>
          </w:p>
        </w:tc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Water and gases taken up by living things</w:t>
            </w:r>
          </w:p>
        </w:tc>
      </w:tr>
      <w:tr>
        <w:trPr>
          <w:trHeight w:val="138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Water, smoke, carbon dioxide, oxygen</w:t>
            </w:r>
          </w:p>
        </w:tc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</w:r>
          </w:p>
        </w:tc>
      </w:tr>
      <w:tr>
        <w:trPr>
          <w:trHeight w:val="138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Dust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Dust settles</w:t>
            </w:r>
          </w:p>
        </w:tc>
      </w:tr>
    </w:tbl>
    <w:p>
      <w:pPr>
        <w:pStyle w:val="Heading3"/>
        <w:rPr>
          <w:i w:val="false"/>
          <w:i w:val="false"/>
          <w:lang w:val="en-GB"/>
        </w:rPr>
      </w:pPr>
      <w:r>
        <w:rPr>
          <w:i w:val="false"/>
          <w:lang w:val="en-GB"/>
        </w:rPr>
      </w:r>
    </w:p>
    <w:p>
      <w:pPr>
        <w:pStyle w:val="Heading4"/>
        <w:rPr/>
      </w:pPr>
      <w:r>
        <w:rPr/>
        <w:t>Inputs</w:t>
      </w:r>
    </w:p>
    <w:tbl>
      <w:tblPr>
        <w:tblW w:w="8506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976"/>
      </w:tblGrid>
      <w:tr>
        <w:trPr>
          <w:trHeight w:val="13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Primary pollutants (heavier)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Primary pollutants react with sunlight and water to produ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Secondary pollutants</w:t>
            </w:r>
          </w:p>
        </w:tc>
      </w:tr>
      <w:tr>
        <w:trPr>
          <w:trHeight w:val="139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Gases and particles dumped directly into the atmosphere from human activity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 w:val="false"/>
                <w:i w:val="false"/>
                <w:lang w:val="en-GB"/>
              </w:rPr>
              <w:t>Pollutants produced by processes taking place in the atmosphere store</w:t>
            </w:r>
            <w:r>
              <w:rPr>
                <w:i w:val="false"/>
                <w:lang w:val="en-GB"/>
              </w:rPr>
              <w:t>.</w:t>
            </w:r>
          </w:p>
        </w:tc>
      </w:tr>
      <w:tr>
        <w:trPr>
          <w:trHeight w:val="13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Sulphur dioxide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itric acid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arbon monoxide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Carbon dioxide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Hydrocarbons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Radioactive particles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ad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Mercury 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Sulphuric acid } Acid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Nitric acid</w:t>
              <w:tab/>
              <w:t xml:space="preserve">  } Rain</w:t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>Smog in cities</w:t>
            </w:r>
          </w:p>
          <w:p>
            <w:pPr>
              <w:pStyle w:val="Heading3"/>
              <w:rPr>
                <w:i w:val="false"/>
                <w:i w:val="false"/>
                <w:lang w:val="en-GB"/>
              </w:rPr>
            </w:pPr>
            <w:r>
              <w:rPr>
                <w:b w:val="false"/>
                <w:i w:val="false"/>
                <w:lang w:val="en-GB"/>
              </w:rPr>
              <w:t xml:space="preserve">Ozone 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ffi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ustries (Factories, oil refineries, etc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m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u w:val="single"/>
          <w:lang w:val="en-GB"/>
        </w:rPr>
      </w:pPr>
      <w:r>
        <w:rPr>
          <w:u w:val="single"/>
          <w:lang w:val="en-GB"/>
        </w:rPr>
        <w:t>Outputs</w:t>
      </w:r>
    </w:p>
    <w:p>
      <w:pPr>
        <w:pStyle w:val="Heading1"/>
        <w:rPr>
          <w:lang w:val="en-GB"/>
        </w:rPr>
      </w:pPr>
      <w:r>
        <w:rPr>
          <w:lang w:val="en-GB"/>
        </w:rPr>
        <w:t>Dry deposi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as and particles fall out of the atmosph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ut 10km in the atmosph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ut 400km from source</w:t>
      </w:r>
    </w:p>
    <w:p>
      <w:pPr>
        <w:pStyle w:val="Heading1"/>
        <w:rPr>
          <w:lang w:val="en-GB"/>
        </w:rPr>
      </w:pPr>
      <w:r>
        <w:rPr>
          <w:lang w:val="en-GB"/>
        </w:rPr>
        <w:t>Wet deposi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llutants fall to the earth dissolved in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in (acid rain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now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ou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ut 14km in the atmosph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ut 1000km from sour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Controlling air pollu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vernments imposing stricter standards with regard to harmful gas emissions (factories &amp; traffic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ustries can install equipment designed to limit the amount of pollutants given of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nge to a method of fuel burning that causes less air pollu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hicles can use unleaded petrol &amp; add pollution control devices to their vehic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ernative energy to fossil fue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icient inciner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wareness in soci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Global Warm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sed by the increase in the amount of greenhouse gases in the atmosph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e of the main pollutants is carbon dioxi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ects of Global Warm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nge in clim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se in temperatu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lting of the icebergs, rise in sea-leve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ooding in low-lying, flood prone are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th, destruc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verse weather chang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sz w:val="24"/>
        </w:rPr>
        <w:t xml:space="preserve">Drougnt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</w:rPr>
        <w:t xml:space="preserve"> crop failures, fam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Acid Ra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infall is naturally acidic due to carbon dioxide in the atmosphe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ning of fossil fuels produces waste gases such as sulphur dioxide and oxides of nitro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se are converted in the atmosphere to produce sulphuric acid and nitric ac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cidity of precipitation is increas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t deposition: rain, snow, sleet, hail, mist, fog and d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ec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rtility of soil reduce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mestone rocks or rich soils – acid rain is neutralised when it reacts in the soi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 soils and bare rock (granite, igneous rock) – high risk of acidifi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id rain releases trace elements, including aluminium, into the so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se trace elements attack the roots of plants and prevent them from absorbing water effectivel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vival of trees at ris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ees are more likely to suffer from bacterial, fungal and viral infec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uminium and other trace elements may get washed into rivers and lakes (water pollu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their concentration builds up, fish and other aquatic life may die of suffoc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eds up the disintegration of building stone and statu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maging to human heal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Water pollution</w:t>
      </w:r>
    </w:p>
    <w:p>
      <w:pPr>
        <w:pStyle w:val="Heading2"/>
        <w:rPr>
          <w:lang w:val="en-GB"/>
        </w:rPr>
      </w:pPr>
      <w:r>
        <w:rPr>
          <w:lang w:val="en-GB"/>
        </w:rPr>
        <w:t>Caus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infall (acid rai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erland flow – picks up mud clay and decaying mat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ban wastes – e.g. sewage dischar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ustry – factories discharge was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rming – chemical fertilisers and insecticid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cidents – e.g. oil spil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ng – dust and minerals may be washed into rive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epage – chemicals from waste dumps join the groundwater and flow into riv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fec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amination of natural vegetation/wildlife through toxi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ease/poison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ead of disease and vir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s of natural beauty (tourism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ven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re stringent laws against polluting wat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g. fines, legal a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ful disposal of was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ware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24"/>
        </w:rPr>
      </w:pPr>
      <w:r>
        <w:rPr/>
        <w:t>Land Pollu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me waste that is dumped on land is does not degrade; stays pres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es up spa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lutes the enviro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os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ndfill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red elsewhere until most of the waste has been decay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iner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rned and ashes stored elsewher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nsi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h created is toxi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moke emitted is harmf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ycl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ected and re-used</w:t>
      </w:r>
    </w:p>
    <w:sectPr>
      <w:type w:val="nextPage"/>
      <w:pgSz w:w="11906" w:h="16838"/>
      <w:pgMar w:left="1276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07:26:00Z</dcterms:created>
  <dc:creator>Kwong Tian Ci Jonathan</dc:creator>
  <dc:description/>
  <dc:language>en-US</dc:language>
  <cp:lastModifiedBy>Kwong Tian Ci Jonathan</cp:lastModifiedBy>
  <cp:lastPrinted>2001-07-03T16:00:00Z</cp:lastPrinted>
  <dcterms:modified xsi:type="dcterms:W3CDTF">2001-09-29T06:52:00Z</dcterms:modified>
  <cp:revision>36</cp:revision>
  <dc:subject/>
  <dc:title>Arable Land</dc:title>
</cp:coreProperties>
</file>