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Climate &amp; Vegeta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opical Equatorial – tropical rainforest, mangrove</w:t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ropical Monsoon – monsoon rainforest</w:t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m Temperate – Mediterranean</w:t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ol Temperate – deciduous</w:t>
      </w:r>
    </w:p>
    <w:p>
      <w:pPr>
        <w:pStyle w:val="Normal"/>
        <w:ind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ld Temperate – coniferou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</w:rPr>
        <w:t>Tropical Region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977"/>
        <w:gridCol w:w="2978"/>
      </w:tblGrid>
      <w:tr>
        <w:trPr>
          <w:trHeight w:val="41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quatoria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nsoon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g. Temperat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9° (hot, wet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° (warm, dry)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nual Ran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°</w:t>
            </w:r>
          </w:p>
        </w:tc>
      </w:tr>
      <w:tr>
        <w:trPr>
          <w:trHeight w:val="414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cipitation (mm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trib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 - 3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 - &gt;1500</w:t>
            </w:r>
          </w:p>
        </w:tc>
      </w:tr>
      <w:tr>
        <w:trPr>
          <w:trHeight w:val="41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nly dist. all yea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asonal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oc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° N - 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– 25 ° N / S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get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ropical rainfore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grov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pical monsoon forest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riety (/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 – 4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me of spec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dwoods – meranti, ebony, mahogany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dwoods – teak, sandalwood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ight (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ergent: 40 – 5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opy: 20 – 3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orey: 5 – 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nopy: 25 – 3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orey: 15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dergrow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rse – little sunligh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cker &amp; denser – more sunligh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ngrove Fores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thin tropic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-tidal zon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ty/brackish wate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ddy, water-logged, oxygen-deficient soi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heltered from strong current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ecial Adaptatio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alised roots to thrive in oxygen deficient soil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nee-like root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ncil roo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 roots – stability in muddy groun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lt exclud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Tempera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 ° - 70 ° N , 30 ° - 60 ° 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wer latitudes experience higher temperatur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977"/>
        <w:gridCol w:w="2978"/>
      </w:tblGrid>
      <w:tr>
        <w:trPr>
          <w:trHeight w:val="41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ol (Deciduous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ld (Coniferous)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g. Temperat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nual Ran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0 – 30 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0 – 60 ° </w:t>
            </w:r>
          </w:p>
        </w:tc>
      </w:tr>
      <w:tr>
        <w:trPr>
          <w:trHeight w:val="414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cipitation (mm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trib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 – 1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 – 700</w:t>
            </w:r>
          </w:p>
        </w:tc>
      </w:tr>
      <w:tr>
        <w:trPr>
          <w:trHeight w:val="41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aks in summe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aks in winter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oc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 – 50 ° N / 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 – 70 ° N / S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get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duous fores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iferous forest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riety (/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– 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– 3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me of spec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ftwoords – beech, poplar, alde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ftwoods – sitka spruce, cedar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ight (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ee layer – 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 Height: 20 – 25</w:t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dergrow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ung trees, mosses, lichen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rse – little undergrowth due to leeched soil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>Temperate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977"/>
        <w:gridCol w:w="2978"/>
      </w:tblGrid>
      <w:tr>
        <w:trPr>
          <w:trHeight w:val="41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m (Mediterranea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vg. Temperat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nual Ran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ecipitation (mm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trib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oc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get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riety (/h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me of speci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ight (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ndergrowt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parison – Equatorial &amp; Coniferous Fores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700"/>
        <w:gridCol w:w="2880"/>
      </w:tblGrid>
      <w:tr>
        <w:trPr>
          <w:trHeight w:val="4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quatori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niferous</w:t>
            </w:r>
          </w:p>
        </w:tc>
      </w:tr>
      <w:tr>
        <w:trPr>
          <w:trHeight w:val="1304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milariti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ergree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est veget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l, straight trun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arse undergrowth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fferenc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xuriant, dens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favourable climat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nsity of Ve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n woodlan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harsh climate)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ree layered arrangement (high)</w:t>
              <w:br/>
              <w:t>(competition for sunlight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ight of tre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form height (shoter)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 in pure stand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rrangement of Tre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re stands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y (300 – 400/h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. of Spec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wer (2 – 3/ha)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br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ee Sha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e-shaped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oad, drip tip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for photosynthesis, rainfal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eaf Sha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edle-like pines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ttress; shallo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stability; high rainfall, top soil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ot Typ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ventitious, shallo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bsorb freshly thawed ice)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hogany, ebony, meranti, rosewoo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amples of Spec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ne, fir, spruce, cedar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eepers / parasi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t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</w:t>
            </w:r>
          </w:p>
        </w:tc>
      </w:tr>
      <w:tr>
        <w:trPr>
          <w:trHeight w:val="414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limate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formly high throughout the year – 27 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eratu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asonal temperatu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ong cold winters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hort cool summers</w:t>
            </w:r>
          </w:p>
        </w:tc>
      </w:tr>
      <w:tr>
        <w:trPr>
          <w:trHeight w:val="41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eavy; well distribute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 Maxima (monsoon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 – 2500 m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infa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w; well distribute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mer maxim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 – 700 mm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blems from Deforestat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il erosion, landslid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reased sedimentation, flood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s of soil fertilit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truction of habitats of flora &amp; faun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reatening lifestyles of indigenous peopl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mage to atmosphere (green lungs) &amp; change to world climat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tective Measur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ective cutt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couraging deforestat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orestation – replace fores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orestation – create fores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ervat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intaining protected area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intaining tribal land reserv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2:47:00Z</dcterms:created>
  <dc:creator>jonk</dc:creator>
  <dc:description/>
  <dc:language>en-US</dc:language>
  <cp:lastModifiedBy>Sukh</cp:lastModifiedBy>
  <dcterms:modified xsi:type="dcterms:W3CDTF">2003-09-12T07:13:00Z</dcterms:modified>
  <cp:revision>174</cp:revision>
  <dc:subject/>
  <dc:title>Climate</dc:title>
</cp:coreProperties>
</file>