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Human Geography – Agricultur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>Elements of an Agricultural System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813"/>
        <w:gridCol w:w="1620"/>
        <w:gridCol w:w="1800"/>
        <w:gridCol w:w="1728"/>
      </w:tblGrid>
      <w:tr>
        <w:trPr>
          <w:trHeight w:val="53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pu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ces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utpu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tural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ma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wing crop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aring anima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3" w:leader="none"/>
              </w:tabs>
              <w:ind w:left="443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op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3" w:leader="none"/>
              </w:tabs>
              <w:ind w:left="443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imal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43" w:leader="none"/>
              </w:tabs>
              <w:ind w:left="443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imal products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s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farmer’s consump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 farm use</w:t>
            </w:r>
          </w:p>
        </w:tc>
      </w:tr>
      <w:tr>
        <w:trPr>
          <w:trHeight w:val="2197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d/soi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nligh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nfall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ou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pit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ols and machine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e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rtilizer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sticid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imal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Factors Influencing Agricultur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374"/>
      </w:tblGrid>
      <w:tr>
        <w:trPr>
          <w:trHeight w:val="539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hysical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uman</w:t>
            </w:r>
          </w:p>
        </w:tc>
      </w:tr>
      <w:tr>
        <w:trPr>
          <w:trHeight w:val="538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imate </w:t>
              <w:br/>
              <w:t>[temperature and rainfall]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ief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ils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ou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pit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hnolog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and [market]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cial condi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vernment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limate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ermine type of crop grown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length of growing seaso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multi-cropping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ming/amount of rainfall – success/failure of cro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ief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ainage/retention of water [eg. Wet-rice cultivation vs coffee/tea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il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rtility [alluvial soil (flooding), volcanic soil]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ainage/retention of water [eg. Wet-rice cultivation vs coffee/tea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bour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subsistence farming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family labou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bour plentiful/low labour cos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labour intensive farming, less mechanisation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labour short/high labour cos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mechanisation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Able bodied men vs Women &amp; Old peopl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productivity affected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Educated workforc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receptive to new improved farming method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pital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ables farmers to invest in HYVs, fertilizers, pesticides &amp; machinery to improve production quotas/efficienc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ads to increased profit margins / increase in income gap between rich &amp; poo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hnolog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nefits in the form of machinery, dams [irrigation], better quality crop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creases farm efficiency, yields and profit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high tech.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may not be accessible to poorer farmer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fficient transport system ensures swift movement of inputs &amp; outpu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esh products / less delays / increased productiv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and [market]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fects amount of crop grow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creased deman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increased pric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cial conditio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nd fragmentation [inefficient/uneconomic]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custom of father dividing land among so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aditional method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farmers resistant to chang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vernmen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luence farming through policies/assistanc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g. Government phasing out pig farms in Singapore [health reasons]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vernment promotion of farming initiatives/method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g. Agrotechnology park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droponics/aeroponic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sion of infrastruc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Green Revolu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of technology to improve farm yields through the improvement of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rming machiner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eds [high-yielding varieties]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ow Wet Rice Production can be Increase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V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ops that are resistant to pests/weather, faster maturin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rtilizers &amp; Pesticide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rove soil condition, deter pes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rrigation facilities [eg. Dams]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sure sufficient irrigation all year roun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chanisatio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creased efficienc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rm cooperative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lk purchases and sharing of machinery/resources help save cos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dit facilitie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ve farmers financial support services to invest in such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gricultural extension services/Demonstration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monstration farms to teach farmers new method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nd reform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olidation of fragmented farms / collectivis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enefi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gher rice output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Sufficient rice for domestic consumptio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less $ spent on imported rice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Surplus can be sol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income from rice export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option of multiple cropping provides more jobs in rural zon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roved standard of living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e exports provide source of incom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creased profits due to improved yield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rmers can afford to live more comfortabl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blem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gher cost of productio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re $ spent on HYVs, irrigation, fertilizers, pesticides, etc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or farmers may not be able to affor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dening income gap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ly rich farmers can invest in HYVs to improve their farming &amp; crop yield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or farmers have no means to improve their farming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therefore, income gaps only continues to divid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poverty cycl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-irrigatio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eless or ignorant farmers may over-irrigate lan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ils crops and ruins arable lan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lutio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rtilizers and pesticides used in large amounts may cause pollution as rain washes them into water bodies, affecting natural life, etc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currence of disease and pest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tice or monoculture/duoculture or increases the likelihood of widespread damage caused by outbreak of disease/pes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ces affected by deman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fits affected likewis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y lead to decreased profits or even loss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s of work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</w:rPr>
        <w:t>mechanisation of farms, hence some workers may lose their jobs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reading Benefits of Green Revolutio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motion of research &amp; development in HYV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overnments setting up banks &amp; cooperatives to aid farmer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roved standard of living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logical control methods encourage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limit problems of chemical pesticides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lantation Agricultu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ntary, large scale, extensive farming for commercial purposes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pu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ge capital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rge land for cultivation (hundreds of Ha)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construct necessary infrastructure (eg. roads, telecom lines, rail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nucleated settlemen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office, factory, storage, residences for employees, etc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rchase HYVs, fertilizer, insecticide, machiner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ploy large labour forc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&amp;D to improve yields and increase quality of cro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gaging skilled management to run plantation/manage large labour force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chnolog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Vs, fertilizers, pesticides use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gh degree of mechanisatio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ingent quality control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&amp;D to improve quality/yields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rops grow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rge-scale production of specialised crop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Monoculture / duocultu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ng gestation period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g. Rubber, oil palm, tea, coffee, cocoa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ase Study: Oil Palm in Peninsular Malaysi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sons for increasing importanc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sing demand due to numerous uses</w:t>
      </w:r>
    </w:p>
    <w:p>
      <w:pPr>
        <w:pStyle w:val="Normal"/>
        <w:numPr>
          <w:ilvl w:val="2"/>
          <w:numId w:val="1"/>
        </w:numPr>
        <w:rPr/>
      </w:pPr>
      <w:r>
        <w:rPr>
          <w:rFonts w:cs="Verdana" w:ascii="Verdana" w:hAnsi="Verdana"/>
          <w:sz w:val="20"/>
          <w:szCs w:val="20"/>
        </w:rPr>
        <w:t>Eg. Margarine, ice-cream, detergents, greases, soaps, printing ink, etc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il palm yields most oil per hectare among oil crop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tively shorter maturation time than rubbe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ss labour intensive than rubber cultivation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Government encourage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agricultural diversification programme</w:t>
        <w:br/>
        <w:t>to reduce dependence on a single crop subject to price flucturatio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tors Influencing Cultivation of Oil Palm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Equatorial climat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1500mm rainfall, 24°C – 32°C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Lan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fertile soils; well drained; undulating, gentle gradient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Labour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abundant, cheap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Efficient transport network in plantatio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prevents oil palm from turning rancid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tribution of Oil Palm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own on estates and smallholding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und on: 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th sides of main road &amp; railway line in gentle undulating land (Johor)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astal lowlands (Selangor, Perak)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astal &amp; inland areas (Pahang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kets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Worldwid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over 120 countrie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jor markets: Pakistan, China, India, European Union, Japa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High-Tech Farming (eg. Singapore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ghly developed infrastructu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of high-tech farming method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oil-less cultur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cleane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of hydroponics/aeroponic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earch and development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inue to increase efficienc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rge capital needed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high input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technology, fertilizers, etc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tensive/high productivity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high outputs relative to land are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ximise use of lan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mited land in Singapo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lf-sufficiency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crease reliance on other countries for food supply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Soil-less culture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374"/>
      </w:tblGrid>
      <w:tr>
        <w:trPr>
          <w:trHeight w:val="539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vantages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sadvantages</w:t>
            </w:r>
          </w:p>
        </w:tc>
      </w:tr>
      <w:tr>
        <w:trPr>
          <w:trHeight w:val="538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nsive use of la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h farm yiel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ops mature fas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istent yiel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ulated enviro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st/diseases controll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mation (reduce labou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riety of crop cultivated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ensiv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igh technolog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Large capit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illed labour needed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High labour costs/train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seases can spread easil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due to close proximity of crop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 all plants can be cultivated using such method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6:52:00Z</dcterms:created>
  <dc:creator>jonk</dc:creator>
  <dc:description/>
  <dc:language>en-US</dc:language>
  <cp:lastModifiedBy>Sukh</cp:lastModifiedBy>
  <dcterms:modified xsi:type="dcterms:W3CDTF">2003-11-01T05:02:00Z</dcterms:modified>
  <cp:revision>140</cp:revision>
  <dc:subject/>
  <dc:title>Agriculture</dc:title>
</cp:coreProperties>
</file>