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and Recla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ss of increasing the amount of usable la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y improving, making available for u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hods of Land Recla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Bringing unused land into us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ountains – terrac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ert – irrig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aining marshland/filling swamp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earing forests (deforestation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ndfil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Restoring damaged l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ll hol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vel grou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 fertilis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Replant veget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Chemical treat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reating new l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andfil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polderment/empolder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rPr/>
      </w:pPr>
      <w:r>
        <w:rPr/>
        <w:t>Bringing unused land into use</w:t>
      </w:r>
    </w:p>
    <w:p>
      <w:pPr>
        <w:pStyle w:val="Heading3"/>
        <w:rPr>
          <w:sz w:val="20"/>
        </w:rPr>
      </w:pPr>
      <w:r>
        <w:rPr>
          <w:sz w:val="20"/>
        </w:rPr>
        <w:t>Terracing</w:t>
      </w:r>
    </w:p>
    <w:p>
      <w:pPr>
        <w:pStyle w:val="Heading3"/>
        <w:rPr>
          <w:sz w:val="20"/>
        </w:rPr>
      </w:pPr>
      <w:r>
        <w:rPr>
          <w:sz w:val="20"/>
        </w:rPr>
        <w:t>Irrigation</w:t>
      </w:r>
    </w:p>
    <w:p>
      <w:pPr>
        <w:pStyle w:val="Heading3"/>
        <w:rPr>
          <w:sz w:val="20"/>
        </w:rPr>
      </w:pPr>
      <w:r>
        <w:rPr>
          <w:sz w:val="20"/>
        </w:rPr>
        <w:t>Draining and filling of swamps</w:t>
      </w:r>
    </w:p>
    <w:p>
      <w:pPr>
        <w:pStyle w:val="Heading3"/>
        <w:rPr/>
      </w:pPr>
      <w:r>
        <w:rPr>
          <w:sz w:val="20"/>
        </w:rPr>
        <w:t>Clearing of forest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Farming (e.g. Amazon rainforest in Rondonia, Acre in Brazil)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hifting cultivation (e.g. Indonesia)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lantations (e.g. Tropics)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anching (e.g. Amazon Rainforest)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ogging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</w:rPr>
        <w:t>Pulp Mills for paper (e.g. Amazon Rainforest)</w:t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</w:rPr>
        <w:t xml:space="preserve">Mining (e.g. Brazil)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Restoring damaged l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and Dereli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Harmful Effe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aste of agricultural l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gline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ealth and Accident hazar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rmanent damage to landscap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Ways to combat Dereli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egisl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cla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Value of reclaimed Derelict L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ditional land f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gricul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dust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ild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merci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meniti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reating new l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mpolder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lang w:val="en-US"/>
        </w:rPr>
        <w:t>Netherlands</w:t>
      </w:r>
    </w:p>
    <w:p>
      <w:pPr>
        <w:pStyle w:val="Heading1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ngapo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mall land are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mpeting land us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rowing popul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veloping industries, commerce, transpor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creasing weal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6:39:00Z</dcterms:created>
  <dc:creator>Kwong Tian Ci Jonathan</dc:creator>
  <dc:description/>
  <dc:language>en-US</dc:language>
  <cp:lastModifiedBy>Kwong Tian Ci Jonathan</cp:lastModifiedBy>
  <dcterms:modified xsi:type="dcterms:W3CDTF">2001-08-18T16:57:00Z</dcterms:modified>
  <cp:revision>3</cp:revision>
  <dc:subject/>
  <dc:title/>
</cp:coreProperties>
</file>