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CHAPTER 1 – WEATHER STUDI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Weather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state of the atmosphere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articular space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pecific time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emperature, humidity, precipitation, wind, pressure, cloud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limate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verage weather conditions over a long period of tim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eat balance of earth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ort-wave solar radiation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45% absorbed by ground, 55% reflected &amp; scattered by clouds and air particles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utgoing terrestrial radiation is mainly absorbed by water vapour and CO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2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erm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sohyets - rainfall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Isotherms - temperatur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sobars - pressur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  <w:lang w:val="en-GB"/>
        </w:rPr>
      </w:pPr>
      <w:r>
        <w:rPr>
          <w:rFonts w:cs="Verdana" w:ascii="Verdana" w:hAnsi="Verdana"/>
          <w:b/>
          <w:caps/>
          <w:sz w:val="20"/>
          <w:szCs w:val="20"/>
          <w:lang w:val="en-GB"/>
        </w:rPr>
        <w:t>Elements of weather</w:t>
      </w:r>
    </w:p>
    <w:p>
      <w:pPr>
        <w:pStyle w:val="Normal"/>
        <w:rPr>
          <w:rFonts w:ascii="Verdana" w:hAnsi="Verdana" w:cs="Verdana"/>
          <w:b/>
          <w:b/>
          <w:caps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aps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empera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ir is warmed by convection, conduction and radiatio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actors affecting tempera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titud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n’s rays fall over a larger area as latitude increas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ltitud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emperature falls by 6.4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C for every rise of 1000m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stance from se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ea heats up and cools down more slowly than  the lan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xerts a moderating effect on coastal areas, smaller range of temperatures yearly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ritime climate/ continental temperature patter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cean current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arm ocean currents warm coastal areas, especially with onshore win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ol ocean currents cool coastal are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spec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ore noticeable effect in temperate area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northern hemisphere, south-facing slopes are warm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southern hemisphere, north-facing slopes are warm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eltered from cold winds and facing the su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umidity and cloud cov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higher the humidity, the more cloud cov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louds absorb and reflect solar radiation and terrestrial radiation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Greater cloud cover results in smaller daily and annual temperature rang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nd surfac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 area with vegetation is cooler than built-up are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lants block solar radiation, evaporation of moisture from plants cools surrounding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urban areas, concrete surfaces absorb heat and release at nigh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struments for measuring temperatur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ximum thermometer records highest temperature for the day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s mercury, high boiling point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nstriction near bulb prevents mercury from flowing back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inimum thermometer records lowest temperature in the day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s alcohol, low freezing point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tal index records temperatur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x’s thermometer measures highest and lowest temperature of the day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2 limbs, contain both alcohol and mercury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ximum side has vacuum in bulb, reading increases towards bulb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inimum side contains alcohol in bulb, reading decreases towards bulb</w:t>
      </w:r>
    </w:p>
    <w:p>
      <w:pPr>
        <w:pStyle w:val="Normal"/>
        <w:numPr>
          <w:ilvl w:val="1"/>
          <w:numId w:val="9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tal indexes measure temperature, read off side closer to mercury level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emperature calculation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urnal range of temperature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x. temp. – min. temp. of the day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verage daily temperature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verage of min. and max. temp. or average of hourly temp. for the day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n monthly temperature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otal of average daily temps. for a month / number of days in the month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nual range of temperature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ighest mean monthly temp. – lowest mean monthly temp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n annual temperature</w:t>
      </w:r>
    </w:p>
    <w:p>
      <w:pPr>
        <w:pStyle w:val="Normal"/>
        <w:numPr>
          <w:ilvl w:val="1"/>
          <w:numId w:val="1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otal mean monthly temps. for the year / 12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Humidity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state of the atmosphere with respect to its water vapour content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mount of water vapour atmosphere can hold depends on its temperature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ew point is the temperature where air is saturated (100% relative humidity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surement of relative humidity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ygrometer consists of a dry-bulb thermometer and a wet-bulb thermometer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ry-bulb is ordinary thermometer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et-bulb is an ordinary thermometer wrapped with moist muslin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fference in temp. between the two thermometers shows the relative humidity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greater the difference, the lower the relative humidity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tevenson Screen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sed to keep max., min. and hygrometer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 white wooden box which rests on 1.2m stilts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ouble-layered roof with air space, reduces excessive heating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ouvered sides and door allows free movement of air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ting of Stevenson screen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an open area, away from buildings, trees and walls</w:t>
      </w:r>
    </w:p>
    <w:p>
      <w:pPr>
        <w:pStyle w:val="Normal"/>
        <w:numPr>
          <w:ilvl w:val="1"/>
          <w:numId w:val="7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Exclude influence of heat radiation from them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ort grass area, does not heat up as fast as other surfaces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vel ground, stabilize box</w:t>
      </w:r>
    </w:p>
    <w:p>
      <w:pPr>
        <w:pStyle w:val="Normal"/>
        <w:numPr>
          <w:ilvl w:val="1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tuated so that door opens away from direct sunligh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Rainfall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rmation of rainfall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ir rises, occurs when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ir converges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eated air rises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nshore wind blows up a mountain slope</w:t>
      </w:r>
    </w:p>
    <w:p>
      <w:pPr>
        <w:pStyle w:val="Normal"/>
        <w:numPr>
          <w:ilvl w:val="2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ight warm air rises over heavy cold air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ir that has risen cools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ir becomes saturated at dew point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ir is cooled further, water vapour condenses around condensation nuclei such as dust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ater droplets form clouds</w:t>
      </w:r>
    </w:p>
    <w:p>
      <w:pPr>
        <w:pStyle w:val="Normal"/>
        <w:numPr>
          <w:ilvl w:val="1"/>
          <w:numId w:val="1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ater droplets become too heavy, fall as rai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ypes of rainfall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nvectional rain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ir near ground warmed by ground, rises in convection current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elief rain /orographic rain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oist air rises up windward slope of a mountain</w:t>
      </w:r>
    </w:p>
    <w:p>
      <w:pPr>
        <w:pStyle w:val="Normal"/>
        <w:numPr>
          <w:ilvl w:val="1"/>
          <w:numId w:val="12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Little to no rain on the leeward side of mountain, rainshadow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rontal rain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wo air masses of different temperatures and humidity meet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t warm front, warmer air rises over cooler air, forms gentle light rain that lasts a long time</w:t>
      </w:r>
    </w:p>
    <w:p>
      <w:pPr>
        <w:pStyle w:val="Normal"/>
        <w:numPr>
          <w:ilvl w:val="1"/>
          <w:numId w:val="1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t cold front, cold air pushes warmer air up, forms violent thunderstorm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surement of rainfall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ain gauge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de up of outer copper casing, inner copper can with glass bottle inside and a funnel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ead every 12 hour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iting of rain gauge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pen area where rain can enter easily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way from obstructions that may block rain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nk into grassy ground to minimize evaporation and to stabilize it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ould not be put on concrete as rain may splash into it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Wind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surement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 anemometer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sures wind speed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rected 10m aboveground and away from obstructions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 vane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sures wind direction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rected 10m aboveground and away from obstructions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 rose</w:t>
      </w:r>
    </w:p>
    <w:p>
      <w:pPr>
        <w:pStyle w:val="Normal"/>
        <w:numPr>
          <w:ilvl w:val="1"/>
          <w:numId w:val="1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 diagram for recording the frequency of winds blowing from different direction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Air pressur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xpressed in millibar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ir pressure decreases as height increas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ir pressure decreases as temperature increase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surement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rcury barometer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760 mmHg is equal to 1013 millibar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eroid barometer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eroid barograph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lanetary pressure system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Equatorial low pressure belt/ doldrums (5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 – 5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S)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Polar high pressure belts (9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, 9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S)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Sub-tropical high pressure belts/ horse latitudes (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, 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S)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Sub-polar low pressure belts (6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, 6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S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lanetary wind system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northern hemisphere, winds are deflected to the right in the northern hemisphere and to the left in the southern hemisphere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rade wind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esterlie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asterlie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ea and land breezes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xperienced at coastal areas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fference in rate of heating of land and sea causes a difference in temperature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the day, the land is hotter than the sea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ow pressure area develops over the land, and high pressure area develops over the sea, wind blows from high to low, sea to land (sea breeze)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t night, sea is hotter than the land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everse occurs, and wind blows from land to sea (land breeze)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onsoon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rge-scale seasonal winds that experience a seasonal reversal of directio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aused by different rates of heating and cooling of land and se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January/ December, northern hemisphere land masses cool down, high pressure area formed, southern hemisphere land masses heat up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s blow from these land masses to the oceans, then towards low pressure landmasses in southern hemispher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otation of earth causes deflection of wind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middle of year, southern hemisphere cools down while northern hemisphere heats up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s blow from high pressure landmasses in southern hemisphere to adjacent seas and then towards low pressure landmasses in northern hemispher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imes New Roman"/>
        <w:sz w:val="20"/>
        <w:szCs w:val="20"/>
      </w:rPr>
    </w:pPr>
    <w:r>
      <w:rPr>
        <w:rFonts w:cs="Times New Roman" w:ascii="Verdana" w:hAnsi="Verdana"/>
        <w:sz w:val="20"/>
        <w:szCs w:val="20"/>
      </w:rPr>
      <w:t>CHAPTER 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Times New Roman"/>
        <w:sz w:val="20"/>
        <w:szCs w:val="20"/>
      </w:rPr>
    </w:pPr>
    <w:r>
      <w:rPr>
        <w:rFonts w:cs="Times New Roman" w:ascii="Verdana" w:hAnsi="Verdana"/>
        <w:sz w:val="20"/>
        <w:szCs w:val="20"/>
      </w:rPr>
      <w:t>SEC 3 PHYSICAL GEOGRAPHY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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color w:val="auto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Arial" w:hAnsi="Arial" w:cs="Arial"/>
      <w:b w:val="false"/>
      <w:i w:val="false"/>
      <w:sz w:val="24"/>
      <w:szCs w:val="24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color w:val="auto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3:37:00Z</dcterms:created>
  <dc:creator>Ling Lieng Hsi</dc:creator>
  <dc:description/>
  <dc:language>en-US</dc:language>
  <cp:lastModifiedBy>Sukh</cp:lastModifiedBy>
  <dcterms:modified xsi:type="dcterms:W3CDTF">2003-11-01T03:46:00Z</dcterms:modified>
  <cp:revision>11</cp:revision>
  <dc:subject/>
  <dc:title>CHAPTER 1 – WEATHER STUDIES</dc:title>
</cp:coreProperties>
</file>