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ysics not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0"/>
        <w:gridCol w:w="729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ysical Quantit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tio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ler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leration is the rate of change of velocity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ed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ed is the distance travelled per unit time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ocit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ocity is the distance travelled per unit time in a stated (or specified) direction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 is the amount of matter in a body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igh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ight is the force of gravity acting on a body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vitational field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ravitational field is a region in which a mass experiences a force due to gravitational attraction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vitational field strength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ravitational field strength is gravitational force per unit mas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ment of a forc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moment of a force is the product of the force and the perpendicular distance from the pivot to the line of action of the force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lar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alar quantity is one that has only magnitude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ctor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ector quantity is one that has both magnitude and direction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of mas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entre of mass is the point on the object where its mass may appear to be concentrated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of gravit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entre of gravity is the point on the body where its weight appears to ac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don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ork done is the product of the force and the distance moved in the direction of the force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etic energ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kinetic energy is the energy possessed by a body because of its motio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vitational potential energy (G.P.E.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gravitational P.E. is the energy possessed by a body because of its height or position in a gravitational field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 is the capacity to do work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 is the rate of doing work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is the force acting at right angle on unit area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heat capacit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specific heat capacity of an object is the energy required to change the temperature of 1 kg of the body by 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C or 1 K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latent heat of fus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specific latent heat of fusion of an object is the energy required to change the state of 1 kg of the body from solid state to liquid state without a change in temperature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latent heat of vaporis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specific latent heat of vaporisation of an object is the energy required to change the state of 1 kg of the body from liquid state to gaseous state without a change in temperature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c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ction is the transfer of energy from molecules at the heated end of a solid to the neighbouring molecules by the process of lattice vibration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c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ction is the transfer of energy from one part of a fluid to another by the movement of the fluid itself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ation is the transfer of energy by means of electromagnetic wave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ractive index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refractive index of a medium is the ratio of the velocity of light in air (or vacuum) to the velocity of light in the mediu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R</w:t>
            </w:r>
            <w:r>
              <w:rPr>
                <w:rFonts w:cs="Arial" w:ascii="Arial" w:hAnsi="Arial"/>
                <w:sz w:val="22"/>
                <w:szCs w:val="22"/>
              </w:rPr>
              <w:t xml:space="preserve"> The refractive index of a medium is the ratio of sin i to sin r; where i is the angle of incidence in air and r is the angle of refraction in the medium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ical angl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critical angle is the angle of incidence in the denser medium when the angle of refraction in the less dense medium is equal to 9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 focus/focal poi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rincipal focus is the point on the principal axis of a lens where rays parallel to the principal axis converge to after passing through the len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cal length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focal length of a lens is the distance between the principal focus and the optical centre of the len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curre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 electric current is the rate of flow of electric charge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tial differenc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.d. across a component in a circuit is the work done to drive a unit charge through the component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motive forc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e.m.f. is the work done by a source in driving a unit charge around a complete circuit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resistanc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electrical resistance of a conductor is the ratio of potential difference to the current through it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field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electric field is a region around which a charged object experiences an electric force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velength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wavelength of a wave is the distance between two successive troughs or crest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frequency of a wave motion is the number of wave cycles produced in one second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eriod of a wave motion is the time taken to produce one wave cycle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plitud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mplitude of a wave is the maximum displacement of a particle on the wave from its rest position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verse wav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 transverse wave, the direction of vibrations is at right angle to the wave motion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itudinal wav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 longitudinal wave, the direction of vibrations is parallel to the wave motion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n number, Z (atomic number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n number is the number of protons in the nucleus of an atom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cleon number, A   (mass number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cleon number is the total number of protons and neutrons in the nucleus of an atom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f-lif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half-life of a radioactive nuclide is the time taken for half the number of radioactive atoms to decay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clear fus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nuclear reaction which involves the combination of smaller nuclei into a larger nuclide, with the release of large quantity of energy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clear fiss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nuclear reaction which involves the disintegration of a heavy nuclide into smaller nuclei, with the release of a large quantity of energ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aption"/>
        <w:rPr/>
      </w:pPr>
      <w:r>
        <w:rPr/>
        <w:t>LIST OF EQUATIONS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0"/>
        <w:gridCol w:w="75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aning of symbol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v&gt; = s / 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v&gt; = average speed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/s</w:t>
            </w:r>
            <w:r>
              <w:rPr>
                <w:rFonts w:cs="Arial" w:ascii="Arial" w:hAnsi="Arial"/>
                <w:sz w:val="22"/>
                <w:szCs w:val="22"/>
              </w:rPr>
              <w:t xml:space="preserve"> ; s = total distanc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; t = total tim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= ( v – u) / 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= acceleration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/s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; v = final speed; u = initial speed; t = time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v&gt; = ½ ( u + v 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&lt;v&gt; = average speed  </w:t>
            </w:r>
            <w:r>
              <w:rPr>
                <w:rFonts w:cs="Arial" w:ascii="Arial" w:hAnsi="Arial"/>
                <w:b/>
                <w:sz w:val="22"/>
                <w:szCs w:val="22"/>
              </w:rPr>
              <w:t>[applicable for constant acceleration only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 = ½ ( u + v ) 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 = total distance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[application for constant acceleration only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 = ut + ½ a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 = distance;  u = initial speed; a = accceleration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= 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+ 2a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= final speed; u = initial speed; s = total distan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 = t / 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 = period of a pendulum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; t = time taken for n oscillation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= d x v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 = mass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kg</w:t>
            </w:r>
            <w:r>
              <w:rPr>
                <w:rFonts w:cs="Arial" w:ascii="Arial" w:hAnsi="Arial"/>
                <w:sz w:val="22"/>
                <w:szCs w:val="22"/>
              </w:rPr>
              <w:t xml:space="preserve">; d = density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kg/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; v = volum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= m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 = weight(force of gravity)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 xml:space="preserve">; m = mass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kg</w:t>
            </w:r>
            <w:r>
              <w:rPr>
                <w:rFonts w:cs="Arial" w:ascii="Arial" w:hAnsi="Arial"/>
                <w:sz w:val="22"/>
                <w:szCs w:val="22"/>
              </w:rPr>
              <w:t xml:space="preserve">; g = 10 </w:t>
            </w:r>
            <w:r>
              <w:rPr>
                <w:rFonts w:cs="Arial" w:ascii="Arial" w:hAnsi="Arial"/>
                <w:b/>
                <w:sz w:val="22"/>
                <w:szCs w:val="22"/>
              </w:rPr>
              <w:t>m/s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on Earth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ment of a force =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x 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= force acting on the object in N; d = perpendicular distance of the force from the pivo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= m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 = resultant forc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 xml:space="preserve">; m = mass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kg</w:t>
            </w:r>
            <w:r>
              <w:rPr>
                <w:rFonts w:cs="Arial" w:ascii="Arial" w:hAnsi="Arial"/>
                <w:sz w:val="22"/>
                <w:szCs w:val="22"/>
              </w:rPr>
              <w:t xml:space="preserve">; a = acceleration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/s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= F x 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= work don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 xml:space="preserve">; F = applied forc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 xml:space="preserve">; d = distance moved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E. = ½ mv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.E. = kinetic energy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 xml:space="preserve">; m = mass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kg</w:t>
            </w:r>
            <w:r>
              <w:rPr>
                <w:rFonts w:cs="Arial" w:ascii="Arial" w:hAnsi="Arial"/>
                <w:sz w:val="22"/>
                <w:szCs w:val="22"/>
              </w:rPr>
              <w:t xml:space="preserve">; v = speed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/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P.E. = mg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P.E.=gravitational potential energy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 xml:space="preserve">; m =mass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kg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 = vertical height from the ground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; g = 10 </w:t>
            </w:r>
            <w:r>
              <w:rPr>
                <w:rFonts w:cs="Arial" w:ascii="Arial" w:hAnsi="Arial"/>
                <w:b/>
                <w:sz w:val="22"/>
                <w:szCs w:val="22"/>
              </w:rPr>
              <w:t>m/s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( on Earth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= W / t  or  P = E / 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 = power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 xml:space="preserve">; W = work don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 xml:space="preserve">; E = energy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 xml:space="preserve">; t = tim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= F/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 = pressure(exerted by solids)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Pa</w:t>
            </w:r>
            <w:r>
              <w:rPr>
                <w:rFonts w:cs="Arial" w:ascii="Arial" w:hAnsi="Arial"/>
                <w:sz w:val="22"/>
                <w:szCs w:val="22"/>
              </w:rPr>
              <w:t xml:space="preserve">; F = normal forc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 xml:space="preserve">; A = area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= h</w:t>
            </w:r>
            <w:r>
              <w:rPr>
                <w:rFonts w:eastAsia="Symbol" w:cs="Symbol" w:ascii="Symbol" w:hAnsi="Symbol"/>
                <w:sz w:val="22"/>
                <w:szCs w:val="22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 = pressur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Pa</w:t>
            </w:r>
            <w:r>
              <w:rPr>
                <w:rFonts w:cs="Arial" w:ascii="Arial" w:hAnsi="Arial"/>
                <w:sz w:val="22"/>
                <w:szCs w:val="22"/>
              </w:rPr>
              <w:t xml:space="preserve">; h = depth of liquid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; </w:t>
            </w:r>
            <w:r>
              <w:rPr>
                <w:rFonts w:eastAsia="Symbol" w:cs="Symbol" w:ascii="Symbol" w:hAnsi="Symbol"/>
                <w:sz w:val="22"/>
                <w:szCs w:val="22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 xml:space="preserve"> = density of liquid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kg/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;  g = 10 </w:t>
            </w:r>
            <w:r>
              <w:rPr>
                <w:rFonts w:cs="Arial" w:ascii="Arial" w:hAnsi="Arial"/>
                <w:b/>
                <w:sz w:val="22"/>
                <w:szCs w:val="22"/>
              </w:rPr>
              <w:t>m/s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( on Earth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 = C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Q =  energy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 xml:space="preserve">; C = heat capacity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J/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( or </w:t>
            </w:r>
            <w:r>
              <w:rPr>
                <w:rFonts w:cs="Arial" w:ascii="Arial" w:hAnsi="Arial"/>
                <w:b/>
                <w:sz w:val="22"/>
                <w:szCs w:val="22"/>
              </w:rPr>
              <w:t>J/K</w:t>
            </w:r>
            <w:r>
              <w:rPr>
                <w:rFonts w:cs="Arial" w:ascii="Arial" w:hAnsi="Arial"/>
                <w:sz w:val="22"/>
                <w:szCs w:val="22"/>
              </w:rPr>
              <w:t xml:space="preserve">)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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= change in temperature i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or </w:t>
            </w: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 = mc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Q =  energy ; m = mass; c = specific heat capacity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 = m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 =  energy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 xml:space="preserve">; m = mass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kg</w:t>
            </w:r>
            <w:r>
              <w:rPr>
                <w:rFonts w:cs="Arial" w:ascii="Arial" w:hAnsi="Arial"/>
                <w:sz w:val="22"/>
                <w:szCs w:val="22"/>
              </w:rPr>
              <w:t xml:space="preserve">; l = specific latent heat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J/kg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= 1/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 = frequency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Hz</w:t>
            </w:r>
            <w:r>
              <w:rPr>
                <w:rFonts w:cs="Arial" w:ascii="Arial" w:hAnsi="Arial"/>
                <w:sz w:val="22"/>
                <w:szCs w:val="22"/>
              </w:rPr>
              <w:t xml:space="preserve">; T = period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= f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= speed of wav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/s</w:t>
            </w:r>
            <w:r>
              <w:rPr>
                <w:rFonts w:cs="Arial" w:ascii="Arial" w:hAnsi="Arial"/>
                <w:sz w:val="22"/>
                <w:szCs w:val="22"/>
              </w:rPr>
              <w:t xml:space="preserve">; f = frequency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Hz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rFonts w:cs="Arial" w:ascii="Arial" w:hAnsi="Arial"/>
                <w:sz w:val="22"/>
                <w:szCs w:val="22"/>
              </w:rPr>
              <w:t xml:space="preserve"> = wavelength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= sin i / sin 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= refractive index ; i = angle of incidence(in air); r = angle of refractio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= c / v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= refractive index; c = speed of light in vacuum; v = speed of light in medi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f = 1/u  +  1/v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= focal length of a lens; u = object distance; v = image distance</w:t>
            </w:r>
          </w:p>
        </w:tc>
      </w:tr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= v / 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 = linear magnification of lens 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=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/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= image size;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= object siz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 = 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= electric current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; Q = quantity of charg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; t = tim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= E / Q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= potential difference (or e.m.f.) 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 xml:space="preserve">; E = energy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 xml:space="preserve">; Q = charg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 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cs="Arial" w:ascii="Arial" w:hAnsi="Arial"/>
                <w:sz w:val="22"/>
                <w:szCs w:val="22"/>
              </w:rPr>
              <w:t xml:space="preserve"> 1/A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 / 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 = electrical resistance of a wire in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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 = length of wir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; A = cross-sectional area of wir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eastAsia="Symbol" w:cs="Symbol" w:ascii="Symbol" w:hAnsi="Symbol"/>
                <w:sz w:val="22"/>
                <w:szCs w:val="22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 xml:space="preserve"> = resistivity in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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 = V / 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= resistance in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</w:t>
            </w:r>
            <w:r>
              <w:rPr>
                <w:rFonts w:cs="Arial" w:ascii="Arial" w:hAnsi="Arial"/>
                <w:sz w:val="22"/>
                <w:szCs w:val="22"/>
              </w:rPr>
              <w:t xml:space="preserve">; V = potential differenc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 xml:space="preserve">;  I = current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 =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+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+ 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 = total resistance of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ies</w:t>
            </w:r>
            <w:r>
              <w:rPr>
                <w:rFonts w:cs="Arial" w:ascii="Arial" w:hAnsi="Arial"/>
                <w:sz w:val="22"/>
                <w:szCs w:val="22"/>
              </w:rPr>
              <w:t xml:space="preserve"> resistances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,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  …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/R = 1/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+ 1/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+ ..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 = total resistance of </w:t>
            </w:r>
            <w:r>
              <w:rPr>
                <w:rFonts w:cs="Arial" w:ascii="Arial" w:hAnsi="Arial"/>
                <w:b/>
                <w:sz w:val="22"/>
                <w:szCs w:val="22"/>
              </w:rPr>
              <w:t>parallel</w:t>
            </w:r>
            <w:r>
              <w:rPr>
                <w:rFonts w:cs="Arial" w:ascii="Arial" w:hAnsi="Arial"/>
                <w:sz w:val="22"/>
                <w:szCs w:val="22"/>
              </w:rPr>
              <w:t xml:space="preserve"> resistances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,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  …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R = (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 / (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+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 = total resistance of two </w:t>
            </w:r>
            <w:r>
              <w:rPr>
                <w:rFonts w:cs="Arial" w:ascii="Arial" w:hAnsi="Arial"/>
                <w:b/>
                <w:sz w:val="22"/>
                <w:szCs w:val="22"/>
              </w:rPr>
              <w:t>parallel</w:t>
            </w:r>
            <w:r>
              <w:rPr>
                <w:rFonts w:cs="Arial" w:ascii="Arial" w:hAnsi="Arial"/>
                <w:sz w:val="22"/>
                <w:szCs w:val="22"/>
              </w:rPr>
              <w:t xml:space="preserve"> resistance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= VI ; P = V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R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= 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 = electrical power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 xml:space="preserve">; V = voltag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 xml:space="preserve">; I = current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; R = resistance in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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= E / 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= electrical energy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 xml:space="preserve">; P = power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 xml:space="preserve">; t = tim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= P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= electrical energy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kWh</w:t>
            </w:r>
            <w:r>
              <w:rPr>
                <w:rFonts w:cs="Arial" w:ascii="Arial" w:hAnsi="Arial"/>
                <w:sz w:val="22"/>
                <w:szCs w:val="22"/>
              </w:rPr>
              <w:t xml:space="preserve">; P = electrical power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kW</w:t>
            </w:r>
            <w:r>
              <w:rPr>
                <w:rFonts w:cs="Arial" w:ascii="Arial" w:hAnsi="Arial"/>
                <w:sz w:val="22"/>
                <w:szCs w:val="22"/>
              </w:rPr>
              <w:t xml:space="preserve">; t = tim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/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 = N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/N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= primary voltag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;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= secondary voltage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= number of turns in primary coil; N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= number of turns in secondary coi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=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= primary current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; 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= secondary current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= (1/2)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= number of radioactive atoms present after n half-lives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= original number of radioactive atoms present</w:t>
            </w:r>
          </w:p>
        </w:tc>
      </w:tr>
    </w:tbl>
    <w:p>
      <w:pPr>
        <w:pStyle w:val="Heading2"/>
        <w:rPr>
          <w:rFonts w:cs="Arial"/>
          <w:u w:val="none"/>
        </w:rPr>
      </w:pPr>
      <w:r>
        <w:rPr>
          <w:rFonts w:cs="Arial"/>
          <w:u w:val="none"/>
        </w:rPr>
        <w:t>LIST OF EXPERIMENTS (Text: Physics – Course for ‘O’ Level; Charles Chew)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830"/>
        <w:gridCol w:w="19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im of Experi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e tex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to determine the period of a simple pendul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7 Expt 1.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to determine the position of the centre of mass of a plane lam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72 Expt 5.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to verify the principle of mo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68 Expt 5.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to obtain the upper and lower fixed points of a thermom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11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to determine the specific heat capacity of solids and liqui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g 144 ;Pg 145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to determine the specific latent heat of steam and for 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g 160 Expt 11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g 162 Expt 11.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use of a ripple tank to sho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i)  reflection at a plane surface             (ii) refraction due to a change of speed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196-19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to illustrate the laws of ref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208 Expt 14.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to find the position and characteristics of an optical image formed by a plane mirr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208 Expt 14.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to demonstrate refraction of light through glass blo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214 Expt 14.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to distinguish between good and bad emitters and good and bad absorbers of infra-red radi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g 177; Pg 178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to determine the speed of sound in 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250-25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methods of magnetisation and demagnetis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336-33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imple experiments to show electrostatic charg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263-2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to determine resistance using a voltmeter and an ammet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28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which shows that a changing magnetic field can induce an e.m.f. in a circu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365-36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n experiment to show the force on a current-carrying conductor, and on a beam of charged particles, in a magnetic field, including the effect of reversing (i) the current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i) the direction of magnetic fiel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353 Expt 22.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380-381 Sect 24.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he detection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cs="Arial" w:ascii="Arial" w:hAnsi="Arial"/>
                <w:sz w:val="22"/>
                <w:szCs w:val="22"/>
              </w:rPr>
              <w:t>-particles,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cs="Arial" w:ascii="Arial" w:hAnsi="Arial"/>
                <w:sz w:val="22"/>
                <w:szCs w:val="22"/>
              </w:rPr>
              <w:t xml:space="preserve">-particles, and </w:t>
            </w:r>
            <w:r>
              <w:rPr>
                <w:rFonts w:eastAsia="Symbol" w:cs="Symbol" w:ascii="Symbol" w:hAnsi="Symbol"/>
                <w:sz w:val="22"/>
                <w:szCs w:val="22"/>
              </w:rPr>
              <w:t></w:t>
            </w:r>
            <w:r>
              <w:rPr>
                <w:rFonts w:cs="Arial" w:ascii="Arial" w:hAnsi="Arial"/>
                <w:sz w:val="22"/>
                <w:szCs w:val="22"/>
              </w:rPr>
              <w:t>-ray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g 396-398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1906" w:h="16838"/>
      <w:pgMar w:left="1152" w:right="92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/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/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4:17:00Z</dcterms:created>
  <dc:creator>Ng Kar Kit</dc:creator>
  <dc:description/>
  <dc:language>en-US</dc:language>
  <cp:lastModifiedBy>Sukh</cp:lastModifiedBy>
  <dcterms:modified xsi:type="dcterms:W3CDTF">2003-10-04T15:52:00Z</dcterms:modified>
  <cp:revision>5</cp:revision>
  <dc:subject/>
  <dc:title>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4824615</vt:r8>
  </property>
  <property fmtid="{D5CDD505-2E9C-101B-9397-08002B2CF9AE}" pid="3" name="_AuthorEmail">
    <vt:lpwstr>karkit@acs.sch.edu.sg</vt:lpwstr>
  </property>
  <property fmtid="{D5CDD505-2E9C-101B-9397-08002B2CF9AE}" pid="4" name="_AuthorEmailDisplayName">
    <vt:lpwstr>Ng Kar Kit</vt:lpwstr>
  </property>
  <property fmtid="{D5CDD505-2E9C-101B-9397-08002B2CF9AE}" pid="5" name="_EmailSubject">
    <vt:lpwstr>physics update</vt:lpwstr>
  </property>
  <property fmtid="{D5CDD505-2E9C-101B-9397-08002B2CF9AE}" pid="6" name="_ReviewingToolsShownOnce">
    <vt:lpwstr/>
  </property>
</Properties>
</file>