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volumen de la unidad C no tiene etiqu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serie del volumen es 256B-16E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e C:\SIGESY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            &lt;DIR&gt;        02/05/00  16.16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             &lt;DIR&gt;        02/05/00  16.16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ENTES       &lt;DIR&gt;        02/05/00  16.16 DOC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       &lt;DIR&gt;        02/05/00  16.16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archivos              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directorios        1.627,00 MB libr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