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olumen de la unidad C no tiene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serie del volumen es 256B-16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SIGESY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&lt;DIR&gt;        02/05/00  16.16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  &lt;DIR&gt;        02/05/00  16.16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ENTES       &lt;DIR&gt;        02/05/00  16.16 DOC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       &lt;DIR&gt;        02/05/00  16.16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rchivos             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irectorios        1.739,46 MB libr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