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CIAS/CERTIFICACIONES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general para definir hasta nueve diferentes constanc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ciones, comunicacio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texto definido para cada una queda ya establecido para las pr�x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ada una se puede establecer si se encabeza con los datos del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cimiento, la cantidad de l�neas a imprimir (hasta un m�ximo de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ubicaci�n de la fecha y de los datos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:06:06  �                                                      � 26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6 de AGOSTO de 1995                 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Emisi�n de Certificaciones Docente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CENTE:    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&lt;F1&gt;=AYUD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 Prof. EN BLANCO finaliz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gido uno de los nueve modelos se debe ingresar el c�digo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aso de no recordarlo y/o no tener a mano la lista alfab�tic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a docente con su correspondiente c�digo de sistema, se puede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a ayuda provista por la tecla de funci�n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ulsar &lt;F1&gt;, cuando el sistema requiere el c�digo del docente, ap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en la pantalla la totalidad de la planta. Sobre la izquierda se m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 el c�digo del docente y a la derecha su nombre y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icado el docente cuya certificaci�n se desea imprimir se debe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sc] y su c�digo se volcar� en forma autom�tica en e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ptor del c�digo. [Enter] confirma el ingreso del c�digo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:06:0�����������������������������������������������ͻ         � 26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            LEGDOC                     �         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cionado el docente se muestran en pantalla los datos previ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ecidos para esa certificaci�n. (Encabezamiento, Ubicaci�n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ha, Ubicaci�n de los Datos del Docente, N�mero de L�neas a Imprimi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no se deben realizar cambios se pulsa [Esc] � [PageDown] para co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la certificaci�n definitiv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debe modificar alg�n datos se avanza por la ficha (flechas de 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miento, [Enter], [Home], [End]) y se realiza el cambio. Luego [Esc]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Down] para avanzar al pr�ximo p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:06:06  �                                                      � 26-08-95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6 de AGOSTO de 1995                 �����������ĳ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</w:t>
      </w:r>
      <w:r>
        <w:rPr/>
        <w:t>ALVAREZ, Alberto 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abeza con Establecimiento:  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 de la Certificaci�n: 26-08-95    Colocada en la L�nea N�:  4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os del Docente en la L�nea: 10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mero de L�neas a Imprimir:   50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muestra la ficha que constituye la constancia/certificaci�n y se 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a su modificaci�n en caso que fuese necesar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icha tiene un m�ximo de 50 renglones, de 70 espacios de libre esc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a cada u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y/o [PageDown]/[PageUp] perm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rer la ficha hacia arriba y hacia abaj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/[End] y las flechas de desplazamiento horizontal permiten re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er cada uno de los reng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los datos y pulse &lt;Ctrl&gt;&lt;W&gt; para Imprim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</w:t>
      </w:r>
      <w:r>
        <w:rPr/>
        <w:t xml:space="preserve">CONSTA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nea 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legio San Miguel                               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alle Maip� N� 3351                              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iudad de LA PLATA.----------------, 26 de  agosto  de 1995           �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Se deja constancia de :                    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LVAREZ, Alberto,  DNI  11.714.609.-             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Saluda a Ud. ATTE.                         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de comenzar la impresi�n se solicita la puesta en l�nea de la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 o la simple presi�n de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mpiden que se inicie el proceso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:06:06  �                                                      � 26-08-95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6 de AGOSTO de 1995                 �����������ĳ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</w:t>
      </w:r>
      <w:r>
        <w:rPr/>
        <w:t>ALVAREZ, Alberto 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