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ESION DEL CERTIFICADO DE E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UELAS OFI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la fecha de emisi�n del Certif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resugiere la fecha del d�a pero se la puede cambiar a volun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recordar que el formato de la fecha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�a-mes-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isi�n de Certificados de Estudio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echa 04-09-95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u�s de definir la fecha se muestran los datos de encabezami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estos datos son modificables por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lo debe pararse en el campo correspondiente y escribir de nuevo s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ido. Esta informaci�n quedar� grabada para nuevas apl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beza el Certificado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 DE BUENOS AIR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ON GENERAL DE CULTURA Y EDUCAC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recci�n de la Escuela de Comercio N�1 "Libertador Gral. San Mart�n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       : La Plata, Provincia de Buenos Air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/A  : Pedro Francisco 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TE     : Cintia Franciscana PITIM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IO/A: Guillermo Enrique CROTTI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ha de Emisi�n del Certificado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 seis d�as del mes de septiembre del a�o  mil  novecientos  noventa y c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er  Presentado  Ante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beza el Ciclo B�sico c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b� las materias que, con sus respectivas notas, abajo se expresan: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�ndose acreedor al t�tulo de BACHILLER MERCANTIL. R.M. 411/78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beza los a�os Superiores con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 de P�gina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Reservado p/uso de la Direcci�n Gral de Escue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os datos presentados en la pantalla no necesitan correcci�n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ar [PageDown] para continu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olocar el cursor sobre el campo a modificar se pueden emple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 [Enter] o la flecha de desplazamiento vertical hacia abajo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nzar de a un campo, o la flecha de desplazamiento vertical hacia a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, para retroceder de a un ca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ro del campo, las flechas de desplazamiento horizontal permit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miento a izquierda o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Delete] borra el caracter donde esta ubicado 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Backspace] borra el caracter anterior a la posici�n d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Insert] activa/desactiva el modo inser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�ltimo se requiere la conformidad de los datos ingres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os Correctos (S/N) F=FIN 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 a continuaci�n la matr�cula del alumno cuyo Certificad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udio se desea imprim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SE LA MATRICULA DEL ALUMNO: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1&gt; = Ayuda de Selecci�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99&gt; = B�squeda Alfab�tica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es un ciclo que se interrumpe unicamente si dejamos en blanco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correspondiente a la matr�cula pesionamos [Enter] �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e conocen las matr�culas s�lo hay que escribirlas. En caso contr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 optar por dos tipos de ayu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YUDA DE SELECC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presenta en pantalla la lista de alumnos ingresados a la Bas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if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permiten que nos ubiquemos so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alumno que nos intere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vez ubicado se pulsa la tecla [Esc] para volcar su matr�cula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os solic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confirma su ingre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 xml:space="preserve">ͻ          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 xml:space="preserve">CERTIDAT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tri�Nombre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2�CROTTI, Guillermo Enrique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3�DE CARLO, Miguel Angel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4�BARRALES, Edgar Rub�n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7�PEPE CLAUDIA         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8�FERNANDEZ ROMAY LAURA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9�PEREZ DANIEL ESTEBAN 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10�RAMIREZ ROBERTO ALEJANDRO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95012�FERNADEZ PEREZ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 xml:space="preserve">ͼ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CIONE LA OPCION Y PULSE &lt;ESC&gt; PARA CONTINUAR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QUEDA ALFAB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 resultar mas pr�ctico localizar un alumnos por las primeras let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su apelli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ste caso se debe escribir el n�mero 99��� como matr�cula y se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� esta b�sque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10:13 �                                                      � 04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ESCUELA DE COMERCIO N� 1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</w:t>
      </w:r>
      <w:r>
        <w:rPr/>
        <w:t>BUSQUEDA de Alumnos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PELLIDO DEL ALUMNO ���������������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scriba S�lo las Primeras Letras del Apellido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resentar�n en pantalla todos los alumnos cuyo apellido comience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letras indicadas y por medio de las flechas de desplazamiento ver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podremos desplazarnos para seleccionar el de nuestro inter�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icado el alumno un [Enter] lo trae a la pant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10:21 �                                                      � 04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ESCUELA DE COMERCIO N� 1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</w:t>
      </w:r>
      <w:r>
        <w:rPr/>
        <w:t>BUSQUEDA de Alumnos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R.     APELLIDO Y NOMBR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95012 FERNADEZ PEREZ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5014 FERNANDELLI GUZMAN, Alberto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5008 FERNANDEZ ROMAY LAURA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las de desplaz.para ubicar,&lt;ENTER&gt; para ELEGIR, &lt;ESC&gt; o &lt;END&gt; para SALI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icado el alumno, por cualquiera de los tres m�todos descript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Escritura directa del n�mero de matr�cu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Ayuda de Selecci�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B�squeda Alfab�tic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rimer control que se lleva a cabo es el del n�mero de a�os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 incorporado a su base de legaj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coincide con el n�mero de a�os que indica el plan de estudios ind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o en el comienzo del programa se contin�a, pero si hay discrepanc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one de manifiesto y se pregunta que acc�n corresponcde segu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 pantalla muestra una discrepan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SE LA MATRICULA DEL ALUMNO:  99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1&gt; = Ayuda de Selecci�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 xml:space="preserve">ͻica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ONTINUA   EL PROCESO �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NTERRUMPE EL PROCESO �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 xml:space="preserve">ͼ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 A�O 6� NO ESTA EN LA BASE DE CERTIFICADOS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lan seleccionado es de 6 (seis) a�os y en la base del alumno s�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 5 (cinc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o es normal en el caso de emisi�n de certificados incompletos 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e entre un establecimiento y otro, pero tambi�n puede significar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ha detectado un error en la carga de los dat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ar por INTERRUMPE EL PROCESO o pulsar [Esc] interrumpe la acci�n 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 el alumno y pregunta la matr�cula de un nuevo alum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ptado el alumno se muestra en pantalla, si hubiera, las fechas a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res en la que se ha emitido el Certificado y aparece un men� de c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 opciones para el cartel que ha de acompa�ar el frontispic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nos llevan de una opci�n a la 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 y [Enter] la confi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RNADEZ PEREZ                               ~95012~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itido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 xml:space="preserve">ͻ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ERTIFICADO ORIGINAL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ERTIFICADO DUPLICADO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ERTIFICADO TRIPLICADO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IN CARTEL INDICADOR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 xml:space="preserve">ͼ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n este punto tambi�n interrumpe la impresi�n de certifica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�ltima opci�n a la que se ha de dar respuesta est� referida al ti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impresi�n que har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ertificado a elevar debe realizarse en impresi�n definitiva, p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idas de control o de archivo pueden hacerse en la impresi�n senci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en la mayor�a de las impresoras suele ser entre tres y cuatro ve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 r�pid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 xml:space="preserve">IMPRESION SENCILLA    (RAPIDA)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 xml:space="preserve">IMPRESION DEFINITIVA  (LENTAS )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se solicita la puesta en l�nea de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 o sin papel, o la presi�n de la 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 [Esc] anulan el proceso de impresi�n de certifica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Prepare la Impresora y verifique el papel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 xml:space="preserve">PULSE UNA TECLA PARA SEGUIR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