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L TEXTO DEL TITULO OBTENIDO PARA REEMPLAZAR EN FORMA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 una Pantalla para poder definir la Fecha de Egr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dato se emplear� para reemplazo autom�tico en Todos los Cer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 en un Grupo d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A LA FECHA DE EGRESO QUE S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PLEARA PARA REEMPLAZAR E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 GRUPOS DE CERTIFICADO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 xml:space="preserve">ͻ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FECHA DE EGRESO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��</w:t>
      </w:r>
      <w:r>
        <w:rPr/>
        <w:t>-��-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 xml:space="preserve">ͼ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Down]/[Enter] cierran la Ficha y activan la pregunta de confi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 (S)�/(N)�/(F)in 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= Acepta el Texto y Ter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Permite Reescribir el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= Interrumpe la ejecuci�n del programa sin modificar el T�tulo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do con anterio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