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A DE INASISTENCIAS PARA SUE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en� de res�menes y detalles de inasistencias docentes para el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departamento de liquidaci�n de sueldos, a fin de practicar lo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ento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Imprime Total Mensual de c/Docent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Imprime Total de los que Faltar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Imprime Detalle Mensual del Doc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Imprime Total e/ Fechas x Doce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Imprime Detalle e/Fechas de c/Do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mprime Total Mensual de c/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el total de inasistencia por d�a u horas de clase de cada do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del establecimiento. No discrimina entre los que faltaron y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no lo hici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Imprime Total de los que Falt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el total de inasistencia por d�a u horas de clase de cada do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del establecimiento que haya faltado por lo menos en una oport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Imprime Detalle Mensual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elecciona un docente y se imprime el detalle mensual, d�a por d�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lla la inasistencia a un cargo o una hora c�tedra, e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de inasistencia, cargo o materia, curs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reve� como mecanismo de control para los casos de discrepancia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 lo informado y lo registrado en otros procedimientos tales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o de firmas dia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Imprime Total entre Fechas para cad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quivalente a la primer opci�n pero no se circunscribe a un m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fecha inicial y final del res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emplear junto con la evaluaci�n acad�mica del docente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ci�n conceptual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- Imprime Detalle entre Fechas de cad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quivalente a la tercer opci�n pero con la libertad de poder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intervalo para el que se realiza el info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