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CION DE LOS HORARIOS DE LOS 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es un m�dulo pensado para brindar una ayuda en la confec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rio de cada curso y cad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� en una etapa de desarrollo y ser� completado a la breve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 parte de un sistema de triple ent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La Ficha recolectora de disponibili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ste asiento de la asignaci�n de docentes a una hora c�t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ada. (El punto que antecede a �ste en el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a definici�n de los horarios de cada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signaci�n se controla por los dos �ltimos caminos de entrada 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ci�n al sistema. Se tiene en cuenta la carga realizada en los h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s de cada curso y la asignada en la ficha de cad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:24:01 �                                                      � 22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Definici�n de Horarios de Curso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 : 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urso, cuyo horario se desea desarrollar se lo puede colocar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onjuncion n�mero-letra o mediante la ayuda brindada po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�n &lt;F1&gt;, que despliega la lista en la pantalla. Es por medi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chas de desplazamiento vertical que ubicamos al curso cuya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 horaria deseamos volcar y entonces pulsando la tecla [Esc] lo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os en el campo que lo solicita. Luego al pulsar la tecl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mos la ficha de Hor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:24:���������������������ͻ                                   � 22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CURSOS        �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�n de Horarios de Curso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da la ficha de horarios del curso se puede colocar el c�digo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 y el de la materia que se dic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ejercen los controles ya explicados en el programa anterior (Dis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bilidad horaria de cada doc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ci�n del Horario de (1A) PRIMER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es_________ Martes________ Mi�rcoles_____ Jueves________ Viernes_______ </w:t>
      </w:r>
    </w:p>
    <w:p>
      <w:pPr>
        <w:pStyle w:val="PreformattedText"/>
        <w:bidi w:val="0"/>
        <w:jc w:val="left"/>
        <w:rPr/>
      </w:pPr>
      <w:r>
        <w:rPr/>
        <w:t>1� P:   2 BARREIRO     4 BENOFFI   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1 L.LIT       22 INGL.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2� P:   2 BARREIRO     7 CABRERA S.   0 ----------   6 BREA J. C.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1 L.LIT       25 E.CIV       35             20 RELIG       35             </w:t>
      </w:r>
    </w:p>
    <w:p>
      <w:pPr>
        <w:pStyle w:val="PreformattedText"/>
        <w:bidi w:val="0"/>
        <w:jc w:val="left"/>
        <w:rPr/>
      </w:pPr>
      <w:r>
        <w:rPr/>
        <w:t>3� P:   3 BERENGUER    7 CABRERA S.   0 ----------   6 BREA J. C.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2 INGL.       25 E.CIV       35             20 RELIG       35             </w:t>
      </w:r>
    </w:p>
    <w:p>
      <w:pPr>
        <w:pStyle w:val="PreformattedText"/>
        <w:bidi w:val="0"/>
        <w:jc w:val="left"/>
        <w:rPr/>
      </w:pPr>
      <w:r>
        <w:rPr/>
        <w:t>4� P:   3 BERENGUER    8 CELASCO   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2 INGL.       26 GEOGR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5� P:   4 BENOFFI      8 CELASCO   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3 MATEM       26 GEOGR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6� P:   4 BENOFFI      4 BENOFFI   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3 MATEM       23 MATEM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7� P:   6 BREA J. C.   4 BENOFFI   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20 RELIG       23 MATEM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8� P:   0 ----------   0 ----------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35             35      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>9� P:   0 ----------   0 ----------   0 ----------   0 ----------   0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:35             35             35             35             35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el C�digo del Profesor y el de la Materia para cada Hora de Clas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 &lt;#&gt;/&lt;#&gt; Recorre Horario, &lt;PageUp&gt;/&lt;PageDown&gt;/&lt;ESC&gt; para sali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YUDA = &lt;Enter&gt; en C�digo de Profesor=0 o C�digo de Materia en Blanc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