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Edgar R. BARRALES, Lic. Guillermo E. CROTTI, Prof. Miguel A. DE CARL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os los Derechos Reservado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go de Registro:  G7C:GHL5GHJI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VE DE USUARIO  :  535466456758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