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IENTO DE INASISTENCIAS PARA ESTADIST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inasistencias docentes se asientan d�a por d�a, hora por hor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a curso. El primer dato a ingresar es el curso en el que se h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entar las inasistenc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:32:30                                                           22-08-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22 de AGOSTO de 199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</w:t>
      </w:r>
      <w:r>
        <w:rPr/>
        <w:t>Ingreso de Asistencia Docente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URSO : �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F1&gt; = Lista de Cursos Habilitado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lista de cursos habilitados se puede invocar mediante la ayuda o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da por la tecla de funci�n &lt;F1&gt;. Estando el cursor ubicado en el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curso y pulsada la ayuda se depliegan los cursos en la pantalla.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chas de desplazamiento vertical permiten iluminar el curso a elegi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ando la tecla [Esc] el mismo es volcado en el campo requer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:32:3���������������������ͻ                                     22-08-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CURSOS        � AGOSTO de 199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Curs�Descri    �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�����������������  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1A  �PRIMERO A �  �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2A  �SEGUNDO A �  � de Asistencia Docente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3A  �TERCERO A �  �������������������������������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ĺ   4A  �CUARTO  A �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ͺ   5A  �QUINTO  A �  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</w:t>
      </w:r>
      <w:r>
        <w:rPr/>
        <w:t>ͼ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resado el curso se muestra el horario previamente definido, la se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contiene el d�a de la fecha y el cursor sobre el respectivo d�a. (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 caso el Martes 22 de agosto de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bre la derecha aparece la lista de ausencias y licencias previ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ST. DE PROF. A (1A) PRIMERO A  * SEMANA DEL 21-08-95 AL 25-08-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nes_____  Martes____  Mi�rcoles_  Jueves____  Viernes___  Prox.  Anter. FI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21-08-95    22-08-95    23-08-95    24-08-95    25-08-95       01 PRESENTE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 xml:space="preserve">02 AUS P/ENFERM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 xml:space="preserve">Ŀ 03 AUS C/AVISO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1)  RELIG       MATEM       CONT.       L.LIT       GEOGR    � 04 AUS S/AVISO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2)  RELIG       MATEM       HIST.       E.CIV       GEOGR    � 05 TARDANZA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3)  C.y D       L.LIT       MATEM       RELIG       HIST.    � 06 MESA EXAMIN.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4)  RELIG       L.LIT       MATEM       C.y D       HIST.    � 07 CONFERENCIA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5)  E.FIS       INGL.       C.BIO       CONT.       INGL.    � 08 ACTO ACADEM.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6)  C.MUS       INGL.       C.BIO       CONT.       C.y D    � 09 MISA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7)  E.FIS       C.y D       L.LIT       MATEM       MATEM    � 10 ACT.EXT.CLAS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8)              E.FIS                                        � 11 RES.ESC.INV.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9)                                                           � 12 DUELO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 xml:space="preserve">13 VIA.EGRESAD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14 FERIADO NA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15 ACTO ESCOLA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16 CAMPAMENTO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17 RECREACI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18 ASUET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19 FERIAD.LO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20 SALIDA AN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21 SALI.EDUC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etando [Enter] sobre el d�a de la semana se le coloca presente a 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las horas definidas (c�digo 1), y el cursor se posiciona sobre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 de la primer hora de clase (en este caso MATEM[�tica].). En ca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no corresponder presente, sino alguna licemncia o inasistencia se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pretar nuevamente [Enter] y se habilita el c�digo para colocar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or correspondiente (entre 1 y 21). Las flechas de movimiento ver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en elegir materias correspondientes a otra hora del mismo d�a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ar con el procedimiento de asignaci�n de inasistencias. P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uminar nuevamente los d�as de la semana se debe pulsar [Esc]. En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mplo siguiente se le ha colocado una tardanza en la primer hora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or BARREIRO de la primer hora de MATEM[�tica] del d�a Mar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ST. DE PROF. A (1A) PRIMERO A  * SEMANA DEL 21-08-95 AL 25-08-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unes_____  Martes____  Mi�rcoles_  Jueves____  Viernes___  Prox.  Anter. FI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21-08-95    22-08-95    23-08-95    24-08-95    25-08-95       01 PRESENTE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 xml:space="preserve">02 AUS P/ENFERM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 xml:space="preserve">Ŀ 03 AUS C/AVISO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)  RELIG       MATEM   5   CONT.       L.LIT       GEOGR    � 04 AUS S/AVIS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2)  RELIG       MATEM   1   HIST.       E.CIV       GEOGR    � 05 TARDANZA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3)  C.y D       L.LIT   1   MATEM       RELIG       HIST.    � 06 MESA EXAMIN.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4)  RELIG       L.LIT   1   MATEM       C.y D       HIST.    � 07 CONFERENCIA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5)  E.FIS       INGL.   1   C.BIO       CONT.       INGL.    � 08 ACTO ACADEM.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6)  C.MUS       INGL.   1   C.BIO       CONT.       C.y D    � 09 MISA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7)  E.FIS       C.y D   1   L.LIT       MATEM       MATEM    � 10 ACT.EXT.CLAS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8)              E.FIS   1                                    � 11 RES.ESC.INV.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9)                                                           � 12 DUELO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 xml:space="preserve">&lt;ESC&gt;���������������������������������������� 13 VIA.EGRESAD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14 FERIADO NA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15 ACTO ESCOLA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RREIRO                                       16 CAMPAMENTO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17 RECREACI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18 ASUET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19 FERIAD.LO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20 SALIDA AN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21 SALI.EDUCA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avanzar una semana en el horario se debe pulsar [Enter] al ilumin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x. y para retroceder una semana se debe pulsar [Enter] al ilumin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r. Para cambiar de curso se puede pulsar [Esc] o iluminar FIN y pu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 [Enter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 Prox. y Anter. se puede actualizar lo ingresado en cualquier mome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a�o siempre que no haya habido cambios de horari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