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TANCIA DE PROFESOR O MA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ime una constancia de Profesor o Maestro totalmente definible en 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os. Una vez que se definido no hay necesidad de reescribirla,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os se graban para la impresi�n de futuras certificac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pantalla inicial solicita que se ingrese el c�digo del doc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����������������������������������������������������ͻ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11:17:36 ��                 Legajos de Docentes                �� 25-08-95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ٺ</w:t>
      </w:r>
      <w:r>
        <w:rPr/>
        <w:t xml:space="preserve">         </w:t>
      </w:r>
      <w:r>
        <w:rPr/>
        <w:t xml:space="preserve">Constancia de Profesor o Maestro          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DIGO: &lt;F1&gt;=AYUDA     0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tecla de funci�n &lt;F1&gt; muestra en pantalla la lista de personal d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ede ser empleada si no se recuerda el c�digo y no se dispone del li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lfab�tico con c�digos del personal doc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 flechas de desplazamiento vertical permite ubicar al docente cu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ificaci�n deseamos emitir y pulsado [Esc] se trae su c�digo al c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 lo solic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programa terminar� la impresi�n cuando se ingrese un cero &lt;0&gt; como 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o del doc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����������������������������������������������������ͻ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11:17:36 ��                 Legajos de Docentes                �� 25-08-95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 xml:space="preserve">ͻ       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ͺ                    LEGDOC                     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Codigo�Nombre               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�������������������������������������������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1�ALVAREZ, Alberto     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2�BARREIRO, German A.  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3�BERENGUER, Anibal    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4�BENOFFI, Abel Clauco 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5�BONECCO, Roberto     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6�BREA, Juan Carlos    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7�CABRERA SHAW, Leticia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8�CELASCO, Marcelo Hugo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9�CELEMIN, Gerardo     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</w:t>
      </w:r>
      <w:r>
        <w:rPr/>
        <w:t>10�CESAR, Marcela Beatriz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</w:t>
      </w:r>
      <w:r>
        <w:rPr/>
        <w:t>11�ESPINOSA, Daniel E.  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</w:t>
      </w:r>
      <w:r>
        <w:rPr/>
        <w:t>12�FERESIN, Andrea M�nica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</w:t>
      </w:r>
      <w:r>
        <w:rPr/>
        <w:t>ͼ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SELECCIONE LA OPCION Y PULSE &lt;ESC&gt; PARA CONTINUA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cionado el docente aparece el texto de la certificaci�n, tal co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ha empleado en la �ltima impresi�n. Si se necesita se actualiza s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ido y se pasa a imprimirlo pulsan [PageDow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  <w:t>Ŀ����������������������������������������������������ͻ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11:17:36 ��                 Legajos de Docentes                �� 25-08-95 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>
          <w:rtl w:val="true"/>
        </w:rPr>
        <w:t>ٺ</w:t>
      </w:r>
      <w:r>
        <w:rPr/>
        <w:t xml:space="preserve">         </w:t>
      </w:r>
      <w:r>
        <w:rPr/>
        <w:t xml:space="preserve">Constancia de Profesor o Maestro           ������������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PROVINCIA DE BUENOS  AIRES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DIRECCION GENERAL DE ESCUELAS Y CULTURA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recci�n de Educaci�n Media, T�cnica y Agraria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</w:t>
      </w:r>
      <w:r>
        <w:rPr/>
        <w:t>E.E.M. N� 14 CARLOS VERGARA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C O N S T A N C I A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---------------------------------------------------------------------------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 hace constar que ALVAREZ, Alberto, DNI  11.714.609                       es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FESOR DE..................................................................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............................................................................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.............................................................................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A pedido del interesado se le extiende la presente constancia, el d�a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5 de AGOSTO de 1995, en Ciudad de LA PLATA.---------------- (1900)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 solo efecto de ser presentada ante:----------------------------------------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---------------------------------------------------------------------------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...............................                      ........................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Secretario(a)                                           Director(a)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</w:t>
      </w:r>
      <w:r>
        <w:rPr/>
        <w:t>Sello Escuela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