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ME DETALLE MENSUAL DE ASISTENCIA POR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el mes y el c�digo del docente, tal como se consign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ficha de legajo. El programa recorre todos los asientos de asis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nasistencia del docente en cada uno de los cursos definidos y de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da d�a del mes una rese�a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 - CURSO - MATERIA - PRESENTE - TARDANZA - C/AVISO - S/AVISO - C.EXT -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los totales, en horas, correspondientes a cad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s columnas no se se�ala el n�mero de horas de asistemcia/inas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sino el c�digo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del detalle se imprime la codificaci�n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presenta los meses del a�o, con exclusi�n de ener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bilidad de imprimir estad�sticas de diferentes 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ilumin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[Enter] la selecciona definitivamente, dando paso a la proxima p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35:41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Impresi�n de Detalle Mensual por Docente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gresa el c�dogo del docente cuya estad�stica se desea imprim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35:41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Impresi�n de Detalle Mensual por Docente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ENTE :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35:4�����������������������������������������������ͻ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LEGDOC                     �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te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35:41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esi�n de Detalle Mensual por Docente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