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GRESO DE CONCEPTOS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conceptos docentes se deben ingresar con una fecha de calific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sistema sugiere la fecha del d�a de trabajo y con solo pulsar &lt;F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fecha se escribir� en forma autom�tica en el campo que la solic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do [Enter] en el campo de fecha, con el mismo en blanco, se interr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 el proceso de carga y con una fecha determinada se habilita el ped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ocente al que se le ha de asignar un concep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ecla [F2] deja en blanco el campo de fecha y su objetivo es p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mpir el proceso de ingreso de conceptos doc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:02:04 �                                                        � 21-08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  </w:t>
      </w:r>
      <w:r>
        <w:rPr/>
        <w:t>21 de AGOSTO de 1995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</w:t>
      </w:r>
      <w:r>
        <w:rPr/>
        <w:t>Ingreso de Conceptos Docentes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ECHA :   -  -      F1 = 21-08-95   F2 = '  -  -  '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on ESC, o ENTER en un campo vac�o termina el cicl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a docente se invoca a trav�s del codigo que en forma autom�tica l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o asignado por el sistema al realizar la carga de sus datos de lega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:02:15 �                                                        � 21-08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  </w:t>
      </w:r>
      <w:r>
        <w:rPr/>
        <w:t>21 de AGOSTO de 1995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</w:t>
      </w:r>
      <w:r>
        <w:rPr/>
        <w:t>Ingreso de Conceptos Docentes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ECHA : 21-08-95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ro. Docente:    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caso de no recordar el c�digo o de no disponer a mano de la lis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entes (en orden alfab�tico) acompa�ada por el c�digo correspondi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uede apretar la tecla de ayuda &lt;F1&gt; y se mostrar� en pantalla la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idad de la planta docente cargada previ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:02:1�����������������������������������������������ͻ          � 21-08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ĺ                    LEGDOC                     �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Codigo�Nombre           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�������������������������������������������  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1�ALVAREZ, Alberto                  �  �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2�BARREIRO, German A.               �  �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3�BERENGUER, Anibal                 �  �����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4�BENOFFI, Abel Clauco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ͺ        5�BONECCO, Roberto                  � 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6�BREA, Juan Carlos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7�CABRERA SHAW, Leticia             �  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8�CELASCO, Marcelo Hugo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9�CELEMIN, Gerardo 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10�FERESIN, Andrea M�nica            �  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flechas de desplazamiento vertical permiten recorrer la lista de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entes y detenidos en aque que nos interesa debemos apretar &lt;Esc&gt;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su c�digo se cargue autom�ticamente en el campo que lo solici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aceptaci�n del c�digo seleccionado se logra pulsando [Enter] o nuev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e la tecla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:02:15 �                                                        � 21-08-95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    </w:t>
      </w:r>
      <w:r>
        <w:rPr/>
        <w:t>21 de AGOSTO de 1995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</w:t>
      </w:r>
      <w:r>
        <w:rPr/>
        <w:t>Ingreso de Conceptos Docentes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 </w:t>
      </w:r>
      <w:r>
        <w:rPr/>
        <w:t>ALVAREZ, Alberto         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FECHA : 21-08-95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Nro. Docente:    1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</w:t>
      </w:r>
      <w:r>
        <w:rPr/>
        <w:t>ͻ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</w:t>
      </w:r>
      <w:r>
        <w:rPr/>
        <w:t>INGRESA CONCEPTO    OBSERVA CONCEPTO   FINALIZA MODULO  �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</w:t>
      </w:r>
      <w:r>
        <w:rPr/>
        <w:t>ͼ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ece entonces el nombre del docente en el recuadro superior de la 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 y un men� de tres opciones de trabaj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SA CONCEPTO: Permite incorporar una serie de conceptos al docen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cion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A CONCEPTO: Permite observar los conceptos ya ingresados al doc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 seleccion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IZA MODULO: Interrumpe el proceso de carga y vuelve al men� prev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se opta por observar conceptos, los mismos se despliegan en panta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las flechas verticales permiten recorrerlos de acuerdo al orden en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 sido ingresa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:02:15 �                                                        � 21-08-95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    </w:t>
      </w:r>
      <w:r>
        <w:rPr/>
        <w:t>21 de AGOSTO de 1995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ECHA___ MOTIVO___________________________________________________________ N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-08-95 Se comporta en forma aceptable delante de sus alumnos.              1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   950 Se sugiere un aseo m�s pronunciado en su vestimenta.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:  5.00 Se recomienda puntualidad en el desempe�o de sus labores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LVAREZ, Albert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es para desplazar, END/ESC para termin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ando la opci�n es ingresar un concepto se solicita el c�digo del mis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c�digo debe obtenerse de la lista impresa de c�digos de concept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se desea expresar un concepto no contemplado en la lista se debe 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bir como n�mero de c�digo el 950 que permite el ingreso manual de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:03:08 �                                                        � 21-08-95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    </w:t>
      </w:r>
      <w:r>
        <w:rPr/>
        <w:t>21 de AGOSTO de 1995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</w:t>
      </w:r>
      <w:r>
        <w:rPr/>
        <w:t>Ingreso de Conceptos Docentes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 </w:t>
      </w:r>
      <w:r>
        <w:rPr/>
        <w:t>ALVAREZ, Alberto         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FECHA : 21-08-95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Nro. Docente:    1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</w:t>
      </w:r>
      <w:r>
        <w:rPr/>
        <w:t>C�digo de Concepto:   0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</w:t>
      </w:r>
      <w:r>
        <w:rPr/>
        <w:t>&lt;950&gt;= Escribe a Mano       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cado el c�digo se muestra su contenido y se solicita la confirmaci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sus asignaci�n al doc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:10:05 �                                                        � 21-08-95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    </w:t>
      </w:r>
      <w:r>
        <w:rPr/>
        <w:t>21 de AGOSTO de 1995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</w:t>
      </w:r>
      <w:r>
        <w:rPr/>
        <w:t>Ingreso de Conceptos Docentes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 </w:t>
      </w:r>
      <w:r>
        <w:rPr/>
        <w:t>ALVAREZ, Alberto         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FECHA : 21-08-95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Nro. Docente:    1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</w:t>
      </w:r>
      <w:r>
        <w:rPr/>
        <w:t>C�digo de Concepto:   3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tivo : Excelente preparaci�n general y espec�fica para la funci�n que d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sempe�a. Modales equilibrados y aplomados.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 de Area   1      PUNTAJE  10.00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</w:t>
      </w:r>
      <w:r>
        <w:rPr/>
        <w:t>Confirma (S/N)  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confirmarlo se solicita un nuevo c�digo y se sigue asignando conce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 al mismo docente hasta que se coloca un cero (0) como c�digo.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e caso se solicita un nuevo docente. Si como c�digo de docente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sa un cero (0) se solicita una nueva fecha, y si la fecha se colo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blanco se finaliza el m�dulo de ingreso de conceptos docen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