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 DATOS DE LA BASE DE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 en forma selectiva datos de a�os cursados y/o ficha de matr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i�n. Se requiere ingresar el n�mero de matr�cula e indicar qu�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sea dar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12:13 �                                                      � 05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BORRA REGISTROS DE LA BASE DE CERTIFICADOS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ORRA REGISTROS INCORPORADOS A LA BASE DE CERTIFICA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GRESE EL LEGAJO DEL ALUMNO: 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F1&gt; = Ayuda de Selecci�n  Matr�cula &lt;EN BLANCO=FIN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matr�cula se puede obtener mediante la tecla de ayuda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presenta en la pantalla la lista de alumnos cargados en las bas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12:���������������������������������������������������������ͻ 05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    CERTIDAT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Matri�Nombre        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1�Juan Carlos ANGELARI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2�CROTTI, Guillermo Enrique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3�DE CARLO, Miguel Angel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4�BARRALES, Edgar Rub�n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95005�SET                                          �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6�PERZ          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7�PEPE CLAUDIA  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8�FERNANDEZ ROMAY LAURA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09�PEREZ DANIEL ESTEBAN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10�RAMIREZ ROBERTO ALEJANDRO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11�JUAREZ        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5012�FERNADEZ PEREZ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teclas de desplazamiento vertical permiten recorrer la lista y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e la matr�cula sobreiluminada al campo de la pantalla que la requ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confirma la aceptaci�n de la matr�c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cada a�o cursado y cargado en la base de certificados se de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ar la pregunta sobre si se borra o 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 puede borrar la car�tula si se dejan en el sistema a�os curs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el alum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7:12:13 �                                                   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BORRA REGISTROS DE LA BASE DE CERTIFICADOS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atr�cula 95001  Alumno Juan Carlos ANGELARI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C  BORRA (S/N) 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2C  BORRA (S/N) 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3C  BORRA (S/N) 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4C  BORRA (S/N) 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5C  BORRA (S/N) 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ORRA LA CARATULA (S/N)  N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