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A SELECTIVA DE DATOS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rutina para usuarios con un grado medio de conocimientos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i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objeto del programa es construir una lista selectiva de los d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icha de legajos docentes. El usuario decide qu� campos y qu� do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 formar�n el li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inicial de trabajo presenta el aspecto que se observ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fica inferior, donde aparecen los datos de la ficha de legajos,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se muestran al ingresar los docente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rengl�n superior es un descriptor del campo de  almacenamiem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s y el rengl�n inferior muestra los datos del docente de la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a ingresada al sistema. El hecho de mostrar los datos de un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particular no est� vinculado a los docentes que luego formar�n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lista, sino que son un recordatorio de lo que contiene cada ca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�digo  Legajo  Apellido y Nombres________________ Tipo y N� Doc  F.Nac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      04      ALVAREZ, Alberto                   DNI 11.714.609 26-06-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ionalidad    Lugar de Nacimiento_______________ Est.Civ. Cond  Nro.Or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ENTINO       MAR DEL PLATA                      CASADO     M  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icilio_________________________________________ Tel�fono____ N� I.N.P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 JUAN 1116 1�A.- MAR DEL PLATA. (7600)          72-954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�tulo______________________________ Otorgado por  Fecha___  N� de Regis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OR DE LETRAS                   U.M.D.PL.     25-02-8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-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gos que Desempe�a________________ Materia_____  Fecha___  N� de C.U.I.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0-1234567-9    -  -    30-12345678-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res� el  Con una Antig�edad de     Baja el      Nomb.Abrev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9-03-81     2 A�os  1 Meses  3 D�as    -  -       ALVAREZ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OPCI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horizontal (y/o vertical) permiten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er cada uno de los campos de la ficha, que se van iluminando a me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e va pasando por ellos. Las teclas [Home] y [PageUp] posicion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e ilumninan el campo C�digo (el primero de la lista),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y [PageDown] posicionan el cursor en la opci�n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corporar un campo a la lista impresa debemos iluminarlo, lle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l con las flechas de movimiento, y pulsa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acar un campo previamente incorporado debemos iluminarlo, lle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l con las flechas de movimiento, y pulsa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ampos seleccionados se van mostrando en la parte superi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 y el usuario los ve parpadear en la ficha ejemplo sobre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spla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orden de los campos esta dado por la secuencia en que fueron sele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os. Aquel que se eligi� en primer lugar ocupa el margen izquier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sta y a partir de alli se encadenan haci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decide eliminar un campo de la lista, la misma se compacta cu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l lugar que ocupaba el campo eli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el campo se activa nuevamente pasar� a ocupar la posici�n derech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a. Es decir no retorna a la posici�n anterior a haberlo sa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la lista de campos seleccionados excede las ochenta colum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se habilita un segundo rengl�n para mostrar los camp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 parte de la lista 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l�mite de campos a seleccionar est� dado por el n�mero de camp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 la ficha de legajo del docente, pero hay una imposibilidad p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a dado por el n�mero m�ximo de caracteres que es capaz de imprim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ora conectada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tiene un selector inteligente del tama�o de la letra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en forma autom�tica entre cuatro tipos de acuerdo a la cant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aracteres que formen un rengl�n de la lista 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tama�os posibles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ta 80 caracteres           letra normal        (10 car/pul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e 81 y 96 caractereres    letra elite         (12 car/pul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e 97 y 132 caracteres     letra comprimida    (15 car/pul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 de 132 caracteres         letra elite comprim.(17 car/pul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ga en cuenta el ancho de carro de su impresora y la m�xima compres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etra que es cap�z de aceptar al imprimir. Los modelos mas antig�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ueden realizar letra elite comprim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gr�fica que sigue muestra un ejemplo en el que se han seleccion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llido y Nomb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� Docume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�tu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orgado p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cha de otorgaci�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� de Registro del T�tul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orden en que se list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ellido y Nombres________________�Tipo�N� Docum._�T�tulo(1�)___________________</w:t>
      </w:r>
    </w:p>
    <w:p>
      <w:pPr>
        <w:pStyle w:val="PreformattedText"/>
        <w:bidi w:val="0"/>
        <w:jc w:val="left"/>
        <w:rPr/>
      </w:pPr>
      <w:r>
        <w:rPr/>
        <w:t xml:space="preserve">_______�Otorgado por�Fecha___�N�de Registro_�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�digo  Legajo  Apellido y Nombres________________ Tipo y N� Doc  F.Nac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1      04      ALVAREZ, Alberto                   DNI 11.714.609 26-06-5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cionalidad    Lugar de Nacimiento_______________ Est.Civ. Cond  Nro.Ord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ENTINO       MAR DEL PLATA                      CASADO     M      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micilio_________________________________________ Tel�fono____ N� I.N.P.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 JUAN 1116 1�A.- MAR DEL PLATA. (7600)          72-954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�tulo______________________________ Otorgado por  Fecha___  N� de Registr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OR DE LETRAS                   U.M.D.PL.     25-02-8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 -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gos que Desempe�a________________ Materia_____  Fecha_�BORRA LA SELECC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-1234567-9    -  -�AGREGA CAMPO AUXIL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es� el  Con una Antig�edad de     Baja el      Nomb.A�IMPRIME EL LISTAD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-03-81     2 A�os  1 Meses  3 D�as    -  -       ALVARE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OPCIONES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ndo se activa el campo OPCIONES de la regi�n inferior derecha apar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nuevo men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BORRA LA SELECC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GREGA CAMPO AUXI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IMPRIME EL LISTAD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A LA SELECCION se emplea para anular la selecci�n de campos y es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cer nuevos campos y/o un orden diferente en la salida de los da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GA CAMPO AUXILIAR permite crear un campo multiprop�sito para inclu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forma manual datos que no figuran en la ficha de legaj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EL LISTADO habilita la fase siguiente del programa, en la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n otras caracter�sticas de la lista a imprim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RA LA SELECC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 en pantalla la posibilidad de elegir un nombre para el cam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ci�n del campo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un contenido para dicho cam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ido del campo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descripci�n del campo est� prevista para colocar un t�tulo sign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o a la columna donde dicho campo se inserta. Los t�tulos de las o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as son colocados en forma autom�tica por el sistema y son l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observan en la parte superior de la panta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ontenido del campo permite subdividir el campo para volcar difer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ci�n, indicando los casilleros que correspondan. Para defini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ido se pueden emplear las teclas de funci�n, cuyas corresponden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fica es la que se indica a continu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2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3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4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5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6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7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8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9=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pellido y Nombres________________�Tipo�N� Docum._�T�tulo(1�)___________________</w:t>
      </w:r>
    </w:p>
    <w:p>
      <w:pPr>
        <w:pStyle w:val="PreformattedText"/>
        <w:bidi w:val="0"/>
        <w:jc w:val="left"/>
        <w:rPr/>
      </w:pPr>
      <w:r>
        <w:rPr/>
        <w:t xml:space="preserve">_______�Otorgado por�Fecha___�N�de Registro_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�digo  Legajo  Apellido y Nombres________________ Tipo y N� Doc  F.Nac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1      04      ALVAREZ, Alberto                   DNI 11.714.609 26-06-5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cionalidad    Lugar de Nacimiento_______________ Est.Civ. Cond  Nro.Ord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ENTINO       MAR DEL PLATA                      CASADO     M      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micilio_________________________________________ Tel�fono____ N� I.N.P.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 JUA�������������������������������������������������Ŀ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escripci�n del campo___________________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tulo_�    �����������������������������������������    �_  N� de Regis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O�    Contenido del campo_____________________     �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 -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gos que Desempe�a________________ Materia_____  Fecha_�BORRA LA SELECC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-1234567-9    -  -�AGREGA CAMPO AUXIL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es� el  Con una Antig�edad de     Baja el      Nomb.A�IMPRIME EL LISTAD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-03-81     2 A�os  1 Meses  3 D�as    -  -       ALVARE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OPCION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 �    F3= �    F4= �     F5=  �     F6=  �     F7=  �     F8=  �     F9=  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RIME EL LIST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imprimir la lista sin indicar que docentes la integran, en cuy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o se imprime la totalidad de los docentes u optar por indicar alg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 de selecci�n a fin de que se impriman s�lo aquellos que no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san para un trabajo en particu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que se ofrece inmediatamente despu�s de seleccionar la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�n del listado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ediante el Criterio de Selecci�n Puede Establecer qu� Docentes Formar�n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rten del Presente Listado.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i Fija Criterio de Selecci�n, se Presentan Todos Los datos de la Ficha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e Matr�cula y Seleccionando uno de ellos se Preguntar� que Requisito ha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e Cumplir (Por Ejemplo: Igual a, Menor que, Mayor que, etc.)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RITERIO DE SELECCION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mprime Toda la Lista de Docentes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Fija alg�n Criterio de Selecci�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activa la op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ja alg�n Criterio de Selecci�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nos preguntar� con qu� campo estableceremos la limitaci�n de doce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mprimir. La pantalla nos muestra todos los campos disponibles y p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 desplazarnos por ellos del mismo modo que lo hicimos para selecc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 los campos que integrar�n el listado. La �nica diferencia es que s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podemos optar por un ca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MARQUE EL CAMPO QUE VA A EMPLEAR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igo                    Fecha___                  Fecha___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gajo                    N�de Registro_            N� de C.U.I.L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llido y Nombres_______ T�tulo (2�)______________ F.Ingreso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po                      Otorgado por              A.Antig.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Docum._                Fecha___                  M.Antig.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.Nac.                  N�de Registro_            D.Antig.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cionalidad              T�tulo (3�)______________ Fec.Baja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gar de Nacimiento______ Otorgado por              OBSERVACION______________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t.Civil                 Fecha___                  MATERIAS QUE DICTA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                      N�de Registro_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o                       T�tulo (4�)______________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micilio________________ Otorgado por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lefono____              Fecha___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I.N.P.S.               N�de Registro_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tulo(1�)_______________ Cargos que Desempe�a_____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orgado por              Materia_____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ITERIOS DE SELECC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 a emplear como criterio de selecci�n pueden ser de tres ti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er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AMPOS LITE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HA SELECCIONADO EL CAMPO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acionalida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 trata de un Campo de Contenido Literal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NGRESE EL CRITERIO DE SELECCION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GUAL A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ISTINTO D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EXTO: ARGENTINO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RRECTO (S/N)  N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e caso se debe ingresar un texto a compar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opciones de comparaci�n son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gual a,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tinto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ejemplo escribiendo ARGENTINO y compar�ndolo con la nacionalidad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profesores podemos obtener dos list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IGUAL A tendremos la lista de todos los profesor nativ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DISTINTO DE tendremos la lista de todos los profesores ex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AMPOS DE F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e caso se debe ingresar un Fecha a compar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opciones de comparaci�n son cuatr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yor q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or q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s igual a,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�o igual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ejemplo escribiendo la fecha 31-03-80 y compar�ndola con la fech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o al Establecimiento podemos obtener cuatro listas diferen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MAYOR QUE obtenemos la lista de todos los docentes que 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ho su ingreso despu�s del 31 de marzo de 19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MENOR QUE obtenemos la lista de todos los docentes que 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ho su ingreso con anterioridad al 31 de marzo de 19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MES IGUAL A obtenemos la lista de todos los docentes que 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do en el mes de marzo de cualquier a�o. (�til para fines estad�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A�O IGUAL A obtenemos la lista de todos los docentes que 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do en el a�o 19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para seleccionar con un campo de fecha presenta el sigui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HA SELECCIONADO EL CAMPO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.Ingres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 trata de un Campo de FECHA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NGRESE EL CRITERIO DE SELECCION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AYOR Q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ENOR Q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ES IGUAL 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�O IGUAL 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ECHA: 31-03-8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RRECTO (S/N)  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AMPOS NUMER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e caso se debe ingresar un N�mero para compar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opciones de comparaci�n son tr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or q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yor que,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re A 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ejemplo escribiendo el n�merro 20 y compar�ndolo con el n�mer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digo del docente podemos obtener dos listas diferen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MAYOR QUE obtenemos la lista de todos los docentes que t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un c�digo mas grande que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MENOR QUE obtenemos la lista de todos los docentes que t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un c�digo menor que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edimos ENTRE A Y B debemos ingresar dos n�meros. El l�mite sup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el l�mite inferior. Por ejemplo podriamos listar los docentes con c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o entre 20 y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sentido de las limitaciones impuestas depender� de lo que cada us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considere pertinente al trabajo que est� realiz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HA SELECCIONADO EL CAMPO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�dig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 trata de un Campo Num�rico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NGRESE EL CRITERIO DE SELECCION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GUAL A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ENOR Q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AYOR Q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ENTRE A Y 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ARO CON:    20.0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RRECTO (S/N)  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N DE LAS LISTAS IMPRE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nfeccionar las listas se puede optar por dos tipos de ordena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orden de carga de las fichas de legaj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orden alfab�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que ofrece las dos opciones es la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n algunas Listas es Importante que Cada Docente Se Presente Ordenado de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cuerdo a la Forma en que se lo ha Cargado.  En Otras es Importante el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Orden Alfab�tico.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a Presente Opci�n le Permite Seleccionar uno de estos dos Criterios.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La Lista Se Ordena: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a) De Acuerdo a la Carga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b) Por Apellido de Docent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iluminar la opci�n y pulsar [Enter], o simplemente pulsar un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letras &lt;a&gt;, o &lt;b&gt;, que seleccionan de acuerdo a lo indicado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PACIO ENTRE RENGL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�n se puede incluir una opci�n sobre el espacio entre rengl�n y 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�n de la lista impre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dos opciones son el espaciado normal (6 renglones por pulgada) y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imido (8 renglones por pulgada). En el primer caso el formul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 puede imprimir 72 l�neas por hoja y en el segundo 9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de opciones es la que se muestra a continuaci�n y la fo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optar por una u otra alternativa es similar a la explicada par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amiento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i al Imprimir la Lista Observa que su tama�o excede el del Papel que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mplea, puede Optar por la Opcion COMPRIMIDO, logrando un 33% m�s de Ca-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cidad en la Hoja Impresa.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a Presente Opci�n le Permite Optar por el Espaciado entre Renglones.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Los Renglones Se Espacian: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1) NORMAL:    (6 Rengl/Pulg.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2) COMPRIMIDO:(8 Rengl/Pulg.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O DE DOCENTES POR PAG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antidad de docentes que se coloquen en cada hoja impresa se pu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r indicando su n�mero, tal como explica el texto de ayud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ncorpora en 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l N� de Docentes/Espacios Sugerido es el que Tiene la Lista a Imprimir.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i Opta por Este N� Cada P�gina Tendr� ese N�mero de Docentes, a menos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que No Entren en la Misma.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i Opta por un N�mero menor la Lista Ocupar� al Menos dos P�ginas.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i Opta por un N�mero mayor la Lista se Completar� con Tantos Renglones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mo sean necesarios para llegar al N�mero Indicado.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1) NORMAL:    (6 Rengl/Pulg.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2) COMPRIMIDO:(8 Rengl/Pulg.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N� M�nimo de Docentes/Espacios en c/Hoja:  25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ABEZADO DE CADA PAG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ispone de un espacio para el encabezado de cada p�gina. Es una zo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ibre escritura, con ayudas de trazado de l�neas para configurar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da impresa de mayor cal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LETE LOS DATOS DEL ENCABEZADO DE LA LISTA 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llido y Nombres______________________________�Tipo�N� Docum._�T�tulo(1�)___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�Otorgado por�Fecha___�N�de Registro_�MATERIAS QUE DIC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= Confirma  * M = Modifica  * B = Blanquea  *  A = Anula  * R = Recuadro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en� del pie de p�gina permite manejar la zona del encabezamie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onfi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pulsa la letra &lt;C&gt; cuando hemos completado correctamente 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abezado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Modif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pulsa la letra &lt;M&gt; cuando se desea escribir o corregir text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encabezado. Es importante recordar que la escritura se pue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zar en modo &lt;Inserci�n&gt; o &lt;Sobreescritura&gt;. Si ya hay 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adro hecho debe trabajar en modo &lt;Sobreescritura&gt;. La tec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activa alternativamente cada uno de los modos y el tama�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cursor indica el mismo. Cursor peque�o &lt;_&gt; indica modo &lt;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ci�n&gt; y cursor grande &lt;�&gt; indica modo &lt;Sobreescritur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Blanqu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ra la totalidad de lo escrito o recuadrado en la zona del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bezamiento. Tenga presente que no se pide confirmaci�n de es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i�n, de modo que pulsar la letra &lt;B&gt; significar dejar co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ente limpia la pantilla de encabez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n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ula el proceso de impresi�n y vuelve a la primer pantalla 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cuad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fica un recuadro completo alrededor del encabezado y de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pos que componen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C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se desea reconfeccionar el encabezado se debe proceder de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uiente man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Blanquear el encabeza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Recuadrar el encabeza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Modificar su conten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Confirmar para impr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ejemplo que sigue hemos aplicado el Blanqueo y el Recuad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LETE LOS DATOS DEL ENCABEZADO DE LA LISTA :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llido y Nombres______________________________�Tipo�N� Docum._�T�tulo(1�)___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�Otorgado por�Fecha___�N�de Registro_�MATERIAS QUE DIC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= Confirma  * M = Modifica  * B = Blanquea  *  A = Anula  * R = Recuadro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 continuaci�n escribimos un texto dentro del encabez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encabezado se contin�a hacia la derecha de la pantalla, permitie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texto tan extenso como la lista completa de datos a impri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LETE LOS DATOS DEL ENCABEZADO DE LA LISTA 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ISTA DEL PERSONAL DOCENTE DEL ESTABLECIMIENTO "SAN MIGUEL"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CION SECUNDARIA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llido y Nombres______________________________�Tipo�N� Docum._�T�tulo(1�)___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�Otorgado por�Fecha___�N�de Registro_�MATERIAS QUE DIC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= �    F3= �    F4= �     F5=  �     F6=  �     F7=  �     F8=  �     F9=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�n se pueden definir un pie de lista y los separadores entr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PLETE LA SEPARACION ENTRE LOS CAMPOS Y EL PIE DE LISTA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�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llido y Nombres______________________________�Tipo�N� Docum._�T�tulo(1�)___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�        �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�Otorgado por�Fecha___�N�de Registro_�MATERIAS QUE DIC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</w:t>
      </w:r>
      <w:r>
        <w:rPr/>
        <w:t>SELLO DEL ESTABLE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 PLATA, 25 de AGOSTO DE 1995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= Confirma  * M = Modifica  * B = Blanquea  *  A = Anula  * R = Recuadro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= �    F3= �    F4= �     F5=  �     F6=  �     F7=  �     F8=  �     F9=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se indica cuantas copias se desea imprimir y las caracter�stica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ci�n entre rengl�n y rengl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ndique el N�mero de Copias a Imprimir  1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=Espaciado Simple  D=Espaciado Doble  L=L�nea de Subrayado  L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verificaci�n del estado de la impresora a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omenzar la salida impre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fuera de l�nea o [Esc] impiden la salida impresa de la l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 y retornan al men� de traba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