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DE CONCEPTOS D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m�dulo esta pensado para llevar a cabo una calificaci�n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uerpo docente con la emisi�n de los respectivos info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emplear de manera formal, asociado a las pautas evaluativ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jurisdicci�n educativa correspondiente o con caracter�sticas de 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aci�n int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Ingreso de Conceptos Docen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Modificaci�n de Conceptos Docen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Modificaci�n de Tablas de Concep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Modificaci�n de Tablas de Are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Men� de Impresi�n de Infor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greso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asociar una calificaci�n conceptual, por fecha y �rea, 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ente d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Modificaci�n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modificar/borrar los conceptos ingresados a un docente o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e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Modificaci�n de Tablas de Conce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 Modificaci�n de Tablas d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istema cuenta con tabla de conceptos y �reas para calific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erpo docente, pero las mismas pueden ser modificadas a discre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las autoridades d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Men� de Impresi�n de In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 las salidas impresas que permiten el registro definitiv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os 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