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 DETALLE MENSUAL DE ASISTENCIA POR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da curso se solicita la materia cuyo detalle se desea imprimi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igna para cada uno de los d�as del mes elegido la activida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sistencia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lasifica la actividad/inasistencia en seis columnas dife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A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USENTE CO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USENTE SI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CAUSAS EXTERNAS 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PARO/HUELGA DO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de p�gina se totalizan los valores de cad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presenta los meses del a�o, con exclusi�n de ener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bilidad de imprimir estad�sticas de diferentes 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ilumin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[Enter] la selecciona definitivamente, dando paso a la proxima p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:50:22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mpresi�n de Estad�sticas Mens.por Materia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gresa el curso cuya estad�stica se desea imprim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:50:31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mpresi�n de Estad�sticas Mens.por Materia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RSO :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:50:3���������������������ͻ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CURSOS        �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2A  �SEGUNDO A �  �Estad�sticas Mens.por Materia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cur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debe ingresar el n�mero de orden de la materia del 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:50:40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Impresi�n de Estad�sticas Mens.por Materia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URSO :  1A         MATERIA :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:50:4���������������������������������ͻ              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XMAT1A              �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Descri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  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1    �RELIGION            �  �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2    �LENGUA Y LITERATURA �  � Mens.por Materia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3    �INGLES              �  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4    �MATEMATICA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05    �CIENCIAS BIOLOGICAS �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6    �EDUCACION CIVICA    �  � MATERIA :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7    �GEOGRAFIA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8    �HISTORIA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9    �CULTURA MUSICAL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0    �CALIGRAFIA Y D. ORN.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 cuya estad�stica se desea imprimir y la tecla [Esc] la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a solici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:50:40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Impresi�n de Estad�sticas Mens.por Materia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