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A ALFABETICA DEL CUERP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alfab�tica del cuerpo docente, consignando el c�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legajo, el apellido y nombres, el tipo y n�mero de documento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ingreso a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la lista completa o incluir solament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n sido dado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TODOS LOS DOCENTES DE LA BASE DE DAT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OLO  LOS DOCENTES SIN FECHA DE BAJ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