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ARACION JURADA DE SERVICIOS DOCENTES (Pcia de ENTRE RIO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detalla la trayectoria por cargo con fecha de alta y baja en ca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 correspondiese. Todos los nombramientos de una misma categora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rupan en uno solo. (Pe: los nombramientos de Profesor ocupan un so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illero, independiente de las materias y/o cursos para los que hay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nido destino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detallan todos los perodos en los que se ha hecho uso de licenci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 goce de haberes, con fecha de inicio y fin de las mism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especifica la antigedad total en el Establecimiento al moment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der la certifica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 datos consignados en la certificacin se graban en una ficha ni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 cada docente y quedan a disposicin para ser reutilizados cuando s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cesario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