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A POR ANTIG�EDAD EN EL ESTABLE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del cuerpo docente por fecha de ingreso al Establ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o, consignando el c�digo, el legajo, el apellido y nombres, 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n�mero de documento y la fecha de ingreso a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la lista completa o incluir solament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n sido dado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TODOS LOS DOCENTES DE LA BASE DE DAT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SOLO  LOS DOCENTES SIN FECHA DE BAJ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puesta en l�nea de la impresora para comenzar 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La impresora apagada o la presi�n de la tecla [Esc] permiten c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