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IGNA UN NUMERO DE ORDEN A CADA ALUM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igna un n�mero de orden a cada alumno, a todos los alumnos o s�l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unos alum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ime una lista con encabezado y pie definibles por el usuario co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uientes dat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mero de 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mero de Matr�c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ellido y Nom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o y N�mero de Doc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 y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ervaci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imprimen s�lo los alumnos para los que se ha indicado un n�me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n, respetando la secuencia indic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8:54:17                05 de SETIEMBRE de 1995                   05-09-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</w:t>
      </w:r>
      <w:r>
        <w:rPr/>
        <w:t>MONSE�OR MIGUEL RASPANTI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</w:t>
      </w:r>
      <w:r>
        <w:rPr/>
        <w:t>Asigna un N�mero de Orden a los Alumnos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tr. Alumno____________________________ Tipo y N� Doc. R.Egr. F_Egr.   N�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&gt;95001 Juan Carlos ANGELARI               DNI 12.345.678  8641  08-11-94   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5002 CROTTI, Guillermo Enrique          DNI 10.611.568  8773  08-11-94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5003 DE CARLO, Miguel Angel             DNI 04.431.665  8623  08-11-94    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5004 BARRALES, Edgar Rub�n              DNI 06.789.543  7743  08-11-94    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5005 SET                                DNI             9125  08-11-94    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5006 PERZ                               DNI             6933    -  -      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5007 PEPE CLAUDIA                       DNI             7253    -  -      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5008 FERNANDEZ ROMAY LAURA              DNI             8864    -  -      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5009 PEREZ DANIEL ESTEBAN               DNI             8733    -  -      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5010 RAMIREZ ROBERTO ALEJANDRO          DNI             6954    -  -     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5011 JUAREZ                             DNI             6978    -  -     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END&gt;=IMPRIME, + Elige , - Anula, A=Orden AUTOM, B=Anula ORDEN   &lt;Esc&gt; = Fin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pantalla muestra la lista de todos los alumnos cuyas fichas de lega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 sido ingresadas a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flechas de desplazamiento vertical permiten recorrer la l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puede elegir a todos los alumnos con solo apretar la letra &lt;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n�mero de orden ser� el de presentaci�n en la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selecci�n personalizada se sobreilumina el alumno deseado y se p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 la tecla &lt;+&gt;, s�mbolo de adi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anulaci�n personalizada se sobreilumina el alumno deseado y se p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 la tecla &lt;-&gt;, s�mbolo de substrac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n�mero de orden crece cada vez que se pulsa la tecla &lt;+&gt; y decrec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etar la tecla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tecla [Esc] interrumpe la ejecuci�n del programa y retorna al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tecla [End] habilita el siguiente paso, que es la definici�n de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ezado y pie de p�g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fecha y los textos del encabezado y pie de p�gina se pueden defini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nt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8:54:29 �  �����������������������������������������������ͻ   � 05-09-95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�            </w:t>
      </w:r>
      <w:r>
        <w:rPr/>
        <w:t>MONSE�OR MIGUEL RASPANTI           �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�    </w:t>
      </w:r>
      <w:r>
        <w:rPr/>
        <w:t>Caratula de Legalizaci�n de Certificados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STITUTO MONSE�OR MIGUEL RASPANTI                        B-522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������������������������������� </w:t>
      </w:r>
      <w:r>
        <w:rPr/>
        <w:t>de ���������������� de  19��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LEVADA A -------------------------------------------------------------------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cabezado: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ie de P�gina: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dos los textos o aceptados los de una definici�n anterior se de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sar [PageDown] para habilitar la fase de impres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solicita la puesta en l�nea de la impresor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impresora apagada, fuera de l�nea, o la presi�n de la tecla [Esc] i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den la salida impresa y retornan al men� a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8:54:29 �  �����������������������������������������������ͻ   � 05-09-95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�            </w:t>
      </w:r>
      <w:r>
        <w:rPr/>
        <w:t>MONSE�OR MIGUEL RASPANTI           �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�    </w:t>
      </w:r>
      <w:r>
        <w:rPr/>
        <w:t>Caratula de Legalizaci�n de Certificados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STITUTO MONSE�OR MIGUEL RASPANTI                        B-522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</w:t>
      </w:r>
      <w:r>
        <w:rPr/>
        <w:t>de                de  19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ͻ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</w:t>
      </w:r>
      <w:r>
        <w:rPr/>
        <w:t>Prepare la Impresora y verifique el papel        �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       </w:t>
      </w:r>
      <w:r>
        <w:rPr/>
        <w:t>PULSE UNA TECLA PARA SEGUIR               �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ͼ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