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ICIO Y FIN DE CADA HORA DE C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e que se establezca la denominaci�n, el inicio y el final de 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a de c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textos y valores que aqu� se expresen son los que acompa�ar�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esi�n de los horarios de c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Pantalla en la que se vuelcan los valores se�alados tiene el sigu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 aspec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egio San Mig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inici�n de los Horarios de Cada Hora de Clas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�tulo    Inicia    Finaliza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1� HORA   18:00       18:40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2� HORA   18:40       19:20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3� HORA   19:20       20:00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CREO    20:00       20:30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4� HORA   20:30       21:10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5� HORA   21:10       21:50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6� HORA   21:50       22:20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  ��</w:t>
      </w:r>
      <w:r>
        <w:rPr/>
        <w:t>:��       ��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  ��</w:t>
      </w:r>
      <w:r>
        <w:rPr/>
        <w:t>:��       ��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