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IENTO DE INASISTENCIAS DOC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inasistencias docentes se pueden asentar para fines estad�sticos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 el objeto de informar para los descuentos correspondientes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quidaci�n de hab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a uno de los asientos tiene su propia rutina de correci�n y los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es volcados para un fin no son tomados en forma autom�tica par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poder asentar inasistencias con fines estad�sticos se deben defin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 anticipaci�n los horarios de clase. Sin este requisito es impo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asiento. Tambi�n es muy importante la actualizaci�n de estos hor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el asiento diario de inasistencias, dado que el horario puede hab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do en el momento de ingresar la inasisten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opciones de trabajo son las siguie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1.- Asiento de Inasist. para Estad�s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2.- Modifica Inasisten. para Estad�s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3.- Asiento de Inasist. para Sueldo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4.- Modifica   Inasist. para Sueldo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