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A POR NUMERO DE REGISTR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lista con encabezado y pie definibles por el usuari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uientes datos y ordenada por N�mero de registro Inter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 Registr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 de Egre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ulo Ob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 de Egr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n s�lo los alumnos que se han marcado previ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:35:31                05 de SETIEMBRE de 1995                   05-09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ontrol Interno de Certificados Anal�ticos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gInt. Alumno______________________________ Tipo y N� Doc. Serie. N�mero Im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94-001 Juan Carlos ANGELARI                DNI 12.345.678 23     001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2 CROTTI, Guillermo Enrique           DNI 10.611.568 23     002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4 DE CARLO, Miguel Angel              DNI 04.431.665 23     003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3 BARRALES, Edgar Rub�n               DNI 06.789.543 23     004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5 SET                                 DNI            23     005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6 PERZ                                DNI            23     006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7 PEPE CLAUDIA                        DNI            23     007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08 FERNANDEZ ROMAY LAURA               DNI            23     008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11 PEREZ DANIEL ESTEBAN                DNI            23     009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12 RAMIREZ ROBERTO ALEJANDRO           DNI            23     010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4-013 JUAREZ                              DNI            23     011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ND&gt;=IMPRIME, + Elige , - Anula, E=Elige TODOS, A=Anula TODOS.  &lt;Esc&gt; = Fi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muestra la lista de todos los alumnos cuyas fichas de leg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 sido ingresadas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elegir a todos los alumnos con solo apretar la letra &lt;E&gt; o 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 totalmente la selecci�n mediante la letra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elecci�n personalizada se sobreilumina el alumno deseado y se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la tecla &lt;+&gt;, s�mbolo de ad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nulaci�n personalizada se sobreilumina el alumno deseado y se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la tecla &lt;-&gt;, s�mbolo de substra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Esc] interrumpe la ejecuci�n del programa y retorna a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End] habilita el siguiente paso, que es la definici�n de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ezado y pie de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echa y los textos del encabezado y pie de p�gina se pueden defini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nt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:35:42 �  �����������������������������������������������ͻ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            </w:t>
      </w:r>
      <w:r>
        <w:rPr/>
        <w:t>MONSE�OR MIGUEL RASPANTI           �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Caratula de Legalizaci�n de Certificados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ITUTO MONSE�OR MIGUEL RASPANTI                        B-522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������������������������������ </w:t>
      </w:r>
      <w:r>
        <w:rPr/>
        <w:t>de ���������������� de  19�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NADO POR NUMERO DE REGISTRO INTERNO EN EL ESTABLECIMIENTO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abezado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e de P�gina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dos los textos o aceptados los de una definici�n anterior se de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ar [PageDown] para habilitar la fase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 la puesta en l�nea de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, o la presi�n de la tecla [Esc]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den la salida impresa y retornan al men� a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:35:42 �  �����������������������������������������������ͻ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            </w:t>
      </w:r>
      <w:r>
        <w:rPr/>
        <w:t>MONSE�OR MIGUEL RASPANTI           �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Caratula de Legalizaci�n de Certificados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ITUTO MONSE�OR MIGUEL RASPANTI                        B-522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</w:t>
      </w:r>
      <w:r>
        <w:rPr/>
        <w:t>de                de  19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