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GA Y MODIFICA NOTAS EN EL CERTIFICADO DE E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ofrecen tres posibilidades de modificaci�n/carga de datos en el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ficado de estu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:43:48 �                                                        � 04-09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</w:t>
      </w:r>
      <w:r>
        <w:rPr/>
        <w:t>04 de SETIEMBRE de 1995                 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</w:t>
      </w:r>
      <w:r>
        <w:rPr/>
        <w:t>ͻ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           </w:t>
      </w:r>
      <w:r>
        <w:rPr/>
        <w:t>MONSE�OR MIGUEL RASPANTI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</w:t>
      </w:r>
      <w:r>
        <w:rPr/>
        <w:t>MODIFICACION DE NOTAS Y DATOS PERSONALES (MODICERT)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</w:t>
      </w:r>
      <w:r>
        <w:rPr/>
        <w:t>ͼ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</w:t>
      </w:r>
      <w:r>
        <w:rPr/>
        <w:t>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1.- Modific. Selectiva de Datos y Notas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2.- Modific. Total de Notas y Filiac.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3.- Modifica S�lo Datos de Filiaci�n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4.- Reemplaza Valores Fijos en Certific.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difica habilitando s�lo lo que se indica (Car�tula/Observ./A�os/Notas/etc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lumine y &lt;ENTER&gt; � N� de OPCION - ESC=Salir &lt;CTRL&gt;&lt;F1&gt;=Ayuda &lt;CTRL&gt;&lt;F2&gt;=Cl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Modificaci�n Selectiva de Datos y No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un m�dulo para modificaci�n espec�fica de datos. Se elige cad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se desea cargar/modificar. Permite un trabajo �gil sobre la carg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s, fecha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Modificaci�n Total de Notas y Fili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ilita la totalidad de los datos ingresados en la base de certific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su modificaci�n. Es util cuando se deben introducir variantes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es en los datos ya ingres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Modifica S�lo Datos de Fili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ilita s�lo la ficha de datos personales, permitiendo una r�pida 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ida por todas las fichas de lega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- Reemplaza Valores Fijos en Certific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ilita un Men� para definir textos de Observaciones/Destino/T�tulo/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 de Egreso y Opciones de Reemplazo autom�tico en Todos los Cer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o en grupo de el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