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RTIFICADOS DE E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un men� de acciones b�sicas de trabajo para la confecci�n de Cer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os de E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:06:30 �                                                        � 07-09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</w:t>
      </w:r>
      <w:r>
        <w:rPr/>
        <w:t>07 de SETIEMBRE de 1995                 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</w:t>
      </w:r>
      <w:r>
        <w:rPr/>
        <w:t>ͻ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              </w:t>
      </w:r>
      <w:r>
        <w:rPr/>
        <w:t>Colegio San Miguel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</w:t>
      </w:r>
      <w:r>
        <w:rPr/>
        <w:t>MENU DE GESTION DE CERTIFIC. DE ESTUDIOS (CERT-E)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</w:t>
      </w:r>
      <w:r>
        <w:rPr/>
        <w:t>ͼ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1.- Carga la Base de Certif. de Estud.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2.- Carga/Modif. Notas en Cert. Estudio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3.- Pasa  Calif. Anual al Cert. Estudio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4.- Impresi�n de Certificado de Estudio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5.- Listas a elevar de Certif. Impresos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6.- Ingreso y Modif. de Plan de Estudio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7.- Mantenimiento de Bases de Cert.Est.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ncorpora alumnos a la Base de Certificados de Estudio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lumine y &lt;ENTER&gt; � N� de OPCION - ESC=Salir &lt;CTRL&gt;&lt;F1&gt;=Ayuda &lt;CTRL&gt;&lt;F2&gt;=Cl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Carga la Base de Certificados de E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e la incorporaci�n de alumnos y a�os cursados a las respect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s de Certific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JOS ---------------&gt; CERTIDA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AS/A�OS/MATEIAS-----&gt; CERTINOT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ueden ingresar tanto alumnos cursantes como alumnos que ya no p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zcan al Establecimiento y que se les deba hacer un nuevo Cert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Carga/Modifica Notas en el Certificado de E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resado los alumnos y sus respectivos a�os se puede cargar sus cal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iones, modificarlas, asentar equivalencias, actualizar dato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ha de legaj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Pasa la Calificaci�n Anual al Certificado de E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 rutina traslada el a�o en curso, de cada alumno, a la base de no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ertificado de E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debe emplear cada vez que se ha realizado una actualizaci�n e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s de los alum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 lo menos se emplea tres veces durante un ciclo lectiv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En el Cierre de T�rminos, luego de realizar los promedios definit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Luego de asentar los ex�menes recuperatorios de diciembre y rea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 promedios definiti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Luego de asentar los ex�menes recuperatorios de marzo y realiza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edios definit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- Impresi�n del Certificado de Estu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gados los datos se puede imprimir el Certificado de Estudio de acu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 diferentes modelos incorporados al siste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pueden imprim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el Certificado definitiv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el Certificado Incomple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el Certificado de Pase a otro Establecimiento Educati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modelo de Certificado se puede adecuar a nuevos requerimient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 comunes cambios ordenados por las autoridades Educativas co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su Establecimiento pertenezca a una Jurisdicci�n no incorpor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S.I.G.E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ando (Sin Cargo)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mpresa S.I.G.E.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:(021-51-0768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e 12 N� 143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 Plata (19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- Listas a elevar de Certificados Impres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un conjunto de salidas impresas donde se decide qu� alumnos integ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n la lista y que encabezado llevar� la mis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pueden emplear pa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elevar hojas de ruta de certifica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acompa�ar legalizacio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controles interno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- Ingreso y Modificaciones de Planes de Estu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un men� completo para definir, modificar, dar de baja e imprimir P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 de Est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- Mantenimiento de Bases de Certificados de Estu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un men� de acciones b�sicas para mantenimiento y control de los dat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dos a las bases de Certificados de Est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