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CION DE TABLAS DE AREAS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Areas de Conceptos Docentes son un conjunto de 99 c�di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el uno (1) hasta el noventa y nueve (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c�digo tiene asignadas un l�nea para el �rea de sesenta y c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 caracteres de longi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tabla fija en lo que respecta a la cantidad de c�digos disp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, pero totalmente movil con referencia al contenido de las �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se entrega con �reas t�picas de la jurisdiscci�n educativ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ovincia de Buenos Aires pero cada establecimiento puede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earlas sin cambios o modificarlas total o parc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dos los c�digos tiene asignadas �reas. S�lo una peque�a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os cumple esta condici�n. Por lo tanto se pueden escribir �reas 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y asignarlas a los c�digos no empleados toda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ampos de la tabla de �reas de conceptos docent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: Es un n�mero fijo y ordenado entre 1 y 99, no pudiendo se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ON: Es un rengl�n de 65 caracteres de longitud para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�rea asociada a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:42:47 �                 21 de AGOSTO de 1995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Modificaci�n de Areas de Concepto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A    D E S C R I P C I O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 1   CULTURA GENERAL Y PROFESION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   APTITUDES DOCENTES Y DIRECTIVAS O DE ORIENTACION Y FISCALIZAC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   LABORIOSIDAD Y ESPIRITU DE COLABORAC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 ENTER modifica, END/ESC para salir, + agrega, ? busc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�digos se recorren a trav�s de las flechas de movimiento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puede resultar mas conveniente situarse directamente en un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dificar el contenido, �rea o nota de un c�digo s�lo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r hasta �l y pulsar [Enter]. Se abre el texto y los otros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u eventual 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finalizar la modificacaci�n de un c�digo, en particular,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rer cada uno de sus campos asociados (pulsando [Enter] para p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no a otro) o pulsar [PageDown] � [PageUp] para cerrar e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terminar de modificar la tabla se debe pulsar [Esc] � [End] es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ibertad de movimiento para desplazarse por la ta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solo presionar el signo de pregunta [?] se nos pedir� el n�mero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 que queremos ver. Al responder aparecer�n, en la pantalla, el c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o busc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43:07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Modificaci�n de Areas de Concept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EA    D E S C R I P C I O 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CULTURA GENERAL Y PROFESIONAL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  2   APTITUDES DOCENTES Y DIRECTIVAS O DE ORIENTACION Y FISCALIZACION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 LABORIOSIDAD Y ESPIRITU DE COLABORAC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rea ?:  23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gregar nuevas �reas a partir del primer c�digo sin usar s�l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ario pulsar el s�mbolo [+] y la pantalla quedar� preparada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r los nuevas �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43:20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Modificaci�n de Areas de Concept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EA    D E S C R I P C I O 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CULTURA GENERAL Y PROFESIONAL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  2   APTITUDES DOCENTES Y DIRECTIVAS O DE ORIENTACION Y FISCALIZACION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 LABORIOSIDAD Y ESPIRITU DE COLABORAC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