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IFICADO DE SERVICI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certificaci�n completa de servicios docentyes, detal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go por cargo y licencias sin goce de haberes en el caso en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ieren produc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er pantalla muestra los datos generales del Establecimiento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ha de emi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s estos valores son modificables, pero se sugieren los ingresa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nfiguraci�n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:49:29  �                                                      � 25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rtificacion de Servici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egio San Miguel        CARACTERISTICA B-52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udad de LA PLATA.---------------- - CP ((1900))     Tel:73-005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iedad d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 de AGOSTO de 1995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abl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  Ciudad de LA PLATA.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inuaci�n se presenta la ficha del primer docente de la base de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jos y se habilita un men� de opciones de desplazamiento para loc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docente cuya ficha se desea impri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:49:29  �                                                      � 25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rtificacion de Servici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�digo  Legajo  Apellido y Nombres________________ Tipo y N� Doc  F.Naci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   04      ALVAREZ, Alberto                   DNI 11.714.609 26-06-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cionalidad    Lugar de Nacimiento_______________ Est.Civ. Cnd:T=Tit S=S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GENTINO       MAR DEL PLATA                      CASADO     M L=Lic B=B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micilio_________________________________________ Tel�fono____ N� I.N.P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N JUAN 1116 1�A.- MAR DEL PLATA. (7600)          72-954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�tulo______________________________ Otorgado por  Fecha___  N� de Regist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FESOR DE LETRAS                   U.M.D.PL.     25-02-8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pkkjo                               ll              -  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klp                                                 -  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-  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rgos Que Desempe�a________________ Materia_____  Fecha___  Observaciones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30-1234567-9    -  -    30-12345678-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gres� el  Con una Antig�edad de     Baja el      Nomb.Abrev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9-03-81     2 a�os  1 meses  3 d�as    -  -       ALVAREZ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Sig * 8=Ant * 1=Prim * 9=Ult * 5=Busca * 6=TRAYECTORIA/IMPRIME * 0=Fin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se conoce el c�digo del docente a buscar se puede pulsar &lt;5&gt; para 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itar el mismo y escribirlo o pulsar a continuaci�n la tecla de func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para ofrecer la lista de docentes y permitir una selecci�n gui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:49:29  �                                                      � 25-08-95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       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</w:t>
      </w:r>
      <w:r>
        <w:rPr/>
        <w:t>LEGDOC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Codigo�Nombre                            �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digo�  �������������������������������������������  � y N� Doc  F.Nacim.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  �        1�ALVAREZ, Alberto                  �  �11.714.609 26-06-55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2�BARREIRO, German A.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cion�        3�BERENGUER, Anibal                 �  �Civ. Cnd:T=Tit S=Sup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GENT�        4�BENOFFI, Abel Clauco              �  �DO     M L=Lic B=Baja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5�BONECCO, Roberto   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mici�        6�BREA, Juan Carlos                 �  �fono____ N� I.N.P.S.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N JU�        7�CABRERA SHAW, Leticia             �  �544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�tulo�        9�CELEMIN, Gerardo                  �  �a___  N� de Registro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FES�       10�CESAR, Marcela Beatriz            �  �2-83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pkkjo�       11�ESPINOSA, Daniel E.               �  � -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klp  �       12�FERESIN, Andrea M�nica            �  � -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                      � </w:t>
      </w:r>
      <w:r>
        <w:rPr/>
        <w:t>-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rgos�����������������������������������������������ͼa___  Observaciones_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30-1234567-9    -  -    30-12345678-8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gres� el  Con una Antig�edad de     Baja el      Nomb.Abrev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od.de Docente: &lt;F1&gt;=Ayuda     0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solicita la reconfirmaci�n del c�digo del docent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1:50:21  �              25 de AGOSTO de 1995                    � 25-08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Trayectoria de Docentes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Imprime la Certificaci�n de Servicios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DIGO: &lt;F1&gt;=AYUDA     1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la pantalla muestra los datos cargados de la trayectoria del doc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l Estableci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1:50:30  �              25 de AGOSTO de 1995                    � 25-08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</w:t>
      </w:r>
      <w:r>
        <w:rPr/>
        <w:t>ALVAREZ, Alberto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Imprime la Certificaci�n de Servicios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ERIA________ COND A�O DIV Hs ALTA____ BAJA____ OBSERVACIONES_______ Antig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FISICA          TIT.  3   �A  4 12-03-95   -  -                          S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=BUSCA OTRO DOCENTE    *    1=IMPRIME CERTIFICACION    *    0=FINALIZA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se pide la impresi�n de la certificaci�n &lt;1&gt;, se abre una panta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detallar datos de licencias y autoridad a la que se el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1:50:30  �                                                      � 25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25 de AGOSTO de 1995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</w:t>
      </w:r>
      <w:r>
        <w:rPr/>
        <w:t>ALVAREZ, Alberto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Imprime la Certificaci�n de Servicios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ERIA________ COND A�O DIV Hs ALTA____ BAJA____ OBSERVACIONES_______ Antig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cencias Sin Goce de Haberes: (Art�culo y Decreto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---------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---------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r�odos de las Licencias Sin Goce de Haber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---------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---------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 Ser Presentado ant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---------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npletada la ficha se solicita la puesta en l�nea de la impresora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 comienzo a la salida impre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 o pulsar la tecla [Esc] impiden que la impresi�n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ve a ca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1:50:30  �                                                      � 25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25 de AGOSTO de 1995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</w:t>
      </w:r>
      <w:r>
        <w:rPr/>
        <w:t>ALVAREZ, Alberto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Imprime la Certificaci�n de Servicios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ERIA________ COND A�O DIV Hs ALTA____ BAJA____ OBSERVACIONES_______ Antig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