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PERA CERTIFICADOS ELIMINADOS Y RESPALDADOS EN DISCO EX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recuperar Certificados de Estudio, dados de baja y respal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n disqu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es un mensaje de advertencia sobre el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Esta Rutina permite Recuperar Datos del Certificado de Estudios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que se han transferido al diskette con anterioridad. Los Datos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deben estar en dos Archivos: En el primer diskette RESPADAT, y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en el segundo Diskette RESPANOT, verifique que los archivos in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icados se encuentren en el diskette que utiliz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&lt;SI&gt; Transfiere, Con &lt;ESC&gt; anula: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a la aprobaci�n para continuar con el programa se nos pregun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disquetera recuperaremos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emos la opci�n de interrumpir el programa colocando una letra &lt;F&gt;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gar de indicar &lt;A&gt; � &lt;B&gt; c�mo disquetera para leer la reserv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utina de Recuperaci�n de Certific. de Estudios, Con F sa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dique de qu� disketera realizar� el Respaldo &lt;A&gt; � &lt;B&gt; :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da la disquetera se nos solicitar� que coloquemos el primer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que contiene los legajos de los alum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que el 1er. Disco para datos  y Pulse &lt;ENT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volumen de la unidad B es S.I.G.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n�mero de serie del volumen es 244D-0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o de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ADAT DBF         2,169 09-08-95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archivo(s)          2,16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3,840 bytes li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Verifique s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exis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RESPADAT.DB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Continua (S/N)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se nos mostrar� el contenido de su directorio a fin de que corrob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 que verdaderamente es el disco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observamos que no corresponde podemos optar contestar que no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 y el sistema interrumpir� 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a respuesta es afirmativa se nos solicitar� que coloquemos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, el que contiene las notas de los alum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 Favor, Coloque el 2� Disco y Pulse una Tecl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volumen de la unidad B es S.I.G.E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n�mero de serie del volumen es 244D-0D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o de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ANOT DBF        16,379 09-08-95   8:53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archivo(s)         16,37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3,840 bytes lib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Verifique si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exis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PANO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Continua (S/N) S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se nos mostrar� el contenido de su directorio a fin de que corrob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 que verdaderamente es el disco correc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observamos que no corresponde podemos optar contestar que no contin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 y el sistema interrumpir� el traba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a respuesta es afirmativa se nos solicitar� que coloquemos la matr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 del alumno a recuper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:25:09 �                                                      � 08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Recuperaci�n de Certificados    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a/Apell.: ����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APELLIDO Y NOMBRE               1�F.Emis. 2�F.Emis. 3�F.Emis.  Elim.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ENTER&gt;=Opc.de B�squeda,&lt;ESC&gt;=sale &lt;-&gt;=Marca/Desmarc.p/Transf. &lt;+&gt;=Mira Nota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no se recuerda la matr�cula, o se desea recorrer la lista de alum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elegir uno en particular se puede pulsar la tecla de ayuda &lt;F1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lumnos de la base de Reserva aparecer�n en la pantalla, acompa�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su n�mero de matr�c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9:07:���������������������������������������������������������ͻ 08-09-95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    CERTIDAT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Matri�Nombre                                       �  �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����������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94001�ANGELI, Juan Carlos                   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�   93048�CROTTI, Guillermo Enrique          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94003�DE CARLO, Miguel Angel             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�   94004�BARRALES, Edgar Rub�n                        �  �s.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94008�SET, Laura Alicia                            �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94006�PEPE, Claudia                      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94007�FERNANDEZ ROMAY, Laura             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94013�FERNADEZ PEREZ, Mar�a Ang�lica     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94014�ROQUEPEREZ, Mariano                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94015�FERNANDELLI GUZMAN, Alberto                  �  �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 y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Esc] selecciona la matr�cula del alumno que se halla ilumnin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alum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n, entonces, los datos de la Base de Certificados, a part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lumno seleccion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presenta la matr�cula, el apellido y nombre y las fecha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i�n de los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9:07:50 �                                                      � 08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</w:t>
      </w:r>
      <w:r>
        <w:rPr/>
        <w:t>Recuperaci�n de Certificados  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a/Apell.: 94001   Reg.marcado p/BORRA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DOS LOS REGISTRO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APELLIDO Y NOMBRE               1�F.Emis. 2�F.Emis. 3�F.Emis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1 Juan Carlos ANGELARI            03-07-95  03-07-95  02-11-94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93048 CROTTI, Guillermo Enrique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3 DE CARLO, Miguel Angel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4 BARRALES, Edgar Rub�n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8 SET 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5 PERZ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6 PEPE CLAUDIA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7 FERNANDEZ ROMAY LAURA           07-09-95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2 JUAREZ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3 FERNADEZ PEREZ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4 ROQUEPEREZ, Mariano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ENTER&gt;=Opc.de B�squeda,&lt;ESC&gt;=sale &lt;-&gt;=Marca/Desmarc.p/borrar &lt;+&gt;=Mira Nota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pie de la ficha se muestra un primer men� de opciones de trabaj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habilita opciones de b�squeda/selecci�n y transferencia de al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&lt;End&gt; interrumpen la ac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marca alumnos para borrar/transferir. Si ya estaba marcado lo d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muestra las notas del alumno 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siguiente es un ejemplo de observaci�n de notas de un alum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GNATURA          CALIF.     CONDICION  MES  A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UA Y LITERATURA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LES                           REGULAR   12     89 Matricula:93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MATICA     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NCIAS BIOLOGICAS              REGULAR   12     89 No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CION CIVICA                 REGULAR   12     89 CROTTI, Guiller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FIA      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A                         REGULAR   12     89 Curso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TURA MUSICAL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GRAFIA Y D. ORN.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BILIDAD   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CION FISICA                 REGULAR   12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=Sale, Cursores p/desplazar, PgDn=Cuso Sgte., PgUp=Curso.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observar la totalidad de los datos del sistema o filtrarlos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facilitar la tarea. Pulsando la tecla [Enter] se muestra el men�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ones del pie 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9:08:29 �                                                      � 08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Eliminaci�n de Certificados     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a/Apell.: 9400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DOS LOS REGISTRO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APELLIDO Y NOMBRE               1�F.Emis. 2�F.Emis. 3�F.Emis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1 Juan Carlos ANGELARI            03-07-95  03-07-95  02-11-94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93048 CROTTI, Guillermo Enrique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3 DE CARLO, Miguel Angel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4 BARRALES, Edgar Rub�n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8 SET 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5 PERZ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6 PEPE CLAUDIA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7 FERNANDEZ ROMAY LAURA           07-09-95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2 JUAREZ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3 FERNADEZ PEREZ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4 ROQUEPEREZ, Mariano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X A�o de Matr. * 2=C/Fech.de Emis.* 3=X A�o de Emis.* 4=Todos * 5=M�s Opc.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acciones de filtro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or a�o de matriculaci�n. Recuerde que los dos primeros d�gitos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mero de matr�cula indican el a�o de matriculaci�n en el siste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debe responder a la pregu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rese A�o de Matricul.: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Certificados con fecha de Emisi�n. S�lo aparecen en la pantalla l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umnos a los que alguna vez se les ha emitido un Certificado d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Por a�o de Emisi�n. Es un filtro m�s estricto que el anterior, da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 controla no s�lo que se hayan emitido, sino que se haya hecho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a�o determi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Elimina la situaci�n de filtro y muestra todos los alumnos d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de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Permite manejar las opciones de transfere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opciones de Transferencia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54:21 �                                                      � 08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Recuperaci�n de Certificados    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a/Apell.: 9401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ODOS LOS REGISTRO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APELLIDO Y NOMBRE               1�F.Emis. 2�F.Emis. 3�F.Emis.  Elim.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=Transfiere Datos Selecc. * 2 Anula Selecc. * 3=Ver Selecc.* 0=Salir 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ecupera certificados previamente marcados (con el signo &lt;-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Anula los Certificados Seleccionados para Recuper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puede comenzar la selecci�n desde cero nuev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Permite ver los Certificados seleccionados para Recupe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Continua con el proceso de selecci�n antes de iniciar la Recu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�n de Certifica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