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A CON LEGAJO, APELLIDO, DOCUMENTO, SERIE Y 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ime una lista con encabezado y pie definibles por el usuario co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uientes dat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mero de 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mero de Matr�c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ellido y Nom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o y N�mero de Doc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 y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ervaci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imprimen s�lo los alumnos que se han marcado previ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7:41:18                05 de SETIEMBRE de 1995                   05-09-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</w:t>
      </w:r>
      <w:r>
        <w:rPr/>
        <w:t>MONSE�OR MIGUEL RASPANTI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</w:t>
      </w:r>
      <w:r>
        <w:rPr/>
        <w:t>Caratula de Legalizaci�n de Certificados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tr. Alumno______________________________ Tipo y N� Doc. Serie. N�mero Ca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&gt;95001 Juan Carlos ANGELARI                 DNI 12.345.678 23     001    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5002 CROTTI, Guillermo Enrique            DNI 10.611.568 23     002    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5003 DE CARLO, Miguel Angel               DNI 04.431.665 23     003    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5004 BARRALES, Edgar Rub�n                DNI 06.789.543 23     004    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5005 SET                                  DNI            23     005   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5006 PERZ                                 DNI            23     006   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5007 PEPE CLAUDIA                         DNI            23     007   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5008 FERNANDEZ ROMAY LAURA                DNI            23     008   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5009 PEREZ DANIEL ESTEBAN                 DNI            23     009   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5010 RAMIREZ ROBERTO ALEJANDRO            DNI            23     010   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5011 JUAREZ                               DNI            23     011   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END&gt;=IMPRIME, + Elige , - Anula, E=Elige TODOS, A=Anula TODOS.  &lt;Esc&gt; = Fin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pantalla muestra la lista de todos los alumnos cuyas fichas de lega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 sido ingresadas a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flechas de desplazamiento vertical permiten recorrer la l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puede elegir a todos los alumnos con solo apretar la letra &lt;E&gt; o 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 totalmente la selecci�n mediante la letra &lt;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selecci�n personalizada se sobreilumina el alumno deseado y se p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 la tecla &lt;+&gt;, s�mbolo de adi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anulaci�n personalizada se sobreilumina el alumno deseado y se p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 la tecla &lt;-&gt;, s�mbolo de substrac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tecla [Esc] interrumpe la ejecuci�n del programa y retorna al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tecla [End] habilita el siguiente paso, que es la definici�n de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ezado y pie de p�g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fecha y los textos del encabezado y pie de p�gina se pueden defini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nt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7:41:29 �  �����������������������������������������������ͻ   � 05-09-95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�            </w:t>
      </w:r>
      <w:r>
        <w:rPr/>
        <w:t>MONSE�OR MIGUEL RASPANTI           �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�    </w:t>
      </w:r>
      <w:r>
        <w:rPr/>
        <w:t>Caratula de Legalizaci�n de Certificados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STITUTO MONSE�OR MIGUEL RASPANTI                        B-522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������������������������������� </w:t>
      </w:r>
      <w:r>
        <w:rPr/>
        <w:t>de ���������������� de  19��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LEVADA A 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cabezado: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ie de P�gina: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dos los textos o aceptados los de una definici�n anterior se de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sar [PageDown] para habilitar la fase de impres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solicita la puesta en l�nea de la impresor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impresora apagada, fuera de l�nea, o la presi�n de la tecla [Esc] i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den la salida impresa y retornan al men� a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7:41:29 �  �����������������������������������������������ͻ   � 05-09-95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�            </w:t>
      </w:r>
      <w:r>
        <w:rPr/>
        <w:t>MONSE�OR MIGUEL RASPANTI           �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�    </w:t>
      </w:r>
      <w:r>
        <w:rPr/>
        <w:t>Caratula de Legalizaci�n de Certificados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STITUTO MONSE�OR MIGUEL RASPANTI                        B-522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</w:t>
      </w:r>
      <w:r>
        <w:rPr/>
        <w:t>de                de  19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ͻ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</w:t>
      </w:r>
      <w:r>
        <w:rPr/>
        <w:t>Prepare la Impresora y verifique el papel        �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       </w:t>
      </w:r>
      <w:r>
        <w:rPr/>
        <w:t>PULSE UNA TECLA PARA SEGUIR               �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ͼ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