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CA SI UN ALUMNO ESTA EN LA BASE DE CERTIFICADOS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aber si un alumno se ha ingresado y qu� a�os tiene incorpo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 Base de Certificados de Estudio se puede realizar la b�sque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s caminos difer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n�mero de Matr�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Apellido y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n�mero d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8:16:47 �                                                      � 05-09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>05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BUSCA ALUMNOS EN LA BASE DE CERTIFICADOS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USCA ALUMNOS INCORPORADOS A LA BASE DE CERTIFICADO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atr�cula  ����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pellido   ����������������������������������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� de Doc. ��.���.��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PLETE EL DATO QUE CONOCE MEJOR - Sin Datos = FINALIZA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completa el dato del alumno que mejor se conoce y se pulsa [Page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el alumno se encuentra se despliega una pantalla mostrando matr�c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datos carg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8:16:47 �                                                      � 05-09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>05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BUSCA ALUMNOS EN LA BASE DE CERTIFICADOS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atr�cula 95002  Alumno CROTTI, Guillermo Enriqu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ursos Incorporados a la Base de Certificado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1C  2C  3C  4C  5C  6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no se encuentra en la base el dato ingresado se observa un mensa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ndo que no ha sido posible localizar al alum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8:18:33 �                                                   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5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BUSCA ALUMNOS EN LA BASE DE CERTIFICADOS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USCA ALUMNOS INCORPORADOS A LA BASE DE CERTIFICADOS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atr�cula  7809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pellid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� de Doc.   .  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MPLETE EL DATO QUE CONOCE MEJOR - Sin Datos = FINALIZAR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NO SE ENCUENTRA EL DATO PEDIDO         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�����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