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OBSERVACIONES/DESTINO A REEMPLAZAR EN FORMA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 una Pantalla para poder definir un texto para cada 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eas de Observaciones y para el Destino del Certificado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s datos se emplear�n para reemplazo autom�tico en Todos los Ce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os 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 EL TEXTO DE OBSERVACIONES/DESTINO QUE SE EMPLEARA PARA REEMP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GRUPOS DE CERTIFICADO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SERVACIONE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ra.l�nea:  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da.l�nea:  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a.l�nea:  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ta.l�nea:  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o  :  -------------------------------------------------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, o la Flecha de Desplazamiento Vertical Hacia Abajo, permi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de una l�nea de observaci�n a la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lecha de Desplazamiento Vertical Hacia Arriba permite recorre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 en sentido in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 controla el modo de escritura (Sobreescribe/Inserta tex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/[Backspace] borran texto mal esc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 cierra la Ficha y activa la pregunta de confirm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 (S)�/(N)�/(F)in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= Acepta los Valores y Ter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Permite Reescribir lo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= Interrumpe la ejecuci�n del programa sin modificar los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gados con 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