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ME LAS MATERIAS DE CADA PLAN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n todos los Planes definidos hasta el momento y se solici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Plan 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IME MATERIAS Y DATOS ESPECIFICOS DE CADA PLAN - N� de Plan  &lt;0&gt; Fin 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un n�mero de Plan previamente definido se solicita la 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�nea de 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 apagada, fuera de l�nea, sin papel o la presi�n de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interrumpen el proceso de i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IME MATERIAS Y DATOS ESPECIFICOS DE CADA PLAN - N� de Plan  &lt;0&gt; Fin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