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L TEXTO DEL TITULO OBTENIDO PARA REEMPLAZAR EN FORMA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 una Pantalla para poder definir el texto del T�tulo Obte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dato se emplear� para reemplazo autom�tico en Todos los Cer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 en u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A EL TEXTO DEL TITULO OBTENID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E SE EMPLEARA PARA REEMPLAZAR 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 GRUPOS DE CERTIFICADO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 xml:space="preserve">ͻ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TITULO OBTENIDO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 xml:space="preserve">ͼ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Down]/[Enter] cierran la Ficha y activan la pregunta de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 (S)�/(N)�/(F)in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= Acepta el Texto y Ter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Permite Reescribir 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= Interrumpe la ejecuci�n del programa sin modificar el T�tulo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do con 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