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A DE INASISTENCIAS Y LICENCIA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abla de Inasistencias y Licencias Docentes es un conjunto de ve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(21) fichas donde se puede asentar diferentes caracter�stica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sistencia/licencia que permiten un resumen estad�stico de aprov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nto de las jornadas escolares y del cumplimiento del docente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ea espec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ampos que componen la ficha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�digo Interno  1   Descr.Abreviada PRESENTE       Horas Clase Perdidas 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usa PRESENTE                   Art.              Ley  REGIMEN INTER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Pago   0  Antig.M�n                     Autoridad Otorgan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aci�n                                 Documentaci�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=Tardanza &lt;C&gt;=C/aviso &lt;S&gt;=S/aviso &lt;E&gt;=Causa Ext. &lt;P&gt;=Paro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GO INTERNO: Es un n�mero fijo entre uno (1) y veintiuno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CION ABREVIADA: Permite resumir la causa de la licencia o e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vo de la inasistencia para cierto tipo de ayudas y lis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 no poseen amplitud de espacio para el texto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S DE CLASE PERDIDAS: Indica las horas o fracc�n de las misma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rden por la causa se�alada. (En realidad son Obligaci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A: Es la descripci�n completa de la licencia o inasis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ULO: Es el art�culo que la permite o reglam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Y: Es la ley que la encuadra (marco Jur�d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CENTAJE DE PAGO: Es la fracci�n del sueldo que corresponde pag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ontar, seg�n se trate de una Licencia o una Inasis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G�EDAD MINIMA: Es la que hay que contar para poder hacer uso d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ficio (Se refiere a las Licenc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IDAD OTORGANTE: Es la Autoridad que debe otorgar y aceptar la 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CION: Es el plazo m�ximo que se puede aplicar sin necesidad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ov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CION: Es la documentaci�n, certificaciones, etc. que se d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ar para hacer uso de la licencia o para justifi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sis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DE INASISTENCIA: indica a qu� se imputa a fines de realizar l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tica anual del docente y de aprovechamiento de c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debe optar 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T&gt;=Ta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C&gt;=C/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&gt;=S/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E&gt;=Causa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P&gt;=P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EJO DE LA FICHA DE LICENCIAS/INASISTENC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Pr�x. * 8=Ant. * 1=Prim. * 9=Ult. * 5=Busca * 4=Modif. * 0=Fin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Existen veintiuna fichas de Licencias/Inasistenc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El procedimiento para modificar una ficha es habilitar la escritu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sando el n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avanzar en las Fichas se debe pulsar el n�mer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retroceder en las Fichas se debe pulsar el n�mer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ir a la primer Ficha se debe pulsar el n�mer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ir a la �ltima Ficha se debe pulsar el n�mer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finalizar el m�dulo se debe pulsar el n�mer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Las fichas no se dan de ba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buscar una Ficha se debe pulsar el n�mero 5, solicit�nd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tinuaci�n el CODIGO de la Ficha reque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:14:52 �                                                        � 22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22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</w:t>
      </w:r>
      <w:r>
        <w:rPr/>
        <w:t>TABLA DE INASISTENCIAS/LICENCIAS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digo Interno  1   Descr.Abreviada PRESENTE       Horas Clase Perdidas 0.0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usa PRESENTE                   Art.              Ley  REGIMEN INTERNO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%Pago   0  Antig.M�n                     Autoridad Otorgante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raci�n                                 Documentaci�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T&gt;=Tardanza &lt;C&gt;=C/aviso &lt;S&gt;=S/aviso &lt;E&gt;=Causa Ext. &lt;P&gt;=Paro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rese Cod.de Licencia:   0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