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JOS DEL PERSON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cha de Legajos d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igo  Legajo  Apellido y Nombres________________ Tipo y N� Doc  Nomb.Abre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04      ALVAREZ, Alberto                   DNI 11.714.609 ALVARE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cionalidad    Lugar de Nacimiento_______________ Est.Civ. Cnd:T=Tit S=S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GENTINO       MAR DEL PLATA                      CASADO     M L=Lic B=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icilio_________________________________________ Tel�fono____ N� I.N.P.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 JUAN 1116 1�A.- MAR DEL PLATA. (7600)          72-954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tulo______________________________ Otorgado por  Fecha___  N� de Regist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FESOR DE LETRAS                   U.M.D.PL.     25-02-8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gos Que Desempe�a________________ Materia_____  Fecha___  N� de C.U.I.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30-1234567-9    -  -    30-12345678-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gres� el  Con una Antig�edad de     Baja el    F.Nacim.  Ingr.Doc.  Doc.M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-03-81     2 a�os  1 meses 3  d�as    -  -     26-06-55    -  -   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=Sgte. * 8=Ant. * 1=Prim. * 9=Ult. * 5=Busca * 3=INGR * 4=Modifica * 0=Fin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icha de legajos docentes tiene el aspecto que representa la fi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uno de los campos a completar se describe brev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ampos de la primer f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: Es un n�mero correlativo que indica la secuencia de carga se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en el ingreso de los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JO: Es un n�mero o secuencia de caracteres que se coloca al ingr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a docente y que se suele vincular con alguna refer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o previa a la instalaci�n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: Es conveniente colocar el apellido en letra may�s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y los nombres en min�sculas separados del primero po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UMERO DE DOCUMENTO: Son dos campos literales donde se debe c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 la abreviatura del tipo (DNI, DU, CI, CF, etc.) y 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la puntuaci�n correspondiente (Pe: 10.611.5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BRE ABREVIADO: Es una abreviatura del Apellido/Nombres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se emplea en m�dulos donde no hay suficiente lugar par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jar su longitud completa (Pe: Horarios, Inasistenci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ampos de la segunda f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IONALIDAD: Se escribe la nacionalidad sin emplear c�digos ni, 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ble, abreviat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GAR DE NACIMIENTO: Se identifica la localidad y provincia de 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DO CIVIL: Se escribe el estado civil sin c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CION: Se puede indicar, mediante una letra, una condici�n de r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 tal como Titularidad, Suplencia, Licencia, etc., qu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 selecci�n de los docentes para listados espec�f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ampos de la tercera fi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CILIO: Se indica el domicilio completo; calle y n�, localidad y c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o po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O: Se indica el tel�fon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de I.N.P.S.: Se registra el n�mero de inscripci�n en el Institu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ional de Previsi�n Social, o cualquier otro dato relacion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 la situaci�n previsional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ampos de la cuarta fi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ULO: Se indican los t�tulos profesionales del docente, hasta un m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mo de cuatro, por orden jer�rquico. Se comienza por el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or importa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ORGADO POR: Indica el organismo que ha expedido el t�tulo, expres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forma abreviada (Por sus sigl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: Se indica la fecha en la que se ha expedido el t�t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DE REGISTRO: Se indica el n�mero bajo el cual se ha registr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t�t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Campos de la quinta fi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S QUE DESEMPE�A: Se expresa la tarea m�s importante que desarro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docente dentro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: En el caso de que la tarea desempe�ada necesite una e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�n, se emplea este ca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: Se refiere a la fecha de comienzo de la tarea a la que se h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DE C.U.I.L.: Se indica el n�mero de CUIL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Campos de la sexta fi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O EL: Se indica la fecha de ingreso a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UNA ANTIG�EDAD DE: Se indica en a�os, meses y d�as la antig�ed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docente previa a su ingreso al establecimiento. Este da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fundamental para las futuras certificaciones de an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JA EL: Indica la fecha en que el docente ces� sus tareas en for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dentro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 DE NACIMIENTO: Se indica la fecha de nacimient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O EN LA DOCENCIA: Se indica la fecha de ingreso a la doce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O A LA DOCENCIA MEDIA: Se indica la fecha en que el docente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z� sus tareas en la docencia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EJO DE LA FICHA DE LEGAJ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=Sgte. * 8=Ant. * 1=Prim. * 9=Ult. * 5=Busca * 3=INGR * 4=Modifica * 0=Fin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Se debe ingresar una sola ficha por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El procedimiento para ingresar un docente es el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e abre una ficha en blanco pulsando el n�mero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Se habilita la escritura en la ficha pulsando el n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avanzar en los legajos se debe pulsar el n�mer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retroceder en los legajos se debe pulsar el n�mer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ir al primer legajo se debe pulsar el n�mer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ir al �ltimo legajo se debe pulsar el n�mer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buscar un docente se debe pulsar el n�mero 5, solicit�nd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tinuaci�n el CODIGO del docente requer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finalizar el m�dulo se debe pulsar el n�mer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Las fichas no se dan de baj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se desea que un docente no tenga m�s su ficha en el sistema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en escribir los datos de otro docente sobre dicha fich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