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EMPLAZA VALORES FIJOS EN CERTIFIC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e definir textos y valores para efectuar reemplazos en los C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ados de Estudio, y llevar a cabo dichos reemplaz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:24:23 �                                                        � 16-09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 </w:t>
      </w:r>
      <w:r>
        <w:rPr/>
        <w:t>16 de SETIEMBRE de 1995                 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���</w:t>
      </w:r>
      <w:r>
        <w:rPr/>
        <w:t>ͻ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      </w:t>
      </w:r>
      <w:r>
        <w:rPr/>
        <w:t>COLEGIO SAGRADO CORAZON - LA PLATA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</w:t>
      </w:r>
      <w:r>
        <w:rPr/>
        <w:t>Men� de Reemplazo de Valores Fijos (REEMPLAZ)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���</w:t>
      </w:r>
      <w:r>
        <w:rPr/>
        <w:t>ͼ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�������������</w:t>
      </w:r>
      <w:r>
        <w:rPr/>
        <w:t>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1.- Define Observaciones a Reemplazar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2.- Define el T�tulo Obtenido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3.- Define la Fecha de Egreso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4.- Realiza los Reemplazos de Valores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�������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fine un Texto para Reemplazar en las Observaciones de Certificado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lumine y &lt;ENTER&gt; � N� de OPCION - ESC=Salir &lt;CTRL&gt;&lt;F1&gt;=Ayuda &lt;CTRL&gt;&lt;F2&gt;=Cla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 Define Observaciones/Destino a Reempla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e escribir el texto de las Observaciones/Destino del Certific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reemplazarlo, luego, en forma autom�tica en Todos los Certific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n un Grupo de el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- Define el T�tulo Obte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e escribir el texto del T�tulo Obtenido para reemplazarlo, lu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forma autom�tica en Todos los Certificados o en un Grupo de el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 Define la Fecha de Egr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e escribir la Fecha de Egreso para reemplazarla, luego, en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�tica en Todos los Certificados o en un Grupo de el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- Realiza los Reemplazos de Va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ilita el programa de Reemplazo Autom�tico de los Valores previ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