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DEFINE TIPO DE DOCUMENTO, SEXO Y LUGAR DE NACIMI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facilitar la tarea de matriculaci�n de alumnos se pueden consig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ores predefinidos para tres campos de la ficha de matr�c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s necesario ingresar valores para los tres. S�lo debe colocars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or para aquel campo que verdaderamente signifiquen un porcentaj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nte del total de datos a ingres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amente se abre una ficha en la que se introducen los valores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mente se dejan en blan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ando la ficha, [Enter] pasa de un campo a otro, se retorna al 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 an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nuevos valores se graban en forma autom�t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 PARAMETROS INICIALES DE CARGA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X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PO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GAR DE NACIMIENTO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