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CA INASISTENCIAS PARA SUE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observar en pantalla las inasistencias asentadas a cad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rregirlas en el caso de haberse asentado 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cita el c�digo del docente de acuerdo al correspondiente a su f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de leg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�digo puede obtenerse de la lista alfab�tica del cuerpo doce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medio de la ayuda provista por la tecla de funci�n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6:42:27�                                                        �22-08-9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              </w:t>
      </w:r>
      <w:r>
        <w:rPr/>
        <w:t>22 de AGOSTO de 1995             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Mantenimiento de Asistencia Por Cargos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IGO DEL DOCENTE:  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1&gt; = Lista de Docent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gresar un docente empleando la ayuda provista por la tec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i�n &lt;F1&gt; debemos iluminarlo, desplaz�ndonos con las flechas ver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y pulsar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6:42:�����������������������������������������������ͻ          �22-08-9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ĺ                    LEGDOC                     �    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s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3�BERENGUER, Anibal                 �  �����ͼ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IGO D�        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cado el c�digo del docente se pulsa [Enter] y se observan las in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cias registradas. El apellido y nombres del docente aparecen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e superior de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6:53:13�                                                        �22-08-95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                </w:t>
      </w:r>
      <w:r>
        <w:rPr/>
        <w:t>22 de AGOSTO de 1995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</w:t>
      </w:r>
      <w:r>
        <w:rPr/>
        <w:t>Asist. de:    1 ALVAREZ, Alberto     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�d.Doc. Fecha___ Faltas Observ. Curso Cargo/Materia Inasist. BORRA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11-02-95   1.00    0.00   1A        09          1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12-02-95   1.00    0.00   1A        09          2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13-02-95   1.00    0.00   2A        05          1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8-07-95   1.00    0.00   1A        09          2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9-07-95   1.00    0.00   2A        05          3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28-07-95   1.00    0.00   1A        09          2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1-08-95   1.00    0.00   SE        02          5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3-08-95   1.00    0.00   SE        01          2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3-08-95   0.00    1.00   1A        06          5      N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1   22-08-95   0.00    1.00   1A        06          2      N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Modif.�ESC Fin�+ Agrega�- Borra�* Inserta�B Borra Todo�R Recup.�? Busc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EJO DE LA BASES DE INASISTENCIAS DE UN CURSO DEL ESTABLECIMIE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Modif.�ESC Fin�+ Agrega�- Borra�* Inserta�B Borra Todo�R Recup.�? Bu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Habilita la l�nea iluminada para su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/ESC:Finalizan las correcciones del Docente (Si est�n habilitadas l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las de desplazamiento vertical [PageDown]/[PageUp] cierran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�nea que est� siendo modificad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:   Agrega una nueva l�nea al final de todos los regist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:   Inserta una l�nea inmediatamente debajo de la l�nea que es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umi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:   Marca para borrar la l�nea que est� iluminada. Si ya estaba m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da, la desma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:   Marca para Borrar todos los registros de inasistencias. Perm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enzar el asiento de inasistenc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:   Recupera todos los registros marcados para bor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 :   Requiere una fecha y posiciona en el primer registro que corr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nde a la fecha requeri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nte el signo de pregunta &lt;?&gt; se puede solicitar una fecha en par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r. Esta opci�n es muy util cuando el n�mero de registros es elev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6:53:13�                                                        �22-08-95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                </w:t>
      </w:r>
      <w:r>
        <w:rPr/>
        <w:t>22 de AGOSTO de 1995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</w:t>
      </w:r>
      <w:r>
        <w:rPr/>
        <w:t>Asist. de:    1 ALVAREZ, Alberto     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�d.Doc. Fecha___ Faltas Observ. Curso Cargo/Materia Inasist. BORRA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11-02-95   1.00    0.00   1A        09          1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12-02-95   1.00    0.00   1A        09          2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13-02-95   1.00    0.00   2A        05          1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8-07-95   1.00    0.00   1A        09          2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9-07-95   1.00    0.00   2A        05          3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28-07-95   1.00    0.00   1A        09          2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1-08-95   1.00    0.00   SE        02          5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3-08-95   1.00    0.00   SE        01          2      N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 03-08-95   0.00    1.00   1A        06          5      N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1   22-08-95   0.00    1.00   1A        06          2      N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sca la Fecha:  01-08-95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