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CHA RECOLECTORA DE DISPONIBILIDAD HORARI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�s de este programa se imprime la ficha recolectora de dispon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dad horaria de cada docente 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icha impresa tiene los datos personales de cada docente y deb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ada por el mismo para evitar situaciones confu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8:47:50 ��               Horarios de Docentes                 �� 22-08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ٺ</w:t>
      </w:r>
      <w:r>
        <w:rPr/>
        <w:t xml:space="preserve">           </w:t>
      </w:r>
      <w:r>
        <w:rPr/>
        <w:t xml:space="preserve">Disponibilidades del Horario           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unes________ Martes_______ Mi�rcoles____ Jueves_______ Viernes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Cr Mater Cd T Cr Mater Cd T Cr Mater Cd T Cr Mater Cd T Cr Mater C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)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)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)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)       T=Tipo de Disponibilidad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)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)                                 D=Disponible Totalmen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)                                 O=Ocupad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�)                                 X=Imposibilitad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�)                                 E=Disponible en Caso Extrem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=Curso  -  Mater=Materia Dictada  -  Cd=C�digo del Docente en el Cur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   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mprimir la ficha se debe ingresar el c�digo del docente tal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� registrado en su ficha de legajo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�digo del docente se puede colocar extray�ndolo de la lista alfab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a del personal docente o mediante la ayuda brindada por la tec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i�n &lt;F1&gt;, que despliega dicha lista en la pantalla. Es por med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que ubicamos al docente cuy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ibilidad horaria deseamos volcar y entonces pulsando la tecla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camos su codigo en el campo que los solicita. Luego al pulsar la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 [Enter] activamos su fi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8:47:50 ��               Horarios de Docentes                 �� 22-08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 xml:space="preserve">ͻ      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            LEGDOC              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une�        1�ALVAREZ, Alberto                  �  �__ Viernes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Cr�        3�BERENGUER, Anibal                 �  �Cd T Cr Mater C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)     �        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)     �        5�BONECCO, Robert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)     �        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)     �        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)     �        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)     �        9�CELEMIN, Gerardo                  �  �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)     �       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�)     �       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�)     �       12�FERESIN, Andrea M�nica            �  �Extrem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=Curso  -  Mater=Materia Dictada  -  Cd=C�digo del Docente en el Cur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imprimir la ficha se solicita la verificaci�n del estado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 o la simple presi�n de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mpiden la ejecuci�n del proceso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8:47:50 ��               Horarios de Docentes                 �� 22-08-95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>
          <w:rtl w:val="true"/>
        </w:rPr>
        <w:t>ٺ</w:t>
      </w:r>
      <w:r>
        <w:rPr/>
        <w:t xml:space="preserve">           </w:t>
      </w:r>
      <w:r>
        <w:rPr/>
        <w:t xml:space="preserve">Disponibilidades del Horario             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