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A CON DATOS PERSONALES DEL CUERPO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lista del cuerpo docente, consignando el c�digo, el apel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nombres, el domicilio, el tel�fono, la fecha de ingreso al establ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nto y el tipo y n�mero d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optar por la lista completa o incluir solamente l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n sido dado de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TODOS LOS DOCENTES DE LA BASE DE DAT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SOLO  LOS DOCENTES SIN FECHA DE BAJ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la puesta en l�nea de la impresora para comenzar el l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La impresora apagada o la presi�n de la tecla [Esc] permiten c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Prepare la Impresora y verifique el papel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 xml:space="preserve">PULSE UNA TECLA PARA SEGUIR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