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A DEL CUERPO DOCENTE POR NUMERO DE CODIG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ime la lista por c�digo interno del cuerpo docente, consign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c�digo, el legajo, el apellido y nombres, el tipo y n�me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o y la fecha de ingreso al Establecimi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puede optar por la lista completa o incluir solamente los doc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han sido dado de ba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TODOS LOS DOCENTES DE LA BASE DE DATO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SOLO  LOS DOCENTES SIN FECHA DE BAJ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solicita la puesta en l�nea de la impresora para comenzar el li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. La impresora apagada o la presi�n de la tecla [Esc] permiten c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 el proce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 xml:space="preserve">ͻ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Prepare la Impresora y verifique el papel       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 xml:space="preserve">PULSE UNA TECLA PARA SEGUIR              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 xml:space="preserve">ͼ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