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CION JURADA DE SERVICI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a certificaci�n resumida de la actividad docente por categor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o. (Pe: PROFESOR, SECRETARI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cluyen las licencias sin goce de haberes con detalle de los per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voluc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cluyen en forma standard las certificicaciones t�picas de d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ias, Buenos Aires y Entre Rios, pero el sistema permite incorp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e cualquier otra jurisdicci�n educativa o norma institut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en� de declaraciones juradas presenta el siguiente asp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17:18 �                                                        � 21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21 de AGOSTO de 1995 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</w:t>
      </w:r>
      <w:r>
        <w:rPr/>
        <w:t>Colegio San Miguel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</w:t>
      </w:r>
      <w:r>
        <w:rPr/>
        <w:t>DECLARACIONES JURADAS POR CARGOS (DECLJURA)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Provincia de Buenos Aires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Provincia de Entre Rios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mite la declaraci�n Jurada de los Docentes de la Prov. de Buenos Air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