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RESO Y MODIFICACIONES DE PLANES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�dulo para incorporar Planes de Estudio, modificarlos, listar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los de baj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opciones de trabajo son las mostradas a contin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:03:26 �                                                        � 05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05 de SETIEMBRE de 1995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</w:t>
      </w:r>
      <w:r>
        <w:rPr/>
        <w:t>MONSE�OR MIGUEL RASPANTI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MENU DE MANTENIMIENTO DE PLAN DE ESTUDIO (PLAN-E)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Incorpora un Nuevo Plan de Estudio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Da de Baja un Plan de Estudios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3.- Modifica la  Car�tula de un Plan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4.- Modifica/Define Materias de un Plan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5.- Imprime las Materias de Cada Plan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6.- Define la Identificaci�n del Estab.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ncorpora un Nuevo Plan de E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incorporar un nuevo Plan de Estudios. El sistema permite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ho (8) Planes 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Da de Baja un Plan de E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anular un Plan de Estudios mal ingresado o que ya no est� v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en 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Modifica la  Car�tula de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modificar los datos de Identificaci�n de un Plan de E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Modifica/Define Materias de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ingresar y/o modificar las materias de cada a�o de un Pl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Imprime las Materias de Cad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lista de materias y las caracter�stica de Identificaci�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Plan de E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Define la Identificaci�n del Establec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definir las caractr�sticas del Establecimiento, para volcar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amente al Certificado de E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