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A Y ACTUALIZA NUMEROS DE MATRICULA ENTRE CURSOS Y CERT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m�dulo controla que, a igual n�mero de documento de identidad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�cula asignada en el curso sea la misma que la asignada en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ertific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pantalla se�ala el comienzo del trabajo d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10:55 �                                                      � 08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08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ontrolando Matr�culas de Cursos en Certific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ificando Alumnos Para el Control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go comienza 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aparecen inconsistencias son se�aladas en la panta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09:09 �                                                      � 08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08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ontrolando Matr�culas de Cursos en Certific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ATRICULA ALTERADA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 EL CURSO: (1A) - PRIMERO A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94009  AGELAYRAS, Mario                      12.345.67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 CERTIFICADO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94001  Juan Carlos ANGELARI                            12.345.67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NO CAMBIA LOS NUMEROS DE MATRICULA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PONE MATRICULA DE CURSO EN CERTIFICADO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PONE MATRICULA DE CERTIFICADO EN CURSO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se ofrece un men� de tres opciones para corregir o no la di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MBIA LOS NUMEROS DE MATRICULA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ja los datos tal como se han encontrado para tomar una decisi�n e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o posteri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erde que esta discrepancia es cr�tica para el siste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odr� transferir datos de notas en el cierre del ciclo lectivo si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�culas no est�n bien asign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E MATRICULA DE CURSO EN CERTIFICADO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a como v�lida la matr�cula asignada en el curso al que pertenece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umno y la reemplaza en la base de 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E MATRICULA DE CERTIFICADO EN CURSO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a como v�lida la matr�cula asignada en la Base de Certificados y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mplaza en el curso al que pertenece el alum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