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SLADA CALIFICACIONES ANUALES AL CERTIFICADO DE E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 rutina traslada el a�o en curso, de cada alumno, a la base de no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Certificado de E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debe emplear cada vez que se ha realizado una actualizaci�n e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s de los alum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 lo menos se emplea tres veces durante un ciclo lectiv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En el Cierre de T�rminos, luego de realizar los promedios definit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Luego de asentar los ex�menes recuperatorios de diciembre y real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 promedios definiti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Luego de asentar los ex�menes recuperatorios de marzo y realizar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edios definiti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programa comienza con un mensaje de advertencia con la indica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pasos que corresponde seguir antes de emplea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 xml:space="preserve">ͻ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 xml:space="preserve">ESTE PROGRAMA PERMITE INCORPORAR DATOS DE ALUMNOS DEL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 xml:space="preserve">PRESENTE CICLO A LA BASE  DE CERTIFICADOS DE ESTUDIOS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 xml:space="preserve">ATENCION!:                                  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 xml:space="preserve">a) RECUERDE QUE ANTES DE TRANSFERIR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 xml:space="preserve">LAS CALIFICACIONES ANUALES  SE DEBEN HABER CREADO LAS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 xml:space="preserve">LAS FICHAS CORRESPONDIENTES A LOS A�OS PREVIOS DE LOS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 xml:space="preserve">ALUMNOS CUYAS NOTAS DESEA TRANSFERIR.                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 xml:space="preserve">b) DEBE HABER REALIZADO  EL CALCULO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 xml:space="preserve">DE LOS PROMEDIOS CORRESPONDIENTES AL TERMINO A PASAR.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 xml:space="preserve">ͼ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lse Cualquier Tecla para Continuar ... &lt;ESC&gt;=FINALI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rimer advertencia est� referida a Establecimientos en los que s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ado el S.I.G.E.S. en una fecha reciente, y expresa la neces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un manejo correlativo de los datos de la Base de Certific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ongamos que deseamos trasladar las notas de un alumno que en e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 est� cursando 4to 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fichas correspondientes a 1er a�o, 2do a�o y 3er a�o deben haber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ngresadas al sistema con anteriorid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qu� se pueden plantear dos alternativ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El sistema lleva varios a�os trabajando y esos datos fu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orporados al finalizar cada ciclo lec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El sistema es de reciente instalaci�n y esos datos se de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n cargar en forma manual a trav�s de la primer opci�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�dulo de Certificados de Est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Carga la Base de Certificados de Estudio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 todav�a no realiz� este paso debe interumpir este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ejecutar el mencionado paso antes de continu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inuaci�n se debe ingresar el curso del que se tomar�n datos pa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ar la Base de Certifica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ingresa la abreviatura n�mero-letra que representa el curso o se pu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 la tecla de ayuda &lt;F1&gt; que presenta la lista de cursos habilita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teclas de desplazamiento vertical permiten recorrer la lis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icado sobre el curso que desea emplear debe pulsar la tecla [Esc], p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 cargarlo en el campo que lo solici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confirma la aceptaci�n del cur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egio San Migu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ESTA AUTOMATICA DE MATERIAS Y CALIF. EN EL CERTIFICADO DE ESTUDIOS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 &lt;BLANCO=FIN&gt; &lt;F1&gt;=AYUDA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CURSOS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urs�Descri    � 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 xml:space="preserve">1A  �PRIMERO A �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 xml:space="preserve">2A  �SEGUNDO A �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 xml:space="preserve">3A  �TERCERO A �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 xml:space="preserve">4A  �CUARTO  A �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 xml:space="preserve">5A  �QUINTO  A �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CIONE LA OPCION Y PULSE &lt;ESC&gt; PARA CONTINUAR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cionado el curso se presentan en pantalla los Planes de Estudi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amente definidos y se nos solicita que indiquemos las caracter�s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 de la informaci�n a transfer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emos indicar el n�mero de Plan, el a�o, el mes de aprobaci�n, el a�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cursada y la condici�n de aprobaci�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os datos se incorporar�n al sistema para cada materia que tenga s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obaci�n consignada por la rutina de c�lculo de promedios y que tod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�a no se haya consignado en la Base de Certifica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jempl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 el alumno aprob� 6 materias en forma regular, los datos q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acterizan el per�odo ser�n transferidos comno se ha indica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 este grupo de materia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ando el alumno apruebe materias en el per�odo de diciembre 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gnar�n los datos pero s�lo para las materias aprobadas 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e per�odo, sin afectar lo ya cargado anteriormen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 modo similar se proceder� cuando se transmitan los resulta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mes de marz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erde que es muy importante transferir notas luego de cada per�o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icato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egio San Migu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ESTA AUTOMATICA DE MATERIAS Y CALIF. EN EL CERTIFICADO DE ESTUDIOS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URSO &lt;BLANCO=FIN&gt; &lt;F1&gt;=AYUDA 1A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lan N� 1 /5 a�os   Plan N� 2 /5 a�os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ERCIAL DIURN     BACHILLER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.PERALTA RAMOS     I.PERALTA RAMOS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� Plan 1 Mat. del 1� A�o   Mes de Aprob.: 12 de 19 95 Condic: REGULAR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 xml:space="preserve">Ŀ         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COLOQUE EL N� DE PLAN Y EL A�O DEL QUE SE TOMARA LA LISTA   �         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DE MATERIAS PARA PRE-LLENAR LA PLANTILLA DEL CERTIFICADO.   �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gnados los datos que caracterizan el per�odo se muestra la lista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umnos del curso para que seleccionemos los que debemos transfer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mente se emplea la totalidad de la lista, pero en ciertos cas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�lo se deben indicar algun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AGELAYRAS, Mario       19 FLORENTIN, Dami�n Ed   37 VAN HEDEN, Nicol�s 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ALONSO, Miguel Angel   20 GAUNA, Facundo Jes�s   38 VERA TAPIA, Germ�n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ARTERO, Diego Andr�s   21 GUERRERO, Pablo Anto   39 WEHRENDT, Mat�as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BAULO DARHANPE, Joaq   22 INIESTA, Jos� Ignaci   40 ZAPATA, Mat�as Agust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BECERRIL, Federico G   23 LANDETA, Federico Jo   41 GIMENEZ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BENVENUTTO, Gustavo    24 LUCILAB, MARIA LAURA   42 FERNANDEZ, MABEL ANA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BOVONE, Luis Alejand   25 MATERIA, Pablo Andr�   43 CROTTI, GUILLERMO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BUCETA, Gast�n Mat�a   26 MORENO, Santiago And   44 ALVAREZ, JOSE LUIS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CARUGATI, Mart�n       27 NIGRO, Mario Esteban        SELECCIONA TODOS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 CERVI�O, Horacio Fed   28 ORCOYEN, Mariano          FINAL  DE  SELECCION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 CROTTI, GUILLERMO EN   29 OYARVIDE SAENZ, Javi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 CUGUSI, Dar�o Esteba   30 RIGANTI, Juan Mart�n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3 D'ONOFRIO, Federico    31 RODRIGUEZ GIMENEZ, M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4 DEL RIO, Cerm�n Humb   32 SAEZ NAVASCUES, Seba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5 ECHEVERRIABARRENA, R   33 SALA, Gustavo Rodolf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6 ESCUDERO PARRA, Fran   34 SCACCHERI, Maximilia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7 FERNANDEZ, Leandro J   35 SCARPATI, Lucas Fede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8 FERRERO, Maximiliano   36 SERDA, Jos� Javier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ENTER : Marca Alumno / Desmarca Alumno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HOME - PgUp : Inicio de Lista ;   END - PgDown : Fin de Lista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flechas directoras permiten pasar de un alumno a ot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sobre un alumno lo marca para incorporar sus datos a la base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ificados. Si ya estaba marcado anula la elec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geDown] va al final de la lis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geUp] va al comienzo de la lis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opci�n TODOS LOS ALUMNOS marca para incorporar los datos de todos 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umnos de la lis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los datos ya se hab�an incorporado al sistema en alguna oportunid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a no son repetidos. S�lo se consignan las noved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alumnos seleccionados muestran un n�mero de orden titilan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