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CACION SELECTIVA DE DATOS Y 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integral de modificaci�n de todos los datos que conf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ertificado de E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gresar la matr�cula del alumno o pusar la tecla de ayuda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que la lista de alumnos cargados en el sistema aparezca en la 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E EL LEGAJO DEL ALUMNO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= Ayuda de Selecci�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 xml:space="preserve">CERTIDAT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tri�Nombr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1�Juan Carlos ANGELARI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2�CROTTI, Guillermo Enrique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3�DE CARLO, Miguel Angel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4�BARRALES, Edgar Rub�n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5�SET                 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6�PERZ                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7�PEPE CLAUDIA        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8�FERNANDEZ ROMAY LAURA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9�PEREZ DANIEL ESTEBAN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10�RAMIREZ ROBERTO ALEJANDRO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11�JUAREZ              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95012�FERNADEZ PEREZ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CIONE LA OPCION Y PULSE &lt;ESC&gt; PARA CONTI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nos permiten recorrer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m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icados sobre aqu�l cuyos datos nos interesa modificar o actu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emos pulsar la tecla [Esc] para que su matr�cula se vuelqu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 que la solic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ada esta operaci�n la tecla [Enter] da el ingreso defini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, entonces, una pantalla como la que se observa a en la g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NGELARI                         ~95001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ido: 01-03-95 19-07-95 29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SELECCIONE LOS DATOS A MODIFICAR/CONSULTAR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 xml:space="preserve">FICHA PERSONAL DEL ALUMNO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 xml:space="preserve">OBSERVACIONES  DEL ALUMNO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 xml:space="preserve">BUSQUEDA  DE  OTRO ALUMNO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 xml:space="preserve">1� A�O CURSADO DEL ALUMNO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 xml:space="preserve">2� A�O CURSADO DEL ALUMNO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 xml:space="preserve">3� A�O CURSADO DEL ALUMNO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 xml:space="preserve">4� A�O CURSADO DEL ALUMNO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 xml:space="preserve">5� A�O CURSADO DEL ALUMNO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&lt;ESC&gt;  FINALIZA EL TRABAJO CON ESTE MODULO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lo se ofrecen como opciones de modificaci�n los a�os efectivament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sados al sistem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- FICHA PERSONAL DEL ALUM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icha personal del alumno permite ingresar o corregir dat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stra tambi�n las fechas en la que ya se ha emitido el Certificad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u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itido: 01-03-95 19-07-95 29-08-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egajo Interno   T�tulo Obtenido   Fecha de Egreso         Caract. D-4036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 xml:space="preserve">-  -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</w:t>
      </w:r>
      <w:r>
        <w:rPr/>
        <w:t xml:space="preserve">Serie 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</w:t>
      </w:r>
      <w:r>
        <w:rPr/>
        <w:t xml:space="preserve">N�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 xml:space="preserve">REPUBLICA ARGENTINA                          Libro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INSTITUTO OFICIAL/INCORPORADO A LA ENSE�ANZA OFICIAL     Folio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LEGIO SAGRADO CORAZON - LA PLATA                     R.E./Leg.N�    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ertifica que: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ROTTI, Guilermo Enrique                               Nacido el 04-01-53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xo M  en QUILMES - PROVINCIA DE BU  el d�a      de             de 19  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ocumento Tipo: DNI  N� 10.611.568 , aprob� las asignaturas que, con sus  �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alificaciones, abajo se expresan: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 ENTER pasa de Campo para modificar  ~  Con PAGE DOWN activa el men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- OBSERVACIONES DEL ALUM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n ingresar hasta cuatro l�neas de observaciones y un destino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el Certificado emit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TTI, Guilermo Enrique                     ~95001~</w:t>
      </w:r>
    </w:p>
    <w:p>
      <w:pPr>
        <w:pStyle w:val="PreformattedText"/>
        <w:bidi w:val="0"/>
        <w:jc w:val="left"/>
        <w:rPr/>
      </w:pPr>
      <w:r>
        <w:rPr/>
        <w:t xml:space="preserve">Documento: DNI 10.611.568      Emitido: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BSERVACIONES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ra.l�nea:  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da.l�nea:  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ra.l�nea:  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ta.l�nea:  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tino  :  ----------------------------------------------------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- BUSQUEDA DE OTRO ALUM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 trabajar sobre los datos de otro alumno, previo ingreso de 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�cu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rocedimiento es el mismo que se ha detallado al comienzo de e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yu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SE EL LEGAJO DEL ALUMNO: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&gt; = Ayuda de Selecci�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- ?� A�O CURSADO DEL ALUM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cionado uno de los a�os del plan de estudio se ofrece una panta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o la mostrada a continua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a una de las palabras escritas en may�sculas, (en color rojo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), habilita una acci�n o un men� de varias op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 S I G N A T U R A �    EVALUACION     � CONDIC.� MES� A�O�ESTABLECIMIENTO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� "C"              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  �             �REGULAR �  12�1991�CURSO/PROMEDIO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    �             �REGULAR �  12�1991�MAS OPCIONES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     �             �REGULAR �  12�1991�Alumno: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 �             �REGULAR �  12�1991�CROTTI, Guilermo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     �             �REGULAR �  12�1991�Enrique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   �             �REGULAR �  12�1991�Matr�cula: 95001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     �             �REGULAR �  12�1991�Fechas de Emisi�n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Seleccione una de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las Opciones de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trabajo, usando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las flechas      �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y pulse &lt;ENTER&gt;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PageDown] Ultima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PageUp] Primera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ESC] Finaliza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 I G N A T U 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habilitar ASIGNATURA se ofrece un men� de dos op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MODIF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RECAR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IFICA  RECARGA   �    EVALUACION     � CONDIC.� MES� A�O�ESTABLECIMIENT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� "A"              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MB�             �REGULAR-�  03�1990�CURSO/PROMEDIO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M.B.�             �REGULAR �  12�1989�MAS OPCIONES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A(MS)�             �REGULAR �  12�1989�Alumno: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B�             �REGULAR �  12�1989�Juan Carlos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A(MS)�             �REGULAR �  12�1989�ANGELARI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M.B�             �REGULAR �  12�1989�Matr�cula: 94001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S�             �REGULAR �  12�1989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A(MS)�             �REGULAR �  12�1989�Fechas de Emisi�n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S�             �REGULAR �  12�1989�     03-07-95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S�             �REGULAR �  12�1989�     03-07-95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M.B�             �REGULAR �  12�1989�     02-11-94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Seleccione una de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las Opciones de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trabajo, usando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las flechas      �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y pulse &lt;ENTER&gt;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PageDown] Ultima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PageUp] Primera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ESC] Finaliza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RGA:  Solicita un curso del sistema para volcar sus materias en 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a correspondien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 opci�n es muy util cuando se ha cargado un alumno con 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 de Estudio incorrecto o cuando  se  detecta una anomal�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 la definici�n de las materias del Plan, luego que se lo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leado para ingresar alumnos en la base de Certif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ARGA DE ��       �    EVALUACION     � CONDIC.� MES� A�O�ESTABLECIMIENT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� "A"              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MB�             �REGULAR-�  03�1990�CURSO/PROMEDIO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M.B.�             �REGULAR �  12�1989�MAS OPCIONES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A(MS)�             �REGULAR �  12�1989�Alumno: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B�             �REGULAR �  12�1989�Juan Carlos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A(MS)�             �REGULAR �  12�1989�ANGELARI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M.B�             �REGULAR �  12�1989�Matr�cula: 94001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S�             �REGULAR �  12�1989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A(MS)�             �REGULAR �  12�1989�Fechas de Emisi�n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S�             �REGULAR �  12�1989�     03-07-95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S�             �REGULAR �  12�1989�     03-07-95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M.B�             �REGULAR �  12�1989�     02-11-94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Seleccione una de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las Opciones de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trabajo, usando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las flechas      �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y pulse &lt;ENTER&gt;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PageDown] Ultima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PageUp] Primera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ESC] Finaliza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: abre la columna de las materias para su eventual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S I G N A T U R A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 "C"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NGUA Y LITERATURA ������� �    El Texto de la Asignatura se puede modifica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GLES �������������������� �    a volunta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TEMATICA ���������������� �    Normalmente no hay necesidad de modificarlo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ENCIAS BIOLOGICAS�������� �    dado que proviene de lo escrito en la defini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UCACION CIVICA ���������� �    ci�n de cada Plan de Estudios, pero hay cas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OGRAFIA ����������������� �    particulares en los que es necesario introdu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STORIA ������������������ �    cir una correcci�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LTURA MUSICAL ���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IGRAFIA Y D. ORN. 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TABILIDAD 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UCACION FISICA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CION - MES - A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DIC.� MES� A�O�       Si se opta por CONDICION se habilitan los tres casi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</w:t>
      </w:r>
      <w:r>
        <w:rPr/>
        <w:t>lleros (incluyendo mes y a�o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       La condici�n se muestra en un campo con scroll hori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       zontal. Es decir, se puede escribir m�s de lo que 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       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       Habilitando MES o A�O s�lo se puede escribir en l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       columna especificad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ULAR �  12�1991�</w:t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 �</w:t>
      </w:r>
      <w:r>
        <w:rPr/>
        <w:t>۳</w:t>
      </w:r>
      <w:r>
        <w:rPr/>
        <w:t>19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C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VALUACION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    Las calificaciones de cada asignatura se pueden volc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,50�             �     en n�meros o en letras, de acuerdo a las caracter�sti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,25�             �     cas del plan de estudio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,66�             �     El calificaciones num�ricas no es necesario coloc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,00�             �     decimales en el caso de una nota entera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,00�             �     La coma decimal y el punto cumplen la misma funci�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,33�             �     El sistema siempre transforma la calificaci�n a l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,00�             �     forma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,00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,66�             �            N�mero (1 a 10) coma (,) Decimales (00 a 99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,00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,00�             �     Ejemplo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         </w:t>
      </w:r>
      <w:r>
        <w:rPr/>
        <w:t>ingresa:           se muestra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            </w:t>
      </w:r>
      <w:r>
        <w:rPr/>
        <w:t>7                   7,0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            </w:t>
      </w:r>
      <w:r>
        <w:rPr/>
        <w:t>7.3                 7,3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            </w:t>
      </w:r>
      <w:r>
        <w:rPr/>
        <w:t>7,33                7,33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            </w:t>
      </w:r>
      <w:r>
        <w:rPr/>
        <w:t>7.                  7,0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            </w:t>
      </w:r>
      <w:r>
        <w:rPr/>
        <w:t>7.50                7,5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۳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</w:t>
      </w:r>
      <w:r>
        <w:rPr/>
        <w:t>Si corresponde colocar un texto, en lugar de una nota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</w:t>
      </w:r>
      <w:r>
        <w:rPr/>
        <w:t>se introduce una letra &lt;E&gt; en el casillero de notas y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</w:t>
      </w:r>
      <w:r>
        <w:rPr/>
        <w:t>se contin�a la carga del resto de las notas. Cuando s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</w:t>
      </w:r>
      <w:r>
        <w:rPr/>
        <w:t>se termina de introducir notas se pulsa [PageDown] y e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۳             �     </w:t>
      </w:r>
      <w:r>
        <w:rPr/>
        <w:t>el lugar de cada letra &lt;E&gt; se abrir� una l�ne para com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</w:t>
      </w:r>
      <w:r>
        <w:rPr/>
        <w:t>pletar el texto correspo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VALUACION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,50�SIETE  50/100�     Ingresada la �ltima calificaci�n se debe pulsar l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,25�OCHO   25/100�     tecla [PageDown] y el sistema las traducir� a letra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,66�NUEVE  66/100�     y decimal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,00�SEIS   00/1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,00�SIETE  00/1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�ADEUDA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,00�DIEZ   00/1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,00�SIETE  00/1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,66�SEIS   66/1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,00�NUEVE  00/1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,00�DIEZ   00/100�</w:t>
      </w:r>
    </w:p>
    <w:p>
      <w:pPr>
        <w:pStyle w:val="PreformattedText"/>
        <w:bidi w:val="0"/>
        <w:jc w:val="left"/>
        <w:rPr/>
      </w:pPr>
      <w:r>
        <w:rPr/>
        <w:t>�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        �     </w:t>
      </w:r>
      <w:r>
        <w:rPr/>
        <w:t>Si de una materia en particular no se ha ingresado la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 </w:t>
      </w:r>
      <w:r>
        <w:rPr/>
        <w:t>calificaci�n, se observar� un cartel con la leyenda:</w:t>
      </w:r>
    </w:p>
    <w:p>
      <w:pPr>
        <w:pStyle w:val="PreformattedText"/>
        <w:bidi w:val="0"/>
        <w:jc w:val="left"/>
        <w:rPr/>
      </w:pPr>
      <w:r>
        <w:rPr/>
        <w:t>�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        �             </w:t>
      </w:r>
      <w:r>
        <w:rPr/>
        <w:t>ADEUDA-------</w:t>
      </w:r>
    </w:p>
    <w:p>
      <w:pPr>
        <w:pStyle w:val="PreformattedText"/>
        <w:bidi w:val="0"/>
        <w:jc w:val="left"/>
        <w:rPr/>
      </w:pPr>
      <w:r>
        <w:rPr/>
        <w:t>�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        �     </w:t>
      </w:r>
      <w:r>
        <w:rPr/>
        <w:t>Esta misma leyenda aparecer� en el certificado si no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 </w:t>
      </w:r>
      <w:r>
        <w:rPr/>
        <w:t>ha ingresado una nota en el momento de imprimirlo.</w:t>
      </w:r>
    </w:p>
    <w:p>
      <w:pPr>
        <w:pStyle w:val="PreformattedText"/>
        <w:bidi w:val="0"/>
        <w:jc w:val="left"/>
        <w:rPr/>
      </w:pPr>
      <w:r>
        <w:rPr/>
        <w:t>�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ECIMIE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TABLECIMIENT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Ĵ      Los datos espec�ficos del Establecimiento se pueden co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     </w:t>
      </w:r>
      <w:r>
        <w:rPr/>
        <w:t>locar en esta column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     </w:t>
      </w:r>
      <w:r>
        <w:rPr/>
        <w:t>Los datos del Establecimiento se pueden incorporar di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     </w:t>
      </w:r>
      <w:r>
        <w:rPr/>
        <w:t>rectamente desde una una opci�n de men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                </w:t>
      </w:r>
      <w:r>
        <w:rPr/>
        <w:t>8.Esc. Pre-Defi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     </w:t>
      </w:r>
      <w:r>
        <w:rPr/>
        <w:t>que llena la columna con lo escrito en el m�dulo de de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     </w:t>
      </w:r>
      <w:r>
        <w:rPr/>
        <w:t>finici�n del Establecimiento del men� de Planes de Est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۳      </w:t>
      </w:r>
      <w:r>
        <w:rPr/>
        <w:t>dio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/PROME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lita un l�nea al pie de la ficha donde se puede incluir un tex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informaci�n complementaria del a�o curs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os t�picos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 COMPLE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 INCOMPLE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 COMPLETO               PROMEDIO: 8,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 S I G N A T U R A �    EVALUACION     � CONDIC.� MES� A�O�ESTABLECIMIENTO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� "C"              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  �             �REGULAR �  12�1991�CURSO/PROMEDIO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    �             �REGULAR �  12�1991�MAS OPCIONES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     �             �REGULAR �  12�1991�Alumno: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 �             �REGULAR �  12�1991�CROTTI, Guilermo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     �             �REGULAR �  12�1991�Enrique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   �             �REGULAR �  12�1991�Matr�cula: 95001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     �             �REGULAR �  12�1991�Fechas de Emisi�n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Seleccione una de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las Opciones de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trabajo, usando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>19  �las flechas      �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y pulse &lt;ENTER&gt;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PageDown] Ultima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PageUp] Primera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[ESC] Finaliza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: 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 OPCI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a las opciones a disposici�n del usuario con un submen� de nu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bles cursos de acci�n, subdivididos en cinc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�os Cursa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um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os Espec�fic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edio de Not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izaci�n de la Car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S I G N A T U R A �    EVALUACION     � CONDIC.� MES� A�O�ESTABLECIMIENT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� "C"              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  �             �REGULAR �  12�1991�A�os Cursados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    �             �REGULAR �  12�1991�1.Siguiente a�o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     �             �REGULAR �  12�1991�2.A�o Anterior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 �             �REGULAR �  12�1991�3.Modifica �ste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   �             �REGULAR �  12�1991�Alumno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 �             �REGULAR �  12�1991�4.Pr�ximo Alumno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     �             �REGULAR �  12�1991�5.Alumno Previo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 �             �REGULAR �  12�1991�6.Busca Alumno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 �             �REGULAR �  12�1991�7.Datos de Legajo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8.Esc. Pre-Defin.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9.Promedio Autom.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0.Finaliza Carga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acci�n seguida por cada opci�n responde al t�tulo de la m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[Esc] pulsada en cualquier men� interrumpe el m�dulo y retor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men� anteri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