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CACION TOTAL DE NOTAS Y DATOS DE FILI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un m�dulo integral de modificaci�n de todos los datos que conf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Certificado de Estud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debe ingresar la matr�cula del alumno o pusar la tecla de ayuda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que la lista de alumnos cargados en el sistema aparezca en la 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SE EL LEGAJO DEL ALUMNO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= Ayuda de Selecci�n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 xml:space="preserve">ͻ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</w:t>
      </w:r>
      <w:r>
        <w:rPr/>
        <w:t xml:space="preserve">CERTIDAT       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Matri�Nombre 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 xml:space="preserve">95001�Juan Carlos ANGELARI                         �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 xml:space="preserve">95002�CROTTI, Guillermo Enrique                    �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 xml:space="preserve">95003�DE CARLO, Miguel Angel                       �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 xml:space="preserve">95004�BARRALES, Edgar Rub�n                        �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 xml:space="preserve">95005�SET                                          �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 xml:space="preserve">95006�PERZ                                         �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 xml:space="preserve">95007�PEPE CLAUDIA                                 �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 xml:space="preserve">95008�FERNANDEZ ROMAY LAURA                        �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 xml:space="preserve">95009�PEREZ DANIEL ESTEBAN                         �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 xml:space="preserve">95010�RAMIREZ ROBERTO ALEJANDRO                    �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 xml:space="preserve">95011�JUAREZ                                       �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95012�FERNADEZ PEREZ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 xml:space="preserve">ͼ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CIONE LA OPCION Y PULSE &lt;ESC&gt; PARA CONTIN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flechas de desplazamiento vertical permiten recorrer la lista de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mnos y ubicados sobre aqu�l cuyos datos nos interesa modificar o act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zar debemos pulsar la tecla [Esc] para que su matr�cula se vuelqu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campo que la solicita. Realizada esta operaci�n la tecla [Enter]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ingreso defini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muestra, entonces, una pantalla como la que se observa a continuaci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TTI, Guilermo Enrique                     ~95001~  Emitido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egajo Interno   T�tulo Obtenido   Fecha de Egreso         Caract. D-4036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</w:t>
      </w:r>
      <w:r>
        <w:rPr/>
        <w:t xml:space="preserve">-  -  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</w:t>
      </w:r>
      <w:r>
        <w:rPr/>
        <w:t xml:space="preserve">Serie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</w:t>
      </w:r>
      <w:r>
        <w:rPr/>
        <w:t xml:space="preserve">N�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 xml:space="preserve">REPUBLICA ARGENTINA                          Libro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INSTITUTO OFICIAL/INCORPORADO A LA ENSE�ANZA OFICIAL     Folio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LEGIO SAGRADO CORAZON - LA PLATA                     R.E./Leg.N�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ertifica que:                             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ROTTI, Guilermo Enrique                               Nacido el 04-01-53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xo M  en QUILMES - PROVINCIA DE BU  el d�a      de             de 19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ocumento Tipo: DNI  N� 10.611.568 , aprob� las asignaturas que, con sus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alificaciones, abajo se expresan:         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ENTER pasa de Campo para modificar  ~  Con PAGE DOWN activa observ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pide confirmaci�n de los datos y se muestran las observaci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TTI, Guilermo Enrique                     ~95001~  Emitido:</w:t>
      </w:r>
    </w:p>
    <w:p>
      <w:pPr>
        <w:pStyle w:val="PreformattedText"/>
        <w:bidi w:val="0"/>
        <w:jc w:val="left"/>
        <w:rPr/>
      </w:pPr>
      <w:r>
        <w:rPr/>
        <w:t xml:space="preserve">Documento: DNI 10.611.568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BSERVACIONES: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ra.l�nea:  ------------------------------------------------------------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------------------------------------------------------------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da.l�nea:  ------------------------------------------------------------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------------------------------------------------------------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-------------------------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ra.l�nea:  ------------------------------------------------------------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------------------------------------------------------------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-------------------------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ta.l�nea:  ------------------------------------------------------------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------------------------------------------------------------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-------------------------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tino  :  ----------------------------------------------------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-------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solicita confirmaci�n de los datos y se coloca en pantalla el pr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�o registrado del alumno, con los campos de asignatura, fecha de a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i�n y calificaci�n habilitados para escribir en ell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S I G N A T U R A �    EVALUACION     � CONDIC.� MES� A�O�ESTABLECIMIENTO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1� "C"              ��������������������������������������������������������Ĵ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LENGUA Y LITERATURA �     �             �REGULAR �  12�1991�Alumno: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INGLES              �     �             �REGULAR �  12�1991�CROTTI, Guilermo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MATEMATICA          �     �             �REGULAR �  12�1991�Enrique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IENCIAS BIOLOGICAS �     �             �REGULAR �  12�1991�Matr�cula: 95001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DUCACION CIVICA    �     �             �REGULAR �  12�1991�     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GEOGRAFIA           �     �             �REGULAR �  12�1991�Fechas de Emisi�n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HISTORIA            �     �             �REGULAR �  12�1991�     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ULTURA MUSICAL     �     �             �REGULAR �  12�1991�     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ALIGRAFIA Y D. ORN.�     �             �REGULAR �  12�1991�     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ONTABILIDAD        �     �             �REGULAR �  12�1991�     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DUCACION FISICA    �     �             �REGULAR �  12�1991�Para Equivalencia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coloque una letra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&lt;E&gt; en la Nota,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despu�s pide el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texto de Equival.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             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Para Testar un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rengl�n coloque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guiones &lt;-&gt; en la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nota.        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             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                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ados los renglones correspondientes a cada materia o pulsando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la [PageDown] se habilitan los campos de Establecimien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S I G N A T U R A �    EVALUACION     � CONDIC.� MES� A�O�ESTABLECIMIENTO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1� "C"              ��������������������������������������������������������Ĵ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LENGUA Y LITERATURA �     �             �REGULAR �  12�1991�       EN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INGLES              �     �             �REGULAR �  12�1991�     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MATEMATICA          �     �             �REGULAR �  12�1991�     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IENCIAS BIOLOGICAS �     �             �REGULAR �  12�1991�     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DUCACION CIVICA    �     �             �REGULAR �  12�1991�     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GEOGRAFIA           �     �             �REGULAR �  12�1991�     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HISTORIA            �     �             �REGULAR �  12�1991�      ESTE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ULTURA MUSICAL     �     �             �REGULAR �  12�1991�     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ALIGRAFIA Y D. ORN.�     �             �REGULAR �  12�1991�     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ONTABILIDAD        �     �             �REGULAR �  12�1991�     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DUCACION FISICA    �     �             �REGULAR �  12�1991�             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             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             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             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 ESTABLECIMIENTO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             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             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             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             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                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ados los datos de Establecimiento o pulsando [PageDown] se hab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a el rengl�n correspondiente a los datos del cur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la l�nea del pie de la ficha donde se puede incluir un texto, 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ci�n complementaria del a�o cursa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os t�picos 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 COMPLE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 INCOMPLE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 COMPLETO               PROMEDIO: 8,6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rso: 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ado el rengl�n o pulsando [Enter] � [PageDown] se ofrece un men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acciones complementar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S I G N A T U R A �    EVALUACION     � CONDIC.� MES� A�O�ESTABLECIMIENTO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1� "C"              ��������������������������������������������������������Ĵ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LENGUA Y LITERATURA �     �ADEUDA-------�REGULAR �  12�1991�A�os Cursados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INGLES              �     �ADEUDA-------�REGULAR �  12�1991�1.Siguiente a�o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MATEMATICA          �     �ADEUDA-------�REGULAR �  12�1991�2.A�o Anterior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IENCIAS BIOLOGICAS �     �ADEUDA-------�REGULAR �  12�1991�3.Modifica �ste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DUCACION CIVICA    �     �ADEUDA-------�REGULAR �  12�1991�     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GEOGRAFIA           �     �ADEUDA-------�REGULAR �  12�1991�Alumno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HISTORIA            �     �ADEUDA-------�REGULAR �  12�1991�4.Pr�ximo Alumno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ULTURA MUSICAL     �     �ADEUDA-------�REGULAR �  12�1991�5.Alumno Previo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ALIGRAFIA Y D. ORN.�     �ADEUDA-------�REGULAR �  12�1991�6.Busca Alumno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ONTABILIDAD        �     �ADEUDA-------�REGULAR �  12�1991�7.Datos de Legajo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DUCACION FISICA    �     �ADEUDA-------�REGULAR �  12�1991�             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8.Esc. Pre-Defin.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             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9.Promedio Autom.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             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0.Finaliza Carga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             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             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             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             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                 � </w:t>
      </w:r>
    </w:p>
    <w:p>
      <w:pPr>
        <w:pStyle w:val="PreformattedText"/>
        <w:bidi w:val="0"/>
        <w:jc w:val="left"/>
        <w:rPr/>
      </w:pPr>
      <w:r>
        <w:rPr/>
        <w:t>�                    �     �             �        �    �</w:t>
      </w:r>
      <w:r>
        <w:rPr/>
        <w:t xml:space="preserve">19  �                 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rso: 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opciones a disposici�n del usuario son un submen� de nueve posi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s de acci�n, subdivididos en cinco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�os Cursa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um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tablecimie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edio de Not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alizaci�n de Car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acci�n seguida por cada opci�n responde al t�tulo de la mis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tecla [Esc] pulsada en cualquier men� interrumpe el m�dulo y retor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men� a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ACIONES GENERA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 calificaciones de cada asignatura se pueden volc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 n�meros o en letras, de acuerdo a las caracter�sti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 del plan de estudio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 calificaciones num�ricas no es necesario coloc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imales en el caso de una nota enter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 coma decimal y el punto cumplen la misma funci�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 sistema siempre transforma la calificaci�n a l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�mero (1 a 10) coma (,) Decimales (00 a 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jempl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gresa:           se muestr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                   7,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.3                 7,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,33                7,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.                  7,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.50                7,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 corresponde colocar un texto, en lugar de una nota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 introduce una letra &lt;E&gt; en el casillero de notas 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 contin�a la carga del resto de las notas. Cuando 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 termina de introducir notas se pulsa [PageDown] y 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 lugar de cada letra &lt;E&gt; se abrir� una l�ne para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tar el texto correspondi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gresada la �ltima calificaci�n se debe pulsar l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la [PageDown] y el sistema las traducir� a letr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 decim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 de una materia en particular no se ha ingresado l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ificaci�n, se observar� un cartel con la leyend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EUDA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ta misma leyenda aparecer� en el certificado si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 ingresado una nota en el momento de imprimir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