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IMINA CERTIFICADOS Y HACE RESPALDO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a rutina integrada de eliminaci�n de datos de Certificados y/o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do en disco externo de los mi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el n�mero de matr�cula del alumno cuyos datos se de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ir/eliminar del disco r�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:07:30 �                                                      � 08-09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Eliminaci�n de Certificados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tr�cula/Apell.: ����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TR. APELLIDO Y NOMBRE               1�F.Emis. 2�F.Emis. 3�F.Emi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grese Matr�cula o Apellido del Alumno, con F1 activa la Ayud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no se recuerda la matr�cula, o se desea recorrer la lista de alum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elegir uno en particular se puede pulsar la tecla de ayuda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lumnos de la base de Certificados aparecer�n en la pantalla, a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�ados de su n�mero de matr�c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9:07:���������������������������������������������������������ͻ 08-09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                 CERTIDAT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Matri�Nombre               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94001�ANGELI, Juan Carlos                        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tr�cul�   93048�CROTTI, Guillermo Enrique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4003�DE CARLO, Miguel Angel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TR. �   94004�BARRALES, Edgar Rub�n                        �  �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94008�SET, Laura Alicia                            �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4006�PEPE, Claudia        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4007�FERNANDEZ ROMAY, Laura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4013�FERNADEZ PEREZ, Mar�a Ang�lica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4014�ROQUEPEREZ, Mariano        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4015�FERNANDELLI GUZMAN, Alberto              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 [Esc] selecciona la matr�cula del alumno que se halla ilumi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confirma la aceptaci�n del alu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muestran, entonces, los datos de la Base de Certificados, a part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alumno selecciona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presenta la matr�cula, el apellido y nombre y las fecha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i�n de los certif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9:07:50 �                                                      � 08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</w:t>
      </w:r>
      <w:r>
        <w:rPr/>
        <w:t>Eliminaci�n de Certificados        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tr�cula/Apell.: 94001   Reg.marcado p/BORRA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DOS LOS REGISTRO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R. APELLIDO Y NOMBRE               1�F.Emis. 2�F.Emis. 3�F.Emis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1 Juan Carlos ANGELARI            03-07-95  03-07-95  02-11-94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93048 CROTTI, Guillermo Enrique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3 DE CARLO, Miguel Angel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4 BARRALES, Edgar Rub�n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8 SET   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5 PERZ  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6 PEPE CLAUDIA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7 FERNANDEZ ROMAY LAURA           07-09-95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2 JUAREZ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3 FERNADEZ PEREZ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4 ROQUEPEREZ, Mariano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ENTER&gt;=Opc.de B�squeda,&lt;ESC&gt;=sale &lt;-&gt;=Marca/Desmarc.p/borrar &lt;+&gt;=Mira Nota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pie de la ficha se muestra un primer men� de opciones de trabaj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habilita opciones de b�squeda/selecci�n y transferencia de al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&lt;End&gt; interrumpen la ac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marca alumnos para borrar/transferir. Si ya estaba marcado lo d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muestra las notas del alumno seleccio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siguiente es un ejemplo de observaci�n de notas de un alum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GNATURA          CALIF.     CONDICION  MES  A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UA Y LITERATURA 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LES                           REGULAR   12     89 Matricula:93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MATICA          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ENCIAS BIOLOGICAS              REGULAR   12     89 Nom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CION CIVICA                 REGULAR   12     89 CROTTI, Guiller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FIA           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A                         REGULAR   12     89 Curso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TURA MUSICAL     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GRAFIA Y D. ORN.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BILIDAD                     REGULAR   12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CION FISICA                 REGULAR   12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=Sale, Cursores p/desplazar, PgDn=Cuso Sgte., PgUp=Curso.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 observar la totalidad de los datos del sistema o filtrarlos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facilitar la tarea. Pulsando la tecla [Enter] se muestra el men�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ones del pie de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9:08:29 �                                                      � 08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</w:t>
      </w:r>
      <w:r>
        <w:rPr/>
        <w:t>Eliminaci�n de Certificados          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tr�cula/Apell.: 9400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DOS LOS REGISTRO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R. APELLIDO Y NOMBRE               1�F.Emis. 2�F.Emis. 3�F.Emis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1 Juan Carlos ANGELARI            03-07-95  03-07-95  02-11-94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93048 CROTTI, Guillermo Enrique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3 DE CARLO, Miguel Angel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4 BARRALES, Edgar Rub�n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8 SET   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5 PERZ  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6 PEPE CLAUDIA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07 FERNANDEZ ROMAY LAURA           07-09-95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2 JUAREZ        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3 FERNADEZ PEREZ     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014 ROQUEPEREZ, Mariano               -  -      -  -      -  -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=X A�o de Matr. * 2=C/Fech.de Emis.* 3=X A�o de Emis.* 4=Todos * 5=M�s Opc.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acciones de filtro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or a�o de matriculaci�n. Recuerde que los dos primeros d�gitos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�mero de matr�cula indican el a�o de matriculaci�n en el sistem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debe responder a la pregu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rese A�o de Matricul.: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Certificados con fecha de Emisi�n. S�lo aparecen en la pantalla l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umnos a los que alguna vez se les ha emitido un Certificado de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Por a�o de Emisi�n. Es un filtro m�s estricto que el anterior, da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 controla no s�lo que se hayan emitido, sino que se haya hecho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a�o determi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Elimina la situaci�n de filtro y muestra todos los alumnos de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de Certif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Permite manejar las opciones de transferen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opciones de Transferencia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Elimina los certificados previamente marcados (con el signo &lt;-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e responder a la siguiente pregunta de confirma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st� Ud. seguro de querer eliminar los certificados indicados?.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cuerde que tiene otra opci�n de eliminaci�n y transferencia.-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i est� Ud. seguro responda con &lt;SI&gt;, Con &lt;ESC&gt; anula: ��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Transfiere a Disco Externo y Elimin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e responder a la siguiente presenta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Esta Rutina permite crear dos Archivos:  RESPADAT, para  datos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e identificaci�n de los alumnos y RESPANOT, para los datos de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alificaciones. Identifique bien los discos en d�nde  almacena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os datos con el fin de poder recuperarlos cuando los necesite.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nalizado el respaldo, se eliminan los  Datos de los Archivos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e Certificados.    Con &lt;SI&gt; Transfiere, Con &lt;ESC&gt; anula: NO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 la pregunta de destino de los archivos que luegos ser�n borr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utina de Respaldo de Certificados Seleccionados, Con F sal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ndique sobre qu� disketera realizar� el Respaldo A o B : �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ego debe ir siguiendo los pasos que el sistema le pres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acciones siguientes son para decidir, en caso de duda, antes de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 por las acciones 1 �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Anula Selecc�on de Da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Ver Selecci�n de Da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Sal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