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A POR FECHA DE CUMPLEA�OS DEL CUERP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l cuerpo docente de acuerdo a la fecha de cumplea�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nando  el apellido y nombres, el domicilio, el tel�fono y la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acimient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n ingresar las fechas que acotan la lista de cumplea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MPLEA�OS DOCEN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INICIAL:  01-01-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FINAL  :  31-08-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MPRIME (S/N):  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MPLEA�OS DOCEN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INICIAL:  01-01-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