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 TOTALES MENSUALES DE ASISTENCIA POR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el mes y el c�digo del docente, tal como se consign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ficha de legajo. El programa recorre todos los asientos de asis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nasistencia del docente en cada uno de los cursos definidos y to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para cada materia de cada curso una rese�a del mensual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 - CURSO - MATERIA - PRESENTE - TARDANZA - C/AVISO - S/AVISO - C.EXT -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los totales, en horas, correspondientes a cad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quivalente al pie de la estad�stica n�me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er pantalla presenta los meses del a�o, con exclusi�n de ener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bilidad de imprimir estad�sticas de diferentes 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ilumin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[Enter] la selecciona definitivamente, dando paso a la proxima p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44:23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EBR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�o Lectivo:  1995     MARZ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R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AY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N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JULI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GOST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EPTIEMB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CTUB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V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ICIEMB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ANT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�O POSTER      &lt;ESC&gt;=F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ngresa el c�dogo del docente cuya estad�stica se desea imprim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:44:23 �                                                        � 30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ENTE :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 pulsa la tecla de funci�n &lt;F1&gt; que activa la ayuda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44:2�����������������������������������������������ͻ          � 30-08-95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LEGDOC                     �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ente cuya estad�stica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la aceptaci�n del doc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                                  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44:23 �                                                        � 30-08-95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</w:t>
      </w:r>
      <w:r>
        <w:rPr/>
        <w:t>30 de AGOSTO de 1995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</w:t>
      </w:r>
      <w:r>
        <w:rPr/>
        <w:t>Impresi�n de Totales por Docente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