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AS DE SEGURIDAD DE LOS CERTIFICADOS DE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guarda los datos de las bases de Certificados de Estudio en dis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dicar qu� disquetera se emplear� para hacer el respal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 xml:space="preserve">Rutina de Respaldo de Bases de Certificados. Con F sale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dique sobre qu� disketera realizar� el Respaldo A o B :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dicar qu� datos se deben resguar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ALDO DE BASES DE CERTIFICADO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 xml:space="preserve">ͻ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TODOS LOS DATOS DEL SISTEMA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LOS ALUMNOS DE  UN A�O DADO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UN  GRUPO  DE  CERTIFICADOS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 xml:space="preserve">FINALIZA LOS RESPALDOS 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 xml:space="preserve">ͼ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nos permiten recorrer l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tro opciones que presenta el men�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umninada lo opci�n se debe pulsar [Enter] para acept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interrumpe la operaci�n de respal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opci�n TODOS LOS DATOS DEL SISTEMA crea un archivo compactado autoe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able para cada una de las dos bases princip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IDAT.DBF ----------&gt; CERTI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INOT.DBF ----------&gt; CERTIN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o que la capacidad de los discos flexibles suele ser insuficien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contener bases tan grandes como las que se generan en las ruti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opci�n LOS ALUMNOS DE UN A�O DADO crea una base de datos da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datos de un s�lo a�o suelen tener dimensiones compatibles co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dades de los discos flex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el a�o para el cual se hace la reserva. Se presupon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ulaci�n se ha llevado a cabo tomando el a�o en curso como carac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stica de la misma. Es decir todas las matr�culas del a�o 95 comien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dicho prefi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aldo de Certificados por A�O de MATRICUL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O de Ingreso al Instituto: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resultado de este respaldo se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IDAT.DBF ----------&gt; CERTID95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INOT.DBF ----------&gt; CERTIN95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opci�n UN GRUPO DE CERTIFICADOS crea una base de datos dado que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os de un GRUPO suelen tener dimensiones compatibles con las capacid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de los discos flexi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MPLETE LAS MATRICULAS A COPIAR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   �����   �����   �����   �����   �����   �����   �����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&lt;PgDn&gt; o &lt;PgUp&gt;  PARA TERMINAR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ben colocar lo n�meros de matr�cula cuya reserva se desea reali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resultado de este respaldo ser�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IDAT.DBF ----------&gt; CERTIDA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INOT.DBF ----------&gt; CERTINO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disco sobre el cual se hubieran realizado los tres tipos de respal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r�a un directorio semejant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 n�mero de serie del volumen es 244D-0DF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o de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IDA  DBF        19,063 09-05-95   5:4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INO  DBF       232,056 09-05-95   5:4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IDAT EXE        11,531 09-05-95   5:41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INOT EXE        19,341 09-05-95   5:42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ID95 DBF        19,063 09-05-95   5:42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IN95 DBF       232,056 09-05-95   5:42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archivo(s)        533,11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22,624 bytes lib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