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DE IMPRESION DE INFORME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men� contiene las salidas impresas del m�dulo de concept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us tres bloques principa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Impresi�n de Hoja de Concep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Impresi�n de Tablas de Concept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Impresi�n de Tablas d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mpresi�n de Hoja de Con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rece una serie de alternativas para la impresi�n de las hojas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pto docente, tanto en forma individual como gru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abierto a sugerencias de los usuarios y posible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n de las salidas impresas aumente en forma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Impresi�n de Tablas de Conce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tabla de conceptos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Impresi�n de Tablas 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tabla de �reas de conceptos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