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DE SERVICI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m�dulo pensado para llevar un control detallado de la activ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ada docente dentro del Establecimiento y para imprimir las cer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iones de servicios asociadas tanto a trayectoria explicitada com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mputo de antig�e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Altas/Bajas/Movimientos detalla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Declaraci�n Jurada de Servicio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C�mputo de Antig�edad Docen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Observa/Modifica Antig�edad Doc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Tabla de Cargo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Tabla de Situaci�n de Revis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- Altas/Bajas/Movimientos detall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te llevar el detalle de la trayectoria del docente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Establemiento. Cargo por cargo, con fecha de alta, de ba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indicaci�n de licencias, con y sin goce de habe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- Declaraci�n Jurada de Serv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ime una declaraci�n jurada de servicios docentes, qu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e su adaptaci�n a caracter�sticas particulares de cada j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dicci�n educa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- C�mputo de Antig�edad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base a las Altas/Bajas/Movimientos detallados y al leg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docente calcula la antig�edad del mismo tanto e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o dentro del establecimiento, o a�n para una selec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cargos que ha desempe�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- Observa/Modifica Antig�edad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te editar la antig�edad asignada a cada docente,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la docencia general como dentro del Establecimiento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cha para la cual ha sido computada y ofrece la posi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modificar en forma manual los valores alli expres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- Tabla de Ca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fica, a trav�s de una tabla, los diferentes cargos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codificaci�n de se sugiere pero puede adaptarse a cada mo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dad jurisdiccional/institucional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- Tabla de Situaci�n de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fica, a trav�s de una tabla, las diferentes situac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ta de la planta d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codificaci�n de se sugiere pero puede adaptarse a cada mo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dad jurisdiccional/institucional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