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ESION DE LA TABLA DE AREAS DE CONCEPT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abla de Areas de Conceptos Docentes se puede imprimir en form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arcial, con s�lo indicar el intervalo de c�digos que dese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7:53:40 �                                                      � 21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21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Lista de Tabla de Areas de Act. Docente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de el C�digo &lt;01&gt;: 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�digo 0 = &lt;FIN&gt;       F1 = AYUD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dos los c�digos inicial y final s�lo hay que preparar la impre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pulsar una tecla para comenzar la t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impresora apagada o la simple pulsaci�n de la tecla [Esc] interr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inicio de la impre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7:53:40 �                                                      � 21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21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Lista de Tabla de Areas de Act. Docente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de el C�digo &lt;01&gt;:  1    Hasta el C�digo &lt;99&gt;: 1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