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ONIBILIDAD HORARIA DE CADA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es un m�dulo pensado para brindar una ayuda en la confec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rio de cada curso y cada d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� en una etapa de desarrollo y ser� completado a la breve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 parte de un sistema de triple entr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La Ficha recolectora de disponibilidad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Este asiento de la asignaci�n de docentes a una hora c�t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La definici�n de los horarios de cada curso. (El pun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ue a �ste en el men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asignaci�n se controla por los dos �ltimos caminos de entrada 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ci�n al sistema. Se tiene en cuenta la carga realizada en los h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s de cada curso y la asignada en la ficha de cada do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:36:26  �                                                      � 22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22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</w:t>
      </w:r>
      <w:r>
        <w:rPr/>
        <w:t>Disponibilidad Horaria Docente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DIGO: &lt;F1&gt;=AYUDA     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n Legajo = 0  Finaliz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c�digo del docente se puede colocar extray�ndolo de la lista alfab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a del personal docente o mediante la ayuda brindada por la tec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i�n &lt;F1&gt;, que despliega dicha lista en la pantalla. Es por med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que ubicamos al docente cuy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ibilidad horaria deseamos volcar y entonces pulsando la tecla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camos su codigo en el campo que los solicita. Luego al pulsar la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 [Enter] activamos su fi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:36:2�����������������������������������������������ͻ         � 22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                 LEGDOC                     �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��������������������������  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1�ALVAREZ, Alberto   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2�BARREIRO, German A.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3�BERENGUER, Anibal                 �  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DIGO: �        4�BENOFFI, Abel Clauco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6�BREA, Juan Carlos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llido y Nombres del docente aparecen en la pantalla y se debe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 m�ximo n�mero de d�as a la semana quwe el docente nos ha pedido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eemos para desarrollar su horario y m�xima cantidad de horas s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 que nos permite asigna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7:36:26  �                                                      � 22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22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</w:t>
      </w:r>
      <w:r>
        <w:rPr/>
        <w:t>ALVAREZ, Alberto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</w:t>
      </w:r>
      <w:r>
        <w:rPr/>
        <w:t>Disponibilidad Horaria Docente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IGO: &lt;F1&gt;=AYUDA     1   M�ximo N� de D�as 3   M�ximo N� de Hs Sandwich 0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on Legajo = 0  Finaliza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aci�n se presenta la ficha semanal, de Lunes a Viernes,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ra a la novena h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tro letras permiten volcar no s�lo disponibilidad sino ir comple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los horarios de cl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Disponibilidad (Siempre es posible colocar una letra &lt;D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Disponibilidad en caso Extremo (Siempre es posible colocar una 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 &lt;E&gt; y est� prevista para indicar su empleo s�lo si nos es po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 desarrollar el horario donde se han asignado las letras &lt;D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Imposibilidad de dictar clase en esas horas (Siempre es posible c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r una letra &lt;X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Indica una hora de clase efectivamente asignada al profesor (S�lo 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ble asignarla si no produce incompatibilidades con el hor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ido del curso o de otro profesor y si no contradice el m�x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 n�mero de d�as y de horas sandwich permitidas por el doc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7:36:26  �                                                      � 22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22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</w:t>
      </w:r>
      <w:r>
        <w:rPr/>
        <w:t>ALVAREZ, Alberto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</w:t>
      </w:r>
      <w:r>
        <w:rPr/>
        <w:t>Disponibilidad Horaria Docente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IGO: &lt;F1&gt;=AYUDA     1   M�ximo N� de D�as 3   M�ximo N� de Hs Sandwich 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unes________ Martes_______ Mi�rcoles____ Jueves_______ Viernes______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) O 1B L.LIT 21 O 1A RELIG 20 O 1A RELIG 20 X -- ----- -- X -- ----- --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) O 1A L.LIT 21 D             O 1A RELIG 20 X -- ----- -- X -- ----- --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) O             D             D             X -- ----- -- X -- ----- --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) X -- ----- -- D             D             X -- ----- -- X -- ----- --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) E             X -- ----- -- X -- ----- -- X -- ----- -- X -- ----- --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) X -- ----- -- X -- ----- -- X -- ----- -- X -- ----- -- X -- ----- --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) X -- ----- -- X -- ----- -- X -- ----- -- X -- ----- -- X -- ----- --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) X -- ----- -- X -- ----- -- X -- ----- -- X -- ----- -- X -- ----- --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) X -- ----- -- X -- ----- -- X -- ----- -- X -- ----- -- D -- ----- --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=Disponible   O=Ocupado   X=Imposibilitado   E=Disponible en Caso Extrem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n &lt;#&gt;/&lt;#&gt; Recorre Horario, &lt;PageUp&gt;/&lt;PageDown&gt;/&lt;ESC&gt; para salir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se acepta la letra &lt;O&gt;, al no presentar incompatibilidades inicia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muestra en pantalla la lista de cursos para seleccionar por desplaz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ento vertical (flechas) y aceptaci�n ([Enter]) el cu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7:42:20 �                                                      � 22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22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</w:t>
      </w:r>
      <w:r>
        <w:rPr/>
        <w:t>BARREIRO, German A.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</w:t>
      </w:r>
      <w:r>
        <w:rPr/>
        <w:t>Disponibilidad Horaria Docente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IGO: &lt;F1&gt;=AYUDA     2   M�ximo N� de D�as 2   M�ximo N� de �1A-PRIMERO A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ͺ2A-SEGUNDO A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unes________ Martes_______ Mi�rcoles____ Jueves_______ Vi�3A-TERCERO A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) O 1A INGL. 22 X -- ----- -- X -- ----- -- X -- ----- -- X �4A-CUARTO  A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) O 1A L.LIT 21 X -- ----- -- X -- ----- -- X -- ----- -- X �5A-QUINTO  A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) O -- ----- -- X -- ----- -- X -- ----- -- X -- ----- -- X �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) X -- ----- -- X -- ----- -- X -- ----- -- X -- ----- -- X ��������������ͼ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) X -- ----- -- X -- ----- -- X -- ----- -- X -- ----- -- X -- ----- --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) X -- ----- -- X -- ----- -- X -- ----- -- X -- ----- -- X -- ----- --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) X -- ----- -- X -- ----- -- X -- ----- -- X -- ----- -- X -- ----- --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) X -- ----- -- X -- ----- -- X -- ----- -- X -- ----- -- X -- ----- --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) X -- ----- -- X -- ----- -- X -- ----- -- X -- ----- -- O -- ----- --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=Disponible   O=Ocupado   X=Imposibilitado   E=Disponible en Caso Extrem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n &lt;#&gt;/&lt;#&gt; Recorre Horario, &lt;PageUp&gt;/&lt;PageDown&gt;/&lt;ESC&gt; para salir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aci�n se presenta la lista de materias del curso. Para selecc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 la materia se sube o baja a trav�s de las flechas de movimiento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l y se pulsa [Enter] al estar iluminando la reque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7:42:20 �                                                      � 22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22 de AGOSTO de 1995             ��������������ͻ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  <w:t>20-RELIG      �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ͺ21-L.LIT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</w:t>
      </w:r>
      <w:r>
        <w:rPr/>
        <w:t>BARREIRO, German A.              �22-INGL.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</w:t>
      </w:r>
      <w:r>
        <w:rPr/>
        <w:t>Disponibilidad Horaria Docente        �23-MATEM      �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ͺ24-C.BIO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IGO: &lt;F1&gt;=AYUDA     2   M�ximo N� de D�as 2   M�ximo N� de �25-E.CIV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ͺ26-GEOGR    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unes________ Martes_______ Mi�rcoles____ Jueves_______ Vi�27-HIST.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) O 1A INGL. 22 X -- ----- -- X -- ----- -- X -- ----- -- X �28-C.MUS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) O 1A L.LIT 21 X -- ----- -- X -- ----- -- X -- ----- -- X �29-C.y D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) O 1A ----- -- X -- ----- -- X -- ----- -- X -- ----- -- X �30-CONT.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) X -- ----- -- X -- ----- -- X -- ----- -- X -- ----- -- X �31-E.FIS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) X -- ----- -- X -- ----- -- X -- ----- -- X -- ----- -- X �32-COMP.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) X -- ----- -- X -- ----- -- X -- ----- -- X -- ----- -- X �33-C.y D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) X -- ----- -- X -- ----- -- X -- ----- -- X -- ----- -- X �34-COMP.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) X -- ----- -- X -- ----- -- X -- ----- -- X -- ----- -- X �35-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) X -- ----- -- X -- ----- -- X -- ----- -- X -- ----- -- O �  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=Disponible   O=Ocupado   X=Imposibilitado   E=Disponible e��������������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n &lt;#&gt;/&lt;#&gt; Recorre Horario, &lt;PageUp&gt;/&lt;PageDown&gt;/&lt;ESC&gt; para salir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