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ESION DE LOS HORARIOS DE 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mprime el horario de cada curso, de acuerdo a su definici�n pre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llando el n�mero de orden de la materia y el c�digo del doc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u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horas de inicio y fin de cada hora de clase se leen de las carg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m�dulo de ingreso de comienzo y finalizaci�n de cada hora c�t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son definibles por lo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debe ingresar el curso cuyo horario se desea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:19:24                                                           22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22 de AGOSTO de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Impresi�n de Horarios de Clases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URSO : �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n ENTER en un campo vac�o termina el cicl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n   F1  activa la AYUDA de Selecci�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cla de funci�n &lt;F1&gt; activa la ayuda de selecci�n, presentand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 la lista de cursos habilitados en la configuraci�n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flechas de desplazamiento vertical permiten seleccionar el curs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medio de la tecla [Enter] se lo ingresa defini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:19:4���������������������ͻ                                     22-08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CURSOS        � AGOSTO de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Curs�Descri    �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�����������������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A  �PRIMERO A �  �         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A  �SEGUNDO A �  �n de Horarios de Clases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3A  �TERCERO A �  ��������������������������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ĺ   4A  �CUARTO  A �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 5A  �QUINTO  A � 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�          �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</w:t>
      </w:r>
      <w:r>
        <w:rPr/>
        <w:t>ͼ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LECCIONE LA OPCION Y PULSE &lt;ESC&gt; PARA CONTINUA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ece el cartel que indica poner en l�nea la impresora antes de c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 el proceso. [Esc] en ese momento impide la impresi�n del hor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