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ION DE ESTADISTICAS ANUALES DE ASISTENCIA POR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onstruye una tabla que contiene sobre la izquierda los meses del 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io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 parte superior se consignan cada una de las materias del curs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cruce de cada fila y columna se consignan, en horas de clase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s de clase dadas y las perdidas (por cualquier motivo) y los por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jes de aprovechamiento mensual de cad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re la derecha se totaliza el n�mero de horas dadas en todo el mes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e horas perdidas en dicho per�odo y el porcentaje de aprovech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ie se consignan los totales anuales de cada materia (dadas y pe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) y el porcentaje de aprovechamiento 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extremo derecho se consignan los totales del curso, todas las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s y todos los mesese del a�o, con el porcentanje total de aprov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nto 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el a�o para el que se desea imprimir la estad�s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53:40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Impresi�n de Estad�sticas Anual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&lt;0=Fin&gt; 19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 continuaci�n indicar el curso cuyas materias se desean incorpor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estad�stica. El curso se escribe por medio de su sigla a�o-let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53:54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Impresi�n de Estad�sticas Anual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URSO :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n ENTER en un campo vac�o termina el cicl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n   F1  activa la AYUDA de Selecci�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53:5���������������������ͻ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CURSOS        �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A  �SEGUNDO A �  � de Estad�sticas Anual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4A  �CUARTO  A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 cuya estad�stica se desea imprimir y la tecla [Esc] lo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cu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confirmaci�n de la puesta en l�nea y la c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apel en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desconectada, apagada, fuera de l�nea, o el pulsar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n la operaci�n de impresi�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54:19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Impresi�n de Estad�sticas Anuales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