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CIAS Y CERTIFICACIONE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certificaciones b�sicas del personal doc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Constancia de Profesor o Maest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Ficha Completa de la Actividad Dc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Certificado de Servicios Docen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Certificado de Servicio (Por Carg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Constancia de Concurrencia a 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Constancias/Comunicaciones Vari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Constancia de Profesor 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constancia de Profesor/Maestro de prop�sito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Ficha Completa de la Activi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 la trayectoria del docente dentro 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Certificado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 la ficha del docente y su trayec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Certificado de Servicio (Por 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la certificaci�n de servicio agrupada por car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Constancia de Concurrencia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ertificado general para justificar concurrencias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o y fuera del Establecimiento, con objeto de ser presentado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autoridades de otro Establecimiento edu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Constancias/Comunica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nueve modelos de certificaciones totalmente defi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