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LO DE SECR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�dulo de Secretar�a consiste, en su mayor�a, en un conjunto de s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mpresas que se originan en los datos incorporados a trav�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ulos de Alumnos y de Doc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Temas principal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55:43 �                                                        � 11/09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11 de SETIEMBRE de 1995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   </w:t>
      </w:r>
      <w:r>
        <w:rPr/>
        <w:t>Colegio San Miguel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</w:t>
      </w:r>
      <w:r>
        <w:rPr/>
        <w:t>GESTION DE INFORMES PARA/DE SECRETARIA (SECR-I)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Informes de Asistencia de Alumnos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Resumenes de Calificaciones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3.- Documentos/Constancias/Solicitudes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4.- Certificados de Estudios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5.- Listados de Alumnos Libres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6.- Actas Volantes/Permisos de Ex�men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7.- Estad�sticas/Documentaci�n/POF/POFA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8.- Agenda Semanal/Mensual de Trabajos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n� de Impresi�n de Calificaciones por T�rmino, por Materia y por Cur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umine y &lt;ENTER&gt; � N� de OPCION - ESC=Salir &lt;CTRL&gt;&lt;F1&gt;=Ayuda &lt;CTRL&gt;&lt;F2&gt;=Cl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nformes de Asistencia de Alum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�dulo integral de informes de Asistencia/Inasistencias de Alum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Registro Diario  de Inasistenci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Registro Mensual de Inasistenci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Listado E/Fechas de Inasistenci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Res�menes de Inasistencia por Cur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Res�menes de Inasisten. por Mate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Estad�stica Diaria de Inasistenc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Res�menes de Calif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nde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Calificaciones del 1� I (Res�men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Calificaciones del 2� I (Res�men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Calificaciones del 3� I (Res�men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Calificaciones del 4� I (Res�men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Promedio de T�rminos    (Res�men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Ex�menes de Diciembre   (Res�men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7.- Ex�menes de Marzo       (Res�men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8.- C�lculo de Promedios/Alumnos a Ex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9.- Imprime el Libro Calificador Anu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- Documentos/Constancias/Solicit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ivide en los siguientes m�dul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Constancias de Alumno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Documentos  de Alumno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Solicitudes de Alumno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- Certificados de Estu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mente compr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Carga la Base de Certif. de Estud.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Carga/Modif. Notas en Cert. Estudio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Pasa  Calif. Anual al Cert. Estudio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Impresi�n de Certificado de Estudio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5.- Listas a elevar de Certif. Impresos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6.- Ingreso y Modif. de Plan de Estudio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7.- Mantenimiento de Bases de Cert.Est.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- Listados de Alumnos Lib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lla alumnos libres por inasistencias y sanciones disciplinarias,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te las respectivas solicitudes de reincoprpo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Libres Por Inasistencia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Libres Por Sanciones Disciplinarias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Solicitud de Reincorporaci�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- Actas Volantes/Permisos de Ex�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 e imprime actas y permisos de examen tanto para alumnos reg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como para previos y pendi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Actas Volantes Ex�men de Diciembr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Actas Volantes Ex�men de Marz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Imprime Permiso de Ex.para c/Alumno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Impr.Perm. de Ex. en Form. Preimpr.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5.- Mantenimiento Base Alumnos a Ex�men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6.- Men� de Pendientes/Equiv./Complem.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7.- Modelo de Acta Volan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- Estad�sticas/Documentaci�n/POF/PO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ovecha los datos cargados en el sistema para emit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Planta Org�nica Funciona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Bases Auxiliares de POF/POFA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Cuadro Estad�stico de Alumn.x Curso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N�mima de Alumnos Matriculado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5.- Estad�sticas de Notas por Curso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6.- Estad�sticas de Inasist. por Curso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- Agenda Semanal/Mensual de Trabaj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me dos diferentes agenadas para planificar el trabajo del Estab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.- Agenda Semanal de Trabaj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2.- Agenda Mensual de Trabaj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3.- Establece Fer�ados y Recordatorios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4.- Numerador de P�gina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