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CIONA LA IMPRESORA A EMP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optar por una de las diez impresoras que puede definir para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actuar con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�lo se pueden definir diferentes impresoras, sino difernete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aciones de una mism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s las rutinas de impresi�n env�an los c�digos de para setear l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alidad. De este modo, si la primera impresora anula la letra de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dad y la segunda la activa, con solo optar entre una y otra se ob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distintas calidades de i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muestra las especificaciones de cada una de las impre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stas en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una cuesti�n de seguridad no es posible modificar los dat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ora n�mero 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otras nueve impresoras pueden definirse del modo que resulte m�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iente al equipo y la tarea a rea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03:09  �                                                      � 04-09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Selecci�n de la Impresora               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resora______   Diez Car.xPulgada Doce Car.xPulgada Emulaci�n Epson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CIAL           027-080           027-077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densado_______ Normal___________ Largo de P�gina__ Largo de Bolet�n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5               018               027-067-072       027-067-03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o: 1/6 Pulgada Paso: 1/8 Pulgada Paso: 1/9 Pulgada Paso: Certificad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7-050           027-048           027-049           027-051-01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altado________ Sin Resaltar_____ Doble Pasada_____ Simple Pasada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7-069           027-070           027-071           027-07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ineado_________ Salto de P�gina__ Letra de Calidad_ Listado  Espe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7-064           012               027-120-048       027-051-01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rcio de P�gina_ P�gina de Certif. Doble Ancho______Margen  IMPR.ELEGID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7-067-024       027-067-096       014                00  INICI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entario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 la Impresora Inicial del Sistema en letra Draf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EJO DE LAS FICHAS DE IMPRES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=Sgte. *8=Ant. *1=Prim. *9=Ult. *5=Busca *3=INGR *4=Modifica *6=Elige *0=F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Se ingresa una caracterizaci�n por Impresora o Tipo de Impres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El procedimiento para Modificar una Impresora e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e habilita la escritura en la ficha pulsando el n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Se escribe la codificaci�n que corresponde a cada T�t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Para avanzar en las Fichas se debe pulsar el n�mer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Para retroceder en las Fichas se debe pulsar el n�mer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Para ir a la primer Ficha se debe pulsar el n�mer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Para ir a la �ltima Ficha se debe pulsar el n�mer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buscar una Ficha se debe pulsar el n�mero 5 y optar por la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ida entre la lista ofrecida en pant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:28:53  �                                                      � 04-09-95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Selecci�n de la Impresora               �����������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mpresora______   Diez Car.xPulgada Doce Car.xPulgada Emulaci�n Epson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ICIAL           027-080           027-077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</w:t>
      </w:r>
      <w:r>
        <w:rPr/>
        <w:t>ͻ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densado_______ Normal_�Seleccione la Impresora�a__ Largo de Bolet�n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15               018    �    INICIAL            �    027-067-036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  </w:t>
      </w:r>
      <w:r>
        <w:rPr/>
        <w:t>IMPRESORA N� 02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so: 1/6 Pulgada Paso: 1�    IMPRESORA N� 03    �ada Paso: Certificad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50           027-048�    IMPRESORA N� 04    �    027-051-013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  </w:t>
      </w:r>
      <w:r>
        <w:rPr/>
        <w:t>IMPRESORA N� 05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saltado________ Sin Res�    IMPRESORA N� 06    �___ Simple Pasada__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69           027-070�    IMPRESORA N� 07    �    027-072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  </w:t>
      </w:r>
      <w:r>
        <w:rPr/>
        <w:t>IMPRESORA N� 08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ineado_________ Salto d�    IMPRESORA N� 09    �ad_ Listado  Especial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64           012    �    IMPRESORA N� 10    �    027-051-018           �</w:t>
      </w:r>
    </w:p>
    <w:p>
      <w:pPr>
        <w:pStyle w:val="PreformattedText"/>
        <w:bidi w:val="0"/>
        <w:jc w:val="left"/>
        <w:rPr/>
      </w:pPr>
      <w:r>
        <w:rPr/>
        <w:t>�                           �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rcio de P�gina_ P�gina �����������������������ͼ___Margen  IMPR.ELEGIDA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67-024       027-067-096       014                00  INICIAL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entario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 la Impresora Inicial del Sistema en letra Draft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 flechas de desplazamiento vertical permiten recorrer la lista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nidos en la misma se debe pulsar [Enter] para activar la fic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g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ingresar una nueva ficha se debe pulsar el n�mero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o ser� posible si todav�a no hay definidas diez impresor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ya est� completo su n�mero se ver� el siguiente mensaj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:33:54  �                                                      � 04-09-95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Selecci�n de la Impresora               �����������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mpresora______   Diez Car.xPulgada Doce Car.xPulgada Emulaci�n Epson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ICIAL           027-080           027-077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densado_______ Normal___________ Largo de P�gina__ Largo de Bolet�n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15               018               027-067-072       027-067-036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so: 1�����������������������������������������������������������ͻad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50�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La base de Impresoras est� Completa. (10 Impresoras) 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salta�                                                           �_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69� Elija una de las ya definidas y modif�quela. Gracias!     � 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inead�����������������������������������������������������������ͼial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64           012               027-120-048       027-051-018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rcio de P�gina_ P�gina de Certif. Doble Ancho______Margen  IMPR.ELEGIDA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67-024       027-067-096       014                00  INICIAL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entario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 la Impresora Inicial del Sistema en letra Draft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seleccionar una nueva impresora se debe pulsar el n�mero 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ndo activa la ficha de impresora que se desea empl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pantalla mostrar� un men� para confirmar la selecci�n o anularl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 flechas de desplazamiento horizontal permiten pasar de una a o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ci�n y [Enter] la confirm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tecla [Esc] anula el men� y presenta las fichas de impresora pa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r trabaj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:03:09  �                                                      � 04-09-95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Selecci�n de la Impresora               �����������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mpresora______   Diez Car.xPulgada Doce Car.xPulgada Emulaci�n Epson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MPRESORA N� 02   027-080           027-077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densado_______ Normal___________ Largo de P�gina__ Largo de Bolet�n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15               018               027-067-072       027-067-036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so: 1�����������������������������������������������������������ͻad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50�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Ha ELEGIDO IMPRESORA N� 02   Como Impresora de Trabajo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salta�                                                           �___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69� CONFIRMA LA SELECCION         ANULA LA SELECCION          � 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inead�����������������������������������������������������������ͼial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7-064           012               027-120-049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rcio de P�gina_ P�gina de Certif. Doble Ancho______Margen  IMPR.ELEGIDA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10  INICIAL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entario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 la Impresora Inicial del Sistema en Letra de Calidad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 Para finalizar el m�dulo se debe pulsar el n�mero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