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 DE BAJA UN PLAN DE ESTUD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muestran todos los Planes definidos hasta el momento y se solicita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�mero del Plan a dar de Ba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lan N� 01/6 a�os   Plan N� 02/4 a�os   Plan N� 03/1 a�os   Plan N� 04/4 a�o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.O.D.              SEGUNDO             TERCERO             CUARTO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684/56             R.M. 2745/53                            R.M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.I.G.E.S        MONSE�OR MIGUEL R   MONSE�OR MIGUEL R   MONSE�OR MIGUEL 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lan N� 05/2 a�os   Plan N� 06/2 a�os   Plan N� 07/2 a�os   Plan N� 08/2 a�o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UINTO              SEXTO               SEPTIMO             OCTAVO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ONSE�OR MIGUEL R   MONSE�OR MIGUEL R   MONSE�OR MIGUEL R   MONSE�OR MIGUEL 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LIMINA UN PLAN DE ESTUDIOS -- Ingrese N� de Plan  &lt;0&gt; Fin  0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resado un n�mero de Plan existente se muestran los datos de ident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ci�n del mismo, tal como se observa al pie de la ficha y se soli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confirmaci�n de la Ba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lan N� 01/6 a�os   Plan N� 02/4 a�os   Plan N� 03/1 a�os   Plan N� 04/4 a�o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.O.D.              SEGUNDO             TERCERO             CUARTO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684/56             R.M. 2745/53                            R.M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.I.G.E.S        MONSE�OR MIGUEL R   MONSE�OR MIGUEL R   MONSE�OR MIGUEL 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lan N� 05/2 a�os   Plan N� 06/2 a�os   Plan N� 07/2 a�os   Plan N� 08/2 a�o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UINTO              SEXTO               SEPTIMO             OCTAVO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ONSE�OR MIGUEL R   MONSE�OR MIGUEL R   MONSE�OR MIGUEL R   MONSE�OR MIGUEL 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Nombre del Plan de Estudio: DUODECIMO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Decreto N�/Caract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N�mero de A�os     &lt;0=FIN&gt;: 2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NOMBRE DEL ESTABL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IMINA  (S/N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