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A Y MODIFICACION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odificar los conceptos ingreados al plantel docente exist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as de trabaj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B�squeda por 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cita la fecha de los conceptos que se quieren modific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estra en la pantalla todos los conceptos ingresados en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B�squeda por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cita el c�digo del docente cuyos informes coceptuales s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n modificar. En la pantalla se muestran todos los conce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resados para ese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3:04:02 �                 21 de AGOSTO de 1995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Consulta y Modifica Conceptos Docentes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= B�squeda por fecha *  2 = B�squeda por Docente *  0 = FINALIZA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de funci�n &lt;F1&gt; escribe la fecha del d�a de trabajo y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unci�n &lt;F2&gt; deja en blanco el campo de la fecha. Con este camp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co y pulsando [Enter] se interrumpe el proceso de modific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3:04:02 �                 21 de AGOSTO de 1995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Consulta y Modifica Conceptos Docentes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cha :   -  -    F1 = 21-08-95   F2 = '  -  -  '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 ENTER en Fecha en blanco  finaliza el cicl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cionada la b�squeda por fecha e ingresada la misma aparecen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talla los conceptos de todos los profesores que han recibido cal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i�n en esa oportunid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nos permiten recorrer los conc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 verti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to al campo de fecha se va mostrando el Apellido y nombres del do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al que corresponde el conceptos sobreilumin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etando [Enter] en el concepto sobreiluminado se habilita el mis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su modificaci�n. Si el objetivo es corregir un c�digo mal coloc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 escribir el c�digo correcto sobre el que no corresponde. Si 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e desesa es anular un concepto se debe escribir un cero (0)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de c�digo y el mismo se borrar� inmedia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:04:02 �                 21 de AGOSTO de 1995                 � 21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</w:t>
      </w:r>
      <w:r>
        <w:rPr/>
        <w:t>Consulta y Modifica Conceptos Docentes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cha : 21-08-95  BARREIRO, German A.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___ MOTIVO________________________C: 0=ANULA_________________________ N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-08-95 Excelente preparaci�n general y espec�fica para la funci�n que de  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3 sempe�a. Modales equilibrados y aplomados.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: 10.00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-08-95 Demuestra una excelente preparaci�n general y cuenta con una s�li  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5 da base profesional. Su actuaci�n es particularmente destacada.-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: 10.00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-08-95 Excelente preparaci�n y correcta y adecuada aplicaci�n. Capacidad  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8 demostrada. Persistente en su crecimiento intelectual.-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: 10.00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ursores para desplazar, ENTER para modificar, END/ESC para terminar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 b�squeda por docente se solicita el c�digo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:04:02 �                 21 de AGOSTO de 1995                 � 21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</w:t>
      </w:r>
      <w:r>
        <w:rPr/>
        <w:t>Consulta y Modifica Conceptos Docentes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ENTE N�.:    1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___ MOTIVO________________________C: 0=ANULA_________________________ N�A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Ingrese Nro. de Docente  &lt;Docente&gt;=0 termina el ciclo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no recordarlo o no poseer la lista de apellidos y c�digos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pulsar la tecla de ayuda &lt;F1&gt; para mostrarl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:04:�����������������������������������������������ͻ         � 21-08-95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       LEGDOC                     �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Nombre                            �  �����ͻ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���  �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1�ALVAREZ, Alberto                  �  �s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2�BARREIRO, German A.               �  �����ͼ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3�BERENGUER, Anibal              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ENTE�        4�BENOFFI, Abel Clauco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___�        6�BREA, Juan Carlos                 �  �_________________ N�A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icado el docente mediante el empleo de las flechas de desplazami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se debe pulsar &lt;Esc&gt; para que el c�digo se escriba en fo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�tica en el campo que los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cado el c�digo y al pulsar [Enter] se muestran todos los concep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docente requer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metodolog�a de trabajo es la misma que la se�alada para la b�sque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fec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:04:02 �                 21 de AGOSTO de 1995                 � 21-08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</w:t>
      </w:r>
      <w:r>
        <w:rPr/>
        <w:t>Consulta y Modifica Conceptos Docentes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ENTE N�.:    1 ALVAREZ, Alberto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___ MOTIVO________________________C: 0=ANULA_________________________ N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-08-95 Se comporta en forma aceptable delante de sus alumnos.             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950 Se sugiere un aseo m�s pronunciado en su vestimenta.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:  5.00 Se recomienda puntualidad en el desempe�o de sus labores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-08-95 Excelente preparaci�n general y espec�fica para la funci�n que de  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3 sempe�a. Modales equilibrados y aplomados.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: 10.00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ursores para desplazar, ENTER para modificar, END/ESC para terminar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