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IME DETALLE MENSUAL DE INASISTENCIAS DE UN D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debe elegir el mes del list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 flechas de desplazamiento vertical permiten recorrer la lista d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ones y [Enter] confirma el 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imprime el detalle en d�as de clase y en obligaciones del docent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ccionado en el mes ped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puede variar el a�o activando las opciones del pie de la l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                                                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:59:07 �                                                        � 26-08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            </w:t>
      </w:r>
      <w:r>
        <w:rPr/>
        <w:t>26 de AGOSTO de 1995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</w:t>
      </w:r>
      <w:r>
        <w:rPr/>
        <w:t>Impresi�n de Estad�sticas por Cargo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FEBRERO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A�o Lectivo:  1995     MARZ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ABRIL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MAYO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JUNI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JULI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------&gt; AGOSTO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SEPTIEMBR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OCTUBR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NOVIEMBR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DICIEMBR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A�O ANTER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A�O POSTER      &lt;ESC&gt;=FI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gido uno de los meses del a�o se debe ingresar el c�digo del doc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                                                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:59:07 �                                                        � 26-08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            </w:t>
      </w:r>
      <w:r>
        <w:rPr/>
        <w:t>26 de AGOSTO de 1995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</w:t>
      </w:r>
      <w:r>
        <w:rPr/>
        <w:t>Impresi�n de Estad�sticas por Cargo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DIGO DE DOCENTE     0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caso de no recordarlo y/o no tener a mano la lista alfab�tica de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ta docente con su correspondiente c�digo de sistema, se puede ac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la ayuda provista por la tecla de funci�n &lt;F1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pulsar &lt;F1&gt;, cuando el sistema requiere el c�digo del docente, apa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 en la pantalla la totalidad de la planta. Sobre la izquierda se mu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 el c�digo del docente y a la derecha su nombre y apelli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 flechas de desplazamiento vertical permiten recorrer la lis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bicado el docente cuyo detalle se desea imprimir se debe pulsar la 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 [Esc] y su c�digo se volcar� en forma autom�tica en el campo rece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 del c�digo. [Enter] confirma el ingreso del c�digo del doc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                                                      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:59:0�����������������������������������������������ͻ          � 26-08-95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ĺ                    LEGDOC                     �   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 �   </w:t>
      </w:r>
      <w:r>
        <w:rPr/>
        <w:t>Codigo�Nombre                            �  �                     �</w:t>
      </w:r>
    </w:p>
    <w:p>
      <w:pPr>
        <w:pStyle w:val="PreformattedText"/>
        <w:bidi w:val="0"/>
        <w:jc w:val="left"/>
        <w:rPr/>
      </w:pPr>
      <w:r>
        <w:rPr/>
        <w:t>�        �  �������������������������������������������  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</w:t>
      </w:r>
      <w:r>
        <w:rPr/>
        <w:t>1�ALVAREZ, Alberto                  �  �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</w:t>
      </w:r>
      <w:r>
        <w:rPr/>
        <w:t>2�BARREIRO, German A.               �  �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</w:t>
      </w:r>
      <w:r>
        <w:rPr/>
        <w:t>3�BERENGUER, Anibal                 �  �����ͼ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</w:t>
      </w:r>
      <w:r>
        <w:rPr/>
        <w:t>4�BENOFFI, Abel Clauco              �  �                    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ͺ        5�BONECCO, Roberto                  �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DIGO D�        6�BREA, Juan Carlos                 �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</w:t>
      </w:r>
      <w:r>
        <w:rPr/>
        <w:t>7�CABRERA SHAW, Leticia             �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</w:t>
      </w:r>
      <w:r>
        <w:rPr/>
        <w:t>8�CELASCO, Marcelo Hugo             �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</w:t>
      </w:r>
      <w:r>
        <w:rPr/>
        <w:t>9�CELEMIN, Gerardo                  �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</w:t>
      </w:r>
      <w:r>
        <w:rPr/>
        <w:t>10�CESAR, Marcela Beatriz            �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</w:t>
      </w:r>
      <w:r>
        <w:rPr/>
        <w:t>11�ESPINOSA, Daniel E.               �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</w:t>
      </w:r>
      <w:r>
        <w:rPr/>
        <w:t>12�FERESIN, Andrea M�nica            �  �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����������������������������������������������</w:t>
      </w:r>
      <w:r>
        <w:rPr/>
        <w:t>ͼ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SELECCIONE LA OPCION Y PULSE &lt;ESC&gt; PARA CONTINUAR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s de comenzar la impresi�n se solicita la verificaci�n del estado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impresor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impresora apagada, fuera de l�nea o la presi�n de la tecla [Esc]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rumpen el proce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                                                      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:59:07 �                                                        � 26-08-95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              </w:t>
      </w:r>
      <w:r>
        <w:rPr/>
        <w:t>26 de AGOSTO de 1995                     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</w:t>
      </w:r>
      <w:r>
        <w:rPr/>
        <w:t>Impresi�n de Estad�sticas por Cargo      �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</w:t>
      </w:r>
      <w:r>
        <w:rPr/>
        <w:t>ALVAREZ, ALBERTO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�������������������������������������������������</w:t>
      </w:r>
      <w:r>
        <w:rPr/>
        <w:t>ͻ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� </w:t>
      </w:r>
      <w:r>
        <w:rPr/>
        <w:t>Prepare la Impresora y verifique el papel        �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�        </w:t>
      </w:r>
      <w:r>
        <w:rPr/>
        <w:t>PULSE UNA TECLA PARA SEGUIR               �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�������������������������������������������������</w:t>
      </w:r>
      <w:r>
        <w:rPr/>
        <w:t>ͼ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