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RGA LA BASE DE CERTIFICADOS DE EST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ite la incorporaci�n de alumnos y a�os cursados a las respectiv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s de Certifica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GAJOS ---------------&gt; CERTIDAT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AS/A�OS/MATEIAS-----&gt; CERTINOT.D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 pueden ingresar tanto alumnos cursantes como alumnos que ya no per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zcan al Establecimiento y que se les deba hacer un nuevo Certifica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 primer pantalla contiene un mensaje con un indicaci�n b�sica sobre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imiento a segui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</w:t>
      </w:r>
      <w:r>
        <w:rPr/>
        <w:t xml:space="preserve">ͻ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�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 xml:space="preserve">ESTE PROGRAMA PERMITE INCORPORAR ALUMNOS EN FORMA MANUAL  �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�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 xml:space="preserve">A LA BASE DE CERTIFICADOS DE ESTUDIOS                     �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�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 xml:space="preserve">RECUERDE QUE SE DEBEN GENERAR TODAS LAS FICHAS DE LOS     �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�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 xml:space="preserve">A�OS PREVIOS AL QUE CURSA EN LA ACTUALIDAD.               �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�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 xml:space="preserve">EL CICLO LECTIVO ACTUAL INGRESARA EN FORMA AUTOMATICA     �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�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 xml:space="preserve">AL COMPLETARSE EL PERIODO DE CALIFICACION ANUAL.          �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�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</w:t>
      </w:r>
      <w:r>
        <w:rPr/>
        <w:t xml:space="preserve">ͼ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 ingresar alumnos de un curso del establecimiento se debe indicar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la n�mero-letra que lo identifica (Pe: 5A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UESTA AUTOMATICA DE ALUMNOS Y MATERIAS EN EL CERTIFICADO DE ESTUD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CURSO &lt;BLANCO=FIN&gt; 5A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lan N� 1 /5 a�os   Plan N� 2 /5 a�os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MERCIAL DIURN     BACHILLER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.PERALTA RAMOS     I.PERALTA RAMOS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� Plan  1          Materias del 1� A�o  Cursada en 19 91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� Plan  1          Materias del 2� A�o  Cursada en 19 9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� Plan  1          Materias del 3� A�o  Cursada en 19 9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� Plan  1          Materias del 4� A�o  Cursada en 19 94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� Plan             Materias del  � A�o  Cursada en 19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� Plan             Materias del  � A�o  Cursada en 19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</w:t>
      </w:r>
      <w:r>
        <w:rPr/>
        <w:t xml:space="preserve">Ŀ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 xml:space="preserve">COLOQUE EL N� DE PLAN Y EL A�O DEL QUE SE TOMARA LA LISTA   �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 xml:space="preserve">DE MATERIAS PARA PRE-LLENAR LA PLANTILLA DEL CERTIFICADO.   �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 muestran los Planes de Estudio previamente definidos y se solic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 se indique el n�mero de Plan y el a�o en el que se curso cada a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 se desea incorpor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serve que para ingresar alumnos de 5to a�o s�lo se han indicado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os hasta 4to a�o. Esto es porque las calificaciones del a�o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 pasar�n al finalizar el presente ciclo lectiv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 se incorpora el quinto a�o y se debe imprimir un Certificado de 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ldr�n todas las asignaturas acompa�adas del cartel: ADEUDA------, 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 no poseen calificaci�n alguna. NO SE APURE EN EL INGRESO DE A�O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ADOS AUN O QUE SE CURSAN EN EL PRESENTE CICLO LECTIV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dos los datos de a�os, n�mero de Plan y a�o de cursada se muestr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 lista de alumnos del curs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 flechas directoras permiten pasar de un alumno a otr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nter] sobre un alumno lo marca para incorporar en la base de Certif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dos. Si ya estaba marcado anula la elecci�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PageDown] va al final de la list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PageUp] va al comienzo de la list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 opci�n TODOS LOS ALUMNOS marca para incorporar a todos los alumnos 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 list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s alumnos seleccionados muestran un n�mero de orden titilan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s datos que ya se hab�an incorporado al sistema en alguna oportunid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a no son repetidos. S�lo se consignan las novedad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 AGUILERA DIAZ, Lisan   20 GUNTHER, Joaqu�n And   39 VAZQUEZ, Leonardo An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2 ANDIVIDRIA, Rodrigo    21 JUSTO RICCI, Mart�n       TODOS LOS ALUMNOS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3 APARICIO, Ra�l Eduar   22 LA PIETRA, Juan Ezeq      FINAL  DE  SELECCION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 BARBARULO, Adri�n Ca   23 LLOVES, Julio C�sar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5 BARILARI, Horacio, J   24 LUCARINI, Ra�l Gabri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6 BENSADON, Juli�n       25 MARIA NORMA TITTAREL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7 BOCCA, Mart�n Eduard   26 MOSCARIELLO, Juan An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8 BONANNI, TEMPONE, Lu   27 MOYA, Patricio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9 BONIFATTI, Santiago    28 NAVARRO, Alvaro Agus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0 BRUSCHETTI, Ariel Gu   29 PASQUALINI, Alberto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1 CIARROCCA, Cristian    30 PECOTIC, Dami�n Albe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2 CUGUSI, Bruno Atilio   31 PERAZZO, Ezequiel Ad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3 DAZEO, Pedro Ignacio   32 PEREZ Alejandro Dani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4 DE ROSA, Emiliano Da   33 PEREZ LLANA, Leonard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5 DORANTTI GARCIA, Ram   34 PEZZATI, Santiago Fr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6 ESCUDERO, Gonzalo      35 PUCA, Guillermo, Ger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7 ESTRADA, Alejandro J   36 SACCHI, Ignacio Agus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8 FACCIONI, Sebasti�n    37 SAPA, Sebasti�n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9 GIUDICI, Federico Al   38 VAN COILLIE, Diego L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</w:t>
      </w:r>
      <w:r>
        <w:rPr/>
        <w:t>ENTER : Marca Alumno / Desmarca Alumno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HOME - PgUp : Inicio de Lista ;   END - PgDown : Fin de Lista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 incorporar alumnos que no se encuentran cursando un curso del Est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ecimiento se debe colocar la sigla NC (No Cursa) como curso a incorp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egio San Migu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UESTA AUTOMATICA DE ALUMNOS Y MATERIAS EN EL CERTIFICADO DE ESTUDIO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CURSO &lt;BLANCO=FIN&gt; NC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lan N� 1 /5 a�os   Plan N� 2 /5 a�os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OMERCIAL DIURN     BACHILLER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.PERALTA RAMOS     I.PERALTA RAMOS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� Plan  1          Materias del 1� A�o  Cursada en 19 88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� Plan  1          Materias del 2� A�o  Cursada en 19 89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� Plan  1          Materias del 3� A�o  Cursada en 19 90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� Plan             Materias del  � A�o  Cursada en 19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� Plan             Materias del  � A�o  Cursada en 19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� Plan             Materias del  � A�o  Cursada en 19                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</w:t>
      </w:r>
      <w:r>
        <w:rPr/>
        <w:t xml:space="preserve">Ŀ         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COLOQUE EL N� DE PLAN Y EL A�O DEL QUE SE TOMARA LA LISTA   �         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DE MATERIAS PARA PRE-LLENAR LA PLANTILLA DEL CERTIFICADO.   �         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 muestran los Planes de Estudio previamente definidos y se solici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 se indique el n�mero de Plan y el a�o en el que se curso cada a�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 se desea incorpor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dos los datos de a�os, n�mero de Plan y a�o de cursada se muestr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 ficha de datos b�sicos del alumno incorpor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Complete los Datos del Alumno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Matr�cula:  88002   Alumno:  FERNANDEZ ROMAY, Silvia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Tipo de Doc:  DNI   N�mero:  23.456.789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F.Nac.:  08-07-74   Lugar.:  La Plata - Pcia. de Bs. As.    Sexo  :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Matr�cula o Alumno en Blanco Anulan el lngreso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&lt;Page Down&gt; - &lt;Esc&gt; para salir !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CONFIRMA EL INGRESO (S/N) S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tes de realizar el ingreso se solicita la confirmaci�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a respuesta positiva prosigue el proceso de incorporaci�n, una negativ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 anul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 ingreso manual permite que el n�mero de matr�cula sea definido por 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d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 el sistema detecta que la matr�cula ya figura en la ficha de legaj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 certificados no incorpora una nueva fich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 los a�os indicados bajo esa matr�cula ya formaban parte de la base 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os de Certificados tampoco se incorporan fichas nueva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�lo si se ha indicado alg�n a�o que no figuraba bajo la matr�cula dada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 proceder� a darle ingreso a la base de dato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 prudente al asignar n�mero de matr�cul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lee las rutinas que permiten listar los alumnos y sus matr�cula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nto de los cursos como de las Bases de Certificados para asegurar 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o n�mero de matr�cul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