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A/MODIFICA ANTIG�EDAD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procedimiento permite ver la lista completa del cuerpo docen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�mputos de antig�edad que se han llevado a ca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lista incluye Apellido y Nombres de los docentes y las respe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g�edades en el Establecimiento y en la Docencia, con registr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en la que se han calcu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s datos pueden modificarse en forma manual y se conservar�n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es asignados hasta que un nuevo c�lculo de por resultado una rea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i�n de los mi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�dulo de Impresiones permite la salida impresa de la lista d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e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1:06:29 �                                     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Observa/Modifica C�mputo de Antig�edad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ENTE_______________________ En el Establecimiento  En la Docencia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ALVAREZ, Alberto                0a  5m  9d 21-08-95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RREIRO, German A.             0a  0m  0d   -  -  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RENGUER, Anibal              23a  2m  0d 15-12-95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NOFFI, Abel Clauco            0a  0m  0d   -  -  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ONECCO, Roberto                0a  0m  0d   -  -  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EA, Juan Carlos               0a  0m  0d   -  -  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BRERA SHAW, Leticia           0a  0m  0d   -  -  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ELASCO, Marcelo Hugo           0a  0m  0d   -  -  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ELEMIN, Gerardo                0a  0m  0d   -  -  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ESAR, Marcela Beatriz          0a  0m  0d   -  -  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PINOSA, Daniel E.             0a  0m  0d   -  -      0a  0m  0d   -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n ENTER modifica, END/ESC para sali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permiten el desplazamiento vertical dentro de la lista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 [Enter] habilita la modificaci�n de los valores consign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o [Esc] terminan la ejecuci�n del m�dulo cuando no se halla h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a la modificaci�n de val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Down] y [PageUp] cierran la modificaci�n de 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