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HA COMPLETA DE LA ACTIVIDAD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ficha personal del docente y su trayectoria detal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el c�digo del docente a imprim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:37:16 �              25 de AGOSTO de 1995                    � 25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Legajos de Docentes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Legajos y Actuacion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  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lsar &lt;F1&gt; para activar la ayuda de se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:37:�����������������������������������������������ͻ         � 25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                 LEGDOC                     �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odigo�Nombre          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��������������������������  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1�ALVAREZ, Alberto   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2�BARREIRO, German A.               �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3�BERENGUER, Anibal                 �  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4�BENOFFI, Abel Clauco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     5�BONECCO, Roberto                  �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6�BREA, Juan Carlos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7�CABRERA SHAW, Leticia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8�CELASCO, Marcelo Hugo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</w:t>
      </w:r>
      <w:r>
        <w:rPr/>
        <w:t>9�CELEMIN, Gerardo   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0�CESAR, Marcela Beatriz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1�ESPINOSA, Daniel E.   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12�FERESIN, Andrea M�nica            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1:37:16 �              25 de AGOSTO de 1995                    � 25-08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</w:t>
      </w:r>
      <w:r>
        <w:rPr/>
        <w:t>ALVAREZ, Alberto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Impresi�n de Legajos y Actuaciones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DIGO: &lt;F1&gt;=AYUDA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