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TADISTICAS DE ASISTENCIA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men� de res�menes y detalles estad�sticos de asistencia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ados de los datos de asiento de inasistencia para fines estad�sti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hacer uso de estos datos debe haber ingresado el horario de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 y asentado d�a por d�a las inasistencias en cada hora de c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s�lo emple� el m�dulo de inasistencia para la liquidaci�n de sue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iene sentido el empleo de estas estad�st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Imprime Detalle Mensual por Mater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Imprime Detalle Mensual por Cur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Imprime Detalle Mensual por Doc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.- Imprime Total   Mensual por Doc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5.- Imprime Estad.  Anual   por Mater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6.- Imprime Estad.  Anual   por Cur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Imprime Detalle Mensual por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cada curso se solicita la materia cuyo detalle se desea imprimi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consigna para cada uno de los d�as del mes elegido la activida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sistencia 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clasifica la actividad/inasistencia en seis columnas difer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TA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USENTE CON A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USENTE SIN A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CAUSAS EXTERNAS AL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PARO/HUELGA DOC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ie de p�gina se totalizan los valores de cada colum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Imprime Detalle Mensual por 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construye una tabla desarrollando sobre la izquierda los d�as del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io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la parte superior se consignan cada una de las materias del curso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l cruce de cada fila y columna se consignan, en horas de clase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s de clase dadas y las perdidas (por cualquier motiv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re la derecha se totaliza el n�mero de horas dadas en todo el d�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de horas perdidas en dicho per�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ie se consignan los totales mensuales de cada materia (dadas 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l extremo derecho se consignan los totales del curso, todas la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ias y todos los d�as del 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todos los casos de totalizaci�n se expresan los porcentajes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d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- Imprime Detalle Mensual por Doc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be ingresar el mes y el c�digo del docente, tal como se consigna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 ficha de legajo. El programa recorre todos los asientos de asistenc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inasistencia del docente en cada uno de los cursos definidos y deta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cada d�a del mes una rese�a del tip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ECHA - CURSO - MATERIA - PRESENTE - TARDANZA - C/AVISO - S/AVISO - C.EXT - PA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ndo los totales, en horas, correspondientes a cada column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las columnas no se se�ala el n�mero de horas de asistemcia/inasis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 sino el c�digo de la mis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pie del detalle se imprime la codificaci�n correspondi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- Imprime Total Mensual por Doc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be ingresar el mes y el c�digo del docente, tal como se consigna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 ficha de legajo. El programa recorre todos los asientos de asistenc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inasistencia del docente en cada uno de los cursos definidos y tota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 para cada materia de cada curso una rese�a del mensual del tip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ECHA - CURSO - MATERIA - PRESENTE - TARDANZA - C/AVISO - S/AVISO - C.EXT - PA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ndo los totales, en horas, correspondientes a cada column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equivalente al pie de la estad�stica n�mer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- Imprime Estad�stica Anual por Mate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cada curso se solicita la materia cuyo detalle se desea imprimir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consigna para cada uno de los meses del a�o elegido, la actividad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sistencia registra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clasifica la actividad/inasistencia en seis columnas difere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PRESE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TARDANZ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AUSENTE CON AVI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AUSENTE SIN AVI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CAUSAS EXTERNAS AL DOCE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PARO/HUELGA DOC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pie de p�gina se totalizan los valores anuales de cada colum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- Imprime Estad�stica Anual por Cur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construye una tabla que contiene sobre la izquierda los meses del a�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iona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la parte superior se consignan cada una de las materias del curso 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i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l cruce de cada fila y columna se consignan, en horas de clase, 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as de clase dadas y las perdidas (por cualquier motivo) y los porc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jes de aprovechamiento mensual de cada ma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bre la derecha se totaliza el n�mero de horas dadas en todo el mes,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de horas perdidas en dicho per�odo y el porcentaje de aprovechamie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pie se consignan los totales anuales de cada materia (dadas y per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) y el porcentaje de aprovechamiento 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l extremo derecho se consignan los totales del curso, todas las m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as y todos los mesese del a�o, con el porcentanje total de aprovec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ento 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