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ME DETALLE MENSUAL DE INASISTENCIA POR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truye una tabla desarrollando sobre la izquierda los d�as del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 parte superior se consignan cada una de las materias del curs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cruce de cada fila y columna se consignan, en horas de clase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s de clase dadas y las perdidas (por cualquier mot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 la derecha se totaliza el n�mero de horas dadas en todo el d�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 horas perdidas en dicho per�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se consignan los totales mensuales de cada materia (dadas 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extremo derecho se consignan los totales del curso, todas la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ias y todos los d�as del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todos los casos de totalizaci�n se expresan los porcentajes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presenta los meses del a�o, con exclusi�n de ener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bilidad de imprimir estad�sticas de diferentes 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ilumin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[Enter] la selecciona definitivamente, dando paso a la proxima p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18:36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30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Estad�sticas por Curso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gresa el curso cuya estad�stica se desea imprim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18:44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30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Estad�sticas por Curso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URSO : 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18:4���������������������ͻ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CURSOS        � AGOSTO de 1995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2A  �SEGUNDO A �  �de Estad�sticas por Curso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       �          �  �</w:t>
      </w:r>
      <w:r>
        <w:rPr/>
        <w:t>RSO : �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cur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debe ingresar el n�mero de orden de la materia del 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:50:40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Impresi�n de Estad�sticas por Curso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