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ESION DE TOTALES MENSUALES DE LOS DOCENTES CON INASIST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elegir el mes del li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es y [Enter] confirma el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los totales en d�as de clase y en obligaciones s�lo de a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os docentes del Establecimiento que han registrado alguna ina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variar el a�o activando las opciones del pie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3:19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Imprime S�lo los Docentes que Faltaron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----&gt; 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s de comenzar la impresi�n se solicita la verificaci�n del es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 apagada, fuera de l�nea o la presi�n de la tecla [Esc]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mpen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3:19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Imprime S�lo los Docentes que Faltaron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