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ESION DEL LIBRO DE FIRMAS DEL PERSONAL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dos los horarios de cada curso se pueden imprimir los lib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e asistencia del personal d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 optar por tres modalidades de salida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AMA�O REDUCIDO      (2 FORMULARIOS POR H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libro de firmas permitiendo la salida de dos cursos por h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espacio para la firma es m�s reducido pero la cantidad de hoj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registro semanal no resulta tan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AMA�O NORMAL        (1 FORMULARIO  POR H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libro de firmas permitiendo la salida de un curso por h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espacio para la firma es m�s amplio pero la cantidad de hoj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registro semanal resulta m�s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MA�O SEMI-REDUCIDO (2 FORMULARIOS POR HOJA)/HASTA 7 Hs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ime el libro de firmas permitiendo la salida de dos cursos por h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necesario que los cursos no posean m�s de siete (7) horas de cl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o que el espaciado entre cada hora asignada es un poco m�s ampl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ofrecido por la opci�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 un punto intermedio entre las opciones a) y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nos pwermiten desplazarn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opciones a), b) y c) y pulsando la tecla [Enter] sobr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umina se activa la impresi�n en las condiciones se�al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03:15                                                           31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31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Impresi�n de Registro de Firmas Diarias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AMA�O REDUCIDO      (2 FORMULARIOS POR HOJA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AMA�O NORMAL        (1 FORMULARIO  POR HOJA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AMA�O SEMI-REDUCIDO (2 FORMULARIOS POR HOJA)/HASTA 7 Hs DE CL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n ENTER en un campo vac�o termina el cicl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n   F1  activa la AYUDA de Selecci�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aci�n se debe ingresar el curso cuyo registro de firmas sem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deseamos imrim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curso se indica mediante su sigla a�o-letra, o se pulsa la tecla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03:15                                                           31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31 de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Impresi�n de Registro de Firmas Diarias  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URSO : �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on ENTER en un campo vac�o termina el ciclo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   F1  activa la AYUDA de Selecci�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 &lt;F1&gt; que despliega en la pantalla la totalidad de los cursos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dos en la configuraci�n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03:1���������������������ͻ                                     31-08-95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CURSOS        �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1A  �PRIMERO A �  �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2A  �SEGUNDO A �  � Registro de Firmas Diarias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4A  �CUARTO  A �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teclas de desplazamiento vertical nos permiten posicionarnos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 cuyo libro de firmas se desea imprimir y la tecla [Esc] lo trae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o que la solici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ecla [Enter] confirma la aceptaci�n del curso suger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�ltimo se solicita la confirmaci�n de la puesta en l�nea y la c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apel en la impreso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desconectada, apagada, fuera de l�nea, o el pulsar la tec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nterrumpen la operaci�n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:03:15                                                           31-08-95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31 de AGOSTO de 199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</w:t>
      </w:r>
      <w:r>
        <w:rPr/>
        <w:t>Colegio San Miguel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Imprime Horarios de Clases de (1A) PRIMERO A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