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LA IDENTIFICACION DEL ESTABLE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abre una ficha para ingresar la identificaci�n del Establecimi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que luego ser� empleada para el Certificado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GIO SAGRADO CORAZON - LA P�������������������ͻ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</w:t>
      </w:r>
      <w:r>
        <w:rPr/>
        <w:t xml:space="preserve">EN 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ULACION DEL              �           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ECIMIENTO               �           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</w:t>
      </w:r>
      <w:r>
        <w:rPr/>
        <w:t xml:space="preserve">ESTE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 xml:space="preserve">ESTABLECIMIENTO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L TEXTO             �           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MPRIMIR EN LOS             �           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DOS  DE              �           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UDIO.                      �                   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