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A DEL CUERPO DOCENTE CON COMPUTO DE ANTIG�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l cuerpo docente ordena por fecha de ingreso al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cimiento, consignando el c�digo, el legajo, el apellido y nombre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, la fecha de ingreso al Establecimient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g�edad en Establecimiento, la fecha para la que computa, la antig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 en la docencia y la fecha para la que se com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la lista completa, incluir solamente los docen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n sido dado de baja, o imprimir un s�lo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 xml:space="preserve">TODOS LOS DOCENTES DE LA BASE DE DATOS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 xml:space="preserve">SOLO  LOS DOCENTES SIN FECHA DE BAJA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 xml:space="preserve">SOLO  UN  DOCENTE           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la puesta en l�nea de la impresora para comenzar el l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La impresora apagada o la presi�n de la tecla [Esc] permiten c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Prepare la Impresora y verifique el papel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 xml:space="preserve">PULSE UNA TECLA PARA SEGUIR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 xml:space="preserve">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