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TINAS DE MANTENIMIENTO DE LAS BASES DE CERTIFICADOS DE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rutinas que ayudan a organizar y controlar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Base de Certificados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29:46 �                                                        � 05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5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</w:t>
      </w:r>
      <w:r>
        <w:rPr/>
        <w:t>MONSE�OR MIGUEL RASPANTI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MANTENIMIENTO DE BASE DE CERT. DE ESTUD. (MANTCERT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Lista datos de Cert.Est. x N� Matr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Lista datos de Cert.Est. x Alumno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Elimina datos de la Base Cert.Est.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Copias de Seguridad de Cert.Estud.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5.- Busca si un Alum. est� en Cert.Est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6.- Elimina Certificados de Est. Viejo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7.- Cambia Punto por Coma (Cert.Estud.)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8.- Cambia Apellido/Nombre(Cert.Estud.)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9.- Revisa y Cambia las Matr�culas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a (Impresora/Pantalla) los Alumnos por Matr�cula, y sus a�os Carga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umine y &lt;ENTER&gt; � N� de OPCION - ESC=Salir &lt;CTRL&gt;&lt;F1&gt;=Ayuda &lt;CTRL&gt;&lt;F2&gt;=Cl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Lista datos de Certificados de Estudio x N� Matr�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 una salida impresa ordenada por n�mero de matriculaci�n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istema, en la que se consig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os y Divisiones Carg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indicar entre qu� n�meros de Matr�cula se desea la salida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Lista datos de Certificados de Estudio x Alu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 una salida impresa ordenada por apellido de los alumnos,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e consig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os y Divisiones Carg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indicar entre qu� apellidos se desea la salida impr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Elimina datos de la Base de Certificado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 en forma selectiva datos de a�os cursados y/o ficha de matr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i�n. Se requiere ingresar el n�mero de matr�cula e indicar qu�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sea dar de 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Copias de Seguridad de Certificados de Estud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guarda los datos de las bases de Certificados de Estudio en disc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indicar qu� datos se deben resguar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los Da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de un A�o d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grupo de Matr�c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- Busca si un Alumno est� en la Base de Certificados de Estud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saber si un alumno se ha ingresado y qu� a�os tiene incorpor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 Base de Certificados de Estudio se puede realizar la b�squeda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s caminos difer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n�mero de Matr�c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Apellido y No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n�mero de Docu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- Elimina Certificados de Estudio Viej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a los datos de las bases de Certificados de Estu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uede indicar qu� datos se deben Bor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los Dat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de un A�o d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grupo de Matr�c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- Cambia Punto por Coma en las Notas Ingresa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a las notas cargadas a cada alumno y si encuentra un punto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ugar de la coma de separaci�n entre el n�mero entero y los decim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 el reemplazo pertin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- Cambia Apellido/Nomb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algunas certificaciones es necesario colocar primero el nombr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ego el apellido. Esta rutina se encarga de traslocar los camp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llido y nombre si est�n separados por una co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- Revisa y Cambia las Matr�cu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a los n�meros de matr�culas asignados en la base de certific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en los cursos, tomando como referencia el n�mero de documento de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encuentra discrepancias, las se�ala y permite efectuar los cam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correspond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