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A DE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abla de cargos presenta tres camp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GO: Es inmodificable por el usuario y sus valores son los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estran en la gr�fica inf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CION: Es un campo literal donde se especifican las caracter�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 del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EVIATURA: Es una abreviatura de la DESCRIPCION que se emplea en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 donde el espacio disponible para detallar el tipo d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muy pequ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������������������������������������������������ͻ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:20:18  �  �               Colegio San Miguel               �  � 21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        </w:t>
      </w:r>
      <w:r>
        <w:rPr/>
        <w:t>Modificaci�n de Tabla de Cargos         �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DIGO         D E S C R I P C I O N          Abreviatur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&gt;  0             PRIMER CARGO                       1�C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1             SEGUNDO CARGO                      2�C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3             SUPL. de LIC. por MATERNIDAD       S/L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4             SUPLENTE o PROVISORIO              Su/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5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6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7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8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9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 Cursores Desplaza, ENTER modifica, END/ESC termin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modificar la  DESCRIPCION o la ABREVIATURA de un tipo de carg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e iluminar el mismo con las flechas de movimiento vertical y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finalizar se debe pulsar [End] o [Esc] cuando no se halla activ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Down] o [PageUp] cierran la l�nea de mod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