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IMINA CERTIFICADOS DE ESTUDIO VIEJ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ra los datos de Certificados de Estudio Viejos, de las 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ERTIDAT.DBF y CERTINOT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puede indicar qu� datos se deben borr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os los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de un A�o d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grupo de Matr�c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conveniente realizar una copia de seguridad en disco flexible 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comenzar la tarea de bor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RRADO DE DATOS DE CERTIFICADO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 xml:space="preserve">ͻ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 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 xml:space="preserve">TODOS LOS DATOS DEL SISTEMA 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 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 xml:space="preserve">LOS ALUMNOS DE  UN A�O DADO 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 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 xml:space="preserve">UN  GRUPO  DE  CERTIFICADOS 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 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 xml:space="preserve">FINALIZA TAREA DE BORRADO  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 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 xml:space="preserve">ͼ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flechas de desplazamiento vertical nos permiten recorrer la lis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atro opciones que presenta el men� prece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umninada lo opci�n se debe pulsar [Enter] para aceptar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 interrumpe la operaci�n de bor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opci�n TODOS LOS DATOS DEL SISTEMA borra todos los datos registr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debe responder afirmativamente a la pregunta para proceder a bor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os los datos d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RRA TODOS LOS DATOS DE CERTIFICADO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inua (S/N) 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opci�n LOS ALUMNOS DE UN A�O DADO pregunta el a�o para el que s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lizar la tarea de borrado y pide la confirmaci�n de la mi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RRA LOS CERTIFICADOS por A�O de LEGAJO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�O de Ingreso al Instituto 85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inua (S/N) 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solicita el a�o para el cual se realiza el borrado presuponiend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matriculaci�n se ha llevado a cabo tomando el a�o en curso como ca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�stica de la misma. Es decir todas las matr�culas del a�o 95 com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n con dicho prefi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opci�n UN GRUPO DE CERTIFICADOS pregunta espec�ficamente que matr�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se desea dar de baj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COMPLETE  LOS  LEGAJOS  A  BORRAR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����   �����   �����   �����   �����   �����   �����   ����� 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����   �����   �����   �����   �����   �����   �����   ����� 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����   �����   �����   �����   �����   �����   �����   ����� 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����   �����   �����   �����   �����   �����   �����   ����� 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����   �����   �����   �����   �����   �����   �����   ����� 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����   �����   �����   �����   �����   �����   �����   ����� 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����   �����   �����   �����   �����   �����   �����   ����� 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����   �����   �����   �����   �����   �����   �����   ����� 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����   �����   �����   �����   �����   �����   �����   ����� 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����   �����   �����   �����   �����   �����   �����   ����� 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&lt;PgDn&gt; o &lt;PgUp&gt;  PARA TERMINAR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deben colocar lo n�meros de matr�cula cuya baja se desea realiz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