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RIME LISTAS CON N� DE EGRESADO, APELLIDO, DOCUMENTO, TITULO Y FECHA EGR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ime una lista con encabezado y pie definibles por el usuario con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uientes dat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 de Egres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ellido y Nomb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po y N�mero de Doc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tulo Obten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cha de Egr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pueden actualizar los datos a imprimir en forma senci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actualizar datos de T�tulo y Fecha de Egreso se opta por la pri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las opciones del m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 flechas de desplazamiento vertical permiten ilumninar las opcione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ter] las confir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UALIZACION DE DATOS DE HOJA DE RUTA DE CERTIFICADO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 xml:space="preserve">Ŀ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 xml:space="preserve">DEFINE TITULO Y FECHA DE EGRESO   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 xml:space="preserve">CONTROLA DATOS DE LA HOJA DE RUTA 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 xml:space="preserve">FINALIZA ACTUALIZACION DE DATOS   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se opta por predefinir T�tulo y Fecha de Egreso aparece una pant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ingresar dichos val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UALIZACION DE DATOS DE HOJA DE RUTA DE CERTIFICADO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 xml:space="preserve">Ŀ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 xml:space="preserve">DEFINA TITULO Y FECHA DE EGRESO   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T�tulo Obtenido 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Fecha de Egreso ��-��-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dos los campos precedentes o habiendo optado por la opci�n d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l de los datos de la hoja de ruta, se presenta la lista de alum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 flechas de desplazamiento vertical permiten recorrer la l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puede elegir a todos los alumnos con solo apretar la letra &lt;E&gt; o 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 totalmente la selecci�n mediante la letra &lt;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selecci�n personalizada se sobreilumina el alumno deseado y se p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 la tecla &lt;+&gt;, s�mbolo de adi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anulaci�n personalizada se sobreilumina el alumno deseado y se p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 la tecla &lt;-&gt;, s�mbolo de substrac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escribir el T�tulo se sobreilumina el alumno deseado y se puls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la &lt;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escribir la Fecha de Egreso se sobreilumina el alumno deseado y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sa la tecla &lt;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tecla [Esc] interrumpe la ejecuci�n del programa y retorna al men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r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:08:13 N              05 de SETIEMBRE de 1995                   05-09-95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</w:t>
      </w:r>
      <w:r>
        <w:rPr/>
        <w:t>MONSE�OR MIGUEL RASPANTI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</w:t>
      </w:r>
      <w:r>
        <w:rPr/>
        <w:t>Caratula de Legalizaci�n de Certificados   �   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� Egr. Alumno___________________ Tipo y N� Doc. T�tulo_________ F.Egreso Imp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&gt; 8141  Juan Carlos ANGELARI      DNI 12.345.678 B.O.D.          08-11-94  S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273  CROTTI, Guillermo Enriqu  DNI 10.611.568 B.O.D.          08-11-94  S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323  DE CARLO, Miguel Angel    DNI 04.431.665 B.O.D.          08-11-94  S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7943  BARRALES, Edgar Rub�n     DNI 06.789.543 B.O.D.          08-11-94  S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9325  SET                       DNI            B.O.D.          08-11-94  N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6733  PERZ                      DNI                              -  -    N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7353  PEPE CLAUDIA              DNI                              -  -    N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764  FERNANDEZ ROMAY LAURA     DNI                              -  -    N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833  PEREZ DANIEL ESTEBAN      DNI                              -  -    N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6954  RAMIREZ ROBERTO ALEJANDR  DNI                              -  -    N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6778  JUAREZ                    DNI                              -  -    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D=IMPR., + Elige , - Anula, E=elige/A=anula TODO, T=t�tulo, F=fecha, Esc=Fin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tecla [End] habilita el siguiente paso, que es la definici�n del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bezado y pie de p�gin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fecha y los textos del encabezado y pie de p�gina se pueden defini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nt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��Ŀ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  �            MONSE�OR MIGUEL RASPANTI            �  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8:08:32 �  �    Car�tula de Legalizaci�n de Certificados    �  � 05-09-95 ��</w:t>
      </w:r>
    </w:p>
    <w:p>
      <w:pPr>
        <w:pStyle w:val="PreformattedText"/>
        <w:bidi w:val="0"/>
        <w:jc w:val="left"/>
        <w:rPr/>
      </w:pPr>
      <w:r>
        <w:rPr/>
        <w:t>�������������  ������������������������������������������������</w:t>
      </w:r>
      <w:r>
        <w:rPr/>
        <w:t>ͼ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</w:t>
      </w:r>
      <w:r>
        <w:rPr/>
        <w:t>de                de  19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cabezado: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�n:   MORON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trito: SEGUNDO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uela:  INSTUTO SAN JUAN BAUTISTA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REGISTRO DE EGRESADOS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LEVADA A -------------------------------------------------------------------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/D.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Tengo el agrado de dirigirme al Sr. Director a los efectos de elevarle,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 su legalizaci�n, los Certificados de Estudio que se detallan en la si-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uiente n�mina: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ie de P�gina: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.................................                ...........................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rma del Secretario(a).               SELLO     Firma del Director(a).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imprimen s�lo los alumnos que se han marcado previamente y se pue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ar por tres tipos de ordenamie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��Ŀ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  �            MONSE�OR MIGUEL RASPANTI            �  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8:08:32 �  �    Car�tula de Legalizaci�n de Certificados    �  � 05-09-95 ��</w:t>
      </w:r>
    </w:p>
    <w:p>
      <w:pPr>
        <w:pStyle w:val="PreformattedText"/>
        <w:bidi w:val="0"/>
        <w:jc w:val="left"/>
        <w:rPr/>
      </w:pPr>
      <w:r>
        <w:rPr/>
        <w:t>�������������  ������������������������������������������������</w:t>
      </w:r>
      <w:r>
        <w:rPr/>
        <w:t>ͼ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�������������������������������������������������</w:t>
      </w:r>
      <w:r>
        <w:rPr/>
        <w:t>ͻ         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�        </w:t>
      </w:r>
      <w:r>
        <w:rPr/>
        <w:t>SELECCIONE EL METODO DE ORDENACION        �         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� </w:t>
      </w:r>
      <w:r>
        <w:rPr/>
        <w:t>ORDENADOS POR NUMERO DE REGISTRO DE EGRESADO     �         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� </w:t>
      </w:r>
      <w:r>
        <w:rPr/>
        <w:t>ORDENADOS ALFABETICAMENTE POR APELLIDO Y NOMBRE  �         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� </w:t>
      </w:r>
      <w:r>
        <w:rPr/>
        <w:t>ORDENADOS NUMERO DE ORDEN ASIGNADO MANUALMENTE   �         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�������������������������������������������������</w:t>
      </w:r>
      <w:r>
        <w:rPr/>
        <w:t>ͼ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solicita la puesta en l�nea de la impresor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impresora apagada, fuera de l�nea, o la presi�n de la tecla [Esc] i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den la salida impresa y retornan al men� anter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��Ŀ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  �            MONSE�OR MIGUEL RASPANTI            �  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8:08:32 �  �    Car�tula de Legalizaci�n de Certificados    �  � 05-09-95 ��</w:t>
      </w:r>
    </w:p>
    <w:p>
      <w:pPr>
        <w:pStyle w:val="PreformattedText"/>
        <w:bidi w:val="0"/>
        <w:jc w:val="left"/>
        <w:rPr/>
      </w:pPr>
      <w:r>
        <w:rPr/>
        <w:t>�������������  ������������������������������������������������</w:t>
      </w:r>
      <w:r>
        <w:rPr/>
        <w:t>ͼ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�������������������������������������������������</w:t>
      </w:r>
      <w:r>
        <w:rPr/>
        <w:t>ͻ         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� </w:t>
      </w:r>
      <w:r>
        <w:rPr/>
        <w:t>Prepare la Impresora y verifique el papel        �         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�        </w:t>
      </w:r>
      <w:r>
        <w:rPr/>
        <w:t>PULSE UNA TECLA PARA SEGUIR               �         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�������������������������������������������������</w:t>
      </w:r>
      <w:r>
        <w:rPr/>
        <w:t>ͼ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