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DETALLE DE INASISTENCIAS ENTRE FECHAS PARA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los totales en d�as de clase y en obligaciones para el do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del Establecimiento que se selecc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n indicar la fecha inicial y la fecha final del resumen de in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ias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iluminar los cam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INICIAL y FECHA FINAL, dando enter sobre cada uno de ellos se 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 el campo receptor de la respectiva fecha. All� se escribe cada 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echas dese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22:32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6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Detalle entre Fecha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de Inasistencias Docentes entr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INICIAL 26-08-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FINAL   26-08-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IENZA A  IMPRIMI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NALIZA DE IMPRIMI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das las fechas del detalle se debe ingresar el c�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22:32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6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Detalle entre Fecha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 DE DOCENTE    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recordarlo y/o no tener a mano la lista alfab�tica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a docente con su correspondiente c�digo de sistema, se puede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la ayuda provista por la tecla de funci�n &lt;F1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ulsar &lt;F1&gt;, cuando el sistema requiere el c�digo del docente, ap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en la pantalla la totalidad de la planta. Sobre la izquierda se m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el c�digo del docente y a la derecha su nombre y apell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docente cuyo detalle se desea imprimir se debe pulsar la 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 [Esc] y su c�digo se volcar� en forma autom�tica en el campo re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del c�digo. [Enter] confirma el ingreso del c�dig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22:3�����������������������������������������������ͻ          � 26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LEGDOC                     �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�        6�BREA, Juan Carlos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comenzar la impresi�n se solicita la verificaci�n del esta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la presi�n de la tecla [Esc]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umpen el proc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22:32 �                                                        � 26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26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Impresi�n de Detalle entre Fechas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ALVAREZ, ALBERTO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