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CION DE LOS HORARIOS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preparado para dar respuesta a la preparaci�n de hor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lase. Contiene elementos que proporcionan una importante ayu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omento de confeccionar los horarios y el objetivo final es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nformaci�n controlada de los hor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Inicio y Fin de Cada Hora de Cl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Define las Materias de Cada Hor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Disponibilidad Horaria de C/Pro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Definici�n de Horarios de C/Cur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Ficha Recolectora de Disponibilid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Imprime el Horario de Cada Docen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Imprime el Horario de Cada Cur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icio y Fin de Cada Hora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definir la hora de comienzo y finalizaci�n de cada m�du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es y dar una denominaci�n a cada m�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Define las Materias de Cad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da curso permite definir profesor y materia que se dictan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Disponibilidad Horaria de C/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a los datos de disponibilidad horaria expresados por cada doc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base que se tiene en cuenta en el momento de definir los horar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Definici�n de Horarios de C/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opci�n para la confecci�n del horario de clases, que tie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nta las restricciones horarias y disponibilidades expresadas por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Ficha Recolectora de Dispon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ficha recolectora de datos para que cada profesor vuel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nibilidad horaria a fin de tenerla en cuenta en el momento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cionar los hor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Imprime el Horario de Cada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horario de cada docente. Todos los d�as de la semana y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ursos que di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Imprime el Horario de Cada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horario de cada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