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 INASISTENCIAS DOCENTES PARA ESTADI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rrecci�n de las inasistencias puede lograrse de una manera ma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lla por medio de esta rutina en la que se despliegan las fech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o en un rengl�n por hora de c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olicita el curso a actu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:17:22�                                                        �22-08-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               </w:t>
      </w:r>
      <w:r>
        <w:rPr/>
        <w:t>22 de AGOSTO de 1995        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Mantenimiento de Bases de Asistencia Docente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: �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F1&gt; = Lista de Cursos Habilitado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de funci�n &lt;F1&gt; proporciona la ayuda que muestra la tot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os cursos definidos en la pantalla. Las flechas de desplaz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ermiten iluminar el curso y la tecla [Esc] lo transfie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que lo soli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:17:���������������������ͻ                                    �22-08-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ĺ       CURSOS        � de AGOSTO de 1995            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de Bases de Asistencia Docente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3A  �TERCERO A �  �������������������������������ͼ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: �   4A  �CUARTO  A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apretar [Enter], despu�s de la ayuda, o simplemente escribiendo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i�n n�mero/letra que representa el curso se despliega en fo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ficada toda la informaci�n registrada sobre inasistencia de do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 del curso. Las fechas siempre se muestran ordenadas y el sis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enza mostrando la �ltima fecha carg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1:44:59�                                                        �22-08-95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                </w:t>
      </w:r>
      <w:r>
        <w:rPr/>
        <w:t>22 de AGOSTO de 1995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Modificaci�n de Asistencia Docentes de: 1A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�d.Doc.   Fecha___   C�d.Asis   N� Hs   C�d.Mater  BOR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&gt;          32    20-04-95       1        3         0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33    20-04-95       1        4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8    20-04-95       3        5         1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8    20-04-95       3        6         11       N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4    20-04-95       1        7         04       N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22-08-95       2        1         04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4    22-08-95       1        2         04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22-08-95       1        3         0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22-08-95       1        4         0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5    22-08-95       1        5         03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5    22-08-95       1        6         03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Modif.�ESC Fin�+ Agrega�- Borra�* Inserta�B Borra Todo�R Recup.�? Busc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te el signo de pregunta &lt;?&gt; se puede solicitar una fecha en pa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r. Esta opci�n es muy util cuando el n�mero de registros es elev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1:44:59�                                                        �22-08-95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                </w:t>
      </w:r>
      <w:r>
        <w:rPr/>
        <w:t>22 de AGOSTO de 1995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Modificaci�n de Asistencia Docentes de: 1A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�d.Doc.   Fecha___   C�d.Asis   N� Hs   C�d.Mater  BOR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&gt;          32    20-04-95       1        3         0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33    20-04-95       1        4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8    20-04-95       3        5         1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8    20-04-95       3        6         11       N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4    20-04-95       1        7         04       N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22-08-95       2        1         04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4    22-08-95       1        2         04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22-08-95       1        3         0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22-08-95       1        4         0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5    22-08-95       1        5         03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5    22-08-95       1        6         03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CHA A BUSCAR:  18-04-95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ntalla muestra el asiento de inasistencias desde la primer fec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coincide con el dato pedido. Si la fecha no est� registrada no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n cambios en la pantal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JO DE LA BASES DE INASISTENCIAS DE UN CURSO DEL ESTABLECIMIE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Modif.�ESC Fin�+ Agrega�- Borra�* Inserta�B Borra Todo�R Recup.�? Bu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Habilita la l�nea iluminada para su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/ESC: Finalizan las correcciones del curso (Si est�n habilitadas 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las de desplazamiento vertical [PageDown]/[PageUp] cierran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�nea que est� siendo modificad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:   Agrega una nueva l�nea al final de todos los regis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:   Inserta una l�nea inmediatamente debajo de la l�nea que es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umi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:   Marca para borrar la l�nea que est� iluminada. Si ya estaba m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a, la desm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:   Marca para Borrar todos los registros de inasistencias. Perm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enzar el asiento de inasistenc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:   Recupera todos los registros marcados para bor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 :   Requiere una fecha y posiciona en el primer registro que corr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nde a la fecha reque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siguiente es un ejemplo de inserci�n de una l�nea de inasistencia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o del empleo de &lt;*&gt; (asterisc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halla iluminada la l�nea del 18 de abril para el docente con c�di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 10. Al apretar el &lt;*&gt; se abre una l�nea para completar al pi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ic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1:19:18�                                                        �22-08-95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                </w:t>
      </w:r>
      <w:r>
        <w:rPr/>
        <w:t>22 de AGOSTO de 1995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Modificaci�n de Asistencia Docentes de: 1A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�d.Doc.   Fecha___   C�d.Asis   N� Hs   C�d.Mater  BOR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32    18-04-95       1        1         0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 </w:t>
      </w:r>
      <w:r>
        <w:rPr/>
        <w:t>10 �� 18-04-95������ 3 ������ 2 ������� 03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3    18-04-95       1        3         06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18-04-95       1        4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0    18-04-95       1        5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6    18-04-95       1        6         05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1    18-04-95       2        7         0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6    18-04-95       1        8         09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6    18-04-95       1        9         1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1    22-04-95       2        1         0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1    22-04-95       2        2         07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  </w:t>
      </w:r>
      <w:r>
        <w:rPr/>
        <w:t>0 ��   -  -  ������ 0 ������ 0 �������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ngresen datos o simplemente pulsado [PageDown]/[PageUp]/[Esc],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ea se inseta a continuaci�n de la que estaba prviamente ilumi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Ŀ                           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1:19:18�                                                        �22-08-95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                </w:t>
      </w:r>
      <w:r>
        <w:rPr/>
        <w:t>22 de AGOSTO de 1995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Modificaci�n de Asistencia Docentes de: 1A 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�d.Doc.   Fecha___   C�d.Asis   N� Hs   C�d.Mater  BOR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32    18-04-95       1        1         0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0    18-04-95       3        2         03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&gt; ��������  0 ��   -  -  ������ 0 ������ 0 �������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3    18-04-95       1        3         06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18-04-95       1        4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0    18-04-95       1        5        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6    18-04-95       1        6         05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1    18-04-95       2        7         08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16    18-04-95       2        8         09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6    18-04-95       1        9         1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1    22-04-95       2        1         07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Modif.�ESC Fin�+ Agrega�- Borra�* Inserta�B Borra Todo�R Recup.�? Busc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programa nos permite reestructurar el asiento de inasistencias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s de un curso en particu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