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CA / DEFINE MATERIAS DE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uestran todos los Planes definidos hasta el momento y se solici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l Plan cuyas Materias se desea Ingr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no se desea ingresar el Materias de otro Plan es suficiente ingr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o (0) como n�mero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1/6 a�os   Plan N� 02/4 a�os   Plan N� 03/1 a�os   Plan N� 04/4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O.D.              SEGUNDO             TERCERO             CUAR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84/56             R.M. 2745/53                            R.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.I.G.E.S     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5/2 a�os   Plan N� 06/2 a�os   Plan N� 07/2 a�os   Plan N� 08/2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NTO              SEXTO               SEPTIMO             OCTAV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E�OR MIGUEL R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S MATERIAS DE UN PLAN DE ESTUDIOS  -- Ingrese N� de Plan  &lt;0&gt; Fin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ado un n�mero de Plan existente se solicita el a�o para el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a definir/modificar las Mate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ndo cero (0) como a�o del Plan se anula el ingr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S I G N A T U R A �    EVALUACION     � CONDIC.� MES� A�O�ESTABLECIMIE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NGUA Y LITERATURA �     �             �        �    �    �Curso: 1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GLES              �     �             �        �    �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TEMATICA          �     �             �        �    �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ENCIAS BIOLOGICAS �     �             �        �    �    �PLAN N� 1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DUCACION CIVICA    �     �             �        �    �    �COMERCIAL DIUR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EOGRAFIA           �     �             �        �    �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STORIA            �     �             �        �    �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ULTURA MUSICAL     �     �             �        �    �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LIGRAFIA Y D. ORN.�     �             �        �    �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TABILIDAD        �     �             �        �    �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DUCACION FISICA    �     �             �        �    �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�             �        �    �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�             �        �    �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�             �        �    �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�             �        �    �    �</w:t>
      </w:r>
      <w:r>
        <w:rPr/>
        <w:t xml:space="preserve">COPIA NOMBRES 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�             �        �    �    �</w:t>
      </w:r>
      <w:r>
        <w:rPr/>
        <w:t xml:space="preserve">MATERIAS DE CURS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�             �        �    �    �</w:t>
      </w:r>
      <w:r>
        <w:rPr/>
        <w:t xml:space="preserve">&lt;En Blanco Carg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�             �        �    �    �</w:t>
      </w:r>
      <w:r>
        <w:rPr/>
        <w:t>Manual&gt;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�             �        �    �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�             �        �    �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�             �        �    �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�             �        �    �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e coloca un curso previamente definido se traer�n las materi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han cargado como propias del mismo en la configuraci�n inici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haberse definido materias con anterioridad se las muestra en la p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a, en caso contrario la ficha de las veintidos materias se mues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blan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ambos casos se pueden realizar todas las modificaciones que se co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en necesar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S I G N A T U R A �    EVALUACION     � CONDIC.� MES� A�O�ESTABLECIMIENTO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  �             �REGULAR �  12�19  �Curso: 1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 �             �REGULAR �  12�19  �PLAN N� 1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     �             �REGULAR �  12�19  �B.O.D.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>19  � Complete las    �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>19  � Materias y      �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>19  � pulse [PageDown]�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>19  � para otro a�o   �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>19 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adas las materias se debe pulsar [PageDown] para que aperezc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gl�n de CURSO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:COMPLETO      -    PROMEDIO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luego el men� de op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 optar por completar el a�o siguiente, revisar el anterior, mo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r el que se ve en la pantalla, cambiar de Plan de Estudios o asign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stablecimiento los datos predefini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S I G N A T U R A �    EVALUACION     � CONDIC.� MES� A�O�ESTABLECIMIENTO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  �             �REGULAR �  12�19  �Curso: 1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     �             �REGULAR �  12�19  �1.Curso Siguiente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 �             �REGULAR �  12�19  �2.Curso Anterior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     �             �REGULAR �  12�19  �3.Modifica �ste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   �             �REGULAR �  12�19  �4.Establecimiento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 �             �REGULAR �  12�19  �5.Cambia de Plan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   �             �REGULAR �  12�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: COMPLETO      -    PROMEDIO: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