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CION JURADA DE SERVICIOS DOCENTES (Pcia de BS. 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talla la trayectoria por cargo con fecha de alta y baja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rrespondiese. Todos los nombramientos de una misma categor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upan en uno solo. (Pe: los nombramientos de Profesor ocupan un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llero, independiente de las materias y/o cursos para los que ha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do destin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tallan todos los perodos en los que se ha hecho uso de lic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goce de haberes, con fecha de inicio y fin de las mis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pecifica la antigedad total en el Establecimiento al mom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r la cert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consignados en la certificacin se graban en una ficha 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ada docente y quedan a disposicin para ser reutilizados cuando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