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A DE SITUACIONES DE RE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tabla de Situaciones de Revista presenta tres camp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GO: Es inmodificable por el usuario y sus valores son los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estran en la gr�fica inf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CION: Es un campo literal donde se especifica el tipo d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�n de Rev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REVIATURA: Es una abreviatura de la DESCRIPCION que se emplea en l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 donde el espacio disponible para detallar el tipo d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�n de Revista es muy pequ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������������������������������������������������ͻ 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1:28:38  �  �               Colegio San Miguel               �  � 21-08-9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�     </w:t>
      </w:r>
      <w:r>
        <w:rPr/>
        <w:t>Modificaci�n de Tabla de S.de Revista      �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CODIGO         D E S C R I P C I O N          Abreviatur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-&gt;  1             TITULAR                            TIT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2             PROVISIONAL                        PROV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3             SUPLENTE                           SUP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4             INTERINO                           INT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5             OTRAS SITUACIONES                  OTR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6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7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8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9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10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n Cursores Desplaza, ENTER modifica, END/ESC termin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modificar la  DESCRIPCION o la ABREVIATURA de una Situaci�n se d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uminar la misma con las flechas de movimiento vertical y pulsar la 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finalizar se debe pulsar [End] o [Esc] cuando no se halla activ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geDown] o [PageUp] cierran la l�nea de modific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