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ESION DE ESTADISTICAS ANUALES DE ASISTENCIA POR MATERIA DE CADA 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cada curso se solicita la materia cuyo detalle se desea imprimi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consigna para cada uno de los meses del a�o elegido, la activida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sistencia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clasifica la actividad/inasistencia en seis columnas difer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TA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USENTE CON A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USENTE SIN A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CAUSAS EXTERNAS A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PARO/HUELGA DOC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ie de p�gina se totalizan los valores anuales de cada colum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dicar el a�o para el que se desea imprimir la estad�s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:53:40 �                                                        � 30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Impresi�n de Estad�sticas Anuales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�o Lectivo: &lt;0=Fin&gt; 199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a continuaci�n indicar el curso cuyas materias se desean incorpor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estad�stica. El curso se escribe por medio de su sigla a�o-letr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:53:54 �                                                        � 30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Impresi�n de Estad�sticas Anuales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URSO : �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n ENTER en un campo vac�o termina el cicl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n   F1  activa la AYUDA de Selecci�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 pulsa la tecla de funci�n &lt;F1&gt; que activa la ayuda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:53:5���������������������ͻ                                    � 30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    CURSOS        �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urs�Descri    �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  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A  �PRIMERO A �  �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A  �SEGUNDO A �  � de Estad�sticas Anuales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3A  �TERCERO A �  ��������������������������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4A  �CUARTO  A �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5A  �QUINTO  A �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</w:t>
      </w:r>
      <w:r>
        <w:rPr/>
        <w:t>ͼ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teclas de desplazamiento vertical nos permiten posicionarnos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 cuya estad�stica se desea imprimir y la tecla [Esc] lo trae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que lo solici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confirma la aceptaci�n del cur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aci�n se debe ingresar el n�mero de orden de la materia del 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:54:19 �                                                        � 30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Impresi�n de Estad�sticas Anuales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URSO :  1A         MATERIA :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Con ENTER en un campo vac�o termina el ciclo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on   F1  activa la AYUDA de Selecci�n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e pulsa la tecla de funci�n &lt;F1&gt; que activa la ayuda en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:54:1���������������������������������ͻ                        � 30-08-95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          XMAT1A              �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Codigo�Descri 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  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1    �RELIGION            �  �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2    �LENGUA Y LITERATURA �  �icas Anuales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3    �INGLES              �  �������������������ͼ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4    �MATEMATICA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05    �CIENCIAS BIOLOGICAS � 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6    �EDUCACION CIVICA    �  � MATERIA 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7    �GEOGRAFIA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8    �HISTORIA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09    �CULTURA MUSICAL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10    �CALIGRAFIA Y D. ORN.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11    �CONTABILIDAD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12    �EDUCACION FISICA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</w:t>
      </w:r>
      <w:r>
        <w:rPr/>
        <w:t>ͼ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teclas de desplazamiento vertical nos permiten posicionarnos en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 cuya estad�stica se desea imprimir y la tecla [Esc] la trae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que la solici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�ltimo se solicita la confirmaci�n de la puesta en l�nea y la car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papel en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desconectada, apagada, fuera de l�nea, o el pulsar la tec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interrumpen la operaci�n de impresi�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:54:19 �                                                        � 30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Impresi�n de Estad�sticas Anuales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