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 CERTIFICADOS DE ESTUDIO VIE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lita dos opciones de eliminaci�n de certificados y una de recu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 de los datos elimi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:24:12 �                                                        � 07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7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</w:t>
      </w:r>
      <w:r>
        <w:rPr/>
        <w:t>Colegio San Miguel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ELIMINACION/RECUPERACION DE CERT. ESTUD. (MENCERTI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Elimina Certificado de Estudios.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Elimina y hace Reserva de Datos.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Rescata Certificados Eliminados.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mina Certificados de Estudios ya Confeccionados por Diferentes Criteri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