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ICA SOLO DATOS DE FILI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s de seleccionar la primer matr�cula se permite definir el t�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enido y la fecha de egreso a fin de grabar estos datos en las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unci�n &lt;F2&gt; y &lt;F3&gt; para que se puedan volcar en cada car�tul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o oprimir esas tec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IZACION DE DATOS DE CARATULA DE CERTIF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 xml:space="preserve">Ŀ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DEFINE TITULO Y FECHA DE EGRESO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CONTROLA DATOS DE LA CARATULA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FINALIZA ACTUALIZACION DE DATOS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men� de tres opciones se controla a trav�s de las flechas de des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ento vertical y pulsando [Enter] al iluminar la opci�n eleg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se opta por definir TITULO Y FECHA DE INGRESO se nos muestra la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ente pantalla de ingre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IZACION DE DATOS DE CARATULA DE CERTIFICADO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 xml:space="preserve">Ŀ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DEFINA TITULO Y FECHA DE EGRESO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T�tulo Obtenido �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echa de Egreso ��-��-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ados estos datos o habiendo optado directamente por la op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ar los datos de caratula se nos pregunta la matr�cula del alum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E EL LEGAJO DEL ALUMNO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= Ayuda de Selecci�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GAJO EN BLANCO = FIN  &lt;Emplee DELETE para Borrar&gt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ingresar la matr�cula del alumno o pusar la tecla de ayuda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que la lista de alumnos cargados en el sistema aparezca en la 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 xml:space="preserve">ͻ          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</w:t>
      </w:r>
      <w:r>
        <w:rPr/>
        <w:t xml:space="preserve">CERTIDAT 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atri�Nombre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1�Juan Carlos ANGELARI  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2�CROTTI, Guillermo Enrique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3�DE CARLO, Miguel Angel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4�BARRALES, Edgar Rub�n 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5�SET                   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6�PERZ                  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7�PEPE CLAUDIA          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8�FERNANDEZ ROMAY LAURA 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9�PEREZ DANIEL ESTEBAN  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10�RAMIREZ ROBERTO ALEJANDRO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11�JUAREZ                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95012�FERNADEZ PEREZ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 xml:space="preserve">ͼ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CIONE LA OPCION Y PULSE &lt;ESC&gt; PARA CONTINU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e desplazamiento vertical permiten recorrer la lista de 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mnos y ubicados sobre aqu�l cuyos datos nos interesa modificar o actu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zar debemos pulsar la tecla [Esc] para que su matr�cula se vuelque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campo que la solicita. Realizada esta operaci�n la tecla [Enter]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ingreso definitiv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muestra, entonces, una pantalla como la que se observa a continuaci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OTTI, Guilermo Enrique                     ~95001~  Emitido: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egajo Interno   T�tulo Obtenido   Fecha de Egreso         Caract. D-4036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</w:t>
      </w:r>
      <w:r>
        <w:rPr/>
        <w:t xml:space="preserve">-  -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</w:t>
      </w:r>
      <w:r>
        <w:rPr/>
        <w:t xml:space="preserve">Serie        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</w:t>
      </w:r>
      <w:r>
        <w:rPr/>
        <w:t xml:space="preserve">N�       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 xml:space="preserve">REPUBLICA ARGENTINA                          Libro       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INSTITUTO OFICIAL/INCORPORADO A LA ENSE�ANZA OFICIAL     Folio       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LEGIO SAGRADO CORAZON - LA PLATA                     R.E./Leg.N�       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ertifica que: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ROTTI, Guilermo Enrique                               Nacido el 04-01-53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xo M  en QUILMES - PROVINCIA DE BU  el d�a      de             de 19   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ocumento Tipo: DNI  N� 10.611.568 , aprob� las asignaturas que, con sus 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alificaciones, abajo se expresan: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 ENTER pasa de Campo para modificar  ~ [PageDown] Siguiente Legajo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