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CIAS/COMUNICACIONES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conjunto de nueve diferentes certificaciones, constancias, co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aciones, totalmente definibles por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texto se define y se indica la ubicaci�n del encabezado con el 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 del Establecimiento, la fecha, y los datos de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n�mero de l�neas a imprimir tiene un m�ximo de 50, pero puede op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or uno me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Primera Constancia/Certificaci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Segunda Constancia/Certificaci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Tercera Constancia/Certificaci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Cuarta  Constancia/Certificaci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Quinta  Constancia/Certificaci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Sexta   Constancia/Certificaci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7.- S�ptima Constancia/Certificaci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8.- Octava  Constancia/Certificaci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9.- Novena  Constancia/Certificaci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