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IME EL TOTAL DE INASISTENCIAS ENTRE FECHAS (POR DOC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los totales en d�as de clase y en obligaciones para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a docente d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n indicar la fecha inicial y la fecha final del resumen de in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ias 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iluminar los cam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INICIAL y FECHA FINAL, dando enter sobre cada uno de ellos se a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 el campo receptor de la respectiva fecha. All� se escribe cada 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echas dese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:13:09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26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Imprime S�lo los Docentes que Faltaron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tal de Inasistencias Docentes entre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INICIAL 26-08-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ECHA FINAL   26-08-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IENZA A  IMPRIMI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NALIZA DE IMPRIMI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s de comenzar la impresi�n se solicita la verificaci�n del es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impresora apagada, fuera de l�nea o la presi�n de la tecla [Esc]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mpen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:43:19 �                                                        � 26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</w:t>
      </w:r>
      <w:r>
        <w:rPr/>
        <w:t>26 de AGOSTO de 1995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Impresi�n de Totales por Docent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