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DATOS DE CERTIFICADOS DE ESTUDIO POR NUMENRO DE MATRI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 una salida impresa ordenada por n�mero de matriculaci�n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istema, en la que se consig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os y Divisiones Carg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entre qu� n�meros de Matr�cula se desea la salida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:26:26 �                                                      �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Alumnos Cargados en B.Certif. (x Matr�cula)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STADO DE DATOS INCORPORADOS A LA BASE DE CERTIFICAD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esde la Matr�cula  950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sta la Matr�cula  95017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r�culas en Blanco Para Finaliza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pre se sugieren los n�meros de matr�cula inicial y final ingre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odemos variar a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ada a�o hemos matriculado con ese a�o como p�rametro de 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remos listarlo colocando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de la Matr�cula  9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ta la Matr�cula  9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listar todos los alumnos del a�o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terrumpir los listados es suficiente dejar en blanco los ca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correspondientes a los n�meros de matr�cula. Para ello podemos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[Delete] o la [barra espaciador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26:26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Alumnos Cargados en B.Certif. (x Matr�cula)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ISTADO DE DATOS INCORPORADOS A LA BASE DE CERTIFICADO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esde la Matr�cula  95001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Hasta la Matr�cula  95017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EN PANTALLA         EN IMPRESORA          FINALIZA     �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ESC&gt; para Termina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do el rango de matr�culas se puede optar por ver la lista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alla, por realizar una salida impresa o por finalizar los list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FINALIZA o la presi�n de la tecla [Esc] interrumpe la ej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�n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ista siguiente es un ejemplo de salida en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CONTROL DE DATOS DE LA BASE DE CERTIF. ORDENADOS POR MATRICULA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r. Alumno_____________________________ A�os y Divisiones Cargados            </w:t>
      </w:r>
    </w:p>
    <w:p>
      <w:pPr>
        <w:pStyle w:val="PreformattedText"/>
        <w:bidi w:val="0"/>
        <w:jc w:val="left"/>
        <w:rPr/>
      </w:pPr>
      <w:r>
        <w:rPr/>
        <w:t xml:space="preserve">95001 Juan Carlos ANGELARI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2 CROTTI, Guillermo Enrique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3 DE CARLO, Miguel Angel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4 BARRALES, Edgar Rub�n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5 SET            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6 PERZ                 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7 PEPE CLAUDIA   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8 FERNANDEZ ROMAY LAURA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9 PEREZ DANIEL ESTEBAN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0 RAMIREZ ROBERTO ALEJANDRO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1 JUAREZ               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12 FERNADEZ PEREZ 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3 ROQUEPEREZ, Mariano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5014 FERNANDELLI GUZMAN, Alberto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5 DELLAPITIMA CINTIA GABRIELA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6 BARRALES, Edgar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LSE UNA TECLA PARA CONTINUAR...&lt;ESC&gt;=FI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vez que se completa una pantalla aparece el car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LSE UNA TECLA PARA CONTINUAR...&lt;ESC&gt;=FIN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tocar una tecla cualquiera se muestra la p�gina sigui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tecla es [Esc] se interrumpe el listado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haber optado por una salida impresa se nos solicita verifi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estado de la impres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39:10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Alumnos Cargados en B.Certif. (x Matr�cula)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ESC&gt; para Termina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falta de papel o la presi�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Esc] dan por concluida la tarea del presente progra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