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PRESION DEL CERTIFICADO DE ESTUD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gados los datos de alumnos y calificaciones de cada a�o, se pu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imir el Certificado de Estudio de acuerdo a diferentes modelos, 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porados al sist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puede optar p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Certificado defin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Certificado Incompl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Certificado de Pase a otro Establecimiento Educati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 modelo de Certificado se puede adecuar a Cambios ordenados por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ridades Educativ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bi�n se pueden desarrollar los certificados de una Jurisdicci�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porada a�n al S.I.G.E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sulte (Sin Cargo)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Empresa S.I.G.E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e:(021-51-076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alle 12 N� 143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La Plata (19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8:04:39 �                                                        � 07-09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              </w:t>
      </w:r>
      <w:r>
        <w:rPr/>
        <w:t>07 de SETIEMBRE de 1995                 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��������������������������������</w:t>
      </w:r>
      <w:r>
        <w:rPr/>
        <w:t>ͻ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�                 </w:t>
      </w:r>
      <w:r>
        <w:rPr/>
        <w:t>Colegio San Miguel        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� </w:t>
      </w:r>
      <w:r>
        <w:rPr/>
        <w:t>MENU DE SELECCION DE CERT. DE ESTUDIOS (QUECERTI)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��������������������������������</w:t>
      </w:r>
      <w:r>
        <w:rPr/>
        <w:t>ͼ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�������������������������������</w:t>
      </w:r>
      <w:r>
        <w:rPr/>
        <w:t>Ŀ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</w:t>
      </w:r>
      <w:r>
        <w:rPr/>
        <w:t>1.- Certificado Provincia de Bs. As.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</w:t>
      </w:r>
      <w:r>
        <w:rPr/>
        <w:t>2.- Certificado Prov. Bs.As. Esc. Ofic.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</w:t>
      </w:r>
      <w:r>
        <w:rPr/>
        <w:t>3.- Certificado S.N.E.P.       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</w:t>
      </w:r>
      <w:r>
        <w:rPr/>
        <w:t>4.- Certificado Municipalidad de Bs.As.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</w:t>
      </w:r>
      <w:r>
        <w:rPr/>
        <w:t>5.- Certificado de la Prov. de E. Rios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</w:t>
      </w:r>
      <w:r>
        <w:rPr/>
        <w:t>6.- Certificado de Pase  P. Entre Rios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</w:t>
      </w:r>
      <w:r>
        <w:rPr/>
        <w:t>7.- T�tulo de la Provincia de E. RIOS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�����������������������������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mprime el Certificado de Estudios de Acuerdo a lo Dispuesto por la Pcia Bs.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lumine y &lt;ENTER&gt; � N� de OPCION - ESC=Salir &lt;CTRL&gt;&lt;F1&gt;=Ayuda &lt;CTRL&gt;&lt;F2&gt;=Clav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