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CIA DE CONCURRENCIA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constancia de Concurrencia a.../Participaci�n en... to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 definible en sus textos. Una vez que se definido no hay nece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escribirla, los datos se graban para la impresi�n de futuras c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inicial solicita que se ingrese el c�digo del doc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����������������������������������������������������ͻ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1:17:36 ��                 Legajos de Docentes                �� 25-08-9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ٺ</w:t>
      </w:r>
      <w:r>
        <w:rPr/>
        <w:t xml:space="preserve">         </w:t>
      </w:r>
      <w:r>
        <w:rPr/>
        <w:t>Constancia de Concurrencia a...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DIGO: &lt;F1&gt;=AYUDA     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de funci�n &lt;F1&gt; muestra en pantalla la lista de persona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de ser empleada si no se recuerda el c�digo y no se dispone del li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lfab�tico con c�digos del persona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 ubicar al docente cu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ci�n deseamos emitir y pulsado [Esc] se trae su c�digo a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lo solic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ograma terminar� la impresi�n cuando se ingrese un cero &lt;0&gt; como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o de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����������������������������������������������������ͻ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1:17:36 ��                 Legajos de Docentes                �� 25-08-9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 xml:space="preserve">ͻ       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                 LEGDOC                   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1�ALVAREZ, Albert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2�BARREIRO, German A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3�BERENGUER, Anibal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4�BENOFFI, Abel Clauco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5�BONECCO, Robert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6�BREA, Juan Carlos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cionado el docente aparece el texto de la certificaci�n, tal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ha empleado en la �ltima impresi�n. Si se necesita se actualiza 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ido y se pasa a imprimirlo pulsan [PageDow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����������������������������������������������������ͻ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11:17:36 ��                 Legajos de Docentes                �� 25-08-95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>
          <w:rtl w:val="true"/>
        </w:rPr>
        <w:t>ٺ</w:t>
      </w:r>
      <w:r>
        <w:rPr/>
        <w:t xml:space="preserve">         </w:t>
      </w:r>
      <w:r>
        <w:rPr/>
        <w:t>Constancia de Concurrencia a...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OVINCIA DE BUENOS  AIR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RECCION GENERAL DE ESCUELAS Y CULTURA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ci�n de Educaci�n Media, T�cnica y Agrari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</w:t>
      </w:r>
      <w:r>
        <w:rPr/>
        <w:t>E.E.M. N� 14 CARLOS VERGARA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 O N S T A N C I A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 hace constar que ALVAREZ, Alberto, DNI  11.714.609 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participado de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.........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.........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 pedido del interesado se le extiende la presente constancia, el d�a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 de AGOSTO de 1995, en Ciudad de LA PLATA.---------------- (1900)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 solo efecto de ser presentada ante: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.........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..............................                      ........................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ecretario(a)                                           Director(a)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Sello Escuela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