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ESION DE TOTALES MENSUALES DE INASIS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elegir el mes del li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 d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nes y [Enter] confirma el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n los totales en d�as de clase y en obligaciones para to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a docente de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variar el a�o activando las opciones del pie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43:19 �                                                        � 26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</w:t>
      </w:r>
      <w:r>
        <w:rPr/>
        <w:t>26 de AGOSTO de 1995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Impresi�n de Totales por Docente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EBR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�o Lectivo:  1995     MARZ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BR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AY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N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L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-----&gt; AGOST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EPTIEMB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CTUB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NOV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DIC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ANT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POSTER      &lt;ESC&gt;=F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s de comenzar la impresi�n se solicita la verificaci�n del est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impresora apagada, fuera de l�nea o la presi�n de la tecla [Esc]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mpen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43:19 �                                                        � 26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</w:t>
      </w:r>
      <w:r>
        <w:rPr/>
        <w:t>26 de AGOSTO de 1995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Impresi�n de Totales por Docente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