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O DE ACTUACION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�dulo de actuaci�n docente desarrolla los siguientes t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Legajos Personales de los Docen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Men� de Servicios Docen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Men� de Conceptos de los Docen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Definici�n de los Horarios de Cl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Tabla de Inasist. y Lic.  Docen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Asiento de Inasistencias  Docen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IMPRESIONES del M�dulo de DOCEN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Legajos Personales d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la ficha personal del docente, donde se registran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 importantes del mismo. La estructura de la ficha tiene el sigu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asp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cha de Legajos de l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igo  Legajo  Apellido y Nombres________________ Tipo y N� Doc  Nomb.Abrev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04      ALVAREZ, Alberto                   DNI 11.714.609 ALVARE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cionalidad    Lugar de Nacimiento_______________ Est.Civ. Cnd:T=Tit S=S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GENTINO       MAR DEL PLATA                      CASADO     M L=Lic B=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icilio_________________________________________ Tel�fono____ N� I.N.P.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 JUAN 1116 1�A.- MAR DEL PLATA. (7600)          72-954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tulo______________________________ Otorgado por  Fecha___  N� de Regist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FESOR DE LETRAS                   U.M.D.PL.     25-02-8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- 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gos Que Desempe�a________________ Materia_____  Fecha___  N� de C.U.I.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30-1234567-9    -  -    30-12345678-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gres� el  Con una Antig�edad de     Baja el    F.Nacim.  Ingr.Doc.  Doc.M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-03-81     2 a�os  1 meses 3  d�as    -  -     26-06-55    -  -   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odo de completar los datos de la ficha se desarrolla en detal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yuda espec�fica de est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Men�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en� de servicios est� pensado para dar respuestas a la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Altas, Bajas y Movmtos. detalla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Declaraci�n Jurada de Servici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�mputo de Antig�edad Docen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Observa/Modifica Antig�edad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Tabla de Carg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Tabla de Situaci�n de Revis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das a registrar y/o certificar computos de antig�edad del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Men� de Conceptos de los Doce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en� de conceptos est� pensado para dar respuestas a las sigui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Ingreso de Conceptos Docen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Modificaci�n de Conceptos Docente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Modificaci�n de Tablas de Conceptos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Modificaci�n de Tablas de Are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Men� de Impresi�n de Inform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das a registrar y/o certificar calificaciones y conceptos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s del Instit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Definici�n de los Horarios de Cl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m�dulo permite armar los horarios semanales de cada curso y es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cer las disponibilidades horarias de los docentes, con el fi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r en la confecci�n de dichos hor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Inicio y Fin de Cada Hora de Clas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Define las Materias de Cada Hora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Disponibilidad Horaria de C/Prof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Definici�n de Horarios de C/Curso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Ficha Recolectora de Disponibilidad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Imprime el Horario de Cada Docent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.- Imprime el Horario de Cada Curso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Tabla de Inasistencias y Licencias Doce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A DE INASISTENCIAS/LICENCI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digo Interno  1   Descr.Abreviada PRESENTE       Horas Clase Perdidas 0.0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usa PRESENTE                   Art.              Ley  REGIMEN INTERNO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%Pago   0  Antig.M�n                     Autoridad Otorgante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raci�n                                 Documentaci�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T&gt;=Tardanza &lt;C&gt;=C/aviso &lt;S&gt;=S/aviso &lt;E&gt;=Causa Ext. &lt;P&gt;=Paro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ingresar diferentes tipos de inasistencias/licencias docen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ontrolar el aprovechamiento escolar de cada curso del Establ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Asiento de Inasistencias Doce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asentar inasistencias con dos objetivos diferentes, para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d�sticas de aprovechamiento escolar y para informar en las liqu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iones de sueldos a fin de computar los descuentos correspondien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obligaciones o d�as de inasistenc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Asiento de Inasist. para Estad�st.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Modifica Inasisten. para Estad�st.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Asiento de Inasist. para Sueldo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Modifica   Inasist. para Sueldo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IMPRESIONES del M�dulo de DOCE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un men�, que se abre en sub-men�es, que agrupa la mayor�a de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das impresas del m�dulo de doc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Horarios de Cada Curs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Listados de Docen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Constancias y Certificacion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Comunicaciones a Docent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Lista de Inasistencia Para Sueldo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Estad�sticas de Asistencia Docent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.- Libro de Firmas Diarias Docen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8.- Imprime Documentaci�n p/Supervisor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