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RPORA UN NUEVO PLAN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n todos los Planes definidos hasta el momento y se solici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Plan a Ingr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recomienda seguir un orden correlativo en la asignaci�n de los n�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d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no se desea ingresar otro Plan es suficiente ingresar cero (0)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GA UN PLAN DE ESTUDIOS  -- Ingrese N� de Plan  &lt;0&gt; Fin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 un n�mero de Plan no existente se solicitan los datos d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icaci�n del mismo, tal como se observa al pie de la fi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ndo cero (0) como cantidad de a�os del Plan se anula el ingr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mbre del Plan de Estudio:  �����������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creto N�/Caracter�stica :  �����������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�mero de A�os     &lt;0=FIN&gt;: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mbre del Establecimiento:  MONSE�OR MIGUEL 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datos que se ingresan son s�lo identificatorios de Plan y no s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n en la Emisi�n de los Certificados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