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RESA AUTORIDADES/ESTABLE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las Car�cter�sticas del Establecimiento educativo y sus Autor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nominaci�n de Instituto / Escuela no puede ser modificada. Se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ce en el momento de Instalar el Sistema por la Empresa S.I.G.E.S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da relacionada con la clave de ingreso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los dem�s datos son de libre modificaci�n. La adecuaci�n del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 del Establecimiento se puede realizar consultando (Sin Cargo)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resa S.I.G.E.S. (021-51-0768). Calle 12 N� 1439 � La Plata (1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de Ingreso es la que muestra la gr�fica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dos los campos est�n directamente vinculados con la emis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do de Estudios pero se emplean para listados adi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Ŀ  �            Configuraci�n del Sistema           �  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8:46:56 �  �          INGRESO DE DATOS DEL INSTITUTO        �  � 02-09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�����������������������������������������������</w:t>
      </w:r>
      <w:r>
        <w:rPr/>
        <w:t xml:space="preserve">ͼ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ituto / Escuela______   C�digo   Siglas____  Distrito______  C�digo C.E.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EGIO SAGRADO CORAZON     D-4053   I.P.C.S.C.  LA PLATA        80-6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ci�n__________________________ Localidad__________________________ C.P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 56 N� 684 e/ 8 y 9            La Plata, Provincia de Buenos Aires (190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�fono__ Tel�fono__ Fax_______ Incorp/Recon/Autor  Per.  Term. Planes Curs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3-0057                          RECONOCIDA          1995    3    12      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go/Funci�n_  Descripci�n del Cargo______________  Apellido del Funcionario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tor/Direct.  Director/a del Establecimiento       Padre Francisco SI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./Dir.Estud  Vice Director                        Cintia Franciscana PI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retario/a    Secretario/a del Establecimiento     Guillermo Enrique CROT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res. Legal   Representante Legal                  Claudia PE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pietario/a   Propietario                          Miguel Angel DE CARL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icha de datos no necesita un men� de administraci�n. El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cia habilit�ndola para la modificaci�n completa de todos sus cam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a excepci�n ya formu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splazamiento de un campo a otro se consigue a traves de las fle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esplazamiento vertical o de la tecla [Enter]. Dentro de un camp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chas de desplazamiento horizontal permiten recorrerlo a izquier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cha y las teclas [Home] y [End] nos mueve directamente a los ex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 izquierdo o derecho del texto esc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teclas [PageDown], [PageUp], y [Esc] finalizan la operaci�n sob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campos directamente vinculados a la emisi�n del certificado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tallan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o / Escuela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GIO SAGRADO CORA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dad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lata, Provincia de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�n del Cargo______________  Apellido del Funcionari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/a del Establecimiento       Padre Francisco 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Director/Regente                Cintia Franciscana PI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ario/a del Establecimiento     Guillermo Enrique CR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RESO DE FECHAS DEL CICLO LECTIV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echas del ciclo lectivo deben ser actualizadas todos los a�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o se completan aquellas que tienen sentido dentro de la regla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�n vigente. (Pe: si el a�o se divide en trimestres no se debe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 la Fecha de Inicio 4to. T�r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estas fechas se tom�n los l�mites para el recuento de inasistenc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alumnos, sanciones disciplinarias y estad�sticas de aistencia do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. Si al comenzar el ciclo lectivo no se hallan definidas en total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bastar� con completar aquellas que se conoc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:26:02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Configuraci�n del Sistema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INGRESO  DE   FECHAS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cha inicio C. Lectivo : 06-03-95      Fecha Inicio 2do. T�rm. : 05-06-95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cha inicio 3er. T�rm. : 09-09-95      Fecha inicio 4to. T�rm. :   -  -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echa de Cierre de T�rm.: 30-12-95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cha inicio Ex.Diciem  : 01-12-95      Fecha Final. Ex.Diciem. : 07-12-95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cha inicio Ex.Marzo   :   -  -        Fecha Final. Ex.Marzo   :   -  -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cha inicio Ex.Julio   : 26-07-95      Fecha Final. Ex.Julio   : 04-08-95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grese las fechas de cada uno de los per�odo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RESO DE DATOS DE LOS CURS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ursos se ingresan en una l�nea horizontal indicando sus caracter�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s princip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necesario, para estad�sticas especiales del S.I.G.E.S.,  que cada u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ence con el n�mero de a�o correspondiente y una letra y/o n�mero 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ifica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n curso de primer a�o son v�lidas las siguientes abreviatur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A = Primer a�o Divisi�n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= Primer a�o Divisi�n 2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istema tiene un l�mite si se plantean las divisiones en la segu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idad, diez cursos, desde 11 (Primero Primera) hasta 10 (Pri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ima) y no presenta l�mite pr�ctico si se elige la combinac�n 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ra dado que desde en la combinaci�n 1A (Primer a�o "A") hasta 1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mer a�o Z) hay veintiseis cursos posibles. Se recomienda la segu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i�n aunque el criterio es libre si el n�mero de cursos por a�o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que�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descripci�n del curso puede colocar la forma pr�ctica en la qu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se denomina en el Establecimiento.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urso 1L puede denominarse Primero Duod�ci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en la que se ingresan los cursos es la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6:24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ST  PROM. �����������������������������������������������ͻ Tipo Califi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=d�a  1=S�  �            Configuraci�n del Sistema          � N=N�meric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=Mat  0=No  �         Ingreso de Datos de los  Cursos       � L=Literal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  DESCRIPCION     N� MAT.  n� AL. PLAN DE ESTUDIOS  ASIST. PROM. N�/LIT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1A    PRIMERO A        13       44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A    SEGUNDO A        13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A    TERCERO A        20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A    CUARTO  A        13       39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A    QUINTO  A        13       15    1 COMERCIAL D.      0      1     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 ENTER modifica, END/ESC para salir,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habilita el rengl�n iluminado para su eventual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Cierra el rengl�n que se est� modific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borra un curso mal ingresado o que ya no corresponde a las carac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sticas actuales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agrega una l�nea para incorporar un curso al final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agrega una l�nea inmediatamente por debajo de la l�nea ilumn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en la que se agregan cursos es de la 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6:24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ST  PROM. �����������������������������������������������ͻ Tipo Califi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=d�a  1=S�  �            Configuraci�n del Sistema          � N=N�meric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=Mat  0=No  �           Ingreso de Datos de los  Cursos     � L=Literal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  DESCRIPCION     N� MAT.  n� AL. PLAN DE ESTUDIOS  ASIST. PROM. N�/LIT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A    PRIMERO A        13       44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A    SEGUNDO A        13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A    TERCERO A        20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A    CUARTO  A        13       39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A    QUINTO  A        13       15    1 COMERCIAL D.      0      1     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B    PRIMERO B        13       50    2 B.O.D.            0      1     N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l curso ingresado (1B) fue incorporado a trav�s de la tecla [+]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n final de la lista de cursos ser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6:24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ST  PROM. �����������������������������������������������ͻ Tipo Califi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=d�a  1=S�  �            Configuraci�n del Sistema          � N=N�meric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=Mat  0=No  �         Ingreso de Datos de los  Cursos       � L=Literal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  DESCRIPCION     N� MAT.  n� AL. PLAN DE ESTUDIOS  ASIST. PROM. N�/LIT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A    PRIMERO A        13       44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A    SEGUNDO A        13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A    TERCERO A        20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A    CUARTO  A        13       39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A    QUINTO  A        13       15    1 COMERCIAL D.      0      1     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1B    PRIMERO B        13       50    2 B.O.D.            0      1     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 ENTER modifica, END/ESC para salir,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o que se ha optado por agregar. Pero si fue incorporado a trave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*] tendremos una lista con la configur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6:24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ST  PROM. �����������������������������������������������ͻ Tipo Califi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=d�a  1=S�  �            Configuraci�n del Sistema          � N=N�meric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=Mat  0=No  �         Ingreso de Datos de los  Cursos       � L=Literal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  DESCRIPCION     N� MAT.  n� AL. PLAN DE ESTUDIOS  ASIST. PROM. N�/LIT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A    PRIMERO A        13       44    1 COMERCIAL D.      0      1     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1B    PRIMERO B        13       50    2 B.O.D.      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A    SEGUNDO A        13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A    TERCERO A        20       10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A    CUARTO  A        13       39    1 COMERCIAL D.      0      1    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A    QUINTO  A        13       15    1 COMERCIAL D.      0      1     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 ENTER modifica, END/ESC para salir,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o que el cursor estaba iluminando el curso 1A y se opt� por la f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�n de inser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conveniente introducir los cursos de ingreso al Establecimiento a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no se tome el examen correspondiente. Esto permite ir ingresando d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 y tenerlos a disposici�n en el momento de iniciar un nuevo ciclo l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a completar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:  Combinaci�n n�mero-letra tal como se ha explic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CION: Texto que explicita la denominaci�n del c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MAT: N�mero de materias que figuran en el Bolet�n de Calificaci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ede ser mayor que el n�mero de materias del Plan de Estudi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o que se incluyen las no program�t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AL.: N�mero de alumnos del cur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ingresar un curso se debe colocar (50) cincuenta como n�m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alumnos. (Es el M�ximo de Alumnos por Curs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sistema actualiza este n�mero a medida que se matriculan nu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s alum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DE ESTUDIOS: Se debe ingresar el n�mero y una breve descripci�n 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o. Estos datos deben concordar con los Planes de Estudio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definan a posteri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ST:  Corresponde colocar un cero (0) si la asistencia es por d�a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e y un uno (1) si la asistencia es por ma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:   Corresponde colocar un uno (1) si el curso es de promoci�n y 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o (0) si no forma parte de ning�n Plan de Estudio, por ej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 si se trata de un curso de ingr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/LIT: Corresponde colocar una letra (N) si las calificaciones so num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as y una letra (L) si son lite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RESO DE DATOS DE CURSOS/AUTORIDA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te esta rutina se puede dar ingreso a las materias de cada cur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amente definido y a las autoridades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sigla SE, representativa de SEcretar�a, habilita una ficha com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muestra a continu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7:21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Configuraci�n del Sistema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ngreso de los Datos de Curso de  : SE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�   CARGO   Y ABREVIATURA      DOCENTE             COD. ABREV.DOC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01 RECTOR               RECT.   H. VILLACE RODRIGUEZ 01 RECT.-H.JULIA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 DIRECTOR DE ESTUDIOS D.EST   H. LOZANO MONTES C.  02 D.EST-H.CELE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3 SECRETARIO           SECRT   DIEZ DIEZ DEMETRIO   03 SECR.-DEMETRI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4 BIBLIOTECARIO        BIBL.   LEON GUILLERMO       04 BIBL-GUILLERM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5 AYUD.TRAB.PRACTICOS  A.T.P   CARLOS ALEJO CROTTI  05 ATP.-WILL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6 PRECEPTOR            PREC.   DELLAMEA CARLOS A.   06 PREC.-CARLO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 PRECEPTOR            PREC.   MARCHIANO NICOLAS A. 07 PREC.-NICOLA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 PRECEPTOR            PREC.   FERRE ALEJANDRO G.   08 PREC-ALEJANDR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 PRECEPTOR            PREC.   DORANTTI MANUEL H.   09 PREC.-MANUEL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DISPONIBLE                               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DISPONIBLE                                        11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=Modifica, END/ESC=Fin, F1=AYUDA, 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habilita el rengl�n iluminado para su eventual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Cierra el rengl�n que se est� modific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borra un cargo mal ingresado o que ya no corresponde a las carac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sticas actuales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agrega una l�nea para incorporar un cargo al final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agrega una l�nea inmediatamente por debajo de la l�nea ilumn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a completar para cada cargo so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:     indica el orden Jer�rquico dentro de la Planta Func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un literal comprendido en 01 y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:  es la descripci�n del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EVIATURA: es una abreviatura del cargo que se emplea en res�menes 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que la cantidad de datos impide el texto compl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: es el apellido/nombre de la autoridad que ocupa el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.:   es el c�digo del docente para uso interno del sistema. De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incidir con el n�mero de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EV.DOC.: es una combinaci�n cargo/docente que se utiliza en cier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es en los que ambos datos son neces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Los textos pueden escribirse con completa libertad. S�lo h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 respetar los espacios dispon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ebe ser considerada como autoridad toda aquella persona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 Planta Org�nica que est� habilitada para enviar mensaj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ficar conductas, realizar seguimiento psicopedag�gico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 alumn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ingresar las materias de un curso debemos colocar su sigla en ca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a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l curso ha sido ingresado con anterioridad en la definici�n d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s del sistema se mostrar� su configuraci�n actual en la panta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haber sido definido la pantalla mostrar� un mensaje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ndol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no se recuerda la sigla del curso se puede invocar la ayuda por me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tecla de funci�n &lt;F1&gt;, que despliega en pantalla la totalidad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ursos ingresados hasta el pres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nos permiten recorrer la list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s y la tecla [Esc] vuelca la sigla del curso iluminado en el cam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a solicita. [Enter] confirma la aceptaci�n de la m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7:20:1���������������������ͻ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CURSOS        �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A  �PRIMERO A �  �iguraci�n del Sistema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2A  �SEGUNDO A �  �Materias de los de Cursos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&lt;�   4A  �CUARTO  A �  �pia de Otro Curso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las materias de un curso se traen por primera vez la ficha pr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 el siguiente aspec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7:40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Configuraci�n del Sistema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ngreso de los Datos de Curso de  : 1A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�   MATERIA Y ABREVIATURA   HS.DOCENTE             COD. ABREV.DOC.  PROM Hs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01                            0                      20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                            0                      21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3                            0                      22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4                            0                      23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5                            0                      24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6                            0                      25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                            0                      26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                            0                      27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                            0                      28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                         0                      29             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                         0                      30                S  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=Modifica, END/ESC=Fin, F1=AYUDA, 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despu�s de definir todos los campos tendr� una forma simila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5:27:40  �                                                      � 06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6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Configuraci�n del Sistema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ngreso de los Datos de Curso de  : 1A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�   MATERIA Y ABREVIATURA   HS.DOCENTE             COD. ABREV.DOC.  PROM Hs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01 RELIGION             RELIG 3 HNO. LORENZON RAUL   20 RELIG.-H.RAUL  N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 LENGUA Y LITERATURA  L.LIT 4 ALVAREZ ALBERTO A.   21 L.LIT.-ALVAREZ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3 INGLES               INGL. 3 PISANI ELBA ALICIA   22 INGLES-PISANI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4 MATEMATICA           MATEM 6 LETOILE ALBERTO A.   23 MATEM-LETOILE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5 CIENCIAS BIOLOGICAS  C.BIO 3 RINAUDO FRANCISCO E. 24 C.BIOL-RINAUDO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6 EDUCACION CIVICA     E.CIV 2 PANARO RAUL ERNESTO  25 E.CIV.-PANARO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 GEOGRAFIA            GEOGR 3 NEGRI INES SUSANA    26 GEOGR.-NEGRI 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 HISTORIA             HIST. 3 CELEMIN GERARDO A.   27 HIST.-CELEMIN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 CULTURA MUSICAL      C.MUS 1 LEZICA OFELIA        28 C.MUS.-LEZICA 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CALIGRAFIA Y D. ORN. C.y D 3 SULPIZIO MARCELO A.  29 C.y D-SULPIZIO S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CONTABILIDAD         CONT. 3 MARTIJENA HUGO G.    30 CONT-MARTIJENA S  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=Modifica, END/ESC=Fin, F1=AYUDA,  + agrega, - Borra, * Inserta DEBAJ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d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habilita el rengl�n iluminado para su eventual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Cierra el rengl�n que se est� modific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borra una materia mal ingresada o que ya no corresponde a las c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�sticas actuales del Estable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agrega una l�nea para incorporar una materia al final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agrega una l�nea inmediatamente por debajo de la l�nea ilumni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a completar para cada materia so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:     indica el n�mero de orden de la materia en el bolet�n de cal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: es el nombre de la materia (de acuerdo al Plan de Estu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EVIATURA: es una abreviatura de la materia de no m�s de cinco letr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emplea para res�menes en los que el espacio no es sufici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ingresar el texto compl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.:    es el n�mero de horas que corresponden a la ma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: es el apellido/nombre del docente que dicta la ma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.:   es el c�digo del docente dentro del curso. El docente de la p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 materia lleva c�digo (20) veinte y a partir de all� sig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 numeraci�n correla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EV.DOC.: es una combinaci�n materia/docente que se utiliza en cier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es en los que ambos datos son neces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.:  corresponde colocar una letra &lt;S&gt; si la materia pertenece 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de Estudio y una letra &lt;N&gt; si la materia es extraprogram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.P.:  corresponde colocar el n�mero de horas previstas para el cic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ivo siempre que el curso haya sido indicado como de asis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 por ma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Si una materia es dictada en grupos paralelos por dos o m�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ores (Pe: Educaci�n F�sica), se procede de la siguien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e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gar un registro al final de la lista (usar la tecla [+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r como N� el mismo que corresponde a la materia en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a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ar los datos como ya se ha indic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ner como c�digpo de docente el siguiente al �ltimo otorg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r que la materia no es de promo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si se han ingresado datos que resultan inconsistentes apa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� una indicaci�n de las correcciones que es necesario ef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NUNCA APAGUE LA MAQUINA SIN SALIR COMPLETAMENTE DE S.I.G.E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