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ADOS DE 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listas para una serie de prop�sitos gener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.- Lista Alfab�tica del Cuerpo Doc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.- Lista Por N�mero de C�digo del Dc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.- Lista Por Antig�edad en la Inst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.- Lista Por Fecha de Cumplea�o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.- Lista con Datos Pers. del Doce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.- Lista Select. de Datos del Docen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.- Lista Con C�mputo de Antig�ed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Lista Alfab�tica del Cuerpo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de la planta docente ordenada alfabe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�digo del docente acompa�a la lista y permite encontrar fa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dato, requerido cada vez que se invoca un docente en un proce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Lista Por N�mero de C�digo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la lista complementaria de la anterior, en la que el criterio de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amiento es el c�digo de cada do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Lista Por Antig�edad en la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docentes son listados por orden de antig�edad en el Estable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Lista Por Fecha de Cumple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 la lista de los docentes cuyos cumplea�os est�n compre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 dos fechas que se ingresan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fin de este listado es meramente social y es equivalente al li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mplea�os de alum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Lista con Datos Personales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de docentes incluyendo los principales dat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a de lega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Lista Selectiva de Datos de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usuario selecciona los datos de la ficha de legajos que le inter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onfeccionar el listado y plantea criterios de selecci�n d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r qu� docentes forman parte de li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Lista Con C�mputo de Antig�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la lista de docentes con los datos de antig�edad en el Es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iento y en la docencia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