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MPRESION DE LA HOJA DE CONCEPTOS DOCEN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s Conceptos Docentes se pueden imprimir tomando como referencia la f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 en que fueron asignados e indicando los docentes y las �reas que 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ean tener en cuenta o tomando como base los docentes y apartir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� el ordenamiento por fecha y �reas involucrad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  <w:t>Ŀ                                                      ����������Ŀ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17:04:38 �                                                      � 21-08-95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                 </w:t>
      </w:r>
      <w:r>
        <w:rPr/>
        <w:t>21 de AGOSTO de 1995                 �����������</w:t>
      </w:r>
      <w:r>
        <w:rPr>
          <w:rtl w:val="true"/>
        </w:rPr>
        <w:t>ٳ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�����������������������������������������������</w:t>
      </w:r>
      <w:r>
        <w:rPr/>
        <w:t>ͻ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�               </w:t>
      </w:r>
      <w:r>
        <w:rPr/>
        <w:t>Colegio San Miguel              �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�         </w:t>
      </w:r>
      <w:r>
        <w:rPr/>
        <w:t>Listados de Conceptos Docentes        �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�����������������������������������������������</w:t>
      </w:r>
      <w:r>
        <w:rPr/>
        <w:t>ͼ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</w:t>
      </w:r>
      <w:r>
        <w:rPr/>
        <w:t>SELECCIONE EL TIPO DE RESUMEN A IMPRIMIR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������������������������������������������������������������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</w:t>
      </w:r>
      <w:r>
        <w:rPr/>
        <w:t>1. CONCEPTOS por FECHA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</w:t>
      </w:r>
      <w:r>
        <w:rPr/>
        <w:t>2. CONCEPTOS por DOCENTE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</w:t>
      </w:r>
      <w:r>
        <w:rPr/>
        <w:t>0. Retorno al men� anterior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</w:t>
      </w:r>
      <w:r>
        <w:rPr/>
        <w:t>INGRESE su opci�n :  0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 responder (1) = CONCEPTOS por FECHA se nos sugiere como fechas l�m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s del primer d�a de clase y la actual. Se pueden modificar a volunt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  <w:t>Ŀ                                                      ����������Ŀ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17:04:38 �                                                      � 21-08-95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                 </w:t>
      </w:r>
      <w:r>
        <w:rPr/>
        <w:t>21 de AGOSTO de 1995                 �����������</w:t>
      </w:r>
      <w:r>
        <w:rPr>
          <w:rtl w:val="true"/>
        </w:rPr>
        <w:t>ٳ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�����������������������������������������������</w:t>
      </w:r>
      <w:r>
        <w:rPr/>
        <w:t>ͻ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�               </w:t>
      </w:r>
      <w:r>
        <w:rPr/>
        <w:t>Colegio San Miguel              �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�         </w:t>
      </w:r>
      <w:r>
        <w:rPr/>
        <w:t>Listados de Conceptos Docentes        �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�����������������������������������������������</w:t>
      </w:r>
      <w:r>
        <w:rPr/>
        <w:t>ͼ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</w:t>
      </w:r>
      <w:r>
        <w:rPr/>
        <w:t>FECHA INIC.: 06-03-95  FECHA FINAL: 21-08-95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������������������������������������������������������������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continuaci�n debemos responder por los c�digos de los docentes, cuy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ojas de conceptos queremos imprimir y las �reas de conceptos que desea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s forme parte del inform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ocando un cero (0) en el c�digo del docente inicial se interrumpe e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ceso de impresi�n y retornamos al men� de impresi�n de conceptos do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en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>�����������</w:t>
      </w:r>
      <w:r>
        <w:rPr/>
        <w:t>Ŀ                                                      ����������Ŀ�</w:t>
      </w:r>
    </w:p>
    <w:p>
      <w:pPr>
        <w:pStyle w:val="PreformattedText"/>
        <w:bidi w:val="0"/>
        <w:jc w:val="left"/>
        <w:rPr/>
      </w:pPr>
      <w:r>
        <w:rPr/>
        <w:t xml:space="preserve">�� </w:t>
      </w:r>
      <w:r>
        <w:rPr/>
        <w:t>17:04:59 �                                                      � 21-08-95 ��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                 </w:t>
      </w:r>
      <w:r>
        <w:rPr/>
        <w:t>21 de AGOSTO de 1995                 �����������</w:t>
      </w:r>
      <w:r>
        <w:rPr>
          <w:rtl w:val="true"/>
        </w:rPr>
        <w:t>ٳ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�����������������������������������������������</w:t>
      </w:r>
      <w:r>
        <w:rPr/>
        <w:t>ͻ               �</w:t>
      </w:r>
    </w:p>
    <w:p>
      <w:pPr>
        <w:pStyle w:val="PreformattedText"/>
        <w:bidi w:val="0"/>
        <w:jc w:val="left"/>
        <w:rPr/>
      </w:pPr>
      <w:r>
        <w:rPr/>
        <w:t xml:space="preserve">�              �               </w:t>
      </w:r>
      <w:r>
        <w:rPr/>
        <w:t>Colegio San Miguel              �               �</w:t>
      </w:r>
    </w:p>
    <w:p>
      <w:pPr>
        <w:pStyle w:val="PreformattedText"/>
        <w:bidi w:val="0"/>
        <w:jc w:val="left"/>
        <w:rPr/>
      </w:pPr>
      <w:r>
        <w:rPr/>
        <w:t xml:space="preserve">�              �         </w:t>
      </w:r>
      <w:r>
        <w:rPr/>
        <w:t>Listados de Conceptos Docentes        �               �</w:t>
      </w:r>
    </w:p>
    <w:p>
      <w:pPr>
        <w:pStyle w:val="PreformattedText"/>
        <w:bidi w:val="0"/>
        <w:jc w:val="left"/>
        <w:rPr/>
      </w:pPr>
      <w:r>
        <w:rPr/>
        <w:t>�              �����������������������������������������������</w:t>
      </w:r>
      <w:r>
        <w:rPr/>
        <w:t>ͼ           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�          </w:t>
      </w:r>
      <w:r>
        <w:rPr/>
        <w:t>FECHA INIC.: 06-03-95  FECHA FINAL: 21-08-95                        �</w:t>
      </w:r>
    </w:p>
    <w:p>
      <w:pPr>
        <w:pStyle w:val="PreformattedText"/>
        <w:bidi w:val="0"/>
        <w:jc w:val="left"/>
        <w:rPr/>
      </w:pPr>
      <w:r>
        <w:rPr/>
        <w:t>�         ������������������������������������������������������������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       </w:t>
      </w:r>
      <w:r>
        <w:rPr/>
        <w:t>Docente Inic.&lt;0=Fin&gt;:    1        Docente Final:   42           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       </w:t>
      </w:r>
      <w:r>
        <w:rPr/>
        <w:t>N�mero Area Inicial :  1          Area Final   : 99             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tes de imprimir aparece un mensaje advirti�ndonos sobre la necesida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 poner 'ON LINE (en l�nea)' la impresora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lsando [Esc] o simnplemente apagando la impresora se interrumpe e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ces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>�����������</w:t>
      </w:r>
      <w:r>
        <w:rPr/>
        <w:t>Ŀ                                                      ����������Ŀ�</w:t>
      </w:r>
    </w:p>
    <w:p>
      <w:pPr>
        <w:pStyle w:val="PreformattedText"/>
        <w:bidi w:val="0"/>
        <w:jc w:val="left"/>
        <w:rPr/>
      </w:pPr>
      <w:r>
        <w:rPr/>
        <w:t xml:space="preserve">�� </w:t>
      </w:r>
      <w:r>
        <w:rPr/>
        <w:t>17:04:59 �                                                      � 21-08-95 ��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                 </w:t>
      </w:r>
      <w:r>
        <w:rPr/>
        <w:t>21 de AGOSTO de 1995                 �����������</w:t>
      </w:r>
      <w:r>
        <w:rPr>
          <w:rtl w:val="true"/>
        </w:rPr>
        <w:t>ٳ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�����������������������������������������������</w:t>
      </w:r>
      <w:r>
        <w:rPr/>
        <w:t>ͻ               �</w:t>
      </w:r>
    </w:p>
    <w:p>
      <w:pPr>
        <w:pStyle w:val="PreformattedText"/>
        <w:bidi w:val="0"/>
        <w:jc w:val="left"/>
        <w:rPr/>
      </w:pPr>
      <w:r>
        <w:rPr/>
        <w:t xml:space="preserve">�              �               </w:t>
      </w:r>
      <w:r>
        <w:rPr/>
        <w:t>Colegio San Miguel              �               �</w:t>
      </w:r>
    </w:p>
    <w:p>
      <w:pPr>
        <w:pStyle w:val="PreformattedText"/>
        <w:bidi w:val="0"/>
        <w:jc w:val="left"/>
        <w:rPr/>
      </w:pPr>
      <w:r>
        <w:rPr/>
        <w:t xml:space="preserve">�              �         </w:t>
      </w:r>
      <w:r>
        <w:rPr/>
        <w:t>Listados de Conceptos Docentes        �               �</w:t>
      </w:r>
    </w:p>
    <w:p>
      <w:pPr>
        <w:pStyle w:val="PreformattedText"/>
        <w:bidi w:val="0"/>
        <w:jc w:val="left"/>
        <w:rPr/>
      </w:pPr>
      <w:r>
        <w:rPr/>
        <w:t>�              �����������������������������������������������</w:t>
      </w:r>
      <w:r>
        <w:rPr/>
        <w:t>ͼ           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��������������������������������������������������</w:t>
      </w:r>
      <w:r>
        <w:rPr/>
        <w:t>ͻ              �</w:t>
      </w:r>
    </w:p>
    <w:p>
      <w:pPr>
        <w:pStyle w:val="PreformattedText"/>
        <w:bidi w:val="0"/>
        <w:jc w:val="left"/>
        <w:rPr/>
      </w:pPr>
      <w:r>
        <w:rPr/>
        <w:t>�            �                                                  �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         � </w:t>
      </w:r>
      <w:r>
        <w:rPr/>
        <w:t>Prepare la Impresora y verifique el papel        �              �</w:t>
      </w:r>
    </w:p>
    <w:p>
      <w:pPr>
        <w:pStyle w:val="PreformattedText"/>
        <w:bidi w:val="0"/>
        <w:jc w:val="left"/>
        <w:rPr/>
      </w:pPr>
      <w:r>
        <w:rPr/>
        <w:t>�            �                                                  �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         �        </w:t>
      </w:r>
      <w:r>
        <w:rPr/>
        <w:t>PULSE UNA TECLA PARA SEGUIR               �              �</w:t>
      </w:r>
    </w:p>
    <w:p>
      <w:pPr>
        <w:pStyle w:val="PreformattedText"/>
        <w:bidi w:val="0"/>
        <w:jc w:val="left"/>
        <w:rPr/>
      </w:pPr>
      <w:r>
        <w:rPr/>
        <w:t>�            �                                                  �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��������������������������������������������������</w:t>
      </w:r>
      <w:r>
        <w:rPr/>
        <w:t>ͼ          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