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CAMBIA POSICION DE APELLIDO CON NOM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algunas certificaciones es necesario colocar primero el nomb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ego el apellido. Esta rutina se encarga de traslocar los camp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ellido y nombre, si est�n separados por una 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antalla ofrece el siguiente mensaje y las dos opciones al pi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 xml:space="preserve">Ŀ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Cambio del Orden Apellido+Nombre por Nombre+Apellido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El programa revisa los Alumnos y si encuentra, una  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coma de separaci�n, INTERCAMBIA APELLIDO Y NOMBRE   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 xml:space="preserve">ͻ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 xml:space="preserve">INTERCAMBIA          Finaliza    �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 xml:space="preserve">ͼ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lechas de desplazamiento horizontal permiten pasar de una a ot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op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acepta la opci�n ilumni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 interrumpe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