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 DATOS DE CERTIFICADOS DE ESTUDIO POR ORDEN ALFABETICO DE ALUM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 una salida impresa ordenada por apellido de los alumnos,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e consig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llido 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y N�mero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os y Divisiones Carg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dicar entre qu� apellidos se desea la salida impr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:45:13 �                                                      � 05-09-9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Alumnos Cargados en B.Certif. (x APELLIDO)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STADO DE DATOS INCORPORADOS A LA BASE DE CERTIFICADO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esde el Apellido   BARRALES, Edgar Rub�n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sta el Apellido   SET, Luis Eduardo��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pellidos en Blanco para Termina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pre se sugieren los apellidos, en orden alfab�tico, inicial 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ados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podemos variar a volun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e desea una salida con los apellidos que comienzan con la letra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remos listarlo colocando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de el Apellido   A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ta el Apellido   AZ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listar todos los alumnos cuyos apellidos comiencen con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nterrumpir los listados es suficiente dejar en blanco los ca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correspondientes a los apell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blanquear los campos de apellido podemos usar la tecla [Delete]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[barra espaciador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45:13 �                                                   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Alumnos Cargados en B.Certif. (x APELLIDO)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LISTADO DE DATOS INCORPORADOS A LA BASE DE CERTIFICADOS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esde el Apellido   BARRALES, Edgar Rub�n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Hasta el Apellido   SET, Luis Eduardo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</w:t>
      </w:r>
      <w:r>
        <w:rPr/>
        <w:t>EN PANTALLA         EN IMPRESORA          FINALIZA     �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&lt;ESC&gt; para Termina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ado el rango de apellidos se puede optar por ver la lista e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talla, por realizar una salida impresa o por finalizar los list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pci�n FINALIZA o la presi�n de la tecla [Esc] interrumpen la ej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�n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lista siguiente es un ejemplo de salida en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CONTROL DE DATOS DE LA BASE DE CERTIF. ORDENADOS POR APELLIDO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r. Alumno_____________________________ A�os y Divisiones Cargados            </w:t>
      </w:r>
    </w:p>
    <w:p>
      <w:pPr>
        <w:pStyle w:val="PreformattedText"/>
        <w:bidi w:val="0"/>
        <w:jc w:val="left"/>
        <w:rPr/>
      </w:pPr>
      <w:r>
        <w:rPr/>
        <w:t xml:space="preserve">95004 BARRALES, Edgar Rub�n    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16 BARRALES, Edgar     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02 CROTTI, Guillermo Enrique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03 DE CARLO, Miguel Angel   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17 DE CARLO, Miguel Angel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5 DELLAPITIMA CINTIA GABRIELA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2 FERNADEZ PEREZ      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4 FERNANDELLI GUZMAN, Alberto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08 FERNANDEZ ROMAY LAURA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1 JUAREZ                   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01 Juan Carlos ANGELARI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07 PEPE CLAUDIA        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09 PEREZ DANIEL ESTEBAN     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06 PERZ                                  1C  2C  3C  4C  5C  6C              </w:t>
      </w:r>
    </w:p>
    <w:p>
      <w:pPr>
        <w:pStyle w:val="PreformattedText"/>
        <w:bidi w:val="0"/>
        <w:jc w:val="left"/>
        <w:rPr/>
      </w:pPr>
      <w:r>
        <w:rPr/>
        <w:t xml:space="preserve">95010 RAMIREZ ROBERTO ALEJANDRO             1C  2C  3C  4C  5C                  </w:t>
      </w:r>
    </w:p>
    <w:p>
      <w:pPr>
        <w:pStyle w:val="PreformattedText"/>
        <w:bidi w:val="0"/>
        <w:jc w:val="left"/>
        <w:rPr/>
      </w:pPr>
      <w:r>
        <w:rPr/>
        <w:t xml:space="preserve">95013 ROQUEPEREZ, Mariano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LSE UNA TECLA PARA CONTINUAR...&lt;ESC&gt;=FI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a vez que se completa una pantalla aparece el cart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LSE UNA TECLA PARA CONTINUAR...&lt;ESC&gt;=FIN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tocar una tecla cualquiera se muestra la p�gina siguie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la tecla es [Esc] se interrumpe el listado en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aso de haber optado por una salida impresa se nos solicita verifi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estado de la impres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                                  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6:45:13 �                                                      � 05-09-95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05 de SETIEMBRE de 1995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</w:t>
      </w:r>
      <w:r>
        <w:rPr/>
        <w:t>MONSE�OR MIGUEL RASPANTI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Alumnos Cargados en B.Certif. (x APELLIDO) 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Prepare la Impresora y verifique el papel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</w:t>
      </w:r>
      <w:r>
        <w:rPr/>
        <w:t>PULSE UNA TECLA PARA SEGUIR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&lt;ESC&gt; para Terminar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mpresora apagada, fuera de l�nea, falta de papel o la presi�n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la [Esc] dan por concluida la tarea del presente progra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