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ESION DE LA TABLA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Conceptos Docentes se puede imprimir en forma total 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l, con solo indicar el intervalo de c�digos que dese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40:03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Listado de C�digos de Actuaci�n Docent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de el C�digo &lt;001&gt;:   1  Hasta el C�digo &lt;999&gt;: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�digo 0 = &lt;FIN&gt;       F1 = AYUD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dos los c�digos inicial y final s�lo hay que preparar la imp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y pulsar una tecla para comenzar la 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40:03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Listado de C�digos de Actuaci�n Docent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de el C�digo &lt;001&gt;:   1  Hasta el C�digo &lt;999&gt;:  2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