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LAS MATERIAS DE CADA HORA DE 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establecer los horarios de cada curso se�alando hora de cl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or titular, profesor suplente (si lo hubiera), materia y d�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se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olicita el curso cuyo horario se desea definir o modifi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:49:51                                                           21-08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21 de AGOSTO de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</w:t>
      </w:r>
      <w:r>
        <w:rPr/>
        <w:t>Definici�n de Tabla de Horarios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URSO : �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caso de tener demasiados cursos y no recordar la denominaci�n a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da de cada uno se puede pulsar la tecla de ayuda &lt;F1&gt; y aparecer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lla la lista de todos los cursos definidos en el establec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:57:57                                                           21-08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</w:t>
      </w:r>
      <w:r>
        <w:rPr/>
        <w:t>ͻ de AGOSTO de 199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CURSOS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Curs�Descri    �  �������������������������������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  �</w:t>
      </w:r>
      <w:r>
        <w:rPr/>
        <w:t>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A  �PRIMERO A �  ��n de Tabla de Horarios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A  �SEGUNDO A �  �������������������������������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ĺ   3A  �TERCERO A �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4A  �CUARTO  A �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5A  �QUINTO  A � 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</w:t>
      </w:r>
      <w:r>
        <w:rPr/>
        <w:t>ͼ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n recorrer la list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 y estando iluminado el curso que nos interesa se debe pulsar la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 &lt;Esc&gt; para completar el campo de cu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inuaci�n se debe pulsar la tecla [Enter] y se habilitar� el h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urso seleccio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rimera vez que se habilite la ficha de horarios esta aparecer�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eve horas diarias, de lunes a viernes, con todos sus casiller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ya se han definido valores se presenta la ficha tal como se la dej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ada la �ltima ve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e es el caso de la ficha que sigue a continu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:50:18                                                           21-08-95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21 de AGOSTO de 1995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finici�n Tablas Horarias de (1A) PRIMERO A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TIT NOMBRE_TIT  CODSUP  NOMBRE_SUP  CODMAT  DESCRIPCION MATERIA_  DIA  HORA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  BENOFFI         2   BARREIRO      01    RELIGION              Lun   1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 BARREIRO       12   FERESIN       12    EDUCACION FISICA      Lun   2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 BARREIRO        0                 10    CALIGRAFIA Y D. ORN.  Lun   3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                  0                                             Lun   4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  MARCELA         0                 12    EDUCACION FISICA      Lun   5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  LEZICA          0                 09    CULTURA MUSICAL       Lun   6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  BREA J. C.      0                 12    EDUCACION FISICA      Lun   7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 BARREIRO        0                 04    MATEMATICA            Mar   1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  LETOILE         0                 04    MATEMATICA            Mar   2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ALVAREZ         0                 02    LENGUA Y LITERATURA   Mar   3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ALVAREZ         0                 02    LENGUA Y LITERATURA   Mar   4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=Modifica � END=Fin �+ agrega �- Borra �* Inserta DEBAJO �L Limpia L�ne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campos que componen la ficha de horarios 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TIT : Es el c�digo del docente titular de la materia tal como figu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la ficha de legajos doc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BRE_TIT : Es el nombre abreviado del docente titular tal como figu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la ficha de legajos docentes. (No se escribe, aparece de m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autom�tico al colocar el c�digo del docen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SUP : Es el c�digo del docente suplente de la materia tal como figu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la ficha de legajos doc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BRE_SUP : Es el nombre abreviado del docente suplente tal como figu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la ficha de legajos docentes. (No se escribe, aparece de m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autom�tico al colocar el c�digo del docen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MAT : Es el codigo de la materia tal como figura en la definici�n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erias de cada cur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CION MATERIA : Es el nombre de la materia tal como figura en 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ci�n de las materias de cada curso. (No se escribe, apa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 de modo autom�tico al colocar el c�digo de la materi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 : Es el d�a de la semana en que se dicta la hora de cl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A : Es el n�mero de hora en que se dicta la hora de cl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llegar al d�a de la semana se abre un men� de opciones-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ĳ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:50:35                                                        �  21-08-95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21 de AGOSTO de 1995  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�      </w:t>
      </w:r>
      <w:r>
        <w:rPr/>
        <w:t>Lun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�      Mar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����&gt;  Mi�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finici�n Tablas Horarias de (1A) PRIMERO A �         Jue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Vi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TIT NOMBRE_TIT  CODSUP  NOMBRE_SUP  CODMAT  DESCRIPCION MATERIA_  DIA  HORA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  BENOFFI         2   BARREIRO      01    RELIGION              Lun   1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 BARREIRO       12   FERESIN       12    EDUCACION FISICA      Lun   2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 BARREIRO        0                 10    CALIGRAFIA Y D. ORN.  Lun   3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                  0                                             Lun   4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  MARCELA         0                 12    EDUCACION FISICA      Lun   5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  LEZICA          0                 09    CULTURA MUSICAL       Lun   6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  BREA J. C.      0                 12    EDUCACION FISICA      Lun   7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 BARREIRO        0                 04    MATEMATICA            Mar   1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  LETOILE         0                 04    MATEMATICA            Mar   2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ALVAREZ         0                 02    LENGUA Y LITERATURA   Mar   3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ALVAREZ         0                 02    LENGUA Y LITERATURA   Mar   4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=Modifica � END=Fin �+ agrega �- Borra �* Inserta DEBAJO �L Limpia L�ne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breiluminando el d�a de la semana previamente definido. Para avan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ebe pulsar [Enter] y para cambiarlo, subir o bajar con las flec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es y pulsa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caso de no recordar el c�digo del docente, ya sea titular o supl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ebe invocar la ayuda mediante la tecla de funci�n &lt;F1&gt; y seleccion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correspondiente pulsando [Esc] al verlo iluminado. La ficha se re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e por medio de las flechas de desplazamiento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:51:13                                                           21-08-95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</w:t>
      </w:r>
      <w:r>
        <w:rPr/>
        <w:t>ͻ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</w:t>
      </w:r>
      <w:r>
        <w:rPr/>
        <w:t>DOCAUX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Codigo�Nombre                            �  �����ͻ             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�������������  �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1�ALVAREZ, Alberto                  �  �RO A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2�BARREIRO, German A.               �  �����ͼ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ĺ        4�BENOFFI, Abel Clauco              �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TIT N�        3�BERENGUER, Anibal                 �  �N MATERIA_  DIA  HORA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      5�BONECCO, Roberto                  �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  B�        6�BREA, Juan Carlos                 �  �            Lun   1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 B�        7�CABRERA SHAW, Leticia             �  �FISICA      Lun   2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 B�        8�CELASCO, Marcelo Hugo             �  � Y D. ORN.  Lun   3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   �        9�CELEMIN, Gerardo                  �  �            Lun   4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  M�       10�CESAR, Marcela Beatriz            �  �FISICA      Lun   5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  L�       39�DELLAMEA, Carlos                  �  �SICAL       Lun   6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  B�       37�DIEZ DIEZ Demetrio                �  �FISICA      Lun   7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 B�                                               �            Mar   1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  L�����������������������������������������������ͼ            Mar   2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ALVAREZ         0                 02    LENGUA Y LITERATURA   Mar   3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ALVAREZ         0                 02    LENGUA Y LITERATURA   Mar   4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c�digo de la materia es su orden numn�rico de acuerdo al plan de 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dios, pero puede elegirse tambi�n mediante el empleo de la ayuda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ta por la tecla de funci�n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:51:13                                                           21-08-95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</w:t>
      </w:r>
      <w:r>
        <w:rPr/>
        <w:t>ͻ995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</w:t>
      </w:r>
      <w:r>
        <w:rPr/>
        <w:t>CURSAUX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Codigo�Descri              �  �������������������ͻ             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  �</w:t>
      </w:r>
      <w:r>
        <w:rPr/>
        <w:t>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01    �RELIGION            �  � de (1A) PRIMERO A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02    �LENGUA Y LITERATURA �  �������������������ͼ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ĺ   03    �INGLES              �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TIT N�   04    �MATEMATICA          �  �AT  DESCRIPCION MATERIA_  DIA  HORA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 05    �CIENCIAS BIOLOGICAS �  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  B�   06    �EDUCACION CIVICA    �  �    RELIGION              Lun   1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 B�   07    �GEOGRAFIA           �  �    EDUCACION FISICA      Lun   2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 B�   08    �HISTORIA            �  �    CALIGRAFIA Y D. ORN.  Lun   3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A�   09    �CULTURA MUSICAL     �  �                          Lun   4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  M�   10    �CALIGRAFIA Y D. ORN.�  �    EDUCACION FISICA      Lun   5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  L�   11    �CONTABILIDAD        �  �    CULTURA MUSICAL       Lun   6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  B�   12    �EDUCACION FISICA    �  �    EDUCACION FISICA      Lun   7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 B�                                 �    MATEMATICA            Mar   1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  L���������������������������������ͼ    MATEMATICA            Mar   2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ALVAREZ         0                 02    LENGUA Y LITERATURA   Mar   3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ALVAREZ         0                 02    LENGUA Y LITERATURA   Mar   4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EJO DE LAS FICHAS DE HORAR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=Modifica � END=Fin �+ agrega �- Borra �* Inserta DEBAJO �L Limpia L�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modificar una fila de la ficha se debe pulsar [Enter] estando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ma iluminada. Las flechas de desplazamiento vertical permiten re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er la totalidad de la ficha de hor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agregar una l�nea al final de la ficha de horarios se debe puls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tecla [+] (s�mbolo de adici�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borrar la l�nea que est� iluminada se debe pulsar la tecla [-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�mbolo de sustracci�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agregar una l�nea, justo debajo de la l�nea iluminada, se debe pu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la tecla [*] (asterisc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borrar el contenido de una l�nea, pero no la l�nea, se debe puls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tecla [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conveniente, para facilitar la impresi�n, que el horario se desar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e en forma completa para cada d�a de la semana. Es decir, el Lu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de la primera a la �ltima hora de clase, el Martes, de la primer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�ltim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n�mero m�ximo de horas previstas para un d�a de clases es de nue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