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RESO DE INASISTENCIAS DOCENTES PARA SUE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procedimiento est� pensado espec�ficamente para asentar inas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s docentes para elevar informes al centro de c�mputos de suel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i�n puede emplearse asociado a los conceptos docentes para eva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asistencia media del docente, ya que las salidas impresas asoci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sta carga de informaci�n permiten una variada gama de informes,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s y por do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ingreso se debe efectuar informando en c�digo del docente, de acu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 ficha de legajos previamente carg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el c�digo se desconoce y/o no se tiene a mano la lista alfab�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entes que emite el sistema, se puede activar la ayuda de carga a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s de la tecla de funci�n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:33:10                                                           22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22 de AGOSTO de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Ingreso de Inasistencias Para Sueldos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digo del DOCENTE:  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de funci�n &lt;F1&gt; muestra la lista completa del personal doc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ya ficha de legajo ha sido ingresada al sistema. Las flechas de des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iento vertical permiten posicionarse sobre el docente cuya inas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se desea consignar. Estando sobre el docente se debe pulsar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y su c�digo se ingresar� en forma autom�tica en el campo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c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:33:1�����������������������������������������������ͻ           22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</w:t>
      </w:r>
      <w:r>
        <w:rPr/>
        <w:t>LEGDOC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4�BENOFFI, Abel Clauco              �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digo d�        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completar el ingreso del c�digo se debe pulsar la tecla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encabezado de la pantalla aparecen el c�digo del docente y su a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do y nombres, a modo de confirmaci�n de que hemos introducido cor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ente los da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:33:10                                                           22-08-95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2 de AGOSTO de 199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Faltas de (   1) ALVAREZ, Alberto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SIENTA INASIST.         CAMBIA DE DOCENTE             FINALIZA ASIENT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men� de tres op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IENTA INASISTENC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BIA DE DOCE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A ASIEN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 rectificar o ratificar el camino el seguir. Si todo es correc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lo debemos pulsar [Enter] sobre la primera de las opci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el docente no es el requerido nos desplazamos (con las flechas de 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miento y decidimos el cambio del docente o el final de la t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:33:10                                                           22-08-95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2 de AGOSTO de 199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Faltas de (   1) ALVAREZ, Alberto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: 22-08-95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SO: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GO/MATERIA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LTAS EN DIAS (1, �, �, ETC) 0.00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BLIGACIONES   (1, �, �, ETC) 0.00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 DE LA INASISTENCIA     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do el docente aparece una ficha de inasistencias con la fec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d�a presugerida. Si la fecha no es la que corresponde se reescrib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dar [Enter] aparece una ventana de ayuda para seleccionar el cur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que se imputar� la inasistencia doce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a inasistencia no es la correspondiente a una hora c�tedra se de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car &lt;SE&gt; en el campo de curso. (Pe: Director/Secretario/Preceptor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y las faltas se expresar�n en d�as y/o frac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SE AUTORIDAD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:33:10                              � 1A PRIMERO 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2 de AGOSTO � 2A SEGUNDO 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3A TERCERO A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</w:t>
      </w:r>
      <w:r>
        <w:rPr/>
        <w:t>ͺ 4A CUARTO  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� 5A QUINTO  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Faltas de (   1)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</w:t>
      </w:r>
      <w:r>
        <w:rPr/>
        <w:t>ͺ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ͺ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: 22-08-95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SO:   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GO/MATERIA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LTAS EN DIAS (1, �, �, ETC) 0.00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BLIGACIONES   (1, �, �, ETC) 0.00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 DE LA INASISTENCIA      0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elegimos un curso aparecen las materias del mismo como ayuda del c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CARGO/MATERIA y la inasistencia se deber� expresar en obligaci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/o frac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asiento de la cantidad imputable a las inasistencias (d�as u obli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ones) es controlado por el sistema y no permite que no se cumpla 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ado en los dos p�rrafos anteri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01 RELIG.-H.RAUL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:33:10                              � 02 L.LIT.-ALVAREZ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2 de AGOSTO � 03 INGLES-PISANI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04 MATEM-LETOILE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</w:t>
      </w:r>
      <w:r>
        <w:rPr/>
        <w:t>ͺ 05 C.BIOL-RINAUDO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� 06 E.CIV.-PANARO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Faltas de (   1) � 07 GEOGR.-NEGRI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</w:t>
      </w:r>
      <w:r>
        <w:rPr/>
        <w:t>ͺ 08 HIST.-CELEMI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09 C.MUS.-LEZICA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ͺ 10 C.y D-SULPIZIO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: 22-08-95                        � 11 CONT-MARTIJENA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12 E.FIS.-BREA J.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SO: 1A                              � 13 COMPT.-MARCELA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10 CyD-H.LORENZON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GO/MATERIA                          � 13 COMPT.-GERMAN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LTAS EN DIAS (1, �, �, ETC) 0.00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BLIGACIONES   (1, �, �, ETC) 0.00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 DE LA INASISTENCIA      0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c�digo de la inasistencia debemos volcar un n�mero, comprend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e 1 y 21, tal como muestra la tabla de ayuda que se abre sobr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echa de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 1  PRESENT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:33:10                              �  2  AUSENTE POR ENFERMEDAD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2 de AGOSTO �  3  AUSENTE CON AVISO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 </w:t>
      </w:r>
      <w:r>
        <w:rPr/>
        <w:t>4  AUSENTE SIN AVISO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</w:t>
      </w:r>
      <w:r>
        <w:rPr/>
        <w:t>ͺ  5  TARDANZ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�  6  MESA EXAMINADORA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Faltas de (   1) �  7  CONFERENCIAS VARIAS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</w:t>
      </w:r>
      <w:r>
        <w:rPr/>
        <w:t>ͺ  8  ACTO ACADEMICO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 9  MISA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ͺ 10  ACTIVIDADES EXTRACLASE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: 22-08-95                        � 11  RESES.ESCOLAR DE INVIERNO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12  POR FALLEC.HERMANO/ALUMNO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SO: 1A                              � 13  VIAJE DE EGRESADO A BARI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14  FERIADO NACIONAL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GO/MATERIA 06                       � 15  ACTO ESCOLAR CON SALIDA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16  CAMPAMENTOS A CORDOBA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LTAS EN DIAS (1, �, �, ETC) 0.00     � 17  RECREACION DIA DEL ESTUD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18  ASUETO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BLIGACIONES   (1, �, �, ETC) 1.00     � 19  DIA DE LA PATRONA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</w:t>
      </w:r>
      <w:r>
        <w:rPr/>
        <w:t>20  SALIDA ANTES DE CLASE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 DE LA INASISTENCIA      0       � 21  SALIDAS EDUCATIVAS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ofrece un resumen de lo que se ha de registrar como 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encia y se solicita la confirmaci�n antes del ingreso defini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PRIMERO A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:33:10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22 de AGOSTO � EDUCACION CIVICA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</w:t>
      </w:r>
      <w:r>
        <w:rPr/>
        <w:t>ͺ AUSENTE POR ENFERMEDAD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Faltas de (   1) � CORRECTO (S/N) S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</w:t>
      </w:r>
      <w:r>
        <w:rPr/>
        <w:t>ͺ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ͺ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: 22-08-95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SO: 1A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GO/MATERIA 06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LTAS EN DIAS (1, �, �, ETC) 0.00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BLIGACIONES   (1, �, �, ETC) 1.00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IGO DE LA INASISTENCIA      2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ĺ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haberse registrado m�s inasistencias, en ese mismo d�a y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 mismo docente, se muestra en pantalla lo �ltimo asentado para evi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repetici�n del asiento y una posterior correcci�n de los valoes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o del m�dulo espec�fico de correcci�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