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olumen de la unidad C es MS-DOS_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rie del volumen es 1E86-92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ALUM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   PRG             7 02-24-93   6:2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X   PRG         2,001 07-05-93   4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A  PRG         2,744 08-10-93   9:1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MENU PRG         1,069 08-24-93   4:5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COMA PRG         2,217 09-08-93   8:1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      PRG           703 09-13-93   7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   PRG           754 09-23-93   5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A1 PRG           696 09-27-93  12:5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A  PRG           696 09-27-93  12:5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1   PRG         1,149 10-04-93   2:5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OMBR PRG           904 10-30-93  12: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   PRG           172 12-15-93  12:3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ON    PRG            71 12-16-93   7:0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CUMP PRG         5,641 01-03-94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MOD   PRG         5,331 01-04-94   9: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MOD   PRG         5,331 01-04-94   9: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MAT PRG         4,289 01-04-94   9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PROF PRG         6,792 01-04-94   9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-ING PRG         2,962 01-04-94  11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RTVIE PRG         3,251 01-04-94  11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ACTU PRG         3,818 01-04-94  11:4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CONC PRG         5,593 01-04-94  11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ATRI PRG         2,766 01-04-94  11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SANC PRG         3,076 01-04-94  11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NOTA PRG         3,860 01-04-94  11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UA   PRG         7,356 01-05-94  1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UC   PRG         6,492 01-05-94  12:3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PERA  PRG         8,315 01-06-94  11:4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PERD  PRG        11,352 01-06-94  11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ARA  PRG         7,557 01-06-94  11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ARD  PRG        10,407 01-06-94  11: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ERA  PRG         8,360 01-06-94  11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ERD  PRG        11,374 01-06-94  11:5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ANC    PRG        10,070 01-07-94   9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SLN   PRG         3,165 01-07-94  10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ATER PRG         5,233 01-07-94  11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ATCERT PRG         4,974 01-10-94   9: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2   PRG         8,658 01-10-94   9: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ATCERT PRG         4,165 01-10-94   9: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  PRG         5,611 01-10-94   9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_MOD PRG         5,465 03-05-94   9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MA PRG        12,721 03-05-94  11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GR PRG        13,727 03-05-94  11:5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UMINU PRG         2,075 03-09-94   4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-CON  PRG        18,129 03-09-94   1:2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EXAM PRG        13,236 03-11-94   4: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MAT PRG           912 03-11-94   7: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ALU PRG           896 03-11-94   7: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URSM   PRG         6,779 04-27-94   5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U    PRG        10,344 05-07-94   8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ALFA PRG         7,082 05-16-94   7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ATRI PRG         7,425 05-16-94   8:5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_LIS PRG        16,489 05-17-94   5:2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ME PRG         6,284 05-19-94   6: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LPCAL PRG         2,744 05-24-94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LPTEX PRG         2,741 05-24-94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OPTEX PRG         1,623 05-24-94   7:1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OPCAL PRG         1,571 05-24-94   7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PCAL PRG         1,805 05-24-94   7:2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PTEX PRG         1,790 05-24-94   7:2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TEXT PRG         1,671 05-24-94   8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CALC PRG         1,622 05-24-94   8:0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ADOPT PRG         2,746 05-24-94   8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ADOPC PRG         2,749 05-24-94   8:1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BRE   PRG           798 06-02-94   1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PREV  PRG         3,143 06-18-94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E    PRG         8,504 06-19-94   1: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M    PRG        18,288 08-19-94   9:3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     PRG           706 08-19-94  10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OSETX PRG        21,798 09-12-94  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LSETX PRG        25,302 09-22-94  12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CERC PRG         5,167 09-22-94   5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ATCERT PRG         4,318 10-11-94   8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ASI   PRG         3,381 10-17-94   7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ECERT PRG           761 10-19-94   8:3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ODOCU PRG           294 10-24-94  11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APOF PRG           529 10-24-94   4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1   PRG           817 10-24-94   5:0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M PRG         3,163 10-24-94   5:2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EMENU PRG         1,045 10-27-94   7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 PRG         3,266 10-27-94   4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LOTE PRG         1,653 10-29-94   8: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ME PRG        11,100 11-08-94   6: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ALFA PRG         2,187 11-10-94  11:2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LEGA PRG         2,191 11-10-94  11: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ANTI PRG         2,205 11-10-94  11:2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PERS PRG         2,296 11-10-94  11:3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3   PRG         4,069 11-12-94   9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ANGEN PRG         3,713 11-12-94  10: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AR  PRG         6,186 12-06-94  11: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ERED PRG        10,342 03-04-95  11:2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_GEN PRG         7,535 03-09-95   9: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QUE    PRG         6,395 03-11-95  11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L    PRG         5,313 03-11-95   5:3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TIPO PRG         1,477 03-16-95   8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AMI   PRG        55,594 03-20-95   4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YMAT PRG         1,472 03-22-95  12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SL    PRG        11,009 03-22-95   1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    PRG         2,034 03-25-95   7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CARGO PRG         2,640 03-25-95   8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ITUA PRG         2,649 03-25-95   8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JER PRG         3,778 04-01-95  11:5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TIT PRG         5,596 04-01-95  11:5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UPL PRG         4,353 04-01-95  12:0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ALUM  PRG         2,260 04-10-95   8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TITU PRG         5,514 04-10-95   9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IT   PRG         7,355 04-10-95   9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URMAE  PRG        12,507 04-20-95   8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I    PRG         8,216 05-02-95   6:0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NROA PRG           772 05-03-95  11:1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CODI PRG         3,527 05-05-95  10: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A     PRG        18,405 05-11-95   7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HOR PRG           887 05-17-95   8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BASE PRG         2,514 05-19-95   7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LET PRG         4,414 05-19-95   7:5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OTT    PRG        21,004 05-19-95   4:1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AYUD PRG        20,708 05-19-95   4:5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MATR PRG         1,458 05-19-95   6:4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MES  PRG        11,700 05-22-95   3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MAT  PRG           617 06-02-95  11: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CENT PRG         4,468 06-02-95  12:5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ACEN PRG         2,437 06-02-95   5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MAT PRG        12,311 06-05-95   5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COND PRG         5,395 06-07-95  11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CURS PRG        25,480 06-09-95   2:4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EIMP PRG        10,311 06-09-95   3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A-B  PRG         5,854 06-12-95  10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-B   PRG         6,245 06-12-95  11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ROM  PRG        10,969 06-20-95   9: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PPROM PRG        11,038 06-20-95  10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GRAL  PRG        11,045 06-20-95  11:5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URA    PRG        12,246 06-22-95   7:3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M   PRG         9,400 06-22-95   7: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AL   PRG         5,731 06-22-95   7: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NCON  PRG        15,386 06-22-95   7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OTPAR  PRG        13,117 06-22-95   7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OTCONP PRG        19,191 06-22-95   7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OTPARP PRG        17,205 06-22-95   7:3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OTGRAL PRG        17,099 06-22-95   7:3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ALT    PRG        12,996 06-22-95   7:3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OTMOD  PRG        17,118 06-22-95   7: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OTTOT  PRG        16,863 06-22-95   7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TSELE PRG        45,721 06-22-95   7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TD    PRG         5,430 06-22-95   7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PREQ PRG         9,325 06-22-95   7: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VA    PRG         8,687 06-22-95   7:4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CUR    PRG         2,350 06-22-95   7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MAT    PRG         3,934 06-22-95   7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ASI    PRG         3,272 06-22-95   8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ACT    PRG         7,880 06-22-95   5:2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CN    PRG         4,778 06-22-95   5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4   PRG         3,122 06-22-95   5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AASIS PRG        10,791 06-22-95   6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SASIS PRG        23,416 06-23-95   7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I    PRG         5,344 06-23-95   8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S    PRG         4,866 06-23-95   8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A_GEN PRG        13,324 06-23-95   9:3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A_LIS PRG        10,018 06-23-95   9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ASIS PRG         3,126 06-27-95   8: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CU PRG        32,229 06-27-95   9: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PEND PRG        21,160 06-29-95  11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MANT PRG         9,389 06-29-95  12:1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TO PRG        12,887 06-30-95  12:0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LDIV PRG         9,807 06-30-95   1:0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2   PRG           944 06-30-95   1:0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DV   PRG         9,473 06-30-95   1:0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YCON PRG         4,630 07-04-95   5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ES    PRG         2,135 07-05-95   9:1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CERT PRG         5,310 07-11-95   8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PIPOF  PRG         2,129 07-28-95   5:3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M-POF  PRG        10,065 07-28-95   6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XAM PRG         5,819 07-29-95  10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GOS  PRG         3,649 08-01-95   5:5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S   PRG         3,649 08-01-95   5:5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S    PRG         3,640 08-01-95   5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  PRG         3,660 08-01-95   6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OS   PRG         3,644 08-01-95   6:0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 PRG         3,849 08-01-95   6:0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POF  PRG         5,650 08-03-95   8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CAR  PRG         6,466 08-03-95   9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S PRG        23,198 08-03-95   5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OCLV PRG         1,296 08-07-95  10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M-ANTI PRG         5,344 08-09-95   9: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TCO PRG         4,777 08-09-95  10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TAR PRG         4,522 08-09-95  11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ROFE PRG         3,314 08-10-95   8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NDNI PRG         5,896 08-14-95   7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DOC   PRG         9,739 08-21-95   7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ISA   PRG         8,844 08-21-95   8: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DOCE PRG         8,070 08-21-95   9: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DOC   PRG         6,408 08-21-95  10: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MOD PRG        10,045 08-21-95  11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TAB PRG         5,182 08-21-95  11: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NG PRG        10,556 08-21-95  12:0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ARE PRG         4,074 08-21-95   4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ER PRG         7,100 08-21-95   5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CLAS  PRG        12,402 08-21-95   6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PROF PRG         7,547 08-22-95   7:3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CURS PRG        11,009 08-22-95   8: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 PRG        10,131 08-22-95   9: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ACDOC PRG         5,930 08-22-95   9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DOC  PRG        14,002 08-22-95  11: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ISDOC PRG         6,911 08-22-95  11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ISCAR PRG         8,622 08-22-95   4:5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HORA PRG        15,927 08-22-95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1  PRG         5,266 08-24-95   9:1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NTIG PRG         2,817 08-24-95  11: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SELE PRG        42,399 08-25-95   8: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REDU PRG        17,949 08-25-95  11: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ERIO PRG        16,696 08-25-95  11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FICH PRG         7,452 08-25-95  11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SERV PRG        17,608 08-25-95  12:2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CONC PRG         5,291 08-26-95   8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TCAR PRG         4,386 08-26-95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TFAL PRG         4,445 08-26-95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DCAR PRG         6,446 08-26-95  12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EFECH PRG         4,101 08-26-95  12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FECH PRG         6,585 08-26-95  12:2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ATE PRG        13,727 08-30-95   5:2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MES  PRG        19,226 08-30-95   5:2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CE PRG        13,979 08-30-95   5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DOC PRG        13,824 08-30-95   5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MATE PRG        11,817 08-30-95   5:5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ANIO PRG        11,624 08-30-95   6:1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FIR PRG        18,189 08-31-95   9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PLAN PRG         4,543 09-02-95   8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TMATR PRG         6,406 09-05-95  10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TALUM PRG         6,293 09-05-95  10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ER1  PRG        54,653 09-07-95   9:5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ER   PRG        27,821 09-07-95   9:5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ULA PRG         8,162 09-07-95   9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ER PRG        37,601 09-07-95   6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IPA PRG        31,762 09-07-95   6:1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LOER PRG         7,496 09-07-95   6:1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EERIO PRG        41,696 09-07-95   6:1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MATR PRG         3,509 09-08-95   5:1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ECASI PRG         6,240 09-11-95   5:2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I   PRG         7,221 09-11-95   5:3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DIAIN PRG         5,727 09-11-95   5:4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NUME PRG         1,815 09-14-95   7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PRG        22,291 09-14-95   8:3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TITU PRG           729 09-16-95   8: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OBSE PRG         3,399 09-16-95   8:4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FEGR PRG           706 09-16-95   8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EEM PRG         5,605 09-16-95  10: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ACT   PRG         1,262 10-12-95   5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PRG        62,248 11-16-95   6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ICBSAS PRG        25,744 11-22-95  11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I   PRG        21,146 11-22-95  11: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PRE PRG         7,627 12-06-95   1:2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XAM PRG        18,255 12-06-95   1:2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LINEA PRG           227 02-06-96  12:0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EDERAL PRG        20,677 02-15-96   9: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TE    PRG        11,215 03-11-96   5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URL    PRG         4,505 03-11-96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UE    PRG         2,711 03-11-96   6:4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L    PRG         9,557 03-11-96   7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CU PRG        19,793 03-12-96   9: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A    PRG        25,783 03-12-96   9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APEND PRG        23,669 03-25-96  10:1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LAN  PRG         4,728 03-27-96  11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TU PRG         2,277 03-27-96  11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APLAN PRG         2,082 03-27-96  11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-I   PRG        24,775 03-27-96  11: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BSAS PRG        53,173 04-02-96   8:4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CER5 PRG        13,387 04-02-96   8:4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CER1 PRG        12,826 04-02-96   8:4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CER2 PRG        15,310 04-02-96   8: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CER3 PRG        13,199 04-02-96   8:4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OORDEN PRG        13,226 04-02-96   8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CER4 PRG         8,972 04-02-96   8: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CERT PRG        17,333 04-02-96   9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O PRG        18,871 04-02-96   9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MANT PRG        49,985 04-11-96   5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AT   PRG         6,343 04-11-96   5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RIMA  PRG         1,302 04-11-96   5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PARC PRG         3,819 04-11-96   6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I    PRG         8,708 04-11-96   6:3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    PRG         9,061 04-11-96   6:3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RES   PRG        10,384 04-11-96   6:3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-LABO PRG         6,777 04-11-96   6:3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M    PRG        48,988 04-11-96   6:3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MM   PRG        17,167 04-11-96   6:3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IM  PRG         8,717 04-11-96   6:3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M    PRG        16,451 04-11-96   6: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OLE   PRG        21,401 04-11-96   6: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CM    PRG        13,809 04-11-96   6: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 PRG        14,323 04-11-96   6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A    PRG        19,087 04-11-96   6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IO PRG        33,044 04-11-96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RTEMI PRG        14,464 04-11-96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CERT PRG        16,855 04-11-96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E     PRG        17,302 04-11-96   6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CODIG PRG         6,196 04-11-96   6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    PRG         8,739 04-11-96   6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ORP PRG        16,582 04-11-96   6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   PRG        20,519 04-11-96   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GRAL PRG        35,027 04-11-96   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MPRE PRG        11,626 04-11-96   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NOTA PRG        18,135 04-11-96   6:3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CAL PRG        32,054 04-11-96   6:3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CA    PRG        12,817 04-11-96   6:3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UD PRG        10,889 04-11-96   6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R    PRG         7,238 04-11-96   6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D    PRG         9,797 04-11-96   6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GRAD PRG        10,249 04-11-96   6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COND PRG        10,497 04-11-96   6:4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ON PRG        10,863 04-11-96   6:4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VARI PRG        13,606 04-11-96   6:4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I    PRG         9,623 04-11-96   6:4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NUE PRG        36,350 04-11-96   6:4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OND PRG        10,445 04-11-96   6:4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N    PRG        32,752 04-11-96   6:4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M    PRG        12,093 04-11-96   6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I    PRG         8,147 04-11-96   6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    PRG        35,422 04-11-96   6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I   PRG         7,224 04-11-96   6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ICON PRG         7,944 04-11-96   6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MEQU PRG         9,917 04-11-96   6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PRO PRG        29,765 04-11-96   6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MATR PRG        15,056 04-11-96   6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CON PRG        41,162 04-11-96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BOLE PRG         4,712 04-11-96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CONC PRG         3,821 04-11-96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GRAL PRG         6,735 04-11-96   6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5 archivo(s)      3,324,9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,644,352 bytes lib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