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TAS/BAJAS/MOVIMIENTOS DETALL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 este procedimiento puede detallar la tratectoria de cada docent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Establecimie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 destino final de esta informaci�n est� previsto para ser empleado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Detalle hist�rico de consu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C�mputo de antig�ed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Emisi�n del certificado/declaraci�n jurada de servic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s pasos a seguir para la carga/consulta de informaci�n son los qu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llan a continuaci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Selecci�n del Doce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 la lista de apellidos y c�digos se puede colocar el correspond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 al que se desea consultar/cargar. (Pe: el N� 2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                                                      ����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8:07:52 �                                                      � 21-08-95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                </w:t>
      </w:r>
      <w:r>
        <w:rPr/>
        <w:t>21 de AGOSTO de 1995                 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����������������������������������������������</w:t>
      </w:r>
      <w:r>
        <w:rPr/>
        <w:t>ͻ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        </w:t>
      </w:r>
      <w:r>
        <w:rPr/>
        <w:t>Trayectoria de Docentes        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  </w:t>
      </w:r>
      <w:r>
        <w:rPr/>
        <w:t>Ingreso de Altas y Bajas de Docentes 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����������������������������������������������</w:t>
      </w:r>
      <w:r>
        <w:rPr/>
        <w:t>ͼ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CODIGO: &lt;F1&gt;=AYUDA ����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on ENTER modifica, END para salir, + agrega, - Borra, * Inserta DEBAJ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 caso de no recordar el c�digo del docente y no tener la lista a ma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 puede presionar la tecla de funci�n &lt;F1&gt; y en la pantalla aparec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 lista completa del personal docente. Las flechas (arriba y abajo) 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ten desplazarnos hasta la posici�n donde se encuentra el doc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 qui�n queremos hacer uso del procedimie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                                                      ����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8:07:�����������������������������������������������ͻ         � 21-08-95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ĺ                    LEGDOC                     �         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</w:t>
      </w:r>
      <w:r>
        <w:rPr/>
        <w:t>Codigo�Nombre                            �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�������������������������������������������  �����</w:t>
      </w:r>
      <w:r>
        <w:rPr/>
        <w:t>ͻ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</w:t>
      </w:r>
      <w:r>
        <w:rPr/>
        <w:t>1�ALVAREZ, Alberto                  �  � 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</w:t>
      </w:r>
      <w:r>
        <w:rPr/>
        <w:t>2�BARREIRO, German A.               �  �tes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</w:t>
      </w:r>
      <w:r>
        <w:rPr/>
        <w:t>3�BERENGUER, Anibal                 �  �����ͼ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</w:t>
      </w:r>
      <w:r>
        <w:rPr/>
        <w:t>4�BENOFFI, Abel Clauco              �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ͺ        5�BONECCO, Roberto                  �  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</w:t>
      </w:r>
      <w:r>
        <w:rPr/>
        <w:t>6�BREA, Juan Carlos                 �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</w:t>
      </w:r>
      <w:r>
        <w:rPr/>
        <w:t>7�CABRERA SHAW, Leticia             �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</w:t>
      </w:r>
      <w:r>
        <w:rPr/>
        <w:t>8�CELASCO, Marcelo Hugo             �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</w:t>
      </w:r>
      <w:r>
        <w:rPr/>
        <w:t>9�CELEMIN, Gerardo                  �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</w:t>
      </w:r>
      <w:r>
        <w:rPr/>
        <w:t>10�CESAR, Marcela Beatriz            �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</w:t>
      </w:r>
      <w:r>
        <w:rPr/>
        <w:t>11�ESPINOSA, Daniel E.               �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</w:t>
      </w:r>
      <w:r>
        <w:rPr/>
        <w:t>12�FERESIN, Andrea M�nica            �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                                        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������������������������������������������</w:t>
      </w:r>
      <w:r>
        <w:rPr/>
        <w:t>ͼ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SELECCIONE LA OPCION Y PULSE &lt;ESC&gt; PARA CONTINUAR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luminado el docente se debe pulsar la tecla &lt;ESC&gt; y su c�digo aparec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� en el recuadro que lo solicit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 nuevo &lt;ESC&gt; o la tecla &lt;Enter&gt; nos presentan en la pantalla la info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i�n de la trayectoria del docente que hasta el momento hemos incorp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do al sistem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 caso de no haberse ingresado informaci�n s�lo se ver� un rengl�n 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  <w:t>Ŀ                                                      ����������Ŀ�</w:t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8:10:24 �                                                      � 21-08-95 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                 </w:t>
      </w:r>
      <w:r>
        <w:rPr/>
        <w:t>21 de AGOSTO de 1995                 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�����������������������������������������������</w:t>
      </w:r>
      <w:r>
        <w:rPr/>
        <w:t>ͻ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         </w:t>
      </w:r>
      <w:r>
        <w:rPr/>
        <w:t>ALVAREZ, Alberto                    �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    </w:t>
      </w:r>
      <w:r>
        <w:rPr/>
        <w:t>Ingreso de Altas y Bajas de Docentes     �               �</w:t>
      </w:r>
    </w:p>
    <w:p>
      <w:pPr>
        <w:pStyle w:val="PreformattedText"/>
        <w:bidi w:val="0"/>
        <w:jc w:val="left"/>
        <w:rPr/>
      </w:pPr>
      <w:r>
        <w:rPr/>
        <w:t>�              �����������������������������������������������</w:t>
      </w:r>
      <w:r>
        <w:rPr/>
        <w:t>ͼ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MATERIA________ COND CAR CUR Hs ALTA____ BAJA____ OBSERVACIONES_______ Antig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&gt;FISICA          TIT    1  1A  4 01-03-80   -  -                           S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Con ENTER modifica, END para salir, + agrega, - Borra, * Inserta DEBAJO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s campos a completar s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ERIA: Es la materia o cargo desempe�ado por el docente. Se debe ind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r cada nombramiento en un rengl�n independien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CION: Es la condici�n de revista del docente en ese nombramie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GO: Es el c�digo del cargo desempe�ado en ese nombramiento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 igual que CONDICION, no se escribe sino que se selecciona 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s listas predefinidas de la tabla de cargos y de la de situa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iones de revis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: Es el curso al que se asigna el nombramiento del docen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RAS: Es el n�mero de horas que corresponden a dicho cargo en el cur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licita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A: Es la fecha de alta que indica el nombramiento para el car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JA: Es la fecha en que el docente cesa sus funciones en el car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SERVACIONES: Es un campo para anotaciones que resulten de inter�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 el car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TIG�EDAD: Indica si las fechas se�alas en ALTA y BAJA se deben emple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 el c�lculo de antig�edad del docente. Recuerde que tambi�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 deben consignar como movimientos las licencias; entre ell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quellas sin goce de haber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NEJO DE LAS FICHAS DE TRAYECTORIAS DOCENT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 ENTER modifica, END para salir, + agrega, - Borra, * Inserta DEBAJ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 debe incorporar un rengl�n por cada movimiento significativo del d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e. Por ejemplo un nombramiento en una materia que sea afectada a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s debe generar dos renglo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 licencias se deben incorporar como nombramient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 desplazamiento a lo largo de la ficha se logra con las flechas dir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ras (hacia arriba y hacia abaj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 agregar una linea a continuaci�n de la �ltima se debe pulsar la t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 [+] (s�mbolo de suma). Se abre una l�nea al pie de la pantalla q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ite ingresar el nuevo movimie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 insertar un movimiento entre otros movimientos se debe pulsar l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la [*] (asterisco). Se abrte una l�nea al pie de la pantalla que p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e ingresar en nuevo movimiento y luego lo intercala en la ficha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aci�n de la posici�n en la que nos hall�bamos parados al apret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 asteris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 borar un movimiento mal ingresado se debe pulsar la tecla [-] (s�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lo de sustracci�n) estando parados sobre el movimiento que se des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r de baj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 modificar los datos de un movimiento ya ingresado se debe pulsar l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la [Enter] estando parados sobre el movimiento que se desea modific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 finalizar la observaci�n/correcci�n de los datos de un docente 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be pulsar la tecla [End] cuando se halla activa la opci�n de desplaz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ento hacia arriba y hacia abajo en la ficha de movimient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 cerrar una modificaci�n o un ingreso de datos despu�s de puls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nter], [+] o [-] se puede avanzar campo por campo pulsando [Emter] 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echas de desplazamiento horizontal o [PageDown]/[PageUp] que cierr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mediatamente el rengl�n activ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