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CA LA CARATULA DE U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muestran todos los Planes definidos hasta el momento y se solicit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ero del Plan a Modifi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no se desea Modificar el Plan es suficiente ingresar cero (0)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ero del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 N� 01/6 a�os   Plan N� 02/4 a�os   Plan N� 03/1 a�os   Plan N� 04/4 a�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.O.D.              SEGUNDO             TERCERO             CUART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684/56             R.M. 2745/53                            R.M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.I.G.E.S        MONSE�OR MIGUEL R   MONSE�OR MIGUEL R   MONSE�OR MIGUEL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 N� 05/2 a�os   Plan N� 06/2 a�os   Plan N� 07/2 a�os   Plan N� 08/2 a�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NTO              SEXTO               SEPTIMO             OCTAV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SE�OR MIGUEL R   MONSE�OR MIGUEL R   MONSE�OR MIGUEL R   MONSE�OR MIGUEL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 CARATULA DE UN PLAN DE ESTUDIOS  -- Ingrese N� de Plan  &lt;0&gt; Fin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resado un n�mero de Plan existente se solicitan los nuevos da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 N� 01/6 a�os   Plan N� 02/4 a�os   Plan N� 03/1 a�os   Plan N� 04/4 a�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.O.D.              SEGUNDO             TERCERO             CUART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684/56             R.M. 2745/53                            R.M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.I.G.E.S        MONSE�OR MIGUEL R   MONSE�OR MIGUEL R   MONSE�OR MIGUEL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 N� 05/2 a�os   Plan N� 06/2 a�os   Plan N� 07/2 a�os   Plan N� 08/2 a�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NTO              SEXTO               SEPTIMO             OCTAV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SE�OR MIGUEL R   MONSE�OR MIGUEL R   MONSE�OR MIGUEL R   MONSE�OR MIGUEL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Nombre del Plan de Estudio:  B.O.D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ecreto N�/Caracter�stica :  6684/56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N�mero de A�os     &lt;0=FIN&gt;:  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Nombre del Establecimiento:     S.I.G.E.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datos que se ingresan son s�lo identificatorios de Plan y no se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n en la Emisi�n de los Certificados de Estudio. Los datos espec�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 como materias, definici�n del Establecimiento, etc., se defienen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m�dulos sigui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