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IA EL PUNTO POR LA COMA DECIMAL EN LAS CALIFICACIONES DE LOS ALUM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a las notas cargadas a cada alumno y si encuentra un pun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lugar de la coma de separaci�n entre el n�mero entero y los dec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hace el reemplazo pertin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antalla ofrece el siguiente mensaje y las dos opciones al pie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Cambio del Punto por la Coma en las Notas de Alumnos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El programa revisa las notas cargadas y si encuentra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un punto decimal lo transforma en coma decimal.   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 xml:space="preserve">ͻ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 xml:space="preserve">Cambia (.,)          Finaliza   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 xml:space="preserve">ͼ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horizontal permiten pasar de una a ot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op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acepta la opci�n ilumni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interrumpe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