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ESIONES DEL MODUL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en� de impresi�n del m�dulo docente desarrolla los siguientes t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Horarios de Cada Curs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Listados de Docent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onstancias y Certificacio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Comunicaciones a Docen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Lista de Inasistencia Para Suel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Estad�sticas de Asistencia Docen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Libro de Firmas Diarias Docen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8.- Imprime Documentaci�n p/Supervi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Horarios de Cada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os horarios de cada curso tal como han sido cargados par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cionar las estad�sticas de aprovechamiento esc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Listados de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ne una serie de listas docentes de aplicaci�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Lista Alfab�tica del Cuerpo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Lista Por N�mero de C�digo del Dc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Lista Por Antig�edad en la Inst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Lista Por Fecha de Cumplea�o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Lista con Datos Pers. del Doce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Lista Select. de Datos del Docen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Lista Con C�mputo de Antig�ed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Constancias y Certif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las principales certificaciones solicitadas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Constancia de Profesor o Maest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Ficha Completa de la Actividad Dc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ertificado de Servicios Docen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Certificado de Servicio (Por Carg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Constancia de Concurrencia a 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Constancias/Certificaciones vari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Comunicaciones a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llegar con una comunicaci�n al docente o a su fam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emplea en citaciones a mesas de ex�men, a reuniones de perfec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Lista de Inasistencia Para Suel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diferentes res�menes y detalles de Inasistencia Docente, por 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ntre fec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los puede emplear para informar al sector de liquidaci�n de haberes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n informe complementario de los conceptos doc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Imprime Total Mensual de c/Docente.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Imprime Total de los que Faltaron.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Imprime Detalle Mensual del Docente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Imprime Total e/ Fechas x Docen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Imprime Detalle e/Fechas de c/Doc.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Estad�sticas de Asistencia Doc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informes pensados para evaluar el aprovechamiento esc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Imprime Detalle Mensual por Materia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Imprime Detalle Mensual por Docente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Imprime Total   Mensual por Docente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Imprime Estad.  Anual   por Materia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Imprime Estad.  Anual   por Curso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Libro de Firmas Diarias Doce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el libro de firmas diarias docentes. Se puede emplear para 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 las autoridades educativas y como base del asiento de inas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- Imprime Documentaci�n p/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un m�dulo en desarrollo destinado a la calificaci�n del personal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Imprime Informe Personal Jer�rquic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Imprime Informe de Tit. por curso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Imprime Informe de Suplent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