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UNICACIONES A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imprimir un texto breve a un grupo de profesores prev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cion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muestra la lista de docentes y se indica qui�nes ser�n los destin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s de la comun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elecciona un docente es suficiente pulsar la tecla &lt;+&gt; (s�mbo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ci�n) cuando su rengl�n se halla ilumi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imiendo la tecla &lt;-&gt; (s�mbolo de sustracci�n) se saca al doc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una selecci�n general se puede oprimir la tecla &lt;T&gt; y para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 a todos los docentes de la lista la tecla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definir el texto a imprimir se debe pulsar [End] �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:44:39                                                           26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26 de AGOSTO de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Selecci�n de Docentes a Notificar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�d. Legajo Docente___________________________ F.Nacim. Tel�fono____ Noti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  1 04     ALVAREZ, Alberto                   26-06-55 72-9544       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50     BARREIRO, German A.                24-01-64 73-4986       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09     BERENGUER, Anibal                  28-09-31 79-1522      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77     BENOFFI, Abel Clauco               01-11-32 73-7237      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11     BONECCO, Roberto                   24-09-44 79-1340      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 12     BREA, Juan Carlos                  04-03-52 79-2187      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 63     CABRERA SHAW, Leticia              21-03-41 73-0746      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 65     CELASCO, Marcelo Hugo              25-11-58              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 15     CELEMIN, Gerardo                   01-07-44 82-0953      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0 76     CESAR, Marcela Beatriz             19-08-60 2-7107       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1 18     ESPINOSA, Daniel E.                08-10-52              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/END=IMPRIME NOTA, + Elige, - Saca, T ELIGE A TODOS, N SACA A TO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nota se puede dirigir directamente al docente o a su fam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iendo una letra &lt;F&gt; la nota se encabez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ia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iendo la letra  &lt;P&gt;, que presugiere el sistema, la nota s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eza con el nombre y apellido de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poder distinguir el apellido del docente sus datos en la fic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jos deben contener una coma entre apellido y nombre. (Observ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a preceden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:45:13  �                                                      � 26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>26 de AGOSTO de 1995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Informes a Profesores del Instituto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rigida al PROFESOR&lt;P&gt; o a su FAMILIA&lt;F&gt;?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ntalla siguiente muestra una nota tipo y el espacio disponible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ribir el texto en e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9:45:13  �                                                      � 26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26 de AGOSTO de 1995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</w:t>
      </w:r>
      <w:r>
        <w:rPr/>
        <w:t>Informes a Profesores del Instituto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CENTE-MATERIA DIRECTOR����������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SAJE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A partir del d�a de la fecha la sexta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hora de clases dar� comienzo a las 11:50.����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Motiva el cambio la ampliaci�n del re-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reo intermedio.������������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</w:t>
      </w:r>
      <w:r>
        <w:rPr/>
        <w:t>Le saluda atte.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</w:t>
      </w:r>
      <w:r>
        <w:rPr/>
        <w:t>PROF GUTIERREZ RAUL JOSE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s de imprimir se solicita la verificaci�n de la puesta en l�ne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. Una impresora apagada, sin papel o la simple presi�n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la [Esc] impiden la salida impre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9:45:13  �                                                      � 26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26 de AGOSTO de 1995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</w:t>
      </w:r>
      <w:r>
        <w:rPr/>
        <w:t>Informes a Profesores del Instituto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