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CION DE TABLAS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Tablas de Conceptos Docentes son un conjunto de 999 c�digos,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uno (1) hasta el novecientos noventa y nueve (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c�digo tiene asignadas tres (3) l�neas de conceptos sesenta y ci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) caracteres de longitud cada una, un c�digo de �rea y una c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�n asosci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a tabla fija en lo que respecta a la cantidad de c�digos disp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, pero totalmente movil con referencia al contenido del concept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a al que se asigna y la calificaci�n que repres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se entrega con conceptos t�picos de la jurisdiscci�n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provincia de Buenos Aires y cada establecimiento puede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earlos sin cambios o modificarlos total o parci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dos los c�digos tiene asignados conceptos. S�lo una cuarta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os cumple esta condici�n. Por lo tanto se pueden escribir conce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evos y asignarlos a los c�digos no empleados toda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ampos de la tabla de concept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GO: Es un n�mero fijo y ordenado entre 1 y 999, no pudiendo ser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CION: Son tres renglones de 65 caracteres cada uno que expre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concepto asociado al c�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  Es el �rea (de la tabla de �reas de conceptos) a la que se a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 el c�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:   Es la nota (Valor entre 1.00 y 10.00) que se asigna al conce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:01:27 �                 21 de AGOSTO de 1995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Modificaci�n de Conceptos Docente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  D E S C R I P C I O N                                           AREA N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Excelente cultura general y profesional que pone al Servicio de -  1 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 la Ense�anza. Se destaca por su ascendiente y prestigio.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Excelente formaci�n general y s�lida base profesional. Correcta y  1 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ecuada aplicaci�n. Sincera ambici�n por el mejoramiento inte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l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Excelente preparaci�n general y espec�fica para la funci�n que de  1 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mpe�a. Modales equilibrados y aplomado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Cuenta con una excelente cultura general y t�tulo profesional a--  1 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rde a la tarea que realiza. Posee y se le reconoce autoridad.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 ENTER modifica, END/ESC para salir, + agrega, ? busc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�digos se recorren a trav�s de las flechas de movimiento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 puede resultar mas conveniente situarse directamente en un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dificar el contenido, �rea o nota de un c�digo s�lo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r hasta �l y pulsar [Enter]. Se abre el texto y los otros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u eventual m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finalizar la modificacaci�n de un c�digo, en particular,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rer cada uno de sus campos asociados (pulsando [Enter] para p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no a otro) o pulsar [PageDown] � [PageUp] para cerrar el c�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terminar de modificar la tabla se debe pulsar [Esc] � [End] es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ibertad de movimiento para desplazarse por la ta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solo presionar el signo de pregunta [?] se nos pedir� el n�mero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digo que queremos ver. Al responder aparecer�n, en la pantalla, el c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o buscado y los tres que le sig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01:56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Modificaci�n de Conceptos Docente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  D E S C R I P C I O N                                           AREA Not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Se destaca por sus sobresalientes condiciones. Preocupado por los  1 10.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oblemas de la cultura general y t�cnica.-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Actualizaci�n constante y sentido cr�tico. Capacidad para proyec-  1 10.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r, poner en pr�ctica y evaluar iniciativas vinculadas con la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oblem�tica educativa.-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Posee una buena cultura general y amplios conocimientos profesio-  1  9.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les, espec�ficos para la funci�n. Muy bien preparado y con de-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os de superaci�n.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Evidencia muy buena preparaci�n general y espec�fica para la fun-  1  9.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�n. Conoce la reglamentaci�n que cumple y aplica.-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DIGO ?: ��9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gregar nuevos conceptos a partir del primer c�digo sin usar s�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necesario pulsar el s�mbolo [+] y la pantalla quedar� preparada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r los nuevos conceptos, �rea y calificaci�n correspondi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01:27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Modificaci�n de Conceptos Docentes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  D E S C R I P C I O N                                           AREA Not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0                                                                    0  0.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1                                                                    0  0.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2                                                                    0  0.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3                                                                    0  0.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