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ZA LOS REEMPLAZOS DE VALORES EN CERTIFICADOS DE E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e Reemplazar valores predeterminados para Observaciones, Dest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ulo Obtenido y Fecha de Egreso, en Todos los Certificados de Est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n un Grupo de el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be indicar qu� datos ser�n los que se van a reemplaz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letra &lt;S&gt; en cada �tem indica que se desea su reemplazo en los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ficados de E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letra &lt;N&gt; indica que NO se desea su reemplazo en los Certificad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EGIO SAGRADO CORAZON - LA PLAT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EMPLAZO DE DATOS DE CERTIFICADO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 xml:space="preserve">ͻ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  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 xml:space="preserve">REEMPLAZA OBSERVACIONES N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  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 xml:space="preserve">REEMPLAZA DESTINO       N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  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 xml:space="preserve">REEMPLAZA TITULO        N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  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 xml:space="preserve">REEMPLAZA FECHA DE EGR. N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  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 xml:space="preserve">ͼ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be indicar en qu� Certificados hay que hacer el reemplaz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os los Certific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de un A�o d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grupo de Certific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EGIO SAGRADO CORAZON - LA PLAT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EMPLAZO DE DATOS DE CERTIFICADO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 xml:space="preserve">ͻ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  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 xml:space="preserve">TODOS LOS ALUMNOS DEL SISTEMA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  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 xml:space="preserve">LOS ALUMNOS DE  UN A�O DADO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  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 xml:space="preserve">UN  GRUPO DE CERTIFICADOS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  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 xml:space="preserve">FINALIZA TAREA DE REEMPLAZO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  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 xml:space="preserve">ͼ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EMPLAZA LAS OBSERVACION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EMPLAZA EL DESTIN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EMPLAZA EL TITULO OBTENID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EMPLAZA LA FECHA DE EGRES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Opciones se recorren con las Flechas de Desplazamiento Vertical 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cionan pulsando la tecla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todos los casos se muestra qu� datos se han de reemplazar y se so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 la confirmaci�n para comenzar la t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opci�n TODOS LOS ALUMNOS DEL SISTEMA realiza el reemplazo en la to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dad de alumnos ingresados a la Base de Certifica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opci�n LOS ALUMNOS DE UN A�O DADO pregunta el a�o para el que se v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alizar la t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EMPLAZA EN LOS CERTIFICADOS por A�O de LEGAJO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�O de Ingreso al Instituto 95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a (S/N) 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solicita el a�o para el cual se realiza la tarea presuponiendo que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culaci�n se ha llevado a cabo tomando el a�o en curso como carac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stica de la misma. Es decir que, por ejemplo, todas las matr�cu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a�o 95 comienzan con dicho prefij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opci�n UN GRUPO DE CERTIFICADOS pregunta espec�ficamente en que matr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las se desea efectuar la t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MPLETE  LOS  LEGAJOS  A  REEMPLAZAR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&lt;PgDn&gt; o &lt;PgUp&gt;  PARA TERMINAR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deben colocar lo n�meros de matr�cula cuyo reemplazo de valores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ea realiz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