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AS A ELEVAR DE CERTIFICADOS IMPRESOS / LISTAS 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un conjunto de listadores de datos b�sicos de las fichas de alumno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 respectivos certificados de e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eden emplearse como listas de control interno o bien para acompa�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mina de certificados que se env�an a legaliz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:36:17 �                                                        � 04-09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             </w:t>
      </w:r>
      <w:r>
        <w:rPr/>
        <w:t>04 de SETIEMBRE de 1995                 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�����</w:t>
      </w:r>
      <w:r>
        <w:rPr/>
        <w:t>ͻ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             </w:t>
      </w:r>
      <w:r>
        <w:rPr/>
        <w:t>COLEGIO SAGRADO CORAZON 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       </w:t>
      </w:r>
      <w:r>
        <w:rPr/>
        <w:t>NOMINAS DE CERTIFICADOS (LISTACER)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�����</w:t>
      </w:r>
      <w:r>
        <w:rPr/>
        <w:t>ͼ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������������������</w:t>
      </w:r>
      <w:r>
        <w:rPr/>
        <w:t>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1.- Lista con Legajo/Apell/Doc/Serie/N�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2.- Lista con N.Egr./Apell/Doc/T�t/Fech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3.- Lista por N�mero de Regist. Interno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4.- Lista por Orden Alfab�tico de Alum.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5.- Asigna un N�mero de Orden a C/Alum.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���������������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- Lista con Legajo/Apellido/Documento/Serie/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ime una lista con encabezado y pie definibles por el usuario co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uientes dat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mero de 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mero de Matr�c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ellido y Nom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o y N�mero de Doc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 y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ervaci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imprimen s�lo los alumnos que se han marcado previ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- Lista con N� de Egresado/Apellido/Documento/T�tulo/Fecha de Egr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ime una lista con encabezado y pie definibles por el usuario co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uientes dat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 de Egres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ellido y Nom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o y N�mero de Doc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tulo Obte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cha de Egr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imprimen s�lo los alumnos que se han marcado previamente y se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ar por tres tipos de ordenami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RDENADOS POR NUMERO DE REGISTRO DE EGRESAD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RDENADOS ALFABETICAMENTE POR APELLIDO Y NOMB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RDENADOS NUMERO DE ORDEN ASIGNADO MANUALMEN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- Lista por N�mero de Registro Inter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ime una lista con encabezado y pie definibles por el usuario con l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uientes datos y ordenada por N�mero de Registro Intern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mero de Registro Inter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ellido y Nomb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o y N�mero de Docume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m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 de Egresa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�tulo Obteni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cha de Egre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imprimen s�lo los alumnos que se han marcado previam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- Lista por Orden Alfab�tico de Alumn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ime una lista con encabezado y pie definibles por el usuario con l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uientes datos y ordenada alfab�ticame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mero de Registro Inter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ellido y Nomb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o y N�mero de Docume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m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 de Egresa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�tulo Obteni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cha de Egre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imprimen s�lo los alumnos que se han marcado previam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- Asigna un N�mero de Orden a cada Alum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igna un n�mero de orden a cada alumno, a todos los alumnos o s�l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unos alumn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ime una lista con encabezado y pie definibles por el usuario con l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uientes dat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mero de O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mero de Matr�cu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ellido y Nomb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o y N�mero de Docume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e y N�m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rvaci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imprimen s�lo los alumnos a los que se ha indicado un n�mero de or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