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O DE LA ANTIG�EDAD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 calcular la antig�edad de cada docente para una fecha de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y con la posibilidad de seleccionar qu� movimientos forman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mputo. As�, por ejemplo, se puede calcular la antig�edad como sec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, como profesor, como preceptor y la antig�edad total en la do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imer paso en indicar el c�digo del docente para el que se desea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 efectivo el c�mputo de antig�e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mos que los listadores del m�dulo de docentes permiten ent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dad de impresiones la que encolumna los docentes en orden alfab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el c�digo que les corresponde en el S.I.G.E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:26:15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C�lculo de Antig�edad Docente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DIGO: &lt;F1&gt;=AYUDA  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aso de no tener el listado alfab�tico/c�digo de los docentes y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r el c�digo del docente, se puede pulsar la ayuda de sel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dada por la tecla &lt;F1&gt; que presenta en pantalla el cuerpo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 de que podamos seleccion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:26:�����������������������������������������������ͻ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LEGDOC                     �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umninado el docente a trav�s de las flechas de movimiento vertic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 pulsar la tecla &lt;ESC&gt; y el c�digo del mismo se volcar� autom�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 en el campo que lo solic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cado el c�dido la tecla &lt;Enter&gt; habilita el procedimiento de c�lcu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antig�ed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muestra el apellido y nombre del docente y la antig�edad que h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sado en su legajo personal como correspondiente a servicios a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res a su incorporaci�n a nuestro Establecimiento. Este dato pu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 modificado antes de iniciar el proceso de c�lculo para adaptarlo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de c�mputo que deseamos realiz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solicita la fecha para la que se ha de realiza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lculo, sugiri�ndose la del d�a de la fech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demos optar por incluir todos los movimientos registrados en su 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ctoria o elegir s�lo aquellos que revistan inter�s para el c�mp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deseamos reali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:26:15 �                                                      � 21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C�lculo de Antig�edad Docente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DIGO: &lt;F1&gt;=AYUDA     1  ALVAREZ, Alberto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TIG.x SERV.ANTER.: A�OS:  2 MESES:  1 DIAS:  3   FECHA DE COMPUTO: 21-08-95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TODOS LOS MOVIMIENTOS             A ELECCION DEL USUARIO           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el c�mputo podemos optar por tres alternativ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ntig�edad s�lo en el establecimie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ntig�edad total en la docenc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�lculo de ambas antig�ed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 selecci�n tiene sentido porque los valores que se calculan 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stran en la ficha de cada docente y puede ser que no interese mod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alguno de los valores, que deba ser empleado para alg�n otro infor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:26:15 �                                                      � 21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C�lculo de Antig�edad Docente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DIGO: &lt;F1&gt;=AYUDA     1  ALVAREZ, Alberto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TIG.x SERV.ANTER.: A�OS:  2 MESES:  1 DIAS:  3   FECHA DE COMPUTO: 21-08-95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TODOS LOS MOVIMIENTOS             A ELECCION DEL USUARIO           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OLO EN EL ESTABL.     INCLUYE SERVICIOS ANT.      AMBOS CALCULOS  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haber optado por seleccionar los movimientos que se emplear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el c�mputo de la antig�edad se abre una ficha mostrando tod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yectoria docente registrada y se solicita que se coloque una le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o una [s] en el campo denominado selec (Abreviatura de Selecciona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</w:t>
      </w:r>
      <w:r>
        <w:rPr/>
        <w:t>HISTORD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ateria        �Condicion�Ano�Division�Alta    �Baja    �Selec�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SICA         �TIT.     �3  � A      �12-03-95�  -  -  �  �  �           ��</w:t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ɺ                 �         �   �        �        �        �     �           ��</w:t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�         �   �        �        �        �  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MPLETE CON UNA &lt;s&gt; � &lt;S&gt; LAS VALIDAS Y &lt;Ctrl W&gt;=CONTINUAR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ados estos pasos se observar� en pantalla el resultado del c�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pedido y se registrar� en la ficha del docente el monto most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:27:58 �                                                      � 21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</w:t>
      </w:r>
      <w:r>
        <w:rPr/>
        <w:t>C�lculo de Antig�edad Docente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DIGO: &lt;F1&gt;=AYUDA     1  ALVAREZ, Alberto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TIG.x SERV.ANTER.: A�OS:  2 MESES:  1 DIAS:  3   FECHA DE COMPUTO: 21-08-95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TODOS LOS MOVIMIENTOS             A ELECCION DEL USUARIO           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OLO EN EL ESTABL.     INCLUYE SERVICIOS ANT.      AMBOS CALCULOS  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LTA: 12-03-95      BAJA: 21-08-9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NTIG�EDAD REGISTRADA:  0  A�OS   5  MESES   9  DIA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lt;ENTER&gt; Para Continuar ..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