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everyone enjoys this Map!  I realize that not every place on this map is accurate.  I will be working on a very complex scenario with the map editor for this map.  Right now there are only 2 victory conditions and unlike my other map not any events.  Watch Slaps website for an update to this map.  In the mean time - enjoy Coast to Co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l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Race For Africa! and Coast To Coast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Copyright Cavelord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September 1998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ancil@fe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Authorized Exclusively to Slaps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