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ce for Africa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cenario really heats up after 1930 so hang on if you can.  I have done some testing and so far I havent had any problems.  I enjoy a challenge in a historical context so I hope you will enjoy this map as well.  I have only added cities and content from the original Cape to Cairo Scenario - so thanks to Pop-Top for the original work of 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veL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suggestions or comments (or problems) please email me a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ancil@fe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Version 1 Race for Africa! By Cavelord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September 15, 1998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