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���   ���  ����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��  �� � � ��   ��   ��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��  ��  �  ��   ��   ��     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 ��  ��     ��   ��   ��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��     ��  ����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2.1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Note to Users of QMIDI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 is an application that plays MIDI (Musical Instrum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files in the background.  QMIDI will wor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asic v1.x (YES! It works with QBa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Professional Development System (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QMIDI is the first and only MIDI player of any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eature of QMIDI is that it plays music in the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usic can be playing while your program continu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 almost no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eople I'd like to take some time to thank.  First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s, who wrote the interrupt routines that were us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outines have since been replaced by machine code, but QMIDI would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nths late if not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ly, Mike Huff, who wrote some SBSIM code for QuickBASIC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in creating QBasic-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IDI source code has been released into the Public Doma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looking for the following inform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calculate how long a MIDI file runs (in second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ledge of the MIDI file format isn't that great, 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d this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pause MIDI playing with the SBMIDI or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control volume and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control pitch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anything about these topics, please enlighten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features into new versions of QMIDI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 will, of course, receive full credit for thei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7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arge MIDI file playing is back!  Programmers can once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files in their programs that are larger than 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SBSIM driver (not used in v2.0) and 3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Use of SBSIM.COM in version 2.1 is optional;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need MIDI files larger than 64k can take advantag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al memory by just using the SBMID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newer version of the SBMIDI.EXE driver is includ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er-sounding music with fewer glitches than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the original SBMIDI driver is also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use it, under the file name OLDMIDI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t long last, the insane memory requirements for QMID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d!  Instead of two sound drivers, the program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, and while version 1.x typically used 135k of bas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, v2.0 uses only 12 kilo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now control how MIDI files are load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tore MIDI files in a BASIC string 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.  While this does make less memory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(since MIDI loading is handled by the program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ound driver), you can have multiple file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, and the amount of memory used does not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 (in previous versions, a specific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allocated, and it could not be changed without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nd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routine has been added to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o store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ntil I can devote some more time to refin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code in QMIDI, MIDI files are now limited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obytes in size.  Larger files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3rd sample MIDI file has been replaced by a better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background color in the demonstration program (SAMPLE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ch of the source code has been rewritten in assemb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un several times faster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ize of the code has been reduced by about 30%, le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for large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riversLoaded routine added - provides rudimentar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1.0 is the initial release of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IDI21.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BAS            -               The QMID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DOC            -               QMID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          -               Creative Labs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IDI.EXE          -               Older verison of the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OM            -               Creative Labs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FG            -               Configuration file for SB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S           -               A sample program that uses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MID          -               A MIDI file to try out with Q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heme to Mission: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MID          -               Another MIDI file to try with Q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nice, upbeat countr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MID          -               Yet another MIDI file; a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C game "Do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-             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3 sample MIDI files that I think sound prett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QMIDI, so you can test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QMIDI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MIDI versions 2.0 and 2.1 implement MIDI playing somewhat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revious versions.  Users of previous versions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gain, because the syntax for most of the routin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s you need to acquaint yourself with are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QMIDI - SBMIDI.EXE and SBSIM.COM.  They are TSR (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applications that remain in memory while QMIDI i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loaded by the user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must be loaded before you play ANY MIDI files.  SBSIM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f you wish to play MIDI files that ar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 should always be loaded before SBSIM.  When unloading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 first, then SB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driver, type its name at the DOS promp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OM &lt;Enter&gt;           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MPORTAN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 SAFE* to load the drivers using the BASIC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be loaded properly.  In order for the driver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y must be loaded from the command line or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SBMIDI.EXE, some information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driver, it should be loaded at Interrupt 80H.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SBSIM.COM should be loaded at a specific Interrupt - 81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you won't be able to play MIDI files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BMIDI driver will occupy approximately 12 kilobytes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the SBSIM driver will use 205k in its default configuration (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t is recommended that you not use SBSIM unless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By modifying the "BufferSize=" value in the SBSIM.CF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 the amount of memory that SBSIM uses (the Buffer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 size that SBSIM should allow when load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using QMIDI, you will want to unload th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conventional memory for other programs.  To do this,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SIM /U        &lt;Enter&gt;         (IF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MIDI /U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has gone well up to now, you're ready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using the QMIDI program itself.  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loaded the necessary sound driver.  If no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ssuming that you have a basic understanding of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you've printed this manual out, you should have QMIDI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now.  Users of QuickBASIC, PDS, and VB-DOS need to loa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done by specifying the /L switch when they start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QMIDI in your own programs, you will need ALL of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MIDI.BAS.  This includes all code that is not in a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start making an application that uses QMIDI i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.BAS, click File, Save As, and save it to a different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copy of QMIDI.BAS.  Use the new file you crea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ing version 2.X of QMIDI is a bit more difficult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will elaborate on some of the aspects of MIDI f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can play a MIDI file, you must load it into memory.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that is SMALLER than 64k takes two basic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aside an area of memory large enough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can be a string or any type of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ll the LoadMIDI routine with the name of the MI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cation of the memory area you've set as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outine supplied with QMIDI that can make calcul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required to store a file a lot easier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Required&amp;; and the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amp; = BytesRequired&amp;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MIDI file you want to load for File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MIDI file that is LARGER than 64 kilobytes is a bit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that the SBSIM.COM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ll the LoadLarge routine with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start a quick example.  Assume there is a file called MUSIC.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hat you want to load and play.  First, we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some memory for it, as described above.  For the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 will be used.  Here are the first few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Needed&amp; = BytesRequired&amp;("MUSIC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MIDI%(MemoryNeeded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at the amount of memory returned by BytesRequir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in half when dimensioning the array.  This is becau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2 bytes.  So, each element of an integer array can hol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call the LoadMIDI routine. 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$ is, of course, the name of the MIDI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egment% and MIDIOffset% may be unfamiliar to you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oint to the area of memory that we've set aside fo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we've set aside the array called MIDI%(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o calculate the Segment of this area of memory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EG function will be used.  We have to provide VARSE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as well as the first element in the array.  In MIDI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numbered 0, so the segment the array is 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egment% = VARSEG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alue to be calculated is the "Offset."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stored within the segment.  BASIC also provide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s value - it is called VARPTR, and it is us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nd string arrays are not ideal for storing MIDI fil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up precious string space.  However, if you do use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RPTR function to calculate the offset of the storage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DD function instead.  The syntax is identi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SADD(String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SADD(String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know how to calculate exactly where the area of memory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is located, we can use the Load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USIC.MID",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, the file will be loaded into memor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part is over (if you used LoadLarge instead,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art at all).  Now, all we have to do is start the music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64k, use PlayMIDI; larger files are started with Play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layMIDI command that fits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should begin playing after this command is issu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r program can continue as normal, and will not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laying.  When you want to stop the music, use the StopMID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a short program that combine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 far in this section.  If begins playing a MID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the user presses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MIDI%(BytesRequired&amp;("MUSIC.MID")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USIC.MID",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Press any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good measure, I'll provide an example program for 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arger than 64 kilo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arge "BIGMUSIC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Press any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e!  If it trips your trigger, you can use Load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arge with files that are smaller than 64k as well. 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, as it requires that SBSIM.COM be loade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section covers the syntax of each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ytesRequired&amp;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required to store a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amp; = BytesRequired&amp;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uired&amp; - Returns the number of bytes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pecified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file you want to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will be loading will be placed in an integer array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he value returned by this routin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 will be loaded into a long integer (&amp;) or single precision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, divide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be loaded into a double precision (#) array, divid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it will be loaded into a string or string array ($)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bytes required to load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YMIDI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FILE.MID")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.MID") \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riverLoaded% (DriverF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whether or not the SBMIDI driver is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% = DriverLoaded%(DriverF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Loaded% - This routine will return one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Driver is not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 An error occurred,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FN$ - An optional parameter that specifi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SBMIDI driver.  This is 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renamed the SBMIDI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ion used in this routine is far from perfect. 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operly reported by DriversLoaded, but they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s should only use this routine as a guide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Loaded thinks that the driver has not been load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not always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path for either of the file name, or Dri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arns the user if the driver may not be proper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riverLoaded%(""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Warning!  The driver required for music may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have been loaded properly!  Are you sure you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to continue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$ &lt;&gt; "Y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AndPlayLarge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ndPlayLarge is intended to be used on MIDI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Because SBSIM uses a sizable amount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LoadAndPlayMIDI be used instead on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AndPlayMIDI (Filename$, 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of memory to loa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o beg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ndPlayMIDI is the equivalent of calling the Play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LoadMIDI routine.  It loads the spec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and begins playing it in the background.  I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to start playing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IFILE.MID",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Large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arge is intended to be used on MIDI files that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Because SBSIM uses a sizable amount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LoadMIDI be used instead on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MIDI (Filename$, 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of memory to load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o be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IDI does not play the MIDI file you specify.  It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that it may be played with a call to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IDIFILE.MID", VARSEG(Strng$), SADD(Str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IDIError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error that occurred while the last QMIDI routine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Error$ - Returns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ILE CONTAINS NO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I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 MIDI FILE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NKNOW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.ERROR shared variable contains any error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error code of the last QMIDI routin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% =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.ERROR - Holds an error code from a Q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No error occurred the last tim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The MIDI file you attempted to loa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The MIDI file you attempted to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No MIDI file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.ERROR only holds an error code for the last QMIDI routin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QMIDI routine, then use another one immediately af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way of checking for errors in the fir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IDIError function to return a string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that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layLar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run PlayMIDI when no MIDI file has been loa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layMIDI (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where the MIDI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ha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s 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run PlayMIDI when no MIDI file has been loa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double 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DArray#(0)), VARPTR(DArray#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str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topMID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safe to run StopMIDI when no MIDI file is pl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arted playing a fil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imeMIDI!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long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MIDI! - The number of seconds the current MIDI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inuously updates the amount of time a file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.MID", VARSEG(MyArray%(0)), VARPTR(My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1,1: PRINT USING "###.##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brevity, some of the documentation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horough in one or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cumentation didn't explain something properly to you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and I'll be happy to go into further detail. 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Troubleshooting section before e-mailing m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estion can be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hear any comments you have on QMIDI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computer freezes whenever I use any of the Q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 have not properly loaded the sound dri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The MIDI file you are trying to play is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ray or variable you tried to load it into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pped in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#1: Refer to Section 5 for instructions o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rry, QMIDI requires an SB-compatible sound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Use the BytesRequired function to make sure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memory for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don't hear any sound when I try to play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The MIDI file you are trying to play is corrupt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#2: Your sound card does not have sufficient Sound Bla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The MIDI file you are trying to play is too larg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Try playing a different MIDI file to see if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Use the BytesRequired function to make sure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memory to accommodate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MIDI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Another driver is already occupying Interrup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Remove the driver that is occupying Int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SIM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Another driver is already occupying Interrupt 8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SBMIDI.EX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Remove the driver that is occupying Int 8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Load SBMIDI.EXE prior to loading SBS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run out of string space when using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One or more MIDI files is using all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Use a numeric array (integer, long integer,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-precision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receive 'Out of Memory' errors when using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One or more MIDI files are using all availabl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Only load one MIDI file at a time -or- unload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before performing memory-intens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computer freezes, or no music plays,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Large, PlayLarge, or LoadAndPlay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The SBSIM driver is not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Make sure that SBSIM.COM is loaded after SBMIDI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rupt 81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