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IN.EXE - copies a floppy to a file. FLOPIN checks the flopp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pies the entire contents of the floppy to the file.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 (they are all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IN [drive] [file]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IN B FLOPFILE  - will copy the floppy in the B: dr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LOPFILE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"drive" is A, and for "file" is FLOPPYA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 parameter is specified, the program will pause after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characteristics, but before actually reading the data.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change, and is used to read alien formats, e.g. UNIX disk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non-DOS disk, have a DOS disk handy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1.2Mb 5 1/4"), and run FLOPIN with this disk in the dr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, change to the non-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OUT.EXE - copies a file created by FLOPIN back onto a flopp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OUT [drive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OUT XFILE - will copy the file XFILE to the floppy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"drive" is A, and for "file" is FLOPPYA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most equivalent to DISKCOPY A: A: except that no disk swa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. FLOPOUT checks the file size against the floppy,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be formatted. I use these utilities to back up floppi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frame. Use FLOPIN to read the floppy, and PKZIP to compress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n then be shipped to a backup site somewhere.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, retrieve the compressed file, PKUNZIP it and run FLOPOUT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COPY, FLOPIN and FLOPOUT work at sector level: the result of FLO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mirror image of the original, including all hidden file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F.EXE - Program which reads a file as created by FLOPIN, 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image of a floppy disk, and extracts all the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bdirectory structures) into the current directo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ant to put EXTRACTF.EXE in your search path, and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, empty directory where it will recreate the who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rom the original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F takes a single mandatory parameter, the name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 that was created by FLO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C:\OLDFL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OLDFL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F C:\FLOPDUMP\FLOPPY1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F works by containing a complete mini "DOS" engine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info to set disk parameters, and reads the FAT and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emble file data. It does a lot of checks, and contain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of "CHKDSK", including detection of cross-link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file size against allocation, and detection of use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"freeware", (c) Chris Williams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