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= = = = = = = =   MATH387   = = = = = = = 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Version 1.1, (c) Chris Williams, 199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TH387 is a Turbo/Borland Pascal unit for use on machines with a 387 (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ter) math co-processor. This includes 386 machines with a co-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ed, and all 486DX and Pentium class machines. Turbo Pascal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6, Turbo/Borland Pascal version 7 are required. DOS real and protected m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well as Windows programs are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TH387 enhances the use of Pascal for scientific work by impleme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line code for the sin, cos, tan, atan, ln (natural logarithm) and rem</w:t>
      </w:r>
    </w:p>
    <w:p>
      <w:pPr>
        <w:pStyle w:val="PreformattedText"/>
        <w:bidi w:val="0"/>
        <w:spacing w:before="0" w:after="0"/>
        <w:jc w:val="left"/>
        <w:rPr/>
      </w:pPr>
      <w:r>
        <w:rPr/>
        <w:t>(remainder) 387 instructions. Apart from a more complete ran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cendental functions, MATH387 offers very significant performance g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 the standard Turbo Pascal library routines. For example, sin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sines execute three to five times faster, while tangent executes eigh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en times faster than the best Turbo Pascal coding of sin(x)/cos(x)!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onentiation (x^y) is also available as fast inline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like the other Math libraries available, MATH387 generates "inline"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most all other implementations use "call" and "return", which add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necessary processing time. Now that processors like the Pentium use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much fewer clock cycles to execute built-in trig functions, the overh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ing "call" and "return" is a much higher proportion of the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than in the past on slower CPUs. The bottom line is that MATH387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s the fastes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 included are 32-bit integer multiply and divide functions. Thes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specially useful if you are using Turbo Pascal version 6, because Bor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ed longint division as a slow library routine with shifts.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H387, longint division is ten times faster! In version 7, Borland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ed 32-bit multiply and divide, but even so, the MATH387 routin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what faster because they are in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st include the MATH387 unit in your program. Because the MATH387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not built into the compiler like the standard functions, it is 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have different routines for the three different precisions.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list, replace "x" with "s" for single precision, "d" for d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ision or "e" for extended precision (e.g. s_sin, d_sin and e_sin) :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_sin(x)   (si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_cos(x)   (cosi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_tan(x)   (tang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_atan(x)  (arc tang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_ln(x)    (natural logarithm, i.e. to the base 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_exp(x,y) (x to the power of y. Note that there are variables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x_e with the value of "e", which makes it easy to calcu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^y from x^y by passing one of the constants as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arameter. For example e_exp (e_e, 12.3) is the s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xp (12.3), but much fas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_rem(x,y) (the remainder of x/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st387    (boolean variable which is true if a 387 or b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processor is installed, false otherwi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ror387   (procedure which may be called if test387 is false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ports the error and halts the program with errorlevel 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ollowing functions replace longint "*" and "div"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di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m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ldiv(a,b)" returns a/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lmul(a,b)" returns a*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one issue involving precision which is worth mentioning. Borland'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routines convert all data types to "extended" before passing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ny of the built-in trig functions, which also return an extended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. The MATH387 "s_xxx" and "d_xxx" functions first truncate the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to single or double precision, even if the argumant is of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ded. If x and y are of type "extended"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 := sin (x)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do all calculations in extended precision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 := s_sin (x)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first truncate x to single precision. The main purpose of the 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ision functions is to provide the absolute maximum possible perform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high precision is not too important. The "s_xxx" functions a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test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wo sample programs included with the package. The first (DEMO387)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short program shown below. The other (SQWAVE) uses sines to calcu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lot square waves by summing odd harmonics. Run these to get an idea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peed improvement possible with MATH38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$N+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 demo387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th387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 : extende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: longin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not test387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rror387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riteln ('Doing 300000 sines using library routine ...'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i := 1 to 300000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 := sin (1.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riteln ('Doing 300000 sines using MATH387 routine ...'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i := 1 to 300000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 := e_sin (1.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riteln ('Done! See the speed difference?'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ded like this, a program will only run on a machine equipped with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st a 387. If run on a machine without a co-processor, o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80287 or 8087, it will terminate with an error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write portable code, you can use the "test387" boolean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in your code to decide whether to call the MATH387 functions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ones. In DOS mode, to simulate a non-387 machine for testing, u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environment variable: set 87=N. Be careful: if any MATH387 func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on a non-387 machine, the program will probably hang the mach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 note that the ldiv and lmul functions will probably hang 8088 and 80286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SH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next version, I have these ide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Many more functions covering most of the other transcendental func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ch as arcsin, arccos, hyperbolic, Bessel functions, in version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grees, radians and grads, etc. Each of these to be carefully h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ded in assembler and implemented as inline for the absolute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ed possibl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Automatic handling of non-387 machines in the code, so it is possi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rite portable code with no effort. There will be a small perform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nalty for this, however (unavoidabl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Any good suggestions that come from other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POLIC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TH387 is freeware. You may use it free of charge, and distribute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one you think may find it useful. It is Copyright (c) Chris Williams,</w:t>
      </w:r>
    </w:p>
    <w:p>
      <w:pPr>
        <w:pStyle w:val="PreformattedText"/>
        <w:bidi w:val="0"/>
        <w:spacing w:before="0" w:after="0"/>
        <w:jc w:val="left"/>
        <w:rPr/>
      </w:pPr>
      <w:r>
        <w:rPr/>
        <w:t>199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CONTACT M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ferably, by Email on the Internet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ris.williams@pixie.co.za</w:t>
      </w:r>
    </w:p>
    <w:p>
      <w:pPr>
        <w:pStyle w:val="PreformattedText"/>
        <w:bidi w:val="0"/>
        <w:spacing w:before="0" w:after="0"/>
        <w:jc w:val="left"/>
        <w:rPr/>
      </w:pPr>
      <w:r>
        <w:rPr/>
        <w:t>I welcome any comments, suggestions, criticisms, etc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