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IFY.EXE - is a file clean up program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FY input_file output_file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FY INFO.TXT INFO.PU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moves all non-ASCII characters, replac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visible ASCII range (32 - 126) with spaces. It also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rma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abs are expanded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irregular combinations of the LF and/or CR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R+LF combinations. For example, CR alone, LF alone, or LF+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verted to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nes longer than "width" are split into shorter line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IFY is great if you are having trouble viewing or print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, e.g. UNIX (it does everything that "unix2dos"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), or for files in other formats, even .EXE files etc. Afte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URIFY, a file can be printed with no side effects on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nter, or loaded into just about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Y is "freeware", (c) Chris Williams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