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QWAVE is a small DOS program to demonstrate the MATH387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lots square wave graphs by computing the sum of thous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e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only runs on a 386 or better PC with a numeric c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80387 or equivalent), or on a 486DX or Pentium based PC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GA or VGA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running SQWAVE, you can judge for yourself on your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ind of speed improvement possible with MATH387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