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-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      - word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       - immed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      - zero-p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10) =&gt; address is stored at $10,$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,Y    - zero-page indirect ; Y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10),Y =&gt; get address stored at $10,$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valu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X)    - zero-page indirect ; X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10,X) = get address stored at $10+X,$11+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n,X)   - indirect ; X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,X      - zeropage ; X -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,X     - direct ; X 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,Y     - direct ; Y-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    - two's complemnet ;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Hi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0  |  1  |  2  |  3  |  4  |  5  |  6  |  7  |  8  |  9  |  A  |  B  |  C  |  D  |  E  |  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RK | BPL | JSR | BMI | RTI | BVC | RTS | BVS | BRA | BCC | LDY | BCS | CPY | BNE | CPX | BE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| #nn | rel | nnnn| rel |     | rel |     | rel | rel | rel | #nn | rel | #nn | rel | #nn | r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     |     |     |     |     |   (1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RA | ORA | AND | AND | EOR | EOR | ADC | ADC | STA | STA | LDA | LDA | CMP | CMP | SBC | S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(n,X)|(n),Y|(n,X)|(n),Y|(n,X)|(n),Y|(n,X)|(n),Y|(n,X)|(n),Y|(n,X)|(n),Y|(n,X)|(n),Y|(n,X)|(n),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ORA |     | AND |     | EOR |     | ADC |     | STA | LDX | LDA |     | CMP |     | S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     | (n) |     | (n) |     | (n) |     | (n) |     | (n) | #n  | (n) |     | (n) |     | (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(1|     |   (1|     |   (1|     |   (1|     |   (1|     |   (1|     |   (1|     |   (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SB | TRB | BIT | BIT |     |     | STZ | STZ | STY | STY | LDY | LDY | CPY |     | CPX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  n  |  n  |  n  | n,X |     |     |  n  | n,X |  n  | n,X |  n  | n,X |  n  |     |  n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(1|   (1|     |   (1|     |     |   (1|   (1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RA | ORA | AND | AND | EOR | EOR | ADC | ADC | STA | STA | LDA | LDA | CMP | CMP | SBC | S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 n  | n,X |  n  | n,X |  n  | n,X |  n  | n,X |  n  | n,X |  n  | n,X |  n  | n,X |  n  | n,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SL | ASL | ROL | ROL | LSR | LSR | ROR | ROR | STX | STX | LDX | LDX | DEC | DEC | INC | I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  n  | n,X |  n  | n,X |  n  | n,X |  n  | n,X |  n  | n,Y |  n  | n,Y |  n  | n,X |  n  | n,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MB0| RMB1| RMB2| RMB3| RMB4| RMB5| RMB6| RMB7| SMB0| SMB1| SMB2| SMB3| SMB4| SMB5| SMB6| SMB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 n  |  n  |  n  |  n  |  n  |  n  |  n  |  n  |  n  |  n  |  n  |  n  |  n  |  n  |  n  | 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(2|   (2|   (2|   (2|   (2|   (2|   (2|   (2|   (2|   (2|   (2|   (2|   (2|   (2|   (2|   (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HP | CLC | PLP | SEC | PHA | CLI | PLA | SEI | DEY | TYA | TAY | CLV | INY | CLD | INX | 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RA | ORA | AND | AND | EOR | EOR | ADC | ADC | BIT | STA | LDA | LDA | CMP | CMP | SBC | S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| #n  | nn,Y| #n  | nn,Y| #n  | nn,Y| #n  | nn,Y| #nn | nn,Y| #n  | nn,Y| #n  | nn,Y| #n  | nn,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     |     |     |     |     |   (1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SL | INC | ROL | DEC | LSR | PHY | ROR | PLY | TXA | TXS | TAX | TSA | DEX | PHX | NOP | PL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(3(1|     | (3(1|     |   (1|     |   (1|     |     |     |     |     |   (1|     |   (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SB | TRB | BIT | BIT | JMP |     | JMP | JMP | STY | STZ | LDY | LDY | CPY |     | CPX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| nn  | nn  | nn  | nn,X| nn  |     | (nn)|(nn,X) nn  | nn  | nn  | nn,X| nn  |     | nn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(1|   (1|     |   (1|     |     |     |   (1|     |   (1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RA | ORA | AND | AND | EOR | EOR | ADC | ADC | STA | STA | LDA | LDA | CMP | CMP | SBC | S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| nn  | nn,X| nn  | nn,X| nn  | nn,X| nn  | nn,X| nn  | nn,X| nn  | nn,X| nn  | nn,X| nn  | nn,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SL | ASL | ROL | ROL | LSR | LSR | ROR | ROR | STX | STZ | LDX | LDX | DEC | DEC | INC | I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| nn  | nn,X| nn  | nn,X| nn  | nn,X| nn  | nn,X| nn  | nn,X| nn  | nn,X| nn  | nn,X| nn  | nn,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     |     |     |     |     |     |   (1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BR0| BBR1| BBR2| BBR3| BBR4| BBR5| BBR6| BBR7| BBS0| BBS1| BBS2| BBS3| BBS4| BBS5| BBS6| BBS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| rel | rel | rel | rel | rel | rel | rel | rel | rel | rel | rel | rel | rel | rel | rel | r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(2|   (2|   (2|   (2|   (2|   (2|   (2|   (2|   (2|   (2|   (2|   (2|   (2|   (2|   (2|   (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  - onlY 65SC02 and 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  - onlY 65C02 (-&gt; not Mikey-co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  - some assemblers INA/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Z  - sto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  - test and re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  - test and 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x - reset bi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x - set bi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42Bastian Sch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