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SPRite-PaCKer-Documa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6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Bastian Schick (elw5basc@rghx50.gp.fht-essl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_PCK.TTP is freeware but I (Bastian Schick) have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opied freely but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on you own risqu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PR_P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rogram to created Lynx-Sprite-Blocks, packed or unpacked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ASCII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ASCII-file, where every pixel is represented by its index-nummber (0..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allowed and interpreted as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8x8-sprite with 4 colors =&gt; a 3-bit-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_PCK file[.SPS] [BITS] [U] [N]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ASCII-file (default ext. is SPS), als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llows multip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- number of bits (4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- literal (unpacked) sprite (packed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- no sprite, raw data, without line-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- RS232 =&gt; sends interpreted data via RS232 to the Lynx, goo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