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k-65 preliminary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-65 is a linker for relocatable object modules.  It input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nd outputs an executable im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65 accepts as input a series of names an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</w:t>
        <w:tab/>
        <w:t>Specify output file, as "-O FOO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</w:t>
        <w:tab/>
        <w:t>Specify exec base address, as -B2800. 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hex constant.  Default value is #x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</w:t>
        <w:tab/>
        <w:t xml:space="preserve">Write a map file.  A bunch of information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umped to the map, like how big each o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nded up in the executable, and what addre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obal symbols etc.  The name of the ma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the output file, with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MAP, ie "-M -O FOO.COM" will output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FOO.COM, and the map in FOO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Verbose.  Turns on printing of variou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 while the link pro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's not a switch is expected to be a file name.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ked together to produce the executable.  Ex: 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5 -m -o foo.com start.obj foo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START.OBJ and FOO.OBJ together to form FOO.COM, and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map to FOO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-65 knows how to search object libraries (.OLB files)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undefined symbols.  This is especial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C programs, as they'll typically reference all kinds of 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 Libraries are specified as files lik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5 -o hello.com runtime.obj hello.obj c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obj is the C startup/runtime module, hello.obj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c.olb is the 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spec contains a leading at-sign ('@') it is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command file.  That means it's expected to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files that are really supposed to be linked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the above ex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65 -o hello.com @hello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llo.lnk contains the following 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does not matter in command line args; ie -v is equivalent to -V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Link-65 will prompt for a command line if there isn'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ecause you didn't type it, or 'cause you're runn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doesn't do command lines, like DOS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