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-65 preliminary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65 is the object library maintenance utility part of the CC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s mission in life is to build, maintain, lis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of object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braries are useful when building things like C progra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l kinds of functions that want to be optionally link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ing track of them all by hand is too big a p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.  See the LINK65 doc for a [brief] expl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