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oad the file LOADS.CD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You'll get a near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- exceedingly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on in specification -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petion of having an inf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R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