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CHEAT.TOS and CCMCHEA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'vircheat.tos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program for use with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cmcheat.tos' is for use with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version 1.01, bu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heat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assembly languag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Atari ST computers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ritten in such a way tha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your original game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worry that 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essed around with by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have been design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much flexiblity as pos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choices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have active. The '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'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unctional as well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om program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feature can be switch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by pres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Press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back to the desktop,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 once your game dis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t in the disk drive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 number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cmcheat.tos does initiall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rly formidable choice. B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certain options g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. For example, by cho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ntaneous carrier movement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and help an island under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unch a decisive att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carrier which will be sta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by, or you could just go expl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inite manta weapons F6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air superiority role 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sight to watch te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 track and kill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Not that this wil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get shot down -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are pretty mean fighter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mant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dog-fighting with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oncentrate on prac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ing runs, or ground att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ies are endless.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he options can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it  asier fo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ngs too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, by using these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r enjoyment of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creased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ing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