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ORAÇÃO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O que é Oração ?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Oração significa abrir os nossos corações a Deus como a um amigo. É partilhar as alegrias e tristezas da vida com que nos Ama e cuida de nós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Mas para que agente possa ter uma intimidade com Deus na oração é preciso que os nossos corações estejam abertos e sinceros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Os discípulos pediu que Ele lhes ensinasse a orar. Como eles devemos também aprender de Deus a orar como Cristo orou, a fim de que Deus possa ouvir e atender os nossos pedidos. Qual foi a oração que Jesus nos ensinou ? Pai nosso... Então aí está a intimidade ( PAI )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A oração ( a palavra ) é o maior poder que Deus nos dá. ( Gênesis e João )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Cristo disse que a condição necessária para que as orações sejam atendidas é a nossa condição de fé, ou seja, acreditar naquilo que estamos pedindo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Devemos misturar em nossas orações os nossos problemas, dificuldades, preocupações, as súplicas e a ação de graças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Quantas vezes carregamos fardos e problemas desnecessários porque não temos tempo ou preguiça para se pôr de joelhos e orar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A todo momento, nós Cristãos, devemos estar orando pelo nosso espírito e pelos nossos irmãos. Mas por que orar sem cessar ? Por que existe o inimigo que anda como leão que ruge, querendo nos devorar, porque ele odeia Deus. Agora neste momento o inimigo está presente aqui, mas onde existe um demônio, existe dois anjos do Senhor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Para que a oração seja realmente original, ela exige várias pessoas, uma comunidade. Diz Jesus: Se dois de vós. Dois é o mínimo necessário para se formar uma comunidade. A Jesus, interessa não tanto o número, mas a pluralidade dos que crêem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Ele quer mais de uma pessoa, mas deseja que estejam unidas e coloca em relevo acordo entre elas, a unanimidade. Ele quer que elas sejam uma só voz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15:26:00Z</dcterms:created>
  <dc:creator>Mozart</dc:creator>
  <dc:description/>
  <dc:language>en-US</dc:language>
  <cp:lastModifiedBy>Mozart</cp:lastModifiedBy>
  <cp:lastPrinted>1997-06-14T12:25:00Z</cp:lastPrinted>
  <dcterms:modified xsi:type="dcterms:W3CDTF">1997-06-14T15:26:00Z</dcterms:modified>
  <cp:revision>1</cp:revision>
  <dc:subject/>
  <dc:title>ORAÇÃO</dc:title>
</cp:coreProperties>
</file>