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THE GBCamera Printing Output form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formation gathered by Martin Eyre Email: MartinEyre@crispgroup.co.u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Reading data from the GBCame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 following document contains information on how to make your Pc emulate the Gameboy printer thus allowing you to download gameboy camera pic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 information has been gained by trial and error and even though I've succesfully managed to download data I don't garentee all the information is corr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 Gameboy connector cable (Gameboy to Parrallel por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I constructed a cable a bit like the one used with GBBasic execpt I joined the </w:t>
      </w:r>
      <w:r>
        <w:rPr>
          <w:rFonts w:eastAsia="Times New Roman" w:cs="Times New Roman" w:ascii="Times New Roman" w:hAnsi="Times New Roman"/>
          <w:b/>
          <w:bCs/>
          <w:lang w:val="en-GB"/>
        </w:rPr>
        <w:t>clk</w:t>
      </w:r>
      <w:r>
        <w:rPr>
          <w:rFonts w:eastAsia="Times New Roman" w:cs="Times New Roman" w:ascii="Times New Roman" w:hAnsi="Times New Roman"/>
          <w:lang w:val="en-GB"/>
        </w:rPr>
        <w:t xml:space="preserve"> to pin 13 instead of pin 2, this allows the PC to read the </w:t>
      </w:r>
      <w:r>
        <w:rPr>
          <w:rFonts w:eastAsia="Times New Roman" w:cs="Times New Roman" w:ascii="Times New Roman" w:hAnsi="Times New Roman"/>
          <w:b/>
          <w:bCs/>
          <w:lang w:val="en-GB"/>
        </w:rPr>
        <w:t>CLK</w:t>
      </w:r>
      <w:r>
        <w:rPr>
          <w:rFonts w:eastAsia="Times New Roman" w:cs="Times New Roman" w:ascii="Times New Roman" w:hAnsi="Times New Roman"/>
          <w:lang w:val="en-GB"/>
        </w:rPr>
        <w:t xml:space="preserve"> instead of send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Note : When constructing a cable I noticed the colours of wires differed to what was outlined in a diagram describing the GBBasic c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Reading the D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ata is sent from the GBCamera down the serial port one bit at a time, we know when a bit has arrived because the CLK goes low, we then read the data from pin 1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Note: I always ignore the 1st bit of data sent I think this may be a start data transfer b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 GBCamera will send 10 bytes of data in the following format :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Dec</w:t>
        <w:tab/>
        <w:t>Bin</w:t>
        <w:tab/>
        <w:tab/>
        <w:t>Byt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136 </w:t>
        <w:tab/>
        <w:t xml:space="preserve">10001000 </w:t>
        <w:tab/>
        <w:t>001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051 </w:t>
        <w:tab/>
        <w:t xml:space="preserve">00110011 </w:t>
        <w:tab/>
        <w:t>002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001 </w:t>
        <w:tab/>
        <w:t xml:space="preserve">00000001 </w:t>
        <w:tab/>
        <w:t>003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000 </w:t>
        <w:tab/>
        <w:t xml:space="preserve">00000000 </w:t>
        <w:tab/>
        <w:t>004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000 </w:t>
        <w:tab/>
        <w:t xml:space="preserve">00000000 </w:t>
        <w:tab/>
        <w:t>005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000 </w:t>
        <w:tab/>
        <w:t xml:space="preserve">00000000 </w:t>
        <w:tab/>
        <w:t>006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001 </w:t>
        <w:tab/>
        <w:t xml:space="preserve">00000001 </w:t>
        <w:tab/>
        <w:t>007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000 </w:t>
        <w:tab/>
        <w:t xml:space="preserve">00000000 </w:t>
        <w:tab/>
        <w:t>008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000 </w:t>
        <w:tab/>
        <w:t xml:space="preserve">00000000 </w:t>
        <w:tab/>
        <w:t>009  &lt;------------- GBCamera expects data of 129 her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000 </w:t>
        <w:tab/>
        <w:t xml:space="preserve">00000000 </w:t>
        <w:tab/>
        <w:t xml:space="preserve">010                   and zero here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The GBCamera will expect the GBPrinter to send back 129 on byte 9 and 0 on byte 10 this will then cause the GBCamera to send the rest of its data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>Do I need to send any other messages back to GBCamera ?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I've succsesfully read all the data by only sending the 2 mesaages as above, but I know that the GBPrinter sends back many other messages on headers as above and on the footers :-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Footer message example :-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Dec</w:t>
        <w:tab/>
        <w:t>Bin</w:t>
        <w:tab/>
        <w:tab/>
        <w:t>Byt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139 </w:t>
        <w:tab/>
        <w:t xml:space="preserve">10001011 </w:t>
        <w:tab/>
        <w:t>001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053 </w:t>
        <w:tab/>
        <w:t>00110101</w:t>
        <w:tab/>
        <w:t>002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000 </w:t>
        <w:tab/>
        <w:t xml:space="preserve">00000000 </w:t>
        <w:tab/>
        <w:t>003 &lt;------GBCamera expects data of 129 here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000 </w:t>
        <w:tab/>
        <w:t xml:space="preserve">00000000 </w:t>
        <w:tab/>
        <w:t xml:space="preserve">004 </w:t>
        <w:tab/>
        <w:t xml:space="preserve">   and the 8 followed by zero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>How is the data constructed ?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What I do is look at the first 2 bytes sent and if they are 136 and 051 then I know this is header information.  The 3rd byte tells me what sort of header and how many bytes to read in this block :-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Header Type</w:t>
        <w:tab/>
        <w:t>Description</w:t>
        <w:tab/>
        <w:tab/>
        <w:t>Total Bytes to Read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(3rd Byte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001</w:t>
        <w:tab/>
        <w:tab/>
        <w:t>unknown</w:t>
        <w:tab/>
        <w:tab/>
        <w:t>10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002</w:t>
        <w:tab/>
        <w:tab/>
        <w:t>unknown</w:t>
        <w:tab/>
        <w:tab/>
        <w:t>10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015</w:t>
        <w:tab/>
        <w:tab/>
        <w:t>unknown</w:t>
        <w:tab/>
        <w:tab/>
        <w:t>10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004</w:t>
        <w:tab/>
        <w:tab/>
        <w:t>data Length info</w:t>
        <w:tab/>
        <w:tab/>
        <w:t>6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if the 3rd byte is none of the above then I presume its a footer which is always 4 bytes long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As you can see I dont know many of the header types but I do know the important one of length information which is described as follows :-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Dec</w:t>
        <w:tab/>
        <w:t>Bin</w:t>
        <w:tab/>
        <w:tab/>
        <w:t>Byte numb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136 </w:t>
        <w:tab/>
        <w:t xml:space="preserve">10001000 </w:t>
        <w:tab/>
        <w:t>001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051</w:t>
        <w:tab/>
        <w:t xml:space="preserve">00110011 </w:t>
        <w:tab/>
        <w:t>002</w:t>
        <w:tab/>
        <w:t>first 2 bytes tell me its a header</w:t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004</w:t>
        <w:tab/>
        <w:t xml:space="preserve">00000100 </w:t>
        <w:tab/>
        <w:t>003</w:t>
        <w:tab/>
        <w:t>3rd tells me it contains length information about the data to follow</w:t>
        <w:tab/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000 </w:t>
        <w:tab/>
        <w:t xml:space="preserve">00000000 </w:t>
        <w:tab/>
        <w:t>004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128 </w:t>
        <w:tab/>
        <w:t xml:space="preserve">10000000 </w:t>
        <w:tab/>
        <w:t>005</w:t>
        <w:tab/>
        <w:t>following 2bytes are the length of the data to follow</w:t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002 </w:t>
        <w:tab/>
        <w:t xml:space="preserve">00000010 </w:t>
        <w:tab/>
        <w:t>006</w:t>
        <w:tab/>
        <w:t xml:space="preserve">(2 * 256) + 128 = 640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After the length information always follows the data information normally always 640 bytes, this data is the photo data and is used to construct the photo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>Photo Data ?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The photo data block of 640 bytes makes up one row which is 8 bytes deep of the Photo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(2 * 8) * 40 (per row) = 640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So when the data is read is constructed as follows on the paper/scree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00 01  16 17 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02 03  18 19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04 05  20 21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06 07  22 23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08 09  24 25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10 11  26 26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12 13  ......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14 15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Afterr the data a footer always follow of 4 bytes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>When to end reading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At the moment I dont know when to end reading the GBCamera so I wait for it to stop sending data and I time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Soft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've written some software which I've succesfully got working on my PC but experienced problems on oth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How to use it :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opy the 2 files into any directory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>PIC.PCX</w:t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>READP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ake sure mouse drive is load before star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Run readp.exe click on OK and the mouse will disappear and the PC will be waiting for da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Put the GBCamera into printmode and pres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 GBCamera will down load to the PC and the %Bar will r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(if for any reason the %Bar doesn't rise and GBCamera Errors - pressing SPACEBAR will stop reading the parallel port and the mouse retur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When the PC timesout the Photo will be displayed, and the mouse retur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SAVE will save all the data read to a text file (data.ou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QUIT will quit to 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ts a DOS package written in C and in a dos shell from windows dosn't seam to work. (not sure wh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 needed to start my PC in DOS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