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3: Privateer 2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idnight Editor Series is a series of savegame editors, each one devote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one particular game. Every Midnight Editor requires Windows95 to ru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Press </w:t>
      </w:r>
      <w:r>
        <w:rPr>
          <w:rFonts w:eastAsia="Arial" w:cs="Arial" w:ascii="Arial" w:hAnsi="Arial"/>
          <w:b/>
          <w:bCs/>
          <w:lang w:val="pl-PL"/>
        </w:rPr>
        <w:t>Save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savegame... </w:t>
      </w:r>
      <w:r>
        <w:rPr>
          <w:rFonts w:eastAsia="Arial" w:cs="Arial" w:ascii="Arial" w:hAnsi="Arial"/>
          <w:lang w:val="pl-PL"/>
        </w:rPr>
        <w:t xml:space="preserve">button. Then select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e desired savegame and press OK. If you modified some savegame before,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 xml:space="preserve">ast modified savegame </w:t>
      </w:r>
      <w:r>
        <w:rPr>
          <w:rFonts w:eastAsia="Arial" w:cs="Arial" w:ascii="Arial" w:hAnsi="Arial"/>
          <w:lang w:val="pl-PL"/>
        </w:rPr>
        <w:t>button, which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he program to immediately load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If your savegame is somehow very important to you and you're afraid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of damaging it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>ackup to .BAK file</w:t>
      </w:r>
      <w:r>
        <w:rPr>
          <w:rFonts w:eastAsia="Arial" w:cs="Arial" w:ascii="Arial" w:hAnsi="Arial"/>
          <w:lang w:val="pl-PL"/>
        </w:rPr>
        <w:t xml:space="preserve"> button. This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 your savegame to another file (with extension .BAK). Then you ca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rom .BAK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file </w:t>
      </w:r>
      <w:r>
        <w:rPr>
          <w:rFonts w:eastAsia="Arial" w:cs="Arial" w:ascii="Arial" w:hAnsi="Arial"/>
          <w:lang w:val="pl-PL"/>
        </w:rPr>
        <w:t>button (or simply changing filenam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5. Using additional tabs, change the options you want (they differ from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editor to editor, but there's no need to explain them - if you played th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game they should be pretty self-explanatory)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6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>evert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to saved </w:t>
      </w:r>
      <w:r>
        <w:rPr>
          <w:rFonts w:eastAsia="Arial" w:cs="Arial" w:ascii="Arial" w:hAnsi="Arial"/>
          <w:lang w:val="pl-PL"/>
        </w:rPr>
        <w:t>button to restore savegame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8. Play the game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Windows95 directory. This file is now used to remember informatio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bout last modified savegames, but it may be used in future revis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keep some important data and/or configuration, so it's not advisabl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delete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Midnight Editor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Midnight Editor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Midnight Editor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Initial revision - beta 1 (ME01, ME02, ME03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tme.szczecin.p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