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name: Chem48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: Basic chemical calculations and a pseudo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: Francisco Sa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: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: Agust 25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have a HP48G, some programs (RAM cards included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ic table and some chemical calculations, can't be used in my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too few free RAM for other purposes. So, I decided to develop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chemical pack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ontains 4 subroutines tha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 : Calculates the molecular weight from a chemical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  : Shows the complete name, oxidation states, atomic weight, ato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eriodic table group for a giv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OL: Calculates the proportion of solutions A &amp; B of known conc (M, % et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third solution of intermediate concent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OL: Calculates the final concentration of a solution, providing th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ula, the solvent volume (in liters) and how much substan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(in 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ow much substance has to be added (weighted) to get a 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ing the formula, the desired concentration and the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hem48G into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HEM48G (recall it i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STO (since I have a HP48G, but you can use other ports, I gues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HEM48G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your calculator off then turn it on (good lu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install it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LIBRARY PORTS :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1706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LIBRARY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unknown reasons to me, some times before you unistall this li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, you need to do a system halt (ON +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 : Press MW and you'll be asked for a formula. The alpha mod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type in the symbol directly. Since it's case sensitive, press 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lowercase. This program does not check the validity of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if the formula contains some unknown elements, you'll ge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Not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hemical formulae like Fe4[Fe(CN)6]3 can be entered in this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4(Fe(CN)6)3 (up to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is program make use of a complete database (compose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epicted in the next program), the molecular weight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few seconds [compare other programs :(] however, the packag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s some useful programs,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  : Press PT and enter an element, then ENTER and you'll see basic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lement (Symbol (Sy), fullname (Nm), Oxidation states (Os),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ight (Aw), Atomic number (An) and the group of periodic t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ement belongs to (Gr). Press any key when done. If you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known element, you'll get "Not in database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OL: You'll be asked for concentration of A (%, M, N etc.), concent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(same units), desired concentration (same units), and the volu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ired solution. You'll get Sol A: x.xxxx and Sol B: x.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units convertion involved so, the result has the sa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ed fo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a solution A (ethanol, 95%) and solution B (destilled water)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milliliters should be taken from both A &amp; B solutions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ml of ethanol (45%)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 ENTER (conc. of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ENTER (conc of B. ethanol 0%, i.e. destilled 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 ENTER (desired concen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ENTER (volume of the desired 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get: Sol A: 142.1053 (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 B: 157.8947 (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OL: If you want to prepare 2 liters of KCl 3M solution, How much of KC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add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ENTER (units of concentration = M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ENTER (0 indicates that this is the unknown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ENTER (units of volume = Li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get:Weight(g): 350.6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know what concentration you get by adding 345g of KC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liters of destilled water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ENTER (in this case, conc. = unknown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5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get:Conc(M): 2.3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non zero values for both concentration and weight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values, you'll get "what to do ?" error message. It i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 zero value for conc. or weight, indicates which variab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nter a formula like this: "KR", you'll get the error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or each element, were taken from INDEX MERCK (R) that is ac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as a reliable source for atomic weights, oxidation stat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some internal stack manangement, the stack is CLE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calculations so, save your stack before using th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roved version where some argument checking is done, gets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. This library is "only" 7825.5 bytes long and as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urpose was to develope a short chemical package. Of course, thi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more compact and still doing the same job, but since this is m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PL program, I will continue trying to get better results so, be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my tiny and first contribution to HP48 users community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 to improve this program or other subrutines that could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d, will be wel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reeware program, so you can distribute it, provide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ee for it. Of course, this program can NOT be a part of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(I've worked for many hours to get it done). T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ndition but, I would like to know, how much it is being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brary is provided AS IS. I take no responsability for any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ca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NOTE: This program was developed with a "R" ROM version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upported entries listed in RPLMAN.DOC so, I think you w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not been tested when other libraries reside in RAM CodeLock etc.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to back up your RAM before using it (just in case)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Saenz    (saenz@servidor.unam.m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