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I.C.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>All of this document has been derived from information that is Copyright to I.C.E (Ice Crown Enterprises). Removal of this notice is an infrigement of that Copyrigh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ound Sequence</w:t>
        <w:tab/>
        <w:tab/>
        <w:tab/>
        <w:t xml:space="preserve">         </w:t>
        <w:tab/>
        <w:tab/>
        <w:t>Attack Modifications</w:t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  Prepare Spell  </w:t>
        <w:tab/>
        <w:t>- move 10'</w:t>
        <w:tab/>
        <w:tab/>
        <w:t xml:space="preserve">           + Attackers OB - Defenders D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st Spell         </w:t>
        <w:tab/>
        <w:t>- move 20'</w:t>
        <w:tab/>
        <w:tab/>
        <w:t xml:space="preserve">           +15  Flank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 xml:space="preserve">           +20  Rear (+Flank)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.  Missile Attacks  </w:t>
        <w:tab/>
        <w:t>- move 10'</w:t>
        <w:tab/>
        <w:tab/>
        <w:t xml:space="preserve">           +20  Defender Surprised/Stunned/Down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/Reloading</w:t>
        <w:tab/>
        <w:t>- move 10'</w:t>
        <w:tab/>
        <w:tab/>
        <w:t xml:space="preserve">           +20  Attacker/weapon invisible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Parry</w:t>
        <w:tab/>
        <w:tab/>
        <w:t>- parry 50% OB</w:t>
        <w:tab/>
        <w:tab/>
        <w:t xml:space="preserve">           -10   for each 10' Attacker has mo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&amp; 50% movement</w:t>
        <w:tab/>
        <w:t xml:space="preserve">           -20   Attacker lost 50% hits</w:t>
        <w:tab/>
      </w:r>
    </w:p>
    <w:p>
      <w:pPr>
        <w:pStyle w:val="Normal"/>
        <w:bidi w:val="0"/>
        <w:ind w:right="-28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 </w:t>
        <w:tab/>
        <w:tab/>
        <w:tab/>
        <w:t xml:space="preserve">           -30   Attacker drawing/changing weapon or unslinging shield</w:t>
        <w:tab/>
      </w:r>
    </w:p>
    <w:p>
      <w:pPr>
        <w:pStyle w:val="Normal"/>
        <w:bidi w:val="0"/>
        <w:ind w:right="-28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 Move &amp; Maneuver</w:t>
        <w:tab/>
        <w:t>- 50% movement</w:t>
        <w:tab/>
        <w:tab/>
        <w:t xml:space="preserve">           -99   Defender invisi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 xml:space="preserve">           -30   Called shots, like spell charg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 Melee Attack</w:t>
        <w:tab/>
        <w:tab/>
        <w:t>- move 10'</w:t>
        <w:tab/>
        <w:tab/>
        <w:t xml:space="preserve">                Stunned</w:t>
        <w:tab/>
        <w:tab/>
        <w:t>- no attacks, Parry 50%OB, MM-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 xml:space="preserve">  2 Handed Weapon </w:t>
        <w:tab/>
        <w:t>- 50% OB pa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 Movement</w:t>
        <w:tab/>
        <w:tab/>
        <w:t>- dec by 10' for each</w:t>
        <w:tab/>
        <w:tab/>
        <w:t>* does not apply to Missile/Thrown weap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  extra action</w:t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 Static Maneuvers</w:t>
        <w:tab/>
        <w:t>- no additional action</w:t>
        <w:tab/>
        <w:t xml:space="preserve">           Normal Movement </w:t>
        <w:tab/>
        <w:t>- 50' + MM Bon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 xml:space="preserve">           Running</w:t>
        <w:tab/>
        <w:tab/>
        <w:tab/>
        <w:t>- 2*Normal Rate + (MM-100)*10'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no Rnds</w:t>
        <w:tab/>
        <w:tab/>
        <w:t>- CON Bonus +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pportunity Actions  </w:t>
        <w:tab/>
        <w:t>- when trigger happens</w:t>
        <w:tab/>
        <w:tab/>
        <w:tab/>
        <w:t>1 Rnd restores 2 Rnds of running potenti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 xml:space="preserve">           Simultaneous Actions</w:t>
        <w:tab/>
        <w:t>- MM rolls, highest first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cel Actions</w:t>
        <w:tab/>
        <w:tab/>
        <w:t>- melee 50% OB</w:t>
        <w:tab/>
        <w:tab/>
        <w:t xml:space="preserve">           Move &amp; Attack</w:t>
        <w:tab/>
        <w:tab/>
        <w:t>- OB = OB + (MM -100)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move 50% </w:t>
        <w:tab/>
        <w:tab/>
        <w:t xml:space="preserve">           Leaving Melee</w:t>
        <w:tab/>
        <w:tab/>
        <w:t>- MM rolls, highest first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MM-30</w:t>
        <w:tab/>
        <w:tab/>
        <w:tab/>
        <w:tab/>
        <w:tab/>
        <w:tab/>
        <w:t xml:space="preserve">   may attack with 50% O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 xml:space="preserve">           Orientation Rolls</w:t>
        <w:tab/>
        <w:tab/>
        <w:t>-  (100-MM(+Perc))% Activity Penal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>(Teleport/Dives/Falls/Spell-hit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l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           Night Movement</w:t>
        <w:tab/>
        <w:tab/>
        <w:t xml:space="preserve">-  10% no-one with infravision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ndages</w:t>
        <w:tab/>
        <w:t>-  stop Bleading &lt;4hits/Rn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50% less than 1/2 group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else reduce by 3hits/Rnd</w:t>
        <w:tab/>
        <w:tab/>
        <w:tab/>
        <w:tab/>
        <w:tab/>
        <w:t xml:space="preserve">   </w:t>
        <w:tab/>
        <w:t xml:space="preserve">   75% more than 1/2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ling</w:t>
        <w:tab/>
        <w:tab/>
        <w:t>-  1 hit/Hr res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1 hit/3 Hrs not resting</w:t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 Refer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Actions (Melee)</w:t>
        <w:tab/>
        <w:tab/>
        <w:t>-  49/52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iscellaneous Rules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ipment</w:t>
        <w:tab/>
        <w:tab/>
        <w:t>-  7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ity Penalties apply to all except DB and RR's</w:t>
        <w:tab/>
        <w:tab/>
        <w:tab/>
        <w:t>Evasion</w:t>
        <w:tab/>
        <w:tab/>
        <w:tab/>
        <w:t>-  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ing</w:t>
        <w:tab/>
        <w:t>- CON Bonus/3 Rnds for holding breath</w:t>
        <w:tab/>
        <w:tab/>
        <w:tab/>
        <w:t>Healing</w:t>
        <w:tab/>
        <w:tab/>
        <w:tab/>
        <w:t>-  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cealment DB Bonus</w:t>
        <w:tab/>
        <w:t>-  (%cover/4)</w:t>
        <w:tab/>
        <w:tab/>
        <w:tab/>
        <w:tab/>
        <w:t>Herbs</w:t>
        <w:tab/>
        <w:tab/>
        <w:tab/>
        <w:t>-  46/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ver DB Bonus</w:t>
        <w:tab/>
        <w:tab/>
        <w:t>-  (%cover/2)</w:t>
        <w:tab/>
        <w:tab/>
        <w:tab/>
        <w:tab/>
        <w:t>Hiring NPCs</w:t>
        <w:tab/>
        <w:tab/>
        <w:t>-  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Language Ranks</w:t>
        <w:tab/>
        <w:tab/>
        <w:t>-  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Languages</w:t>
        <w:tab/>
        <w:tab/>
        <w:t>-  25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e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Magic Items</w:t>
        <w:tab/>
        <w:tab/>
        <w:t>-  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4 coins    =   1 lb</w:t>
        <w:tab/>
        <w:tab/>
        <w:tab/>
        <w:tab/>
        <w:tab/>
        <w:t>Movement</w:t>
        <w:tab/>
        <w:tab/>
        <w:t>-  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MP         =   100 GP</w:t>
        <w:tab/>
        <w:tab/>
        <w:tab/>
        <w:tab/>
        <w:tab/>
        <w:t>Treasure</w:t>
        <w:tab/>
        <w:tab/>
        <w:tab/>
        <w:t>-  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GP          =   10 SP</w:t>
        <w:tab/>
        <w:tab/>
        <w:tab/>
        <w:tab/>
        <w:tab/>
        <w:t>Weather</w:t>
        <w:tab/>
        <w:tab/>
        <w:tab/>
        <w:t>-  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SP          =   10 B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BP          =   10 C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CP          =   10 T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tter Diagram</w:t>
        <w:tab/>
        <w:tab/>
        <w:tab/>
        <w:t>Facing</w:t>
        <w:tab/>
        <w:tab/>
        <w:tab/>
        <w:tab/>
        <w:tab/>
        <w:t>Recovery 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8-10</w:t>
        <w:tab/>
        <w:tab/>
        <w:tab/>
        <w:tab/>
        <w:tab/>
        <w:tab/>
        <w:tab/>
        <w:t>Type</w:t>
        <w:tab/>
        <w:tab/>
        <w:tab/>
        <w:t>Light</w:t>
        <w:tab/>
        <w:t>Medium</w:t>
        <w:tab/>
        <w:t xml:space="preserve">    Seve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  <w:tab/>
        <w:tab/>
        <w:t xml:space="preserve">  7 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Fr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Burn/Tissue</w:t>
        <w:tab/>
        <w:tab/>
        <w:t>3 d</w:t>
        <w:tab/>
        <w:t>10 d</w:t>
        <w:tab/>
        <w:t xml:space="preserve">    25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  <w:tab/>
        <w:tab/>
        <w:t xml:space="preserve">      5</w:t>
        <w:tab/>
        <w:tab/>
        <w:tab/>
        <w:tab/>
        <w:tab/>
        <w:tab/>
        <w:t>Bone/Muscle/Tendon</w:t>
        <w:tab/>
        <w:t>5 d</w:t>
        <w:tab/>
        <w:t>15 d</w:t>
        <w:tab/>
        <w:t xml:space="preserve">    35 d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rg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3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a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Target</w:t>
        <w:tab/>
        <w:t xml:space="preserve">      Flank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d/Internal</w:t>
        <w:tab/>
        <w:tab/>
        <w:t>2 wks</w:t>
        <w:tab/>
        <w:t>2 mths</w:t>
        <w:tab/>
        <w:t xml:space="preserve">    var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ab/>
        <w:tab/>
        <w:t>(0:-20)</w:t>
        <w:tab/>
        <w:t>(-20:-50)    (-50+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1</w:t>
        <w:tab/>
        <w:tab/>
        <w:tab/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ibility Ranges</w:t>
        <w:tab/>
        <w:tab/>
        <w:tab/>
        <w:tab/>
        <w:tab/>
        <w:tab/>
        <w:tab/>
        <w:tab/>
        <w:t>Light Sour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vement</w:t>
        <w:tab/>
        <w:t xml:space="preserve"> Spotted</w:t>
        <w:tab/>
        <w:t>Type</w:t>
        <w:tab/>
        <w:t>ID</w:t>
        <w:tab/>
        <w:t>Detail</w:t>
        <w:tab/>
        <w:tab/>
        <w:tab/>
        <w:t>Source</w:t>
        <w:tab/>
        <w:tab/>
        <w:t>Radius</w:t>
        <w:tab/>
        <w:t>Burn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 Sky</w:t>
        <w:tab/>
        <w:tab/>
        <w:t>1500</w:t>
        <w:tab/>
        <w:t>1000</w:t>
        <w:tab/>
        <w:t>500</w:t>
        <w:tab/>
        <w:t>100</w:t>
        <w:tab/>
        <w:t>10</w:t>
        <w:tab/>
        <w:tab/>
        <w:tab/>
        <w:t>Beacon Lan.</w:t>
        <w:tab/>
        <w:t>240'</w:t>
        <w:tab/>
        <w:t>2hr/p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g, Light snow</w:t>
        <w:tab/>
        <w:tab/>
        <w:t>500</w:t>
        <w:tab/>
        <w:t>200</w:t>
        <w:tab/>
        <w:t>100</w:t>
        <w:tab/>
        <w:t>30</w:t>
        <w:tab/>
        <w:t>10</w:t>
        <w:tab/>
        <w:tab/>
        <w:tab/>
        <w:t>Bonfire</w:t>
        <w:tab/>
        <w:tab/>
        <w:t>50'</w:t>
        <w:tab/>
        <w:t>1/2hr/armlo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g, Moderate</w:t>
        <w:tab/>
        <w:tab/>
        <w:t>100</w:t>
        <w:tab/>
        <w:t>50</w:t>
        <w:tab/>
        <w:t>25</w:t>
        <w:tab/>
        <w:t>15</w:t>
        <w:tab/>
        <w:t>10</w:t>
        <w:tab/>
        <w:tab/>
        <w:tab/>
        <w:t>Bullseye Lan.</w:t>
        <w:tab/>
        <w:t>60'</w:t>
        <w:tab/>
        <w:t>6hr/p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g, Dense/Blizzard</w:t>
        <w:tab/>
        <w:t>10</w:t>
        <w:tab/>
        <w:t>10</w:t>
        <w:tab/>
        <w:t>5</w:t>
        <w:tab/>
        <w:t>5</w:t>
        <w:tab/>
        <w:t>3</w:t>
        <w:tab/>
        <w:tab/>
        <w:tab/>
        <w:t>Campfire</w:t>
        <w:tab/>
        <w:t>35'</w:t>
        <w:tab/>
        <w:t>1hr/armlo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/Light rain</w:t>
        <w:tab/>
        <w:tab/>
        <w:t>1000</w:t>
        <w:tab/>
        <w:t>500</w:t>
        <w:tab/>
        <w:t>250</w:t>
        <w:tab/>
        <w:t>100</w:t>
        <w:tab/>
        <w:t>10</w:t>
        <w:tab/>
        <w:tab/>
        <w:tab/>
        <w:t>Candle</w:t>
        <w:tab/>
        <w:tab/>
        <w:t>5'</w:t>
        <w:tab/>
        <w:t>10min/in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ght, Full moon</w:t>
        <w:tab/>
        <w:tab/>
        <w:t>100</w:t>
        <w:tab/>
        <w:t>50</w:t>
        <w:tab/>
        <w:t>30</w:t>
        <w:tab/>
        <w:t>10</w:t>
        <w:tab/>
        <w:t>5</w:t>
        <w:tab/>
        <w:tab/>
        <w:tab/>
        <w:t>Hooded Lan.</w:t>
        <w:tab/>
        <w:t>30'</w:t>
        <w:tab/>
        <w:t>6hr/p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ght, No moon</w:t>
        <w:tab/>
        <w:tab/>
        <w:t>50</w:t>
        <w:tab/>
        <w:t>20</w:t>
        <w:tab/>
        <w:t>10</w:t>
        <w:tab/>
        <w:t>5</w:t>
        <w:tab/>
        <w:t>3</w:t>
        <w:tab/>
        <w:tab/>
        <w:tab/>
        <w:t>Torch</w:t>
        <w:tab/>
        <w:tab/>
        <w:t>15'</w:t>
        <w:tab/>
        <w:t>30m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ilight</w:t>
        <w:tab/>
        <w:tab/>
        <w:tab/>
        <w:t>500</w:t>
        <w:tab/>
        <w:t>300</w:t>
        <w:tab/>
        <w:t>150</w:t>
        <w:tab/>
        <w:t>30</w:t>
        <w:tab/>
        <w:t>10</w:t>
      </w:r>
    </w:p>
    <w:sectPr>
      <w:type w:val="nextPage"/>
      <w:pgSz w:w="11906" w:h="16838"/>
      <w:pgMar w:left="403" w:right="0" w:gutter="0" w:header="0" w:top="403" w:footer="0" w:bottom="34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10T12:46:00Z</cp:lastPrinted>
  <cp:revision>0</cp:revision>
  <dc:subject/>
  <dc:title/>
</cp:coreProperties>
</file>