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</w:rPr>
        <w:t>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.C.E</w:t>
      </w:r>
      <w:r>
        <w:rPr/>
        <w:t>.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E) = Elemental Spell, no RR      (F) = Force Spell     (P) = Passive Spell     (U) = Utility Spell     (I) = Informational Spell, no R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 = instantaneous,no charging     c = requires concentration   C = spell lasts as long as concentration   P = permanent effects       AT = attacks       MIS = missile attacks        MM = moving maneuver</w:t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min = 6 rnds   1hr = 360 rnds    Spell Charging : 0 rnd (-30), 1 rnd (-15), 2 rnds (+0), 3 rnds (+10),  4 rnds (+20)          FORMAT = (Area of Effect)(Duration)(Range)(Effect)   NB: (-) = instantaneous or  no AoE</w:t>
      </w:r>
    </w:p>
    <w:p>
      <w:pPr>
        <w:pStyle w:val="Normal"/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sectPr>
          <w:type w:val="nextPage"/>
          <w:pgSz w:orient="landscape" w:w="16838" w:h="11906"/>
          <w:pgMar w:left="288" w:right="288" w:gutter="0" w:header="0" w:top="288" w:footer="0" w:bottom="28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SSENCE HAND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brations (F)</w:t>
        <w:tab/>
        <w:t>- (5lb)(1min/lvl)(100')(RR break/fumbl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eld (F*)</w:t>
        <w:tab/>
        <w:t>- (self)(1min/lvl)(self)(+25DB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ying (F)</w:t>
        <w:tab/>
        <w:t>- (5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kinesis (Fc)</w:t>
        <w:tab/>
        <w:t>- (5lb)(1min/lvl)(100')(11km/h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flections (F*)</w:t>
        <w:tab/>
        <w:t>- (1 Missile)(-)(100')(-10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brations (F)</w:t>
        <w:tab/>
        <w:t>- (20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ladeturn (F*)</w:t>
        <w:tab/>
        <w:t>- (1 AT)(-)(100')(-100OB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ying (F)</w:t>
        <w:tab/>
        <w:t>- (20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kinesis (Fc)</w:t>
        <w:tab/>
        <w:t>- (20lb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ming (F*c)</w:t>
        <w:tab/>
        <w:t>- (1 MIS)(1 rnd)(1 AT)(+5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IRIT MASTERY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V (F)</w:t>
        <w:tab/>
        <w:t>- (varies)(varies)(100')(5 lvl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m Kind (F)</w:t>
        <w:tab/>
        <w:t>- (1 Target)(1hr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VII (F)</w:t>
        <w:tab/>
        <w:t>- (varies)(varies)(100')(7 lvl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fusion (F)</w:t>
        <w:tab/>
        <w:t xml:space="preserve">- (1 Target)(varies)(100')(1rnd/5pt RR fail)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ggestion (F)</w:t>
        <w:tab/>
        <w:t>- (1 Target)(varies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X (F)</w:t>
        <w:tab/>
        <w:t>- (varies)(varies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 Kind (Fc)</w:t>
        <w:tab/>
        <w:t>- (1 Target)(C)(100')(25%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ster of Kind (F)</w:t>
        <w:tab/>
        <w:t>- (1 Target)(10min/lvl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ue Charm (F)</w:t>
        <w:tab/>
        <w:t>- (1 Target)(1hr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uest (F)</w:t>
        <w:tab/>
        <w:t>- (1 Target)(varies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SSENCE WAY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ssence (Pc)</w:t>
        <w:tab/>
        <w:t>- (5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t Analysis I (Ic)</w:t>
        <w:tab/>
        <w:t xml:space="preserve">- (text)(1min/lvl)(self) 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Channel (Pc)</w:t>
        <w:tab/>
        <w:t>- (5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Invisible (Pc)</w:t>
        <w:tab/>
        <w:t>- (5'R)(1min/lvl)(100')(AT -50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Traps (Pc)</w:t>
        <w:tab/>
        <w:t>- (5'R)(1min/lvl)(100')(75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t Analysis II (Ic)</w:t>
        <w:tab/>
        <w:t>- (text)(1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Evil (Pc)</w:t>
        <w:tab/>
        <w:t>- (5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(Pc)</w:t>
        <w:tab/>
        <w:t>- (1 target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ceive Power (Pc)</w:t>
        <w:tab/>
        <w:t>- (1 target)(1min/lvl)(100’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lving (I)</w:t>
        <w:tab/>
        <w:t>- (1 item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LLUSION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 Mirage (E)</w:t>
        <w:tab/>
        <w:t>- (10'R)(10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seen (E)</w:t>
        <w:tab/>
        <w:t>- (1 Target)(24hr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Mirage (E)</w:t>
        <w:tab/>
        <w:t>- (10'R)(10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visibility (E)</w:t>
        <w:tab/>
        <w:t>- (1 Target)(24hr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/S Mirage (E)</w:t>
        <w:tab/>
        <w:t>- (10'R)(10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llusion II (E)</w:t>
        <w:tab/>
        <w:t>- (varies)(varies)(varie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antasm I (Ec)</w:t>
        <w:tab/>
        <w:t>- (10'R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visibilty (E)</w:t>
        <w:tab/>
        <w:t>- (10'R)(24hr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llusion III (E)</w:t>
        <w:tab/>
        <w:t>- (varies)(varies)(varie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antasm II (Ec)</w:t>
        <w:tab/>
        <w:t>- (varies)(varies)(varie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BARRING WAY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k (F)</w:t>
        <w:tab/>
        <w:t>- (1 lock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gic Lock (F)</w:t>
        <w:tab/>
        <w:t>- (1 door)(1min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klore (I)</w:t>
        <w:tab/>
        <w:t>- (1 lock)(-)(touch)(+20,+10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ening I (F)</w:t>
        <w:tab/>
        <w:t>- (1 lock)(-)(touch)(20%,40% magica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plore (I)</w:t>
        <w:tab/>
        <w:t>- (1 trap)(-)(touch)(+20,+10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arm I (F)</w:t>
        <w:tab/>
        <w:t>- (1 trap)(-)(touch)(20%,40% magica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amming (F)</w:t>
        <w:tab/>
        <w:t>- (1 door)(P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kening (F)</w:t>
        <w:tab/>
        <w:t>- (1 door)(P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ening II (F)</w:t>
        <w:tab/>
        <w:t>- (1 lock)(-)(touch )(40%, 90% magica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door (F)</w:t>
        <w:tab/>
        <w:t>- (1 door)(P)(10’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SSENCE PERCEPTION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amiliar (P)</w:t>
        <w:tab/>
        <w:t>- (1 target)(P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nce I (P*c)</w:t>
        <w:tab/>
        <w:t>- (10'R)(1rnd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sten (Uc)</w:t>
        <w:tab/>
        <w:t>- (varies)(1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nce III (P*c)</w:t>
        <w:tab/>
        <w:t>- (30'R)(1 rnd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Ear (Uc)</w:t>
        <w:tab/>
        <w:t>- (varies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ch (Uc)</w:t>
        <w:tab/>
        <w:t>- (varies)(1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Eye (Uc)</w:t>
        <w:tab/>
        <w:t>- (varies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bserve (Uc)</w:t>
        <w:tab/>
        <w:t>- (varies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esence V (P*)</w:t>
        <w:tab/>
        <w:t>- (50’R)(1rnd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HYSICAL ENHANCEMENT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 Heat (U)</w:t>
        <w:tab/>
        <w:t>- (1 Target)(1min/lvl)(10')(200F, +10RR vs He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ist Cold (U)</w:t>
        <w:tab/>
        <w:t>- (1 Target)(1min/lvl)(10')(-30F, +10RR vs Col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y Ears (U)</w:t>
        <w:tab/>
        <w:t>- (1 Target)(10min/lvl)(10')(*2 Hear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lance (U*)</w:t>
        <w:tab/>
        <w:t>- (1 Target)(1 Maneuver)(10')(+50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ght Vision (U)</w:t>
        <w:tab/>
        <w:t>- (1 Target)(10min/lvl)(10')(100' night visio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devision (U)</w:t>
        <w:tab/>
        <w:t>- (1 Target)(10min/lvl)(10')(300o visio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ing (U)</w:t>
        <w:tab/>
        <w:t>- (1 Target)(10min/lvl)(10')(vol. *3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vision (U)</w:t>
        <w:tab/>
        <w:t>- (1 Target)(10min/lvl)(10')(100'R visio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lungs (U)</w:t>
        <w:tab/>
        <w:t>- (1 Target)(10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slungs (U)</w:t>
        <w:tab/>
        <w:t>- (1 Target)(10min/lvl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LL WAYS (Open Es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ll Store (U)</w:t>
        <w:tab/>
        <w:t>- (1 Spell)(varies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cel Essence (F*c)</w:t>
        <w:tab/>
        <w:t>- (self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I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ncel Channel (F*c)</w:t>
        <w:tab/>
        <w:t>- (self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II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pel Essence (F*)</w:t>
        <w:tab/>
        <w:t>- (10'R)(C)(self)(+30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III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pel Channel (F*)</w:t>
        <w:tab/>
        <w:t>- (10'R)(C)(self)(+30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e V (F)</w:t>
        <w:tab/>
        <w:t>- (1 Sheet)(varies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gn of Stunning (F)</w:t>
        <w:tab/>
        <w:t>- (1cu')(varies)(touch)(10min/10pt RR fai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VING CHANGE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un (F*)</w:t>
        <w:tab/>
        <w:t>- (1 Target)(10min/lvl)(10')(*2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d I (F*)</w:t>
        <w:tab/>
        <w:t>- (1 Target)(1 rnd)(10')(200%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lf Size Chg (F)</w:t>
        <w:tab/>
        <w:t>- (self)(1min/lvl)(self)(+/- 50% siz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int (F*)</w:t>
        <w:tab/>
        <w:t>- (1 Target)(10min/lvl)(10')(*3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nge of Kind (F)</w:t>
        <w:tab/>
        <w:t>- (1 Target)(10min/lvl)(10')(10% chan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ste I (F*)</w:t>
        <w:tab/>
        <w:t>- (1 Target)(1 rnd)(10')(no rate penalty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d III (F*)</w:t>
        <w:tab/>
        <w:t>- (1 Target)(3 rnd)(10')(200%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ast Sprint (F*)</w:t>
        <w:tab/>
        <w:t>- (1 Target)(10min/lvl)(10’)(*4 MM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ze Changing (F)</w:t>
        <w:tab/>
        <w:t>- (1 Target)(10min/lvl)(10’)(10%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FTY BRIDGE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ping (U*)</w:t>
        <w:tab/>
        <w:t>- (1 Target)(1 rnd)(100')(50'&gt;/20'^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ding (U*)</w:t>
        <w:tab/>
        <w:t>- (1 Target)(until lands)(100')(-2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ving (U)</w:t>
        <w:tab/>
        <w:t>- (1 Target)(-)(10')(100'R, no barrier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vitation (U)</w:t>
        <w:tab/>
        <w:t>- (1 Target)(1min/lvl)(10')(10'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y (U)</w:t>
        <w:tab/>
        <w:t>- (1 Target)(1min/lvl)(10')(75'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rtal (U)</w:t>
        <w:tab/>
        <w:t>- (3'x6'x3')(1rnd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y (U)</w:t>
        <w:tab/>
        <w:t>- (1 Target)(1min/lvl)(10')(150'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Door (U)</w:t>
        <w:tab/>
        <w:t>- (1 Target)(-)(10')(100'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ving (U)</w:t>
        <w:tab/>
        <w:t>- (1 Target)(-)(10')(300'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eport (U)</w:t>
        <w:tab/>
        <w:t>- (1 Target)(-)(10')(% error,10miles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il Liquid (Fc)</w:t>
        <w:tab/>
        <w:t>- (1 cu'/lvl)(P)(1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rm Solid (Fc)</w:t>
        <w:tab/>
        <w:t>- (1 cu'/lvl)(24hr)(10')(100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odfires (F)</w:t>
        <w:tab/>
        <w:t>- (1'R)(-)(1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ll of Fire (E)</w:t>
        <w:tab/>
        <w:t>- (10'x10'x6")(1rnd/lvl)(10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t Solid (Fc)</w:t>
        <w:tab/>
        <w:t>- (1cu'/lvl)(1hr)(10')(50F, +100F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l Flame (E)</w:t>
        <w:tab/>
        <w:t>- (10'x10'x10')(1rnd/lvl)(1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re Ball (E)</w:t>
        <w:tab/>
        <w:t>- (10'R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ra of Flame (E)</w:t>
        <w:tab/>
        <w:t>- (1 Obj)(1rnd/lvl)(touch)(B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le Aflame (E)</w:t>
        <w:tab/>
        <w:t>- (10'Rx10'x6")(1rnd/lvl)(self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chanted Rope (Fc)</w:t>
        <w:tab/>
        <w:t>- (1 Rope)(C)(10'/lvl)(no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osen Earth (F)</w:t>
        <w:tab/>
        <w:t>- (100 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ush Stone (F)</w:t>
        <w:tab/>
        <w:t>- (2"x2"x2"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wall (F)</w:t>
        <w:tab/>
        <w:t>- (10'x10'x1.5')(1min/lvl)(100')(10 rnd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racks Call (F)</w:t>
        <w:tab/>
        <w:t>- (1000cu'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newall (E)</w:t>
        <w:tab/>
        <w:t>- (10'x10'x1'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ne/Earth (F)</w:t>
        <w:tab/>
        <w:t>- (100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wall True (E)</w:t>
        <w:tab/>
        <w:t>- (10'x10'x1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/Mud (F)</w:t>
        <w:tab/>
        <w:t xml:space="preserve">- (100cu')(P)(100') 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arth/Stone (F)</w:t>
        <w:tab/>
        <w:t>- (100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densation (Fc)</w:t>
        <w:tab/>
        <w:t>- (cu' water)(P)(touch)(-)(1rnd -&gt; 10mi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g Call (F)</w:t>
        <w:tab/>
        <w:t>- (10'R/lvl)(P)(10'/lvl)(-5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Wall (Ec)</w:t>
        <w:tab/>
        <w:t>- (10'x10'x1')(C)(100')(-40MM, -80OB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fog (F)</w:t>
        <w:tab/>
        <w:t>- (10'R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Water (Fc)</w:t>
        <w:tab/>
        <w:t>- (100'R)(C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Wall True (E)</w:t>
        <w:tab/>
        <w:t>- (10'x10'x1')(1min/lvl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n Water (F)</w:t>
        <w:tab/>
        <w:t>- (1000cu')(P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ter Bolt (E)</w:t>
        <w:tab/>
        <w:t>- (1 Target)(-)(3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l Rain (F)</w:t>
        <w:tab/>
        <w:t>- (100'R/lvl)(10min/lvl)(10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reeze Call (Fc)</w:t>
        <w:tab/>
        <w:t>- (20'cone)(1rnd/lvl)(self)(-30OB MI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wall (Fc)</w:t>
        <w:tab/>
        <w:t>- (10'x10'x3')(C)(100')(-25MM, -50OB A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densation (Fc)</w:t>
        <w:tab/>
        <w:t>- (cu' water)(P)(touch)(-)(1rnd -&gt; 10min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Cloud (F)</w:t>
        <w:tab/>
        <w:t>- (5'R)(6 rnds)(10')(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stop (Fc)</w:t>
        <w:tab/>
        <w:t>- (10'R)(C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Cloud (F)</w:t>
        <w:tab/>
        <w:t>- (10'R)(6 rnds)(20')(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acuum (F)</w:t>
        <w:tab/>
        <w:t>- (5'R)(-)(100')(B crit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irstop (Fc)</w:t>
        <w:tab/>
        <w:t>- (20'R)(C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Cloud (F)</w:t>
        <w:tab/>
        <w:t>- (20'R)(6 rnds)(40')(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ath Cloud (E)</w:t>
        <w:tab/>
        <w:t>- (5'R)(10 rnd)(10')(EEDDCCBBAA crits/R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jected Light (Fc)</w:t>
        <w:tab/>
        <w:t>- (50' beam)(10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ck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I (F)</w:t>
        <w:tab/>
        <w:t>- (10'R)(10min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ade (F)</w:t>
        <w:tab/>
        <w:t>- (100'R)(10min/lvl)(100')(hide +25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dden Light (F)</w:t>
        <w:tab/>
        <w:t>- (10'R)(-)(100')(1rnd/5pt RR fai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k (F)</w:t>
        <w:tab/>
        <w:t>- (10'R)(10min/lvl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 V (Fc)</w:t>
        <w:tab/>
        <w:t>- (50'R)(10min/lvl)(touch)(vary radiu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ck Bolt (E)</w:t>
        <w:tab/>
        <w:t>- (1 Target)(-)(3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rk (Fc)</w:t>
        <w:tab/>
        <w:t>- (50'R)(10min/lvl)(touch)(vary radiu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ghtning Bolt (E)</w:t>
        <w:tab/>
        <w:t>- (1 Target)(-)(100')(300'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CE  LAW (Ma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eeze Liquid (Fc)</w:t>
        <w:tab/>
        <w:t>- (1 cu'/lvl)(P)(10')(-30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ol Solid (Fc)</w:t>
        <w:tab/>
        <w:t>- (1 cu'/lvl)(24hr)(10')(-20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ll of Cold (E)</w:t>
        <w:tab/>
        <w:t>- (10'x10'x1')(1rnd/lvl)(10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ol Air (Ec)</w:t>
        <w:tab/>
        <w:t>- (1000cu'/lvl)(1hr)(100')(-20F, -10F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ill Solid (Fc)</w:t>
        <w:tab/>
        <w:t>- (1cu'/lvl)(1hr)(10')(-200F)(-100F/rn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ce Bolt (E)</w:t>
        <w:tab/>
        <w:t>- (1 Target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ld Ball (E)</w:t>
        <w:tab/>
        <w:t>- (20'R)(-)(10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ll of Ice (E)</w:t>
        <w:tab/>
        <w:t>- (10'x10'x1')(P)(100')(100HP, 50rnd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l Cold (E)</w:t>
        <w:tab/>
        <w:t>- (20'x20'x20')(1rnd/lvl)(10')(A cri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le of Cold (E)</w:t>
        <w:tab/>
        <w:t>- (20'Rx20'x1')(1rnd/lvl)(self)(100HP, 50rnd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LORE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ewel/Metal Ass. (I)</w:t>
        <w:tab/>
        <w:t>- (1 object)(-)(touch)(within 10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Assessment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ct Power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em Analysis (I)</w:t>
        <w:tab/>
        <w:t>- (1 object)(-)(touch)(10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sessment True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gnificance (I)</w:t>
        <w:tab/>
        <w:t>- (1 object)(-)(touch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ND CONTROL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Whisper (F*c)</w:t>
        <w:tab/>
        <w:t>- (1 point)(C)(50'/lvl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ce (F)</w:t>
        <w:tab/>
        <w:t>- (10'R)(1min/lvl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g Sounding II (F*)</w:t>
        <w:tab/>
        <w:t>- (1 song)(as song)(2* range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g II (F*)</w:t>
        <w:tab/>
        <w:t>- (2 Targets)(as song)(as so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nic Law (Fc)</w:t>
        <w:tab/>
        <w:t>- (10'R)(C)(self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eat Song (F*)</w:t>
        <w:tab/>
        <w:t>- (10'R)(as song)(as so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ROLLING SONGS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m Song (Fc)</w:t>
        <w:tab/>
        <w:t>- (1 target)(C)(50')(no AT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lding Song (Fc)</w:t>
        <w:tab/>
        <w:t>- (1 target)(C)(50')(25%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n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lent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leep Song (Fc)</w:t>
        <w:tab/>
        <w:t>- (1 target)(C)(50'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arm Song (Fc)</w:t>
        <w:tab/>
        <w:t>- (1 target)(C)(50')(3 rnds, lasts 10mins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RE (Bard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dy I (Uc)</w:t>
        <w:tab/>
        <w:t>- (self)(C)(-)(photographic memory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arn Language (Uc)</w:t>
        <w:tab/>
        <w:t>- (self)(C)(-)(*2 learn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guage Lore (I)</w:t>
        <w:tab/>
        <w:t>- (1 text)(-)(touch)(language and author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nds Lore I (P)</w:t>
        <w:tab/>
        <w:t>- (1 target)(1 rnd)(50')(10 % per subject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udy II  (Uc)</w:t>
        <w:tab/>
        <w:t>- (self)(C)(-)(as Study I, *2 reading)</w:t>
      </w: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/>
      </w:pPr>
      <w:r>
        <w:rPr/>
        <w:t>Interpreting Ear (Pc)</w:t>
        <w:tab/>
        <w:t>- (1 speaker)(C)(-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4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60" w:leader="none"/>
        </w:tabs>
        <w:bidi w:val="0"/>
        <w:jc w:val="left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cols w:num="3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17T12:58:00Z</cp:lastPrinted>
  <cp:revision>0</cp:revision>
  <dc:subject/>
  <dc:title/>
</cp:coreProperties>
</file>