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EXE                ROOKIE COLLEGE LIST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is a Windows based application that will creat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igns new rookies entering the league the name of a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team that they play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Registration is currently not required,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as compensation for the time and effort inv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is program. For detials on how to register, contact me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LLEGE.EXE and COLLEGE.RCL in whatever 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COLLEG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league by navigating to it using the Source Leagu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beginning of each season click the NEWSEASON button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agues rookie college data base. Only do this ONCE pe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ason. Do it after the new season has been started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f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you may click the ADD COLLEGE button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f college names. Initially there are 129 different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GIVE COLLEGES TO VETS button will randomly assign a col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 in your league who does not already have on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after a player has been added to your database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PLAYERS COLLEGE button to change the randomly assigned col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school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 report, select the options you want in the CRE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, then click the CREATE OUTPU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COLLEGE.RCL file is presen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.EXE is in. This file contains data on the colleg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ess NEWSEASON twice for the same league in the same sea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ss up your database by duplicating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olleges to vets in a large league may take some tim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enerating of reports to be timely as well. Please be pat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, it just has a heck of a lo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    Converted to Windows Application! Added the Ad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Added the sort by colle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Improved randomizing routine. Cleared up a file acces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   Added ability to give all players in the league a college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edit the randomly assigned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effp3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geocities.com/SiliconValley/Pines/653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lways offered, but priority i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