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TRACK.EXE        DRAFT PICK DATA BASE TRACKER  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TRACK is a powerful windows application that maintains a dat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pick trades with their conditions covering up to 10 future s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. It is able to generate reports containing the current draf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ho has traded what picks an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Registration is currently not required,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as compensation for the time and effort inv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is program. For detials on how to register, contact me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RAFTTRACK.EXE file on your system wherever you would like i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running this program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DRAFTTRACK program. Load your league by navigating to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eagu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Generat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s you desire from the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tex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rent draft order (only available if league is currently dra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sting of picks and thei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isting picks and owners there are two other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asons to list (up to 10 seasons into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rounds to list  (up to 53 draft rounds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GENERATE REPOR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TRACK will inform you when it has created its output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Trading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RADE PICKS button to go to the Trade Pi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 you can make trades for any round in any seas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season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d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te the team who is giving up the p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 the Selection Box next to that teams nam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who the pick is being GIV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wer the question about the pick being condition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pick is conditional, you will be prompted to ente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tra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ick on the 'yes' text listed in the conditions column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rafting status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drop a team from the draft for a certian round, remove the check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'Active' column for tha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add a dropped team back in to the draft for a certian round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mark in the 'Active' column for that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election box at the top of the screen to change which seasons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election box on the right to change the round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Setting the draf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round of the draft, use the SET NEW DRAFT ORDER butt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Pro's draft order with the draft order you have created with DRAF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Viewing the draf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the draft order FBPro will use for the curren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TRACK has a lot of information to load and sort, please be pati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your league will appear in the text window when DRAFTTRACK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generated are named drftlist.txt/drftlst.htm and/or picklist.txt/pickl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delete any of the data files created by DRAFTTRACK contact 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are saf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eague file DRAFTTRACK modifies is the &lt;leaguename&gt;.dft file, which FB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determine the draft order. During a draft, a copy of the original D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tainded as &lt;leaguename&gt;.O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    Original 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effp3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geocities.com/SiliconValley/Pines/653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ways offered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