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 ADOM 0.9.9 Gamma 9 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 HOW TO CALCULATE YOUR MAX.HP 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 (c) 1998 by Petula Clark 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HP: WHAT'S THE 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Gammas, your maximum HP was an independent value, so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it, you could edit it,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0.9.9 Gamma 9, Tom doesn't store your maximum HP as is, but he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maximum HP from it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increase it, you must follow the same procedure,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onsist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HP: HOW TO CALC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0.9.9 Gamma 9, you must subtract your original HP (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HP) from your maximum HP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original HP (Base.HP) is 20(20), your savefile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= 20, Max.HP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r Max.HP increments, it still keep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example, if your HP is now 21(22), your savefil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= 21, Max.HP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:  Max.HP - Base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.HP increments too, whenever your strength or toughnes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modify your Max.HP `manually' (ie by editing the save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btract your Base.HP from your Wanted.Max.HP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culate your Base.HP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- Load your savefile in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- Check your Max.HP... let's call it Real.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-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- Load your savefile in AD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- Check your Max.HP... let's call it 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- Base.HP  =  Real.Max.HP - 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e value for Base.HP, you can modify your Max.HP and HP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- Max.HP = Wanted.Max.HP - Base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- HP = Wanted.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HP, HOW TO CALCULATE IT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been playing for a while with your PC, and you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.HP. But you'd like to have Max.HP = 100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ADOM, you check your HP and see: 2(35)..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.Max.HP =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and exit ADOM. Then load your savefile in ADOMF, an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HP.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HP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subtract your Max.HP from your Real.Max.HP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HP = Real.Max.HP - Max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5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your HP to be 100, you should modify your Max.HP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HP = Wanted.Max.HP - Base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00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modify your HP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= Wanted.Max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AX.HP INCREASES WHENEVER YOUR STRENGTH OR TOUGH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f you want to increase your attributes and stats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- edit your Strength and Toughness using AD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-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- load your PC in ADOM to see how those changes affected your Real.Max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-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- load your PC in ADOMF, and then edit your Max.HP and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P INCREASES NATURALLY IN THE COUR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f you edit your savefile, you'll notice that your Max.HP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though your Real.Max.HP in the game keeps increasing, your Max.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of why this happens :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OMF to edit your Max.HP may sometimes produce inconsist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, if during the course of the game ADOM edits your Max.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'll notice that your current HP suddenly becomes *too bi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this happens, and I don't have enough time to investig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save your file, exit ADOM, edit it with ADOM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e your correct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 98/08/16, 19:39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