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ADOMF v6.00 `Relic' for ADOM 0.9.9 Gamma 10 and Gamma 11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(c) 1998 by Petula Clark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lesh@hotmail.co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THAT MAY OCCUR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! SOME FILES MAY NOT WORK AFTER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ACKUP THEIR FILES BEFORE EDITING THEM, AND KEEP THES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SURE THAT THE MODIFIED FIL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your G10 and G11 savefiles with ADOMF, you'll "run out of luck"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atch ADOM.EXE with Jumping Spider's CRCPatch to solve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is an utility that edits ADOM 0.9.9 Gamma 10 and Gamma 11 sav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for cheating, but for helping newbies out when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DOM's universe. As ADOM is a very complex game, it may b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, because they get killed so easily. Using ADOMF,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ace/class combinations, and quickly find out which one you fe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has its own text-mode environment. To start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F 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ata are a little messed up, especially in `Stats &amp; Background 2'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+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dit Crowning Status" feature in ADOMF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dit Non-Intrinsics" feature in ADOMF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dit Current Wealth" feature in ADOMF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previous versions of ADOMF, if the first entry of the skills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chemy', it wasn't loaded --&gt; fixed in ADOMF 5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options for locating the spells table in ADOMF 5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5.16 can edit savefiles, even when it hasn't located the tables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won't be able to edit the tables if they haven't been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5.00 was the first version for ADOM Gamm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`scans' your savefile searching for your money, skills, weapon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ables. If it doesn't find the offset of one of these tables, i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uggesting that the file is not a Gamma 10 or 11 save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OMF fails to recognize a valid Gamma 10 or 11 savefile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copy of the file, so I can fix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. If you want it or need it desperately ;)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sending an electronic greeting card (or pictures of Dragon Bal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iccolo Jr or Trun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like your e-card (or Piccolo Jr or Trunks pic), I'll send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It's written in C (afaik, it compiles under Turbo C 2.0 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d it really sti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N'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don't seem to have a fixed fil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times you've prayed asking for div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of your relation with your deity (he/she hates you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religious, you're his/her messia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ata I still haven't found, because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rthdate, and today's date (no idea how Tom represents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uption effects (perhaps they're codified as bits, like intrin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quipment table. I know its format, but it's hard to edit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don't have a fixed length (see EQUIPMNT.DOC). I guess I'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ummer working on it ... (December + January, remember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thern hemisp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UI for ADOMF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're encouraged to distribute it among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, or who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wishlist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e 98/12/22, 23:0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