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GIV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all the people who use ADOMF, especially the one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ed me (it's great to know you find it usef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ive and Thinker, for including ADOMF in their respective ADOM home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vid Brady, for telling me how to edit the `blessed' status of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really like my old "blessed cooked eternium two-handed sword (unpaid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hael Jewett, for showing me how to edit the spells table, and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ith the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inix, for sending me various offsets ("speed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ergen, Shamino, David and Ilkka-Matias for reporting the old "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s table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vid, Juergen and Shamino, for suggesting that, when tabl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, ADOMF should load savefiles with tables featur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andy, Juergen and David for reporting the first-entry-of-the-skill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(I hope I've finally fixed it in this version of ADO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ergen, for supplying lots of info on corruption effects +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mats of dates (see "Still Haven't Found..."), providing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about the transition from G9 to G10 savefiles, helping with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ggesting new features + reporting bugs in ADOMF homepage, and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Jackson's cheating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vid, Juergen, Shamino, Cristh, Ilkka-Matias and John, for sending m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iful e-cards (a rhino, the castle of Marburg, some chocolates,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ned after playing ADOM for too many hours, a picture of Eddie a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most everyone using ADOMF, for suggesting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mping Spider, for writing and releasing CRCPatch... so we can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morphing, shapeshifting, etc. our ADOM characters without "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uck"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last but not least... thank you, Thomas Biskup, for wri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ctive roguelike game on the face of the Ea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ula Clark &lt;blesh@hotmail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