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 ADOM 0.9.9 Gamma 9+ 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 HOW TO CALCULATE YOUR MAX.HP 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 (c) 1998 by Petula Clark 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HP: WHAT'S THE 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Gammas, your maximum HP was an independent value, so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it, you could edit it,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0.9.9 Gamma 9+, Tom doesn't store your maximum HP as is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your original maximum HP from it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increase it, you must follow the same procedure,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consist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HP: HOW TO CALCU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0.9.9 Gamma 9+, you must subtract your original HP (let's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HP) from your maximum HP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r original HP (Base.HP) is 20(20), your savefile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= 20, Max.HP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r Max.HP increments, it still keeps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vious example, if your HP is now 21(22), your savefile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= 21, Max.HP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:  Max.HP - Base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.HP increments too, whenever your strength or toughness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modify your Max.HP `manually' (ie by editing the save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ubtract your Base.HP from your Wanted.Max.HP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culate your Base.HP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- Load your savefile in 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- Check your Max.HP... let's call it Real.Max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-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- Load your savefile in AD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.- Check your Max.HP... let's call it Max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.- Base.HP  =  Real.Max.HP - Max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the value for Base.HP, you can modify your Max.HP and HP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- Max.HP = Wanted.Max.HP - Base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- HP = Wanted.Max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HP, HOW TO CALCULATE IT: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been playing for a while with your PC, and you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.HP. But you'd like to have Max.HP = 100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ADOM, you check your HP and see: 2(35)..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.Max.HP =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and exit ADOM. Then load your savefile in ADOMF, and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HP.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HP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subtract your Max.HP from your Real.Max.HP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HP = Real.Max.HP - Max.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35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want your HP to be 100, you should modify your Max.HP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HP = Wanted.Max.HP - Base.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00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modify your HP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= Wanted.Max.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MAX.HP INCREASES WHENEVER YOUR STRENGTH OR TOUGHNES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f you want to increase your attributes and stats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- edit your Strength and Toughness using AD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-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- load your PC in ADOM to see how those changes affected your Real.Max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-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- load your PC in ADOMF, and then edit your Max.HP and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HP INCREASES NATURALLY IN THE COURS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f you edit your savefile, you'll notice that your Max.HP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an, though your Real.Max.HP in the game keeps increasing, your Max.H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of why this happens :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OMF to edit your Max.HP may sometimes produce inconsist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, if during the course of the game ADOM edits your Max.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you'll notice that your current HP suddenly becomes *too bi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this happens, and I don't have enough time to investig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save your file, exit ADOM, edit it with ADOM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e your correct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your comments,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ula Clark &lt;blesh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 98/08/16, 19:39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Belgrano, Buenos Aires, Argent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