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TestD2B2   v1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2B2 is a mock up of TESTD2B, with source code included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how HELP.BIN is read into memory (etc.) and how the equ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EQU is used. DAT2BIN.EXE must first be used to parse HELP.DA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IN and HELP.EQU. All code has been compiled with MASM v5.1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 on and is ready for CodeView debu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proclaim, being of unsound mind and body, this program a freeb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suggestions or idea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Webster  113 Riverview Drive  Lafollette, TN  37766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AT2BIN2  [/h /?]  [d: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tions must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? =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 = Valid drive and/or pathname of the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ther than the default drive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= The name of the binary fil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contents of each AS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      Procedure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-------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_MAIN.ASM   test_d2b_main ...... Start and exit poin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2B_DTA.ASM   read_command_tail .. Parses the command tail,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, for requested parameter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O.ASM    load_file_name ..... Loads the requested file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 line buffer (the default D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SP) into a buffer tha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ssible from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dta ............ Sets the default DTA buff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FIND_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_first ......... Sees if a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_file .......... Opens the binary file for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_file ......... Closes the open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file .......... Reads contents of binary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ocated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_test_d2b ...... Makes sure that all is well bef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ASM     alloc .............. Allocates a block of memo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nary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loc ............ Deallocates (frees) the block of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REC.ASM   read_records ....... Gives a demonstration of how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record ..... Displays the data of the reques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rec_no ..... Displays the Record #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rner. Is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KEY.ASM   read_key ........... Reads a character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so polls the keyboard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 to perform menial task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tting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_IO.ASM   init_write_char .... Initials the parame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pendant upon the video adapter i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_strings ...... Writes several lines of ASCIIZ str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creen. Each string is left al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the next row below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ritte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_byte_to_upper ... Converts byte in AL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_to_upper .... Converts an ASCIIZ string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_xy ........... Clears the requested area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_screen ....... Clears the entir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_cursor .......... Turns off the hardware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_cursor ........ Turns back on the normal hardwar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_H2D.ASM   conv_hex_kbd ....... Converts a 16-bit maximum hex valu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ASCIIZ string,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OS_SCN.ASM   save_dos_screen .... Saves the DOS screen, on program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a memory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_dos_screen . Restores the DOS screen, on program ex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its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debug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&gt;cv testd2b2 help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mpile TESTD2B2.EXE, if change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&gt;masm asmfile /zi;    &lt;--- For whatever ASM fil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&gt;link @td2b_lnk       &lt;--- To convert OBJ modules to an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written entirely in MASM v5.1. Any suggestion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