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NAL REPORT:  Project 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</w:t>
      </w:r>
      <w:r>
        <w:rPr/>
        <w:t>Team 26: ee368t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ue Date: Monday, December 4, 2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rold Ingram, ee368b20  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ob Diehl, ee368a18 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oon-Weng, Leow, ee368c13 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03:46:00Z</dcterms:created>
  <dc:creator>leow</dc:creator>
  <dc:description/>
  <dc:language>en-US</dc:language>
  <cp:lastModifiedBy>leow</cp:lastModifiedBy>
  <cp:lastPrinted>2000-11-11T16:50:00Z</cp:lastPrinted>
  <dcterms:modified xsi:type="dcterms:W3CDTF">2000-12-02T03:46:00Z</dcterms:modified>
  <cp:revision>2</cp:revision>
  <dc:subject/>
  <dc:title>PROJECT PLAN:  Project 3</dc:title>
</cp:coreProperties>
</file>