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CT PLAN:  Project 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Team 26: ee368t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e Date: Wednesday, November 15 2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rold Ingram, ee368b20  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b Diehl, ee368a18 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on-Weng, Leow, ee368c13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21:46:00Z</dcterms:created>
  <dc:creator>leow</dc:creator>
  <dc:description/>
  <dc:language>en-US</dc:language>
  <cp:lastModifiedBy>leow</cp:lastModifiedBy>
  <cp:lastPrinted>2000-11-11T16:50:00Z</cp:lastPrinted>
  <dcterms:modified xsi:type="dcterms:W3CDTF">2000-11-11T21:52:00Z</dcterms:modified>
  <cp:revision>2</cp:revision>
  <dc:subject/>
  <dc:title>PROJECT PLAN:  Project 3</dc:title>
</cp:coreProperties>
</file>