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      P     I     X    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Sprit Version 1 : Image and sprite managemen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description of every functions of the PIXSprit module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about a function,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N'T COPYRIGHTED.  YOU MAY USE IT, EITHER FOR PERSONN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S FREELY.  IF YOU USE THIS KERNEL TO CREATE A G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, PLEASE MENTION THAT YOU USED PIX IN THE CREDITS, AND WRI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CAN GET IT'S OWN COPY OF PIX AT THE INTERNET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mygale.org/01/vlogik/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YOU DON'T HAVE TO DO IT, IT WOULD BE GRANTLY APPRECI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COMMENTS OR QUESTIONS ABOUT THIS KERNEL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ABOVE, OR SEND AN E-MAIL TO joun@quebecte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USING P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O DEVELOPPERS: If you create other PIX modules, or update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Don't completly change the functionality of a function, or remo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other people may already have used PIX, and take the new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update, all his code MUST work exactly as it was.  Thu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unctions, or increase the functionality of one withou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eader and/or function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Please conserve all the text from the top to the first divi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everyone can rea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Don't forget to add your name to the history below, describing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you have made.  Please type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Don't forget to update the documentations file, it's very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conserve the same style that the one used below,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ll become the "Pix 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ImageSize(X1,Y1,X2,Y2:Integer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1,Y1: Top-lef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2,Y2: Bottom-Righ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mag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returns the size of the buffer required to hold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pecified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:=P_ImageSize(10,10,20,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PutImage(X,Y:Integer;Buf: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,Y: Top-Lef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: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uts an image to the 322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:=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Line(C,0,C,199,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P,P_ImageSize(10,10,20,2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GetImage(10,10,20,20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ear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(5,5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PutImageClip(X,Y:Integer;Buf: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,Y: Top-lef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: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uts an image on the 322 active page, clipping it if it goe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:=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Line(C,0,C,199,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P,P_ImageSize(10,10,20,2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GetImage(10,10,20,20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ear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Clip(-5,5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SavePRI(FName:String;Buf: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Name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: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aves a grabbed image to the disk.  DO NOT GIVE THE FILE NA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the functions does it alone (.PRI).  PRI holds for Pix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:=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Line(C,0,C,199,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P,P_ImageSize(10,10,20,2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GetImage(10,10,20,20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avePRI('COLS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SavePRIFile(Var F:File;Buf: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: Open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: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me as P_SavePRI, except that the file is already opened.  Ide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images in res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:=0 To 255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Line(C,0,C,199,C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P,P_ImageSize(10,10,20,20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_GetImage(10,10,20,20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(F,'COLS.PRI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ite(F,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avePRIFile(F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(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LoadPRIalloc(FName:String;Var Buf:Point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Name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f: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rue if the load is successful, or False if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atly like P_LoadPRI, except that the functions take care of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or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COLS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PutImage(10,10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PRISize(FName:String)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Name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ize of the PRI file.  0 if error has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returns the size of a PR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em(P,P_PRISize('COLS'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('COLS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_SP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reate a Sprite object, you can use it as a game caracter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 can contain 20 sets of 20 images.  By using only one of those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an animation.  The purpose of this is to facil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Sprite.AddFrame(NSet:Byte;NImg: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Set: Se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mg: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adds a frame to the set (NSet).  DO NOT DE-ALLOCATE OR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UFFER FURNISHED AS ARGUMENT.  The functions does not copy the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it uses the same memor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:P_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COLS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AddFrame(1,P);  (* This adds the data from COLS.PRI to the 1s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ab/>
        <w:t xml:space="preserve">of the sprit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Sprite.Dra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raws the current image of the curren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:P_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COLS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AddFrame(1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NewSet(1);   (* Set 1 will be used.  This is useledd, sinc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sets the current set to 1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Dra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_Sprite.DrawCl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raws the current image of the current set, doing clipp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e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:P_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COLS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AddFrame(1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NewSet(1);   (* Set 1 will be used.  This is useledd, sinc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sets the current set to 1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DrawCl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_Sprite.Step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s True if the last frame has been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sets the current image of the current set to the next on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when you start, Set 1 is active with image 1 activ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step, image 2 is becomes active.  If image 2 is innexist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1 becomes active, and Step return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:P_Spr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,P2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Open(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SelPag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COLS'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LoadPRIalloc('COLS2',P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.In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AddFrame(1,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AddFrame(1,P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NewSet(1);   (* Set 1 will be used.  This is useledd, since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sets the current set to 1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.Dra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.Step=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.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DeAlloc(P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_Clo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