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Text Version 1 : Graphical text writ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Text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LoadROMF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loads the default font from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LoadROMFo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WriteCenter(Y:Integer;Col:Byte;St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: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 :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 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oes the same thing than P_Write, except than the string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iddle of the X axis, so you don't need to give a X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WriteCenter(10,15,'Hello, world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WriteCenterS(Y:Integer;Col,SCol:Byte;St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: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,SCol:Text/Shadow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: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me as P_WriteCenter, except that it draw a shadow of color (SCOL)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WriteCenterS(10,15,8,'Hello, world!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