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Key Version 1 :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322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is a bit complex, so I'll explain it's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DOS installs it's own interrupt handler at interrupt 09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T unit can access the keyboard thru DOS.  Unfortunately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n't flexible enough, because you can only read str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For a program like COMMAND.COM, it's ideal, but for a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, because you often need to know wheter a key is press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you must be able to detect simultaneous keypresses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, we have to hook (override) the DOS' interrupt by install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.  That's the job of PIXKey.  Each time a key is pressed or rele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Hooked09 is automatically called by the PIC (Progr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Controller).  This function then read the keyboard's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ct wheter if a key has been pressed or released, and also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scancode and arrange the variable key[scancode] as it must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: Array[1..255] Of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ter a key is pressed or not, check it's scancode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.  Consult PIXKEY.PAS to see constants for the key's scancode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stant is name keyEsc.  To know if the Esc key is pressed, just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[key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Remove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moves our version of the keyboard handler from interrupt 0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ing the old one there.  BE SURE THAT THE P_Install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ELSE P_RemoveKey WILL INSTALL A GARBAGE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InstallKey;  (* DO NOT FORGET THIS ONE !!!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move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WaitAnyKey: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ancode of the press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aits that any key has been pressed, and the scancode of thi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turned.  The hooked interrupt MUST b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Install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WaitAny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Remove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