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ix2 Map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imple program, which I give away with the source, allows you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d maps that are compatible with the Pix2Map module.  Using i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, so you should be able to figure out by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in the program, here's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XMAPED &lt;PTM file&gt; [&lt;PAL fil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rst argument is required, and is the file name of the map (wi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.PTM extension).  If the file doesn't exisit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you some info about the new map (Width,Height,Tiles' width/height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map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pecify a file name next to it, this palette will be us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Pix2 palette.  Generally this is a .PAL file and i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any palette files, including Pix2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 was too lazy to make dialog boxes and so on, so don't forget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quitting, because it won't ask you wheter you want to save chan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x2, Copyright(c)1997, Jonathan Nicolas, Ethan Brodsky, Jason Morri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uri Kirsan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xMapEd, Copyright(c)1997, Jonathan Nicol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