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timer Version 1 : Internal tim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 of the PIXtimer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a function, send an E-Mail to jmorriss@comm-plu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 : array[0..15] of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clock counters to play with.  Each are decremented at every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.  They do not loop, and will stop at 0.  You can use the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array to time certain events in your game.  Note,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nter can have is 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Rate(freq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number of interrupts per second. (normal clock=18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rate of the clock.  The actual real-time clock will remain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tter what rate is set (or at least it'll be as close a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is as many times a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 computers can't handle high freq values.  But any compute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6/66 or higher should handle any or most values fine.  "Normal"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game will probably range from 1000 to 5000, and should work o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crt,pixtim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1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sc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lock[0]=0) then clock[0]:=5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'ticks since midnight: ', tick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'clock[0] = ',clock[0]: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xy(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key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