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His Majesty’s Government of Nepal</w:t>
      </w:r>
    </w:p>
    <w:p>
      <w:pPr>
        <w:pStyle w:val="Heading2"/>
        <w:rPr/>
      </w:pPr>
      <w:r>
        <w:rPr/>
        <w:t>Ministry of Local Development</w:t>
      </w:r>
    </w:p>
    <w:p>
      <w:pPr>
        <w:pStyle w:val="Heading3"/>
        <w:rPr/>
      </w:pPr>
      <w:r>
        <w:rPr/>
        <w:t>District Development Committee Dadeldhu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CIW/GTZ - IFS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>BAGARKOT-BHAGESWAR RURAL ROAD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OLUME - 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DETAILED SURVEY AND DESIGN REPO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Submitted to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tegrated food security Project(IFSP)-GT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.O Box: 1457,Pulchowk,LalitpurNep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:5543060,5526454,Fax:552334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ail: </w:t>
      </w:r>
      <w:hyperlink r:id="rId2">
        <w:r>
          <w:rPr>
            <w:rStyle w:val="InternetLink"/>
            <w:sz w:val="32"/>
          </w:rPr>
          <w:t>ifsp@gtz.org.np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Submitted by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him kumar Dah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awang Sherp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rishna Prasad Rij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achin Man Shresth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gesh Lama Pakhri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.O.E, Department of Civil Engineering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Pulchowk Campu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November 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sp@gtz.org.n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0:09:00Z</dcterms:created>
  <dc:creator>Preferred User</dc:creator>
  <dc:description/>
  <dc:language>en-US</dc:language>
  <cp:lastModifiedBy>Preferred User</cp:lastModifiedBy>
  <dcterms:modified xsi:type="dcterms:W3CDTF">2003-11-09T10:25:00Z</dcterms:modified>
  <cp:revision>4</cp:revision>
  <dc:subject/>
  <dc:title>His Majesty’s Government Of Nepal</dc:title>
</cp:coreProperties>
</file>