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is Majesty’s Government of Nepal</w:t>
      </w:r>
    </w:p>
    <w:p>
      <w:pPr>
        <w:pStyle w:val="Heading2"/>
        <w:rPr/>
      </w:pPr>
      <w:r>
        <w:rPr/>
        <w:t>Ministry of Local Development</w:t>
      </w:r>
    </w:p>
    <w:p>
      <w:pPr>
        <w:pStyle w:val="Heading3"/>
        <w:rPr/>
      </w:pPr>
      <w:r>
        <w:rPr/>
        <w:t>District Development Committee Dadeldhu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CIW/GTZ - IFS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BAGARKOT - BHAGESWAR RURAL ROA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OLUME -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TAILED DESIGN –DRAWINGS</w:t>
      </w:r>
    </w:p>
    <w:p>
      <w:pPr>
        <w:pStyle w:val="Normal"/>
        <w:jc w:val="center"/>
        <w:rPr/>
      </w:pPr>
      <w:r>
        <w:rPr>
          <w:b/>
          <w:bCs/>
          <w:sz w:val="28"/>
        </w:rPr>
        <w:t>(PROFILE/LONGITUDIONAL SECTION, CROSS SECTIONS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ubmitted to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tegrated food security Project (IFSP)-GTZ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.O Box: 1457, Pulchowk, Lalitpur Nep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l: 5543060, 5526454, Fax: 552334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Email: </w:t>
      </w:r>
      <w:hyperlink r:id="rId2">
        <w:r>
          <w:rPr>
            <w:rStyle w:val="InternetLink"/>
            <w:sz w:val="32"/>
          </w:rPr>
          <w:t>ifsp@gtz.org.np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ubmitted by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him kumar Dah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wang Sherp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rishna Prasad Rij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chin Man Shresth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Yogesh Lama Pakhr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.O.E, Department of Civil Engineering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Pulchowk Camp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November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23811" w:h="16838"/>
      <w:pgMar w:left="11923" w:right="216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sp@gtz.org.n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0:13:00Z</dcterms:created>
  <dc:creator>Preferred User</dc:creator>
  <dc:description/>
  <dc:language>en-US</dc:language>
  <cp:lastModifiedBy>Preferred User</cp:lastModifiedBy>
  <dcterms:modified xsi:type="dcterms:W3CDTF">2003-11-09T10:26:00Z</dcterms:modified>
  <cp:revision>3</cp:revision>
  <dc:subject/>
  <dc:title>His Majesty’s Government Of Nepal</dc:title>
</cp:coreProperties>
</file>