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51"/>
        <w:gridCol w:w="1369"/>
        <w:gridCol w:w="791"/>
        <w:gridCol w:w="1829"/>
        <w:gridCol w:w="871"/>
        <w:gridCol w:w="989"/>
        <w:gridCol w:w="1580"/>
        <w:gridCol w:w="491"/>
        <w:gridCol w:w="1980"/>
        <w:gridCol w:w="3780"/>
      </w:tblGrid>
      <w:tr>
        <w:trPr>
          <w:trHeight w:val="360" w:hRule="atLeast"/>
        </w:trPr>
        <w:tc>
          <w:tcPr>
            <w:tcW w:w="151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19 Design Aspect of Vegetative Engineering Structures</w:t>
            </w:r>
          </w:p>
        </w:tc>
      </w:tr>
      <w:tr>
        <w:trPr>
          <w:trHeight w:val="255" w:hRule="atLeast"/>
        </w:trPr>
        <w:tc>
          <w:tcPr>
            <w:tcW w:w="98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1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</w:t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of operation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 and Site </w:t>
              <w:br/>
              <w:t xml:space="preserve">Requirements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rity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ation</w:t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 line</w:t>
              <w:br/>
              <w:t>grass plant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e line retards suface water flow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,slope &lt;45° erodible, cut slop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 line easily broken</w:t>
            </w:r>
          </w:p>
        </w:tc>
      </w:tr>
      <w:tr>
        <w:trPr>
          <w:trHeight w:val="45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onal line grass plantation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e line guides suface water flow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permeable, fine, cut slop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ls break through</w:t>
            </w:r>
          </w:p>
        </w:tc>
      </w:tr>
      <w:tr>
        <w:trPr>
          <w:trHeight w:val="487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 seed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e grass, mat, rooting system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ted debris slopes, &lt;45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cause liquefaction young plants get wahed away or dried</w:t>
            </w:r>
          </w:p>
        </w:tc>
      </w:tr>
      <w:tr>
        <w:trPr>
          <w:trHeight w:val="1063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isades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nse line above and below the ground retards surface and shallow ground water flow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 &lt;35°, dry, erodible and consolidated debr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s small slumps, requires many cuttings, high mortality</w:t>
            </w:r>
          </w:p>
        </w:tc>
      </w:tr>
      <w:tr>
        <w:trPr>
          <w:trHeight w:val="67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h layer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drain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e line, strong buried branches retards surface and shallow ground water flow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 &lt;45°, dry, erodible and consolidated debr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season if planted early and watered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ructive to slopes during the excation, required many cuttings</w:t>
            </w:r>
          </w:p>
        </w:tc>
      </w:tr>
      <w:tr>
        <w:trPr>
          <w:trHeight w:val="1261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nes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es,reinforces, drain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y bundle, dense stems, porous, can drains soil if laid down slope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ted debris slopes, &lt;45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ructive to slopes, requires many cuttings, slow to develop,high mortality</w:t>
            </w:r>
          </w:p>
        </w:tc>
      </w:tr>
      <w:tr>
        <w:trPr>
          <w:trHeight w:val="112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ub Plant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ires, catches, armours, reinforces, anchors,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chy leaves, multiple stems, lateral roots, root cylinder, tap roots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slopes &lt;45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4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Plant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ires, armours, reinforces, anchors,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and near vertical rootng systems, root cylinder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debris slopes &lt;45° gully side slop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4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heavy on steep slopes, leaf drip, canopy shadows smaller plants</w:t>
            </w:r>
          </w:p>
        </w:tc>
      </w:tr>
      <w:tr>
        <w:trPr>
          <w:trHeight w:val="926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boo Planting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ires, catches, armours, reinforces, supports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e poles, massive rooting systems, dense leaves,grows all year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s &lt;35°, base of slope, erodible slopes, preferably wet plac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5 seasons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plant damage, delicate, requires nursery space, heavy to trans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2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</w:r>
    <w:r>
      <w:rPr>
        <w:sz w:val="20"/>
      </w:rPr>
      <w:tab/>
      <w:tab/>
      <w:tab/>
      <w:t>Page</w:t>
    </w:r>
    <w:r>
      <w:rPr>
        <w:rStyle w:val="PageNumber"/>
        <w:sz w:val="20"/>
      </w:rPr>
      <w:t xml:space="preserve"> </w:t>
    </w:r>
    <w:r>
      <w:rPr>
        <w:rStyle w:val="PageNumber"/>
        <w:i/>
        <w:sz w:val="20"/>
      </w:rPr>
      <w:t>28</w:t>
    </w:r>
    <w:r>
      <w:rPr>
        <w:sz w:val="20"/>
      </w:rPr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>Detail Survey &amp; Design of Bagarkot-Bhageswor Road</w:t>
      <w:tab/>
      <w:tab/>
      <w:tab/>
      <w:t xml:space="preserve">                      Vegetative Engineering Structur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28:00Z</dcterms:created>
  <dc:creator>Yogesh</dc:creator>
  <dc:description/>
  <dc:language>en-US</dc:language>
  <cp:lastModifiedBy>Preferred User</cp:lastModifiedBy>
  <dcterms:modified xsi:type="dcterms:W3CDTF">2003-11-01T09:51:00Z</dcterms:modified>
  <cp:revision>3</cp:revision>
  <dc:subject/>
  <dc:title>4</dc:title>
</cp:coreProperties>
</file>