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ABELA DE PREÇ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3519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D´S FULL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TIDADE DE CD´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ÇO UNITÁRIO (R$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À 0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À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IMA DE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D´S AKAI (QUALQUER QTDE.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3519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ETÂNEAS MP3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TIDADE DE CD´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ÇO UNITÁRIO (R$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LQUER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3519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COTES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TIDADE DE CD´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ÇO UNITÁRIO (R$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LQUER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3519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RSONALIZADOS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TIDADE DE CD´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ÇO UNITÁRIO (R$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É 15 TÍTULO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É 20 TÍTULO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É 30 TÍTULO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567" w:gutter="0" w:header="720" w:top="776" w:footer="72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ome Page: </w:t>
    </w:r>
    <w:hyperlink r:id="rId1">
      <w:r>
        <w:rPr>
          <w:rStyle w:val="InternetLink"/>
        </w:rPr>
        <w:t>www.socds2001br.hpg.com.br</w:t>
      </w:r>
    </w:hyperlink>
    <w:r>
      <w:rPr/>
      <w:tab/>
      <w:t xml:space="preserve">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</w:rPr>
      <w:tab/>
    </w:r>
    <w:r>
      <w:rPr>
        <w:rStyle w:val="PageNumber"/>
      </w:rPr>
      <w:t xml:space="preserve">                                    e-mail: socds2001br@ieg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SÓ CD’s – TABELA DE PREÇOS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s2001br.hpg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3:34:00Z</dcterms:created>
  <dc:creator>Miguel A. Tepedino da Silva</dc:creator>
  <dc:description/>
  <dc:language>en-US</dc:language>
  <cp:lastModifiedBy>Miguel A. Tepedino da Silva</cp:lastModifiedBy>
  <dcterms:modified xsi:type="dcterms:W3CDTF">2001-09-08T23:22:00Z</dcterms:modified>
  <cp:revision>6</cp:revision>
  <dc:subject/>
  <dc:title/>
</cp:coreProperties>
</file>