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MP3</w:t>
      </w:r>
    </w:p>
    <w:p>
      <w:pPr>
        <w:pStyle w:val="Normal"/>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Normal"/>
        <w:rPr/>
      </w:pPr>
      <w:r>
        <w:rPr/>
      </w:r>
    </w:p>
    <w:p>
      <w:pPr>
        <w:pStyle w:val="Normal"/>
        <w:rPr/>
      </w:pPr>
      <w:r>
        <w:rPr/>
      </w:r>
      <w:r>
        <w:br w:type="page"/>
      </w:r>
    </w:p>
    <w:p>
      <w:pPr>
        <w:pStyle w:val="Normal"/>
        <w:jc w:val="center"/>
        <w:rPr>
          <w:color w:val="0000FF"/>
          <w:sz w:val="28"/>
          <w:u w:val="single"/>
        </w:rPr>
      </w:pPr>
      <w:r>
        <w:rPr>
          <w:color w:val="0000FF"/>
          <w:sz w:val="28"/>
          <w:u w:val="single"/>
        </w:rPr>
        <w:t>PROGRAMAS PARA MANIPULAR MP3:</w:t>
      </w:r>
    </w:p>
    <w:p>
      <w:pPr>
        <w:pStyle w:val="Normal"/>
        <w:rPr>
          <w:color w:val="0000FF"/>
          <w:sz w:val="28"/>
          <w:u w:val="single"/>
        </w:rPr>
      </w:pPr>
      <w:r>
        <w:rPr>
          <w:color w:val="0000FF"/>
          <w:sz w:val="28"/>
          <w:u w:val="single"/>
        </w:rPr>
      </w:r>
    </w:p>
    <w:tbl>
      <w:tblPr>
        <w:tblW w:w="7229" w:type="dxa"/>
        <w:jc w:val="left"/>
        <w:tblInd w:w="1271" w:type="dxa"/>
        <w:tblLayout w:type="fixed"/>
        <w:tblCellMar>
          <w:top w:w="0" w:type="dxa"/>
          <w:left w:w="70" w:type="dxa"/>
          <w:bottom w:w="0" w:type="dxa"/>
          <w:right w:w="70" w:type="dxa"/>
        </w:tblCellMar>
      </w:tblPr>
      <w:tblGrid>
        <w:gridCol w:w="3710"/>
        <w:gridCol w:w="3519"/>
      </w:tblGrid>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ABELA DE PREÇOS</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UANTIDADE DE CD´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ÇO UNITÁRIO (R$)</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 À 09</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00</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À 20</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0</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IMA DE 20</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00</w:t>
            </w:r>
          </w:p>
        </w:tc>
      </w:tr>
    </w:tbl>
    <w:p>
      <w:pPr>
        <w:pStyle w:val="Normal"/>
        <w:rPr/>
      </w:pPr>
      <w:r>
        <w:rPr/>
      </w:r>
    </w:p>
    <w:p>
      <w:pPr>
        <w:pStyle w:val="Header"/>
        <w:tabs>
          <w:tab w:val="clear" w:pos="4419"/>
          <w:tab w:val="clear" w:pos="8838"/>
        </w:tabs>
        <w:rPr>
          <w:sz w:val="24"/>
          <w:u w:val="single"/>
        </w:rPr>
      </w:pPr>
      <w:r>
        <w:rPr>
          <w:sz w:val="24"/>
          <w:u w:val="single"/>
        </w:rPr>
        <w:t>REGRAS PARA PEDIDOS DE CD´S:</w:t>
      </w:r>
    </w:p>
    <w:p>
      <w:pPr>
        <w:pStyle w:val="Header"/>
        <w:tabs>
          <w:tab w:val="clear" w:pos="4419"/>
          <w:tab w:val="clear" w:pos="8838"/>
        </w:tabs>
        <w:rPr>
          <w:sz w:val="24"/>
          <w:u w:val="single"/>
        </w:rPr>
      </w:pPr>
      <w:r>
        <w:rPr>
          <w:sz w:val="24"/>
          <w:u w:val="single"/>
        </w:rPr>
      </w:r>
    </w:p>
    <w:p>
      <w:pPr>
        <w:pStyle w:val="Header"/>
        <w:numPr>
          <w:ilvl w:val="0"/>
          <w:numId w:val="2"/>
        </w:numPr>
        <w:tabs>
          <w:tab w:val="clear" w:pos="4419"/>
          <w:tab w:val="clear" w:pos="8838"/>
        </w:tabs>
        <w:rPr>
          <w:sz w:val="24"/>
        </w:rPr>
      </w:pPr>
      <w:r>
        <w:rPr>
          <w:sz w:val="24"/>
        </w:rPr>
        <w:t xml:space="preserve">Preferencialmente utilize o formulário de pedidos de nossa página: </w:t>
      </w:r>
      <w:hyperlink r:id="rId2">
        <w:r>
          <w:rPr>
            <w:rStyle w:val="InternetLink"/>
          </w:rPr>
          <w:t>www.socds2001br.hpg.com.br</w:t>
        </w:r>
      </w:hyperlink>
    </w:p>
    <w:p>
      <w:pPr>
        <w:pStyle w:val="Header"/>
        <w:numPr>
          <w:ilvl w:val="0"/>
          <w:numId w:val="2"/>
        </w:numPr>
        <w:tabs>
          <w:tab w:val="clear" w:pos="4419"/>
          <w:tab w:val="clear" w:pos="8838"/>
        </w:tabs>
        <w:rPr/>
      </w:pPr>
      <w:r>
        <w:rPr>
          <w:sz w:val="24"/>
        </w:rPr>
        <w:t>Quando enviar o seu pedido descreva código, a descrição e a quantidade de cada título desejado</w:t>
      </w:r>
    </w:p>
    <w:p>
      <w:pPr>
        <w:pStyle w:val="Header"/>
        <w:numPr>
          <w:ilvl w:val="0"/>
          <w:numId w:val="2"/>
        </w:numPr>
        <w:tabs>
          <w:tab w:val="clear" w:pos="4419"/>
          <w:tab w:val="clear" w:pos="8838"/>
        </w:tabs>
        <w:rPr>
          <w:sz w:val="24"/>
        </w:rPr>
      </w:pPr>
      <w:r>
        <w:rPr>
          <w:sz w:val="24"/>
        </w:rPr>
        <w:t>O pedido mínimo será de 3 cd´s</w:t>
      </w:r>
    </w:p>
    <w:p>
      <w:pPr>
        <w:pStyle w:val="Normal"/>
        <w:rPr>
          <w:sz w:val="24"/>
        </w:rPr>
      </w:pPr>
      <w:r>
        <w:rPr>
          <w:sz w:val="24"/>
        </w:rPr>
      </w:r>
    </w:p>
    <w:tbl>
      <w:tblPr>
        <w:tblW w:w="10065" w:type="dxa"/>
        <w:jc w:val="left"/>
        <w:tblInd w:w="-5" w:type="dxa"/>
        <w:tblLayout w:type="fixed"/>
        <w:tblCellMar>
          <w:top w:w="0" w:type="dxa"/>
          <w:left w:w="70" w:type="dxa"/>
          <w:bottom w:w="0" w:type="dxa"/>
          <w:right w:w="70" w:type="dxa"/>
        </w:tblCellMar>
      </w:tblPr>
      <w:tblGrid>
        <w:gridCol w:w="8505"/>
        <w:gridCol w:w="567"/>
        <w:gridCol w:w="993"/>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Título\Resum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Qtde.</w:t>
            </w:r>
          </w:p>
          <w:p>
            <w:pPr>
              <w:pStyle w:val="Normal"/>
              <w:jc w:val="center"/>
              <w:rPr>
                <w:sz w:val="18"/>
              </w:rPr>
            </w:pPr>
            <w:r>
              <w:rPr>
                <w:sz w:val="18"/>
              </w:rPr>
              <w:t>CD´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Código</w:t>
            </w:r>
          </w:p>
        </w:tc>
      </w:tr>
      <w:tr>
        <w:trPr>
          <w:trHeight w:val="256" w:hRule="atLeast"/>
        </w:trPr>
        <w:tc>
          <w:tcPr>
            <w:tcW w:w="850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18"/>
              </w:rPr>
            </w:pPr>
            <w:r>
              <w:rPr>
                <w:color w:val="000000"/>
                <w:sz w:val="18"/>
              </w:rPr>
              <w:t>MP3 EJAY STATION 1.0: É o programa completo para quem gosta de ter suas coleções de MP3 totalmente organizadas, ferramenta completa para lidar.</w:t>
            </w:r>
          </w:p>
        </w:tc>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8"/>
              </w:rPr>
            </w:pPr>
            <w:r>
              <w:rPr>
                <w:color w:val="000000"/>
                <w:sz w:val="18"/>
              </w:rPr>
              <w:t>1</w:t>
            </w:r>
          </w:p>
        </w:tc>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18"/>
              </w:rPr>
            </w:pPr>
            <w:r>
              <w:rPr>
                <w:color w:val="000000"/>
                <w:sz w:val="18"/>
              </w:rPr>
              <w:t>SMP0001</w:t>
            </w:r>
          </w:p>
        </w:tc>
      </w:tr>
      <w:tr>
        <w:trPr>
          <w:trHeight w:val="256" w:hRule="atLeast"/>
        </w:trPr>
        <w:tc>
          <w:tcPr>
            <w:tcW w:w="850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18"/>
              </w:rPr>
            </w:pPr>
            <w:r>
              <w:rPr>
                <w:color w:val="000000"/>
                <w:sz w:val="18"/>
              </w:rPr>
              <w:t>MP3 ELIS REGINA: (FX:035)</w:t>
            </w:r>
          </w:p>
        </w:tc>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8"/>
              </w:rPr>
            </w:pPr>
            <w:r>
              <w:rPr>
                <w:color w:val="000000"/>
                <w:sz w:val="18"/>
              </w:rPr>
              <w:t>2</w:t>
            </w:r>
          </w:p>
        </w:tc>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18"/>
              </w:rPr>
            </w:pPr>
            <w:r>
              <w:rPr>
                <w:color w:val="000000"/>
                <w:sz w:val="18"/>
              </w:rPr>
              <w:t>SMP0002</w:t>
            </w:r>
          </w:p>
        </w:tc>
      </w:tr>
      <w:tr>
        <w:trPr>
          <w:trHeight w:val="256" w:hRule="atLeast"/>
        </w:trPr>
        <w:tc>
          <w:tcPr>
            <w:tcW w:w="850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18"/>
              </w:rPr>
            </w:pPr>
            <w:r>
              <w:rPr>
                <w:color w:val="000000"/>
                <w:sz w:val="18"/>
              </w:rPr>
              <w:t>MP3 MULTI STUDIO PROFESSIONAL: Um super estúdio completo para você fazer o que quiser com mp3, fácil de usar e muito bem feito.</w:t>
            </w:r>
          </w:p>
        </w:tc>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8"/>
              </w:rPr>
            </w:pPr>
            <w:r>
              <w:rPr>
                <w:color w:val="000000"/>
                <w:sz w:val="18"/>
              </w:rPr>
              <w:t>1</w:t>
            </w:r>
          </w:p>
        </w:tc>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18"/>
              </w:rPr>
            </w:pPr>
            <w:r>
              <w:rPr>
                <w:color w:val="000000"/>
                <w:sz w:val="18"/>
              </w:rPr>
              <w:t>SMP0003</w:t>
            </w:r>
          </w:p>
        </w:tc>
      </w:tr>
      <w:tr>
        <w:trPr>
          <w:trHeight w:val="256" w:hRule="atLeast"/>
        </w:trPr>
        <w:tc>
          <w:tcPr>
            <w:tcW w:w="850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18"/>
              </w:rPr>
            </w:pPr>
            <w:r>
              <w:rPr>
                <w:color w:val="000000"/>
                <w:sz w:val="18"/>
              </w:rPr>
              <w:t xml:space="preserve">MP3 STUDIO 2000 - WINGEAR: (ML-046)  A nova sensação em termos de criação ou manipulação de arquivos MP3, um verdadeiro estúdio altamente profissional para você. Over 350 MP3 Applications inclduing Players, CD Rippers, Encoders and More. Plus, over 2,000 Skins for WinAmp! Web Links for over 25 of the Top MP3 </w:t>
            </w:r>
          </w:p>
        </w:tc>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8"/>
              </w:rPr>
            </w:pPr>
            <w:r>
              <w:rPr>
                <w:color w:val="000000"/>
                <w:sz w:val="18"/>
              </w:rPr>
              <w:t>1</w:t>
            </w:r>
          </w:p>
        </w:tc>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18"/>
              </w:rPr>
            </w:pPr>
            <w:r>
              <w:rPr>
                <w:color w:val="000000"/>
                <w:sz w:val="18"/>
              </w:rPr>
              <w:t>SMP0004</w:t>
            </w:r>
          </w:p>
        </w:tc>
      </w:tr>
      <w:tr>
        <w:trPr>
          <w:trHeight w:val="256" w:hRule="atLeast"/>
        </w:trPr>
        <w:tc>
          <w:tcPr>
            <w:tcW w:w="850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18"/>
                <w:lang w:eastAsia="pt-BR"/>
              </w:rPr>
            </w:pPr>
            <w:r>
              <w:rPr>
                <w:color w:val="000000"/>
                <w:sz w:val="18"/>
                <w:lang w:eastAsia="pt-BR"/>
              </w:rPr>
              <w:t>DATABECKER MP3 WIZARD: Para você que realmente gosta de MP3, cria a sua jukebox, relacione e cataloque tudo o que você tem, faz tudo com o padrão.</w:t>
            </w:r>
          </w:p>
        </w:tc>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18"/>
                <w:lang w:eastAsia="pt-BR"/>
              </w:rPr>
            </w:pPr>
            <w:r>
              <w:rPr>
                <w:color w:val="000000"/>
                <w:sz w:val="18"/>
                <w:lang w:eastAsia="pt-BR"/>
              </w:rPr>
              <w:t>SMP0005</w:t>
            </w:r>
          </w:p>
        </w:tc>
      </w:tr>
      <w:tr>
        <w:trPr>
          <w:trHeight w:val="256" w:hRule="atLeast"/>
        </w:trPr>
        <w:tc>
          <w:tcPr>
            <w:tcW w:w="850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18"/>
                <w:lang w:eastAsia="pt-BR"/>
              </w:rPr>
            </w:pPr>
            <w:r>
              <w:rPr>
                <w:color w:val="000000"/>
                <w:sz w:val="18"/>
                <w:lang w:eastAsia="pt-BR"/>
              </w:rPr>
              <w:t>MAGIX MP3 MAKER GOLD 2.0: Rev  up  your  PC  with  the  MAGIX  mp3 maker 2.0 Gold, which includes  the  best  tools  to  convert, save &amp; manage digital music. Record, organize and play your songs on a PC or use the unlimited  high-quality  turbo  encoder to zap your music into mp3s  in  seconds.  The MP3 finder retrieves the earcandy mp3s you’ve  been  searching  for  in  cyber space. Try adding some sound  effects,  visuals, maybe a cross-fade for a sweet blend from  one  song  to the next.   Arrange the song order in your playlists  and  burn  up  to  12  hours  of  mp3s on one CD or transfer  everything  to  a  portable MP3 player! After you’ve created  your  masterpiece  of favorites, you could even print out  cool  CD  labels  with  the free CD labeling software and labels included. Features: Loading music - Organizer &amp; Library. Download MP3s - The fascinating web music universe. Playing music &amp; video - in all formats. Converting music  - quick &amp; clean. Editing music - Music Editor &amp; Sound Effects. Conve</w:t>
            </w:r>
          </w:p>
        </w:tc>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18"/>
                <w:lang w:eastAsia="pt-BR"/>
              </w:rPr>
            </w:pPr>
            <w:r>
              <w:rPr>
                <w:color w:val="000000"/>
                <w:sz w:val="18"/>
                <w:lang w:eastAsia="pt-BR"/>
              </w:rPr>
              <w:t>SMP0006</w:t>
            </w:r>
          </w:p>
        </w:tc>
      </w:tr>
      <w:tr>
        <w:trPr>
          <w:trHeight w:val="256" w:hRule="atLeast"/>
        </w:trPr>
        <w:tc>
          <w:tcPr>
            <w:tcW w:w="850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18"/>
                <w:lang w:eastAsia="pt-BR"/>
              </w:rPr>
            </w:pPr>
            <w:r>
              <w:rPr>
                <w:color w:val="000000"/>
                <w:sz w:val="18"/>
                <w:lang w:eastAsia="pt-BR"/>
              </w:rPr>
              <w:t>STEINBERG MY MP3 2.0: (COP-34)</w:t>
            </w:r>
          </w:p>
        </w:tc>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18"/>
                <w:lang w:eastAsia="pt-BR"/>
              </w:rPr>
            </w:pPr>
            <w:r>
              <w:rPr>
                <w:color w:val="000000"/>
                <w:sz w:val="18"/>
                <w:lang w:eastAsia="pt-BR"/>
              </w:rPr>
              <w:t>SMP0007</w:t>
            </w:r>
          </w:p>
        </w:tc>
      </w:tr>
      <w:tr>
        <w:trPr>
          <w:trHeight w:val="256" w:hRule="atLeast"/>
        </w:trPr>
        <w:tc>
          <w:tcPr>
            <w:tcW w:w="850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18"/>
                <w:lang w:eastAsia="pt-BR"/>
              </w:rPr>
            </w:pPr>
            <w:r>
              <w:rPr>
                <w:color w:val="000000"/>
                <w:sz w:val="18"/>
                <w:lang w:eastAsia="pt-BR"/>
              </w:rPr>
              <w:t>STEINBERG MY MP3 2.0: My MP3 2.0. Professional All-In-One MP3 &amp; CD Burner Software. Playback, convert, organize and burn music on audio or MP3 CD. Experience music in ways you never imagined with My MP3, the professional music handling tool. Now anything goes - from enhancing sound to organizing tracks and creating personal playlists. Regardless of where you want to get tracks from - Internet radio or CD - My MP3 is your ticket to the MP3 format. And then the only limit is your imagination: Play Internet radio and record the best tracks immediately as MP3s. Turn playlists into MP3 files with ease, burn them to music or MP3 CDs, or transfer them to the external hardware player. And courtesy of FTP, youre connected to other PCs. On top of that you get some eye candy: Skins are already included, more will be available via download. My MP3: Sounds good. Looks good. Features: Total MP3 with player, playlists &amp; organizer. MP3 hardware player support. Personal sound design with real-time EQ &amp; MP3 effects. FTP suppor</w:t>
            </w:r>
          </w:p>
        </w:tc>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8"/>
                <w:lang w:eastAsia="pt-BR"/>
              </w:rPr>
            </w:pPr>
            <w:r>
              <w:rPr>
                <w:color w:val="000000"/>
                <w:sz w:val="18"/>
                <w:lang w:eastAsia="pt-BR"/>
              </w:rPr>
              <w:t>1</w:t>
            </w:r>
          </w:p>
        </w:tc>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18"/>
                <w:lang w:eastAsia="pt-BR"/>
              </w:rPr>
            </w:pPr>
            <w:r>
              <w:rPr>
                <w:color w:val="000000"/>
                <w:sz w:val="18"/>
                <w:lang w:eastAsia="pt-BR"/>
              </w:rPr>
              <w:t>SMP0008</w:t>
            </w:r>
          </w:p>
        </w:tc>
      </w:tr>
    </w:tbl>
    <w:p>
      <w:pPr>
        <w:pStyle w:val="Normal"/>
        <w:rPr/>
      </w:pPr>
      <w:r>
        <w:rPr/>
      </w:r>
      <w:r>
        <w:br w:type="page"/>
      </w:r>
    </w:p>
    <w:p>
      <w:pPr>
        <w:pStyle w:val="Normal"/>
        <w:rPr/>
      </w:pPr>
      <w:r>
        <w:rPr/>
      </w:r>
    </w:p>
    <w:p>
      <w:pPr>
        <w:pStyle w:val="Heading3"/>
        <w:rPr>
          <w:b w:val="false"/>
          <w:b w:val="false"/>
        </w:rPr>
      </w:pPr>
      <w:r>
        <w:rPr>
          <w:b w:val="false"/>
        </w:rPr>
        <w:t>COLETÂNEAS</w:t>
      </w:r>
    </w:p>
    <w:p>
      <w:pPr>
        <w:pStyle w:val="Normal"/>
        <w:rPr>
          <w:b/>
          <w:b/>
        </w:rPr>
      </w:pPr>
      <w:r>
        <w:rPr>
          <w:b/>
        </w:rPr>
      </w:r>
    </w:p>
    <w:tbl>
      <w:tblPr>
        <w:tblW w:w="7087" w:type="dxa"/>
        <w:jc w:val="left"/>
        <w:tblInd w:w="1413" w:type="dxa"/>
        <w:tblLayout w:type="fixed"/>
        <w:tblCellMar>
          <w:top w:w="0" w:type="dxa"/>
          <w:left w:w="70" w:type="dxa"/>
          <w:bottom w:w="0" w:type="dxa"/>
          <w:right w:w="70" w:type="dxa"/>
        </w:tblCellMar>
      </w:tblPr>
      <w:tblGrid>
        <w:gridCol w:w="3568"/>
        <w:gridCol w:w="3519"/>
      </w:tblGrid>
      <w:tr>
        <w:trPr/>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ABELA DE PREÇOS</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UANTIDADE DE CD´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ÇO UNITÁRIO (R$)</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UALQUER</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00</w:t>
            </w:r>
          </w:p>
        </w:tc>
      </w:tr>
    </w:tbl>
    <w:p>
      <w:pPr>
        <w:pStyle w:val="Normal"/>
        <w:rPr/>
      </w:pPr>
      <w:r>
        <w:rPr/>
      </w:r>
    </w:p>
    <w:p>
      <w:pPr>
        <w:pStyle w:val="Header"/>
        <w:tabs>
          <w:tab w:val="clear" w:pos="4419"/>
          <w:tab w:val="clear" w:pos="8838"/>
        </w:tabs>
        <w:rPr>
          <w:sz w:val="24"/>
          <w:u w:val="single"/>
        </w:rPr>
      </w:pPr>
      <w:r>
        <w:rPr>
          <w:sz w:val="24"/>
          <w:u w:val="single"/>
        </w:rPr>
        <w:t>REGRAS PARA PEDIDOS DE CD´S:</w:t>
      </w:r>
    </w:p>
    <w:p>
      <w:pPr>
        <w:pStyle w:val="Header"/>
        <w:tabs>
          <w:tab w:val="clear" w:pos="4419"/>
          <w:tab w:val="clear" w:pos="8838"/>
        </w:tabs>
        <w:rPr>
          <w:sz w:val="24"/>
          <w:u w:val="single"/>
        </w:rPr>
      </w:pPr>
      <w:r>
        <w:rPr>
          <w:sz w:val="24"/>
          <w:u w:val="single"/>
        </w:rPr>
      </w:r>
    </w:p>
    <w:p>
      <w:pPr>
        <w:pStyle w:val="Header"/>
        <w:numPr>
          <w:ilvl w:val="0"/>
          <w:numId w:val="2"/>
        </w:numPr>
        <w:tabs>
          <w:tab w:val="clear" w:pos="4419"/>
          <w:tab w:val="clear" w:pos="8838"/>
        </w:tabs>
        <w:rPr>
          <w:sz w:val="24"/>
        </w:rPr>
      </w:pPr>
      <w:r>
        <w:rPr>
          <w:sz w:val="24"/>
        </w:rPr>
        <w:t xml:space="preserve">Preferencialmente utilize o formulário de pedidos de nossa página: </w:t>
      </w:r>
      <w:hyperlink r:id="rId3">
        <w:r>
          <w:rPr>
            <w:rStyle w:val="InternetLink"/>
          </w:rPr>
          <w:t>www.socds2001br.hpg.com.br</w:t>
        </w:r>
      </w:hyperlink>
    </w:p>
    <w:p>
      <w:pPr>
        <w:pStyle w:val="Header"/>
        <w:numPr>
          <w:ilvl w:val="0"/>
          <w:numId w:val="2"/>
        </w:numPr>
        <w:tabs>
          <w:tab w:val="clear" w:pos="4419"/>
          <w:tab w:val="clear" w:pos="8838"/>
        </w:tabs>
        <w:rPr/>
      </w:pPr>
      <w:r>
        <w:rPr>
          <w:sz w:val="24"/>
        </w:rPr>
        <w:t>Quando enviar o seu pedido descreva código, a descrição e a quantidade de cada título desejado</w:t>
      </w:r>
    </w:p>
    <w:p>
      <w:pPr>
        <w:pStyle w:val="Header"/>
        <w:numPr>
          <w:ilvl w:val="0"/>
          <w:numId w:val="2"/>
        </w:numPr>
        <w:tabs>
          <w:tab w:val="clear" w:pos="4419"/>
          <w:tab w:val="clear" w:pos="8838"/>
        </w:tabs>
        <w:rPr>
          <w:sz w:val="24"/>
        </w:rPr>
      </w:pPr>
      <w:r>
        <w:rPr>
          <w:sz w:val="24"/>
        </w:rPr>
        <w:t>O pedido mínimo será de 3 cd´s</w:t>
      </w:r>
    </w:p>
    <w:p>
      <w:pPr>
        <w:pStyle w:val="Normal"/>
        <w:rPr>
          <w:sz w:val="24"/>
        </w:rPr>
      </w:pPr>
      <w:r>
        <w:rPr>
          <w:sz w:val="24"/>
        </w:rPr>
      </w:r>
    </w:p>
    <w:tbl>
      <w:tblPr>
        <w:tblW w:w="10065" w:type="dxa"/>
        <w:jc w:val="left"/>
        <w:tblInd w:w="-5" w:type="dxa"/>
        <w:tblLayout w:type="fixed"/>
        <w:tblCellMar>
          <w:top w:w="0" w:type="dxa"/>
          <w:left w:w="70" w:type="dxa"/>
          <w:bottom w:w="0" w:type="dxa"/>
          <w:right w:w="70" w:type="dxa"/>
        </w:tblCellMar>
      </w:tblPr>
      <w:tblGrid>
        <w:gridCol w:w="8505"/>
        <w:gridCol w:w="567"/>
        <w:gridCol w:w="993"/>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Títul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Qtde.</w:t>
            </w:r>
          </w:p>
          <w:p>
            <w:pPr>
              <w:pStyle w:val="Normal"/>
              <w:jc w:val="center"/>
              <w:rPr>
                <w:sz w:val="18"/>
              </w:rPr>
            </w:pPr>
            <w:r>
              <w:rPr>
                <w:sz w:val="18"/>
              </w:rPr>
              <w:t>CD´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Código</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Heading2"/>
              <w:rPr>
                <w:b w:val="false"/>
                <w:b w:val="false"/>
                <w:color w:val="auto"/>
              </w:rPr>
            </w:pPr>
            <w:r>
              <w:rPr>
                <w:b w:val="false"/>
                <w:color w:val="auto"/>
              </w:rPr>
              <w:t>Descriçã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atl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MP000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eção completa 26 discos em um só CD</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ralamas do Sucess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MP000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ários sucesso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oberto Carl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MP000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eção completa com todos os disco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gião urb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MP000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eção complet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unk Melodi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MP0005</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s melhores melodies de todos os tempo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unk Atu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MP000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as atuais (bonde do tigrão, etc.)</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chael Jacks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MP0007</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eção complet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ul Seixas (coleção comple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MP0008</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eção complet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MP3 – 400  - (MP – 04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SMP0009</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Bob Marley - I ShotThe Sheriff, Ace of Base - I Just Wanna Be With You, Aqua - Turn Back Time, Bob Marley - Buffalo Soldier, Could You Be Loved, Exodus, Get Up Stand Up, 10.000 Maniacs - More Than This, Bob Marley - Is This Love, No Woman No Cry, One Love (People Get Ready), Redemption Song, Satisfy My Soul, Stirt It Up, Three Little Birds, Waiting In Vain, Burt Ives - A Little Bitty Tear, Charrlie Sexton – Graceland, Chuck Berry - You Can Never Tell, Colletive Soul – Breathe, Combustibla Edison – Vertigogo, Cowboy Junkies - Sweet Jane, Dick Dale &amp; His Det-tones – Misirlou, Dire Straits - Six Blade Knife, Eric Clapton - Born In Time, Broken Hearted, Circus, Fall Like Rain, Going Down Slow, Inside Of Me, My Father’s Eyes, Needs His Woman, One Chance, Pilgrim, River Of Tears, She’s Gone, Sick And Tired, You Were There, E-Type - I Just Wanna Be With You, Fluke - Atom Bomb, Gala - Come Into My Life, Let A Boy Cry, Suddenly, George Backer Selection - Little Green Bag, George Michael - Kissing A Foolgka, Green Day - Brain Stew, Guns n’ Roses - 14 Years, Back Off Bitch, Bad Apples, Bad Obsession, Breakdown, Civil War, Coma, Dead Horse, Don’t Cry (Lyric), Don’t Cry, Don’t Damn Me, Double Talkin’ Jive, Dust n’ Bones, Estranged, Garden Of Eden, Get in The Ring, Knockin’ On Heaven’s Door, Live And Let Die, Locomotive, Mama Kin, Move To The City, Nice Boy, November Rain, One In A Million, Patience, Perfect Crime, Pretty Tied Up, Reckless Life, Right Next Door To Hell, Shotgun Blues, So Fine, The Garden, Used To Love Her, Yesterdays, You Ain’t The First, You Could Be Mine, You’re Crazy, Iron Maiden - Afraid To Shoot Strangers, Be Quick Or Be Dead, From Here To Eternity, John Mellencamp - Ain’t Even Done With The Night, Authority Song, Check It Out, Cherry Bomb, Crumblin’ Down, Hurt’s So Good, I Need A Lover, Jack And Diane, Lonely Ol’ Night, Paper In Fire, Pink Houses, ROCK In The USA, Small Town, Without Expression!!s, Leonard Cohen - Waiting For The Miracle, Madonna – Evita, Mariah Carey – Fantasy, Santa Claus Is Comin’ To Town, Marilyn Manson - Get Your Gun, Long Hard Road Out Of Hell, Lunchbox, Men At Work - Be Good Johnny, Catch A Star, Down By The Sea, Down Under, Dr. Heckyll &amp; Mr. Jive, Everything I Need, Helpless Automaton, Into My Life, It’s A Mistake, No Restrictions, No Sign Of Yesterday, Overkill, Touching The Untouchables, Underground, Who Can It Be Now, Metallica - Don’t Tread On Me, Michael Jackson - Billie Jean, Thriller, Nirvana - Come As You Are (Unplugged), Come As You Are, Offspring - Way Down The Line, P.I.K.E. – Postman, Queen – Flash, Quentin Tarantino - Interview 01, Interview 02, R. Kelly - I Believe I Can Fly, Robbie Willams - Ego Go Go, Robert Palmer - Love Is, Rolling Stones - Good Times, Bad Times, Heart Of Stone, It’s All Over, Not Fade Away, Play With Fire, Satisfaction (I Can’t Get No), Tell Me, The Last Time, Time Is On My Side, Savage Garden - Truly Madly Deeply, Simply Red - A New Flame, Angel, Fairground For Your Babies, Holding Back The Years, If You Don’t Know Me By Now , It’s Only Love, Money’s Too Tight To Mention, So Beautiful, Something Got Me Started, Stars, The Right Thing, Thrill Me, Your Mirror, You’ve Got It, Skank - Uma Partida De Futebol, Sound Garden - Black Hole Sun, Stearters Wheel - Stuck In The Middle With You, The Beatles – Imagine, Dark Night, The Mavericks - Foolish Heart, The Wonders - That Thing You (Theme), Toni Braxton - How Could An Angel Break My Hear, tTracy Chapman - Fast Car, U2 - With Or Without You, Urge Overkill - Girl, You’ll Be A Woman Soon, Wighfield - Sexy Eye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MP3 – 600 - BEATTLES FOREVER - (MO – 00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SMP001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São os melhores álbuns dos Beattles com todas as suas canções, letras das músicas e capas dos discos, mais de dez horas de CD.</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MP3 – 1300 - (LL-009)</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SMP001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16"/>
                <w:lang w:val="en-US"/>
              </w:rPr>
              <w:t xml:space="preserve">Paula Toller - Fly Me To The Moon, Oito Anos, Onde Está a Honestidade, Patience, Paulinho Moska, A Seta e o Alvo, Paulo Ricardo – Dois, Planet Hemp - Dig Dig Dig (hempa), Hemp Family, Legalize Já, Mantenha o Respeito, Nega do Cabelo Duro, Queimando Tudo, Skunk, Zerovinteum., Raionais MCs - Diário De Um Detento, Fim de Semana no Parque, Mágico de Oz, Capitulo 4 Versiculo 3, Tá Querendo Desquitar (ela tá dando), Raimundos - A Sua, Andar na Pedra, Balle Funky, Be-a-ba, Bestinha, Bodies, Cabeça de Bode, Cajueiro, Esporrei Na Manivela (ao vivo), Esporrei Na Manivela, Eu Quero Ver o Oco, Herbocinética,  Infeliz Natal, Merry Christmas, O Pão da Minha Prima, O Toco, Opa! </w:t>
            </w:r>
            <w:r>
              <w:rPr>
                <w:rFonts w:cs="Times New Roman" w:ascii="Times New Roman" w:hAnsi="Times New Roman"/>
                <w:sz w:val="16"/>
                <w:lang w:val="pt-PT"/>
              </w:rPr>
              <w:t xml:space="preserve">Peraí, Caceta, Palhas do Coqueiro, Papeau Nury Doe, </w:t>
            </w:r>
            <w:r>
              <w:rPr>
                <w:rFonts w:cs="Times New Roman" w:ascii="Times New Roman" w:hAnsi="Times New Roman"/>
                <w:sz w:val="16"/>
              </w:rPr>
              <w:t>Pitando no Kombão,  Poquito Más (Healty Food), Puteiro em João Pessoa, Saw You Saving (that you say that you saw), Selim, Sereia da Pedreira, A Pequena Raimunda (Ramona), Tora Tora, Véio, Manco e Gordo, Raul Seixas - Eu Nasci Ha 10 Mil Anos Atras, Gitã, Maluco Beleza,  Medo da Chuva, Metamorfose Ambulante, Rock Das Aranha, Sociedade Alternativa, Al Capone, Raça Negra - Me Leva Junto Com Você, Preciso Dar Um Tempo, Renata Arruda - Porta do Sol (Rmx), Ricardo Chaves – Acabou, Rita Lee - Baila Comigo, Lança Perfume, Ritchie - Menina Veneno, Rodolfo &amp; ET - A Dança Do ET, Panela de Pressão, Feliz Aniversário, Roupa Nova - Coração Pirata, Sepultura - Altered State, Arise, Beneath The Remains, Crucificados Pelo Sistema, Dead Ambryonic Cells, Dead Embryonie Cells (Live),  Desparate Cry, Desperate Cry (Live), Drug Me, Hungry, Infected Voice, Inhuman Nature, Inner Self, Lobotomy, Mass Hypnosis, Meaningless Movements, Murder,  Orgasmatron (Live), Orgasmatron, Primitive Future, Refuse Resist, Sarcastic Existence,  Slaves Of Pain, Stronger Than Hate, Subtraction, Under Siege, Serginho Moá - Garotas do Brasil, Simone - Louca (Crazy), Simonny - Quando Te Vi, Skamoondongos - Pobre Plebeu, Segunda Feira 13, Skank - A Cerca, Amolação, Calipsoé, Chega Disso!, Do Bem, Don Blás. É Proibido Fumar, É uma Partida de Futebol, Esmola, Estivador, Eu Disse a Ela, Garota Nacional, Jackie Tequila, Mandrake e os Cubanos, Marginal Tietê, No Meio Do Mar, O Beijo e a Reza, Os Homens Das Cavernas, Pacato Cidadão, Resposta, Romance Noir, Saideira, Sam, Siderado, Tão Seu, Te Ver, Skuba - Não Existe Mulher Feia, Skuba – Triado, SNS - Só no Sapatinho, Sociedade Ninjitsu – Detetive, SPC - A Barata, Amor Verdadeiro, Artilheiro do Amor, Caí Na Real, Depois do Prazer, Doido Varrido, Essa Tal Liberdade, Menina Mulher, Meu Jeito de Ser, Mineirinho, Minha Metade, Mistérios Do Coração, Nosso Amor, Pura Verdade, Quando é Amor, Que se Chama Amor, Tem Tudo a Ver, Tá por fora, Você De Volta, Tamba Trio - Só Danço Samba, Tema Do Filme - 2001 Uma Odisséia No Espaço, O Mágico De Oz, Superman, Top Gun, Tequila Baby - Sexo, Algemas e Cinta Liga, Balada Sangrenta, Minha Menina, Modelo Manequin, O Meu Problema, Prefiro Sua Mãe, Propaganda do O.B., Tira a Calcinha, Tira o Sutiã, Tira a Calcinha, Véstidinho Lindo Que Vai Embora, Terra Samba - ABC Do Terra,  Carrinho de Mão, Deus é Brasileiro, Hora Da Partida, Liberar Geral (ao vivo), Liberar Geral, Marcha Ré, O Erê, Pensando Em Você, Pou-Pourri Do Terra, Romântico Lírico,  Tá Tirando Onda, Terra Samba Faz Bem, To Fraco, Treme Terra, Tim Maia - Azul Da Cor Do Mar, Chocolate, A Festa Do Santo Rei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MP3 – 1400 – (LL-00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SMP001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Dicró - Colinho Do Pai, Fafá De Belém – Eternamente, Fagner – Cartaz, Conflito, Eternas Ondas, Fanatismo, Guerreiro Menino, Jura Secreta, Noturno, Qualquer Música, Quem Me Levará Sou Eu, Revelação, Falcão - Só é Corno Quem Quer, A Cura da Homeopatia Pelo Processo Macrobiótico, A Mulher é Um Gênero Humano, A Sacanagem é Roxa, Canto Bregoriano, Desamassamento, Solda e Pintura, G.R.E.S. Eu e Meu Cachorro, Guerra de Facão, I Love You Tonight, I’m Not Dog No, Isaltina, Merenda Escolar, Mulher Mala, Não Mude Mais Nada, O Amor Que Antes de Ser Já Era, O Movimento Está Parado, Oportunidade Única, Orai e Vigiai, Ou é Ou Deixa De é, Sou Mais no Tempo do Figueiredo, Um Bodegueiro na FIEC, Vão-se Os Cabaços, Ficam-se os Desgostos, Quanto Mais Principalmente, Fat Family - Onde Foi Que Eu Errei, Fernanda Abreu - A Noite,  Babilônia Rock, É Hoje, Garota Sangue Bom, Jack Soul Brasileiro, Jorge da Capadócia, Kátia Flavia, A Godiva Do Irajá, O Brasil é O País do Suingue, Rio 40 Graus, Um Amor, um Lugar, Veneno da Lata, Você Pra Mim, Fincabaute - Coisa de Maluco Ser Torcedor, Coisa de Maluco, Eu Também Quero Ficar Rico, Fisk &amp; Bony - Odiceia Do Funk, Frank Sinatra - Girl From Ipanema13, My Way, Something Stupid (Duet With Nancy Sinatra), Strangers In The Night, Theme From New York New York, Yesterday, Fundo De Quintal - Verdadeira Chama, Gabriel O Pensador - +1 Dose, 12345meia78, Cachimbo da Paz, Dança Do Desempregado, Eu e a Tábua, Lôraburra, Pátria Que Me Pariu, Retrato de um Playboy, Gal Costa - Chuva De Pratan, Galo, Mulato e Mascote - Vidigal Roça V.P, Gaúcho da Fronteira - Segura O Tchê, Grupo 100% - Hoje Eu Vou Pagodear, Grupo Cafuné - Melô do Pirulito (Rmx), Grupo Malícia - Eterna Procura, Grupo Molejo – Paparico, Grupo Quero-Quero - Entrando No Bororé, Grupo Quero-Quero - Os Homens de Preto, Chimarrita, A Xula, Grupo Raça - Força Estranha, To Legal, Grupo Sensação – Capoeira, Grupo Soweto - Mundo De OZ, Guilherme Arantes - Cheia de Charme, Um Dia, Um Adeus, Uma Espécie de Irmão, Hino Nacional Brasileiro, Inocentes - A Cidade Não Para, Desequilibrio, Ninguém, Ira - Mudança de Comportamento, Jair Rodrigues - O Pequeno Burguês, Jorge Aragão - Loucuras De Uma Paixão, José Augusto - Te Amo, Jota Quest – 35, Jota Quest - As Dores Do Mundo, Jota Quest - De Volta ao Planeta Dos Macacos, Encontrar Alguém, Fácil, Jota Quest - My Brother, O Vento, Onibusfobia, Qualquer Dia Desses, Sempre Assim, Tão Bem, Encontrar Alguém, My Brother, Onibusfobia, Junior &amp; Leonardo - Se Ela Volta Para Mim, Karametade – Decisao, Louca Sedução, Se melhorar estraga, Katinguele – Inarai, Kid Abelha - A Fórmula Do Amor, Alice (não me escreva aquela carta de amor), Amanhã é 23, Como eu Quero, Educação Sentimental II, Educação Sentimental, Fixação, Lágrimas de Chuva, Lágrimas e Chuva, Na Rua, na Chuva, na Fazenda, Nada Tanto Assim, Os Outros, Pintura Íntima, Por que Não Eu,, Te Amo Pra Sempre, Todo o Meu Ouro, Kid Abelha Remix - Amanhã é 23, Como é Que eu Vou Embora, Como eu Quero,  Deus, Eu Tive um Sonho,  Fixação Extended Mix, Fixação, Na Rua, Na Chuva, Na Fazenda, No Seu Lugar, O Beijo, Pintura Íntima, Te Amo Pra Sempre, Todo o Meu Ouro,Kiloucura - Falando Sério, Kinho - Quero Dizer, Kleiton e Kledir - Beira Rio, Bry, Canção Da Meia Noite, Deu Pra Ti, Guri De Salvador, Mamma Mia, Maria Fumaça, Nem Pensar, Paixão, Tô Que Tô, Vênus De Milo, Vira Virou, Latino – Louca, Leandro &amp; Leonardo - Desculpe, Mas Eu Vou Chorar, Diz Pra Mim, Entre Tapas e Beijos, Eu Juro (I Swear), Festa De Rodeio, Não Aprendi Dizer Adeus, Não Olhe Assim, Pense Em Mim, Sonho Por Sonho, Legião Urbana - Que País é Este,  A Canção Do Senhor Da Guerra, Daniel Na Cova Dos Leões, Dezesseis, Eduardo e Mônica, Foroeste Caboclo, Índios, Meninos e Meninas, Música Urbana 2, O Teatro dos Vampiros, Pais e filhos, Quase sem Querer, Será, Vamos Fazer Um Film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18"/>
              </w:rPr>
              <w:t xml:space="preserve">MP3 – 1600 - </w:t>
            </w:r>
            <w:r>
              <w:rPr>
                <w:rFonts w:eastAsia="MS Mincho;MS Gothic" w:cs="Times New Roman" w:ascii="Times New Roman" w:hAnsi="Times New Roman"/>
                <w:sz w:val="18"/>
              </w:rPr>
              <w:t>(YL-027)</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01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14 Bis - Todo Azul Do Mar, Adriana Calcanhoto – Mentiras, Akundum -  Bailarina,  Bye Mãe,  Disk-Sexo,  Emaconhada,  Havaí,  Madalena (entra em beco, sai em beco), Qualé,  Reggae Night,  Saparreggae, Sotaque Estrangeiro, Angra - Carolina IV, Carry On, Make Believe, Nothing to Say, Reaching Horizons, Z.I.T.O, Araketu - Mal Acostumado, Tentação, Art Popular – Fricote, Pimpolho, Requebrabrabum, Asa de Águia - Dança Da Manivela, Leva Eu, Baba Cósmica - Uma Pedra No Meu Caminho, Banda Eva - Alô Paixão, Amei Demais, Arere, Beleza Rara (Rmx), Beleza Rara, Chorando Saudade, É Agora, Eva, O Bloco, Eva, Idioma Da Paixão, Leva Eu, Levada Louca, Manda Ver, Me Abraça, Menino Do Rio, Onda De Desejo, Quimica Perfecta (P.E. Netinho), Química Perfeita (P.E. Netinho), Saudade Do Ilê, Tão Seu, Tic, Tic, Tac (Rmx), Tic, Tic, Tac, Vem, Meu Amor, Barão Vermelho - Vem Quente Que Eu Estou Fervendo, Amor, Meu Grande Amor, Cena De Cinema, Iceberg, Jardins Da Babilônia, Maior Abandonado, Malandragem Dá Um Tempo, Não Há Dinheiro Que Pague, O Poeta Está Vivo, Pedra, Flor e Espinho, Perdidos na Selva, Por Você, Presente Ordinário, Pro Dia Nascer Feliz, Puro Êxtasie, Só As Mães São Felizes, Só Pra Variar, Vou Correndo, Big Rap - Sintonia De Amor, Biquini Cavadão - Vento, Ventania, Zé Ninguém, Janaina, Blues Etílicos - Canceriano Sem Lar (Clínica Tobias Blues), Cerveja, It Ain’t Easy, It’s My Soul, O Sol Também Me Levanta, Camisa De Venus - Bete Morreu, Eu Não Matei Joana D’Arc, Carlinhos Brown - Seo Zé, Catapulta – Puêra, Cazuza – Exagerado, Faz Parte Do Meu Show, Ideologia, Vida Fácil, Charlie Brown Jr. - Aquela Paz, Charlie Brown Jr., Corra Vagabundo, Escalas Tropicais, Festa, Gimme o Anel, Lombra, O Coro Vai Comê!, O Coro vai Cumê (Remix), Proibida Pra Mim, Quinta-feira, Sheik, Tudo Que Ela Gosta de Escuta, Chiclete Com Banana - Cara Caramba Sou Camaleão, Durvalino Meu Rei, Menina Do Cateretê, Meu Cabelo Duro É Assim, Nana Ê, Tá Procurando Sarna, Chico Science &amp; Nação Zumbi - Maracatu Atômico, Chitãozinho &amp; Xororó - Pura Emoção, Cidade Negra – Firmamento, Já Foi, O Ere, Pensamento, Realidade Virtual, Claudinho e Buchecha – Chance, Diretriz, Quero Te Encontrar, Toda Linda, Uma Noite e meia, Copacabana Beat - Balança Brasil, Cássia Eller – Malandragem, Dalto - Muito Estranho (Cuida Bem De Mim), Dandára – Larie, Daniela Mercury - Vestido De Chita,  À Primeira Vista, Bandeira Flor, Bate Couro, Do Carinho, Dona Canô, Feijão de Corda, Minas Com Bahia, Musa Calabar, Nobre, Vagabundo, Rapunzel, Rede, Vai Chover, Vide Gal, Você Abusou, Deborah Blando - Somente O Sol, Unicamente, Djavan – Oceano, Ed Motta - Fora da Lei, Elba Ramalho - Leão Do Norte, Elis Regina - Atrás da Porta, Moda De Sangue, Emilio Santiago - À Primeira Vista, Assim Caminha a Humanidade, Beija-Flor, Brigas, Faz De Conta, Tá Delícia, Tá Gostoso – Mulheres, Um Chope Pra Distrair, Viagem, Engenheiros do Hawaii - 3 Minutos, A Conquista Do Espaço, A Ilha Não Se Curva, A Montanha, A Perigo, A Promessa, Alucinação, Ando Só, Crônica, Faz Parte, Herdeiro da Pampa Pobre, Hora do Mergulho, Ilex Paraguarienses, Infinita Highway, Lance de Dados, Mapas Do Acaso, Ninguém = Ninguém, Nove Zero Cinco Um, Nuvem, O Castelo Dos Destinos Cruzados Ouça o Que Eu Digo, Não Ouça Ninguém, Outros Tempos, Parabólica, Por Acaso, Pra Ser Sincero, Sampa No Walkman, Segurança, Simples de Coração, Somos Quem Podemos Ser, Terra de Gigantes, Toda Forma de Poder, Exaltasamba - Amor e Amizade,  Dez a Um, Falcão - Do Mastigativo ao Defecativo, Fábio Júnior - Caça e Caçador, Só Você</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 xml:space="preserve">MP3 – 1700 - </w:t>
            </w:r>
            <w:r>
              <w:rPr>
                <w:rFonts w:cs="Times New Roman" w:ascii="Times New Roman" w:hAnsi="Times New Roman"/>
                <w:sz w:val="18"/>
                <w:lang w:val="pt-PT"/>
              </w:rPr>
              <w:t>(MX – 04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SMP001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 xml:space="preserve">Araketu - É Bom Demais, Tá Na Cara, É Bom Demais (Ao Vivo), Art Popular – Encontro, As Brasileirinhas - Quando o Amor Acaba, Baba Cósmica - Vara Curta, Analfabeto, De Jeito Nenhum, Maricota, Mato, Meu Primeiro Amor, Mocoronga, O Lobo Mau e a Vovozinha, Os Porco, Sabado De Sol, Caetano Velloso - Alegria Alegria, Um Índio, Capullito De Aleli, Haiti, La Barca, Rumba Azul, Soy Loco Por Ti, América, Você é Linda, Você Esteve Com Meu Amor, Cidade Negra - A Cor Do Sol, A Estrada, Já Foi, Nos Barracos Da Cidade, O Ere, O Vacilão, Os Anjos, País Da Fantasia, Ponto De Mutação, Rio Pro Mar, Sabado a Noite, Voltando Pra Casa, Cowboys Espirituais - Jovem Cowboy, Exaltasamba - Desliga e Vem, Fat Family - Amei Você, Amor Fora Da Lei, Eu Sou Só Um, Gulosa, Imenso Amor, Jamais, Jeito Sexy, Killing Me Softly With This His Song, Música No Ar, Na Terra Do Amor, O Tempo Todo Para Mim, Tua Voz, Gabriel O Pensador - Festa da Música, Hino – Grêmio, Luiz Carlos - Sempre Há Saída, Renato Russo - Dolcissima Maria, Due, Gente, I Venti Del Cuore, La Forza Della Vita, La Solitudine, La Vita È Adesso, Lettera, Passerá, Più O Meno, Scrivimi, Strani Amori, Wave-Come Fa Un’onda, Roupa Nova - Seguindo No Trem Azul, Chuva De Prata, Meu Universo É Você, Show De Rock’n Roll, Whisky A Go-Go, Yesterday, Timbalada - Água Mineral, Tim Maia - Eu Amo Você, Telefone, Como Uma Onda, Coroné Antonio Bento, Do Leme Ao Pontal, Gostava Tanto De Você, Me Dê Motivo, Não Quero Dinheiro (Só Quero Amar), Não Tem Solução, Nosso Adeus, O Descobridor Dos Sete Mares, Primavera (Vai Chuva), Réu Confesso, Se Esse Amor Termina, Somos América, Tem Dó, These Are The Songs, Vale Tudo, Você Mentiu, Você, Titãs - 32 Dentes, A Melhor Forma, Comida, Diversão, Domingo, Familia, Flores, Go Back, Hereditário, Homem Primata, Marvin, Não Vou Lutar, Nem 5 Minutos Guardados, O Pulso, Os Cegos Do Castelo, Palavras, Pra Dizer Adeus, Querem Meu Sangue, Televisão, Trio Parada Dura - Parede e Meia, Vanessa Rangel – Palpite, Velhas Virgens - Cerveja Na Veia, E o Que é Que a Gente Quer, Vera Lima - Louca Por Amor, Vinny – Deus, Fulano De Tal, Heloísa, Mexe a Cadeira (Electro Mix), Heloísa, Mexe a Cadeira, João Bobo, Mané Sem Teto, Maria Tatame 2, Maria Tatame, Mauricinho, Patricinha, Sandrinha, Santo Lampião, Benedito, Virgulóides - Bagulho no Bumba, Zeca Pagodinho – Bandeira, Eterna Verdade, Zezé Di Camargo &amp; Luciano - É o Amor, Faz Mais Uma Vez Comigo, Felicidade, Que Saudade De Você, Quem Sou Eu Sem Ela, Saudade Bandida, Zélia Duncan - Enquanto Durmo, Zé Ramalho - Garoto De Aluguel, A Terceira Lâmina, Admirável Gado Novo, Avôhai, Banquete De Signos, Batendo Na Pota Do Céu, Beira-mar, Bicho De 7 Cabeças, Canção Agalopada, Chão De Giz, Eternas Ondas, Força Verde, Frevo Mulher, Galope Rasante, Jardim Das Acácias II, Kriptônia, Mulher Nova, Bonita e Carinhosa, Pepitas De Fogo, Taxi Lunar, Vila Do Sossego </w:t>
              <w:tab/>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MP3 – 1900 - DIVERSOS (INTERNACIONAL) - (MX – 016)</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SMP001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Ace of Base - Cruel Summer, Aerosmith - Dream On, Alanis Morissette - You Oughta Know, Forgiven, Mary Jane, Perfect, Right Through You, All I Really Wan, All Saints - Under The Bridge, Andru Donalds - Mishale, Aqua - Barbie Girl,  Backstreet Boys - Quit Playing Games With My Heart (Acustico, Bad Religion - American Jesus, Beastie Boys - Intergalactic, Rhymin &amp; Stealin,  The New Style, She’s Crafty, Posse In Effec, Show Ride, Girls, Big Mountain - Let’s Stay Together, Billie Myers - Kiss The Rain, Black Train Jack - Handdouts, Blessed Union Of Souls - Let Me Be The One, Bob Marley - Rainbow Country, Natural Mystic, Keep On Moving, Lively Up Yourself, Small Axe, Bon Jovi - Something For The Pain, These Days, Lie To Me, Bryan Adams - Have You Ever Really Loved A Woman, Cardigans - Lovefool, Diana King - Say A Little Prayer, Dishwalla - Charlie Brown’s Parents, Dj Bobo - There Is A Party, Dj Bobo - Everybod, Double You - She’s Beautiful, East 17 - Around The World, El Debarge &amp; Art Port - Dindi, Elton John - Made In England, Sacrifice, Daniel, Nikita, Can You Feel The Love Tonight, Blessed, Circle Of Life, Eriic Clapton - Further On Up The Road, Everclear - Everything to Everyone, Foo Fighters - Everlong, Walking After You, Gala - Come Into My Life, Gary Barlow - So Help Me Girl, Gloria Estefan - Heaven Is What I Feel, Goo Goo Dolls - Iris, Green Day - Longview, Inner Circle - Whip It (With My Love),  - Sweat (A La La Long), Jimi Hendrix - Red House, Jocelyn Enriquez - Stay With Me, Marillion – Beautiful, Marvin Berry &amp; The Starlighters - Earth Angel, Matchbox 20 - Real World, Push, Michael Learns To Rock - Paint My Love, Natalie Imbruglia - Torn,  Wishing I Was There, Papa Dee - On The Move, Paula Cole - Feelin’ Love, Peter Gabriel - Grieve, Under The Illusion, Queensryche - Sing Of The Times, Rick Ocasek - Crashland Consequence, Selena - I Could Fall In Love, Shania Twain - You’re Still The One, She Moves - Breaking All The Rules, Sheryl Crow - All I Wanna Do, All By Myself, Smashing Pumpkins - Ava Adore,   Walking On The Sun, Soul Asylum - I Will Still Be Laughing, Soul Asylum - Runaway Train, Sublime - What I Got, Santeria, Suzanne Vega - Luka, The Beatles - Yesterday, The President Of The USA - Video Killed The Radio Star, The Rolling Stones - Saint Of Me,   You Got Me Rocking, The Wailers - Rasta, The Wallflowers - Heroes, Toni Braxton - Breath Again, U2 - Hold Me, Thrill Me, Kiss Me, Kill Me, West End Girls - State Of To Heart, Will Smith - Gettin’ Jiggy Wit It, Ziggy Marley - Power to Move Ya, Temas de filmes, 007 Contra o Satânico Dr. No, A História Sem Fim, A Ponte do Rio Kwai, Caçadores da Arca Perdida, Contatos Imediatos do Terceiro Grau, Dick Tracy, Fugindo do Inferno, Irene Cara - Fame (Fama), Javetta Steele - Calling You (Bagda Cafe), Jerry Lee Lewis - Great Balls Of Fire, Lawrence da Ar bia, O Fugitivo, Os Sete Magníficos, Phil Pillips &amp; TheTwilights - Sea For Love (Vitimas de uma Paixao), Robin Hood, Star Wars (Central Theme), Super-Homem, Thelma e Louise, The Platters - Smoke Gets In Your Eyes (Meu Querido Intruso), Inner Circle - Da Bomb, Book Of Rules, Tell Me, No Army Life, I Think I Love You, It’s Not About Romance, Reggae Music Is Life, I Love Girls, Party’s Just Begun, Senoritas Amam O Reggae, Our Love (Gonna Take A Miracle), Playbwoy, No Doubt - Spiderwebs, Excuse Me Mr, Just A Girl, Happy Now, Different People, Hey You, The Climb, Sixteen, Sunday Morning, Don’t Speak, You Can Do It, World Go ‘Round, Edit It On This, Tragic Kingdom, Roxette’s Greatest Hits - June Afternoon, You Don’t, Understand Me, The Look, Dressed For Success, Listen To Your Heart, Dangerous, It Must Have Been Love, Joyride, Fading Like A Flower, The Big L., Spending My Time, How Do You Do!, Almost Unreal, Sleeping In My Car, Crash! Boom! Bang!, Vulnerable, She Doesn’t Live Here Anymore, I Don’t Want To Get Hurt, Oasis - (What’s The Story) Morning Glory, Cast No Shadow, Champagne SuperNova, Don’t Look Back in Anger, Hello, Hey Now!, Morning Glory, Roll With It, She’s Eletric, Some Might Say, The Swamp Song, The Swamp Song 2, Wonderwall</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 xml:space="preserve">MP3 – 2100 – SAMBA &amp; PAGODE  - </w:t>
            </w:r>
            <w:r>
              <w:rPr>
                <w:rFonts w:cs="Times New Roman" w:ascii="Times New Roman" w:hAnsi="Times New Roman"/>
                <w:sz w:val="18"/>
                <w:lang w:val="pt-PT"/>
              </w:rPr>
              <w:t>(MP – 050)</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SMP0015</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Bate tan-tan, hora viola, Hoje vou pagodear, Trevo da paz, Art Popular - Amarelinha, Bom-bocado, Encontro, Fricote, Nani, Petalas de Rosa, Pimpolho, Tardes, Temporal, Trapaça, Valeu de mais, Vestida de doida, Exaltasamba - Alma gemea, Amor e amizade, Armadilha, Desejo contido, Desliga e vem, Dez a um, Doidinho, Dom de sonhar, E voce, Gamei, Louca paixao, Luz do desejo, Onde mora o pagode essa e a hora, Parado no tempo, Pintou sujeira, Preciso de amor, Razao de viver, Sem o teu calor, Sincera, Surpresas de amor, Ta na hora de ir, Telegrama, Teu segredo, Um amor de verdade, Um beijo seu, Volta comigo, Grupo Raça - Ela sambou eu dancei, Gato Manhoso, Mulher de amigo meu, Karametade - Dança do Karametade, Decisao, Louca seduçao, Se melhorar estraga, Voce nao sabe, Ainda resta uma bagagem, Como e grande meu amor por voce, Corpo lucido, Engracadinha, Inarai, Mais que o ceu, Meu nome escrito, Mundo dos sonhos, No compasso do criador, Pra nunca dizer adeus, Recado a minha amada, So mesmo teu amor, So pedido bis, Malicia - Anatomia, Primeiro beijo, Ve se volta, Martinho - Cuca malluca, Devagar devagarinho, Mulheres, Namoradeira, Nao rolou mais vai rolar, Por favor me ajude, Ta delicia ta gostoso, Molejo - A bruxa esta solta, Amor estou sofrendo, Assim oh, Brincadeira de criança, Caçamba, Cilada, Clinica Geral, Dança da vassoura, Doidinha por meu samba, Etiqueta, Eu fiquei assim, Garoto Zona Sul, Ha moleque, Menina vem, Nao quero saber de ti ti ti, O carioca, Paparico, Pode parar, Remexe mexe, Samba diferente, Self - Service, Sera que vinga, Sobe e desce, Ta maluca, Negritude - Parece criança, Absoluta, Amor no elevador, Amor nunca e demais, Benza a Deus, Bom dia, Cohab city, vem pra ca, Dia de sol, E demais, Gente da gente, Namoro de elite, Negritudiando, Ponto final, Preciso te contar, Que dure para sempre, Sabor Morango, Saudade e solidao, Um lindo romance, Os Morenos - Amor de Verao, Golpe do bau, Paranoia, To dentro to fora, Pique Novo - Lugares, Luz, Raça Negra - O sonho terminou, Quando te encontrei, Sempre assim, Sera que tudo acabou, Tempo perdido, Sensaçao - Capoeira, Falso adeus, Jeito de amar, Mundo de ilusao, Pra gente se encontrar de novo, Preciso desse mel, Quando o sol nascer, Sentimento nu, Soweto - Amor que doi, Chuva de Verão, Dere, Desejo, Estrela da paz, Ilusão, Imaginaçao, Maça do amor, Momentos, Mundo de Oz, Rachadinho, Refem do coraçao, Te quero, To que to, SPC - Amor verdaderiro, Artilheiro do amor, Cai na real, Depois do prazer, Doido varrido, Menina mulher, Mineirinho, Minha metade, Misterios do coraçao, Nosso amor, Pura verdade, Quando e amor, Ta por fora, Tem tudo a ver, Voce de volta, Só No Sapatinho - Só No Sapatinho, Zeca Pagodinho - Bagaço da laranja, Coraçao em desalinho, Deixa clarear, Faixa amarela, Hei de guardar teu nome, O dono da dor, Posso ate me apaixonar, Samba pras moças, Se eu sorrir tu nao podes chorar, Verdad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MP3 – 2300 – DANCE &amp; TECHNO - (MP – 04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SMP001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20 Fingers - Lickt It, Abbacadabra - Dancing Queen, Aladino - Stay With Me, Alexia - Number One, Summer Is Crazy, Ally &amp; Jo - The Lion Sleeps Tonight, Alter Ego feat Daisy Dee - Dance (If You Cannot), Andrew Sixty - Diana, Caterina, Let’s Make Love, Do You Wanna Dance, Time Of My Life, Oh Carol, Angelina - Release Me, Antares - You Belong To Me, Bananarama - Every Shade Of Blue, Bandido - I Drove All Night, B.A.R feat Roxy - Come Together, Bimbha - I Love U, Black &amp; White - Do You Know, Black 4 White - Cannibal, Black Box - Not Anyone, Bliss Team - Love Is Forever, Blizzard - It’s Only Love,C-Ya - I’m Feeling, Captain Jack - Drill Instructor (All For One), Carlos Oliva &amp; Los, Sobrinos - Macarena, Carlos Oliva - A La Playa, Chak - Summer Party, Colour - Heat Of The Night, Connie Nice - Dancing The Night, Co.Ro feat Lyen - Run Away, Corona - The Rhythm Of The Night, Baby Baby, I Gotta Keep Dancing, Cotto’s Club Sandwish - The Winner Takes It All, Dama - Beautiful Ones, Darkness - In My Dreams, Delegation - Call Me, Delegation - Wanna Be The Winner, DJ Bobo - Love Is All Around, DJ Miko - Rhythm, DJ Tururu - Countdown, D. Lies - Lies, Double You - Got To Love, Run To Me, Dancing With An Angel, Because I’m Loving You, Dr. Dj Cerla - Everybody Pom Pom, Dream Project - Take A Chance, E-rotic - Sex On The Phone, E-rotic - Help Me Dr. Dick, Max Don’t Have Sex With Your Ex, E-Type - This Is The Way, East Side Beat feat Max - Back For Good, El Simbolo - No Te Preocupes, Te Quedas Junto a Mi, En Rage - Why Don’t You, Fourteen 14 - Goodbye, Don’t Leave Me, Another Crack In My Heart, French Junior - I Feel So Good, Fun 4 Me - Se Fue, Do You Know, Fun Factory - Love Of My Life, Doh Wah Diddy, General Base - I See You, Gilly B - Tonight, Gottsha - No One To Answer, Houseboyz - Father &amp; Son, Ice MC - Dark Night Rider, Think About The Way, Run Fa Cover, Indian House - Commanchero, Intermission - Give Peace A Chance, Jamie Dee - Dreaming Blue, Jayne Collins - No Turning Back, J.K. - My Radio, Joy Salinas - Callin’ You Love, People Talk, Higher, Karina - Sin Porque, Karry &amp; DJ Tururu - Calm The Rage, KM Passion - Needles &amp; Pins, La Bouche - Be My Lover, Los Locos - El Triburon, Main Street Boys - Last Train To London, Martine - Tough Girl, Masterboy - Generation Of Love, M.C Sar &amp; The Real McCoy - Love &amp; Devotion, Me &amp; My - Baby Boy, Molella - If You Wanna Party, Mr. Jam - Celebration, Netzwerk - Passion, Netzwerk - Memories, Nevada - Make My Day, Take Me To Heaven, Don’t You Bring Me Love, Feels Like Heaven, Newton - Sky High, Sometimes When We Touch, Nicki French - Did You Ever Really Love Me, Is There Anybody Out There, Heaven Is A Place On Earth, Nina - The Reason Is You, Norma Ray - I Need Love, Orange Blue - If You Wanna Be (My Love), Orlando - Here Comes The Night, Papa Winnie - I Can’t Stop Loving You, Paulina Rubio - Te Daria Mi Vida, Penelope - Take A Chance, Perfecto - Media Naranja, Planet Soul - Set U Free, Playahitty - One, Two, Three, Raffi - Sentimento, Randy Bush - Elevation, Sounds Like A Melody, Reality - Wanna Get Busy, Real Joy - La Dance, d’Helene, Rednex - Got Ton Eye Joe, Red Velvet - Into The Night, Rene Froger - Are You Ready For Loving Me, Robin - Juliet, Rochelle - Think Twice, Roman Photo - Sounds Of Summer, Sect - Follow You, Get Away, I Can’t Stop Loving You, Serena - Ridin’ High, Shazam - No Guarantee, Sizzy Bob - Everybody Loves Somebody, Sonic Dream Collective - Don’t Go Breaking My Heart, Sweetbox feat Tempest - Booyah, Taleesa - I Wanna Give, Let Me Be, Falling In Love, Burning Up, Tatjana - Santa Maria, The Angels Fly Again - You’ve Got The Power, The Great Family - Somebody To Love, TH Express - Missing In The Rain, I’m On Your Side, Tony Di Bart - The Real Thing, Venus - No More I Love You’s, Mi Vicio Eres Tu, Whigfield - Sexy Eyes, Last Christmas, Think Of You, Another Day, X-Ample - La Soledad</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MP3 – 2400 – BLUES - (MP – 01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SMP0017</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A Collins R Cray J Copeland - Albert´s Alley, Black Cat Bone, BlackJack, She´s Into Something, The Dream, Big Allambik - A Fool For Your Stockings, Afternoom, I Cant Get Next To You, The Bed Is Shackin, Big Joe Turner - Love Is Like A Faucet, The Thinghs That A Used To Do, Time After Time, Buddy Guy - 7-11, Don‘t Tell Me About The Blues, I Smell Trouble, Little Dab-A-Doo, Love Her With A Feeling, C Ford Band - Black Night, Gibson Creek Shuffle, Live The Life I Love, My Time After While, Reconsider Baby, Wild Woman, Charlie Musselwhite - Kideo, Movin‘ And Groovin, River Hip Mama, Yesterdays, E Clapton - After Midnight, All Your Love, Better Make It Through Today, Blues Power, Can‘t Find My Way Home, Double Trouble, Further On Up The Road, Have Your Ever Loved Woman, Hideaway, I Shot The Sheriff, Knockin‘n On Heaven‘s Door, Layla, Presence Of The Lord, Snake Lake Blues, Spoonful, James Cotton - Hungry Country Girl, Take A Message, One Little Piece Of Shad, Play To Win, Slow Down Baby, Jimmy Thackery - You Got Work To You, Jimy Hendrix - Bleeding Heart, Hey Joe, Little Wing, Red House, Voodo Chile, Johnny Coppeland - Excuses, Honky Tonky, I De Go Now, It´s My Own Tears, Johnny Winter - Boot Hill, I Smell Trouble, Iodine In My Coffee, Kiss Tomorrow Goodbye, Jonny Lang - A Quitter Never Wins, Darker Side, Gotta Be A Change, Lie To Me, Back‘Em Up, Still Wonder, Little Charlie - Rain, Ten Year Ago, Lonnie Mack - Stop, Strike Like Lightning, Lynyrd Skynyrd - Ain´t The One, Free Bird, Saturday Night Special, Simple Man, Sweet Home Alabama, Workin‘ For MCA, Muddy Waters - I‘m Gonna Move, I‘m Ready, Standin´ Round Cryin, Twenty Four Hours, Paul Butterfield - Blind Leading Blind, Double Trouble, Driftin &amp; Driftin, Everything‘s Gonna Be Alight, In My Own Dream, Just To Be With You, Last Hope Gone, Love Disease, One More Heartache, Walkin‘ By Myself, Rory Galagher - A Milion Miles Away!!s, Too Much Alcohol!!s, Wonder Who!!s, Can I Change My Mind!!s, Country Boy, Roy Buchanan - Further On Up The Road!!s, Guitar Play The Blues, I´m A Ram!!s, Roy´s Bluz!!s, Stevie Ray - Empty Arms, May I Have A Talk With You, So Excited, The Sky Is Crying, Cold Shot06, Dirty Pool, LIttle Wing, Testifyin, The Things That I Used To Do, Sunset Heights - Lost In The Shuffle, Missing You, Movin‘ On, Sally Joe, Save Yourelf, She Thang, Van Morrison - Before The Word Was Made, Big Time Operators, Gloria, In The Forest, Lonely Avenue, Moody´s Mood For Love, Tell Me What You Want, Till We Get The Healing Done, Wasted Years, Walter Trout - I Cant Tell, Take Care Of You Busines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MP3 – 2500 – SERTANEJÃO - (MR – 026)</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SMP0018</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Leandro &amp; Leonardo – 16 super sucessos / Saudades Sertanejas – 44 super sucessos / Sertanjão – 22 super sucessos / Zezé Di Camargo &amp; Luciano – 30 super sucesso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MP3 2700 – A BÍBLIA SAGRADA COM CID MOREIRA - </w:t>
            </w:r>
            <w:r>
              <w:rPr>
                <w:sz w:val="18"/>
                <w:lang w:val="pt-PT"/>
              </w:rPr>
              <w:t>(MO – 0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pt-PT"/>
              </w:rPr>
            </w:pPr>
            <w:r>
              <w:rPr>
                <w:sz w:val="18"/>
                <w:lang w:val="pt-PT"/>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pt-PT"/>
              </w:rPr>
            </w:pPr>
            <w:r>
              <w:rPr>
                <w:sz w:val="18"/>
                <w:lang w:val="pt-PT"/>
              </w:rPr>
              <w:t>SMP0019</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Você vai se emocionar ouvindo a palavra e descobrindo um mundo melhor toda vez que ouvir esta maravilhosa coleçã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MP3 – 2800 – CLASSIC ROCK  - (MP – 03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SMP002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 xml:space="preserve">Bill Haley &amp; The Comets - Rock Around the Clock, I See You Later Alligator, Bill Haley - Shake Rattle &amp; Roll, Bobby Day - Rockin’ Robin, Bobby Vee - Rubber Ball, The Night Has a Thousand Eyes, Little Bitty Pretty One, Carl Perkins – Matchbox, Chubby Checker - Let’s Twist Again, The Twist, The Hucklebuck, Danny &amp; The Juniors - Rock and Roll is Here to Stay, Dave Berry - Memphis Tennessee, Del Shannon – Runaway, Runaround Sue, Hats off to Larry, I Got to Pieces, Little Town Flirt, Hey Little Girl, Dire Straits - Sultans of Swing, Money for Nothing, Twisting By the Pool – Remix, Private Investigations, Dire Straits - Walk of Life, Where do You Think You’re Going, Tunnel of Love,  Romeo and Juliet, Portobello Belle, Down to the Waterline, Brother in Arms, Telegraph Road - Live Remix, Duane Eddy - Dance With the Guitar Man, Because They’re Young, Fats Domino - Blueberry Hill, Blue Monday, I’m Ready, Ain’t That a Shame, I’m Gonna be a Whell Someday, Jambalaya, I’m Walkin’, Frankie Avalon – Venus, Frankie Ford - Sea Cruise, Gene Chandler - Duke of Earl, Genesis – Mama, Silver Rainbow, Just a Job To Do, Talking it All Too Hard, Illegal Alien, Second Home by the Sea, Home by the Sea, That’s All, It’s Gonna Better, Gene Vicent - Be Bop a Lula, George Michael and Queen With Lisa Stansfield - Somebody to Love, These are the Days of our Lives, Calling You, Papa was a Rolling Stone, Killer, Dear Friends, Guns N’ Roses - Civil War, Don’t Cry, You Could be Mine, Estranged, So Fine, Locomotive, Pretty Tied Up, Breakdown, Shotgun Blues, Get in the Ring, Knockin’ on Heaven’s Door, Yesterdays, 14 Years, My World, Heinz - Just Like Eddie, Huey ‘Piano’ Smith - Rockin’ Pneumonia and the Boogie Woogie Flu, Jerry Lee Lewis - Great Balls of Fire, Brown Eyed Handsome Man, Johnny &amp; The Hurricanes – Crossfire, Rockin’ Goose, Buckeye, Beatnik Fly, Red River Rock, Sheba, Little Richard - Tutti Fruti, Keep a Knockin’, Good Golly Miss Molly, Long Tall Sally, Jenny Jenny, Slippin’ &amp; Slidin’, Ooh my Soul, Rit it Up, Money Honey, Whole Lotta Shakin’ Going’ On, Groovy Little Suzy, Short Fat Fanny, Lloyd Price – Personality, Stagger Lee, Queensrÿche - The Thin Line, Best I Can, Jet City Woman, Empire, Another Rainy Night (Without You), Resistance, Dellla Brown, Silent Lucidity, One and Only, Hand On Heart, Anybody Listening, Ricky Valance - Tell Laura I Love Her, Shakin’ All Over, Sealed With a Kiss, Supertramp - Goodbye Stranger, It’s Raining Again, Give a Little Bit, From Now On, Hide in Your Shell, Ain’t Nobody But Me, Dreamer, Crime of the Century, Take the Long Way Home, Rudy, Breakfast in America, Bloody Well Right, The Logical Song, Cannonball, The Angels - My Boyfriend’s Back, Cry Baby Cry, The Champs – Tequila, The Chiffons - Sweet Talking Guy, The Coasters - Yakety Yak, Charlie Brown, Little Egipty, Poison Ivy, The Crests - The Angels Listened In, The Crystals - Then He Kissed Me, Da Doo Ron Ron, He’s a Rebel, The Ivy League - Tossin’ and Turnin’, The Shangri-Las - Leader of the Pack, Wilbert Harrison - Kansas City.Pinky Floyd - The Final Cut - Southampton Dock, Not Now John, The Fletcher Memorial Home, The Final Cut, The Post War Dream, Get Your Filthy Hands off My Desert, Paranoid eyes, The Gunners Dream, The Hero’s Return, One of the Few, Your Possible Pasts, Two Suns in the Sunset, Pinky Floyd - The Division Bell - Coming Back to Life, Lost for Words, Keep Talking, Cluster One, Take It Back, Wearing the Inside Out, A Great Day For Freedom, Marooned, Poles Apart, What Do You Want For Me, High Hopes, Pinky Floyd - The Wall - Another Brick In The Wall (Part III), Comfortably Numb, Bring The Boys Back Home, Hey You, In The Flesh, In The Flesh, Is There Anybody Out There, Nobody Home, Outside The Wall, Run Like Hell, The Trial, The Show Must Go On, Stop, Empty Spaces, Young Lust, One Of My Turns, Don’t Leave Me Now, Vera, Waiting For The Worms, Goodbye Blue Sky, Mother, Another Brick In The Wall (Part II), The Happiest Days Of Our Lives, Another Brick In The Wall (Part I), The Thin Ice, Goodbye Cruel World, Queen Live Killers - We Will Rock You 2, We Are The Champions, Don’t Stop Me Now, Sheer Heart Attack, Tie Your Mother Down, Bohemian Rhapsody, Brighton Rock, Spread Your Wings, God Save The Queen, Now I’m Here, ‘39, Love Of My Life, Dreamer’s Ball, We Will Rock You, You’re My Best Friend, Get Down, Make Love, I’m In Love With My Car, Bicycle Race, Killer Queen, Death On Two Legs, Let Me Entertain You, Keep Yourself Alive, Scorpions Live Bites - Wind Of Change, Heroes Don’t Cry, Tease Me, Please Me, Crazy World, Hit Between The Eyes, Alien Nation, Concerto In V, Living For Tomorrow, Ave Maria No Morro, When The Smokes Is Going Down, No Pain No Gain, In Trance, Rhythm Of Love, Is There Anybody There, White Dove, </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MP3 – 2900 – ROMANTIC - (MP – 02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SMP002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 xml:space="preserve">Adrian Gurvitz – Classic, Albert Hammond - It Never Rains In Southern California, Andrea Bocelli - Voglio Restare Cosi, Misere-Live, E Chiove, Con Te Partirò, Rapsodia, La Luna Che Non C’é, Romanza, Vivo Per Lei, Le Tue Parole, Macchine Da Guerra, Caruso, Il Mare Calmo Della Sera, Per Amore, Vivere, Time To Say Goodbye, Guarda Questa Terra, Ann Wilson and Mike Reno - Almost Paradise, Bangles - Eternal Flame, Billy Idol - Eyes Without A Face, Billy Joel - Just The Way You Are, Honesty, My Life, Billy Paul - Me And Mrs. Jones, Your Song, Bob Welch - Sentimental Lady, Bonnie Tyler - Total Eclipse Of The Heart, Bryan Adams - Straight From The Heart, Do I Have To Say The Words, Heaven, Everything I Do I Do It For You, Please Forgive Me, C&amp;C Music Factory - Take A Toke, Carole King - It’s Never Too Late, Celine Dion - The Reason, To Love You More, I Hate You Then I Love You, My Heart Will Go On, Just A Little Bit Of Love, Us, Miles To Go (Before I Sleep), When I Need You, Amar Haciendo Amor, Tell Him, Love Is On The Way, Why Oh Why, Treat Her Like A Lady, Immortality, Let’s Talk About Love, Cheap Trick - The Flame, Cyndi Lauper - Time After Time, True Colors, Dan Fogebelg – Longer, Earth, Wind &amp; Fire - After The Love Has Gone, Elton John – Please, Sacrifice, Blessed, Circle Of Life, Can You Fell The Love Tonight, True Love, Someone Saved My Life Tonight, The One, Your Song, Nikita, Daniel, Blue Eyes, Sorry Seems To Be The Hardest Word, Don’t Let The Sun Go Down On Me, I Guess That’s Why They Call It The Blues, Candle In The Wind, Song For Guy, Europe – Carrie, Gazebo - I Like Chopin, Gloria Estefan - Can’t Stay Away From you, Gregory Abbott - Shake You Down, Jimmy Cliff - Now And Forever, Journey - Don’t Stop Believin’, Kenny Rogers – Lady, Los Reyes Del Tango - El Internato, A Media Luz, La Pu¤alada, La Cumparsita, El Rey Del Comp s, Loca, El Huracaña, La Morocha, Felicia, El Choclo, Loul Rawls - You’ll Never Find Another Love Like Mine, Madonna - I Want You, Madonna - Oh Father, Rain, One More Chance, Forbidden Love, Something To Remenber, Love Don’t Live Here Anymore, Live To Tell, This Used To Be My Playground, Madonna - You See, Crazy For You, Take A Bow, I’ll Remember, I Want You (Orchestral), Manhattans - Kiss And Say Goodbye, Martika - Toy Soldiers, Love... Thy Will Be Done, Marvin Gaye - Sexual Healing, Miami Sound Machine - Words Get In The Way, Michael Johnson - Bluer Than Blue, Neil Diamond - September Morn, Oliver - Good Morning Starshine, Paul Young - Evertyme You Go Away, Reo Speedwagon - Can’t Fight This Feeling, Keep On Loving You, Ricky Martin - No Importa La Distancia, Vuelve, Robert Palmer - She Makes My Day, Roxette - Fading Like A Flower, Sade - No Ordinary Love, Smooth Operator, The Sweetest Taboo, Scott McKenzie - San Francisco, Sinéad O’Connor - Nothing Compares 2 U, S.O.S. Band - Tell Me If You Still Care, Spandau Ballet – True, Tavares - More Than a Woman, The Cover Girls - Wishing On A Star, Tina Turner - Way Of The World, Toni Braxton - There’s No Me Without You, Un-Break My Heart, Talking In His Sleep., Let It Flow, How Could An Angel Break My Heart, Find Me A Man, I love Me Some Him, Why Should I Care, I Don’t Want To, In the Late Of Night, Toto - I’ll Be Over You, Lea, Will To Power - Baby, I Love Your Way. </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MP3 – 3000 – NEW AGE - (MP – 040)</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SMP002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16"/>
              </w:rPr>
              <w:t xml:space="preserve">Enigma - Holograma, Sign, Enigma de Khufu, A Era Do Vampiro, Enigma, Portal Dos Anjos, Viagem Astral, Mandala, Meditação, Contos Místicos, Contos Místicos II, Enigma 2- Age Of LoneLiness, Return To Innocence, Out From The Deep, I Love You... </w:t>
            </w:r>
            <w:r>
              <w:rPr>
                <w:rFonts w:cs="Times New Roman" w:ascii="Times New Roman" w:hAnsi="Times New Roman"/>
                <w:sz w:val="16"/>
                <w:lang w:val="en-US"/>
              </w:rPr>
              <w:t>I’ll Kill You, Second Chapter, The Cross Of Changes, Silent Warrior, The Eyes Of Truth, The Dream Of The Dolphin, Jean Michel Jarre - En Attendant Cousteau - Calypso, Calypso Part 3, Calypso Part 2, En Attendant Cousteau, Jean Michel Jarre - Oxygene 8 - Hani’s Oxygene 101 Radio Edit, Takkyu Ishino Radio Edit, Sunday Club Radio Edit, Original Edit, Dado FM Remix, Revisited Radio Edit, Club Mix,  Jean Michel Jarre - Chronologie Remixes Part VI - Alternate Mix, Slam Mix 1, Main Mix, Slam Mix 2, Original Mix,  Jean Michel Jarre - Equinoxe - Equinoxe Part 5, Equinoxe Part 7, Equinoxe Part 6, Equinoxe Part 1, Equinoxe Part 4, Equinoxe Part 3,  Equinoxe Part 2, Equinoxe Part 8,  Jean Michel Jarre - Houston &amp; Lion - Live - Rendez-Vous II, Ron’s Piece, Oxygene V, Rendez-Vous III (Laser Harp), Equinoxe V, Souvenirs Of China, Magnetic Fields 1, Ethnicolor, Rendez-Vous IV,  Jean Michel Jarre - Images - Computer Week-End, Calypso 1, Calypso 3, Band In The Rain, El Dorado, Equinoxe 4, Ethnicolor 1, Globe Trotter, London Kid, Moon Machine, Orient Express, Oxygene 2, Oxygene 4, Rendez-Vous 4, Equinoxe 5, Magnetic Fields 2, Rendez-Vous 2,  SoundScape - Cheer 2, Zen, Space,  Seashore, Cheer 1, Applause, Jet Fighter, Racing, Carriage, Club, City, Rain, Birds, Provence, Dolphin, Wavelet, Silence,  Wonderful Melodies - Nancy’s Song, Manhattan Rhapsody,  Stardust, Memory From Cats, Summertime, A Taste Of Soul, Begin The Beguine, Moonlight Love, Strangers In The Night, Scarborough Fair, New York, New York, Montmarte, Yanni - Looking Glass, Stading In Motion, Within Attraction, Someday, Santorini, Keys To Imagination, Walkabout, Marching Season, Song For Antartica, Sand Dance, Yanni Live At Acropolis - Standing In Motion (Medley), Swept Away, Nostalgia, Within Attraction, One Man’s, Santorini, The Rain Must Fall, Until The Last Moment, Keys To Imagination, Reflec.Of Passion.</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MP3 – 3100 – MOVIE THEMES   - (MX – 04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SMP002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16"/>
                <w:lang w:val="en-US"/>
              </w:rPr>
              <w:t>Star Wars - A New Hope - 20</w:t>
            </w:r>
            <w:r>
              <w:rPr>
                <w:rFonts w:cs="Times New Roman" w:ascii="Times New Roman" w:hAnsi="Times New Roman"/>
                <w:sz w:val="16"/>
                <w:vertAlign w:val="superscript"/>
                <w:lang w:val="en-US"/>
              </w:rPr>
              <w:t>TH</w:t>
            </w:r>
            <w:r>
              <w:rPr>
                <w:rFonts w:cs="Times New Roman" w:ascii="Times New Roman" w:hAnsi="Times New Roman"/>
                <w:sz w:val="16"/>
                <w:lang w:val="en-US"/>
              </w:rPr>
              <w:t xml:space="preserve"> Century Fox Fanfare, Cantina Band 2, Burning Homestead, Binary Sunset (Alternate), Cantina Band, Imperial Attack, Landsspeeder Search - Attack Of The Sand People, Main Title - Rebel Blockade Runner, Mos Eisley Spaceport, Tales Of A Jedi Knight - Learn About The Force, The Dune Sea Of Tatooine - Jawa Sandcrawler, The Hologram - Binary Sunset, The Moisture Farm, The Battle Of Yavin, Princess Leia’s Theme, Shootout In The Cell Bay – Dianoga, The Tractor Beam - Chasm Crossfire, Trash Compactor, Ben Kenobi’s Death - Tie Fighter Attack, Wookie Prisioner - Detention Block Ambush, The Death Star - The Stormtroopers, Destruction Of Alderaan, The Millennium Falcon - Imperial Cruiser Pursuit, The Throne Room - End Title, Star Wars - The Empire Strikes Back - The Batle Of Hoth, The Wampa’s Lair - Vision Of Obi-Wan, The Imperial Probe - Aboard The Executor, Main Title - The Ice Planet Hoth, The Asteroid Field, Arrival On Dagobah, Luke’s Nocturnal Visitor, Jedi Master Revealed - Mynock Cave, Han Solo And The Princess, Training Of A Jedi Knight - The Magic Tree, Yoda And The Force, Yoda’s Theme, Attacking A Star Destroyer, The Imperial March (Darth Vader’s Theme), Imperial Starfleet Deployed - City In The Clouds, Lando’s Palace, Betrayal At Bespin, Deal With The Dark Lord, Carbon Freeze - Darth Vader’s Trap, The Clash Of Lightsabers, Rescue From Cloud City – Hyperspace, The Rebel Fleet - End Title, 20</w:t>
            </w:r>
            <w:r>
              <w:rPr>
                <w:rFonts w:cs="Times New Roman" w:ascii="Times New Roman" w:hAnsi="Times New Roman"/>
                <w:sz w:val="16"/>
                <w:vertAlign w:val="superscript"/>
                <w:lang w:val="en-US"/>
              </w:rPr>
              <w:t>TH</w:t>
            </w:r>
            <w:r>
              <w:rPr>
                <w:rFonts w:cs="Times New Roman" w:ascii="Times New Roman" w:hAnsi="Times New Roman"/>
                <w:sz w:val="16"/>
                <w:lang w:val="en-US"/>
              </w:rPr>
              <w:t xml:space="preserve"> Century Fox Fanfare, Star Wars - The Return Of Jedi - Alliance Assembly, Jedi Rocks, Jabba’s baroque Recital, The Levitation - Threepio’s Bedtime Story, Speeder Bike Chase - Land Of Ewoks, Shuttle Tydirium Approachs Endor, 20</w:t>
            </w:r>
            <w:r>
              <w:rPr>
                <w:rFonts w:cs="Times New Roman" w:ascii="Times New Roman" w:hAnsi="Times New Roman"/>
                <w:sz w:val="16"/>
                <w:vertAlign w:val="superscript"/>
                <w:lang w:val="en-US"/>
              </w:rPr>
              <w:t>TH</w:t>
            </w:r>
            <w:r>
              <w:rPr>
                <w:rFonts w:cs="Times New Roman" w:ascii="Times New Roman" w:hAnsi="Times New Roman"/>
                <w:sz w:val="16"/>
                <w:lang w:val="en-US"/>
              </w:rPr>
              <w:t xml:space="preserve"> Century Fox Fanfare, The Emperor Arrives - The Death Of Yoda, The Pit Of Carkoon - Sail Barge Assault, Luke Confronts Jabba - Den Of The Rancor, Han Solo Returns, Bounty For A Wookie, The Droids Are Captured, Main Title - Approaching The Death Star, Sail Barge Assault (Alternative), Victory Celebration - End Title, Ewok Feast - Part Of The Tribe, Parade Of Ewoks, Leia’s News - Light Of The Force, The Battle Of Endor III, The Battle Of Endor II, The Lightsaber - The Ewok Battle, The Battle Of Endor, Empero’s Trone Room, Brother And Sister - Father And Son, Luke And Leia, The Forest  Battle  (Concert Suite), The Mask Of Zorro - Leave No Witnesses, I Want To Spend My Lifetime Loving You, Diego’s Goodbye, The Plaza Of Execution, Stealing The Map, The Mine (Montero’s Vision), Zorro’s Theme, The Confession, The Fencing Lesson, Tornado In The Barracks, Elena’s Truth, The Ride, Elena And Esperanza, Quiero Vivir La Vida Amandote, The World Greatest Movie Themes Vol.1 - Bond Movies - A View To A Kill From On Her Majesty’s, Diamonds Are Forever, The James Bond Theme, The Living Daylights (Suite), Live And Let Die, We Have All The Time In The World, You Only Live Twice, Spy Who Loved Me (Nobody Does It Better), 007, Thunderball, Goldfinger, For Your Eyes Only, From Russia With Love (Main Theme), License To Kill (Suite), Man With A Golden Gun, Moonraker, Octopussy (All Time High), Romantic Movie Themes - Indecent Proposal, Out Of Africa, Never On Sunday, Gone With The Wind (Prelude), Play Misty For Me, Ryan’s Daughter, A Summer Place (Main Title), Fatal Attraction, Cocktail, Ghost (End Credits), Doctor Zhivago (Lara’s Theme), Dances With Wolves, Zorba The Greek, Casablanca (Suite), The World Greatest Movie Themes Vol.2 - Action Movies - Indiana Jones &amp; The Temple Of Doom, Aces High - From Battle Of Britain, Rambo - First Blood Part 2 - Main Theme, Squadron, Jurassic Park, Zulu, The Dambusters, Ben Hur - Parade Of The Charioteers, Where Eagles Dare, Rocky III - The Eye Of The Tiger,  Lawrence Of Arabia – Overture, Colonel Bogey From The Bridge On The River Kwai, Jaws - Main Title, The Longest Day, Top Gun (Take My Breath Away), Raiders Of The Lost Ark – March, The Guns Of Navarone, Western Movies Themes - The Cowboys (Overture), The Outlaw Josey Wales (The War Is Over), True Grit, A Fistful Of Dollars, Once Upon A Time In The West, The Alamo (Overture), She Wore A Yellow Ribbon, How The West Was Won (Prelude), The Good, The Bad And The Ugly, The Magnificent Seven, For A Few Dollars More, Hang ‘Em High, Rawhide, The Big Country (Main Theme), The high And The Mighty, Unforgiven, 100 Anos De Cinema Vol. 1 – Last Dance, La Bamba, Maniac, Donna, Lady Lady Lady, Out Here On My Own, Far From Over, Is It Okay If I Call You Mine, Do You Know Where You’re Going To, Theme From Midnight Express, My Girl, If I Can’t Have You, The Morning After, Smoke Gets In Your Eyes, 100 Anos De Cinema Vol. 2 – Fame, Unchained Melody, Calling You, St.Elmo’s Fire (Man In Motion), Sea Of Love, Theme From Godfather, I Will Survive, Eye Of The Tyger, Boom Shack-A-Lak, Breaking There’s No Stopping Us, I Love The Night Life, Great Balls Of Fire, As Time Goes By, Dream a Little Dream, Miami Vice – The Original Miami Vice Theme, Smuggler’s Blues, Own The Night, You Belong To The City, In The Air Tonight, Miami Vice, Vice, Better Be Good Me, Flashback, Chase, Evan, Mission Impossible – Mission -  Impossible, Jim On The Move, Operation Charm, The Sniper, Rollin Hand, The Plot, Wide Willy, Cinnamon, Barney Does It All, Danger, Mission Blues, Self-Destruct, Affair In Madrid, Midnight Courier, The Chelsea Memorandum, More Mission, Intrigue, Danube Incident, Foul Play, The Gateway, Secret Code, Mission -  Accomplished, Godzilla – Heroes, Come With Me, Deeper Underground, No Shelter, Air, Running Kness, Macy Day Parade, Walk The Sky, A320, Brain Stew, Untitled, Out There, Undercover, Opening Titles, Looking For Clues, Rocky IV – Burning Heart, Heart’s On Fire, Double Or Nothing, Eye Of The Tiger, War, Living In America, No Easy Way Out, One Waystreet, The Sweetest Vicctory, Training Montage, Os Melhores Do Cinema – Unchained Melody, My Girl, Sea Of Love, Smoke Get In Your Eyes, Love Theme From “Bladerunner”, Calling You, The Crying Game, Do You Know Where You’re Going To, Endless Love, Maniac, Fame, I Will Survive, Eye Of The Tiger, Great Balls Of Fire, Romeo And Juliet – Prologue, O Verona, The Montague Boys, Gas Station, O Verona (Reprise), Introduction To Romeo, Queen Mab Interlude, Young Hearts Run Free, Kissing You, Balcony Scene, When Dove’s Cry, A Challenge, Tybalt Arrives, Fight Scene, Mercurio’s Death, Drive Of Death, Slow Movement, Morning Breaks, Juliet’s Requiem, Mantua, Escape From Mantua, Death Scene, Epilogue, Pulp Fiction – Misirlou, Royale With Cheese, Jungle Boogie, Let’s Stay Together, Bestin Surfboards, Lonesome Town, Son A Preacher Man, Bullwinkle Part II, You Never Can Tell, Girl, You’ll Be A Woman Soon, If Love Is A Red Dress, Comanche, Flowers On The Wall, personality Goes A Long Way, Surf Rider, Ezequiel 25 - 17, Back To The Future – The Power Of love, Time Bomb Town, Back To The Future, Heaven In One Away, Back In Time, Back To The Future Overture, The Wallflower, Night Train, Earth Angel, Johnny B. Goode, The Phantom Of The Opera – The Phantom Of The Oper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 xml:space="preserve">MP3 – 3300 – INTERNACIONAIS DIVERSAS DE TODOS OS TEMPOS - </w:t>
            </w:r>
            <w:r>
              <w:rPr>
                <w:rFonts w:cs="Times New Roman" w:ascii="Times New Roman" w:hAnsi="Times New Roman"/>
                <w:sz w:val="18"/>
                <w:lang w:val="pt-PT"/>
              </w:rPr>
              <w:t>(MP – 014)</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SMP002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Duran Duran – Save A Prayer, Spandau Ballet – True, Kim Carnes – Bette Davis Eyes, Whitesnake – Is This Love, Crowded House – Don’t Dream It’s Over, Peabo Bryson &amp; Roberta Flack – Tonight I Celebrate My Love, Kate Bush – Babooshka, Wuthering Heights, Naked Eyes – Always Something There To Remind Me, Billy Idol – Eyes Without A Face, Bryan Ferry – Slave To Love, Huey Lewis And The News – Power Of Love, Thomas Dolby – She Blinded Me With Science, Bliss – I Hear You Call, Katrina And The Waves – Walking On Sunshine, Madness – House Of Sun, Heart – What About Love?, Leo Sayer – You Make Me Feel Like Dancing, George McRae – Rock Your Baby, Don McLean – American Pie, Minnie Riperton – Lovin’ You, The Hollies – He Ain’t Heavy, He’s My Brother, Hurricane Smith – Don’t Let It Die, Gerry Rafferty – Baker Street, Pilot – Canada, Grand Funk Railroad – We’re An American Band, The Knack – My ‘Sharona, Jethro Tull – Aqualung, Tavares – More Than A Woman, KC And The Sunshine Band – That’s The Waay (I Like It), Ike And Tina Turner – Proud Marry, Suzi Quatro – 48 Crash, Shaggy – In The Summertime, Boombastic, Something Different, Forgive Them Father, Heartbreak Suzie, Finger Smith, Why You Treat Me So Bad, Woman A Pressure Me, The Train Is Coming, Island Lover, Day Oh, Jenny, How Much More, Gal Yu A Pepper, Nicki French – Heaven Is A Place On Earrth, Baker Street – I Never Break Your Heart, Rebeca – Mas Que Un Engaño, Bandido – I Drove All Night, Randy Bush – Run, Baby Run, Angelina – Release Me, Jakie O’ – Wonderwall, Undercover – Bring On Back The Love – Houzeboyz – Father &amp; Son, Live 2 Love – La Casa Mas Bela, Fiorello – E Tu, BND – Here I Go Again, Kate Project – I Got To Believe, Obsession – Anytime, Fiesta Del Sol – Marinero, Bad Boys Blue – Anywhere, Newton – Sometimes When We Touch, Chimira – You’re So Vain, Kool &amp; The Gang – Celebration, Get Down On It, Fresh, Too Hot, Take My Heart (You Can Have It If You Want It) Let’s Go Dancin’ (Ooh La, La, La), Misled, Cherish (12” Version), Ladies Night, Steppin’ Out, Joanna, In The Heart, Take It To The Top, Tonight (12” Verrsion), No Show, Straight Ahead, Stone Love, George Michael – Too Funky, Gazebo – I Like Chopin 91’, Pearl Jam – Alive (Live), Even Flow, Deborah Blando – Innocence, Decadence Avec Elegance, Nuclear Waldez – (Share A Little) Shelter, Clivillés &amp; Cole – Pride (In The Name Of Love), Michael Jackson – Heal The Worls, Alice In Chains – Man In The Box, Stevie B – Pump That Body, Shabba Ranks – Mr. Loverman, Mariah Carey – I’ll Be There, Midnight Oil – Sometimes, George Lamond – Where Does That Leave Love, The Farm – Al Together Now, Technotronic – Pump Up The Jam, Get Up! (Before The Night Is over), This Beat Is Technotronic, Rockin’ Over The Beat, Megamix, Turn It Up, Move That Body, Work, Money Makes The World Go Round, Move This, Voices, Hey Yoh, Here We Go, One Plus One, Get Up, Madonna – Drowned World / Substitute For Love, Swin, Ray Of Light, Candy Perfume Girl, Skin, Nothing Really Matters, Sky Fits Heaven, Shanti / Ashtangi, Frozen, The Power Of Good-Bye, To Have And Not To Hold, Little Star, Mer Girl, Holiday, Lucky Star, Borderline, Like A Virgin, Material Girl, Crazy For You, Into The Groove, Live To Tell, Papa Don’t Preach, Open Your Heart, La Isla Bonita, Like A Prayer, Express Yourself, Cherish, Vogue, Justify My Love, Rescue Me, Pet Shop Boys Discography – West End Girls, Love Comes Quickly, Opportunities (Let’s Make Lots Of Money), Suburbia, It’s A Sin, What Have I Done To Deserrve This?, Rent, Alway’s On My Mind, Heart, Domino Dancing, Left To My Own Devices, It’s Alright, So Hard, Being Bored, Where The Streets Have No Name, Jealousy, DJ Culture, Was It Worth It?, Jive Bunnys And The Mastermixers – Swing The Mood, Rock And Roll Part Mix, Lover’s Mix, Do You Wanna Rock, That’s What I Like, Glenn Miller Medely, Swing Sisters Swing, Hopping Mad, Hot Nine Seven – On And On, Stranger In Paradise, Let A Boy Cry, Poison, It’s A Real World, Day By Day, Play With My Body, Free, Coming Back, The DJ, Nightmare, Never (Don’t Need Your Love), Love Commendment, You Got It, Suave Veneno Internacional – Todas as músicas da sua novela preferida, Flash House – Diversos sucessos de Flash House, só as melhore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MP3 – 3400 – HUMOR - (MR – 02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SMP0025</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Tom Cavalcante – História da Bichandade, O Amor Eterno Enquanto Duro, Cobrador “Araruta Araruta”, Garçon, Unidos Da Branca Pura, Não Me Chame De Jumento, O Rico É Que Vive Bem, Magda Pra Mim, Tiranossauro Sex, Treinar Pra Quê? A Dança Do Tatu, Não Posso Me Casar, Juca Chaves – Menina, Musa Infiel, Por Quem Sonha Ana Maria, Que Saudade, Presenti Teu Vulto Triste, Pequena Marcha Para Um Grande Amor, Amores Encucados, Paixão Segundo O Nosso Amor, Voô De Concorde, A Cúmplice, Nós, Os Gladiadores, Yara Anos 39, Sentir-se Jovem, Presidente Bossa Nova, Mudança Do Destino, Caixinha Obrigado, O Brasil Já Vai A Guerra, Contrabando De Café, Legalidade, D.Maria Tereza, Lembretes, Políticos De Cordel, A Semana De João, Votar, Votar, Assim Ë O Rio, Nova República, Fricote Do Pacote, Super Collor, O Imexível Bode Respiratório, Honestidade, Ah! Se O Fusca Votasse, Plebiscito, Costinha -  “O Rei Do Riso”, O Peru Da Festa, O Humor Picante &amp; Abundante Do Maior Humorista Do Brasil.</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MP3 – 3500 – SERTANEJÃO 2 (MO-010)</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SMP002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Roberta Miranda – Se É Pra Brincar De Amor, Amanhã, No Coração, A Paixão, Na Cabeça, O Ciúme, Voz De Deus, Eu Quero Confessar, Quero Você Pra Mim, Além De Mim, Fim De Conversa, Não Tem Pra Ninguém, Cowboy Dos Sonhos, Melhor Que Seja Agora, Fantasmas, Caminhei, Mistério, Moreno, Interesseira, Vamos Bailar, Você Criou Raiz, Canção Do Mar, Eu Sou Você, Mais Uma Vez, Madrugada Amiga, É Preciso Saber, Carinho, Conselho, Zezé Di Camargo E Luciano – Pra Não Pensar Em Você, Flor De Flamboyant, Imperfeito, Dois Corações E Uma História, Pior ë Te Perder, Amores Que Vem E Que Passam, Volta Pro Meu Coração, Quando A Cabeça Não Pensa, Seca Malvada, À Queima Roupa, Sabor De Pecado, Meu País, Fim De Festa, A Mais Louca Paixão, Vida, Viola E Violeiro, Deus Salve A América, Felicidade, Que Saldade De Você, O Rei Do Gado Vol. 1 – Rei Do Gado, Coração Sertanejo, Admirável Gado Novo, La Forza Della Vita, Eu Te Amo, Te Amo, Te Amo, Correnteza, A Primeira Vista, Sem Medo De Ser Feliz, Doce Mistério, Vaqueiro De Profissão, O Que Vem A Ser Felicidade, Cidade Grande, Caminhando Só, O Rei Do Gado Vol. 2 – Cabecinha No Ombro, Mia Gioconda, Pirilume, No Fim Do Asfalto, Cortando Estradão, Vagabundo, Sia Mariquinha, Brasil Poeira, Boiadeiro Errante, Travessia Do Rio Araguaia, Você Vai Gostar, Rei Do Gado, Chitãozinho &amp; Xororó – Clássicos Sertanejos – Luar Do Sertão, Colcha De Retalhos, É Disso Que O Velho Gosta, Asa Branca, Chitãozinho &amp; Xororó, Saudade De Minha Terra, Cabloco Na Cidade, Tristeza Do Jeca, Cabloca Tereza, Pombinha Branca, Cavalo Enxuto, Amor Distante, Vou Tomá Um Pingão, Coração Sertanejo, Leonardo – Incerteza, Meu Grito De Amor, Mentira Que Virou Paixão, Boto Pra Remexer, Será, Só O Tempo Vai Dizer, Dez Segundos Para Dizer Adeus, Eu Vou Dar Um Tempo, Sai Tentação, Nunca Mais, 120-150-200 Km Por Hora, Namoro Novo, Mano, Não Quero Ficar Mais Sozinho, Na Curva Da Estrada, Amor De Trem, Leandro e Leonardo – Não Aprendi A Dizer Adeus, Temporal De Amor, Mexe, Mexe, Sonho Por Sonho, Eu Juro (I Swear), Não Olhe Assim, Entre Tapas E Beijos, Em Nome Do Amor, Paz Na Cama, Festa De Rodeio, Pra Nunca Dizer Adeus, Solidão, Pense Em Mim, Cadê Você, Onde Foi Que Eu Errei, Horizonte Azul, Diz Pra Mim, Rumo À Goiânia, Rei Do Gado, Desculpe Mas Eu Vou Chorar, Vem Fazer Amor Comigo, Índia, Barrerito – Avião Assassino (Homenagem Aos Mamonas), Gaiteiro Amigo, Pedaços De Mim, Velho Bigorna, Eu Preciso De Você, Gigante De Ferro (Caminhão, Paixão e Saudade), Segredo Nosso, Vontade Louca, O Filho Do Mundo, Outro Brinde, Duelo De Gigantes, A Outra Metade, Surra De Amor, Chrystian &amp; Ralf – Minha Gioconda, Vida Dividida, Nova York, Ausência, É Desse Jeito Que A Gente Se Ama, Prazer Por Prazer, Esse Amor Que Me Mata,  Louco Por Ela, Loucura Demais, Cheiro De Shampoo, Esperando Você Chegar, Brigas, Chora Peito, Ladrão De Mulher.</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18"/>
              </w:rPr>
              <w:t xml:space="preserve">MP3 – 3600 – CLÁSSICOS - </w:t>
            </w:r>
            <w:r>
              <w:rPr>
                <w:rFonts w:eastAsia="MS Mincho;MS Gothic" w:cs="Times New Roman" w:ascii="Times New Roman" w:hAnsi="Times New Roman"/>
                <w:sz w:val="18"/>
              </w:rPr>
              <w:t>(YL-024)</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027</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16"/>
              </w:rPr>
              <w:t>Maravilhoso Mundo Da Música – Uma Pequena Música Noturna – Allegro, Caprichio Italiano, A Dança, Prelúdio De “Carmem”, Canção Da Índia De “Sadko”, Tema De “Sheherazade”, Ave Maria, Greensleeves, Nimrod de “Variações Enigma”, Dança Norueguesa No. 2, Malagueña, Espanha, Rhapsody In Blue, Música Para Todas As Estações – Primavera de “As Quatro Estações”, Amanhecer de “Peer Gynt”, Murmúrios Da Primavera, A Truta (Die Forelle), Andorinhas Da Aldeia, Dança Dos Cisnes De “O Lago Dos Cisnes”, O Cisne De “Carnival Of The Animals”, Tema Da Sinfonia Pastoral, Country Gardens, Summertime, Os Patinadores, O Passeio De Trenó, Inverno De “As Quatro Estações”, A Mágica De Viena – Danúbio Azul, Lendas Dos Bosques De Viena, Pizzicato Polka, Viena – Cidade Dos Meus Sonhos, Capricho Vienense, Tritsch-Tratsch Polka, Valsa Do Imperador, Ondas Do Danúbio, Serenata, Minueto, Abertura Da Cavalaria Ligeira, Marcha De Radetzky, Um Convite Para A Dança – Convite À Dança, Valse De “Serenata Para Cordas”, Valsa Das Flores De “O Quebra-Nozes”, Vozes Da Primavera, Valsa De “A Bela Adormecida”, Grande Valsa De “O Lago Dos Cisnes”, Valsa De “Fausto”, Dança Cigana De “Carmem”, Tango, Marcha De “O Quebra-Nozes”, Danças Polovtsianas De “Príncipe Igor”, Can Can De “Orfeu No Inferno”, Sob O Clarão Da Lua – Clair De Lune, Melodia Em Fá, Serenata, Sonata Ao Luar, Estúdio Em Mi Maior, Estrellita, Noturno De “Sonho De Uma Noite De Verão”, Prazer De Amor, Rêverie, Noturno Em Mi Bemol Maior, Serenata (Ständchen), Lullaby, As Românticas Favoritas –  Só Teu É O Meu Coração, My Song Of Love, Valsa De Amor Cigano, Schön Rosmarin, Liebesträum (Um Sonho De Amor, Dois Corações Em Tempo De Valsa, Valsa Das Mil E Uma Noites, Träumerei, Roses From The South, Valsa Da Viúva Alegre, Tema De Amor De “Romeu E Julieta”, Poema, A Última Rosa Do Verão De “Martha”, Orquestras Espetaculares – Assim Falou Zarathustra – Tema De “2001: Uma Odisséia No Espaço”, Bolero, Dança Do Sabre, Andaluzia De “Danças Espanholas”, Dança Ritual Do Fogo, O Vôo Do Besouro, Csárdás De “O Morcego”, Farândola De L’Arlésienne, Dança Macabra, No Antro Do Rei Da Montanha De “Peer Gynt”, Cavalgada Das Valquírias De “As Valquírias”, Abertura De “Guilherme Tell” – Final, Mestres Da Melodia -  Pour Elise, Vilia De “A Viúva Alegre”, Dueto De “O Pescador De Pérolas”, Concerto Para Piano No. 21 (Tema De Amor De “Elvira Madigan”), Coro Dos Escravos De “Nabuco”, Sinfonia Inacabada (Destaques), Celeste Aída De “Aída”’, Romance, Estrela Da Noite De “Tannhäuser”, Intermezzo De “Cavalaria Rusticana”, Barcarolle De “Os Contos De Hoffmann”, Aleluia De “O Messias”, Concertos Clássicos – Serenata Elizabetana, Minueto, A Valsa De Musetta De “La Bohème, Minueto, Badinerie Da Suíte Para Flauta E Cordas No. 2”, Minueto Em Sol, Marcha Militar, Mattinata, Coro Das Freiras De “Casanova”, Pedro E O Lobo, Valsa Minuto, Walt’z In A Flat, Sinfonia No. 40 (Destaques Do 1</w:t>
            </w:r>
            <w:r>
              <w:rPr>
                <w:rFonts w:cs="Times New Roman" w:ascii="Times New Roman" w:hAnsi="Times New Roman"/>
                <w:sz w:val="16"/>
                <w:vertAlign w:val="superscript"/>
              </w:rPr>
              <w:t>º</w:t>
            </w:r>
            <w:r>
              <w:rPr>
                <w:rFonts w:cs="Times New Roman" w:ascii="Times New Roman" w:hAnsi="Times New Roman"/>
                <w:sz w:val="16"/>
              </w:rPr>
              <w:t xml:space="preserve"> Movimento), Pompa E Circunstância – Trumpet Voluntary, Te Deum, Ária Da Suíte “Música Aquática”, Chegada Da Rainha De Sabá, Quarteto Do Imperador, Sinfonia No. 5 (Destaques Do 1</w:t>
            </w:r>
            <w:r>
              <w:rPr>
                <w:rFonts w:cs="Times New Roman" w:ascii="Times New Roman" w:hAnsi="Times New Roman"/>
                <w:sz w:val="16"/>
                <w:vertAlign w:val="superscript"/>
              </w:rPr>
              <w:t>º</w:t>
            </w:r>
            <w:r>
              <w:rPr>
                <w:rFonts w:cs="Times New Roman" w:ascii="Times New Roman" w:hAnsi="Times New Roman"/>
                <w:sz w:val="16"/>
              </w:rPr>
              <w:t xml:space="preserve"> Movimento), Coro De Soldados De “Fausto”, Marcha Nupcial De “Sonho De Uma Noite De Verão”, Coro Nupcial De “Lohengrin”, Marcha Triunfal De “Aída”, Terra De Esperança E Glória (Pompa E Circunstância – Marcha No. 1), Abertura De 1812 – Final, Ode À Alegria Da “Sinfonia No. 9, - Memórias Da Terra Natal – Moldávia, Humoresque, Dança Húngara No. 5, Árias Ciganas, Dança Eslava No. 7, Marcha De Rákóczy (Marcha Húngara), Play Gypsies De “Condessa Maritza”, As Canções Que Minha Mãe Ensinou, Largo Da Sinfonia No. 9, Canção De Solveig De “Peer Gynt”, Nas Asas Da Canção, Rapsódia Sueca, Finlândia, O Franco Atirador De “Der Freischütz”, Reflexos Do Crepúsculo – Meditação De Thaís, Panis Angelicus,  Jesus – Alegria Dos Homens, Canon, Adagio, Largo De “Xerxes”, Ave Maria, Oração Noturna De “Hansel E Gretel”, No Jardim De Um Mosteiro, Ave Verum Corpus, Ária Da Corda Sol, Coleção De Clássicos – Ludwing Van Beethoven – Pour Elise (Bagatelle), Georg Friederic Handel – Aleluia (O Messias), Maurice Ravel – Bolero (Excerto), Johan Sebastian Bach – Jesus Joy Of Man’s Desiring, Franz Schubert – Ave Maria, Carl Orf – O Fortuna (Carmina Burana), Piotr Tchaikovsky – O Lago Dos Cisnes (Cena), Joqauín Rodrigo – Concierto De Aranjuez (Il Adagio), Frederic Chopin – Walts Of “Les Sylphides”, Johan Strauss Jr. – O Danúbio Azul, Carl Orff – Carmina Burana, A obra completa de Carl Orff com todos os movimento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s-ES_tradnl"/>
              </w:rPr>
            </w:pPr>
            <w:r>
              <w:rPr>
                <w:rFonts w:cs="Times New Roman" w:ascii="Times New Roman" w:hAnsi="Times New Roman"/>
                <w:sz w:val="18"/>
                <w:lang w:val="es-ES_tradnl"/>
              </w:rPr>
              <w:t>MP3 – 3700 – U2 - (MO – 00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s-ES_tradnl"/>
              </w:rPr>
            </w:pPr>
            <w:r>
              <w:rPr>
                <w:rFonts w:cs="Times New Roman" w:ascii="Times New Roman" w:hAnsi="Times New Roman"/>
                <w:sz w:val="18"/>
                <w:lang w:val="es-ES_tradnl"/>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s-ES_tradnl"/>
              </w:rPr>
            </w:pPr>
            <w:r>
              <w:rPr>
                <w:rFonts w:cs="Times New Roman" w:ascii="Times New Roman" w:hAnsi="Times New Roman"/>
                <w:sz w:val="18"/>
                <w:lang w:val="es-ES_tradnl"/>
              </w:rPr>
              <w:t>SMP0028</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É a maior coletânea da banda de todos os tempos – só as melhores para você, são mais de doze CD’s para você curtir.</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U2 - Achtung Baby – Álbum completo / U2 - Boy – Álbum completo / U2 - Even Better Than The Real Thing – Álbum completo / U2 - If God Will Send His Angels – Álbum completo / U2 - Miss Sarajevo – Álbum completo / U2 - October – Álbum completo / U2 - One – Álbum completo / U2 - Passengers – Álbum completo / U2 - Pop – Álbum completo / U2 - Rattle and Hum – Álbum completo / U2 - Stay (The Live Format) – Álbum completo / U2 - Stay (The Swing Format) – Álbum completo / U2 - The Joshua Tree – Álbum completo / U2 - The Unforgetable Fire – Álbum completo / U2 - Under a Blood Red Sky – Álbum completo / U2 - War – Álbum completo / U2 - Wide Awake In America – Álbum completo / U2 - Zooropa – Álbum complet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MP3 – 3800 – SAPORE d’AMORE</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SMP0029</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Bobby Solo – Una Lacrima Sul Viso, Luigi Tenco – Ciao Amore Ciao, Paolo Vergani – Champagne, Little Tony – Cuore Matto, Ennio Morricone – Per Qualche Dollaró In Piú, Michele – Cosa Vudi Da Me, Gianni Morandi – Se Non Avessi Piú Te, Ornela Vanoni – Io Ti Daró Di Piú, Equipe 84 – Io Ho In Mente Te, Carmelo Pagano – L’Amore Se Ne Va, Ricchi I Poveri – Che Sará, Rita Pavone – Non É Facile Avere 18 Anni, Jimmy Fontana – Il Mondo, Mal – Parlami D’Amore Mariú, Domenico Modugno – La Lontananza, Eddardo Vianello – Ó Mio Signore, Riccardo Cocciante – Era Giá Tutto Previsto, The Rokes – Piange Con Me, Luigi Tenco – Mi Sono Innamorato Di Te, Gianni Morandi – C’ Era Un Ragazzo Che Come Me Amava I Beatles E I Rolling Stones, Mafalda Minnozzi – Tanta Voglia Di Lei, Sergio Endrigo – Era D’Estate, Claudio Baglioni – Sabato Pomeriggio – Rita Pavone – Datemi Un Martello, Gino Paoli – Sapore Di Sale, Nicola Di Bari – Um Grande Amore, Ninte Piú, Nico Fidenco – Legata A Un Granello Di Sabbia, Mina – Una Casa In Cima Al Mondo, Equipe 84 – Tutta Mia La Cittá, Luciano Bruno – Dio Come Ti Amo / Al Di La, Bobby Solo – Zingara, The Rokes – E La Pioggia Che Va, Tony Renis – Quando Dico Che Ti Amo, Nini Rosso – Il Silenzio, Riccardo Cocciante – Bella Senz’ Anima, Nicola Di Bari – Giramondo, Patty Pravo – Pazza Idea, Lucio Dalla – Caruso, Claudio Baglioni – E tu, Wess &amp; Dori Guezzi – Noi Due Per Sempre, Sergio Endrigo – Canzone Per Te, Tony Renis – Quando, Quando, Quando, Edoardo Vianello – Parlami Di Te, Nico Fidenco – L’Uomo Che Non Sapeva Amare, Umberto Bindi – Il Mio Mond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18"/>
              </w:rPr>
              <w:t xml:space="preserve">MP3 – 3900 – NAQUELES TEMPOS – SUCESSOS NAC. DE 1947 ATÉ 1962 - </w:t>
            </w:r>
            <w:r>
              <w:rPr>
                <w:rFonts w:cs="Times New Roman" w:ascii="Times New Roman" w:hAnsi="Times New Roman"/>
                <w:sz w:val="18"/>
                <w:lang w:val="pt-PT"/>
              </w:rPr>
              <w:t>(MR – 006)</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pt-PT"/>
              </w:rPr>
            </w:pPr>
            <w:r>
              <w:rPr>
                <w:rFonts w:cs="Times New Roman" w:ascii="Times New Roman" w:hAnsi="Times New Roman"/>
                <w:sz w:val="18"/>
                <w:lang w:val="pt-PT"/>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pt-PT"/>
              </w:rPr>
            </w:pPr>
            <w:r>
              <w:rPr>
                <w:rFonts w:cs="Times New Roman" w:ascii="Times New Roman" w:hAnsi="Times New Roman"/>
                <w:sz w:val="18"/>
                <w:lang w:val="pt-PT"/>
              </w:rPr>
              <w:t>SMP003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Elizeth Cardoso – Nossos Momentos, Renato Guimarães – Poema, Silvio Caldas – Piston de Gafieira, Orlando Dias – Tenho Cíume de Tudo, Isaura Garcia – E Daí?... (Proibição Inútil e Ilegal), Juca Chaves – Presidente Bossa Nova, Dalva de Oliveira – Kalú, Carlos José – Esmeralda, Silvinho – Quem É, Dorinha Freitas – Lamento, Ivon Cury – João Bobo, Jamelão – Ela Disse-me Assim, Alcides Gerardi – Cabecinha no Ombro, Anísio Silva – Alguém me Disse, Nilo Amaro &amp; Seus Cantores De Ébano – Leva Eu Sodade, Roberto Luna – Molambo, Osmar Navarro – Quem É, Noite Ilustrada – Volta por Cima, Francisco Alves – Adeus, Pery Ribeiro – Inteirinha, Maysa – Ouça, Cauby Peixoto – Conceição, Almir Ribeiro – Onde Estou, Ataúlfo Alves – Ai, Que Saudade da Amélia, Tito Madi – Menina Moça, Miltinho – Poema do Adeus, Carlos Nobre – Ciclone, Linda Batista – Vingança, Raul Sampaio – Quem eu Quero Não Me Quer, Dick Farney – Copacabana, Dolores Duran – A Noite Do Meu Bem, Leila Silva – Não Sabemo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MP3 – 4000 – O MELHOR DOS ANOS 90 - INTERNACIONAL</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SMP003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Oasis – Wonderwall, Des’ree – You Gotta Be, Jamiroquai -  When You Gonna Learn, Ricky Martin – Maria (Radio Edit), Tag Team – Whoomp, There it is, Youssou N’Dour &amp; Neneh Cherry – 7 Seconds, Celine Dion and Clive Griffin – When I Fall In Love, Diana King – Shy Guy, The Wonders – That Thing You Do, Double You – Looking At My Girl, Sade – No Ordinary Love, Shabba Ranks – Mr. Loverman, Roy Driftwood – Standing Outside The Fire, Midi, Maxi &amp; Efti – Bad Bad Boys, the Love Singers – Unchained Melody, Donato &amp; Estefano – Estoy Enamorado, The Farm – All Together Now, Jimmy Cliff – I Can See Clearly Now, Nicky French – Total Eclipse of The Heart, Spin Doctors – Two Princes, From Ipanema – Macarena, Living Colour – Glamour Boys, Ini Kamoze – Here Comes The Hotstepper (Heartical Mix), Corona – The Rhythm Of The Night, The Sign – All That She Wants, Sophie B. Hawkins – Dawn I Wish I Was Your Lover, Papa Winnie – Rootsie &amp; Boopsie, N-Boy – MMMbop, Karina – Vidas Nuevas, Planet Soul – Set You Free, c &amp; c Music Factory – Gonna Make You Sweat, Shakira – Estoy Aqui (The Radio Edit), Cyndi Lauper – Hey Now (Girls Just To Have Fun), Doctors – Come As You Are, Gloria Stefan – Reach, Patra – Pull Up To The Bumper, Different Beat – It Must Have Been Love, Bizarre Inc. – I’m Gonna Get You, The Cover Girls – Whishing On A Star, Luther Vandross – Killing Me Softly, Culture Beat – Inside Out (Not Loveland Master Radio Edit), Sweet Tide – Don’t Speak, General Public – I’ll Take You There, Jam &amp; Spoon – Kaleidoscope Skies, Techno Project – Born Slippy.</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 xml:space="preserve">MP3 – 4100 – ROBERTO CARLOS ESPECIAL – ANOS 60 E 70  - </w:t>
            </w:r>
            <w:r>
              <w:rPr>
                <w:rFonts w:cs="Times New Roman" w:ascii="Times New Roman" w:hAnsi="Times New Roman"/>
                <w:sz w:val="18"/>
                <w:lang w:val="pt-PT"/>
              </w:rPr>
              <w:t>(MX – 047)</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SMP003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São os melhores álbuns do Rei com todas as suas canções  e capas dos discos, mais de dez horas de CD.</w:t>
            </w:r>
          </w:p>
          <w:p>
            <w:pPr>
              <w:pStyle w:val="TextBody"/>
              <w:jc w:val="both"/>
              <w:rPr>
                <w:rFonts w:ascii="Times New Roman" w:hAnsi="Times New Roman" w:cs="Times New Roman"/>
                <w:sz w:val="16"/>
              </w:rPr>
            </w:pPr>
            <w:r>
              <w:rPr>
                <w:rFonts w:cs="Times New Roman" w:ascii="Times New Roman" w:hAnsi="Times New Roman"/>
                <w:sz w:val="16"/>
              </w:rPr>
              <w:t>Aceito Seu Coração - As Canções Que Você Fez Pra Mim - As Curvas da Estrada de Santos - As Flores do Jardim de Nossa Casa - Canzone Per Te - Ciúme de Você - Coimbra - Com Muito Amor e Carinho - Como é Grande o Meu Amor Por Você - Custe o Que Custar - De Que Vale Tudo Isso - Do Outro Lado da Cidade - Eu Não Vou Deixar Você Tão Só - E Por Isso Estou Aqui - Escreva Uma Carta Meu Amor - Esqueça (Forget Him) - Eu Amo Demais - Eu Daria a Minha Vida - Eu Disse Adeus - Eu Estou Apaixonado Por Você - Eu Sou Terrível - Eu Te Amo, Eu Te Amo, Eu Te Amo - Eu Te Darei o Céu - Folhas de Outono - Gosto do Jeitinho Dela - Maria, Carnaval e Cinzas - Mexerico da Candinha - Na Lua Não Há - Namoradinha De Um Amigo Meu - Negro Gato - Nem Mesmo Você - Ninguém Vai Tirar Você de Mim - Nossa Canção - Não Adianta – Não Precisas Chorar - Não Vou Ficar - Papo Pra Mim - Oh! Meu Imenso Amor - Oração De Um Triste - O Show Já Terminou - O Tempo Vai Apagar - Parei Na Contra-Mão - Por Isso Corro Demais - Quando - Quase Fui Lhe Procurar - Querem Acabar Comigo - Quero Que Vá Tudo Pro Inferno - Se Você Pensa - Sonho Lindo - Splish Splash - Sua Estupidez - Só Vou Gostar de Quem Gosta de Mim - Un Gatto Nel Blu - Você Deixou Alguém a Esperar - Você Me Pediu - Você Não Serve Prá Mim - É Meu,’ Meu, ‘ Meu - É Papo Firme - Ana - Uma Palavra Amiga - Vista A Roupa Meu Bem - Meu Pequeno Cachoeiro (Meu Cachoeiro) - O Astronauta - Se Eu Pudesse Voltar No Tempo - Preciso Lhe Encontrar - Minha Senhora - Jesus Cristo - Pra Você - 120... 150... 200Km Por Hora - Maior Que O Meu Amor - Detalhes - Como Dois E Dois - A Namorada - Você Não Sabe O Que Vai Perder - Traumas - Eu Só Tenho Um Caminho - Todos Estão Surdos - Debaixo Dos Caracóis Dos Seus Cabelos - Se Eu Partir - I Love You - De Tanto Amor - Amada,  Amante - A Janela...   - Como Vai Você - Você É Linda - Negra - Acalanto - Por Amor - A Distância... - A Montanha - Você Já Me Esqueceu - Quando As Crianças Saírem De Férias - O Divã - Agora Eu Sei - A Cigana - Atitudes - Proposta - Amigos, Amigos - O Moço Velho - Palavras - El Dia Que Me Quieras - Não Adianta Nada - O Homem - Rotina - Despedida - Quero Ver Você De Perto - O Portão - Ternura Antiga - Você - É Preciso Saber Viver - Eu Quero Apenas - Jogo De Damas - Resumo - A Deusa Da Minha Rua - A Estação - Eu Me Recordo (Yo Te Recuerdo) - O Quintal Do Vizinho - Inolvidable - Amanheceu - Existe Algo Errado - Olha – Além Do Horizonte - Elas Por Elas - Desenhos Na Parede - Seu Corpo - El Humahuaqueño - Mucuripe - Ilegal, Imoral Ou Engorda - Os Seus Botões - O Progresso - Preciso Chamar Sua  Atenção - O Dia-A-Dia - Pelo Avesso - Você Em Minha Vida - A Menina E O Poeta - Comentários - Minha Tia - Um Jeito Estúpido De Te Amar - Por Motivo De Força Maior - Amigo - Nosso Amor - Falando Sério - Muito Romãntico - Solamente Una Vez - Ternura - Cavalgada - Não Se Esqueça De Mim - Jovens Tardes De Domingo - Pra Ser Só Minha Mulher - Outra Vez - Sinto Muito, Minha Amiga - Fé - A Primeira Vez - Mais Uma Vez - Lady Laura - Vivendo Por Viver - Música Suave - Café Da Manhã - Tente Esquecer - Força Estranha - Por Fim Mañana - Todos Os Meus Rumos - Na Paz Do Seu Sorriso - Abandono - O Ano Passado - Esta Tarde Vi Llover - Me Conte A Sua História - Desabafo - Voltei Ao Passado - Meu Querido, Meu Velho, Meu Amigo - Costumes - Às Veze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MP3 – 4500 – MICHAEL JACKSON - (MX – 040)</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SMP003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Michael Jackson - Bônus - Say, Say, Say, Somebody’s Watching Me, The Man, We Are The World, Michael Jackson - Bad - Another Part Of Me, Bad, Dirty Diana, I Just Can’t Stop Loving You, Just Good Friends, Leave Me Alone, Liberian Girl, Man In The Mirror, Smooth Criminal, Speed Demon, The Way You Make Me Feel, Michael Jackson - Blood On The Dance Floor - 2 Bad, Blood On The Dance Floor, Earth Song, Ghosts, HIStory, Is It Scary, Money, Morphine, Scream Louder, Stranger In Moscow, Superfly Sister, This Time Around, You Are Not Alone, Michael Jackson - Dangerous - Black Or White, Can’t Let Her Get Away, Dangerous, Give In To Me, Gone Too Soon, Heal The World, In The Closet, Jam, Keep The Faith, Remember The Time, She Drives Me Wild, Who Is It, Why You Wanna Trip On Me, Will You Be There, Michael Jackson - HIStory – Bad, Bad-1, Beat It, Billie Jean, Black Or White, Childhood, Come Together, Don’t Stop The You Get Enough, Earth Song, Heal The World, HIStory, I Just Can’t Stop Loving You, Little Susie, Man In The Mirror, Remember The Time, Rock With You, Scream, She’s Out Of My Life, Smile, Stranger In Moscow, Tabloid Junkie, The Girl Is Mine, The Way You Make Me Feel, They Don’t Care About Us, This Time Around, Thriller, Wanna Be Startin’ Somethin’, You Are Not Alone, D.S., Money, Michael Jackson - Live – Ben, Don’t Stop ‘Til You Get Enough, Heartbreak Hotel, I’ll Be There, Lovely One, Medley, Movie And Rap, Off The Wall, Opening, Rock With You, Shake Your Body, She’s Out Of My Life, Things I Do For You, Working Day And Night, Michael Jackson - Love Songs - Ain’t No Mountain High Enough, Ain’t No Sunshine, All Of My Life, Ben, Endless Love, Farewell My Summer Love, Girl You’re So Together, Got To Be There, I’ll Be There, I’m Still Waiting, Love Hangover, Never Can Say Goodbye, One Day In Your Life, Reach Out And Touch, Theme From Mahogany, Touch Me In The Morning, Michael Jackson - Off The Wall - Burn This Disco Out, Don’t Stop ‘Til You Get Enough, Get On The Floor, Girlfriend, I Can’t Help It, It’s The Falling In Love, Off The Wall, Rock With You, She’s Out Of My Life, Working Day And Night, Michael Jackson - The Mega Remixes – Bad, Beat It, Black Or White, Don’t Stop ‘Til You get Enough, In The Closet, Jam Silky, Remember The Time, Rock With You, Wanna Be Startin’ Somethin’, Who Is It, Michael Jackson - Thriller - Baby Be Mine, Beat It, Billie Jean, Human Nature, P.Y.T., The Girl Is Mine, The Lady In My Life, Thriller.</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MP3 – 4600 - SEPULTURA</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SMP003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Against – Against, Choke, Rumors, Old Earth, Floaters in Mud, Boycott, Tribus, Common Bonds, F.O.E., Reza, Unconscious, Kamaitachi, Drowned Out, Hatred Aside, T3RCERMILLENIUN, Gene Machine-Don’t Bother Me, Prenuncio, Arise (Remaster) – Arise, Dead Embryonic Cells, Desperate Cry, Murder, Substraction, Altered State, Under Siege [Regnum Irae], Meaningless Movements, Infected Voice, Orgasmatron, Intro, C.I.U. [Criminals In Uniform], Desperate Cry [Scott Burns Mix], B-Sides - Ratamahatta (Edit), War, Chaos B. C., Mine, Lookaway (Master Vibe Mix), Dusted (Demo Version), Roots Blood Roots (Demo Version), Kaiowas (Tribal Jam), Refuse-Resist (Live), Territory (Live), Slave New World (Live), Propaganda (Live), Amen (Live), Inner Self (Live), Kaiowas (Live), Clenched Fist (Live), Biotech Is Godzilla, Escape to the Void (Live), Beneath The Remains - Inner Self, Beneath The Remains, Mass Hypnosis, Sarcastic Existence, Slaves Of Pain, Lobotomy, Hungry, Primitive Future, A Hora E A Vez Do Cabelo Nascer, Inner Self (drum tracks), Mass Hypnosis (drum track), Stronger Than Hate, Bestial Devastation - The Curse, Bestial Devastation, Antichrist, Necromancer, Warriors Of Death, Chaos A.D. (Brazil) - Refuse-Resist, Territory, Slave New World, Amen, Kaiowas, Propaganda, Biotech Is Godzilla, Nomad, We Who Are Not As Others, Manifest, The Hunt, Clenched Fist, Policia, No Name, Morbid Visions - Morbid Visions, Mayhem, Troops Of Doom, War, Crucifixion, Show Me The Wrath, Funeral Rites, Empire Of The Damned, RefuseResist - Refuse-Resist, Crucificados Pelo Sistema, Inhuman Nature, Drug Me, Dead Embryonic Cells (Live), Desperate Cry (Live), Orgasmatron (Live), Roots - Roots Bloody Roots, Attitude, Cut-throat, Ratamahatta, Breed Apart, Straighthate, Spit, Lookaway, Dusted, Born Stubborn, Jasco, Its ri, Ambush, Endangered Species, Dictatorshit, Procreation (Of The Wicked), Symptom Of The Universe, Schizophrenia – Intro, From the Past Comes the Storms, To the Wall, Escape to the Void, Inquisition Symphony, Screams Behind the Shadows, Septic Schizo, The Abyss, R.I.P. (Rest In Pain), Troops of Doom.</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MP3 – 4700 – PINK FLOYD  - (YL-03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SMP0035</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A Saucerful Of Secrets - Let There Be More Light, Remember A Day, Set The Contols For The Heart Of The Sun, Corporal Clegg, A Saucerful Of Secrets, See Saw, Jugband Blues, Atom Heart Mother - Atom Heart Mother Suite, If, Summer ‘68, Fat Old Sun, Alan’s Psychedelic Breakfast, Meddle - One of these Days, Pillow of Winds, Fearless, San Tropez, Seamus, Echoes, More Soundtrack - Cirrus Minor, The Nile Song, Crying Song, Up The Khyber, Green Is The Colour, Cymbaline, Party Sequence, Main Theme, Ibiza Bar, More Blues, Quicksilver, A Spanish Piece, Dramatic Theme, Obscured By Clouds - Obscured By Clouds, When You’re In, Burning Bridges, The Gold It’s In The ..., Wots ... Uh The Deal, Mudmen, Childhood’s End, Free Four, Stay, Absolutely Curtains, The Dark Side Of The Moon - Speak To Me - Breathe In The Air, On The Run, Time, The Great Gig In The Sky, Money, Us And Them, Any Colour You Like, Brain Damage, Eclipse, The Piper at the Gates of Dawn - Astronomy Domine, Lucifer Sam, Matilda Mother, Flaming, Pow R. Toc H., Take up Thy Stethoscope and Walk, Interstellar Overdrive, The Gnome, Chapter 24, Scarecrow, Bike, Ummagumma - Astromony Domine, Careful With That Axe, Eugene, Set The Controls For The Heart Of The Sun, A Saucerful Of Secrets, Sysyphus, Part 1 (Richard Wright), Sysyphus, Part 2 (Richard Wright), Sysyphus, Part 3 (Richard Wright), Sysyphus, Part 4 (Richard Wright), Grantchester Meadows (Roger Waters), Several Species of Small Furry Animals Gathered Together, The Narrow Way, Part 1 (David Gilmour), The Narrow Way, Part 2 (David Gilmour), The Narrow Way, Part 3 (David Gilmour), The Grand Vizier’s Garden Party, Part 1 (Nick Mason), The Grand Vizier’s Garden Party, Part 2 (Nick Mason), The Grand Vizier’s Garden Party, Part 3 (Nick Mason), Wish You Were Here - Shine On You Crazy Diamond Parts I thru V, Welcome To The Machine, Have A Cigar, Wish You Were Here, Shine On You Crazy Diamond Parts VI thru IX, A Momentary Lapse of Reason - Signs of Life, Learning to Fly, The Dogs of War, One Slip, On the Turning Away, Yet Another Movie, Round and Round, A New Machine (Part 1), Terminal Frost, A New Machine (Part 2), Sorrow, Animals - Pigs on the Wing (Part 1), Dogs, Pigs (Three Different Ones), Sheep, Pigs on the Wing (Part 2), Delicate Sound of Thunder  (Live) - Shine on you crazy Diamond, Learning to fly, Yet another movie, Round and around, Sorrow, The dogs of war, On the turning away, One Of These Days, Time, Wish You Where Here, Us &amp; Them, Money, Another Brick In The Wall (Part II), Comfortably Numb, Run Like Hell, Pulse - Shine On You Crazy Diamond, Astronomy Domine, What Do You Want From Me, Learning How To Fly, Keep Talking, Coming Back To Life, Hey You, A Great Day For Freedom, Sorrow, High Hopes, Another Brick In The Wall (Part Two), Speak To Me, Breathe, On The Run, Time, The Great Gig In The Sky, Money, Us And Them, Any Colour You Like, Brain Damage, Eclipse, Wish You Were Here, Comfortably Numb, Run Like Hell, The Division Bell - Cluster One, What Do You Want From Me, Poles Apart, Marooned, A Great Day For Freedom, Wearing The Inside Out, Take It Back, Coming Back To Life, Keep Talking, Lost For Words, High Hopes, The Final Cut - The Post War Dream, Your Possible Pasts, One of the Few, The Hero’s Return, The Gunners Dream, Paranoid Eyes, Get Your Filthy Hands Off My Desert, The Fletcher Memorial Home, Southampton Dock, The Final Cut, Not Now John, Two Suns in the Sunset, The Wall - In the Flesh, The Thin Ice, Another Brick In The Wall (Part I), The Happiest Days Of Our Lives, Another Brick In The Wall (Part II), Mother, Goodbye Blue Sky, Empty Spaces, Young Lust, One Of My Turns, Don’t Leave Me Now, Another Brick In The Wall (Part III), Goodbye Cruel World, Hey You, Is There Anybody Out There, Nobody Home, Vera, Bring The Boys Back Home, Comfortably Numb, The Show Must Go On, In The Flesh, Run Like Hell, Waiting For The Worms, Stop, The Trial, Outside The Wall.</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MP3 – 4800 – QUEEN - (LL-034)</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SMP003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A Day At The Races – Drowse, Good Old-Fashioned Lover Boy, Long Away, Somebody To Love, Teo Torriatte (Let Us Cling Together), The Millionaire Waltz, Tie Mother Down, White Man, You And I, You Take My Breath Away, A Night At The Opera - ‘39, Bohemian Rhapsody, Death On Two Legs, God Save The Queen, Good Company, I’m In Love With My Car, Lazing On A Sunday Afternoon, Love Of My Life, Seaside Rendezvous, Sweet Lady, The Prophet’s Song, You’re My Best Friend, Flash Gordon – Aroboria, Battle Theme, Crash Dive On Mingo City, Escape From The Swamp, Execution Of Flash, Flash To The Rescue, Flash’s Theme Reprise, Flash’s Theme, Football Flight, In The Death Cell, In The Space Capsule, Marriage Of Dale And Ming, Ming’s Theme, The Hero, The Kiss, The Ring, The Wedding March, Vultan’s Theme, Jazz - Bicycle Race, Dead On Time, Don’t Stop Me Now, Dreamer’s Ball, Fat Bottomed Girls, Fun It, If You Can’t Beat Them, In Only Seven Days, Jealousy, Leaving Home Ain’t Easy, Let Me Entertain You, More Of That Jazz, Mustapha, Live Killers - ‘39, Bicycle Race, Bohemian Rhapsody, Brighton Rock, Death On Two Legs, Don’t Stop Me Now, Dreamer’s Ball, Get Down, Make Love, God Save The Queen, I’m In Love With My Car, Keep Yourself Alive, Killer Queen, Let Me Entertain You, Love Of My Life, Now I’m Here, Sheer Heart Attack, Spread Your Wings, Tie Your Mother Down, We Are The Champions, We Will Rock You 2, We Will Rock You, You’re My Best Friend, News Of The World - All Dead, All Dead, Fight From The Inside, Get Down, Make Love, It’s Late, My Melancholy Blues, Sheer Heart Attack, Sleeping On The SideWalk, Spread Your Wings, We Are The Champions, We Will Rock You, Who Needs You, Queen - Doing All Right, Great King Rat, Jesus, Keep Yourseft Alive, Liar, Modern Times Rock ‘n’ Roll, My Fairy King, Seven Seas Of Rhye, Son And Daughter, The Night Comes Down, Queen II - Father To Son, Funny How Love Is, Nevermore, Ogre Battle, Procession, Seven Seas Of Rhye, Some Day One Day, The Fairy Feller’s Master-Stroke, The Loser In The End, The March Of The Black Queen, White Queen (As It Began), Sheer Heart Attack - Brighton Rock, Bring Back That Leroy Brown, Dear Friends, Flick Of The Wrist, In The Lap Of Gods (Revisited), In The Lap Of The Gods, Killer Queen, Lily Of The Valley, Misfire, Now I’m Here, She Makes Me (StormTrooper In S), Stone Cold Crazy, Telement Funster, The Game - Another One Bites The Dust, Coming Soon, Crazy Little Thing Called Love, Don’t Try Suicide, Dragon Attack, Need Your Loving Tonight, Play The Game, Rock It ( Prime Jive ), Sail Away Sweet Sister, Save Me, A Kind Of Magic - Don’t Lose Your Head, A Kind Of ‘A Kind Of Magic’, A Kind Of Magic, Forever, Friends Will Be Friends, Gimme The Trize, One Vision, One Year Of Love, Pain In So Close To Pleasure, Princes Of The Universe, Who Wants To Live Forever, Hot Space - Action This Day, Back Chat, Body Language, Calling All Girls, Cool Cat, Dancer, Las Palabras De Amor (The Words Of Love), Life Is Real (Song For Lennon), Put Out The Fire, Staying Power, Under Preassure, Innuendo - All God’s People, Bijou, Delilah, Don’t Try So Had, HeadLong, I Can’t Live With You, I’m Going Slightly Mad, Innuendo, Ride The Wild Wind, The Hitman, The Show Must Go On, These Are The Days Of Our Lives, Live Magic - A Kind Of Magic, Another One Bites The Dust, Bohemian Rhapsody, Friends Will Be Friends, God Save The Queen, Hammer To Fall, I Want To Break Free, Is This The World We Created, One Vision, Radio Ga Ga, Seven Seas Of Rhye, Tie Your Mother Down, Under Preassure, We Are The Champions, We Will Rock You, Live Wembley 86 - (You’re So Square) Baby I Don’t Car, A Kind Of Magic, Another One Bites The Dust, Big Spender, Bohemian Rhapsody, Brighton Rock Solo, Crazy Little Thing Called Love, Friends Will Be Friends, Gimme Some Loving’, God Save The Queen, Hammer To Fall, Hello Mary Lou (Goodbye Heart), I Want To Break Free, Impromptu, In The Lap Of The Gods, Is This The World We Created, Love Of My Life, Now I’m Here, One Vision, Radio Ga Ga, Seven Seas Of Rhye, Tear It Up, Tie Your Mother Down, Tutti Frutti, Under Preassure,  We Are The Champions, We Will Rock You, Who Wants to Live Forever, Made In Heaven - A Winter’s Tale, Heaven For Everyone, I Was Born To Love You, It’s A Beautiful Day (Reprise), It’s A Beautiful Day, Let Me Live, Made In Heaven, Mother Love, My Life Has Been Saved, Too Much Love Will Kill You, You Don’t Fool Me, The Freddie Mercury Album – Barcelona, Exercises In Free Love, Foolin’  Around, In My Defence, Let’s Turn It On, Living On My Own, Love Kills, Mr. Bad Guy, The Great Pretender, Time, Your Kind Of Lover, The Miracle – Breakthru, Chinese Torture, Hang On In There, I Want It All, Khashoggi’s Ship, My Baby Does Me, Party, Rain Must Fall, Scandal, The Invisible Man (12 Minutes), The Invisible Man, The Miracle, Was It All Worth It, The Music Of Queen - A Kind Of Magic, Another One Bites The Dust, Body Language, Bohemian Rhapsody, Crazy Little Thing Called Love, Don’t Stop Me Now, Flash, Friends Will Be Friends, I Want To Break Free, Innuendo, One Vision, Radio Ga Ga, Somebody To Love, The Show Must Go On, We Are The Champions, We Will Rock You, The Works -  I Want To Break Free, Hammer To Fall, Is This The World We Created, It’s A Hard Life, Keep Passing The Open Windows, Machines (Or Back to Humans), Man On The Prowl, Radio Ga Ga, Tear It Up.</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 xml:space="preserve">MP3 – 4900 – OS ANOS 60 - </w:t>
            </w:r>
            <w:r>
              <w:rPr>
                <w:rFonts w:cs="Times New Roman" w:ascii="Times New Roman" w:hAnsi="Times New Roman"/>
                <w:sz w:val="18"/>
                <w:lang w:val="pt-PT"/>
              </w:rPr>
              <w:t>(MP – 047)</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SMP0037</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1960 - Alley Oop - The Olympics, Beatnik Fly - Johnny &amp; The Hurricanes, Because They‘re Young - Duane Eddy, Burning Bridges - Jack Scott, Corina Corinna - Ray Peterson, Dance With Me - The Drifters, Kiddio - Brook Benton, Poetry in Motion - Johnny Tillotson, Raw Hide - Frankie Lane, Red River Rock - Johnny &amp; The Hurricanes, Reveille Rock - Johnny &amp; The Hurricanes, Save The Last Dance For Me - The Drifters, Step by Step - The Crests, Tell Lara I Love Her - Ray Peterson, Tequila - The Champs, The Twist - Chubby Checker, Venus - Frankie Avalon, Walk Don‘t Run - The Ventures, Walking Back To Happiness - Helen Shapird, What In The World‘s Come Over You - Jack Scott, 1961 - Ben E. King - Stand by me, Brook Benton - Fools rush in, Brook Benton - Boll weevil song, Chubby Checker - Let’s twist again, Pony time, Clarence Henry - You always hurt the one the you love, Lonley street, But I do, Danny Williams - Moon river, Del Shannon – Runaway, Hats off to Larry, Dick &amp; Deedee - The mountain’s high, Young &amp; in love, Fats Domino – Josephine, Jan &amp; Dean - Heart &amp; Soul, Ronnie Carroll - Roses are red, The Angels - ‘til, The Marcels - Blue moon, The Shirelles - Will you still love me tomorrow, Timi Yuro – Hurt, 1962 – Dancing Party - Chubby Checker, Duke Of Earl - Gene Chandler, He’s A Rebel - The Cristals, Hey Little Girl - Del Shannon, It Keep Right On A Hurtin’ - Johnny Tillotson, Jambalaya - Fats Domino, Limbo Rock - Chubby Checker, Only Love Can Break A Heart - Gene Pitney, Palisades Park - Freddy Cannon, Papa Oom Mow Mow - The Rivingtons, Peppermint Twist - Joey Dee &amp; The Starlighters, Shout - Joey Dee &amp; The Starlighters, Soldier Boy - The Shirelles, Surfin’ Safari - The Beach Boys, Sweet Little Sixteen - Jerry Lee Lewis, Swiss Maid - Del Shannon, Town Without Pity - Gene Pitney, Uptown - The Crystal, When My Little Girl Is Smiling - The Drifters, You Beet Me To The Punch - Mary Wells, 1963 - Da Doo Ron Ron - The Crystals, Deep Purple - Nino Tempo &amp; Stevens, Do You Want To Know A Secret - Billy J. Kramer, Good Golly Miss Molly - Jerry Lee Lewis, He’s So Fine - The Chiffons, How Do You Do - Gerry &amp; Pacemakers, If I Had A Hammer - Trini Lopez, It’s My Party - Lesley Gore, Little Town Flirt - Del Shannon, Louie Louie - The Kingsmen, Mr. Bass Man - Johnny Cimbal, One Fine Day - The Chiffons, Rythm Of The Rain - The Cascades, Surf City - Jan &amp; Dean, The Hippy Hippy Shake - The Swinging Blue Jeans, Then He Kissed Me - The Crystals, Twenty Four Hours From Tulsa - Gene Pitney, Twist &amp; Shout - The Isley Brothers, Wipeout - The Surfaris, You’ll Never Walk Alone - Gerry &amp; Pacemakers, 1964 - Chapel Of Love - The Dixies Cups, Cupid - The Drifters, Dancing In The Street - Martha Reeves, Diane - The Bachelors, Dimples - John Lee Hooker, Don’t Let The Sun Catch You Crying - Gerry &amp; The Pacemakers, Downtown - Petula Clark, Ferry Cross The Mersey - Gerry &amp; The Pacemakers, Hello Dolly - Louis Armstrong, I’M Gonna Be Strong - Gene Pitney, I’M Into Something Good - Herman’s Hermits, I Believe - The Bachelors, It Hurts To Be In Love - Gene Pitney, Keep Searchin’ - Del Shannon, Little Old Lady From Pasadena - Jan &amp; Dean, My Guy - Mary Wells, Ramona - The Bachelors, Remember (Walking In The Sand) - The Shangri-Las, Under The Boardwalk - The Drifters, Yeh Yeh - Georgie Fame, 1965 - A Groovy Kind Of Love - Wayne Fontana, Funny How Love Can Be - The Ivy League, Give Him A Great Big Kiss - The Shangri-las, Help Me Rhonda - Jan &amp; Dean, Here It Comes Again - The Fortunes, I Know A Place - Petula Clarke, Leader Of The Pack - The Shangri-las, Little Things - Dave Berry, Looking Through The Eyes Of Love - Gene Pitney, Marie - The Batchelors, Mrs. Brown You’ve Got A Lovely Daughter - Herman‘s Hermits, Princess In Rags - Gene Pitney, Silhoettes - Herman‘s Hermits, Stranger in Town - Del Shannon, Sweets For My Sweet - The Drifters, The ‘In’ Crowd - Dobie Grey, Tossin’ &amp; Turnin’ - The Ivy League, Wonderful Land - Herman‘s Hermits, Wooly Bully - Sam The Sham &amp; The Pharoes, You’ve Got Your Troubles - The Fortunes, 1966 - A Sign Of The Times - Petula Clarke, Backstage - Gene Pitney, Ballad Of The Green Berets - Barry Salder, Barefootin’ - Robert Parker, Born A Woman - Sandy Posey, Couldn’t Live Without Your Love - Petula Clarke, Getaway - Georgie Fame, Hold On I-m Coming - Sam &amp; Dave, No Milk Today - Herman‘s Hermits, Single Girl - Sandy Posey, Sorrow - The Merseybeats, Sweet Talking Guy - The Chiffons, Warm &amp; Tender Love - Percy Sledge, When A Man Loves A Woman - Percy Sledge, Wild Thing - The Troggs, Winchester Cathedral - The New Vaudeville Band, With A Girl Like You - The Troggs, You Don’t Know Like I Know - Sam &amp; Dave, You Got Me Hummin’ - Sam &amp; Dave, You Were On My Mind - Chispian St. Peter, 1967 - A Kind Of Hush - Herman‘s Hermits, Baby Now That I’ve Found You - The Foundations, Don’t Sleep In The Subway - Petula Clark, Even The Bad Times Are Good - The Tremeloes, I Take It Back - Sandy Posey, Itchycoo Park - The Small Faces, Knock In Wood - Eddie Floyd, Love Is All Around - The Troggs, Peek A Boo - The New Vaudeville Band, Rainbow Valley - Love Affair, Silence Is Golden - The Tremeloes, Something’s Gotta Hold Of My Heart - Gene Pitney, Soothe Me - Sam &amp; Dave, Soul Man - Sam &amp; Dave, Tell It Like It Is - Aaron Neville, The Ballad Of Bonnie &amp; Clyde - Georgie Fame, The Letter - The Boxtops, The Other Man’ Grass - Petula Clark, What A Woman In Love Will Do - Sandy Posey, When Something Is Wrong With My Baby - Sam &amp; Dave, 1968 - Ain’t Got No - Nina Simone, Baby Come Back - The Equals, Baby Now That I’ve Found You - The Foundations, Build Me Up Buttercup - The Foundations, Can’t You Find Another Way - Sam &amp; Dave, Cry Like A Baby - The Boxtops, Dock Of The Baby - Percy Sledge, Everlasting Love - Love Affair, Finchley Central - The New Vaudeville Band, Harper Valley P.T.A. - Jeannie C. Riley, Hooked On A Feeling - B. J. Thomas, It’s In His Kiss - Betty Everett, I Thank You - Sam &amp; Dave, Judy In Disguise - John Fred &amp; The Playboy Band, Listen Peoples - Herman‘s Hermits, Ob-La-Di Ob-La-Da – Marmalade, Something Is Happening - Herman‘s Hermits, Sunshine Girl - Hermans Hermits, Tighten Up - Archie Bell &amp; The Drells, You Don’t Know What You Mean To Me - Sam &amp; Dave, 1969 - Black Skin Blue Eyed Boys - The Equals, Bring It On Home - Sam &amp; dave, Call Me Number One - The Tremeloes, Come Back And Shake Me - Clodagh Rodgers, Dizzy - Tommy Roe, DO The Funky Chicken - Rufus Thomas, In The Summertime - Mungo Jerry, Look What They‘ve Done To My Song - The New Seekers, Love Grows - Edson Lighthouse, Love On a Two-Way Street - The Moments, Mockingbird - Inez &amp; Charlie Fox, My Special Prayer - Percy Sledge, On What a Night - The Dells, Raindrops Keep Falling On My Head - B.J. Thomas, Rainy Night In Georgia - Brook Benton, Ruby Don‘t Take Your Love To Town - Kenny Rogers, Soul Sister, Brown Sugar - Sam &amp; Dave, 1 Stand By Your Man - Tammy Wynette, Sugar Sugar - The Archies, Viva Bobby Joe - The Equal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 xml:space="preserve">MP3 – 5000 – OS ANOS 70 - </w:t>
            </w:r>
            <w:r>
              <w:rPr>
                <w:rFonts w:cs="Times New Roman" w:ascii="Times New Roman" w:hAnsi="Times New Roman"/>
                <w:sz w:val="18"/>
                <w:lang w:val="pt-PT"/>
              </w:rPr>
              <w:t>(MP – 046)</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SMP0038</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10cc - Dreadlock Holiday, 5000 Volts - ‘I’m On Fire’, A Fifth of Beethoven - Walter Murphy, Ain‘t No Montain High Enough - Diana Ross, Ain‘t No Stoppin‘ Us Now - McFadden &amp; Whitehead, Allessi Brothers - Oh Lori, All Of My Life - Diana Ross, Atlanta Rhythm Section - So Into You, A Woman Needs Love (Just Like You Do) - Ray Parker Jr., Baby Come Back – Player, Baby Hold On - Eddie Money, Baby, I Love Your Way - Peter Frampton, Band On the Run - Paul McCartney, Beautiful Bend - ‘Boogie Motion’, Bee Gees - Night Fever, Black Magic Woman – Santana, Black Skin Blue Eyed Boys - The Equals, Blue Velvet - Bobby Vinton, Boogie Nights – Heatwave, Boogie Shoes - K.C. &amp; The Sunshine Band, Boogie Wonderland - Earth, Wind &amp; Fire, Bring It On Home - Sam &amp; Dave, Brothers Johnson - Strawberry Letter 23, Brown Eyed Girl - Van Morrison, Call Me Number One - The Tremeloes, Calypso Breakdown - Ralph McDonald, Can’t Take My Eyes Off You - Boys Town Gang, Candle In The Wind - Elton John, Celebration - Koll &amp; The Gang, Cheryl Lynn - ‘Star Love’, Claudja Barry - ‘Boogie Woogie Dancin’ Shoes’, Come Back And Shake Me - Clodagh Rodgers, Como And Get Your Love – Redbone, Daddy Cool - Boney M., Dance Little Lady Dance - Tina Charles, Dee D. Jackson - ‘Automatic Lover’, Diana Ross - ‘Upside Down’, Disco Inferno - The Tramps, Dizzy - Tommy Roe, Don’t Send Nobody Else - Ernestine Anderson, Donna Summer - ‘I Feel Love’, DO The Funky Chicken - Rufus Thomas, Earth, Wind And Fire-After The Love Has Gone, Edwin Starr - ‘H.A.P.P.Y. Radio’, Eletric Light Orchestra-Last Train To London, Elkie Brooks - Pearls A Singer, Elton John - Song for Guy, Europa – Santana, Evelyn ‘Champagne’ King - ‘Shame’, Fantasy - Earth, Wind &amp; Fire, Feelin’ Lucky Lately - High Fashion, Float On - The Floaters, For Once In My Life - Gladys Knight &amp; The Pips, Free Ride - The Edgar Winter Group, Get down on it - Koll &amp; The Gang, Give It Up - Kc &amp; The Sunshine Band, Gloria Gaynor - ‘Honeybee’, Gonna Make You a Star - David Essex, Good Times  - Chic, Go To Be Real - Cheryl Linn, Go To Be There -  Michael Jackson, Harvest For The World - The Isley Brothers, He’s The Greatest Dancer - The Sister Sledge, Hey Lord, Don’t Ask Me Questions - Graham Parker, Hijack - Marden Hill, How Deep Is Your Love - Bee Gees, I’m So Excited - Pointer Sisters, I Can See Clearly Now - Johnny Nash, I Didn‘t Know - The Three Degrees, If I Can’t Have You - Yvonne Elliman, If You Don‘t Know Me By Now - Harold Melvin &amp; The Blue Notes, I Gotta Keep Dancin‘ - Carrie Lucas, Instant Replay - Dan Hartman, In The Summertime - Mungo Jerry, It Never Rains In Southern California - Albert Hammond, I‘ll Be There - Michael Jackson &amp; Jackson 5, Jive Talkin’ - Bee Gees, Jumpin‘ Jack Flash - Johnny Winter, K-Jee - M.F.S.B, Killing Me Softly With His Song - Roberta Flack, Kiss And Say Goodbye – Manhattans, Ladies Night - Koll &amp; The Gang, Lady Marmelade – Labelle, Lean On Me - Bill Withers, Le Freak – Chic, Light My Fire - The Doors, Live And Let Die - Paul McCartney, Look What They‘ve Done To My Song - The New Seekers, Love Don’t Go Through No Changes On Me - Sister Sledge, Love Grows - Edson Lighthouse, Love Hangover - Diana Ross, Love On a Two-Way Street - The Moments, Lovin‘, Touchin , Squeezin‘ - Journey, Lowdown - Boz Scaggs, L.T.D. - Back in Love Again, Macho Man - Village People, Manhattan Skyline - David Shire, Me and Mrs. Jones - Billy Paul, Mindless Boogie - Hot Chocolate, Mockingbird - Inez &amp; Charlie Fox, More Than A Felling – Boston, More Than a Woman - Bee Gees, More than a Woman – Tavares, My Girl - The Temptations, My Love - Paul McCartney, My Special Prayer - Percy Sledge, Native New Yorker – Odissey, Never Can Say Goodbye -  Michael Jackson &amp; Jackson 5, Night Fever - Bee Gees, Night On Disco Mountain - David Shire, Nu Shooz - ‘I Can’t Wait’, Oh Girl - The Chi-Lites, On What a Night - The Dells, Open Sesame - Kool &amp; The Gang, Oye Como Va – Santana, Peaches &amp; Herbs – Reunited, Peter Allen - I Go To Rio, Quincy Jones - Stuff Like That, Raindrops Keep Falling On My Head - B.J. Thomas, Rainy Night In Georgia - Brook Benton, Remember What You Like - Jenny Burton, Rita Coolidge - We’re All Alone, Rock Your Baby - George McCrae, Ruby Don‘t Take Your Love To Town - Kenny Rogers, Salsation - David Shire, Santa Esmeralda - Donn’t Let Me Be Misunderstood, Secret Weapon - ‘Must Be the Music’, September - Earth, Wind &amp; Fire, Shake Your Body - The Jacksons, Shame - Evelyn Champagne King, Sideshow - Blue Magic, Silence Is Golden - The Tremeloes, Song Sung Blue - Neil Diamond, Soul Sister, Brown Sugar - Sam &amp; Dave, Stand By Your Man - Tammy Wynette, Status Quo - Rockin’ All Over the  World, Staying Alive - Bee Gees, Steppin’ Out - Koll &amp; The Gang, Sugar Sugar - The Archies, Take it to the top - Koll &amp; The Gang, Thanks For Saving My Life - Billy Paul, That’s Where The Happy People Go - The Trammps, The Groove Line – Hetwave, The Guitar man – Bread, The Highways Of My Life - The Isley Brothers, The Love I Lost - Harold Melvin &amp; The Blue Notes, Theme From mahogany ‘Do You Know Where You‘re Going To’, The More I see You - Andy Williams, The Most Beatiful Girl - Charlie Rich, The S.O.S. Band - ‘Take Your Time (Do It Right), Part 1’, Three Times a Lady - The Commodores, Time - The Alan Parsons Project, Too Hot - Koll &amp; The Gang, Too Much, Too Little, Too Late - Johnny Mathis and Denience W, Touch Me In The Morning - Diana Ross, Tsop (The Sound Of Philadelphia) - MFSB destacando The Three, Victim - Candi Station, Viva Bobby Joe - The Equals, We Are Family - Sister Sledge, When Will See You Again - The Three Degrees, Wish, featuring Fonda Rae - -Touch Me (All Night Long), Year Of Decision - The Three Degrees, You Are The Sunshine Of My Life  - Johnny Mathis, You Fooled Me - Grey &amp; Hanks, You Make Me Feel (Mighty Real) – Sylvester, Young Hearts Run Free - Candi Staton, Your Song - Elton John, You Set My Heart On Fire - Tina Charles, You Should Be Dancing - Bee Gees, You‘ll Never Find Another Love Like Mine - Lou Rawls, Yvonne Elliman - If I Can’t have You.</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18"/>
              </w:rPr>
              <w:t xml:space="preserve">MP3 – 5100 – OS ANOS 80 - </w:t>
            </w:r>
            <w:r>
              <w:rPr>
                <w:rFonts w:eastAsia="MS Mincho;MS Gothic" w:cs="Times New Roman" w:ascii="Times New Roman" w:hAnsi="Times New Roman"/>
                <w:sz w:val="18"/>
              </w:rPr>
              <w:t>(YL-004)</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039</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99 Red Balons – Nena, A-ha - Cry Wolf, Hunting High and Low, Scoundrel Days, I‘ve Been Losing You, The Sun Always Shine On TV, Take On Me, You Are The One, Adam And The Ants - Stand and Deliver, Adrian Gurvitz – Classic, Alphaville - Forever Young, Asia - Only Time Will Tell, Atlantic Star – Always, Bad English - When I See You Smile, Bangles - Walk Like An Egyptian, Eternal Flame, Berlin - Take My Breath Away, Billy Idol - Eyes Without a Face, Dancing With Myself, Bliss - I Hear You Call, Bon Jovi - Blaze Of Glory, Livin’ On A Prayer, Runaway, Wanted Dead Or Alive, Bad Medicine, Born To Be My Baby, I’ll Be There For You, You Give Love A Bad Name, Bonnie Tyler - Have You Ever Seen the Rain, Total Eclipse Of The Heart, Boy George And Culture Club - Do You Really Want To Hurt Me, Love Is Love, Victims, Everything I Own, Karma Chameleon, Miss Me Blind, Bros - When Will Be Famous, Bruce Hornsby - The Way It Is, Bryan Adams-Heaven, Somebody, Summer Of ‘69, Bryan Ferry - Slave to Love, Carly Simon - My Romance, Cheap Trick - The Flame, Christopher Cross – Sailing, Cindy Lauper - Time After Time, Girls Just Want To Have Fun, Crowed House - Don‘t Dream It‘s Over, Dan Fogelberg – Longer, Dan Hartman - I Can Dream About You, David Bowie - Let’s Dance, Deniece Williams - Let‘s Hear It For The Boy, Depeche Mode – Strangelove, Desireless - Voyage Voyage, Diana Ross &amp; Lionel Richie - Endless Love, Dire Straits - Brothers In Arms, Money For Nothing, Sultans Of Swing, Walk Of Life, Double You - Looking at My Girl, Duran Duran - I Don’t Want Your Love, Planet Earth, Rio, A Matter Of Feeling, A View To A Kill, The Reflex, Notorious, Save A Prayer, Earth, Wind &amp; Fire – Fantasy, Let‘s Groove, Elton John - You Gotta Love Someone, I Guess That’s Why They Call It Blues, Nikita, Sacrifice, Emotions - Best Of My Love, Erasure - Love To Hate You, Stop, A Little Respect, Blue Savannah, Oh L’amour, Star, Eric Clapton – Cocaine, I Shot the Sheriff, Layla, Europe - The Final Coutdown, Superstitous, Carrie, Eurythmics - Sweet Dreams, The Miracle Of Love, There Must Be An Angel, When Tomorrow Comes, Faith No More - Falling To Pieces, From Out Of Nowhere, Epic, We Care a Lot, Gary Moore - Still Got The Blues (Live), Gazebo - I Like Chopin, George Michael - Kissing A Fool, One More Try, Faith, Father Figure, I Want Your Sex (Parts I &amp; II), Careless Whisper, Gipsy Kings - Djobi Djoba, Gloria Estefan – Conga, Words Get In The Way, 1, 2, 3 (Remix), Don’t Wanna Lose You, Rhythm Is Gonna Get You, Gloria Estefan and Miami Sound Machine - Anything for You, Guns N’ Roses - Paradise City, Welcome To The Jungle, Mr. Brownstone, Sweet Child O’ Mine, Patience, Heart - What About Love, How‘Bout Us – Champaign, Huey Lewis And The News - Power Of Love, Information Society – Running, What’s On your Mind (Pure Energy), Repetition, Walking Away, Inxs - Never Tear Us Apart, I Need You Tonigh, New Sensation, Suicide Blonde, Jenny Tommy Tutone - 867-5309, Jermaine Jackson - Do What You Do, Jevetta Steele - Calling You, Jimmy Cliff - Reggae Night, Johnny Logan - What‘s Anoher Year, Jon And Vangelis – Deborah, Journey - Any Way You Want It, Faithfully, Kansas - Play The Game Tonight, Kate Bush – Babooshka, K.C. &amp; The Sunshine Band - Please Don‘t Go, Kenny G – Songbird, Kenny Loggins - I’m Free, Footloose, Kim Carnes - Bette Davis Eyes, Kiss - Rock And Roll All Nite, Level42 - Running In The Family, Lessons In Love, Something About You, Lionel Richie - Say You, Say Me, Lisa Lisa and Cult Jam - Lost In Emotions, Lovely Day - Bill Withers, Luther Vandross - Killing Me Softly, Madonna – Cherish, Crazy For You, Into The Groove, La Isla Bonita, Live To Tell, Papa Don’t Preach, Vogue, Borderline, Holiday, Like A Prayer, Like A Virgin, Martika - Toy Soldiers, Marvin Gaye - Rock After Midnight, Men at Work - It’s a mistake, Overkill, Down under, Who can it be now, Down Under, Miami Sound Machine - Bad Boy, Dr. Beat, Michael Sembello – Maniac, Mr.Mister - Broken Wings, New Kids On The Block - Please Don‘t Go Girl, Step By Step, New Order – Regret, True Faith, World (Price of Love), Bizarre Love Triangle, Round &amp; Round, Oingo Boingo - Dead Man’s Party, Stay, Just Another Day, We Close Our Eyes, Paul McCartney - Say Say Say (with Michael Jackson), Ebony And Evory, No More Lonely Nights, Paul Young - Oh Girl, Everytime You Go Away, Peabo Bryson &amp; Roberta Flack - Tonight I Celebrate My Love, Pet Shop Boys - Always On My Mind, It’s A Sin, Domino Dancing, West End Girls, Phill Collins - Another Day In Paradise, I Wish It Would Rain Down, Separate Lives (with Marilyn Martin), Sussudio, Two Hearts, Against All Odds (Take A Look At Me Now), Easy Lover (with Philip Bailey), In The Air Tonight, One More Night, Prefab Sprout - When Love Breaks Down, Prince - Purple Rain, When Doves Cry, Queen - Crazy Little Thing Called Love, We Are The Champions, We Will Rock You, Who Wants To Live Forever, A Kind Of Magic, I Want It All, The Show Must Go On, I Want To Break Free, Radio Ga Ga, Quincy Jones - Just Once, R.E.M. - Radio Free Europe, It’s The End Of The World As We Know It (And I Feel), The One I Love, Reo Speedwagon - Can‘t Fight This Feeling, Keep on Loving You, Rick Astley - Hold My In Your Arms, Rod Stewart - Baby Jane, Da Ya Think I’m Sexy, Sailing, Tonight’s The Night, Baby Jane, Da Ya Think I’m Sexy, Sailing, Tonight’s The Night, Roxette - Listen To Your Heart, Dressed For Sucess, It Must Have Been Love, Joyride, Rush - Tom Sawyer(Live), Sade - No Ordinary Love, Paradise, Hang On To Your Love, Jezebel, Your Love Is King, Smooth Operator, Scorpions - Still Loving You, Shakin‘ Stevens - This Ole House, Simply Red - If You Don‘t Know Me By Now, Money‘s Too Tight To Mention, Holding Back The Years, Spandau Ballet – True, Stephen Bishop - It Might Be You, Steve Perry - Oh Sherrie, Surface - Happy (Extended Version), Tears For Fears - Advice For The Young At Heart, Head Over Hells, Pale Shelter, Woman In Chains, Everybody Wants To Rule The World, Shout, Sowing The Seeds Of Love, Terence Trent D‘Arby - Sign Your Name, Wishing Well, The Art Company – Susanna, The Cult – Revolution, Love, She Sells Sanctuary, The Cure - Inbetween days, The Jacksons - Blame It On the Boogie, The Outfield - Our Love, The Police - De Do Do Do, De Da Da Da, Message In A Bottle, Roxanne, Can‘t Stand Losing You, Don‘t Stand So Close To Me, Every Breath You Take, The Righteous Brothers - Unchained Melody, The Romantics - Talking In Your Sleep, The Smiths – Ask, Heaven Knows I’m Miserable Now, There Is A Light That Never Goes Out, Bigmouth Strikes Again, Boy With The Thorn In His Side, This Charming Man, The Weather Girls - Its Raining Man, Tina Turner - I don’t wanna lose you, Private Dancer, The Best, We don’t Need another Hero, Help, Let’s Stay Together, Toto - Geogy Porgy, Hold The Line, Pamela, Rosanna, Africa, I‘ll Be Over You, U2 – Desire, I Will Follow, I Still Haven’t Found What I’m Looking for, New Year’s Day, Pride (In the Name of Love), Sunday Bloody Sunday, Where the Streets Have No Name, With Or Without You, Vangelis - Love Theme From -Blade Runner, Van Halen – Dreams, Panam, When It‘s Love, Jump, Why Can‘t This Be Love, Whitesnake - Fool For Your Loving, Here I Go Again, Love Ain’t No Stranger, Is This Love, Still Of The Night, Yes - Owner Of A Lonely Hear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MP3 – 5200 – NACIONAIS DIVERSOS VOL.II -  (LL-04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SMP004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AMADO BATISTA - 24 Horas No Ar - Amar, Amar - Chance - Dinamite De Amor - Escuta - Eu Sou Seu Fã - Hospício - Menininha Meu Amor - Meu Ex-Amor - Monotonia - Moreninha - Morro De Ciúme Dela - Não Quero Falar Com Ela - Onde Está Você - Princesa - Reclamando Sua Ausência - Seresteiro Das Noites - Tem Pena De Mim - Tum Tum De Saudade - Vida Cor-De-Rosa / CHRYSTIAN &amp; RALF - Ansiedade - Beijo Gelado - Charly - Com Você - Coração Caçador - Diz Pra Ela - Mande A Solidão Pra Outro Lugar - Minha Estrela É Você - O Amor Não É Paixão - O Ipê E O Prisioneiro - Olhos De Luar - O Que Tiver Que Vir, Virá - Quem É Você - Sentimento Louco - Sonho De Criança - Sou Eu - Uma Canção Pra Nós Dois - Vira Virou – Você Não Me Ensinou A Te Esquecer - Yolanda / DOMINGUINHOS - 17 Légua E Meia - Abri A Porta - Amizade Sincera - Baião Caçula - Dançador Ruim - Diz Amiga - Gostoso Demais - Hoje É Dia De Forró - Isso Aqui Tá Bom Demais - Lamento Sertanejo - Numa Sala De Reboco - O Galo Já Miudou - Quando Chega O Verão - Quem Me Levará Sou Eu - Quero Nem Saber - Saxofone, Por Que Choras - Sete Meninas - Vem Morena - Viajante - É O Amor / ENGENHEIROS DO HAWAII - Alívio Imediato - A Montanha - A Promessa - A Revolta Dos Dândis I - A Revolta Dos Dândis II - Era Um Garoto Que Como Eu - Herdeiro Do Pampa Pobre - Infinita Highway - Longe Demais Das Capitais - Nau À Deriva - Ninguém=Ninguém - O Exército De Um Homem Só I - O Papa É Pop - Ouça O Que Eu Digo, Não Ouça Ninguém - Pra Ser Sincero - Refrão De Bolero - Somos Quem Podemos Ser - Sopa De Letrinhas - Terra De Gigantes - Toda Forma De Poder / GIAN &amp; GIOVANNI - Corações - 1,2, 3 - Alô - Amor Demais - Caí No Laço - Doidinho, Doidinho - Eu Busco Uma Estrela - Medo - Me Dá Um Beijo - Nossa Senhora Aparecida - O Grande Amor Da Minha Vida - O Que É Que A Gente Não Faz Por Amor - Pra Te Ver Rebolar - Quem Será - Que Raio De Amor É Esse - Samba E Cachaça - Te Amo Menina – Tô Pensando Nela - Viagem Louca - Viola Caipira / JOSÉ AUGUSTO - Aguenta Coração - Alma Gêmea - Ama-me - Amar Você - Bate Coração - Besame Mucho - Chuvas De Verão - Coisinha Estupida - De Igual Pra Igual - Eu E Você - Fantasias - Fui Eu - London London - Me Ensina - Meu Eterno Amor - Não Dá Pra Te Esquecer - Querer É Poder – Sei - Sonho Por Sonho - Sábado / NELSON GONÇALVES - A Volta Do Boêmio - Castigo - Deusa Do Asfalto - Doidivana - Dos Meus Braços Tu Não Sairás - Escultura - Fantoche - Fica Comigo Esta Noite - Flor Do Meu Bairro - Mágoas De Caboclo - Maria Bethânia - Memórias Do Café Nice - Menina Dos Olhos - Meu Vício É Você - Nega Manhosa - Nem Coberta De Ouro - Normalista - Pensando Em Ti – Renúncia - Se Eu Pudesse Um Dia / RENATO TEIXEIRA - 60 Léguas Num Dia – Amora - A Primavera Vez Que Fui Ao Rio – Arraial - Canta Moçada - Cavalo Bravo - Como Vai Meu Companheiro - Doradinho - Frete – Iluminação - Lua Catula - Mato Dentro - Morro Da Imaculada - Rio Abaixo - Romaria - Sina De Violeiro - Terumi - Tutu Com Torresmo - Vida Malvada / ROUPA NOVA - Amar É... - Anjo (Ao Vivo) - A Viagem - Chuva De Prata - Clarear (Ao Vivo) - Começo, Meio E Fim - Coração Pirata - De Volta Ao Começo - Dona - Esse Tal de Repi Enroll - Felicidade - Linda Demais - Meu Universo É Você - Não Dá - Seguindo O Trem Azul - Show De Rock’n Roll - Tímida - Volta Pra Mim - Whisky A Go-Go - Yesterday / SÁ &amp; GUARABIRA - Bom Que Dói - Cartas, Canções E Palavras - Caçador De Mim - Cheiro Mineiro De Flor - Dona - Espanhola - Estrela Natureza - Harmonia - Me Faça Um Favor - Mestre Jonas - Minha Compania - O Apito Do Vapor - O Silêncio É De Ouro - Primeira Canção Da Estrada - Quando Provei Teu Doce - Roque Santeiro - Sete Marias - Sobradinho - Trem De Pirapora - Verdades E Mentira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 xml:space="preserve">MP3 – 5300 – INFANTIL - </w:t>
            </w:r>
            <w:r>
              <w:rPr>
                <w:rFonts w:cs="Times New Roman" w:ascii="Times New Roman" w:hAnsi="Times New Roman"/>
                <w:sz w:val="18"/>
                <w:lang w:val="pt-PT"/>
              </w:rPr>
              <w:t>(MX – 039)</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SMP004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Abra a porta mariquinha - Sandy &amp; Junior - A dança dos bichos - Eliana - Adoleta - Xuxa - A dona aranha - Eliana - Algazarra no meu coração - Eliana -  Amigas - Chiquititas - Amigos - Angelica - Amor amor - Angelica - Amor de fada - Angelica - Aniversário do tatu - Sandy &amp; Junior - Ano novo - Chiquititas - Aprendiz - Eliana - Arco Íris - Xuxa - A sabedoria dos bichos - Eliana - Até dez - Chiquititas - Balanço do amor - Angelica - Beat Acelerado - Angelica - Berlinda - Chiquititas - Blue jeans - Angelica - Blue jeans baby tatua - Chiquititas - Bola do gol - Angelica - Brincando de roda - Eliana - Brincar de Índio - Xuxa - Brinquedo para montar - Chiquititas - Bruxas malvadas - Chiquititas - Bye que bye bye bye - Angelica - Caixinha de surpresa - Angelica - Casamento natural - Sandy &amp; Junior - Come, que a mãe fica contente - Eliana - Como um beijo em noite de luar - Eliana - Com você - Sandy &amp; Junior - Coração com buraquinhos - Chiquititas - Coração encantado - Angelica - Crescer - Chiquititas - Criança - Eliana - Criança esperança - Sandy &amp; Junior - Dança do sapatinho - Xuxa - Dança da Xuxa - Xuxa - Dedinhos - Remix - Eliana - Dez anos - Xuxa - Dig dig joy - Sandy &amp; Junior - Doce mel - Xuxa - Eliana no parque - Eliana - Era uma vez - Chiquititas - Era uma vez - Sandy &amp; Junior - Estrela cadente - Xuxa - Etc e tal - Sandy &amp; Junior - Eu digo sim - Angelica - Eu tô feliz - Xuxa - Eu vou te namorar - Sandy &amp; Junior - Férias no Hawai - Xuxa - Festa do estica e puxa - Xuxa - Ginástica - Angelica - Hora do banho - Xuxa - Igual aos demais - Chiquititas - Ilariê - Xuxa - Inesquecível - Sandy &amp; Junior - Jambalaya - Sandy &amp; Junior - Jogo da Rima - Xuxa - Lanchimho - Eliana - Lava as mãos - Eliana - Little cowboy - Sandy &amp; Junior - Lua de cristal - Xuxa - Macarronada - Eliana - Máquina do tempo - Xuxa - Maria Chiquinha - Sandy &amp; Junior - Me dá um beijinho - Angelica - Menino do circo - Angelica - Mentirinhas - Chiquititas - Me passam coisas - Chiquititas - Meu segredo - Angelica - Mexe lá - Chiquititas - Na hora de dormir - Angelica - Não chore assim - Angelica - Não ter - Sandy &amp; Junior - Nascemos pra cantar - Sandy &amp; Junior - Natal - Chiquititas - Nosso canto de paz - Xuxa - O açúcar e o sal – Xuxa - O calhambeque - Angelica - O chefe Chico - Chiquititas - Olha o passarinho - Eliana - Ooh la la - Angelica - O que é o que é - Xuxa - O que voce fez - Chiquititas - O que voce fez - remix - Chiquititas - O sapo - Eliana - Os avós - Xuxa - Os dedinhos - Eliana - O sol tambem é meu - Angelica - O telefone vai tocar - Eliana - Palavrinhas mágicas - Angelica - Papai - Chiquititas - Park da alegria - Xuxa - Pelotão da Xuxa - Xuxa - Pense nisso - Angelica - Pintor de jundiaí - Eliana - Piui piui piui - Eliana - Pop Pop - Eliana - Por que Deus - Chiquititas - Pot-Pourri - A nossa escolinha - Eliana - Pot-Pourri I - Ooola - Eliana - Pot-Pourri II - A hora - Eliana - Pot-Pourri III - Eu vi - Eliana - Pot-Pourri IV - Pingos da Chuva - Eliana - Pot Pourri Bee Gees - Sandy &amp; Junior - Primavera - Eliana - Remexe - Chiquititas - Remexe - karaokê - Chiquititas - Rima 2 - Xuxa - Sábado a noite - Sandy &amp; Junior - Sandy &amp; Junior ao Vivo - Sinais - Chiquititas - Só faltava você - Xuxa - Sonho azul - Sandy &amp; Junior - Só por uma vez - Chiquititas - Te encontrei - Chiquititas - Tic tac - Angelica - Tindolelê - Xuxa - Tudo tem sua hora - Angelica - Tudo tudo - Chiquititas - Tudo tudo - karaokê - Chiquititas - Uma canção para Sasha - Xuxa - Vai ter que rebolar - Sandy &amp; Junior - Valeu - Xuxa - Valsa da bailarina - Xuxa - Vamos comemorar - Xuxa - Vamos construir - Sandy &amp; Junior - Verde e amarelo - Chiquititas - Viva a vida - Chiquititas - Viva a vida - remix - Chiquititas - Vou de taxi - Angelica - Vou ficar - Angelica - Xô preguica - Eliana / Sandy &amp; Junior ao Vivo - Beijo é bom - Cadê você que não está - Como um flash - Com você - Dig-Dig-Joy - Em cada sonho - Era uma vez - Etc e tal - Eu acho que pirei - Inesquecível - My heart will go on – Não ter - No fundo do coração - Vai ter que rebolar</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MP3 – 5400 – REAGGE &amp; RAP</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SMP004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16"/>
              </w:rPr>
              <w:t>CIDADE NEGRA - A cor do sol - A estrada - A sombra da maldade - Assassinatureza - Casa - Cidade em movimento - Conciliação - Doutor - Downtown - EM - Eu também quero beijar - Falar a verdade - Firmamento - Free - Gafanhoto - Há motivos - Incandescente ser - Já foi - Já vai providenciar - Luta de classes - Lute para viver - Luz dos olhos - Mamae sangra - Mensagem - Minha irmã - Mosca na sopa - Mucama - Na frente da tv - Nada mudou - Não capazes - Negro e lindo - Negro no poder - Nos barracos da cidade - Nos jardins desta nação - O Erê - O guarda - O vacilão - Onde você mora - Os anjos - Página de jornal - País da fantasia - Pensamento - Ponto de mutcão - Querem meu sangue - Realidade Virtual - Rio pro mar - Sábado à noite - Sailário - Selva de pedra - Simples viagem - Sos Brasil - Voltando para casa - Zumbi / EDSON GOMES - Adultério - Alma - Amor sem compromisso - Apocalipse - Bobylon vampire - Calamidade pública - Camelô - Campo de batalha - Cão de raça - Capturados - Criminalidade - Dance Reggae - Etiópia - Fala só de amor - Fato consumado - Filho da terra - Fogo na Babilônia - Guerreiro do terceiro mundo - Hereditário - História do Brasil - Ira - Leve sensação - Lili - Malandrinha - Me abraçe - Meretriz - Meus direitos - Na sombra da noite - O país é o culpado - Perdido de amor - Querida - Rastafary - Recôncavo - Revelação - Samarina - Sistema do vampiro - Sociedade falida - Tarde - Traumas - Viu / PAVILHÃO 9 - 100 caráter - Dependente - Esquadrão da morte - Execução sumária - Intro - Perseguição - Protesto - Rap D verdade - Retrato de São Paulo - Rota - Se Deus vier que venha armado - Terra de ninguém - Vai explodir / RACIONAIS MC’S - 06 - 06</w:t>
            </w:r>
            <w:r>
              <w:rPr>
                <w:rFonts w:cs="Times New Roman" w:ascii="Times New Roman" w:hAnsi="Times New Roman"/>
                <w:sz w:val="16"/>
                <w:vertAlign w:val="superscript"/>
              </w:rPr>
              <w:t>A</w:t>
            </w:r>
            <w:r>
              <w:rPr>
                <w:rFonts w:cs="Times New Roman" w:ascii="Times New Roman" w:hAnsi="Times New Roman"/>
                <w:sz w:val="16"/>
              </w:rPr>
              <w:t xml:space="preserve"> - Capítulo 4 Versículo 3 - Diário de um detento - Fórmula mágica da paz - Genesis - Jorge da Capadócia - Mágico de Oz - Periferia é periferia - Qual mentira vou acreditar - Salve - Tô ouvindo alguém me chamar / SKANK - A cerca - Amolação - Baixada news - Cadê o penalti - Caju dub – Calipsoe - Chega disso - Do bem - Don blas - É proibido fumar - É uma partida de futebol - Esmola - Estivador - Eu disse a ela - Garota nacional - Gentil loucura - Homem que sabia demais - Indignação - Jackie Tequila - Let me try again - Los pretos - Macaco prego - Mandrake e os cubanos - Marginal Tietê - No meio do mar - O beijo e reza - Os exilados - Os homens das cavernas - Pacato cidadão - Pocone - Resposta - Reu &amp; Rei - Romance noir - Saideira - Salto no asfalto - Sam - Sem terra - Siderado - Sul da América - Tanto - Tão seu - Te ver - Um dia qualquer - Zé Trindad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MP3 – 5500 - YES  - (MP – 03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SMP004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90125 - Owner of a lonely heart - Hold on - It can happen - Changes - Cinema - Leave it - Our song - City of love - Hearts / ANDERSON,BRUFORD,WAKEMAN &amp; HOWE - Themes - Fist of fire - Brother of mine - Birthright - The meeting - Quartet - Teakbois - Order of the Universe - Let’s pretend / CLOSE TO THE EDGE - Close to the edge I,II,III,IV - And you and I I.II,III,IV - Siberian Khatru / FRAGILE - Roundabout - Cans and Brahms - We have heaven - South side of the sky - Five per cent for nothing - Long distance runaround - The fish - Mood for a day - Heart of the sunrise / GOING FOR THE ONE - Going for the one - Turn of the century - Paralles - Wonderous stories - Awaken / KEYS TO ASCENSION - Siberian Khatru - The revealing science of God - America - Onward - Awaken - Roundabout - Starship trooper - Be the one - That,that is / RELAYER - The gates of delirium - Sound chaser - To be over / SONGS - Excerpts from The six wifes of Henry VII - Your move-All good people - Sign language - Children of light - Foot prints - Bring me to the power / TALES FROM TOPOGRAPHICS OCEANS - The revealing science of God - The remembering - The ancient - Ritual / TALK - The calling - I am waiting - Real love - State of play - Walls - Where will you be - Endless dream - Talk - Endless dream 2 / THE YES ALBUM - Yours is no disgrace - The clap - Starship trooper a,b,c - I’ve seen all good people a,b - A venture - Perpetual change / TORMATO - Future times - Don’t kill the whale – Madrigal - Release release - Arriving UFO - Circus of heaven - Onward - On the silent wings of freedom / UNION - I would have waited forever - Shock to the system – Masquerade - Lift me up - Without hope you cannot start the dayt - Saving my heart - Miracle of life - Silent talking - The more we live-Let go - Angkor wat - Dangerous - Evensong - Holding on - Take the water to the mountain</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MP3 – 5600 – DEEP PURPLE  - (MP – 04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SMP004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16"/>
                <w:lang w:val="en-US"/>
              </w:rPr>
              <w:t>LIVE IN CALIFORNIA - Burn - Lady luck - Getting tighter - Love child - Smoke on the water - Lazy - The grind - This time around - Tommy Bolin solo - Stormbringer - Highway star - Smoke on the water2 - Going down - Highway star2 / LAST CONCERT IN JAPAN - Burn - Love child - You keep on moving - Wild dogs - Lady luck - Smoke on the water - Soldier of fortune - Woman from Tokyo - Highway star / COME HELL OR HIGH WATER - Highway star - Black night - Twist in the tail - Perfect strangers - Anyone’s daughter - Child in time - Anya - Speed king - Smoke on the water / PERFECT STRANGERS - Knocking at your back door - Under the gun - Nobody’s home - Mean streak - Perfect strangers - A gypsy’s kiss - Wasted sunsets - Hungry daze - Not responsible / MADE IN JAPAN - Highway star - Child in time - Smoke on the water - The mule - Strange kind of woman - Lazy - Space truckin’ - Black night - Speed king - Lucille / LIVE IN LONDON - Burn - Might just take your life - Lay down, stay down – Mistread - Smoke on the water - You fool no one / NOBODY’S PERFECT - Highway star - Strange kind of woman - Perfect strangers - Hard lovin’ woman - Knocking at your back door - Child in time - Lazy - Black night - Woman from Tokyo - Smoke on the water – Hush / FIREBALL REMASTERED - Fireball - No no no - Demon’s eye - Anyone’s daughter - The mule - Fools - No one came - Strange kind of woman - I’m alone - Freedom - Slow train - Demon’s eye - The noise abatement society tapes - Fireball - Backwards Piano - No one came / BURN - Burn - Might just take your life - Lay down,stay down - Sail away - You fool no one - What’s goin’ on here – Mistreated - A 200 / THE HOUSE OF BLUE LIGHT - Bad attitude - The unwritten law - Call of the wild - Mad dog - Black and white - Hard lovin’ man - The spanish archer - Strange ways - Mitzy Dupree - Dead or alive / DEEP PURPLE AND THE ROYAL PHILARMONIC ORCHESTRA - Wring that neck - Child in time - 1</w:t>
            </w:r>
            <w:r>
              <w:rPr>
                <w:rFonts w:cs="Times New Roman" w:ascii="Times New Roman" w:hAnsi="Times New Roman"/>
                <w:sz w:val="16"/>
                <w:vertAlign w:val="superscript"/>
                <w:lang w:val="en-US"/>
              </w:rPr>
              <w:t>st</w:t>
            </w:r>
            <w:r>
              <w:rPr>
                <w:rFonts w:cs="Times New Roman" w:ascii="Times New Roman" w:hAnsi="Times New Roman"/>
                <w:sz w:val="16"/>
                <w:lang w:val="en-US"/>
              </w:rPr>
              <w:t xml:space="preserve"> movement,Moderato-Allegro - 2</w:t>
            </w:r>
            <w:r>
              <w:rPr>
                <w:rFonts w:cs="Times New Roman" w:ascii="Times New Roman" w:hAnsi="Times New Roman"/>
                <w:sz w:val="16"/>
                <w:vertAlign w:val="superscript"/>
                <w:lang w:val="en-US"/>
              </w:rPr>
              <w:t>nd</w:t>
            </w:r>
            <w:r>
              <w:rPr>
                <w:rFonts w:cs="Times New Roman" w:ascii="Times New Roman" w:hAnsi="Times New Roman"/>
                <w:sz w:val="16"/>
                <w:lang w:val="en-US"/>
              </w:rPr>
              <w:t xml:space="preserve"> movement-Andante - 3</w:t>
            </w:r>
            <w:r>
              <w:rPr>
                <w:rFonts w:cs="Times New Roman" w:ascii="Times New Roman" w:hAnsi="Times New Roman"/>
                <w:sz w:val="16"/>
                <w:vertAlign w:val="superscript"/>
                <w:lang w:val="en-US"/>
              </w:rPr>
              <w:t>rd</w:t>
            </w:r>
            <w:r>
              <w:rPr>
                <w:rFonts w:cs="Times New Roman" w:ascii="Times New Roman" w:hAnsi="Times New Roman"/>
                <w:sz w:val="16"/>
                <w:lang w:val="en-US"/>
              </w:rPr>
              <w:t xml:space="preserve"> Movement-Vivace-Presto / THE BATTLE RAGES ON - The battle rages on - Lick it up - Anya - Talk about love - Time to kill - Ramshackie man - A twist in the tale - Nasty piece of work - Solitaire - One man’s meat / COME TASTE THE BAND - Comin’ home - Lady luck - Gettin’ tighter - Dealer - I need love - Drifter - Love child - a’This time around’ - Owed to G - You keep on moving / DEEP PURPLE - IN ROCK (ANIVERSARY EDITION) - Speed king - Bloodsucker - Child in time - Flight of the rat - Into the fire - Living wreck - Hard lovin’ man - Black night - Studio chat - Speed king (piano session) - Studio chat 2 - Cry free (R.Glover remix) - Studio chat 3 - Jam stew (unreleased) - Studio chat 4 - Flight of the rat (R.Glover remix) - Studio chat 5 - Speed king (R.Glover remix) - Studio chat 6 - 20 Black night (unedited R.Glover remix) / MACHINE HEAD REMASTERED - Highway star - Maybe I’m a leo - Pictures of home - Never before - Smoke on the water - Lazy - Space truckin’ - When a blind man cries - Highway star - Maybe i’m a leo - Pictures of home - Never before - Smoke on the water - Lazy - Space truckin’ - When a blind man cries - Maybe I’m a leo (Quadrophonic mix) - Lazy (Quadrophonic mix) / MADE IN EUROPE - Burn - Mistreated - Lady double dealer - You fool no one - Stormbringer / SLAVES AND MASTERS - King of dreams - The cut runs deep - Fire in the basement - Truth hurts - Breakfast in bed - Love conquers all - Fortune teller - Too much is not enough - Wicked ways / STORMBRINGER - Stormbringer - Love don’t mean a thing - Holy man - Hold on - Lady double dealer - You can’t do it right with the one you love - High ball shooter – Gypsy - Soldier of fortune / WHO DO WE THINK WE ARE - Woman from Tokyo - Mary Long - Super Trouper - Smooth dancer - Rat bat blue - Place in line - Our Lady</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18"/>
                <w:lang w:val="en-US"/>
              </w:rPr>
              <w:t xml:space="preserve">MP3 – 5700 – GENESIS - </w:t>
            </w:r>
            <w:r>
              <w:rPr>
                <w:rFonts w:eastAsia="MS Mincho;MS Gothic" w:cs="Times New Roman" w:ascii="Times New Roman" w:hAnsi="Times New Roman"/>
                <w:sz w:val="18"/>
                <w:lang w:val="en-US"/>
              </w:rPr>
              <w:t>(MP-036)</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045</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AND THEN THERE WERE THREE - Down and out - Undertown - Ballad of Big - Showbound - Burning hope - Deep in the motherlode - Many too many - Scenes from a night dream - Say it’s alright Joe - The lady lies - Follow you follow me / DUKE - Behind the lines - Duches - Guide vocal - Man of our times – Misunderstanding – Heathaze - Turn it on again - Alone tonight - Cul-de-sac - Please don’t ask - Duke’s travels - Duke’s end / FOXTROT - Watcher of the skies - Time table - Get’ em out by firday - Can-utility and the coastliners - Horizon’s - Supper’s ready / NURSERY CRIME - The musical box - For absent friends - The return of the giant Hogweed - Seven stones - Harold the barrel – Harlequin - The fountain of Salmacis / SELLING ENGLAND BY THE POUND - Dancing with the moonlight knight - I know what I like - Firth of fifth - More fool me - The battle of Epping Forest - After the ordeal - The cinema show - Aisle of plenty / THE LAMB LIES DOWN ON BROADWAY - The lamb lies down on  Broadway - Fly on a windshield - Broadway melody of 1974 - Cuckoo cocoon - In the cage - The grand  parade of lifeless Packaging - Back in N.Y.C. - Hairless heart - Counting our time - Carpet crawl - The chamber of 32 doors - Lilywhite lilith - The waiting room - Anyway - Here comes the supernatural anaesthetist - The lamia - Silent sorrow in empty boats - The colony of slipperman - Ravine - The light dies down on Broadway - Riding the screen - In the rapids - It / THE WAY WE WALK 1 (LIVE) - Land of confusion - No son of mine - Jesus he knows me - Throwing it all away - I can’t dance – Mama - Hold on my heart - That’s all - In too deep - Tonight,tonight,tonight - Invisible touch / THE WAY WE WALK 2 (LIVE) - Old Medley - Driving the last spike - Domino - Fading lights - Home by the sea 1&amp;2 / THREE SIDES LIVE - Turn it on again - Dodo - Abacab - Behind the lines - Duchess - Me and Sarah Jane - Follow you follow me – Misunderstanding - In the cage - Afterglow – Paperlate - You might recall - Me and virgil - Evidence of autumn - Open door / TRESPASS - Looking for someone - White mountain - Visions of angels - Stagnation - Dusk - The knife / UNTITLED - Mama - That’s all - Home by the sea - Second home by the sea - Illegal alien - Takin’ it all too hard - Just a job to do - Silver rainbow - It’s gonna get better - WIND AND WUTHERING - Eleventh earl of mar - One for the vine - Your own special way - Wot gorilla - All in a mouse’s night - Blood on the rooftops - Unquiet slumbers for the sleepers - In that quiet earth - Afterglow</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MP3 – 5800 – ERIC CLAPTO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SMP004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1970 - Slunky - Bad boy - Lonesome and a long way from home - After midnight - Easy now - Blues power - Bottle of red wine - Lovin’ you lovin’ me - Told you for the last time - Don’t know why - Let it rain / AND THE YARDBIRDS-RARITIES - Choker - I wish you would - Snake drive - For your love - Draggin’ my tail - A certain girl - Freight loader - Got to hurry - West coast idea / BACKLESS - Walk out in the rain - Watch out for Lucy - If I make love to you anytime - Roll it - Tell me that you love me - If I don’t be there by morning - Early in the morning - Promises - Golden ring - Tulsa time – BEGINNINGS - West coast idea - Snake drive - Freight loader - Tribute to Elmore - Choker - Draggin’ my tail - Miles road - I’m your witchdoctor - Boom Boom - Honey in your hips - Talkin’ about you - You can’t judge a boy by looking at the cover - louise - Putty (In your hands) / COLLECTION (WITH THE YARDBIRDS) - Got to hurry - I ain’t got you - Good morning little schoolgirl - Let it rock (Live) - A certain girl - Take it easy baby (Live) - Too much monkey business (Live) - Draggin’ my tail - Tribute to Elmore - Snake drive - West coast idea - Choker - Freight loader - Miles road - Maudie (Live) - Lonely years - Bernard Jenkins - I’m your witchdoctor - Telephone blues - On top of the world / EARLY GREATEST GOLDIES - I’m your witchdoctor - Telephone blues - On top of the world - Snake drive - Tribute to Elmore - West coast idea - Draggin’ my tail - Freight loader - Choker - Miles road - Take it easy - Here ‘t is / E.C. WAS HERE - Have you ever loved a woman - Presence of the Lord - Driftin’ blues - Can’t find my way home - Rambling on my mind - Furhter on up the road / FROM THE CRADLE - Blues before sunrise - Third degree - Reconsider baby - Hoochie coochie man - Five long years - I’m tore down - How long blues - Goin’ away baby - Blues leave me alone - Sinner’s prayer - Motherless child - It hurts me so - Someday after a while - Standin’ round crying - Driftin’ - Groaning the blues / JOURNEYMAN - Pretending - Anything for your love - Bad love - Running on faith - Hard times - Hound dog - No alibis - Run so far - Old love - Breaking point - Lead me on - Before you accuse me / MONEY AND CIGARETTES - Everybody oughta make a change - The shape you’re in - Ain’t going down - I’ve got a rock n’ roll heart - Man overboard - Pretty girl - Man in love - Crosscut saw - Slow down Linda - Crazy Country hop / NO REASON TO CRY - Beautiful thing - Carnival - Sign language - County jail blues - All our past times - Hello old friend - Double trouble - Innocent times - Hungry - Black summer rain - Last night / RAINBOW CONCERT - Badge - Rollit over - Drifting blues - Pearly Queen - After midnight - Little wing / SLOWHAND - Cocaine - Wonderful tonight - Lay down Sally - Next time you see her - We’re all the way - The core - May you never - Mean old Frisco - Peaches and diesel / THE YARDBIRDS-THE COLLECTION / I wish you would - Good morning little schoolgirl - I ain’t got you - Boom Boom - Good morning little schoolgirl (Inst.) - Got to hurry - For your love - Too much monkey business - Got love if you want it - Here ‘tis - Pontiac blues - 23 hours too long - Let it rock - Smokestack lightning - Honey in your hips - Heart full of soul - Evil hearted you - Heart full of soul (Sitar) - Still I’m sad - I’m a man - Jeff’s blues - You’re a better man than I - Shapes of things - Stroll on / 24 NIGHTS (DISC 1) - Badge - Running on faith - White room - Sunshine of your love - Watch yourself - Have you ever loved a woman - Worried life blues - Hoodoo man / 24 NIGHTS (DISC 2) - Pretending - Bad love - Old love - Wonderful tonight - Bell bottom blues - Hard times - Edge of darkness / 461 OCEAN BOULEVARD - Motherless children - Better make it through today - Willie and the hand jive - Get ready - I shot the sheriff - I can’t hol out - Please be with me - Let it grow - Steady rolllin’ man - Mainline Florida - Give me strength / ANOTHER TICKET - Something special - Black rose - Blow wind blow - Another ticket - I can’t stand it - Hold me Lord - Floating bridge - Catch me if you can - Rita Mae / BACKTRACKIN’ (DISC 1) - I shot the sheriff - Knockin’ on Heavens door - Lay down Sally – Promises - Swing low sweet Chariot - Wonderful tonight - Sunshine of your love - Tales of Brave Ulysses - Badge - Little wing - Layla / BACKTRACKIN’ (DISC 2) - Cocaine - Strange brew - Spoonful - Let it rain - Have you ever loved a woman - Presence of the lord - Crossroads - Roll it over - Can’t find my way home - Blues power - Further on up the road / JUST ONE NIGHT (DISC 1) - Tulsa time - Early in the morning - Lay down Sally - Wonderful tonight - If I don’ t be there by morning - Worried life blues - All our past times - After midnight / JUST ONE NIGHT (DISC 2) - Double trouble - Setting me up - Blues power - Rambling on my mind - Cocaine - Further on up the road / PILGRIM - My father’s eyes - River of tears - Pilgrim - Broken hearted - One chance - Circus - Going down slow - Fall like rain - Born in time - Sick and tired - Needs his woman - She’s gone - You were there - Inside of me / THE CREAM OF CLAPTON - Layla - Badge - I feel free - Sunshine of your love - Crossroads - Strange brew - White room - Bell bottom blues - Cocaine - I shot the sheriff - After midnight - Swing low sweet Chariot - Lay down Sally - knockin’ on Heaven’s door - Wonderful tonight - Let it grow - Promises - I can’t stand it / THERE’S ONE IN EVERY CROWD - We’ve been told (Jesus coming soon) - Swing low sweet Chariot - Little rachel - Don’t blame me - The sky is crying - Singin’ the blues - Better make it through today - Pretty blue eyes - High – Opposites / UNPLUGGED - Signe - Before you acuse me - Hey Hey - Tears in heaven - Lonely stranger - Nobody knows you when you’re down and out - Layla - Running on faith - Walkin’ blues - Alberta - San Francisco bay blues - Malted milk - Old love - Rollin’ and tumblin’</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MP3 – 5900 – MPB TOTAL - (MR – 027)</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SMP0047</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16"/>
                <w:lang w:val="pt-PT"/>
              </w:rPr>
              <w:t xml:space="preserve">FLAVIO VENTURINI - CIDADE VELOZ - Viver por viver </w:t>
            </w:r>
            <w:r>
              <w:rPr>
                <w:rFonts w:cs="Times New Roman" w:ascii="Times New Roman" w:hAnsi="Times New Roman"/>
                <w:sz w:val="16"/>
              </w:rPr>
              <w:t>- Besa-me - Fome de amor - O medo não cria - Manhã sem você - Cidade veloz - Pierrot - Casa vazia - Contato imediato - Um violeiro / FLAVIO VENTURINI – TONINHO HORTA - Todo azul do mar - Ponta de areia - Nascente - Vento de maio – Espanhola - Qualquer coisa a ver com o paraiso - Céu de Brasilia - Fantasia - Manoel o audaz / GONZAGUINHA NO SAMBA - O que é o que é - Deixa Dilson vamos Nelson - Artistas da vida - Amanhã ou depois - Tem de dia que de noite é assim mesmo - E vamos a luta - Desenredo - Bom dia - Comportamento geral - A fábrica dos sonhos - Geral - Geraldinos e arquibaldos - Nem o pobre nem o rei - Tá certo doutor - O homem falou - Com a perna no mundo / GONZAGUINHA - João do amor divino - Diga lá, coração - Por um segredo - Artistas da vida - O preto que satisfaz - Não dá mais pra segurar - Desenredo - O Trem - Vida de viajante - Grito de alerta - Não dá mais pra segurar - Começaria tudo outra vez - Sangrando - Lindo lago do amor - Eu apenas queria que você soubesse - E vamos a luta - Um homem também chora - Ponto de interrogação - Bie bie Brazil - Palavras - A felicidade bate a sua porta - Gás neon - Recado - 24 DIas de Santos e Silvas - De volta ao começo - Grávido - Caminhos do coração - O que foi feito devera - Coisa maior de grande - Vai meu povo / LO BORGES 2 EM 1 - Sempre viva - Ela - A via-lactea - Clube da esquina 2 - A olho nú – Equatorial - Vento de maio - Chuva na montanha - Tudo que você podia ser - Olha o bicho livre - Nau sem rumo - Todo prazer - A força do vento - Vida nova - Vai vai vai - Uma canção - Nuvem cigana - Ritata - Viver viver - O vento não me levou - O choro / MILTON NASCIMENTO – TAMBORES DE MINAS - O que foi feito de Vera - Cavaleiros do céu - Calix Bento - Paula e Bebeto - Corsário - Leo - Caçador de mim - Ponta de areia - O rouxinol - E agora rapaz - Guardanapos de papel - Janela para o mundo - Levantados do chão - San Vicente - Nos bailes da vida - Os tambores de Minas - Canções e momentos / MILTON NASCIMENTO – A BARCA DOS AMANTES - Nuvem cigana - Pensamento - Nós dois - Lágrima do sul - Louvação a Mariama - Amor de Índio - A barca dos amantes - Tarde - Maria.Maria / MILTON NASCIMENTO - GERAES - Fazenda - Calix Bento - Volver a los 17 - Menino - O que será (A flor da pele) - Carro de boi - Caldeira - Promessas do sol - Viver de amor - Lua girou - Circo marimbondo - Minas Gerais - Primeiro de maio - O cio da terra / MILTON NASCIMENTO 1970 - Para Lennon e McCartney - AMigo, amiga - Maria três filhos - Clube da esquina - Canto latino - Durango kid - Pai Grande - Alunar - A felicidade - Tema de Tostão - O homem da sucursal - Aqui e o país do futebol - O jogo / MILTON NASCIMENTO - CLUBE DA ESQUINA - Tudo que voce podia ser - Cais - O trem azul - Saídas e bandeiras 1 - Nuvem cigana - Cravo e canela - Dos cruces - Um girassol da cor de seu cabelo - San Vicente - Estrelas - Clube da esquina 2 - Paisagem da janela - Me deixa em paz - Os povos - Saídas e bandeiras 2 - Um gosto de sol - Pelo amor de Deus - Lilia - Trem de doido - Nada será como antes - Ao que vai nascer / NEY MATOGROSSO - Sangue latino - Pro dia nascer feliz - Viajante - Promessas demais - O ciúme - Eta nos - Homem com h - Até o fim - Tanto amar - Balada do louco - Retrato em preto-branco - Folia no matagal - Por debaixo dos panos - FM rebeldia / SECOS E MOLHADOS - Sangue latino - O vira - O patrão nosso de cada dia - Amor - Primavera nos dentes - Assim assado - Mulher barriguda - El Rey - Rosa de Hiroshima - Prece cósmica - Rondo do cartão - As andorinhas - Fal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 xml:space="preserve">MP3 – 6000 – LEGIÃO URBANA - </w:t>
            </w:r>
            <w:r>
              <w:rPr>
                <w:rFonts w:cs="Times New Roman" w:ascii="Times New Roman" w:hAnsi="Times New Roman"/>
                <w:sz w:val="18"/>
                <w:lang w:val="pt-PT"/>
              </w:rPr>
              <w:t>(MP – 010)</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SMP0048</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AS QUATRO ESTAÇÕES - Há Tempos - Pais E Filhos - Feedback Song For A Dying Friend - Quando o sol bater na janela do teu quarto - Eu era um lobisomem juvenil - 1965 (Duas Tribos) - Monte Castelo – Mauricio - Meninos e meninas - Sete Cidades - Se fiquei esperando o meu amor passar / A TEMPESTADE - O LIVRO DOS DIAS - Natália - L’Aventura - Música de Trabalho - Longe Do Meu Lado - A Via Láctea - Música Ambiente - Aloha - Soul Parsifal - Dezesseis - Mil Pedaços - Leila - 1 de Julho - Esperando Por Mim - Quando Você Voltar - O Livro dos Dias / DOIS - Daniel na Cova dos Leões - Quase Sem Querer - Acrilic on Canvas - Eduardo e Mônica - Central do Brasil - Tempo Perdido - Metrópole - Plantas Embaixo do Aquário - Música Urbana 2 - Andrea Doria - Fábrica - Índios / LEGIÃO URBANA V - Love Song - Metal Contra As Nuvens - A Ordem dos Templários - A Montanha Mágica - O Teatro dos Vampiros – Sereníssima - Vento no Litoral - O Mundo Anda Tão Complicado - Lage d’or - Come Share My Life / LEGIÃO URBANA - Será - A Dança - Petroléo do Futuro - Ainda é Cedo - Perdidos no Espaço - Geração Coca-Cola - O Reggae - Baader-Meinhof Blues - Soldados - Teorema - Por Enquanto / MÚSICA PARA ACAMPAMENTOS 2 - A Dança - Mais do Mesmo - Soldados - Música Urbana 2 - On the Way Home - Maurício - Há tempos - Pais e Filhos - Faroeste Caboclo - Exit Music- Rhapsody in Blue / MÚSICA PARA ACAMPAMENTOS 1 - Fábrica - Daniel na Cova dos Leões - A canção do Senhor da Guerra - O Teatro dos Vampiros - Ainda é Cedo - Gimme Shelter - Baader-Meinhof Blues - A Montanha Mágica - Eu Sei - Índios / O DESCOBRIMENTO DO BRASIL - Vinte E Nove - A Fonte - Do Espírito - Perfeição - O Passeio Da Boa Vista - O Descobrimento Do Brasil - Os Barcos - Vamos Fazer Um Filme - Os Anjos - Um Dia Perfeito - Giz - Love In The Afternoon - La Nuova Gioventude - Só Por Hoje / QUE PAÍS É ESTE - Que país é este - Conexão Amazônica - Tédio (Com Um T Bem Grande Pra Você) - Depois do começo - Química - Eu Sei - Faroeste Caboclo - Angra dos Reis - Mais do Mesmo / RENATO RUSSO - EQUILÍBRIO DISTANTE - Gente - Strani Amori - I Venti Del Cuore - Scrivimi - Dolcíssima Maria - Lettera - La Solitudine - Passer… - Wave - Come Fa Un’onda - La Forza Della Vita - Due - Pi— O Meno - La Vita Š Adesso / RENATO RUSSO - O ÚLTIMO SOLO - Hey, That’s No Way to Say Goodbye - The Dance - Il Mondo Degli Altri - Ti Chiedo Onesta - Lettera - I Loves You Porgy - E Tu Come Stai - Change Partners / RENATO RUSSO - THE STONEWALL CELEBRATION CONCERT - Send In The Clouds - Clothes Of Sand - Cathedral Song - Love Is - Cherish - Miss Celie‘S Blues - The Ballad Of The Sad Young Man - If I Loved You - And So It Goes - I Get Along Without You Very Well - Somewhere In My Broken Heart - If You See Him, Say Hello - If Tomorrow Never Comes - The Heart Of The Matter - Old Friend - Say It Isn’t So - Let’s Face The Music And Dance - Somewhere - Paper Of Pins - When You Wish Upon A Star - Close The Door Lighty When You Go / UMA OUTRA ESTAÇÃO - Riding Song - Uma Outra Estação - As Flores Do Mal - La Maison Dieu - Clarisse - Schubert Landler - A Tempestade - High Noon (Do Not Forsake Me) - Comédia Romântica - Dado Viciado - Marcianos Invadem A Terra - Antes Das Seis – Mariane - Sagrado Coração - Travessia Do Eixã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MP3 – 6100 - TITÃS</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SMP0049</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BLUSQ BLOW - Introdução por Mauro e Quiteria - Miséria - Racio Simio - O Camelo e o Dromedário - Palavras - Medo - Natureza Morta - Flores - O Pulso - 32 Dentes - Faculdade - Deus e o D. - Vinheta Final Por Mauro e Quiteria / ACÚSTICO - Comida - Go Back - Pra Dizer Adeus - Família - Os Cegos Do Castelo - O Pulso - Marvin - Nem 5 Minutos Guardados - Flores - Palavras - Hereditário - A Melhor Forma - Cabeça Dinossauro - 32 Dentes - Bichos Escrotos (Vinheta) - Não Vou Lutar - Homem Primata (Vinheta) - Homem Primata - Polícia (Vinheta) - Querem Meu Sangue - Diversão – Televisão / CABEÇA DINOSSAURO - Cabeça Dinossauro - AA UU - Igreja - Polícia - Estado Violência - A Face do Destruidor - Porrada - Tô Cansado - Bichos Escrotos - Família - Homem Primata - Dívidas - O que / TUDO AO MESMO TEMPO AGORA - Clitóris - O Fácil ‘ o Certo - Filantrópico - Cabeça - Já - Eu Vezes Eu - Isso Para Mim ‘ Perfume - Saia de Mim - Flat - Cemitério - Apartamento - Agora - Não ‘ Por Não Falar - Obrigado - Se Você Está Aqui - Eu Não Sei Fazer Música - Uma Coisa de Cada Vez / JESUS NÃO TEM DENTES NO PAÍS DE BANGUELAS - Todo Mundo Quer Amor - Comida - O Inimigo - Corações e Mentes - Diversão - Infelizmente - Jesus Não Tem Dentes No País dos Banguelas - Mentiras - Desordem - Lugar Nenhum - Armas Pra Lutar - Nome aos Bois - Violência / TELEVISÃO - Televisão - Insensível - Pavimentação - Dona Nenê - Pra Dizer Adeus - Não Vou Me Adaptar - Tudo Vai Passar - Sonho Com Você - O Homem Cinza - Autonomia - Massacre / GO BACK - Jesus Não Tem Dentes No País Dos Banguelas - Nome Aos Bois - Bichos Escrotos - Pavimentação - Diversão - Marvin (Patches) - AA - UU - Go Back - Cabeça Dinossauro – Massacre - Não Vou Me Adaptar - Lugar Nenhum - Marvin (Patches) - Go Back / VOLUME DOIS - Sonífera Ilha - Lugar Nenhum - Sua Impossível Chance - Desordem - Não Vou Me Adaptar - Domingo - Amanhã Não Se Sabe - Caras Como Eu - Senhora E Senhor - Era Uma Vez - Miséria - Insensível - Eu E Ela - Toda Cor - É Preciso Saber Viver - Eu Não Aguento / DOMINGO - Eu não aguento - Domingo - Tudo o que você quizer - Rock americano - Tudo em dia - Vámonos - Eu não vou dizer nada (além do que estou dizendo) - O caroço da cabeça - Ridi pagliaccio - Qualquer negócio - Brasileiro - Um copo de pinga - Turn - Uns iguais aos outros - Pela paz - Eu não vou dizer nada – remix - Tudo o que você quizer – remix - Tudo o que você quizer – remix / TITANOMAQUIA - Será Que É Isso O Que Eu Necessito - Nem Sempre Se Pode Ser Deus - Disneylândia - Hereditário - Estados Alterados Da Mente - Agonizando - De Olhos Fechados - Fazer O Quê - A Verdadeira Mary Poppins - Felizes São Os Peixes - Tempo Pra Gastar - Dissertação Do Papa Sobre O Crime Seguida De Orgia - Taxidermia / 84-94 - I - Sonífera Ilha - Toda Cor - Não Vou Me Adaptar - Família - Homem Primata - O Quê - Comida - Diversão - Go Back (Remix) - Marvin (Patches) - Introdução por Mauro e Quiteria - Miséria - Flores - O Pulso - Deus e o D. - Vinheta Final por Mauro e Quiteria - Clitóris - Não ‘ Por Não Falar - Hereditário - Disneylândia / 84-94 - II - Babi Índio – Televisão - Autonomia - Cabeça Dinossauro - Igreja - Porrada - Tô Cansado - Bichos Escrotos - Jesus Não Tem Dentes No País Dos Banguelas - Lugar Nenhum – Desordem - Nome Aos Bois - Massacre - Aa Uu - 32 Dentes - Saia De Mim - Obrigado - Será Que É Disso Que Eu Necessito - Nem Sempre Se Pode Ser Deus - A Verdadeira Mary Poppin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pt-PT"/>
              </w:rPr>
            </w:pPr>
            <w:r>
              <w:rPr>
                <w:rFonts w:cs="Times New Roman" w:ascii="Times New Roman" w:hAnsi="Times New Roman"/>
                <w:sz w:val="18"/>
                <w:lang w:val="pt-PT"/>
              </w:rPr>
              <w:t>MP3 – 6200 – RAUL SEIXAS - (MR – 00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pt-PT"/>
              </w:rPr>
            </w:pPr>
            <w:r>
              <w:rPr>
                <w:rFonts w:cs="Times New Roman" w:ascii="Times New Roman" w:hAnsi="Times New Roman"/>
                <w:sz w:val="18"/>
                <w:lang w:val="pt-PT"/>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pt-PT"/>
              </w:rPr>
            </w:pPr>
            <w:r>
              <w:rPr>
                <w:rFonts w:cs="Times New Roman" w:ascii="Times New Roman" w:hAnsi="Times New Roman"/>
                <w:sz w:val="18"/>
                <w:lang w:val="pt-PT"/>
              </w:rPr>
              <w:t>SMP005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BRILHANTES - Abre-Te Sésamo - Anos 80 - Aos Trancos e Barrancos - Baby - Conversa Pra Boi Dormir - Dr. Pacheco - Finale - Minha Viola - O Conto do Sábio Chinês - Quero Ir - Rock das Aranhas - Só Pra Variar - É Meu Pai - Vida / CAROÇO DE MANGA - Blue Moon Of Kentucky, Asa Branca - Canto Para Minha Morte - Caroço de Manga - Como Vovó já Dizia - Eterno Carnaval - Let Me Sing, Let Me Sing - Loteria da Babilônia - Love Is Magick - Não Pare na Pista - Rua Augusta, O Bom - Teddy Boy, rock e Brilhantina - Um Som Para Laio / COLEÇÃO OBRAS PRIMAS - As Minas do Rei Salomão - Blue Suede Shoes-Tutti-Frutti-Long Tall Sally - Eu Sou Egoísta - Eu Também Vou Reclamar - Let Me Sing, Let Me Sing - Meu Amigo Pedro - Não Pare na Pista - O Trem das 7 - Para Nóia - Pot-Pourri de Rock n 1- Rock Around The Clock - Sessão da Dez - S.O.S. - Tu és o MDC da Minha Vida - É Fim de Mês / GERAÇÃO POP 2 - A Ilha da Fantasia - Banquete de Lixo - Diamante de Mendigo - Dá lhe Que Dá - Movido a Álcool - Na Rodoviária - Negócio - Pastor João e a Igreja Invisível - Planos de Papel - Que Luz é Essa - Sim - Século XXI - Todo Mundo Explica / MPB NO JT 9 (AO VIVO) - Capim Guiné - Carimbador Maluco - Maluco Beleza - Medley(Al Capone Rockixe Prelúdio Como Vovó Dizia) - Medley(Gita Ouro de Tolo Eu Nasci há Dez Mil Anos Atrás) - Metarmorfose Ambulante - Não Pare na Pista - O Trem das 7 - Rock Around The Clock - Rock das Aranhas - Sociedade Alternativa - S.O.S. / OS GRANDES SUCESSOS DE RAUL SEIXAS - Al Capone - As Minas do Rei Salomão - Como Vovó já Dizia - Dentadura Postiça - Eu Nasci Há Dez Mil Anos Atrás - Eu Também Vou Reclamar - Gita - Let Me Sing, Let Me Sing - Loteria da Babilônia - Medo da Chuva - Metamorfose Ambulante - Mosca Na Sopa - Ouro de Tolo - Tente Outra Vez / POLYGRAM DISCO 4 - Aluga-se - Babilina - Banquete de Lixo - Best Seller - Carpinteiro do Universo - DDI - Maluco Beleza - Mamãe eu Não Queria - Metrô Linha 743 - Não Fosse o Cabral - O Carimbador Maluco - Rock And Roll - Rock da Aranhas - Sapato 36 / POLYGRAM DISCO 2 - Cachorro Urubú - Caminhos - Eu Nasci há Dez Mil Anos Atrás - Gita - Medo da Chuva - Metarmorfose Ambulante - Novo Reon - Ouro de Tolo - Para Nóia - Rockixe - Sessão da Dez - Super Heróis - Todo Mundo Explica - Tu és O MDC da Minha Vida / POLYGRAM DISCO 3 - Água Viva - A Hora do Trem Passar - As Aventuras de Raul Seixas na Cidade de Thor - As Minas do Rei Salomão - Caminho II - Canto Para Minha Morte - Dentadura Postiça - Eu Sou Egoísta - Loteira da Babilônia - Peixuxa (O Amiguinho do Peixes) - Rock do D. - Sociedade Alternativa - Sunseed - É Fim De Mês / POLYGRAM DISCO 1 - All Capone - A Maçã - Ave Maria da Rua - A Verdade Sobre a Nostalgia - Como Vovó já Dizia (Óculos Escuros) - Eu Também Vou Reclamar - How Could I Hnow - Let Me Sing, Let Me Sing - Mosca Na Sopa - Não Pare na Pista - O Trem da 7 - S.O.S. - Teddy Boy, Rock e Brilhantina - Tente Outra Vez / SELEÇÃO DE OURO 19 SUCESSOS - Abertura-Quando Acabar o Maluco Sou Eu - A Lei - A Pedra do Gênesis - Areia na Ampulheta - Cambalache - Canceriano Sem Lar - Cantar - Cavalos Calados - Check-Up - Cowboy Fora da Lei - Fazendo o que o D. Gosta - Gente - I’m (Gita) - I Don’t Really Need You Anymore - Loba - Lua Bonita - Não Quero Mais Andar na Contra Mão (No No Song) - Paranóia II (Baby, Baby, Baby) - Senhora Dona Persona / HÁ DEZ MIL ANOS ATRÁS - As Minas do Rei Salomão - Ave Maria da Rua - Cantiga de Ninar - Canto Para Minha Morte - Eu Nasci há Dez Mil Anos Atrás - Eu Também Vou Reclamar - Meu Amigo Pedro - O Dia da Saudade - O Homem - Os Números - Quando Você Crescer</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MP3 – 6300 – TERRA NOSTRA – ITÁLIA INESQUECÍVEL</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05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AMEDEO MINGHI - LA VITA MIA - 1950 - Cantare E D’amore - I Ricordi Del Cuore - Il Perche Non So - In Sogno - La Vita Mia - Le Verdi Cattedrali Memoria - Ohi Ne - Primula - Qualcosa Di Lei - Quando L’estate Verra - Rivederci E Grazie - Un Solo Amore Al mondo - Vivere Vivere / ANDREA BOCELLI - Mattinata - ‘O Mare E Tu - A Mio Padre - A Volte Il Cuore - Cantico - Canto Della Terra - Come un Fiume Tu - I Love Rossini - Immenso - Mai Piu’ Cosi’ Lontano - Nel Cuore Lei - Sogno - The Prayer - Tremo e T’Amo - Un Canto - EROS RAMAZZOTTI - L’aurora - Memorie - Musica E - Quase Amore - Adessa tu - Cose della vita - Can’t stop thinking you - Cuanto amor me das - Cuori agitati - Dove c’e’ musica - Io amero’ - L’uragano meri - La cosa mas bella - Lei pero’ - Senza perderci di vista - Solo con te - Stella gemella - That’s all I need to know - difendero’ - Un cuore con le ali - Un’altra te / FRANCESCO DE GREGORI - Alice - Bufalo Bill - Buonanotte Fiorellino - Generale - I Muscoli Del Capitano - La Donna Cannone - La Leva Calcistica Della Classe ‘68 - Niente Da Capire - Pablo - Piccola Mela - Rimmel - Stellina Stellina - Titanic - Viva L’Italia / GIANNI MORANDI - In Ginocchio Da Te - Se Non Avessi Piu Te / ITALIA CON AMORE - Adagio - Amore Baciami - Anema E Core - Felicita - Il Cielo In Una Stanza - Il Silenzio - La Golondrina - La Piu Bella Del Mondo - Nel Blu Di Pinto Di Blu (Volare) - O Sole Mio - Pastorello Nostalgico - Rondo Russo - Sharazan - Ti Guardero Nel Cuor - Torne A Surrento - Verde / L’ORA DELL’AMORE - Bobby Solo - Una lacrima sul viso / Edoardo Vianello - O mio signore / Fausto Leali - A chi (hurt) / Fred Bongusto - Cuore cosa fai / Gian Piero Reverberi - Dialogo D’amore / Johnny Dorelli - Mi son svegliato / Luigi Tenco - Ho capito che ti amo / Mimmo di Francia – Balliamo / Nico Fidenco - Legata a un granello / Nino Rosso - Il silenzio / Noi Giovani - Noi ci amiamo / Peppino Gagliardi - Sempre...sempre / Pippo L’Amore - Una lettera senza poesia / Rosanna Fratello - Quando m’innamoro / Sergio Endrigo - Aria di neve / Wess &amp; Dori Ghessi - Tu Nella mia vita / LAURA PAUSINI - La Solitude - Non C’e / LUCIANO PAVAROTTI - Caruso - La Donna E Mobile - Nessun Dorma - O Sole Mio - Una Furtiva Lagrima - Cantate Con Me - Chi Piu Felice Di Mi - Dimmi Tu Primavera - Fiorin Fiorello - Fra Tanta Gente - La Canzone Dell’Amore - La Girometta - La Strada Nel Bosco - Luna Marinara - Malinconia D’Amore - Occhi Di Fata - Serenata - Ti Voglio Tanto Bene - Un Amore Cosi Grande - Una Chitarra Nella Notte - Volare / NICO FIDENCO - L’Uomo Qhe Non Sapeva Amare / RICCARDO COCCIANTE - A mano a mano - Ancora insieme (Live) - Bella senz’anima - Celeste nostalgia - Cervo a primavera - Decisamente tu - E passata una nuvola - Il treno - In bicicletta - Io canto - L’alba - Margherita - Poesia - Quando finisce un amore - Quando si vuola bene - Tu sei il mio amico carissimo - Un buco nel cuore - Un nuovo amico / TERRA NOSTRA – ÁLBUM COMPLETO DA NOVEL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MP3 – 6500 – OLD TIMES - (YL-036)</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SMP005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16"/>
                <w:lang w:val="en-US"/>
              </w:rPr>
              <w:t>CREEDENCE CLEARWATER REVIVAL - SUZY Q - I put a spell on you - The working man - Suzie Q - Ninety nine and a half - Get down woman - Porterville - Gloomy - Walk on the water / CREEDENCE CLEARWATER REVIVAL - BAYOU COUNTRY - Born in the Bayou - Bootleg - Graveyard train - Good goly Miss Moly - Penthouse pauper - Proud Mary - Keep on chooglin’ / CREEDENCE CLEARWATER REVIVAL - GREEN RIVER - Green river - Commotion - Tombstone shadow - Wrote a song for everyone - Bad moon rising - Lodi - Cross-tie walker - Sinister purpose - The night time is the right time / CREEDENCE CLEARWATER REVIVAL - WILLY AND THE POOR BOYS - Down on the corner - It came out of the sky - Cotton fields - Poorboy shuffle - Fellin’ blue - Fortunate son - Don’t look now - The midnight special - Side o’ the road - Effigy / CREEDENCE CLEARWATER REVIVAL - COSMO’S FACTORY - Rambel tamble - Before you accuse me - Travelin’ band - Ooby dooby - Lookin’ out my back door - Run through the jungle - Up around the bend - My baby left me - Who’ll stop the rain - I heard through the grapevine - Long as I can see the light / CREEDENCE CLEARWATER REVIVAL - MARDI GRAS - Lookin’ for a reason - Take it like a friend - Need someone to hold - Tearin’ up - Someday never comes - What are you gonna do - Sail away - Hello Mary Lou - Door to door - Sweet hitch-hiker / CREEDENCE CLEARWATER REVIVAL – PENDULUM - Pagan baby - Sailor’s lament - Chameleon - Have you ever seen the rain - (Wish I could) hideaway - Born to move - Hey tonight - It’s just a tought - Molina - Rude awakening / CREEDENCE CLEARWATER REVIVAL - THE CONCERT - Born on the Bayou - Green river - Tombstone shadow - Don’t look now - Travelin’ band - Who’ll stop the rain - Bad moon rising - Proud Mary - Fortunate son - Commotion - The midnight special - Night time is the right time - Down on the corner - Keep on chooglin’ / THE DOOBIE BROTHERS - WHAT WERE ONCE VICES ARE NOW HABITS - Song to seeu you through - Spirit - Pursuit on 53</w:t>
            </w:r>
            <w:r>
              <w:rPr>
                <w:rFonts w:cs="Times New Roman" w:ascii="Times New Roman" w:hAnsi="Times New Roman"/>
                <w:sz w:val="16"/>
                <w:vertAlign w:val="superscript"/>
                <w:lang w:val="en-US"/>
              </w:rPr>
              <w:t>rd</w:t>
            </w:r>
            <w:r>
              <w:rPr>
                <w:rFonts w:cs="Times New Roman" w:ascii="Times New Roman" w:hAnsi="Times New Roman"/>
                <w:sz w:val="16"/>
                <w:lang w:val="en-US"/>
              </w:rPr>
              <w:t xml:space="preserve"> St. - Black water - Eyes of silver - Road angel - You just can’t stop it - Tell me what you want - Down in the track - Another park, another sunday - Daughters of the sea - Flying cloud / THE DOOBIE BROTHERS - THE CAPTAIN AND ME - Natural thing - Long train runnin’ - China groove - Dark eyed cajun woman - Clear as the driven snow - Without you - South City midnight lady - Evil woman - Busted down around O’Connelly corners - Ukiah  - The captain and me / THE DOOBIE BROTHERS - TOULOUSE STREET - Listen to the music - Rockin’ down the highway - Mamaloi - Toulouse street - Cotton mouth - Don’t start me to talkin’ - Jesus is just alright - White sun - Disciple - Snake man / THE DOOBIE BROTHERS - THE VERY BEST OF - Long train runnin’ - China groove - Listen to the music - Takin’ it to the street - Black water - Jesus is just alright - Rockin’ down the highway - Take me in your arms - Without you - South City midnight lady - It keeps you runnin’ - Little darling - You belong to me - Minute by minute - Here to love you - Real love - What a fool believes - Long train runnin’ - Listen to the music / THE DOOBIE BROTHERS - ROCKIN’ DOWN THE HIGHWAY - Dangerous - Jesus is just alright - Take me in your arms - Slow burn - Dependin’ on you - Another park another sunday - The doctor - Slack key soquel rag - South City,midnight lady - Eyes of silver - Black water - Rockin’ down the highway - Minute by minute - Wild ride - China groove - Dark eyed cajun woman - Neal’s fandango - Without you - Clear as the driven snow - Excited - What a fool believes - Long train runnin’ - Listen to the music / THE MOODY BLUES - THIS IS THE MOODY BLUES - Question - The actor - The word - Eyes of a child - Dear diary - Legend of a mind - In the beginning - Lovely to see you - Never comes the day - Isn’t life strange - The dream - Have you heard - The voyage - Have you heard - Ride my see saw - Tuesday afternoon - And the tide rushes in - New horizons - A simple game - Watching and waiting - I’m just a singer - For my lady - The story in your eyes - Melancholy man - Nights in White - Late lamen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MP3 – 6700 – DISCOTHEQUE   (YL-03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SMP005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COME ON LET’S GO - LOS LOBOS / DADDY COOL - BONEY M. / IN THE NAVY - VILLAGE PEOPLE / I WILL SURVIVE - GLORIA GAYNOR / LA BAMBA - LOS LOBOS / LIKE A VIRGIN - MADONNA / LOVE IS IN THE AIR - JOHN PAUL YOUNG / MEGAMIX - GREASE / MEGAMIX - VILLAGE PEOPLE / NIGHT FEVER - BEE GEES / SUMMER NIGHTS - JOHN TRAVOLTA &amp; OLIVIA NEWTON JOHN / SUMMERTIME BWES - BRIAN SETZER / THERE MUST BE AN ANGEL - EURYTHMICS / TWIST AND SHOUT - BEATLES / YOU’RE THE ONE THAT I WAN - JOHN TRAVOLTA &amp; OLIVIA NEWTON JOH / AIN’T NO STOPPIN’US NOW - Mc FADDEN &amp; WHITEHEAD / AUTOMATIC LOVER - DEED JACKSON / DANCE A LITTLE LADY BEAT CLOSER - CHARO / DANCE AND SHAKE YOUR TAMBOURINE - UNIVERSAL ROBOT BAND / DANCE LITTLE LADY DANCE / DON’T LET ME BE MISUNDERSTOOD - SANTA ESMERALDA / FLY ROBIN FLY - SILVER CONVENTION / GET OFF - FOXY / GONNA GET A LONG WITH YOU NOW - VIOLA WILLS / I’M GO GLAD THAT I’M A WOMAN - LOVE UNLIMITED / I FEEL LOVE - DONNA SUMMER / IF I CAN’T HAVE YOU - YVONNE ELLIMAN / LET’S ALL CHANT - MICHAEL ZAGUER BAND / MA BAKER - BONEY M. / NICE AND SLOW - JESSE GREEN / ONE FOR YOU , ONE FOR ME - LA BIONDA / SPACER - SHEILA &amp; B. DEVOTION / YOU SET MY HEART ONE FIRE - TINA CHARLES / YOU SHOUD BE DANCING - BEE GEES / ZODIAC’S - ROBERTA KELLY / BORN TO BE ALIVE - PATRICK HERNANDES / CAN’T TAKE MY EYES OFF  YOU - BOYS TOWN GANG / DANCING QUEEN - ABBA / EVERYBODY - MADONNA / GENIUS OF LOVE - TOM TOM CLUB / GIRLS JUST WANT TO HEAVEN FUN - CYNDI LAUPER / GO TO BE REAL - CHERYL LYNN / HOLYDAY - MADONNA / IT’S RAINING MEN - THE WEATHER GIRLS / LOVE TO LOVE - TINA CHARLES / MACHO MAN - VILLAGE PEOPLE / RING MY BELL - ANITA WARD / SOMEBODY ELSE GUY - JOCELYN BROWN / UNDER THE BOARDDWALK - TOM TOM CLUB / Y.M.C.A - VILLAGE PEOPLE / YOU MAKE ME FEEL - SYLVESTER</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pt-PT"/>
              </w:rPr>
            </w:pPr>
            <w:r>
              <w:rPr>
                <w:rFonts w:cs="Times New Roman" w:ascii="Times New Roman" w:hAnsi="Times New Roman"/>
                <w:sz w:val="18"/>
                <w:lang w:val="pt-PT"/>
              </w:rPr>
              <w:t xml:space="preserve">MP3 – 6800 – HIT’S 99 – INTERNACIONAIS - </w:t>
            </w:r>
            <w:r>
              <w:rPr>
                <w:rFonts w:cs="Times New Roman" w:ascii="Times New Roman" w:hAnsi="Times New Roman"/>
                <w:sz w:val="18"/>
              </w:rPr>
              <w:t>(LL-026)</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pt-PT"/>
              </w:rPr>
            </w:pPr>
            <w:r>
              <w:rPr>
                <w:rFonts w:cs="Times New Roman" w:ascii="Times New Roman" w:hAnsi="Times New Roman"/>
                <w:sz w:val="18"/>
                <w:lang w:val="pt-PT"/>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pt-PT"/>
              </w:rPr>
            </w:pPr>
            <w:r>
              <w:rPr>
                <w:rFonts w:cs="Times New Roman" w:ascii="Times New Roman" w:hAnsi="Times New Roman"/>
                <w:sz w:val="18"/>
                <w:lang w:val="pt-PT"/>
              </w:rPr>
              <w:t>SMP005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1,2,3,4,5,6 Do It [ Disco Blu ]; 2 Times ( Remix ) [ Ann Lee ]; 666 [ Amork ]; 9 Pm ( Till I Come ) [ Atb ]; A Night To Remember [ Lulu Joppert ]; Are You Jimmy Ray [ Jimmy Ray ]; Baby One More Time ( Version Dance ) [ Jayne Ontgomercy ]; Back Again [ Channel 2 ]; Beautiful Stranger [ Madonna ]; Big Big World [ Emilia ]; Bla Bla Bla [ Gigi D’agostino ]; Blue ( Da Ba Dee Remix ) [ Eiffel 65 ]; Body ( Remix ) [ Funky Green Dogs ]; Boom Boom Boom [ Venga Boys ]; Changes [ 2 Pac ]; Chase [ De Bos ]; Deep Into The Vibe [ Czr ]; Deep Inside 98 [ Bad Dj’s ]; Do It Again [ Razor -N-Guido ]; Don’t Call Me Baby [ Miss M ]; Don’t Stop [ Atb ]; Dreaming [ Ruff Drevers 2]; Droopin’ Trax [ Juan V. ]; Eisbaer [ Groove Zone ]; El Train [ Dj. Rave ]; Energia [ Dj Dero ]; Everybody [ Anti Funk ]; Feel It [ The Temperer ]; Fly Free [ Vestania ]; Fly Way [ Lenny Kravitz ]; From This Moment [ Shania Twain ]; Get Down And Up [ The Mp4 ]; Get Get Down (  Remix ) [Paul Johnson ]; God Morning Sunshine [ Aqua ]; Got The Groove [ Sm Trax ]; Groove Jump [ M. A. Project ]; Hopelessly Devoted ( Club Mix ) [ Olivia; Horny [ Mousse T ]; How Do I Live [ Debra Michels ]; I’m Missing You [ Fabrica ]; I’m Still Waiting [ Dj. Klubber ]; I Don’t Know Me [ Armand Van Helden ]; I Love My Dreams [ Clutch ]; Intergalact [ Mr. Boy ]; Is It Love [ Chill Hifly ]; I Still Belive [ Mariah Carey ]; It’s A Fine Day [ Miss Jane ]; It’s Like That [ Run D.M.C. ]; It’s The Day After The Party [ Dj. Zull ]; I Wanna Be Loved By You [ Marisa Turner ]; Kaleidoscope Skies [ Jam &amp; Spoon ]; Keep On Dancin [ Perpetual Motion ]; L-L-Lies [ Diana King ]; Let’s Go Dancing [ Antfunk ]; Let Me Show You [ Camisra ]; Livin’la Vida Louca [ Rick Martin ]; Look Up [ Zohra ]; Love Comander [ Gisele Jackson ]; Make It My Own [ Gisele Jackson ]; Manbo N 8 [ Guaposan ]; Maria [ Blondie ]; Master &amp; Servant [ Kinky ]; Missing You [ Mobbs Iv Real ]; Music Sounds Better With You [ Mr. Dust ]; My All [ Mariah Carey ]; Neddin You [ David Morales ]; Nothing Really Matters [ Madonna ]; Play It [ Suzanna Dee ]; Praise You [ Fat Boy Slim ]; Put Your Hands Up ( 99 Remix ) [ Prestige ]; Que Comiece La Fiesta [ The Hackers ]; Ray Of Light [ Madonna ]; enegade Mastre [ Wildchild ]; Repeated Love [ A.T.G.O.C. ]; Rock A Feller [ Dj. Rock Feat. N. Cook ]; Rock The Beet [ Dj. Trajic ]; Sento Um Brivido ( Remix ) [ Rossella Nazionale ]; Shock [ Neja ]; Sky Fits Heaven [ Madonna ]; Song 2 [ Song 2 ]; Spacekid’s Alarmix [ Alarma ]; Stardust Medley With Dust [ Le Groove ]; Stay In Love [ Mon-A-Q ]; Stomp [ Dj. Trajic ]; Strong Enough ( Remix ) [ Cher ]; Sugarland Express [ Savas Pascalidis ]; Sun Is Shining  [ Bob Marley ]; Sun Shining ( Extendede Version ) [Bob Marley ]; Surfing Soul [ Dj. Rock Feat. N. Cook ]; Synth &amp; Strings [ Holanda ]; Take Me Dow [ Freepass ]; Take My Heart [ Consilio ]; Teardrops [ Lovestation ]; Teardrops ( Remix )  [ Lovestation ] ; Te Perdi ( Remix ) [ Cris Duran ]; The Man I Never [ Playahity ]; The Riddle [ The Riddle ]; These Boots Are Made Walkin’ [ Velvet 99 ]; The Submarine [ Nemo ]; This Goodbye Is Not Forever [ Touch ]; This Joy [ Vernessa Mitchell ]; Time After Time [ Inoj ]; To Be Free [ Simple Red ]; True Blue [ Dj. Brothers ]; Turn Around [ Big &amp; Tall ]; Turn [ Phat’s Small ]; Up &amp; Down [ Venga Boys ]; Up And Down ( Version Tecno ) [ Vengaboys ]; Vengabeat [ Vengaboys ]; Vengamedley [ Vengaboys ]; Voices [ Ann Lee ]; Voyager [ Mr. Speed ]; Welcome [ Mike Sky ]; We Like To Party [ Vengaboys ]; We Won’t Stop Cause We Can’t Stop [ The Funk Box ]; When The Lights Go Out [ 5 Five ]; You’re My Heart,You My Soul [ Modren Talking ]; You Are Not Alone [ Modern Talking ]; You Can Run [ H2o ]; You Make Me Hight [ Tony Braxton ]; Your Love ( Elisir ) [ Gigi D’agotino ]; You Used To Hold Me [ Ralphi RosáRio ].</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s-ES_tradnl"/>
              </w:rPr>
            </w:pPr>
            <w:r>
              <w:rPr>
                <w:rFonts w:cs="Times New Roman" w:ascii="Times New Roman" w:hAnsi="Times New Roman"/>
                <w:sz w:val="18"/>
                <w:lang w:val="es-ES_tradnl"/>
              </w:rPr>
              <w:t>MP3 – 6900 – LA BELLE FRANCE - (LL-010)</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s-ES_tradnl"/>
              </w:rPr>
            </w:pPr>
            <w:r>
              <w:rPr>
                <w:rFonts w:cs="Times New Roman" w:ascii="Times New Roman" w:hAnsi="Times New Roman"/>
                <w:sz w:val="18"/>
                <w:lang w:val="es-ES_tradnl"/>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s-ES_tradnl"/>
              </w:rPr>
            </w:pPr>
            <w:r>
              <w:rPr>
                <w:rFonts w:cs="Times New Roman" w:ascii="Times New Roman" w:hAnsi="Times New Roman"/>
                <w:sz w:val="18"/>
                <w:lang w:val="es-ES_tradnl"/>
              </w:rPr>
              <w:t>SMP0055</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16"/>
                <w:lang w:val="es-ES_tradnl"/>
              </w:rPr>
              <w:t>Belle France Vol. 1 - Adieu Jolie Candy ( Gilbert ); Alouette ( Denise Emmer ); Capri C’est Fini ( Herv’ Vilard ); Elle Etait Si Jolie ( Alain Barrišre ); Et Si Tu N’existais Pas ( Joe Dassin ); Inch’  Allah ( Adamo ); L’hymne A L’amour ( Edith Piaf ); La Chanson Pour Anna ( Pieere Troussant ); La Derniôre Valse ( Mireille Mathieu ); La PoupE Qui Fait Non ( Michel Polnareff ); Les Marionettes ( Christophe ); Le Soleil De Ma Vie ( Sacha Distel &amp; Brigitte Bardot ); Tchin , Tchin ( Richard Anthony ); Tous Les Ga€Ons Et Les Filles ( Fran‡Oise Hardy ); Une Belle Histore ( Michel Fulgain ); Belle France Vol. 2 - Aline ( Christophe ); Aranjuez Mon Amour ( Richard Anthony ); Butterfly ( Danyel G’Rard ); C’est Si Bon ( Eartha Kitt ); Cheveux Long Et IdEs Courtes ( Johnny Hallyday ); Je T’aime,Moi Non Plus ( Serge Gainsbourg &amp; Jane Birkin ); L’amour Est Bleu ( Paul Mauriat ); La Bohôme ( Charles Aznavour ); La Danse Da Zorba ( Dalida ); La Mer (Mireille Mathieu ); La Question ( Fran‡Oise Hardy ); Le Bruit Des Vagues ( Romuald ); Les Vendanges De L’amour ( Marie LaforˆT ); Ne Me Quitte Pas ( Enrico Macias ); Rockollection ( Laurent Voulzy ); Belle France Vol. 3 - Et Maintenant ( Gilbert ); F...Comme Femme ( Adamo ); Joseph ( Georges Moustaki ); Kilimandjaro ( Pascal Danel ); La Vie En Rose ( Mireille Mathieu ); Les Elucubrations D’antoine ( Antoine ); Medley ( Richard Anthony ); Merci Chôrie ( Udo JRgens ); Parole , Parole ( Alain Delon &amp; Dalida ); Pigalle ( La Contesse ); Tous Les Visages De L’amour ( Charles Aznavour ); Tu T’en Vas ( Alain Barrišre &amp; No‰Lle Cordier ); Tu Vas Devenir Musicien ( Pierre Groscolas ); Un Jour Tu Verras ( Nana Mouskouri ); Valentine ( Maurice Chevalier ).</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s-ES_tradnl"/>
              </w:rPr>
            </w:pPr>
            <w:r>
              <w:rPr>
                <w:rFonts w:cs="Times New Roman" w:ascii="Times New Roman" w:hAnsi="Times New Roman"/>
                <w:sz w:val="18"/>
                <w:lang w:val="es-ES_tradnl"/>
              </w:rPr>
              <w:t>MP3 – 7000 – SERTANEJÃO 3 - (LL-046)</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s-ES_tradnl"/>
              </w:rPr>
            </w:pPr>
            <w:r>
              <w:rPr>
                <w:rFonts w:cs="Times New Roman" w:ascii="Times New Roman" w:hAnsi="Times New Roman"/>
                <w:sz w:val="18"/>
                <w:lang w:val="es-ES_tradnl"/>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s-ES_tradnl"/>
              </w:rPr>
            </w:pPr>
            <w:r>
              <w:rPr>
                <w:rFonts w:cs="Times New Roman" w:ascii="Times New Roman" w:hAnsi="Times New Roman"/>
                <w:sz w:val="18"/>
                <w:lang w:val="es-ES_tradnl"/>
              </w:rPr>
              <w:t>SMP005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Billy Nélson - Viva a Vida;  Bruno &amp; Marrone - Feriado Nacional; Cézar &amp; Paulinho - Santa Maria do Brasil; A Noite do Nosso Amor; Ai Que Vontade de Você; Beijo Pega Rapaz; Chute Pro Goooor; Coração Só Vê Você; Cuida de Mim Deus; Ela ‘ Doida; Essa Menina ‘ Um Tchan; Eu e Ela no Forró; Forró Bailão; Fui Eu; Pé de Bode; Remelexo; Thaca Thaca na Buthaca; Vai de Roda; Vire e Mexe; Você Marcou Pra Mim; Nunca Mais; Pra Baixo do Umbigo;  Chico Rei &amp; Paraná - Leão Domado;  Chitãozinho &amp; Xororó - É Disso Que o Velho Gosta; Amante Amada; Bailão de Peão; Deixei de Ser Cowboy Por Ela; Na Aba do Meu Chapéu; Nascemos Pra Cantar; Pura Emoção; Chrystian &amp; Ralf - Ausência; Cheiro de Shampoo; Chora Peito; Esse Amor Que Me Mata; Cleiton &amp; Camargo - Agenda Rabiscada; Aonde Tem Rodeio; Meu Coração Está Limpo; Na Hora de Amar; Quando Um Grande Amor se Faz; Traz Ela de Volta; Daniel - Dengo; Doendo de Saudade; Me Guardo Pra Você; Não Empurra Não; Peão Apaixonado; Pra Falar a Verdade; Quem Ama ‘ Que Faz; Saudade Faz Doer; Vai Dar Samba; Gaucho da Fronteira - Tão Pedindo Um Vanerao; Gian &amp; Giovani - Caí no Laço; Doidinho Doidinho; Meto o Pé na Porta; Passarela do Meu Coração; Pra Te Ver Rebolar; Que Raio de Amor ‘ Esse; Quem Ser;  Querer e Perder; Samba e Cachaça; Um, Dois, Três Gilberto &amp; Gilmar - Maria Tcha,Tcha,Tcha; Jayne - Preciso Ser Amada;  Joao Mineiro &amp; Marciano - Crises de Amor; Esta Noite Como Lembrança; Se Eu Não Puder Te Esquecer;  Joao Paulo &amp; Daniel - Acabou; Desejo de Amar; Ela Tem o Dom de Me Fazer Chorar; Eu Me Amarrei; Fogo de Amor; Frente a Frente; Louco de Desejo; Minha Estrela Perdida; No Mesmo Lugar; Preciso Te Encontrar; Tô Ficando Louco; Te Amo Cada Vez Mais; Joao Pedro &amp; Cristiano - Vida Cigana;  Joel &amp; Giovan - Moreninha Linda;  Leandro &amp; Leonardo - Anarriê; Bobo; Cadê Você; Cumade e Cumpade; Dia de Rodeio; Doce Mistério; Dor de Amor Nao Tem Jeito; Em Nome do Amor; Festa de Rodeio; Horizonte Azul; Mexe-Mexe; Paixão de Rodeio; Solidão; Temporal de Amor; Touro de Rodeio; Leonardo - Boto Pra Remexer; Namoro Novo; Lucas &amp; Luan - Mexe-Mexe Que ‘ Bom; Marcelo Aguiar - Romaria; Marciano &amp; Marcelo Costa - Ainda Ontem Chorei de Saudade; Mastruz Com Leite - Falso Toureiro; Maurício &amp; Mauri - Sempre Seu Homem; Milionário &amp; José Rico - Esse Martírio; Estrada da Vida; Nasci Pra Te Amar; O Vai e Vem do Carreiro; Pé da Letra; Sessenta Dias Apaixonado; O Ultimo Julgamento; Solidão; Oswaldir &amp; Carlos Magrão - Adeus Mariana; Rick &amp; Renner - Sofro e Choro; Baby; Cara de Pau; Cara Metade; De Mal Com Você; Diga Que Ainda Me Ama; Ela é Demais; Enrosca Enrosca; Fim de Semana; Mil Vezes Cantarei; Muleca; Na Pontinha do Pé; Paixão de Peão; Paixão de Rodeio; Que Nem Chiclete; Tô Querendo de Novo; Tira a Roupa; Você Decide; Abre o Coração Prá  Mim; De Barretos a Nashville; Goodbye My Love; Nós Somos Dois Sem Vergonha; O Que ‘ Que Ela Tem; Rionegro &amp; Solimões - No Pique do Rodeio; A Gente Se Entrega; De São Paulo a Belém; Trem Bao; Deixe a Poeira Subir;  Roberta Miranda - Amanha; Dengo; Mistérios; Sérgio Reis - Baile do Cowboy; Fui Pra Casa da Vizinha; Pinga Ni Mim; Ventos Uivantes; Teodoro &amp; Sampaio - A Gostosona; Agarradinho; De Parede e Meia; E Se a Casa Cair; Zezé Di Camargo &amp; Luciano - Menin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MP3 – 7100 – ELTON JOHN  - (MP – 049)</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SMP0057</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Duets - A Woman’s Need (Duet With Tammy Wynette); Ain’t Nothing Like The Real Thing (Duet With M. Detroit); Born To Love (Duet With Leonard Cohen); Don’t Go Braking My Heart (Duet With Ru Paul); Don’t Let The Sun Go Down On Me (Duet With George Michael); Duets For One; Go On And On (Duet With Gladys Knight); I’m Your Puppet (Duet With Paul Young); If You Were Me (Duet With Chris Rea); Love Letters (Duet With Bonnie Raitt); Old Friend (Duet With Nik Kershaw); Shakey Grand (Duet With Don Henley); Teardrops (Duet With K.D. Lang); The Power (Duet With Little Richard); True Love (Duet With Kiki Dee); When I Think About Love (Duet With P.M. Dawn); Here And There...Live - Bennie And The Jets; Border Song; Crocodile Rock; Funeral For A Friend; Honky Cat; Love Lives Bleeding; Love Song; Rocket Man; Skyline Pigeon; Take Me To The Pilot; Honky Chateau - Amy; Hercules; Honky Cat; I Think I’m Going To Kill Myself; Mellow; Mona Lisas And Mad Hatters; Rocket Man; Salvation; Slave; Susie; Ice On Fire - Act Of War; Candy By The Pound; Cry To Heaven; Nikita; Satellite; Shoot Down The Moon; Soul Glove; Tell Me What The Papers Say; This Town; Too Young; Wrap Her Up; Jump Up! - All Quiet On The Western Front; Ball &amp; Chain; Blue Eyes; Dear John; Empty Garden; I Am Your Robot; Legal Boys; Princess; Spiteful Child; Where Have All The Good Times one; Lady Samantha - Bad Side Of The Moon; Friends; Grey Seal; Ho, Ho, Ho; Into The Old Man’s Shoes; It’s Me That You Need; Jack Rabbit; Just Like Strange Rain; Lady Samantha; Rock And Roll Madonna; Screw You; Skyline Pigeon; The Honey Roll; Whenever You’re Ready; Live In Australia - Burn Down The Mission; Candle In The Wind; Don’t Let The Sun Go Down On Me; Have Mercy On The Criminal; I Need You To Turn To; Madman Across The Water; Sixty Years On; Sorry Seems To Be The Hardest Word; Take To The Pilot; The Greatest Discovery; The King Must Die; Tiny Dancer; Your Song; Love Songs - Blessed; Blue Eyes; Can You Feel The Love Tonight; Candle In The Wind; Circle Of Life; Daniel; Don’t Let The Sun Go Down On Me; I Guess That’s Why They Call It The Blues; Nikita; Please; Sacrifice; Someone Saved My Life; Song For Guy; Sorry Seems To Be The Hardest Word; The One; True Love; Your Song; Sleeping With The Past - Amazes Me; Blue Avenue; Club At The End Of Street; Durban Deep; Healing Hands; I Never Knew Her Name; Sacrifice; Sleeping With The Past; Stones Throw From Hurtin’; Whispers; The One - Emily; On A Dark Street; Runaway Train; Simple Life; Sweat It Out; The Last Song; The North; The One; Understanding Women; When A Woman Doesn’t Want You; Whitewash County; The Very Best Of - Disco 01 - Candle In The Wind; Crocodile Rock; Daniel; Don’t Let The Sun Go Down On Me; Goodbye Yellow Brick Road; Honky Cat; Lucy In The Sky With Diamonds; Philadelphia Freedom; Pinball Wizard; Rocket Man; Saturday Night’s Alright For Fighting; Someone Saved My Life Tonight; The Bitch Is Back; Your Song; The Very Best Of - Disco 02 - Bennie And The Jets; Blue Eyes; Don’t Go Braking My Heart; Easier To Walk Away; I Don’t Wanna Go On With You Like That; I Guess That’s Why They Call It The Blues; I’m Still Standing; Kiss The Bride; Nikita; Part Time Love; Passengers; Sacrifice; Sad Songs; Song For Guy; Sorry Seems To Be The Hardest Word; You Gotta Love Someon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 xml:space="preserve">MP3 – 7300 – 20 ANOS DE ROCK BRASIL -  </w:t>
            </w:r>
            <w:r>
              <w:rPr>
                <w:rFonts w:cs="Times New Roman" w:ascii="Times New Roman" w:hAnsi="Times New Roman"/>
                <w:sz w:val="18"/>
                <w:lang w:val="pt-PT"/>
              </w:rPr>
              <w:t>(MP – 019)</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SMP0058</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Barão Vermelho - Bete Balanço; Pro Dia Nascer Feliz; Puro Êxtase Biquíni Cavadão - Arcos ; Tédio ; Timidez ; Vento Ventania ; Ze Ninguém Blitz - A Dois Passos Do Paraíso; Betty Frigida ; Weekend Camisa De Vênus - Eu Não Matei Joana D’Arc Capital Inicial - Autoridades ; Belos E Malditos; Descendo O Rio Nilo; Musica Urbana Charlie Brown - Festa; Gimme O Anel; O Coro Vai Comer; Proibida Pra Mim; Sheik; Zoio De Lula Cidade Negra - Onde Você Mora; Pensamento; Sábado A Noite Dr Silvana &amp; Cia - Eh! Oh!; Serão Extra; Coisa Mais Gostosa Engenheiros Do Hawai - Alivio Imediato; Parabólica; Toda Forma De Poder Engenheiros - A Revolta Dos Dandis I; Era Um Garoto Os Rolling Stone; Infinita Highway; O Papa É Pop; Pra Ser Sincero; Somos Quem Podemos Ser Grafite - Mamma Maria Heróis Da Resistência ;Diga Não; O Que Eu Sempre Quis; Só Pro Meu Prazer Inimigos Do Rei - Adelaide; Uma Barata Chamada Kafka Ira - Flores Em Você; Gritos Na Multidão; Núcleo Base; Tarde Vazia; Você Ainda Pode Sonhar Jota Quest - Fácil; Sempre Assim Kid Abelha - Alice; Como Eu Quero; Eu Só Penso Em Você; Fixação; Nada Tanto Assim; Pintura Intima; Seu Espião Legião Urbana - Que Pais É Esse ?; Geração Coca- Cola; A Via Láctea ; Andrea Doria; Angra Dos Reis; Eduardo E Monica; Faroeste Caboclo; Ha Tempos; Índios;Longe Do Meu Lado; Meninos E Meninas; Os Barcos; Pais E Filhos; Quando O Sol Bater Na Janela; Se Fiquei Esperando; Será; Vento No Litoral Leo Jaime - A Vida Não Presta; Conquistador Barato; Gatinha Manhosa; Sônia Lulu Santos - Adivinha O Que; Assim Caminha A Humanidade; Como Uma Onda; De Repente Califórnia; O Descobridor Dos Sete Mares; O Ultimo Romântico; Sereia; Um Certo Alguém; Um Pro Outro Marina Lima - A Francesa; Carente Profissional; Eu Te Amo Você; Fullgas; Me Chama; Pra Começar; Uma Noite E Meia Metro - ;Beat Acelerado; Ti Ti Ti; Tudo Pode Mudar Nativus - Presente De Um Beija Flor; Liberdade Pra Dentro Da Cabeça Nenhum De Nos - Ao Meu Redor; Camila Camila; Eu Caminhava; Fuga; O Astronauta De Mármore O Rappa - A Feira; O Homem Bomba; Vapor Barato Paralamas - Alagados; Cinema Mudo; Lanterna Dos Afogados; Me Liga; Meu Erro; O Beco; Óculos; Perplexo; Quase Um Segundo; Romance Ideal; Será Que Vai Chover; Ska; Vital E Sua Moto Plebe Rude - Ate Quando Esperar; Brasília; Censura; Códigos; Plebiscito; Proteção; Um Outro Lugar Radio Taxi - Dentro Do Coração; Eva; Garota Dourada; Um Amor De Verão Raimundos - Nariz De Doze; Pequena Raimunda; Veio Manco E Gordo Rita Lee - Doce Vampiro; Mania De Você; Ovelha Negra Ritchie - Casanova; Menina Veneno Rpm - Alvorada Voraz; London, London; Louras Geladas; Olhar 43; Radio Pirata; Revoluções Por Minuto Sempre Livre - Esse Seu Jeito Sexy De Ser; Eu Sou Free; Fui Eu Skank - É Uma Partida De Futebol; Garota Nacional; Resposta; Saideira; Siderado; Tão Seu Telex - So Delírio Titãs - Comida; E Preciso Saber Viver; Flores; Insensível; Marvin; Não Vou Me Adaptar; Os Cegos Do Castelo; Pra Dizer Adeus; Televisão; Toda Cor Tokyo - Garota De Berlim; Humanos Ultraje A Rigor - Eu Gosto É De Mulher; Eu Me Amo; Inútil; Nos Vamos Invadir Sua Praia; Pelado; Rebelde Sem Causa; Sexo; Carta Aos Missionário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MP3 – 7400 – PET SHOP BOYS + BÔNUS</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SMP0059</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Bass USA - BCM - Dj Barracuda; Bass transmition - Bass 305; DJ you can scratch - Bass Syndicate; Goo Love - Robin Z; Love come down - Quick Pick; Love theme from bass - Techno Bass Machine; Searching for love - Dj Bass 305; The girl is hot - Saltine; The science of sound - Bass 305; Whip it - The Ref; New Order - 1963; Anonymous; Bizarre love triangle; Blue monday04; Confusion; Confusion instrumental; Everything’s gone green; Fine time; Hurt; Kiss of death; Lenesome tonight; Murder; Perfect kiss; Regret; Round e Round; Ruined in a day; Run 2; Shame of the nation; Shellshock; State of the nation; The beach05; Thieves like us; Thieves like us instrumental09; Touched by the hand of god; True faith; Vanishing point; World in motion; Pet Shop Boys - A red letter day; Always on my mind in my house; Before; Being boring; Bet she’s not your girifriend; Decadence; Discoteca; Domino dacing; Dreaming of the Queen; Go west; Heart; How can you expect to be taken seriously; I want a dog; I want to wake up; I’m not scared; In the night; It couldn’t happen here; It must be obvious; It’s a sin; It’s alrightck; Jealousy; King’s cross; Left to my own devices; Liberation; Love comes quickly; Metamorphosis; Miserablism; My october symphony; One and one make five; One in a million; Paninaro; Rent; Se a vida ‘; Shameless; So hard; Some speculation; Suburbia; The end of the world; The suvivors; The theatre; This must be the place waited years to leave; To face the truth; To speak is a sin; To step aside; Violence; Was that waht it was; West end girls; What have done to deserve this; Pet Shop Boys - The Mixes - Euroboy; Some speculation; Yesterday when I was mad - Cocount 12 Mix; Yesterday when I was mad - Jam Spoon Mix; Yesterday when I was mad - Junior Vasquez Fabulous Dub; Yesterday when I was mad - Raf Zone Mix; Pet Shop Boys ao Vivo - Always on my mind; Domino dancing; How can you expect; It’s a sin; It’s alright; Jealousy; King’s cross; My october symphony; One more chance; Opportunities; Rent; Shopping; So hard; So sorry I sayd; Suburbia; The sound of atomic splitting; This must be the place; West end girls; What I have done to deserve this; Where the streets have no name; Shakira - Remix - Donde estas corazon II; Donde estas corazon; Estoy aqui II; Estoy aqui; Pies descalzos suenos blancos II; Pies descalzos suenos blancos; Shakira dj memegamix; Un poco de amor II; Un poco de amor.</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MP3 – 7500 – NOVOS TALENTOS</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SMP006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 xml:space="preserve">Ivete Sangalo - 100 o seu amor; Canibal; Bota pra ferver; Chuva de flor; Destino; Eternamente; Música pra pular; Medo de amar; Monsieur samba; S  Marina; Se eu não te amasse tanto assim; Tá na rua; Ta tudo bem; Tenho dito Adriana Calcanhoto - A fabrica do poema; Cariocas; Disseram que eu voltei americanizada; Do fundo do meu coração; Enguiço; Esquadros; Inverno; Mais feliz; Mais um bolero; Marina; Mentiras; Metade; Navio negreiro IV; Senhas; Sonifera ilha; Vambora Ana Carolina - A canção tocou na hora errada; Agora ou nunca; Alguém me disse; Armazém; Beatriz; Garganta; Nada pra mim; O avesso dos ponteiros; O melhor de mim; Perder tempo com você; Retrato em preto e branco; To caindo fora; To saindo; Trancado; Tudo bem Catia Guimma - Ajayo; Avisa; Canto de gloria; Dengo todo o tempo; E d’oxum; Estrela vida; Girar o mundo; Minha razão de viver; Pela cidade; Pintou felicidade; Quanto tempo; Vento forte Chico Science - Maracatu atômico - Atomic Version; Amor de muito; Baião ambiental dub; Corpo de lama; Crianca de domingo; Enquanto o mundo explode; Etnia; Interlude Zumbi; Maco; Mangetown; Maracatu atômico; Maracatu atômico - Ragga Mix; Maracatu atômico - Trip Hop; Mateus Enter; O cidadão do mundo; O encontro de Isaac Asimov com Santos Dumont; Quilombo groove; Samba do lado; Samidarish; Sangue de bairro; Sobremesa; Um passeio no mundo livre; Um satélite na cabeça Lenine - A medida da paixão; A rede; Alzira e a torre; Eu sou meu guia; Jaci Soul Brasileiro; Meu amanha; Na pressão; Paciência; Relampiano; Rua da passagem; Tubi Tupi  Mauricio Manieri - A noite inteira; Bem querer; Bota pra mexer; Ela e eu; Festa na casa do Edmundo; Minha menina; O pesadelo; Pensando em você; Te quero tanto; Telefone Pato Fu - Água; Canção pra você viver mais; Capetao 66 6 FM; Depois; Eu sei; Eu sou o umbigo do mundo; Feliz ano novo; G R E S; Imperfeito; Mamãe ama o meu revolver; Nuvens; O filho predileto do Rajneesh; O peso das coisas; O prato do dia; Perdendo dentes; Pinga; Porque te vás; Qualquer bobagem; Sitio do Pica Pau amarelo; Sobre o tempo; Spoc; Televisão de cachorro; Um ponto oito; Vida de cachorro; Vida imbecil Paulo Ricardo - Como se fosse a primeira vez; A namorada; Amor de verdade; Eu só tenho um caminho; Mais e mais; Muito romântico; Não ha dinheiro que pague; Ninguém vai tirar você de mim; Por amor; Sonho lindo; Uma palavra amiga; Você não serve pra mim Renata Arruda - Amor brasileiro; Beijo na Guanabara; Chuva de verão; Do meu jeito; Eh ouro pra mim; Fique a vontade; Imagina; Isso é bom; Melhores dias; Mundos diferentes; Porta do sol; Se ha um Deus; Templo; Um do outro; You and everybody Vanessa Rangel - Acho que eu vou embora; Acho que eu vou embora - vinheta; Acontece; De dentro do carro; Down; Eu ligo o radio; Leve me daqui; Não estamos sós; Oitavo andar; Palpite; Ta em mim; Tudo com você </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 xml:space="preserve">MP3 – 7600 – MILTON NASCIMENTO + BÔNUS  - </w:t>
            </w:r>
            <w:r>
              <w:rPr>
                <w:rFonts w:cs="Times New Roman" w:ascii="Times New Roman" w:hAnsi="Times New Roman"/>
                <w:sz w:val="18"/>
                <w:lang w:val="pt-PT"/>
              </w:rPr>
              <w:t>(MR – 02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SMP006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 xml:space="preserve">Canta Brasil - Aula De Matemática; Batida Diferente; Dindi; Little Boat; Reza; Sabe Você; Samba Do Avião; Solidão; Vou Te Contar; Bossa Nova - A Felicidade; A Morte De Um Deus De Sal; A Rã; Águas De Marco; Ah, Quem Me Dera; Ah, Se Eu Pudesse; Ao Amigo Tom; Berimbau; Borand; Candeias; Canto De Ossanha; Carta Ao Tom; Chega De Saudade; Cheiro De Saudade; Chora Tua Tristeza; Chovendo Na Roseira; Corcovado; Desafinado; Discussão; Diz Que Fui Por Ai; Ela ‘ Carioca; Errinho À Toa; Este Seu Olhar; Fotografia; Garota De Ipanema S; Garota De Ipanema; Ilusão A Toa; Imagem; Improviso Em Bossa Nova; Insensatez; Inútil Paisagem; Lígia; Lobo Lobo; Minha Namorada; Nos E O Mar; O Amor Em Paz-1; O Amor Em Paz; O Barquinho; Outra Vez; Preciso Aprender A Ser Só; Rio; Sabe Você; Samba De Orly; Samba De Uma Nota Só; Samba De Verão; Samba Do Avião; Soneto Do Amor Total; Surf Board; Só Danço Samba; Só Tinha Que Ser Com você; Tema Do Boneco De Palha; Tristeza De Nós Dois; Valsa De Uma Cidade; Você; Wave; Água De Beber; Milton Nascimento - Certas Canções - A Felicidade; A Noite Do Meu Bem; Amor De Índio; Beijo Partido; Caçador De Mim; Canção Do Novo Mundo; Certas Canções; Corsário; Meu Menino; Mistérios; Paisagem Da Janela; Peixinhos Do Mar; Sabe Você; Tanto; Milton Nascimento - Clube Da Esquina - Cálix Bento; Canção Amiga; Cancion Latino America; Clube Esquina; Cravo E Canela; Fazenda; Idolatrada; Leo; Nada Será Como Antes; Nuvem Cigana; Pão E Água; Trem Azul; Tudo Podia Ser; Um Girassol; Milton Nascimento - Grandes Encontros - As Varias Pontas De Estrela; Circo Marimbondo; Comunhão; Crescente Caveiros; Luar Do Sertão; Me Deixa Em Paz; Nascente; O Que Foi Feito Devera; O Que Será; Ponta De Areia; Sentinela; Solar; Sueno Con Serpientes; Viola Enluarada; Milton Nascimento - Travessa - Cais; Canção Da América; Coração De Estudante; Encontros E Despedidas; Faca’ Cega, Faca Amolada; Maria, Maria; Minas; Morro Velho; Nos Bailes Da Vida; O Cio Da Terra; O Rouxinol; Para Lennon E Mccartney; San Vicente; Travessia; Milton Nascimento - Vivendo De Amor - A Sede Do Peixe; Amor Amigo; Anima; Beco Do Mota; Itamarandiba; Menestrel Das Alagoas; Milagre Dos Peixes; Paixao E Fe; Paula E Bebeto; Promessas Do Sol; Roupa Nova; Vida; Viver De Amor; Volver A Los 17; Catedral - Para Todo Mundo - Uma Canção De Amor Pra Você; Quando O Amor Acontece; O Sonho Não Acabou; Tão Legal; Eu Quero Sol Nesse Jardim; Para Todo Mundo; Todos Os Dias; Tudo Vem De você; Me Diz; Em Nome Do Amor; Poderes Desprezíveis; O Silencio; Louvor De Todos Nós Vol 5 - Rompendo Em F’; Purifica-Me; Águas Do Trono; Glorifica; Chame A Deus; Adoração; Vem Encher-Me; Nome Maravilhoso; súplicas; Holly; Celebrando O Príncipe Da Paz; Vou Seguir; Sermão Do Monte; Doce presença; Como Ele Venceu; Santo; Popular Brasileira - Alguém Me Disse; Anos Dourados; Aquarela; As Rosas Não Falam; Chão De Giz; Dois Para La Dois Pra Ca; Dom De Iludir; Eu Sei Que Vou Te Amar; Luiza; Pela Luz Dos Olhos Teus; Procissão; Sereia; Todo O Sentimento; Um Caso Perdido; Samba - Tempero Brasileiro - Boteco Do Arlindo; Casa De Bamba; Coisinha Do Pai; De Frente Pro Crime; Esperanças Perdidas; Eu Canto Samba; Fiquei Amarrado; Garoto Maroto; Maneira Mané; O Teu Chamego; Onde Está O Dinheiro; Saco De Feijão; Você Abusou; É Bom Demais; </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pt-PT"/>
              </w:rPr>
            </w:pPr>
            <w:r>
              <w:rPr>
                <w:rFonts w:cs="Times New Roman" w:ascii="Times New Roman" w:hAnsi="Times New Roman"/>
                <w:sz w:val="18"/>
                <w:lang w:val="pt-PT"/>
              </w:rPr>
              <w:t>MP3 – 7700 – PHIL COLLINS - (YL-03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pt-PT"/>
              </w:rPr>
            </w:pPr>
            <w:r>
              <w:rPr>
                <w:rFonts w:cs="Times New Roman" w:ascii="Times New Roman" w:hAnsi="Times New Roman"/>
                <w:sz w:val="18"/>
                <w:lang w:val="pt-PT"/>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pt-PT"/>
              </w:rPr>
            </w:pPr>
            <w:r>
              <w:rPr>
                <w:rFonts w:cs="Times New Roman" w:ascii="Times New Roman" w:hAnsi="Times New Roman"/>
                <w:sz w:val="18"/>
                <w:lang w:val="pt-PT"/>
              </w:rPr>
              <w:t>SMP006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Genesis - Dreaming while you sleep; Driving the last spike; Fading lights; Hold on my heart; I can’t dance; Jesus he knows me; Living forever; Never a time; No son of mine; Since I lost you; Tell me why; Way of the world; Phill Colins - Mr Nice Guy - Another day in paradise; Both sides of the story; Drum solo; Hang in long enough; I don’t care anymore; In the air tonight; Medley; One more night; Separate lives; Something happened on the way; Take me home; Phill Colins - Diversas - All of my life; Another day in paradise; Behind the lines; Both sides of the story; Can’t find my way; Can’t twm back the years; Colours; Dance Into The Light; Doen’t anybody stay together; Don’t let him steal your heart away; Don’t lose my number ; Do you know do you care; Do you remember; Droned; Everyday; Father to son; Find a way to my heart; Hand in hand; Hang in long enough; Heat on the sheet; I’m not moving ; I cannot believe it’s true; I don’t care anymore; I don’t wanna know; If leaving me is easy; I missed again; Inside out; In the air tonight; It don’t matter to me; It s In Your Eyes; Ive forgethen everything; I wish it world rain down; Just Another Story; Like China; Long long way to go; Lorenzo; Love Police; No Matter Who; One more night; Only you know and I know; Oughta Know By Now; Please come out tonight; River So Wide; Saturday night and sunday morning; Something happened; Survivors; Sussudio; Take me home; Take Me Down; Thats just the wang it is; That s Wath You Said; There’s a place for us; The roof is leaking; The same Moon; The Times They Are A-Changin; The west side; This must be love; Thru these walls; Thunder and lightning; Tomorrow never knows; True Colors; Wear My Hat; We fly so close; We said hello goodbye; We wait and we wonder; Why can’t it wait til morning; You can’t hurry love; You know what I mean; Peter Gabriel - Across the river; Blood of eden; Come talk to me; Digging in the dirt; Don’t give up; In your eyes; Kiss that frog; Red rain; Secret world; Shaking the tree; Sledgehammer; Slow marimbas; Solsbury hill; Steam; Washing of the water; Phil Collins Band - Against all odds; Chips &amp; salsa; Hold on my heart; I don’t care anymore; Invisible touch; Milestones; Pick up the peices; Sussudio; That’s all; The los endos suit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 xml:space="preserve">MP3 – 7800 – BAHIA, FORRÓ E SAMBA - </w:t>
            </w:r>
            <w:r>
              <w:rPr>
                <w:rFonts w:eastAsia="MS Mincho;MS Gothic" w:cs="Times New Roman" w:ascii="Times New Roman" w:hAnsi="Times New Roman"/>
                <w:sz w:val="18"/>
              </w:rPr>
              <w:t>(LL--00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SMP006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 xml:space="preserve">30 60 90 120 - Saraumania; Abelha - É O Tchan; A Dança Da Sensual - Patrulha Do Samba; Agacha Mãe - Gang Do Samba; Agamamou - Art Popular; Amada - Ifá ; Amor Canibal - Ivete Sangalo; Aonde Tem Rodeio - Cleiton &amp; Camargo; As Rosas Não Falam - Beth Carvalho; Auê Do Terra - Terra Samba; Avião (Pagode Mix) - Tchakabum; Avião - Tchakabum; Aviãozinho (Ao Vivo) - Cheiro De Amor; Bailão De Pião - Chitãozinho &amp; Xororó; Banho De Chuveiro - Terra Samba; Banho De Cheiro - Elba Ramalho; Bate Coração - Elba Ramalho; Bate Palminha - Tchacabum; Bom Demais - Trio Nordestino; Cabeção Da Tartaruga - Ki - Prazer; Cachorro - Tchakabum; Cada Macaco No Seu Galho (Cho Chuá) - Gang Do Samba; Cadeirudo - Segredos De Pensar; CARANGUEJO; Carona Do Amor - Exaltasamba; Chega De Saudade - Beth Carvalho; Cheiro De Festa (Ao Vivo) - Cheiro De Amor; Cintura Fina - Alceu Valença; Comece A Dançar - Ricardo Chaves; Cumade E Cumpade - Leandro; Cumpade &amp; Cumade - Legião Do Samba; Cumpadre E Cumadre - Leandro E Leonardo; Dança Do Pézinho - Patrulha Do Samba; Dança Da Manivela (Ao Vivo) - Asa De Águia; Dança Da Sensual (Ao Vivo) - Cheiro De Amor; Dança Do Esquisito ; Dança Do Galo - Renato Dias; Dança Do Maluquinho - Grupo Cafuné; Dar A Volta No Brasil - Chiclete Com Banana; De Ladinho (Ao Vivo) - Banda Eva; Duas Paixões - Bokaloka; E Aí? - Swing Simpatia; Ela Entrou Na Dança - Exaltasamba; Entre Na Roda - Bom Balanço; Essa Menina (Tá Doidinha Por Forró) - Alceu Valença; Está Chegando A Hora Sambão; Eu Quero O Meu Amor - Elba Ramalho; Faraó - Carlinhos Brown; Faça O Que Eu Digo - Negritude Jr; Felicidade Escondida - Leci Bradão &amp; Sem Compromisso; Feliz Aniversário - Ronaldo &amp; Os Barcelos; Festa Do Passa A Mão - É O Tchan; Ficar Com Você (Ao Vivo) - Cheiro De Amor; Ficar Com você - Cheiro De Amor; Folhetim - Gal Costa; Forró Do Xenhenhém - Alcione; Garçom - Reginaldo Rossi; Homenagem · Gonzaga - Trio Nordestino; Homenagem · Jackson Do Pandeiro - Trio Nordestino; Ivete Sangalo - tá tudo bem; Juliana (Ao Vivo) - Bom Balanço ; Juliana (A Boa) - Raça Pura; Lamba Tchan - É O Tchan; Lanterna Dos Afogados - Legião Do Samba; Lua De São Jorge - Oludum Feat. Caetano Veloso; Malandragem DÁ Um Tempo (Ao Vivo) - Bezerra Da Silva; Maomé E A Montanha - Grupo Feitiço; Maravilha Te Amor - Travessos; Marcha Do Cordão Do Bola Preta Sambão; Maré De Emoção - Araketu; Maré Mansa - Asa De Águia; MASTRUZ COM LEITE - DEPOIS DO PRAZER; MASTRUZ COM LEITE - DESCOBRI QUE TE AMO DE MAIS; MASTRUZ COM LEITE - MINEIRINHO; Melô Da Chupetinha; Melô Dos Teletubies - Legião Do Samba; Meu Casamento - Kiloucura; Meu Jeito De Ser - SPC; Mina De Fé - Os Morenos; Minha Razão De Viver - Araketu; Morena Tropicana - Trio Nordestino; Morena Tropicana - Alceu Valença; Mulher Rendeira - Trio Nordestino; Na Aba Do Meu Chapéu - Chitãozinho &amp; Xororó; Na cadência Do Samba - Sambão; Na contramão 2 - Jamil E Uma Noites; Nascemos Para Cantar - Chitãozinho &amp; Xororó; Nascente - Sem Compromisso; No Balanço Da Cama - Companhia Do Pagode; Nunca Vou Deixar você - Karametade; Olho Grande - Os Morenos; Onde Tu Tá Neném - Elba Ramalho ; Os Dez Mandamentos Do Amor - Amelinha; O Teu Cabelo Não Nega Sambão ; Overdose De Cocada (Ao Vivo) - Bezerra Da Silva; O Vira (Ao Vivo) - Cheiro De Amor; O Xote Das Meninas - Alceu Valença; Palpite - Terra Samba; Pela Vida Inteira - Kiloucura; Peão Não Chora - Guilherme &amp; Santiago ; Pianinho - Ki-prazer; Pintura Íntima (Ao Vivo) - Cheiro De Amor; Pipa - Renato Dias; Pisa Na Fulô - Alcione; Pot Pourri Do Zeca (Ao Vivo) - Zeca Pagodinho; Procurando Tú - Trio Nordestino; Pura Emoção - Chitãozinho &amp; Xororó; Quando você Me Beija - Art Popular; Quando A Gente Ama - Os Travessos; Quando A Gente Ama - Travessos; Quebra Galho - Tchakabum; Quebradeira - É O Tchan; Que Dure Para - Banda Mel; Que Flagra - Feitiço; Que Se Chama Amor - SPC; Raimunda - Gang Do Samba ; Raimunda - Art Popular; Raimunda - Gang Do Samba; Rala o Bum Bum - Gang Do Samba; Rap Das Crianças - Raça Pura; Relaxa - Vagabundos; Rosa - Olodum Feat. Ivete Sangalo; Réu Confesso (Ao Vivo) - Alcione; Sai Da Frente - Art Popular; Salada Dançante - Patrulha Do Samba; Samba Pras Moças (Ao Vivo) - Zeca Pagodinho; Samba Rock - Molejo; Sai Da Minha Aba - SPC; Sempre Será - Araketu; Sequestraram Minha Sogra (Ao Vivo) - Bezerra Da Silva; Simpatia - Cheiro de Amor; Sozinho - Mastruz Com Leite; Sufoco - Alcione; Swing Da Patrulha - Patrulha Do Samba ; Swing Do Terra - Terra Samba; Swing Da Rua - Patrulha Do Samba; Tchan Na Selva - É o Tchan; Telegrama - Bom Balanço; Tem Pouca Diferença - Gal &amp; Gonzaga; Tem Que Parar - Gang Do Samba; Tic Bom - Bom Balanço; Top Model - Benkerê; Trenzinho Do Amor - Terra Samba; Trio Metal - Daniela Mercury; Tá Na Rua - Ivete Sangalo; Tão Só - SPC; Vagabundo Eu Sou - Vagabundos; Vai Passar - Sambão; Vai Vadiar (Ao Vivo) - Zeca Pagodinho; Vem Pra Ficar Comigo - Exaltsamba; Verdade (Ao Vivo) - Zeca Pagodinho; Virada - Beth Carvalho; Visceral (Ao Vivo) - Banda Eva; Vou Festejar - Beth Carvalho; É - Gonzaguinha; É No Batuque - Tchakabum; </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pt-PT"/>
              </w:rPr>
            </w:pPr>
            <w:r>
              <w:rPr>
                <w:rFonts w:cs="Times New Roman" w:ascii="Times New Roman" w:hAnsi="Times New Roman"/>
                <w:sz w:val="18"/>
                <w:lang w:val="pt-PT"/>
              </w:rPr>
              <w:t>MP3 – 7900 – FLASH BACK INTERNALCIONAIS VOLUME 1 - (MX – 019)</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pt-PT"/>
              </w:rPr>
            </w:pPr>
            <w:r>
              <w:rPr>
                <w:rFonts w:cs="Times New Roman" w:ascii="Times New Roman" w:hAnsi="Times New Roman"/>
                <w:sz w:val="18"/>
                <w:lang w:val="pt-PT"/>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pt-PT"/>
              </w:rPr>
            </w:pPr>
            <w:r>
              <w:rPr>
                <w:rFonts w:cs="Times New Roman" w:ascii="Times New Roman" w:hAnsi="Times New Roman"/>
                <w:sz w:val="18"/>
                <w:lang w:val="pt-PT"/>
              </w:rPr>
              <w:t>SMP006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70’s Medley; Abba Medley; Abracadabra - Steve Miller Band; Absolute Beginners - David Bowie; Ain’t No Stopping Us Now - Mcfadden &amp; Whitehead; All The Way - Lou Rawls; America (We Need The Light) - Billy Paul; American Pie - Don Mclean; And Love Goes On - Earth Wind &amp; Fire ; Anita Backer Medley; Automatic Lover - Dee D. Jackson; Baby Don’t Change Your Mind - Gladys Knight &amp; The Pips; Baby Jane- Rod Stewart; Baby We Better Try To Get It Together - Barry White; Bee Gees Medley; Best Of My Love - The Emotions; Bette Davis Eyes - Kim Carnes; Boogie Oogie Oogie - A Taste Of Honey; Boogie Wonderland (12”mix) - Earth Wind &amp; Fire; Brasilian Hyme - Earth Wind &amp; Fire; Bring The Family - Billy Paul; Can’t Get Enough Of Your Love Baby - Barry White; Can’t Take My Eyes Of You - Boys Town Gang; Celebration - Kool &amp; The Gang; Celebration (Hot Tracks) - Kool &amp; The Gang; Classic Megamix By Meme; Clouds Across The Moon - Rah Band; Come To Me - France Joli; Copacabana - Barry Manilow; Could It Be Magic - Donna Summer; Could It Be I’m Falling In Love - Spiners; Dance &amp; Shake Your Tamborine - Universal Robot Band ; Dance &amp; Shake Your Tamborine - Universal Robot Band; Dance A Little Bit Closer - Charo; Dancin’ The Night Away - Vogue; Dancing Tight - Galaxy; Days Are Numbers (The Traveller) - Billy Paul; Dim All The Lights - Donna Summer; Disco Nights - Gq; Fame - Irene Cara; Feelin’ Lucky Lover - High Fashion; Fly Robin Fly - Silver Covention; Foget Me Nots - Dma; Frank Sinatra Medley; Genius Of Love - Tom Tom Club; Get Down On It (Xmix) - Kool &amp; The Gang; Get Off - Foxy; Get Up &amp; Boogie - Silver Convention; Give It Up (Xmix) - Kc &amp; The Sunshine Band; Give Me Just A Little More Time - Angela Clemmons; Gonna Get Over You - France Joli; Good Times - Chic Wm; Harvest For The World - The Isley Brothers; Heaven Knows - Donna Summer; Heaven Must Be An Angel - Tavares; Hold Me Tighter In The Rain - Billy Griffin; Hold On - Santana; Hot Butterfly - Bionic Boogie; I’m Every Woman - Chaka Khan; I’m Never Gonna Love You Just A Little More Baby - Bw; I’m So Happy - Trio Galella; I Coming Out (Original ‘80 Mix) - Diana Ross ; I Got To Rio - Petter Allen; Igy - Donald Fagen; I Love To Love - Tina Charles; I Love You - Donna Summer; Iou - Freez; It’s Too Late - Billy Paul; It Must Be Love - Alton Mcclain &amp; Destiny; I Wanna Be Where You Are - Jose Feliciano; July July July July - Billy Paul; Just An Ilusion - Imagination; Keep It Coming - Kc &amp; The Sunshine Band; Last Train To London - Light House Orchestra; Let Em In - Billy Paul; Love’s Theme (Remix) - The Love Unlimited Orchestra; Love Is In The Air - John Paul Young; Love Will Keep Us Together - Captain &amp;Tennilie  ; Macarthur Park Suit Medley - Donna Summer; Mama Used To Say - Junior; Mercy Mercy Me - Marvin Gaye; Michael Jackson Medley By Dmc; More More More - T Connection; More Than A Woman - Tavares; Morning Has Broken - Cat Stevens; Never Never Gonna Give You Up - Barry White; Never Too Much - Luther Van Dross; No More Tears Feat. Barbra Streisand - Donna Summer; On Broadway - George Benson; Only The Strong Survive - Billy Paul; On The Beat - Bbq Band; Pyt - Michael Jackson; Raindrops Keep Falling On My Head - Bj Thomas; Ride Like The Wind - Christopher Cross; Robbie Neville - Cest La Vie; Rock The Boat - Hues Corporation; Rock With You (Live) - Michael Jackson; Runaway - Lolletta Holloway; Satin Soul - Barry White; Say A Little Prayer - Aretha Franklin; See When I Get There - Lou Rawls; Sleepwalk - Santo &amp; Johnny; So Glad To See You Again - Billy Paul; So Many Men So Little Time - Miquel Brown; Somebody Elses’s Guy 99 - J Brown; Sooner Or Late - Billy Paul; Te Olividare - France Joli; That’s The Way I Like It - Kc &amp; The Sunshine Band; The Boss - The Braxton; The Glow Of Love - Change; The Look Of Love - Abc; The Love I Lost - Sybyl; The Rhythm Of The Night (Original) ; This Is My Song For You - John Milles; This Is Nor America - David Bowie &amp; Pat Mathew; This Will Be - Natalie Cole; Tonight - Kool &amp; The Gang Rmx; Trouble - Lindisay Buchnghan; Try My Side - The Chilites; Walk Away - Donna Summer; Walk On By - Dinah Caroll; We Are Family - Sister Sledge; What A Feelings - Flashdance Theme; Wishing Well (Remix) - Terence Trent D’arby; Working My Way Back To You - Detroit Spinners; Year Of The Cat - All Stuart; You’re The First Tha Last My Everything - Barry White; You Are My Destiny (Remix) - S Mills; You Are The One - Lionel Richie; You Belong To This City (Remix) - Glenn Frey; You Fooled Me - Grey &amp; Hank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 xml:space="preserve">MP3 – 8000 – CLUB VOLUME 1 - (LL-016) </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SMP0065</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2 Times (Club Bounce Mix) - Ann Lee; Ain’t No Mountain - Debelah; All I Need Is Music - 900; All Or Nothing (Final Rick Mix 1.1) - Cher; Always You - Jenifer Paige ; Anything For Love - Reina; Bailamos - Enrique Iglesias (Eric Morillo); Believe (Vocal Mix)  - Ministers Feat Jocelyn Brow; Better Than Me -  Terry Dexter; Bills Bills Bills (Club Mix) - Destiny Child; Black - Dj Jess &amp; Per ; Body Rock (Thunder 2k) - Louchie &amp; Michie One; Boy George - When Will You Learn ; Britney Spears—Sometimes ( Ultimix 73 ); Build It - Ralph Rosario; C’est La Vie (Klub Mix) - B Wiched; Cher - Dove La Amoure (Extended Mix); Closer Than Closer - Rosie Gaines; Closing Time - X-Treme; Club 69 - Doideira ( Nao Sei O Nome ); Clubland - Kristine; Destiny Lovers - Call Me Tonight ‘99; Disco Elements Vol 5 - Sensory Productions; Dj Amanda - The Hustle 2000; Don’t Go - Yaz; Don’t Leave Me This Way- Thelma Houston -Red Extended Mix!; Donna.Summer.-.Love.Is.The.Healer-Jonathan.Peters.Vocal_Djalf; Donna Summer - Love On &amp; On; Donna Summer - Love Is The Healer ( Thunderpuss 2000 ); Do The Funk - Antonie Clamaran; Dov  Lamore (Tony Moran’s Mix) - Cher; Do You Know Where You’re Going To (Remix) - Mariah Carey; Dreaming Of Loving You - David’s Dauhters; Earth.Wind.And.Fire.-.Lets.Groove99-Merchant.And.Menace.Mix_D; Earth.Wind.And.Fire.-.Boogie.Wonderland99-Stretch.And.Vern.Re; Edsilia - Get Here; Eurythmics - 17 Again (Thunderpuss 2000 Vocal Mix)2 ; Eurythmics - 17 Again (Thunderpuss 2000 Vocal Mix) ; Everyday Is A New Day (Remix) - Diana Ross &amp; Hex Hector; Everything I Play - Lost N Alive; Feel Good - Phat &amp; Small; Five - Keep On Movin’; Fly Away - Eye Cream; Fly Away - Rick Garcia; Flylife - Basement Jaxx; For Your Own Good - Pet Shop Boys; Freak It - Studio 45; From The Heart (Extended Mix) - Another Level; From The Heart (Frankie Knucles Mix) - Another Level; Genie In A Bottle (Arroyd Club Mix) - Christina Agui; Get Get Down - Paul Johnson; Get Get Down - Paul Johnson2; Get Into You - Deep Brothers Feat. Fonda Rae; Give Me Night - George Benson; Glasgow Funk Tracks - Deeva Feeva; Havanna(Tony Moran) Kenny  G!; He’s All I Want - Angel Moon; Heartbreaker (Club Mix) - Mariah Carey; Heartbreaker (Club Mix) - Mariah Carey2; Here’s Where The Story Ends - Tin Tin Shelley Nelso; Hog - Got To Dance Disco ( The Navigators Mix ) ; House Music - Eddie Amadoer; I Don’t Know What (Morales Mix) - Pet Shop Boys ; If You Buy This Record(Thunderpuss2000)-The Temperer; I Love America(Thunderpuss 2000)-Full Intention; I Love My Dreams - Clutch; In And Out Of My Life - One Phat Diva; I Need Love (Club 69 Future Mix) - Paul Main Feat. Re; I Need To Know (Miami Mix) - Marc Anthony; I Rock (Black Out Mix) - Tom Novy Feat Virginia; Is It Love - Chili Hi Fly; Is Not Right But Its Okay (Kcc’s Mix) - Whitney Houston; I Will Go With You(Hex Hector &amp; Thunder 2000)Donna Summer; I Will Go With You(Thunder 2000)Donna Summer; Jennifer_Holiday_Thunderpuss_2000_-_A_Womans_Got_The_Power_Rm; J J &amp; Black Dahila - On The Radio ; Joy(Thunderpuss 2000)-Deni Hines; Joy - Kath Brown; Just Another Groove - The Mighty Dub Katz; Just Because(Thunderpuss 2000)-Shanna; Kathy.Brown.-.Happy.People-Dj008; Keep On Lovin’ You - Deep Bros Feat; King Of Pain (Club 69 Bootleg Mix) - The Police; Kiss Me Quick - Elvis Presley ; Kristinew_Clubland(Thunderpuss2000mix)2; Kristinew_Clubland(Thunderpuss2000mix); Last Change For Love - Joi Cardwell ; Let Me In Your Heart(Thunderpuss 2000)-Lisa Nilsson; Lockdown(Thunderpuss 2000-Groove Dub)-Gunman; Lou.Bega.-.Mambo.Number.5.-.Havanna.Clubmix.-.Djglen; Love Never Changes(Thunderpuss 2000)-Wendy Phillips; Love Shy - Kristine Blond; Lovestation_-_Why_Ls_Rmx-Dj008; Make It On My Own - Giselle Jackson; Mama Used To Say - Azure; Mariah_Carey_Junior_Vasquez_-_Heartbreaker_Hard_Rmx-Dj008; Micheal Jackson Tony Kenyon - Dont Stop Till U Get Enough 99; Mi Chico Latino - Gerri Halliwell; Micklefield Skyline(Thunderpuss 2000)-Elektric Suedhead; Moreen Drak - Sweet Sensation ; More Than A Woman’99 - Bee Gee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MP3 – 8100 - TRANCE</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SMP006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Atb) Sunburn; (Atb) Viagra (Orginal Bm Project Mix); (Bbe) Seven Days And One Week (Moguai Mix)112[Www-Homeofmusic; (Billy Hendrix) - Body Shine (Long); (Binary Finary) 1999 (Gouryella Mix); (Brother Brown) Under The Water [Www Homeofmusic Com]; (Byron Stingly) Thats The Way Love Is (Vicious Vocal)112[Www ; (Calderone) Flash In The Night (Radio Mix); (Chicane) Saltwater (Tomski Vs Disco Citizens Mix); (Fragma) Toca Me (Clubmix)[Www-Homeofmusic-Com]; (Gouryella) Walhalla (Promo Vinyl); (Jonesey) Independance (The Monstrous Dub)[Www-Homeofmusic-Co; (Korn) A.D.I.D.A.S.; (William_Orbit)-Barbers_Adagio_For_Strings__Ferry_Corsten; 06-Five Fathoms(Love More)-Everythinmg But The Girl = Bpm 130; Arriola La Musica - Ruff Driverz; A Testsite In Nevada - Lounge Lizard; Ayla Ayla - Original Dj Taucher Mix; Bass Invaders - Lounge Lizard; Better Of Alone - Alice Deejay Dj Jam; Bossi - Back Ii The Old School (Olav Basoski Samplitude (12); Bt_Ms; Butter; Casting A Shadow - Pet Shop Boys; Children (Xmix) - Robert Milles; Choose Life - Pf Project; Come To Me - Lounge Lizard; Confulsing The Sun - Quazar; Davie Clark - Presents Red 1; Destination Sunshine - Baleric Bill(Djtiestodub); Dj; Dj Jurgen Pres. Alice Dj - Back In My Life (Club Vocal Mix) D; Djsakin; Dj_Tiesto-Clear_View_Cry_For_Love(Dj_Philip_Remix); Dreamcolor; Eclipse - Lounge Lizard; Feel Free - Yves De Ruyter; Firewall - Ebtg; Five Fantons (Original) - Ebtg; Flabeat - Mr Oizo; Flaming June - Bt; For What You Dream Of - Beddrop Feat. Kyo; Free At Last - Lounge Lizard ; Frontline Of Trance-The Signal; Fuck Play - Ljc; Genesis - Intense ; Goldie - Angel (Peshay Back From Narm Mix); Heart_Atb; Hidden Sound System-I Know; Inner City Life - Goldie; Inspector Gadget Remix; It’s Technology - Lounge Lizard; J S 16 - Love Supreme -1; Kiss Me Berlin (Club Mix) - Blue Tonic World; La (Moonman Mix) - Marc Et Claude; Man On The Moon - Dj Wag ; Matrix - The Cynic Project; Metal Atmosphere - Cosmic Gate ; Missing - Atb Vs Ebtg; Moby Featuring Heather Nova - Straight To Hell; Moonspeak - Lounge Lizard; Move - Sash; Music Will Save Us Code 3 - Blue Tonic World; My Dream - Atb; Needing You (Extended Mix) - David Morales; New Vision - (Just) Me &amp; You - Main Vocal Mix_Various Artists; Odysey (Original Vocal Mix) - Blue Tonic World ; Paulvandykvsjamiroqui_Avenues[1]; Paulvandykanddegress_Angelinmotion[1]; Paul_Oakenfold_Live_In_England_10 -- Chakra—Home; Planet_Fuse; Poco Loco Gang - Poco Loco; Protect; Rochelle - My Perfect Moment; Seven Days And One Week - Bbe; Stella’99 - Jam &amp; Spoon; Sunchyme - Dario G Big; Sunchyme - Dario G; The Launch - Dj Jean; The Promise - Essence; The Shining Sun - Bob Marley Vs Funkstrar; The_Artful_Dodger - Re-Rewind - Track 1 - 01; Tierra Del Fuego - Lounge Lizard; Transcend_Cascade; Triple; Virus-Final Destiny; Volkswagon Jetta - Ambient Remix; Vulcan; Yves De Ruyter - The Rebel; Zon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MP3 – 8200 – ROCK + FUNKY</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SMP0067</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Funky - (Anita Ward) Ring My Bell (Wicked Mix); 9 Pm (Eletro Mix) - Atb; Ain’t That A Lot Of Love (Johny Vicious Mix) - Simply Red; All I Want (Super Remix) - Inoj; All I Want(M.Leta &amp; Diogos S.Mix) - Inoj ; Better Of Alone (Funky Mix) - Dj Jurgen; Blake (Funk Mix) - 808 ; Body Rock - Moby; Godfather (Original) - Black Power; I Can Feel Your Love - Sunstation; I Want You - S Spin Saint ; Ki Ci Jo Jo - Tell Me It’s Rio(Nda-Mix &amp; Dj Andre); Mel“ Da Feiticeira 2 - Robson Vidal; Montana Rangers - I Need You; Music Is My Life - Planet Soul; Nda-Flash-Dreams By Erasmix 2000; Nda Krazy Medley 4 - By Alex Neco Dj &amp; Erasmix 2000; No Angel(Thunderpuss 2000)-Sunscreen; Power Medley; Put Your Hands In My Pants - Yellow &amp; Green Sisters; Richard F - Get Me High; Ring My Bell (Funky Mix) - Inoj; Steve Spinnin Santoya - I Want You ; Tell Me It’s Rio(Nda-Mix &amp; Dj Andre)-Kc Jojo; The Rhythm Of Thr Beat - Technofobia; The Time Is Over - House Of Base; Rock&amp;Roll - (Theme)-Beverly Hills 90210; 3 Am - Matchbox 20; All The Small Things - Blink 182; Ana’s Song - Silverchair; Animal Instinct - The Cranberries; Archies - Sugar Sugar; Around The World - Red Hot Chilli Peppers; Asia - Heat Of The Moment; Baba O’riley - The Who; Beautiful Day - Ziggy Marley And The Melody Makers; Bella - Santana; Bilie Idol; Billie Meyers - Kiss The Rain; Bizarre Love Triangle - French!; Black Balloon - Goo Goo Dolls; Black Crowes; Blow Away - George Harrison; Blur - Boys And Girls; Blur - Country House; Bush - The Chemicals Between Us; California - Zen Mafia; Ces’t La Vie - Bob Seger; Chris Cornell- Can’t Change Me; Closer To Free - Bodeans ; Closing Time - Semisonic ; Cocaine (Live) - Eric Clapton; Come On Feel The Noise - Slade; Cowboy - Kidrock; Creed - Higher; Cure - Friday I’m In Love; Day One - Bedroom Dancing; Dnd - Semisonic; Dreams (Live) - Fleetwood Mac; Eagles - Hotel California; Elton John - Bennie And The Jets; Everywhere (Live) - Fleetwood Mac; Fastball - Fire Escape; Filter -Take A Picture; Give Me Love - George Harrison; Guns N’ Roses And Elton John - Bohemian Rhapsody (Live); Hanginaround - Counting Crows; Hangten - Edwin; Heather Nova - Oyster - Throwing Fire At The Sun; Here Comes The Rain Again (Live) - Eurythmics; I Know - Dionne Farris; I Know What I Like (Live) - Genesis; Ironic (Live) - Alanis Morissette; I Saved The World Today - Eurythmics; I Wanna Rock - Twister Sister; I Will Survive - Cake; Jailbreak - Acdc; Jennifer Love Hewitt - How Do I Deal; Jupiter - Jewel; Just My Imagination - The Cranberries; King Of Pain (Live) - Alanis Morissette; Korn-Faling Away From Me; Lay Down - Meredith Brooks Feat. Queen Latifah; Learn To Fly - Foo Fighters; Love Ain’t No Stranger - Whitsnake; Love Rears It’s Uggly Head Living Co; Lucious Jackson - Ladyfingers; Macy Gray - I Try; Macy Gray - A Moment To Myself; Miracle - Jon Bon Jovi; My Sweet Lord - George Harrison; Nookie - Limp Bizkit ; No Rain - Blind Melon; Offspring - She’s Got Issues; Push - Matchbox 20; Real World - Matchbox 20; R.E.M - End Of The World; Right Now - Garth Brooks As Chris Gaines; Round Out About You - Gin Blossoms; Secret Smile - Semisonic; Sixpence None The Richer - Kiss Me (Live); Sixpence - Healer; Skunk Anasie - Secretly; Smooth (Club Mix) - Santana; Someday We Will Know - New Radicals; Sophie B. Hawkins - Damn I Wish I Was Your Lover; Summer Son - Texas; That’s 70’s Show Theme; That I Would Be Good (Live) - Alanis Morissette ; The Beatles - Twist And Shout ( Ultimix ); The Chemicals Between Us - Bush; The Church - Under The Milky Way; The Dolphins Cry - Live; The Kids Aren’t Here (Rock Version) - Offspring; There’s No Other Way - Blur; There Must Be An Angel (Live) - Eurythmics; There She Goes - Sixpencer None The Richer; Third Eye Blind - Jumper; Third Eye Blind - Anything; Thursday’s Child - David Bowie; Time Bomb - Rancid; Tin Man - America; Us And Them (Live Version) - Pink Floyd; Ventura Highway - America; We Are Not Gonna Take It - Twister Sister; What’s My Age Again - Blink 182; When Worlds Collide - Powerman 5000; You’ll Follow Me Down - Skunk Anansie; You Can’t Hurry Love - The Supremes; You Make Loving Fun (Live) - Fleetwood Mac; Zip Lock - Li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MP3 – 8300 – WESTERN (BANG-BANG)   (MO – 014)</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SMP0068</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Ennio Morricone CD1 - Titoli; Come Una Sentenza; Addio A Cheyenne; L Uomo Dell Armonica; Finale; La Resa Del Conti; Il Vizio Di Uccidere; Addio Colonnello; Titoli Finali; Suite; Mesa Verde; Marcia Degli Accattoni; Titoli; Marcia Degli Accattoni; Ennio Morricone CD2 - Titoli; Il Forte; Marcetta; Storia Di Un Soldato; L Estasi Dell Oro; Il Triello; Il Mio Nome E Nessuno; La Resa Dei Conti; Le Pistole No Discutono; Una Pistola Per Ringo; Terapa Al Messico Che Vorrei; Il Ritorno Di Ringo; La Vita A Volte E Molto Dura ; Johnny Mit - A Perda de Um Grande Amigo; Duelo no Sallon Silvercolt; Cacada no Trem de Abilene; Com Rosita no Novo Mexico; Perseguicao Implacavel; Armadilha na Ponte; A Caminho de Nevada; Les Musiques De Grands Films - Le Bleu De ; Le Bon La B; Un Homme Un; Johnny Guit; Ok Corral; Les Ames Fi; Les Sept Me; Rio Bravo; L Homme A L; Une Poignee; Vera Cruz; Le Train Si; O Melhor do Bang Bang A Italiana - Maurice Renet and His Orchestra - One Silver Dollar; Hugo Montenegro -  The Good The Bad And The Ugly; Ennio Morricone E Sua Orquestra -  Per Qualche Dollaro In; Ritz Ortolani E Sua Orquestra -  I Giorni Dell Ira; Willy Brezza E Sua Orquestra -  All Ombra Di Una Colt; Maurice Renet e His Orchestra -  Theme From - A Few Dolla; Nico Fidenco -  Johnny Guitar; Ennio Morricone Sua Orquestra e Coro -  Titoli; Hugo Montenegro Sua Orquestra e Coro -  Hang Em High; Ennio Morricone I Cantori Moderni Di Alessandroni -  C Er; Maurice Renet e His Orchestra -  Django; Annibale e Orquestra de Gianfranco Plenizio -  Trinity; Una Colecione Il - A Trilha Para Salinas; No Enconderijo de Ramirez Suarez; Galope ao Alvorecer; Emboscada Na Torre da Igreja; A Despedida no Deserto; O Reencontro dos Amigos; Voltando Para Casa; Fuga Desesperada de Chinatown; Franck Pourcel - Bonanza; Once Upon A Time In The West; No Quarter; The Green Leaves Of Summer; High Noon; The Big Country; The Magnificent Seven; A Fistful Of Dollars; The Unforgiven; Gunfight At The O K Corral; The Good The Bad And The Ugly; Tha Call Of The Far Away Hill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MP3 – 8400 – ENGENHEIROS DO HAWA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069</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cs="Times New Roman" w:ascii="Times New Roman" w:hAnsi="Times New Roman"/>
                <w:sz w:val="16"/>
              </w:rPr>
              <w:t xml:space="preserve">Alívio imediato - Nau à Deriva; Alívio Imediato; A Revolta dos Dândis I; A Revolta dos Dândis II; Infinita Highway; A Verdade a Ver Navios; Toda Forma de Poder; Terra de Gigantes; Somos Quem Podemos Ser; Ouça o que Eu Digo, Não Ouça Ninguém; Longe Demais das Capitais; Tribos e Tribunais; A Revolta dos Dândis - A Revolta dos Dândis I; Terra de Gigantes; Infinita Highway; Refrão de Bolero; Filmes de Guerra, Canções de Amor; A Revolta dos Dândis II; Além dos Out-Doors; Vozes; Quem Tem Pressa Não Se Interessa; Desde Aquele Dia; Guardas da Fronteira; Filmes de Guerra, Canções de Amor - Mapas do acaso; Além dos outdoors; Pra entender; Quanto vale a vida; Crônica; Pra ser sincero; Muros &amp; grades; Alívio imediato; Ando só; O exército de um homem só; </w:t>
            </w:r>
            <w:r>
              <w:rPr>
                <w:rFonts w:cs="Times New Roman" w:ascii="Times New Roman" w:hAnsi="Times New Roman"/>
                <w:caps/>
                <w:sz w:val="16"/>
              </w:rPr>
              <w:t>Às</w:t>
            </w:r>
            <w:r>
              <w:rPr>
                <w:rFonts w:cs="Times New Roman" w:ascii="Times New Roman" w:hAnsi="Times New Roman"/>
                <w:sz w:val="16"/>
              </w:rPr>
              <w:t xml:space="preserve"> vezes nunca; Realidade virtual; Gessinger,Licks &amp; Maltz - Ninguém = Ninguém; Até quando você vai ficar; Pampa no Walkman; Túnel do Tempo; Chuva de Containers; Pose(Anos 90); No inverno fica tarde + cedo; Canibal Vegetariano devora Planta Carnívora; Parabólica; A conquista do espelho; Problemas .... sempre existiram</w:t>
              <w:tab/>
              <w:t>; A conquista do espaço; Humberto Gessinger - Irradiação Fóssil; Sem você (!É Foda!); A Onda; O Preço; Freud Flintstone; Vida Real; Causa Mortis; Pra Que; De Fé; Bola da Vez; Ela Sabe; A Ferro e Fogo; Longe demais das capitais - Toda forma de poder; Segurança; Eu ligo pra você; Nossas vidas; Fé nenhuma; Beijos pra torcida; Todo mundo e uma ilha; Longe demais das capitais; Sweet begonia; Nada a ver; Crônica; Sopa de letrinhas; Minuano - Banco; A Montanha; Faz Parte; Sem Problema; 3 Minutos; Nuvem; Nove Zero Cinco Um; Deserto Freezer; Alucinação; A Ilha não Se Curva; Humano Demais; Outros Tempos; O Papa é Pop - O Exército De Um Homem Só  (Parte I); Era Um Garoto...; O Exército De Um Homem Só  (Parte II); Nunca Mais Poder; Pra Ser Sincero; Olhos Iguais Aos Seus; O Papa é Pop; A Violência Travestida Faz Seu Trottoir; Anoiteceu Em Porto Alegre; Ilusão Óptica; Perfeita Simetria; Ouça o que eu digo, não ouça ninguém - Ouça o que eu digo, não ouça ninguém; Cidade em chamas; Somos quem podemos ser; Sob o tapete; Desde quando; Nunca se sabe; A verdade a ver navios; Tribos e tribunais; Pra entender; Quem diria; Variações sobre um mesmo tema; Simples de Coração - Hora do Mergulho; A Perigo; Simples de Coração; Lance de Dados; A Promessa; Por Acaso; Ilex Paraguarienses; O Castelo dos Destinos Cruzados; Vícios de Linguagem; Algo por Você; Lado a Lado; Final; Várias Variáveis - O sonho popular; Herdeiro da pampa pobre; Sala vip; Piano bar; Ando só; Quarto de hotel; Várias variáveis; Sampa no walkman; Muros e grades; Museu de cera; Curtametragem; Descendo a serra; Não é sempre; Nunca é sempre; Tchau Radar ! - Eu Que Não Amo Você; Negro Amor; Concreto e Asfalto; Até Mais; Nada Fácil; O Olho do Furacão; Seguir Viagem; 10.000 Destinos; Na Real; 3x4; Melhor Assim; Cruzad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MP3 – 8500 – TECHNO 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SMP007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Digital Underground) Humpty Dance; Danny Tenaglia - Tilt - Seduction Of Orpheus; Sasha &amp; John Digweed - Expand The Room - The Light; Alanis Morissette These R The Thoughts Kaue; Equator Acid War; Element Soundtrack - Techno Opera; Aha - Take On Me (Techno Remix); Ain’t Talking About Dub-Apollo 440; Alec Empire + Techno Animal -02- Escape The Earth; Alec Empire + Techno Animal -08- Ultrasonic; Alphaville - Forever Young (Techno Mix); Andora - Bladerunner; Antiloop_-_Megamix; Antimatter; Aphex Twin - Come To Daddy; Apotheosis - Carmina Burana [Techno]; B96 Mixmaster Volume 4 - 07 - To Kool Chris; Bad Boy Bill - Megamix; Bad Boy Bill - Shake That Ass And Bounce ‘Em Tits; Badboybill - Wish In On A Star; Bbe -Seven Days And One Week [Kai Tracid Remix]; Beethoven - Fur Elise [Techno]; Beethoven_-_5</w:t>
            </w:r>
            <w:r>
              <w:rPr>
                <w:rFonts w:cs="Times New Roman" w:ascii="Times New Roman" w:hAnsi="Times New Roman"/>
                <w:sz w:val="16"/>
                <w:vertAlign w:val="superscript"/>
                <w:lang w:val="en-US"/>
              </w:rPr>
              <w:t>th</w:t>
            </w:r>
            <w:r>
              <w:rPr>
                <w:rFonts w:cs="Times New Roman" w:ascii="Times New Roman" w:hAnsi="Times New Roman"/>
                <w:sz w:val="16"/>
                <w:lang w:val="en-US"/>
              </w:rPr>
              <w:t>_(Techno_Remix); Beethoven_-_Fur_Elise_(Techno_Remix); Beethoven - 9</w:t>
            </w:r>
            <w:r>
              <w:rPr>
                <w:rFonts w:cs="Times New Roman" w:ascii="Times New Roman" w:hAnsi="Times New Roman"/>
                <w:sz w:val="16"/>
                <w:vertAlign w:val="superscript"/>
                <w:lang w:val="en-US"/>
              </w:rPr>
              <w:t>th</w:t>
            </w:r>
            <w:r>
              <w:rPr>
                <w:rFonts w:cs="Times New Roman" w:ascii="Times New Roman" w:hAnsi="Times New Roman"/>
                <w:sz w:val="16"/>
                <w:lang w:val="en-US"/>
              </w:rPr>
              <w:t xml:space="preserve"> Symphony (Techno Remix); Best Of Techno Volume 5 -  - Throwing Caution To The Wind - S; Bif - Spaceman (The Boomtang Boys Mix); Bittersweet Symphony Techno Theme; Bjork - Human Behavior (Underworld Dub2); Blade - Techno Theme; Bluenature - Titanic Techno Remix; Blumchen - Ich Bin Wieder Hier (Triple S Remix); Boney M - Daddy Cool 99; Boney M - Ma Baker; Braveheart Techno Mix; Brisk &amp; Trixxy - Daydream - Galaxy; Bus Stop Feat Carl Douglas - Kung Fu Fighting; Carl Cox-Dj’s Anthem(Remix); Clubtrance ‘99 -14- Ruff Driverz Pres. Arrola - Dreaming; Clubtrance_99_05 - Mike Koglin - The Silence; Clubtrance_99_07 - Vincent De Moor - Shamu; Clubtrance_99_10 -  Sunbox - Belong [Mark Van Dale With Enric; Clubtrance_99_08 - Strings Of Harmony - Part 1 &amp; 2; Crystal Method - Magic Carpet Ride (Techno Remix); D-Shake - Techno Trance (Yaaaahh); Dance - Eiffel 65 - Blue (Da Ba Dee) [Dj Ponte Ice Pop Mix]; Dance Computer - Bailando; Dance Remix-Madonna-[ Like A Prayer ]--Dance Remix; Dance_Alert; Dj Breeze - Jump A Little Higher; Dj Dero - Megamix; Dj Pg- Bravehart Techno; Dj Quicksilver - Slamdance; Dj Scribble - Techno - 16 - Track 16; Dj Shoko - Funky; Dj_Thee-O-_Braveheart_Techno_Mix; Dr. Bombay - Calcutta (Taxi, Taxi, Taxi); Dr. Bombay - Sos (The Tiger Took My Family); Dreaming Of You_Techno Cumbia; Dune - So Beautiful ( Peace Techno ); Dune]-Nothing Compares 2 U; E-Type - Free Like A Flying Demon; Eiffel 65 - Blue (140 Bpm Club Mix); Fatboy Slim - Renegade Master; Freestyle - Fantasi; Gina G - Ooh Aah Just A Little Bit; Horny_Mousse_T_Vs_Hot_And_Juicy; Hottechno-Protectyourmind; Interactive_Dance_-_Motherfucker_(Fast_Raver_Techno_Remix); Jedi Master Techno; Juno Reactor - Children Of The Night; Keoki - Go Speed Racer Go (Porno Remix); Knight Rider Techno Mix-Tronster; Lil Suzy - When I Fall In Love; Los Del Rio - Macarena; Max Energy... Children; Mission Impossible Theme (Techno Remix); Moby - Bedrock; Moby - Theme James Bond (Techno_Remix); Modern Talking Feat Eric Singleton - You’re My Heart, You’re ; Mortal Kombat Theme Techno.Mp2Neohippie_Short_Cut; Nikki French - Total Eclipse Of The Heart (Techno Remix); Nintendo-Castlevania Theme (Gothic Techno Remix); Orange Blotter - Master Control Program; Outhere Brothers - Boom Boom Boom; Pete Tong [Kmp3.Co.Uk] - Danny Tenaglia + Celed - Music Is Th; Phantom Of The Opera - Techno Mix; Phantom Of The Opera [Techno Mix]; Pokemon - Pika Pika Pika (Techno Remix); Praise You - Fatboy Slim; Prodigy - Out Of Space (Techno Underworld Remix); Propellerheads - Spybreak! (Long One); Real Life - Send Me An Angel (Techno)2; Reverb; Rock The Casbah; Roula - Lick It (Club Mix); Ruki Vverh - Techno - House Mix; Run Dmc Vs Jason Nevins - It’s Like That (And That’s The Way ; Sash - Encore Une Fois; Scooby Doo - Cartoon Theme (Techno Remix]; Sesame Street - Techno Anthem; Short Dick Man Remix; Smurfs - Techno Remix; Star Wars - Darth Vader Techno (Remix); Starwars - Darthvader Techno; Techno - Clubtrance ‘99 By Dj Jurgen; Techno - Dj Mystic - Inspector Gadget Remix; Techno - Rave - Track02; Techno Aha Ha - Take On Me; Techno Alice Deejay - Better Off Alone; Techno -06. Moby - Hymn (Lucky Orgasm Mix); Techno_Zone-You_Want_Rave[1]; Techno-Jamesbond Theme; Techno - Eurodance Ultra Megamix; Techno-Instrumentsofdarkness-Artofnoise; Techno-Dj Keoki - Terminator; Technohippies%20-%20teletubbies; Temperance - Forever Young; Tetris [Techno Remix]; The Code Of Evolution(Dolby-Surround); The Matrix Gun Scene Music - Spybreak (Propellerheads); The Ultimate Techno Megamix; Triptocyberspace_Techno-Trance&amp;Beyond_06; U2 - Mission Impossible Theme (Techno_Remix); United Dee Jays - Too Much Rain; Vengaboys - Vengaboys Megamix (Hot Techno); Vengaboys - Parada De Tettas; Vengaboys - We Like To Party; Whitney Houston Hex Hector - Heartbreak Hotel Club Rmx (Promo; X-Files - Techno Mix; [Dance] Techno - Ecuador Remix Sash; [Techno Remix Beethoven] - Ode To Love(Techno Remix); </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MP3 – 8600 - GOSPEL</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SMP007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 xml:space="preserve">Gospel Time; Fight for Your Mind - Power of Gospel; Power of Gospel (Instrumental); Power Of The Gospel ( Acoustic Live ); Power Of The Gospel; The Lord’s Prayer; A Lullaby; Amazing Grace; Ave Maria; Danny Boy; Guide Me, Oh Thou Great Redeemer; I vow to thee, my country; In Trutina; Jerusalem; Just Wave Hello; La pastorella; Pie Jesu; Silent_night; Summertime; Suo Gan; When At Night I Go To Sleep; Christian—Shine, Jesus, Shine; Amazing Grace; Disney’s Hercules - The Gospel Truth I; Elvis Presley-An American Trilogy—The Gospel Music Of Elvis; Elvis Presley-You’ll Never Walk Alone-  The Gospel music Of E; Climbing up o; Amazing Grace (Acapella); Big House; Between You And Me; What If I Stumble; Fred Hammond &amp; RFC No Weapon (remix); Oh Happy Day; KirkFranklin&amp;Family-WhereTheSpiritIs; Revolution; Riverside 2; Riverside; Let Us Worship Him; NuNationProj-KirkFranklin-PraiseJoint(Remix); Sweetest Thing; Plow; You’ll Never Walk Alone; Thank You; Candle in the wind ‘97-(gospel version); Gospel John; Gospel John 2; I Bowed on my Knees and Cried; Let me show you the way; Missing Person; Moby-HoneySingle-03-MemoryGospel; Memory Gospel; Memory Gospel; Go tell it on the mountain; Knowing You; Give a littl; Shine Jesus Shine; Hill Songs Austral; TheGospel; Gospel_Train; U2 -  I Still Haven’t Found What I’m Looking For Live With Go; Belleville A ; The New Life Community Choir fea; I Will Love You - ; God Cares; Holy Is The Lamb; I’ve Got A Testimony; Order My Steps; Thank You Lord; Total Praise; Angie &amp; Debbie Winans; More Precious Than Silver; Open The Eyes Of My Heart; </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MP3 – 8700 – MARIAH CAREY - (MP – 020)</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SMP007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How Much; Always Be My Baby; Butterfly; Dreamlover; Emotion; Fantasy (Remix); Fantasy; Heartbreaker; Hero; Honey (LP version); I’ll Be There; I Can’t Live; I Still Believe (remix); I’ll Be There; Breakdown; Love Takes Time; My All; One Sweet Day; Open Arms; Rainbow Against All Odds (Take A Look A; Rainbow Thank God I found you; Someday; The Beautiful Ones; The Roof remix; Thank God I’ve Found You; All I Want For Christmas; One sweet day (live); Endless Love; Fantasy; Fantasy (Remix); I’ll Be There; Fantasy; Heartbreaker; Whenever You Call Remix; Things That You Do; Sweetheart; My all (Remix); The Roof (Do); The Roof; Thank God I Found You Remix; One Sweet Day; Heartbreaker; Honey Bad Boy Remix; The Roof (Dope remix); Fantasy (Remix); Crybaby; How Much ; Crybaby Remix; Underneath The Stars; Love Takes Time Remix; I Still Believe (Remix); Thank God I Found You (Remix); Heartbreaker So So Def RMX DJ; Heartbreaker Juniors Club Mix RNS House; How Much RNS; Dream Lover; Always Be My Baby Remix; BabyDoll; When You Believe; Things That U Do; Make It Last Forever; Petals; Bliss; After Tonight; Vulnerability; Mariah Carey &amp; Aretha Franklin &amp; Celine Dion &amp; Gloria Estepha; My All Edit Club Remix DJ008; Whenever You Call; Without You; I Still Believe (Dami; Girlfriend.</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MP3 – 8800 – STING - (MO – 00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SMP007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A Thousand Years; Aint no Sunshine© David Sanborn - Ragemp3; Aint no Sunshine© David Sanborn; All This Time Remix; All This Time; Big Lie Small World; Big Lie Small World2; Brand New Day - Desert Rose; Brand New Day; Claustrophobic Sting; Claustrophobic; Desert Rose featuring Cheb Mami Melodic Club Mix-1; Desert Rose; Dream3 - Russians; En Vogue - Dont let go; Englishman In New York; Epilogue (Nothing ‘bout Me); Every Breath U Take; Every Little Thing She Does is Magic; Fields of Gold; Fill Her Up; Fortress Around Your Heart; Fortress Around Your Heart2; Fragile; Gabriel’s Message; Ghost Story; I Saw Three Ships; If Ever I Lose My Faith in You; If You Love Somebody Set Them Free; It’s Probably Me; La Belle Dame Sans Regrets; Mercury Falling - 01 - The Hounds Of Winter; Mercury Falling - 02 - I Hung My Head; Mercury Falling - 03 - Let Your Soul Be Your Pilot; Mercury Falling - 04 - I Was Brought To My Senses; Mercury Falling - 05 - You Still Touch Me; Mercury Falling - 06 - I’m So Happy I Can’t Stop Cryi; Mercury Falling - 07 - All Four Seasons; Mercury Falling - 08 - La Belle Dame Sans Regrets; Mercury Falling - 09 - Valparaiso; Mercury Falling - 10 - Lithium Sunset; Mercury Falling; My One and Only Love; Perfect Love... Gone Wrong; Perfect Love...Gone Wrong2; Prologue (If I Ever Lose my Faith in You); Seven Days; Shape of my Heart; Shape of my Heart2; Someone to Watch Over Me; Sting of the Bumblebee; The Entertainer; The Mighty; The Soul Cages - 22 - Love Is Stronger Than Justice (; The Wild Wild Sea; This Cowboy Song; Tomorrow We’ll See; We Work The Black Seam; Why Should I Cry for You; Windmills of Your Mind; You Were Meant for Me; Sting &amp; Aswad - Invisible Sun; Sting &amp; Bill Conti - Windmills of Your Mind; Sting &amp; Brian Adams &amp; Rod Stewart - All for love Remix; Sting &amp; Brian Adams &amp; Rod Stewart Sting - All for One Remix; Sting &amp; Bryan Adams &amp; Rod Stewart - All For Love2; Sting &amp; Bryan Adams &amp; Rod Stewart - All for One, All for Love; Sting &amp; David Sanborn - Ain’t No Sunshine; Sting &amp; Eric Clapton - It’s Probably Me Remix; Sting &amp; Eric Clapton - It’s Probably Me; Sting &amp; Eric Clapton - It’s Probably Me2; Sting &amp; Eric Clapton &amp; Billy Joel - Tears in Heaven; Sting &amp; Luciano Pavarotti - Panis Angelicus; Sting &amp; Puff &amp; Pras - Roxanne97; Sting &amp; Puff Daddy - I’ll Be Missing You (live); Sting &amp; Puff Daddy - Missing You (Live From 1997 MTV Music Aw; Sting &amp; Puff Daddy - Roxanne ‘97; Sting &amp; Puff Daddy Live at MTV - I’ll Be Missing You; Sting &amp; Sinead O’Connor &amp; Peter Gabriel - Don’t give up (Live; Sting &amp; The Chieftains - Sisters of Mercy; Sting &amp; The Police - Don’t Stand So Close To Me; Sting &amp; The Police - Every Breath You Take; Sting &amp; The Police - Let Your Soul Be Your Pilot; Sting &amp; The Police - Message In A Bottle; Sting &amp; The Police - Roxanne; Sting &amp; The Police - Seven Days; Sting &amp; The Police - Walking On The Moon - from The Very Best; Sting &amp; The Police - Walking on the Moon; Sting &amp; Thomas Crown Affair - Windmills Of Your Mind; Sting &amp; Toby Keith - I’m So Happy; Sting &amp; U2 - Invisible Sun (Live); Sting &amp; Wyclef - Roxanne (Remix); Sting &amp; Wyclef &amp; Puff - Roxanne (Remix); Sting &amp; Ziggy Marley - One World.</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MP3 – 8900 – ELVIS PRESLEY  - (MR – 019)</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SMP007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A  Fool such as I; All Shook Up - 1957 - (# 1); All Shook Up; Always On My Mind; Amazing Grace; America Trilogy; Angel; Anything That’s Part Of You; Are You Lonesome Tonight (1960); Are You Lonesome Tonight; Are You Sincere; Big Boss Man; Blue Christmas; Blue Hawaii; Blue Moon(1954); Blue Suede Shoes [Live]; Blue Suede Shoes; Blueberry Hill; Bossa Nova Baby; Burning Love; Burning Love2; Can’t Help Falling In Love; Crazy Little Thing Called Love; Crying In The Chapel; Dixieland Rock; Don’t Be Cruel; Don’t Cry Daddy; Down In The Alley; Fever; Fools Rush In; Funny How Time Slips Away; Good Luck Charm; Guitar Man (1968); Hard Headed Woman; Have I Told You Lately; Hawaiian Wedding song; He Touched Me; Heartbreak Hotel; Here Comes Santa Claus; Here comes Santa Claus2; His Latest Flame; Hound Dog; How Great Thou Art (Live Version); I Beg of You; I Believe; I Can’t Help Falling in Love With You; I Got Stung; I Just Cant Help Believin; I Want You, I Need You, I Love You; If Every Day Was Like Christmas; If I Can Dream; I’ll Be Home For Christmas; I’m Gonna Walk Dem Golden Stairs; In The Garden; In the Ghetto; It is No Secret; It’s Now Or Never; Jailhouse Rock; Johnny B.Goode; Kentucky Rain2; King Creole; Ku-U-I-Po; Let Me Be Your Teddy Bear; Little Sister (1961); Little Sister; Long Black Limousine; Love Me Tender; Loving You; Mama Liked The Roses; Marie’s the Name - His Latest Flame; Memories; Memphis-Tennessee; My Way; Mystery Train(1955); Now And Then There’s - A Fool Such As I; Oh Little Town of Bethlehem; One Night With You; Only the Strong Survive; Party; Peace In The Valley; Power Of My Love; Proud Mary; Reconsider Baby; Return To Sender; Santa Claus; See See Rider; Shake Rattle And Roll; Silver Bells; Spanish eyes; Stranger In My Own Home Town; Stuck On You; Surrender; Suspicious Minds; Suspicious Mindsfast; Sweet Caroline; Take My Hand Precious Lord; That’s All Right Mama; The Wonder Of You; Too Much Monkey Business; Treat Me; True Love; Tutti Frutti; Unchained Melody; Viva Las Vegas; Way Down2; Welcome To My World; Wesley Willis; Where Do You Come From; White Christmas; Wild In The Country; Winter Wonderland; Wooden Heart (Muá I denn...) Laughing Version; You Give Me a Mountain; Elvis Presley - You’ll Never Walk Alone; Elvis Presley - You’re the Devil in Disguise; Elvis Presley &amp; Jerry Lee Lewis - Save The Last Dance For Me; Elvis Presley &amp; Jordanaires - Crying In The Chape; Elvis Presley &amp; Scotty &amp; Bill - Baby Let’s Play House; Elvis Presley &amp; Scotty &amp; Bill - That’s All Righ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MP3 – 9000 – FRANK SINATRA  - (MP – 04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SMP0075</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A Man Alone; Angel Eyes; Anything Goes; As Time Goes By; As Time Goes By2; Bad, Bad Leroy Brown; Cake ; Can’t We Be Friends; Chicago; Come Fly With Me; Cycles; Downtown; Embraceable You; Get Happy; Have Yourself a Merry Little Christmas; High Hopes; I Get a Kick out of You; I’ll be Home For Christmas; I’m Not Afraid; It Had To Be You; it was a very good year; I’ve Got the World on a String; I’ve Got You Under My Skin; Lady Is A Tramp; Laura; Love &amp; Marriage; Love And Marriage; Luck Be A Lady; Mack the Knife; Makin’ Whoopee ; Moon river; Moonlight Serenade; My Funny Valentine; My Kind of Girl; My Kind Of Town; My Way; Nancy; New York, New York; Old Devil Moon; One For My Baby; Pennies from Heaven; Santa Claus is Coming to Town; Send in the Clowns; Silent Night; Softly As I Leave You; Somethin’ Stupid; Start; Strangers In the Night; Summer Wind; Summerwind; Swinging On A Star; That’s Life; The Best is yet to Come; The Christmas Song; The Girl From Ipanema; The Lady is a Tramp; The Way You Look Tonight 2; The Way You Look Tonight; They Can’t Take That Away From Me; Three Coins In The Fountain; White Christmas; Witchcraft; You Make Me Feel So Young; You’re Nobody Until Somebody Loves You 2; You’re Nobody Until Somebody Loves You; Frank Sinatra &amp; Aretha Franklin - What Now My Love; Frank Sinatra &amp; Bing Crosby - Have Yourself a Merry Little Ch; Frank Sinatra &amp; Bing Crosby - It’s beginning to look alot lik; Frank Sinatra &amp; Bing Crosby - Jingle Bells; Frank Sinatra &amp; Bono - I’ve Got You Under My Skin; Frank Sinatra &amp; Celine Dion - All The Way; Frank Sinatra &amp; Charles Aznavour - You Make Me Feel So Young; Frank Sinatra &amp; Dean Martin - Ain’t That A Kick In The Head; Frank Sinatra &amp; Dean Martin-When you’re smiling; Frank Sinatra &amp; Jimmy Buffet - Mack The Knife; Frank Sinatra &amp; Julio Iglesias - Summer Wind; Frank Sinatra &amp; Luciano Pavarotti - My Way; Frank Sinatra &amp; Sammy Davis Jr &amp; Dean Martin; Frank Sinatra &amp; The Tommy Dorsey Orchestra - Night And Day; Frank Sinatra &amp; Tommy Dorsey - Fools Rush In.</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MP3 – 9100 – JAZZ &amp; BLUES SPECIAL COLLECTION (MX-03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SMP007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CD 1: Acoustics - 06 - Someday My Prince Will; Airegin; All Blues; All Of You (Blackhawk Sessions); Autumn Leaves; Baby, Won’t You Please Come Home; Ballads - 01 - Circle; Basin Street Blues; Birth of the Cool - 01 - Move; Birth of the Cool - 07 - GodChild; Birth of the Cool - 08 - Boplicity; Birth of the Cool - 09 - Rocker; Bitches Brew; Blue Haze; Blue In Green; Blue ‘n Boogie; Blues By Five; Bluesforpablo; Blues-Standards - 01 - Generique; Bye Bye Blackbird; Capricorn; Chocolate Chip; Circle; Columbia Jazz - The Best of the 50’s &amp; 6; Compulsion; Corrado; Darn That Dream (Live); Dear Old Stockholm; Dolores; Donna; Doo-Bop - 01 - Mystery; Doo-Bop - 02 - The Doo Bop Song; Doo-Bop - 07 - Fantasy; Flamenco Sketches; Footprints; Four; Freddie Freeloader; Freedom Jazz Dance; Green Haze; Hand Jive; High-Speed-Chase; I Fall In Love Too Easily; If I Were A Bell; In A Silent Way; It Never Entered My Mind; John McLaughlin; Kind of Blue; Lament; Milestones; Moon Dreams; Move; Mr. Pastorius; My Funny Valentine (Long Version); My Ship; Newrhumba; Oleo; On the Corner - 02 - New York Girl; One Phone Call-Street Scenes; Pharaoh’s Dance; Prelude To A Kiss; Relaxin’ - 02 - You’re My Everything; Rouge; Round Midnight; Sanctuary; Seven Steps To Heaven; Sketches Of Spain - 01 - Concierto De Ar; Sketches Of Spain - 05 - Solea; Someday My Prince Will Come; Something I Dreamed Last Night; Spanish Key; Springsville; Stella By Starlight; Summertime; Take it or Leave It; Tempus Fugit; The Big Green Serpent; The Doo Bop Song; The Little Blue Frog; Tune Up When Lights Are Low; Tuxedo Junction; Venus De Milo; Walkin’; Yesterdays; Gone; Ah Leu Cha; Budo; Fran-Dance; I Could Write a Book; Little Melonae; So What; Straight, No Chaser; Two Bass Hit; It’s Only a Paper Moon; Live at Newport 1958 &amp;; My Funny Valentine; Decoy. CD2: A Fine Day For A Parade; A Fine Romance; A Fine Romance; A Foggy Day; A Kiss to Build a Dream On (Live); A Kiss to Build a Dream On; A Night in Tunisia; A Night In Tunisia; A Whole Lot of Lovin’; Ain’t Got Nothin’ But The Blues; Ain’t Misbehavin’; Ain’t Nobody Home; All Of Me; All That Jazz; Amazing Grace; April in Paris; As Time Goes By; Bewitched, Bothered and Bewilldered; Blue Horizo; Blue Moon; Blue Moon; Blue Skies; BlueberryHill; Blues We Like; Bout to Wail; Burn To Shine ; By My Side; C Jam Blues; Cabaret; Calypso Jazz; Champagne &amp; Reefer; Cheek to Cheek; Come Rain Or Come Shine; Confirmation; Don’t Get Around Much Anymore; Dream A Little Dre; Dream A Little Dream Of Me; Embraceable You; Eronel; Evidence; Ev’ry Time We Say Goo; Ev’ry Time We Say Goodbye; Fine and Mellow; Foggy Day (Live); Foggy Day; Georgia on my mind; God Bless The Child; Gone Fishin; Good Morning, Heartache; Green Piece; Haitian Fight Song; Hat And Feet; Hello Dolly; Hotter than That (1927); I Can’t Get Started; I Got It Bad and That Ain’t Good; If you Love Me; I’ll Survive; I’m a fool to want you; It Takes Two to Tango; I’ve Got My Love T; Jeepers Creepers; Kisses; La Vie En Copy; La Vie En Rose; Laser Show; Let’s Call The Who; Live at Montreal Jazz Fest; Lover Come Bac; Lucille; Mack The Knife; Mack the Knife; Makin’ Whoopee; Manteca; Miles Davis Sketches of Spain - Solea; Moonlight In Vermo; My Funny Valentine; My Melancholy Baby; Night Life ; Nobody Knows The Trouble I’ve Seen; Now Or Never; Now You Has Jazz; On The Sunny Side Of The Street; Prime Suspect; Rock Me Baby; Sexual Healing; Shattered Dreams; Skokian; Someone To Watch Over Me; Steal My Kisses; Stormy Monday Blues; Stormy Weather; Strange Fruit; Sugar Free Jazz; Summertime; Take 5; Take The A Train; Take The A Train; Temple of Jazz; Tenderly; The End of a Love Affair; The Lincoln Center Jazz Orchestra - ; The Lincoln Center Jazz Orchestra(1); The Lincoln Center Jazz Orchestra(2); The Lincoln Center Jazz Orchestra(3); The Romance Of Jazz; The Senator’s Daughter; The Sunshine of Love; The Thrill is Gone; The Very Thought Of You; The Way You Look Tonight; There Must Be A Better Wo; There must be a way; These Foolish Things; They Can’t Take Th; They Can’t Take That Away from Me; Three O’Clock Blues; Throw Your Arms Around Me; Toccatta For Trumpe; Trumpet Blues; Unhappy; Waiting on an Angel; Welcome to the Cruel World; When Love Comes to Town; When You’re Smiling (The Whole World; Why I sing the blues; Willow Weep For Me; You Can’t Lose a Br; You Rascal You; You Shook M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MP3 – 9200 – MADONNA - (LL-01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SMP0077</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1980’s  Megamix3rd; American Pie (Calderone Remix); American Pie (CLUB); American Pie (DJ Amanda Remix); American Pie (Victor Calderone Vocal Mix); American Pie (Vission’s Hard Techno Dub); American Pie; Angel; Another Suitcase in Another Hall; Argentina; Bad Girl (Extended 12’ Mix); Bad Girl (Murk Boys Miami Mix); Bad Girl; Beautiful Stranger (Calderone Club Mix); Beautiful Stranger ; Bedtime Story (Orbital Mix2); Bedtime Story; Borderline; Boy You’ve Got to Prove...; Candy Perfume Girl; Causing A Commotion (Silver Screen Mix); Cherish; Crazy for you; Dear Jessie; Deeper and Deeper; Deeper; Don’t Cry For Me Argentina (Classical); Don’t Cry For Me Argentina (Miami Remix); Don’t Cry For Me Argentina (Mix); Dress You Up (in My Love); Dress You Up In My Love (Gap Commercial); Drowned World - Substitute for Love (BT and Sasha’s; Drowned World (Sasha &amp; Bt Mix); Drowned World (Sasha’s Ashram Remix); Erotica (William Orbit 12’ Remix); Erotica (XXX-Mix); Erotica; Everybody (Extended Version); Express Yourself; Fever (Shep’s Remedy Dub); Forbidden Love; Frozen (Stereo MC’s Remix); Frozn; Get Into The Groove; Girlie Show; Goodbye To Innocence; Holiday; Human Nature; I Want You; I’ll Remember (With Honors Sndtrk); I’ll Remember; Into The Groove; Justify My Love (The Justified XXX Rated Remix); Justify My Love (William Orbit Remix); La Isla Bonita; Like a Prayer (Remix); Like a Prayer; Like A Virgin; Little Star; Live To Tell; Love Don’t Live Here Anymore; Lucky Star; Material Girl (Extended Dance Mix); Material Girl (Jellybean Dance Remix); Material Girl; Nothing Really Matters (Club69 Anthem Mix); Nothing Really Matters; Oh Father; Open Your Arms; Open Your Heart; Over And Over; Papa Don’t Preach; Pray For Spanish Eyes; Pretender; Promise To Try (Willing To Dance Mix); Promise To Try; Rain; Ray of Light (Sasha’s Twilo Mix); Ray of Light; Remember; Rescue Me; Santa Baby; Secret (Junior’s Extended Club Mix); Secret; Shanti-Ashtangi; Skin; Sky Fits Heaven (Sasha Remix); Sky Fits Heaven; Stay; Swim; Take A Bow; The Gap Song; The Look of Love; The Power Of Goodbye (Remix); The Power Of Goodbye; This Used To Be My Playground; Till Death Do Us Part; Time Stood Still; To Have and Not to Hold; Toy Soldiers; True Blue; Vogue 2000 (House Remix); Vogue; Who’s That Girl; Why It’s So Hard; You Must Love Me Evitia; Madonna &amp; 2peac - Id Rather Be Ya Lover; Madonna &amp; Barenaked Ladies-Material Girl Live; Madonna &amp; Massive Attack - I Want You; Madonna &amp; Ozzy Osbourne - Crazy Train (Rare Dance Remix); Madonna &amp; Ricky Martin - Please be Careful With my Heart; Madonna &amp; Stardust - Music Sounds Better With You (Holiday).</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pt-PT"/>
              </w:rPr>
            </w:pPr>
            <w:r>
              <w:rPr>
                <w:rFonts w:cs="Times New Roman" w:ascii="Times New Roman" w:hAnsi="Times New Roman"/>
                <w:sz w:val="18"/>
                <w:lang w:val="pt-PT"/>
              </w:rPr>
              <w:t xml:space="preserve">MP3 – 9300 – DIVAS INTERNACIONAIS - </w:t>
            </w:r>
            <w:r>
              <w:rPr>
                <w:rFonts w:cs="Times New Roman" w:ascii="Times New Roman" w:hAnsi="Times New Roman"/>
                <w:sz w:val="18"/>
              </w:rPr>
              <w:t>(LL-017)</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pt-PT"/>
              </w:rPr>
            </w:pPr>
            <w:r>
              <w:rPr>
                <w:rFonts w:cs="Times New Roman" w:ascii="Times New Roman" w:hAnsi="Times New Roman"/>
                <w:sz w:val="18"/>
                <w:lang w:val="pt-PT"/>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pt-PT"/>
              </w:rPr>
            </w:pPr>
            <w:r>
              <w:rPr>
                <w:rFonts w:cs="Times New Roman" w:ascii="Times New Roman" w:hAnsi="Times New Roman"/>
                <w:sz w:val="18"/>
                <w:lang w:val="pt-PT"/>
              </w:rPr>
              <w:t>SMP078</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 xml:space="preserve">Alanis Morissette - All I Really Want; Can’t Not; Fake Plastic Trees; Feel Your Love; Forgiven (Acoustic); Hand In My Pocket; Happiness Is A Warm Gun; Head Over Feet; Heart Of The House; Human Touch; I Was Hoping; Ironic; Joining You (Live); Joining You; King Of Pain (Live); King Of Pain; Mary Jane; No Pressure Over Cappuccino (Live); No Pressure Over Cappuccino; Oh Yeah!; On My Own; One  (Acoustic Live); Party Boy; Perfect (acoustic); Plastic; Right Through You; So Pure (Ecstasy Mix); So Pure; Still (Dogma Soundtrack); Superhuman; Thank You; That I Would Be Good; Too Hot; Uninvited; Unsent; UR; Walk Away; What If God Smoked Cannibus; You Learn (Live); You Learn; You Oughta Know; Your Congratulations; Uninvited (MTV Unplugged); Alanis Morissette &amp; Dave Matthews Band  - Spoon; Annie Lennox - A Whiter Shade  of Pale; Don’t Let It Bring You Down; Downtown Lights; I Can’t Get Next To You; Little Bird (Utah Saints Mix); Little Bird; Love Song For A Vampire; No More I Love Yous; Something So Right; Sweet Dreams Are Made of This; Take Me To The River; Thin Line Between Love And Hate; Train In Vain; Waiting In Vain; Walking On Broken Glass; Why; Annie Lennox &amp; Al Green - Put a Little Love in your Heart; Annie Lennox &amp; David Bowie - Under Pressure (Live); Cindy Lauper - Girls Just Wanna Have Fun; She Bop; Time After Time (Techno remix); Time After Time; True Colors; All Through The Night; Goonies Theme; Goonies; I Drove All Night; Cindy Lauper &amp; Frank Sinatra - Santa Claus Is Coming To Town; Gloria Estefan - 1 2 3 4; Con Los A¤os Que Me Quedan; Conga; Everlasting Love; I See Your Smile; Reach; Rhythm Is Gonna Get You; Turn the Beat Around; Words Get in the Way; Gloria Estefan &amp; Celine Dion &amp; Shania Twain and Carole King -; Gloria Estefan &amp; Miami Sound Machine - Anything For You; Can’t Stay Away From Y; Gloria Estefan &amp; N’Sync - Music Of My Heart (Hex Hector Remix; Music of my Heart; Gloria Estefan &amp; Sopra Contrariar- Santo Santo; Lagwagon - Fuck the Spice Girls; Sinead O’Connor - Dont Cry For Me Argentina; Mother (Live in Berlin); Nothing Compares To You; Release; Sinead O’Connor &amp; Peter Gabriel - Blood of Eden; Don’t give up (Live; Sinead O’Connor &amp; The Edge - Heroine; Spice Girls - 2 become 1; Mama; Move Over [Pepsi Commercial]; My Strongest Suit; Naked; Say You Will Be There; Spice Up Your Life; Stop; Too Much; Viva Forever; Wannabe; Who Do You Think You Are; Megamix; Closer To Spice; Tina Turner - All The Woman; Better Be Good To Me; Golden Eye; He Lives In You; I Can’t Stand The Rain; I Dont Wanna Fight; Let’s Stay Together; Love Is A Beautiful Thing; Nutbush City Limits; Private Dancer; Steamy Windows; The Best; We Don’t Need Another Hero; Whatever You Need; Whats Love Got To Do With It; When The Heartache Is Over (Album Version); In Your Wildest Dreams; It’s Only Love; The Bitch Is Back; Cose Della Vita; Proud Mary. </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MP3 – 9400 – BEATLES IN SOLO - (MR – 030)</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SMP0079</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George Harrison - Got My Mind Set On You; My Sweet Lord; What Is Life; Dream Away; If Not For You; Homeward Bound (Live_SNL); Something; When We Was Fab; While My Guitar Gently Weeps; This Is Love; Here Comes The Sun; While My Guitar Gently Weeps; Not Guilty; John Lennon - Mind Games; So This Is Christmas; Watching The Wheels; Love; Happy Christmas (The War is Over); Imagine; Instant Karma; Woman; Stand by Me; We All Shine On; Give Peace a Chance; Dream; Jealous Guy; In My Life; Starting Over (Just Like); Whatever Gets You Through The Night; God; Don’t Let Me Down; Nobody Told Me; Working Class Hero; Be Bop A Lula; Power To The People; Imagine (Acoustic Version); Real Love (Guitar); Grow old with me; Revolution; I Saw Her Standing There; Let It Be; Julia; Help!; The Ballad Of John &amp; Yoko; Strawberry Fields Forever; In My Life; Oh Yoko!; Mother; I Saw Her Standing There; She’s A Woman; It Don’t Come Easy; Good Day Sunshine; Happy Xmas (War Is Over); I Found Out; Bring On Lucie; Whatever Gets You Thru The Night; I’m Losing You; Borrowed Time; Cold Turkey; Maggie Mae; Julia; Mother (Single Edit); Julian Lennon - Day After Day; New Physics Rant; Make It Up To You; Keep The People Working; I Want You To Know; I Get Up; Now You’re In Heaven; Take Me Home; I’ve Seen Your Face; Listen; Would You; Sunday Morning; Open Your Eyes; Second Time; Mother Mary; This Is My Day; Saltwater; Get A Life; Let Me Tell You; Angillette; Maybe I Was Wrong; Want your Body; Too Late For Goodbyes; Imaginary Lines; Faithful; Help Yourself; Valotte; Cole’s Song; Paul McCartney - Live And Let Die; Admiral Halsey; Band On The Run; Band On The Run; Give Ireland Back To The Irish; Tribute To John Lennon; Maybe I’m Amazed; Silly Love Songs; Maybe I’m Amazed Live 1990; Here There &amp; Everywhere (Unplugged); My Love; Rock Show; Live And Let Die; Let Me Roll It; With A Little Luck; Say,Say,Say; Jet; Ebony And Ivory; Mull Of Kintyre; The Girl Is Mine; Take It Away; Ringo Starr - Photograph; You’re Sixteen; In A Heartbeat; It Don’t Come Easy; No No Song.</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MP3 – 9500 – HEAVY METAL</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SMP008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IRON MAIDEN / AC DC / MEGADETH / SCORPIONS (2 CD’S) - CD1: ACDC - Ain’t  No Fun; Back In Black; Back Off Bitch; Big Balls; Big Gun; Come ; And Get It; Damned; Dirty Deeds Done Dirt Cheap; Dirty Deeds; For Those About To Rock (Live); For Those About To Rock; Hail Caesar; Hard As A Rock; Have A Drink On Me; Hells Bells; High Voltage; Highway To Hell; House Of Jazz; It’s A Long Way To The Top; Jailbreak (Live); Jailbreak; Let Me Put My Love Into You; Meltdown; Mistress For Christmas; Money Talks; My Name Is; Ride On; Rising Power; Rock And Roll Ain’t Noise Pollution; Safe In New York City; Shook Me All Night Long (Live); Shook Me All Night Long; Shoot to Thrill; Shot Down In Flames; Sink The Pink; Squealer; Stiff Upper Lip; The Jack; The Razors Edge; Thunderstruck; TNT; Who Made Who; Whole Lotta Rosie; Iron Maiden - 2 Minutes to Midnight; 22 Acacia Avenue; Aces High; Afraid To Shoot Strangers; Alexander The Great; Another Life; Back In The Village; Be Quick Or Be Dead; Bring Your Daughter To The Slaughter; Can I Play With Madness; Chains Of Misery; Charlotte The Harlot; Childhood’s End; Communication Breakdown; Como Estais Amigos; Deja-vu; Die With Your Boots On; Doctor Doctor (Live); Doctor Doctor; Drifter; Drum Solo; Fear is the Key; Fear Of The Dark (live); Fear Of The Dark; Flash Of The Blade; Flight Of Icarus; Fortunes Of War; From Here to Eternity; Futureal; Gangland; Genghis Khan; Hallowed Be Thy Name; Heaven Can Wait; Holy Smoke; Infinite Dreams; Innocent Exile; Invaders; Iron Maiden; Juanita; Judas Be My Guide; Justice Of The Peace; Killers; King Of Twilight (Live); King Of Twilight; Lord Of The Flies; Losfer Words (Big ‘Orra); Losfer Words (Live); Man On The Edge; Moonchild; Mother Russia!!s; Murders In The Rue Morgue; Number Of The Beast; Only The Good Die Young; Phantom Of The Opera (Live); Phantom Of The Opera; Powerslave; Prodigal Son; Prowler (Live); Prowler; Purgatory; Quest For Fire; Rainbow’s Gold; Remember Tomorrow; Revelations; Rime Of The Ancient Mariner; Run To The Hills; Running Free; Sabbath Bloody Sabbath; Sanctuary (Live); Sea Of Madness; Seventh Son Of A Seventh Son; Somewhere In Time; Still Life; Stranger In A Strange Land; Sun And Steel; Tailgunner; That Girl; The Apparition; The Clairvoyant; The Clansman; The Duellists; The Edge Of Darkness; The Educated Fool; The Evil That Men Do; The Fugitive; The Ides Of March; The Prisoner; The Prophecy.CD 2 : Iron Maiden - The Trooper (Live); The Trooper; To Tame A Land; Total Eclipse; Transylvania; Twilight Zone (Bruce); Wasted Years; Wasting Love; Weekend Warrior; Where Eagles Dare; Megadeth - 502; 99 Ways To Die; A Tout Le Monde (Live); Addicted To Chaos; Almost Honest (Mortal); Almost Honest; Anarchy In The UK; Angry Again (Live); Angry Again; Architecture of; Ashes In Your Mouth; Black Curtains; Blood Of Heros; Breadline; Breakpoint; Captive Honor; Crown Of Worms; Dawn Patrol; Devils Island; Diadems; Duke Nukem Theme; Elysian Fields; Family Tree; Five Magics; Foreclosure Of A ; Go To Hell; Hangar 18 (AOR Edit); Hangar 18; Have Cool, Will ; High Speed Dirt; Holy Wars... The ; Holy Wars; Hook In Mouth; I Thought I Knew It ; In My Darkest Hour; Insomnia; Into The Lungs Of ; Killing Is My Business... ;Liar; Lucretia; Mary Jane; Mastermind; Mechanix; My Last Words; New Order; No More Mr. Nice Guy; One Thing; Paranoid; Peace Sells; Poison Was The Cure; Prince Of Darkness; Problems; Rattlehead; Reckoning Day; Rust In Peace; Secret Place (Live); Set The World Afire; Sin; Skin O’My Teeth; Skin O’My Teeth; Sweating Bullets; Symphony Of Destuction; The Conjuring [Wembley); The Conjuring; The Disintegrators; The Killing Road; These Boots; Tornado Of Souls (Live); Train Of Consequences; Trust (Instrumental); Trust (Remix); Trust; Use The Man (Live); Use The Man; Victory; Vortex (Instrumental); Youthanasia; Megadeth &amp; KMFDM - Holy Wars; Megadeth &amp; NIN - Symphony Of; Scorpions - Always Somewhere; Bad Boys Running; Believe In Love; Big City Nights!s; Blackout; Born To Touch Your; Does Anybody Know; Eye To Eye; Hit Between The Eyes; Holiday; Kicks After Six; Loving You Sunday; Mysterious; No One Like You; Obsession; Restless Nights; Rhythm Of Love; Rock You Like A; Still Loving You; The Zoo; There’s No One Like; Time Will Call Your; To Be No-1; To Be With You In; Under The Same Sun; What U Give U Get; Winds Of Change; Yellow Butterfly; You And I; You Give Me All I; When You Came Into My; Du Bist So Schmutzig; Aleyah; When The Smoke Is Going; Crazy World; Lust Or Love; Money And Fame; Tease Me Please Me; Send Me An Angel.</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s-ES_tradnl"/>
              </w:rPr>
            </w:pPr>
            <w:r>
              <w:rPr>
                <w:rFonts w:cs="Times New Roman" w:ascii="Times New Roman" w:hAnsi="Times New Roman"/>
                <w:sz w:val="18"/>
                <w:lang w:val="es-ES_tradnl"/>
              </w:rPr>
              <w:t>MP3 – 9600 – JULIO IGLESIAS / ENRIQUE IGLESIAS</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s-ES_tradnl"/>
              </w:rPr>
            </w:pPr>
            <w:r>
              <w:rPr>
                <w:rFonts w:cs="Times New Roman" w:ascii="Times New Roman" w:hAnsi="Times New Roman"/>
                <w:sz w:val="18"/>
                <w:lang w:val="es-ES_tradnl"/>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s-ES_tradnl"/>
              </w:rPr>
            </w:pPr>
            <w:r>
              <w:rPr>
                <w:rFonts w:cs="Times New Roman" w:ascii="Times New Roman" w:hAnsi="Times New Roman"/>
                <w:sz w:val="18"/>
                <w:lang w:val="es-ES_tradnl"/>
              </w:rPr>
              <w:t>SMP008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s-ES_tradnl"/>
              </w:rPr>
            </w:pPr>
            <w:r>
              <w:rPr>
                <w:rFonts w:cs="Times New Roman" w:ascii="Times New Roman" w:hAnsi="Times New Roman"/>
                <w:sz w:val="16"/>
                <w:lang w:val="es-ES_tradnl"/>
              </w:rPr>
              <w:t>Enrique Iglesias - Alabao; Bailamos; Be With You (Thunderpuss Mix); Be With You; Cosas Del Amor; Could I Have This Kiss Forever; Desnudo; El Muro; Enamorado Por Primera Vez; Entra Mi Casa; Esperanza; Experiencia Religiosa; Falta Tanto Amor; I Have Always Loved You; Inalcanzable; Miente; Mu¤eca Cruel; No llores Por Mi; Mas Es Amar; Nunca Te Olvidare; Ojos Tristes; Only You; Para De Jugar; Por Amarte; Rhythm Divine (Morales Club Mix2); Rhythm Divine; Ruleta Rusa; Sad Eyes; Si Juras Regresar; Si Tu Te Vas; Solo En Ti; No Puede Mas Sin Ti; We Dance; I’m Your Man;Enrique Iglesias &amp; Whitney Houston - Could I Have This Kiss F; Could I Have This Kis(1); Julio Iglesias - A Media Luz; Abrazame; Abril En Portugal; Ae, Ao; Agua Dulce Agua Sala; Amor; Baila Morena; Bamboleo; Brazil; Camblache; Caminito; Cansado De Querer; Can’t Help Falling In Love; Caruso; Crazy; El Choclo; Fragile; Guarija Oi co; Hey; La Carretera; La Cumparsita; La Gota Fria; La Paloma; Mano A Mano; Me Va Me Va; Mi Buenos Aires....; Moonlight Lady; Moralito; My Love; Nathalie; Nostalgie; Paloma Blanca; Pobre diablo; Por El Amor De Una Mujer; Que Nadie Sepa Mi Sufrir; Quiero Mucho; Só Voc Vai Me Fazer Feliz; Solo Por Te Amore; Song Of Joy; Spanish Girl; Un Canto A Galicia; Un Sentimental; Volver; When I Need You; Yira .... Yira; Stevie Wonder - My Love; Willie Nelson - To All The Girls I’ve Loved ; One More Chance; All Of You; Caballo Viejo Bamboleo Popurri; La Nave Del Olvido; When You Tell Me That You Love Me; Brazil Medley; Bambou Medley; Un Dia Tu Un Dia Yo; Y Aunque Te Haga Calor; Cosas De La Vida; Derroche; Mal De Amores; Vuela Alto; El Ultimo Verano; Rumbas (Medley); My Way; Kein Addio, Kein Goodbye; Me Olvide De Vivir; Lo Mejor De Tu Vida; A Flor De Piel; A Veces Tu A Veces Yo; Amor De Mis Amores; Cuidado Amor; El Dia Que Me Quieras; Guantanamera; Jurame; La Vida Sigue Igual; One More Chance; Pajaro Chogui; Por Un Poco De Tu Amor; Preguntale; Soy Un Truhan, Soy Un Se¤or; Todo El Amor Que Te Hace Falta; When You Tell Me That You Lov; El Ultimo Verano 2; Cu-Cu-Rru-Cu-Cu Paloma; Candilejas (Limeligh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MP3 – 9700 – NEW AGE II – ENYA / RICK WAKEMAN / YANNI  - (MP – 039)</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SMP008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Enya - Angels; Air (Soprano I)- Rejoice Greatly; Aldebaran; Afer Ventus; Athair Ar Neamh; Adiemus; Boadicea; Book Of Days; Cursum Perficio; Caribbean Blue; China Roses; Deireadh An Tuath; Deep Forest; Dan Y Dwr; Evacue; Evening Falls; Exile; Epona; Fairytale; Far And Away; How Can  I Keep From Singing; Hope Has A Place; I Want Tomorrow; La So¤adora; Lothlorien; March Of The Celts; Marble Halls; No Holly For Miss Quinn; Na Laetha Geal M’oige; Orinoco Flow; Once You Had Gold; Oiche Chiun (Silent Night); On Your Shore; Only If...; Paint The Sky With Stars; Pax Deorum; River; Shepherd Moons; Storms In Africa (Live); Storms In Africa; Symphonic 1; Sail Away; Sweet Lullaby; The Longships; The Celts; The Memory Of Trees; Tea House Moon; The Sun In The Stream; Triad; Water; Watermark; Rick Wakeman - Anne Boleyn; Arthur; Catherine Howard; Garden Of Music; Merlin The Magician; The Battle; The Hymn; Dad; Jemma; Journey To The Centre Of The Earth - The Battl; Journey To The Centre Of The Earth - The Journ; Mackintosh; Robot Dance; The Day After The Fair; Return To The Center Of The Earth - The Return; Return To The Center Of The Earth - A Vision; Sir Lancelot And The Black Knight; Solo; Catherine Of Aragon; Wiggles; Return To The Center Of The Earth - The Enigma; Return To The Center Of The Earth - The Volcan; Anne Of Cleves; Unknown (Live); Yanni - Dance With A Stranger; Nostalgia; Once Upon A Time; Southern Exposure; The Rain Must Fall; Tribute; Dare to Dream - Once Upon A Time; Niki Nana (We’re One); Until The Last Moment; Keys To Imagination; So Long My Friend; Song For Antarctica; Standing In Motion (Medley); In The Mirror; One Man’s Dream; The Mermaid; Within Attraction; Nightingale; Swept Away; A Love For Life; Aria - Flower Duet From Lakme; Enchantment; Face In The Photograph; Quiet Man; Waltz In 7-8; Whispers In The Dark; Deliverance; In The Morning Light; Love Is All; Reflexions Of Passions; Nice To Meet You.</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MP3 – 9800 – PEARL JAM - (MO – 009)</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SMP008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Yellow Ledbetter; 7up; Cypress Hill - Real Thing (Acoustic); Against The Seventies; Agyptian Crave; All Those Yesterdays (Radio Rip); All Those Yesterdays; Angel; Aye Davanita; Baba O’Riley (Against Bootleg); Baba O’Riley; Beast Of Burden; Bee Girl; Better Man (Live); Better Man; Black (Acoustic); Black; Brain Of JFK; Breath (Live); Bugs; Corduroy; Crazy Mary; Daughter &amp; Another Brick In The Wall (Live); Dead Man Walking; Deep; Dissident; Do The Evolution; Dock Of The Bay (Live); Elderly Woman (Acoustic); Even Flow (Woodstock99); Even Flow; Everyday People (Live); Everyday People; EWBtCiaST; Faithful; Footsteps; Forever In Blue Jeans; Fuckin’ Up; Garden; Given To Fly; Glorified Version Of A Pellot Gun; Habit (Live); Hail, Hail; Happy When Im Crying; Hard To Imagine; Hearts And Thoughts; History Never Repeats; Hold Me; I Got A Feeling (Beatles Cover); I Got ID; I Got You; In Hiding; In Thin Air; Jam Machine (Live In Pensacola) - Porsch; Jeremy (New); Just A Girl; Last Exit; Last Kiss; Lay Down Your Arms; Leash; Leaving Here; Let My Love Open The Door (Live); Light My Fire (Live); Little Wing (Live); Long Road; Lowlight; Many Fast Cars; Master Of War (Live); Melbourne - Alive; Melbourne - Animal; Melbourne - Better Man; Melbourne - Immortality; Melbourne - Jeremy; Melbourne - Last Exit; Melbourne - Lukin; Melbourne - Not For You; Melbourne - Release; Melbourne - Words They Seem Out Of Place; MFC; More Ramblings; My Generation (Live); No Way; Not For You (Saturday Night Live); Nothing As It Seems; Nothingman; Off He Goes; Olympic Platinum; Once; Out Of My Mind; Patriot; Pilate; Present Tense; Push Me, Pull Me; Rear View Mirror; Red Mosquito; Redemption Song (Live); Rockin In The Free World; Sitting On The Dock Of The Bay; Small Town (Live); Smile; Solat; Soldier Of Love (Live); Soldier Of Love; Sometimes; Sonic Reducer; Spin The Black Circle; State Of Love And Trust (Live From Wichita); Strangest Tribe; Swallow My Pride; Teenspirt; The Kids Are Alright; The KKK Took My Baby Away (Live); This Boy; Throw Your Arms Around Me; Tremor Christ; Wash; Whipping; Wild  Horses; Wish List; Won’t Back Down; Yellow Ledbetter (Tibetan Freedom Concert); Ben Harper- Indifference; Chris Cornell - Live Hunger Strike; Neil Young - I Shall Be Released (Live); Neil Young - Keep On Rockin’ In The Free World (L; Neil Young - Piece Of Crap (Live); Nick Cave &amp; Concrete Blonde - The Ship Song; Phish - Jeremy; Smashing Pumpkins - I’ve Got A Feeling; Soundgarden - Hey Baby; Temple Of The Dog - Hunger Strike; The Doors - Light My Fire; The Doors - Roadhouse Blues; Tom Petty - Won’t Back Down; Oceans; State Of Love And Trust; Alive; Black; Jeremy; Porch; Even Flow; Rockin’ in the Free World.</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s-ES_tradnl"/>
              </w:rPr>
            </w:pPr>
            <w:r>
              <w:rPr>
                <w:rFonts w:cs="Times New Roman" w:ascii="Times New Roman" w:hAnsi="Times New Roman"/>
                <w:sz w:val="18"/>
                <w:lang w:val="es-ES_tradnl"/>
              </w:rPr>
              <w:t>MP3 – 9900 – NIRVANA - (LL-02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s-ES_tradnl"/>
              </w:rPr>
            </w:pPr>
            <w:r>
              <w:rPr>
                <w:rFonts w:cs="Times New Roman" w:ascii="Times New Roman" w:hAnsi="Times New Roman"/>
                <w:sz w:val="18"/>
                <w:lang w:val="es-ES_tradnl"/>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s-ES_tradnl"/>
              </w:rPr>
            </w:pPr>
            <w:r>
              <w:rPr>
                <w:rFonts w:cs="Times New Roman" w:ascii="Times New Roman" w:hAnsi="Times New Roman"/>
                <w:sz w:val="18"/>
                <w:lang w:val="es-ES_tradnl"/>
              </w:rPr>
              <w:t>SMP008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A Bureaucratic Desire For; Pearl Jam - My Sharona; Mudhoney - Money Will Roll; Where Did You Sleep Last; Very Ape; Verse Chorus Verse; Turnaround; Tourette’s; The Man Who Sold The World; The End (Doors Cover); The Eagle Has Landed; Territorial Pissings; Swap Meet; Sunbeam; Stay Away; Stain; Son Of A Gun; Something In The Way; Something In The Way; Smells Like Teen; Sliver; Serve The Servants; Scoff; School; School (Bleach); Scentless Apprentice; Sappy; Sad; Returnof; Return Of The Rat; Raunchol; Rape Me; Radio Friendly Unit; Polly; Polly (New Wave); Plateau; Plateau (MTV); Pennyroyal Tea; Pennyroyal Tea; Pen Cap Chew; On A Plain; On A Plain (Accoustic); Oh The Guilt; Oh Me; Oh Me (unplugged); Negative Creep; Mr. Moustache; Money; Molly’s Lips; Moist Vagina; Milk It; Mexican Seafood; Marigold; Love Buzz; Lounge Act; Lithium; Lake Of Fire; Lake Of Fire (Live); Jesus Don’t Want Me For A; In His Hands; In Bloom; Improvisation; I Hate Myself And I Want; I Feel Fine (Live); Here She Comes Now; Heart Shaped Box; Hairspray Queen; Gallons Of Rubbing Alcohol; Frances Farmer Will Have; Even In His Youth; Dumb; Dumb (Accoustic); Drain You; Drain You (Live); Downer; Down In The Dark; Doc Gyneco; Dive; Dementia; Dazed And Confused; Curmudgeon; Come As You Are; Come As You Are; Cleanup; Breed; Blandest; Big Long Now; Beeswax; Been A Son; Been A Son (Live); Anorexorcist; Aneurysm; All Apologies; Aero Zeppelin; About A Girl.</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18"/>
                <w:lang w:val="en-US"/>
              </w:rPr>
              <w:t xml:space="preserve">MP3 – 10000 – BOB DYLAN ESPECIAL - </w:t>
            </w:r>
            <w:r>
              <w:rPr>
                <w:rFonts w:eastAsia="MS Mincho;MS Gothic" w:cs="Times New Roman" w:ascii="Times New Roman" w:hAnsi="Times New Roman"/>
                <w:sz w:val="18"/>
                <w:lang w:val="en-US"/>
              </w:rPr>
              <w:t>(YL-020)</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087</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16"/>
                <w:lang w:val="en-US"/>
              </w:rPr>
              <w:t>CD 1 - Absolutely Sweet Marie; All Along The Watchtower; All I Really Want To Do; Ballad Of A Thin Man; Blackjack Dave; Blowing In The Wind; Blue Moon; Brown Eyed Girl; Canadee I O; Cocaine Blues; Corrina, Corrina; Desolation Row; Diamond Joe; Don’t Think Twice; Everybody Must Get Stoned; Forever Young; Gotta Serve Somebody; He Was A Friend Of Mine; House Of The Rising Sun; I and I; I Shall Be Free; I Threw It All Away; I Want You; If You Gotta Go, Go Now; In The Pines (Live 1963); It’s All Over Now, Baby Blue; Knockin’ On Heaven’s Door (Live); Knockin’ On Heavens Door; Lay, Lady, Lay; Like A Rolling Stone 2; Like A Rolling Stone; Lucky Old Son; Make You Feel My Love; Masters Of War; Mr Tambourine Man; My Back Pages; Pledging My Time; Positivly 4</w:t>
            </w:r>
            <w:r>
              <w:rPr>
                <w:rFonts w:cs="Times New Roman" w:ascii="Times New Roman" w:hAnsi="Times New Roman"/>
                <w:sz w:val="16"/>
                <w:vertAlign w:val="superscript"/>
                <w:lang w:val="en-US"/>
              </w:rPr>
              <w:t>th</w:t>
            </w:r>
            <w:r>
              <w:rPr>
                <w:rFonts w:cs="Times New Roman" w:ascii="Times New Roman" w:hAnsi="Times New Roman"/>
                <w:sz w:val="16"/>
                <w:lang w:val="en-US"/>
              </w:rPr>
              <w:t xml:space="preserve"> Street; Rainy Day Woman; Sara; Shelter From The Storm; Sign On The Window; Stuck In The Middle With You; Stuck Inside Of Mobile With The Memphis Blues; Tangled Up In Blue; The Hurricane; The Lonesome Death Of Hattie Carroll (Live 1965); The Man In Me; The Times They Are A-Changin’; Things Have Changed; Visions Of Johanna; You’re A Big Girl Now; Ani Difranco - Most Of The Time; Grateful Dead - All Along The Watchtower; Grateful Dead - Queen Jane Approximately; Grateful Dead - Slow Train; Johnny Cash - Careless Love; Johnny Cash - Girl From The North Country; Paul Simon - I Walk The Line (Live); The Band - Endless Highway; Tom Petty - In the garden; Tom Petty - Knockin’ On Heaven’s Door (Live); Van Morrison - Crazy Love; Van Morrison - She Gives Me Love; Willie Nelson - Heartland; It Ain’t Me Babe; Standing In The Doorway; Subterranean Homesick Blues; Up On Cripple Creek; Sound Of Silence. CD 2 - mais 58 música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18"/>
                <w:lang w:val="en-US"/>
              </w:rPr>
              <w:t xml:space="preserve">MP3 – 10100 – ARABIAN NIGHTS - </w:t>
            </w:r>
            <w:r>
              <w:rPr>
                <w:rFonts w:eastAsia="MS Mincho;MS Gothic" w:cs="Times New Roman" w:ascii="Times New Roman" w:hAnsi="Times New Roman"/>
                <w:sz w:val="18"/>
                <w:lang w:val="en-US"/>
              </w:rPr>
              <w:t>(YL-01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088</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Amarain; Eleos; Habibie; Hikayatey; Mayal; Nary (Ya Habeba); Nour El’ain; Habibe (Radio Mix); Albey; Kibe-Lezah; Leiley (Transglobal Underground Mix); Sucker DJ; Fatamorgana; Tellement n’Brick; Trancendence; Fatamorgana 2000; Jihad; Milos Mach; Abdel-Kader; Aisha; Chebba; Didi; Arabic; Parisien Du Nord; Menfi; Oran Marseille; Taalaly; El Arbi; Comme d’Habitude; Arabian Nights; Sidikim Groove; Ya Rayah; Daiman; Busindre Reel; El Arbi; KXMR; Besos Arabes; Bu Gece (Radio Version); D”n Bebegim; Durum Beter; Gecenin Urkek Kanatlarinda; Hepsi Senin Mi; Inci Tanem; Kir Zincirlerini; Olurum Sana; Salina Salina Sinsice; Sikidim; Simarik (Mix); Simarik; urkish Megamix Empire Amsterdam; Another Arabian Night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18"/>
              </w:rPr>
              <w:t xml:space="preserve">MP3 – 10200 – DIVAS INTERNACIONAIS VOLUME 2 - </w:t>
            </w:r>
            <w:r>
              <w:rPr>
                <w:rFonts w:eastAsia="MS Mincho;MS Gothic" w:cs="Times New Roman" w:ascii="Times New Roman" w:hAnsi="Times New Roman"/>
                <w:sz w:val="18"/>
              </w:rPr>
              <w:t>(YL-026)</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089</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Abba Teens - Angel Eyes; Dancing Queen; Gimme! Gimme!; Happy New Year; Lay All; Your Love On; Mama Mia (Dj Amanda; Mama Mia; Mamma Mia (Dance); Name Of The Game; Our Last Summer; S.O.S.; Super Trooper; Take A Chance On Me; Waterloo (Tribal Mix); Britney Spears - Autumn Goodbye; Baby One More Time; Baby One More Time; Baby One More; Born To Make You; Deep In My; Don’t Let Me Be The; E-Mail; My Heart; From The Bottom Of; I Will Be There; I Will Still Love; I’m So Curious; I’m So Curious; Make My Boobies One; Oh Baby, Baby; Oops! ...I Did It; Soda Pop; Sometimes (2000); Sometimes (Soul); The Beat Goes; Thinkin About; You Drive Me Crazy; You Drive Me; Britney Spears &amp; Backstreet Boys - ; Britney Spears &amp; BSB &amp; NSync - Let; Britney Spears &amp; Hot Boys - Born To; Britney Spears &amp; ICP; Britney Spears &amp; Kobe Bryant &amp; DMX - Baby One More Time; Britney Spears &amp; Metallica - So; Britney Spears &amp; Method Man - Baby; Britney Spears &amp; N’Sync - VMA; Britney Spears - Oops! ...I Did It; Christina Aguilera - 01 - Genie In A; What A; I Turn To; So; Come On; Reflection; Love For; Somebody’s; When You; Love Will; Blessed; Come on Over; Love Will Find; Reflection; So; What A Girl; What A Girl; What A Girl; When You Put; Christina Aguilera &amp; Foxy &amp; Jay-z - ; Christina Aguilera &amp; N’Sync - Come; Antologia; Ciega Sordomuda; Donde Estan Los; D¢nde Est n Los; Donde Estas Corazon; Estoy Aqui (MTV); Estoy Aqui; Inevitable (Mix); Inevitable; Moscas En La Casa; Octavo Dia; Ojos As¡; Pienso en Ti; Pies Descalzos Sue¤os; Que Vuelvas; Quiero; Si Te Vas; Te Necesito; Tu; Un Poco De Amor; The Cardigans - My Favourite; Been It; Carnival; Do You Believe; Erase And Rewind; Hanging Around; Higher; Iron Man; Lovefool; Paralyzed; Starter; The Nil; War; The Cardigans &amp; Tom Jones - Burning Down The Hous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18"/>
                <w:lang w:val="en-US"/>
              </w:rPr>
              <w:t xml:space="preserve">MP3 – 10300 – ROLLING STONES - </w:t>
            </w:r>
            <w:r>
              <w:rPr>
                <w:rFonts w:eastAsia="MS Mincho;MS Gothic" w:cs="Times New Roman" w:ascii="Times New Roman" w:hAnsi="Times New Roman"/>
                <w:sz w:val="18"/>
                <w:lang w:val="en-US"/>
              </w:rPr>
              <w:t>(YL-00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09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16"/>
                <w:lang w:val="en-US"/>
              </w:rPr>
              <w:t>CD1 - 19</w:t>
            </w:r>
            <w:r>
              <w:rPr>
                <w:rFonts w:cs="Times New Roman" w:ascii="Times New Roman" w:hAnsi="Times New Roman"/>
                <w:sz w:val="16"/>
                <w:vertAlign w:val="superscript"/>
                <w:lang w:val="en-US"/>
              </w:rPr>
              <w:t>th</w:t>
            </w:r>
            <w:r>
              <w:rPr>
                <w:rFonts w:cs="Times New Roman" w:ascii="Times New Roman" w:hAnsi="Times New Roman"/>
                <w:sz w:val="16"/>
                <w:lang w:val="en-US"/>
              </w:rPr>
              <w:t xml:space="preserve"> Nervous Breakdown; 2000 Light Years From Home; Ain’t Too Proud To Beg; Angie (Live ‘73); Angie; Anybody Seen My Baby (Armands Steelo Mix); Anybody Seen My Baby; Baby Break It Down; Band Introductions (Live 10-31-94); Beast Of Burden (Live 10-31-94); Beast Of Burden; Before They Make Me Run  (Live 10-31-94); Before They Make Me Run (Live 06-08-99); Brand New Car; As Tears Go By; Brown Sugar; Can’t You Hear Me Knocking; Dandelion; Dead Flowers (Live); Dead Flowers; Doo Doo Doo Doo Doo (Heartbreaker); Drift Away (‘74 Outtake); Emotional Rescue; Everybody Needs Somebody To Love; Exile On Main Street Casino Boogie; Far Away Eyes; Flip The Switch (Live); Brown Eyed Girl; Fool To Cry; Child Of The Moon (Remix); Gimme Shelter; Come On; Congratulations; Diddley Daddy; Honest I Do; Don’t Know Why I Love You; Hot Stuff; Flip The Switch; I Go Wild (Live 10-31-94);I Go Wild; I Got The Blues (Live 06-08-99); It’s All Over Now  (Live 10-31-94); Get Off Of My Cloud; It’s Only Rock And Roll (Live 06-08-99); It’s Only Rock And Roll (Live 10-31-94); It’s Only Rock ‘n Roll (But I Like It); Jumping Jack Flash (Live 10-31-94); Jumping Jack Flash; Just My Imagination (Running Away With Me); Good Times, Bad Times; Like A Rolling Stone; Love Is Strong (Live 10-31-94); Love Is Strong; Loving Cup; Mean Disposition; Melody (Live 06-08-99); Memory Motel (Live); Memory Motel; Midnight Rambler (Live); Midnight Rambler; Miss You (Live 10-31-94); Miss You; Monkey Man; Moon Is Up (Live 06-08-99); Memo From Turner; Moonlight Mile; Gotta Get Away; Hang Fire; Mixed Emotions; Harlem Shuffle; Have You Seen Your Mother Baby, Standing In ; Moon Is Up; Heart Of Stone; Honky Tonk Woman; I Am Waiting; I Just Want To Make Love To You; I Wanna Be Your Man; I’m Free; In Another Land; It’s All Over Now; Jiving Sister Fanny; Lady Jane; Let’s Spend The Night Together; Little By Little; Blinded By Rainbows; Little Red Rooster; Long Long While; Mother’s Little Helper; Doo Doo Doo Doo Doo (Live 10-31-94); Bitch; Gunface. CD 2 - Stupid Girl; Out Of Tears (Live 10-31-94); Out Of Tears; Rocks Off  (Live 10-31-94); Saint Of Me (Live 06-08-99); Saint Of Me; Salt Of The Earth; Shattered (Live 06-08-99); No Expectations; She’s A Rainbow; One Hit (To The Body); Paint It Black; Silver Train; Some Girls (Live 06-08-99); Stop Breaking Down; Suck On The Jugular; Sweet Virginia; Sweethearts Together; Sympathy For The Devil  (Live 10-31-94); Thief In The Night (Live); Thru And Thru; Tumbling Dice (Live 10-31-94); Tumbling Dice Live; Satisfaction; Waiting On A Friend; Wild Horses; You Can’t Always Get What You Want; Shattered; Dave Matthews Band - Wild Horses; Fatboy Slim - Rockerfaction (Remix); John Lennon - Yer Blues (Live); New Faces; Not Fade Away; Off The Hook; Route 66; Ruby Tuesday; Sad Day; Sparks Will Fly; Start Me Up; Stoned; Street Fighting Man; Surprise, Surprise; She’s So Cold; Shine A Light; Sway; Tell Me; The Singer Not The Song; The Spider And The Fly; The Under Assistant West Coast Promotion Man; The Under Assistant West Coast; The Worst; The Lantern; The Last Time; Time Is On My Side; Too Tight; Try A Little Harder; Ventilator Blues; We Love You; We Had It All (‘79 Outtake); What A Shame; Who’s Driving Your Plane; You Got Me Rockin; Under My Thumb; Respectable; Rock And A Hard Place; Sister Morphine; Stray Cat Blues; You Gotta Move; You Got The Silver  (Live 06-08-99); Undercover Of The Night; BB King - Paying The Cost To Be The Boss; Dave Matthews Band - Memory Motel; Guns And Roses - Salt Of The Earth (Liv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MP3 – 10400 – DIVAS INTERNACIONIAS VOLUME 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SMP009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Barbra Streisand - Adelaide’s Lament; Ave Maria; Being Alive; Children Will Listen (Into The Woods); Don’t Rain On My Parade; Evergreen; Funny Girl; I Believe You’ll Never Walk Alone; Jingle Bells; L. Bernstein - S. Sondheim; Memories; People; Second Hand Rose; Send In The Clowns; Someone That I Used To Love; Something’s Coming; Somewhere; Songbird; Stoney End; The Lord’s Prayer; The Way We Were; Theme From Eyes Of Laura Mars; What Kind Of Fool; Woman In Love; Barbra Streisand &amp; Barry Gibb - Guilty; Barbra Streisand &amp; Bryan Adams - I Finally Found Someone; Barbra Streisand &amp; Celine Dion - Tell Him; Barbra Streisand &amp; Donna Summer - Enough Is Enough; Barbra Streisand &amp; Frank Sinatra - I’ve Got A Crush On You; Barbra Streisand &amp; Judy Garland - Happy Days Are Here Again; Barbra Streisand &amp; Michael Crawford - Music Of The Night; Barbra Streisand &amp; Neil Diamond - You Don’t Bring Me Flowers; Barbra Streisand &amp; Vince Gill - If You Ever Leave Me; Laura Pausini - Succede il Cuore; Amores Extraños; Mi Respuesta; Looking For An Angel; Las Cosas Que Vives; Las Chicas; La Soledad; Inolvidable; In Assenza Di Te; Gente; En Ausencia De Ti; Emergencia De Amor; El No Esta Por Ti; Angeles En El Cielo; Se Fue; La Solitudine; Strani Amori; Angeli Nel Blu; Mi Dispiace; La Voce; Incancellabile; Due Innamorati Come Noi; Cuando Se Ama; Che Storia Ô; Dos Enamorados; Me Siento Tan Bien!!s; Lui Non Sta Con Te; Stanotte Stai Con Me; Que Historia Es; Tu Cosa Sogni; Perch’ Non; Non C’e; La Mia Risposta; La Felicitá; Come Una Danza; Che Bene Mi Fai; Buone Veritá; Anna Dimmi Sí; Una Storia Seri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pt-PT"/>
              </w:rPr>
            </w:pPr>
            <w:r>
              <w:rPr>
                <w:rFonts w:cs="Times New Roman" w:ascii="Times New Roman" w:hAnsi="Times New Roman"/>
                <w:sz w:val="18"/>
                <w:lang w:val="pt-PT"/>
              </w:rPr>
              <w:t xml:space="preserve">MP3 – 10500 – BOM JOVI - </w:t>
            </w:r>
            <w:r>
              <w:rPr>
                <w:rFonts w:cs="Times New Roman" w:ascii="Times New Roman" w:hAnsi="Times New Roman"/>
                <w:sz w:val="18"/>
              </w:rPr>
              <w:t>(LL-030)</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pt-PT"/>
              </w:rPr>
            </w:pPr>
            <w:r>
              <w:rPr>
                <w:rFonts w:cs="Times New Roman" w:ascii="Times New Roman" w:hAnsi="Times New Roman"/>
                <w:sz w:val="18"/>
                <w:lang w:val="pt-PT"/>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pt-PT"/>
              </w:rPr>
            </w:pPr>
            <w:r>
              <w:rPr>
                <w:rFonts w:cs="Times New Roman" w:ascii="Times New Roman" w:hAnsi="Times New Roman"/>
                <w:sz w:val="18"/>
                <w:lang w:val="pt-PT"/>
              </w:rPr>
              <w:t>SMP009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Always; Bruce Springsteen - Come Together (Live); You Give Love A Bad Name; Wanted Dead Or Alive; Waltzing Matilda (Live); This Ain’t A Love Song; Shot Through The Heart; She Don’t Know Me; Santa Fe; Runaway; Roulette; Real Life; Queen  Of New Orleans; Prayer ‘94; Please Come Home For Christmas; Never Say Goodbye; Mrs Robinson (Acoustic); Mister Big Time; Love Lies; Living In Sin; Livin On A Prayer; Lay Your Hands On Me; Knockin’ On Heavens Door (Live coustic); Keep The Faith; Janie Don’t Take Your Love To Town; In These Arms; In And Out Of Love; I’ll Be There For You; If I Was Your Mother; I’d Die For You; I Want You; I Believe; Good Guys Don’t Always Wear White; Every Word Was A Piece Of My Heart; Dry County; Burning For Love; Breakout; Born To Be My Baby; Blaze Of Glory; Blame It On The Love Of Rock &amp; Roll; Bed Of Roses; Bad Medicine; Pavarotti - Let It Rain; I’ll Sleep When I’m Dead; 99 In The Shade; August 7, 4-15; Blood On Blood; Cold Hard Heart; Destination Anywhere; Every Rose Has It’s Thorn; Fear; Homebound Train; It’s Just Me; Learning How To Fall; Little Bit Of Soul; Little City; Love For Sale; Midnight In Chelsea; Miracle; Naked; Ride Cowboy Ride; Save A Prayer; Staring At Your Window With A Suitcase In My Hand; Stick To Your Guns; Ugly; Wild Is The Wind; Woman In Love; Chris Ledouxn - Bang A Drum.</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MP3 – 10600 – PAUL SIMON - (MO – 00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SMP009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50 Ways To Leave Your Lover; A Hazy Shade Of Winter; All Around The World; America; Blessed; Bob Dylan - The Sound Of Silence; Bookends; Born At The Right Time; Bridge Over Troubled Water; Bye Bye Love; Call Me Al; Can’t Run But; Cecilia; Diamonds On The Soles Of Her Shoes; El Condor Pasa; Feelin Groovy; Further To Fly; Garfunkel &amp; James Taylor - (What A) Wonderful Wo; George Harrison - Homeward Bound (Live SNL); Graceland; Graceland (Concert in the Park 15.8.91); Gumboots; Have A Good Time; Hearts And Bones; Homeless; Homeward Bound; I Do It For Your Love; I Know What I Know; Kathy’s Song; Kodachrome; Ladysmith Black Mambazo - Amazing Grace; Late In The Evening; Loves Me Like A Rock; Me &amp; Julio Down By The Schoolyard; Mother And Child Reunion; Mrs.Robinson; My Little Town; Peace Like A River; Rene And Georgette Magritte; Scarborough Fair; Slip Slidin Away; Something So Right; Somewhere They Can’t Find Me; Spirit Voices; St. Judy’s Comet; Still Crazy After All These Years; Stuck In The Middle With You; That Was Your Mother; The Boxer; The Boy In The Bubble; The Lion Sleeps Tonight; The Myth Of Fingerprints; The Obvious Child; The Sound Of Silence; The Sound Of Silence (Concert In The Park); The Sound Of Silence (Live); Train In The Distance; Under African Skies; We’ve Got A Groovy Thing Goin’; You Can Call Me Al.</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18"/>
                <w:lang w:val="en-US"/>
              </w:rPr>
              <w:t xml:space="preserve">MP3 – 10700 – AEROSMITH - </w:t>
            </w:r>
            <w:r>
              <w:rPr>
                <w:rFonts w:eastAsia="MS Mincho;MS Gothic" w:cs="Times New Roman" w:ascii="Times New Roman" w:hAnsi="Times New Roman"/>
                <w:sz w:val="18"/>
                <w:lang w:val="en-US"/>
              </w:rPr>
              <w:t>(YL-00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09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16"/>
                <w:lang w:val="en-US"/>
              </w:rPr>
              <w:t>Ain’t That A Bitch; Amazing (Acoustic); Amazing; Angel; Animalcrackers; Armegeddon; Back In The Saddle; Big Ten Inch Record; Blind Man; Bright Light Fright (Live); Chip Away The Stone (Live At Mama Kin’s 12-19-94); Come Together; Crazy (Acoustic); Crazy; Crying; Deuces Wild; Don’t Get Mad, Get Even; Draw The Line; Dream On (Acoustic); Dream On (MTV 10</w:t>
            </w:r>
            <w:r>
              <w:rPr>
                <w:rFonts w:cs="Times New Roman" w:ascii="Times New Roman" w:hAnsi="Times New Roman"/>
                <w:sz w:val="16"/>
                <w:vertAlign w:val="superscript"/>
                <w:lang w:val="en-US"/>
              </w:rPr>
              <w:t>th</w:t>
            </w:r>
            <w:r>
              <w:rPr>
                <w:rFonts w:cs="Times New Roman" w:ascii="Times New Roman" w:hAnsi="Times New Roman"/>
                <w:sz w:val="16"/>
                <w:lang w:val="en-US"/>
              </w:rPr>
              <w:t xml:space="preserve"> Anniversary Special); Dream On (Unplugged); Dream On; Dude Looks Like A Lady; Eat The Rich; Falling In Love (Is Hard On The Knees); Fever; Fine; Flesh; Full Circle; Get A Grip; Gotta Love It; Guns ‘n’ Roses - Mama Kin (Live); Guns N’ Roses - Train Kept A Rollin (Live); Hole In My Soul; I Don’t Want To Miss A Thing; Janie’s Got A Gun; Kings And Queens; Kiss Your Past Goodbye; Knockin’ On Heaven’s Door; Line Up; Living On The Edge; Lord Of The Thighs (Live); Love In An Elevator; Mama Kin; Milk Cow Blues (Live 1974); My Girl; No Surprize (Live); Pink; Rag Doll (Extended Vacation); Ragdoll; Red House (Live); Rocks; RunDMC - Walk This Way; Same Old Song And Dance; Shut Up And Dance; Sick As A Dog (Live); Sight For Sore Eyes (Live); SOS; Sweet Emotion; Sweet Taste Of India; The Other Side; Toys In The Attic; Walk This Way; What It Takes; What Kind Of Love Are You On; Whole Lotta Rosi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MP3 – 10800 – MPB 2000</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SMP0095</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Somente as melhores e mais recentes músicas, é um pacote para quem gosta da nossa música popular brasileira, este pacote contém:100%, Adriana Calcanhoto, Agnaldo Rayol &amp; Charlotte Church, Almir Rouche &amp; Banda Pinguim, Amigos, Ana Carolina, Araketu, Art Popular, As Meninas, Asa de Águia, Axé Blond, Banda Beijo, Banda Colher de Pau, Banda Eva, Banda Mel, Banda Tropicália, Barão Vermelho, Biquini Cavadão, Boka Loka, Bom Balanço, Bruno e Marrone, Caetano Veloso, Caetano Veloso e Gilberto Gil, Calcinha Preta, Capital do Sol, Carlinhos Brown, Catedral, Charlie Brown, Cheiro de Amor, Chiclete, Chico Science, Chitãozinho e Xororó, Cidade Negra, Claudinho e Bochecha, Cleyton e Camargo, Conexão Sertaneja, Daniel, Daniela Mercury, Desejo, Djavan, Ed Marques e Alessandro, Ed Motta, Eng. Do Hawaii, Exaltassamba, Fabio Jr., Família Lima, Fat Family, Fernanda Abreu, Flor de Mel, Forró Mascarado, Forró Zanzibar, Gabriel o Pensador, Gang do Samba, Gerassamba, Gian e Giovanni, Gilberto Gil, Harmadilha, Ivan Lins, Ivete Sangalo, J.Quest, Jammil, Joanna, João Penca, José Agusto, Junk, Karametade, Katinguelê, Kid Abelha, Kiloucura, Lairton, Leandro e Leonardo, Legião Urbana, Leonardo, Limão com Mel, Lobão, Los Hermanos, Luiz Melodia, Lulu Santos, Mano Junior, Marcia Freire, Marcio de Camilo, Maria Bethania, Marisa Monte, Moraes Moreira, Ney Matogrosso, Os Morenos, Oswaldo Montenegro, Pato Fú, Paula Hunter, Paulo Henrique, Peão do Prado e Paranaense, Penélope, Planet Hemp, Rick e Renner, Skuba, Taska, M.P.B. 4, Magníficos, Marcelo D 2, Marina Lima, Mastruz com Leite, Milton Nascimento, Molejo, Nativus, Negritude, Netinho, Padre Marcelo Rossi, Paulo Ricardo, Patrulha do Samba, Pepê e Nenem, Reginaldo Rossi, Raça Pura, Rita Lee, R.P.M., Peninha, Raimundos, Raul Seixas, Sandy e Júnior, Skank, Soweto, S.P.C., Terrassamba, Tiazinha, Tim Maia, Titãs, Tom Jobim, Travessos, Ultraja a Rigor, Vinny, Zezé di Camargo e Luciano e muitos outros grupos e cantores com imperdíveis sucessos da MPB.</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18"/>
                <w:lang w:val="en-US"/>
              </w:rPr>
              <w:t xml:space="preserve">MP3 – 10900 – OASIS - </w:t>
            </w:r>
            <w:r>
              <w:rPr>
                <w:rFonts w:eastAsia="MS Mincho;MS Gothic" w:cs="Times New Roman" w:ascii="Times New Roman" w:hAnsi="Times New Roman"/>
                <w:sz w:val="18"/>
                <w:lang w:val="en-US"/>
              </w:rPr>
              <w:t>(YL-01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09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Acquiesce; All Around The World; Be Here Now; Carry Us All; Champagne Supernova; Cigarettes In Hell; Come Together (Gallagher, Mccartney Weller); Daytripper; Definitely Maybe Live Forever!!s; Definitely Maybe; Do You Know What I Mean; Don’t Go Away; Don’t Look Back In Anger (MTV Unplugged); Don’t Look Back In Anger; Fade Away (Acoustic); Fade In-Out; Fucking In The Bushes; Gas Panic; Go Let It Out; Going Nowhere; Headshrinker; Hello; Help (Live Beatles Cover); Hide Your Love Away (Acoustic Beatles Cover); I Am The Walrus; I Hope, I Think, I Know; It’s A Crime; It’s Gettin’ Better (Man!!); Lets All Make Believe; Listen Up; Live Forever (Unplugged); Live Forever; Magic Pie; Married With Children (Acoustic); Married With Children; Masterplan; Morning Glory (Remix); Morning Glory; Right Here, Right Now; Rock &amp; Roll Star (Acoustic); Roll With It; Sad Song; She’s Electric; Slide Away (Acoustic); Some Might Say; Stand By Me; Stay Young; Step Out; Supersonic (Live); The Girl In The Dirty Shirt; To Be Someone; Very Good; Whatever (I’m Free); Where Did It All Go Wrong; Who Feels Love; Wonderwall (MTV Unplugged); Wonderwall.</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18"/>
                <w:lang w:val="en-US"/>
              </w:rPr>
              <w:t xml:space="preserve">MP3 – 11000 – SANTANA - </w:t>
            </w:r>
            <w:r>
              <w:rPr>
                <w:rFonts w:eastAsia="MS Mincho;MS Gothic" w:cs="Times New Roman" w:ascii="Times New Roman" w:hAnsi="Times New Roman"/>
                <w:sz w:val="18"/>
                <w:lang w:val="en-US"/>
              </w:rPr>
              <w:t>(YL-02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097</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Africa Bamba; Aqua Marine; Black Magic Woman (Live); Black Magic Woman; Carnaval; Da Le Yaleo; Dave Matthews - John The Revelator; Dave Matthews - Love Of My Life; Dealer (Spanish Rose); Do You Like The Way; Eagle-Eye Cherry - Wishing It Was; El Farol; Eric Clapton - The Calling; Europa (Earth’s Cry, Heaven’s Smile); Everlast - Put Your Lights On; Everything’s Coming Our Way; Evil Ways; Guajira; Gypsy Queen; Jugando; Lauren Hill - Do You Like The Way; Lauryn Hill - To Zion; Let The Children Play; Lightning In The Sky; Mahavishnu John McLaughlin - A Love Supreme; Mana - Corazon Espinado; Migra (1999); Migra; Mr. Udo; No One To Depend On; Oye Como Va; Persuasion (Remix); Persuasion; Phish - David Bowie; Phish - Funky Bitch; Phish - Runaway Jim; Phish - Sparkle; Phish - You Enjoy Myself; Primavera; Revelations; Samba Pa Ti; Se A Cabo; She’s Not There; Smooth; Soul Sacrifice; Veracruz; Wishing It Was; Wyclef Jean - Maria Mari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MP3 – 11100 – COUNTRY HITS FOREVER - (MR – 020)</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SMP0098</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Só com os verdadeiros monstros da música Country mundial, as melhores seleções para você passar horas se divertindo, Alabama, Alan Jackson, Billy Ray Cyrus, Brooks &amp; Dunn, Dixie Chicks, Garth Brooks, George Strait, Hank Willians, Hank Willians Jr., Jeff Foxworthy, Joe Diffie, John Denver, Johnny Cash, Kenny Chesney, Kenny Rogers, LeAnn Rimes, Little Texas, Mary Chapin Carpenter, Reba Mcentire, Sawyer Brown, Shania Twain, Willie Nelson, Clay Walker, Deana Carter, Mark Wills, Rhett Akins, The Wilksons, Tim Mcgraw, Toby Keith e muitos outros para você.</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18"/>
                <w:lang w:val="en-US"/>
              </w:rPr>
              <w:t xml:space="preserve">MP3 – 11200 – BEASTIE BOYS - </w:t>
            </w:r>
            <w:r>
              <w:rPr>
                <w:rFonts w:eastAsia="MS Mincho;MS Gothic" w:cs="Times New Roman" w:ascii="Times New Roman" w:hAnsi="Times New Roman"/>
                <w:sz w:val="18"/>
                <w:lang w:val="en-US"/>
              </w:rPr>
              <w:t>(YL-030)</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099</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Alive; And Me; B-Boy Bouillabaisse; B-Boys Makin With The Freak Freak; Benny And The Jets; Bodhisattva Vow; Body Movin’ (Fatboy Slim Remix); Body Movin (live); Brass Monkey (DJ Volume Remix); Brass Monkey; Can’t, Won’t, Don’t Stop; Car Thief (Instrumental); Cypress Hill - So Watcha Want; Dedication; Dr. Lee, Phd; Egg Man; Electrify; Fatboy Slim - Peanut Butter And Jelly; Fight For Your Right To Party; Flowin’ Prose; Flute Loop; Futterman’s Rule; Get It Together (Buckwild Remix); Get It Together (Live In St. Louis 98); Gratitude; Groove Holmes; Heart Attack Man; Hey Ladies (BS 2000 Remix); Hey Ladies (Very Cool Remix); Hey Ladies; High Plains Drifter; Hold It Now, Hit It; I Don’t Know; In 3’s; Instant Death; Intergalactic (DJ Blitz’s Funk Mix); Intergalactic (DJ Mix By Vanishingson); Intergalactic; Jimmy James; Just A Test; Live At P.J.’s; Looking Down The Barrel Of A Gun; Minute Rule; Mix Master Mike (Live); No Sleep Till Brooklyn; Pass The Mic; Paul Revere; Picture This; Pow; Professor Booty; Putting Shame In Your Game; Q-Tip - Get It Together (Live); Redman, Biz Markie - Body Movin’ (Remix); Remote Control; Rhymin And Stealin; Rickys Theme (Live); Right To Party; Root Down (Free Zone Mix); Sabatoge; Sabrosa; Shadrach; Shake Your Rump; Shambala; She’s Crafty; She’s On It; Skills To Pay The Bills; Slow Ride; Sneakin Out Of The Hospital; Song For The Man; Stand Together; Super Disco Breakin; Sure Shot (Large Professor Remix); Sure Shot; The Maestro; The Move; The Negotiation Limerick File; The New Style; The Scoop; The Update; Three MCs And One DJ; Time For Livin; Tom Sawyer (Mix-Master Mike); Unite; Whatcha Wan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 xml:space="preserve">MP3 – 11300 – DEPECHE MODE / ERASURE - </w:t>
            </w:r>
            <w:r>
              <w:rPr>
                <w:rFonts w:cs="Times New Roman" w:ascii="Times New Roman" w:hAnsi="Times New Roman"/>
                <w:sz w:val="18"/>
                <w:lang w:val="en-US"/>
              </w:rPr>
              <w:t>(LL-02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0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cs="Times New Roman" w:ascii="Times New Roman" w:hAnsi="Times New Roman"/>
                <w:sz w:val="16"/>
                <w:lang w:val="en-US"/>
              </w:rPr>
              <w:t>Any second now; Any second now II; A photograph of you; A question of lust; A question of time; Barrel of a gun; Behind the wheel; Big muff; Black celebration; Blasphemous Rumours - Depeche Mode; Boys say gol; Condennation; Dreaming of me; Dressed in black; Enjoy the silence; Fly on the windscreen; Freestate; Get right with me; Here is the house - Depeche Mode; Here is the house II; Home; Ice machine; I feel you; If you want; In your room; I sometimes wish I was dead; It’s no good; It doesn’t matter; It doesn’t matter two; Jazz thieves; Judas; Just can’t get Enough; Just can’t get enough II; Leave in silence; Lie to me; Little 15; Master and servant; Mercy in you; Monument; My secret garden; Never let me down again; New life; Nodisco; Nothing to fear; Only when I lose myself; People are people; Personal Jesus; Photopraphic; Policy of truth; Puppets; Satellite; See you - Depeche Mode; Shouldn’t have done that; Shout; Sister of night; Somebody; Something to do; Sometimes; Stopped; Stories of old; Strangelove; Stripped; The love thieves; The meaning of love; The sun &amp; the rainfall; Tora Tora Tora; Useless; Uselink; Waiting in my shoes; Walking in my shoes; What’s your name; World full of nothing; World in my eyes; 2000 miles; 91 steps; All through the years; A long goodbye; Always; Am I right; Angel; Because you’re so sweet; Blue Savannah; Blues away; Breath of life; Brother and sister; Carry on clangers - Full version; Chorus; Crown of Thorns; Cry so easy; Don’t dance; Don’t say you love; Drama; Fingers &amp; Thumbs; Grace; Heavenly action; Hideaway; Home; How many times; If I could; I love Saturday; I love you; In my arms; In the hall of the mountain king; Intro; It doesn’t have to be; It doesn’t have to be II; Joan; La Gloria; Leave me to bleed; Let it flow; Love is a loser; Love the way you do so; Love to hate you; Man in the moon; March on down the line - remix; Miracle; My heart so blue; Oh L’amour; Perfect stranger; Piano Song - Instrumental; Piano Song; Pistol; Precious; Push me shove me; Rain; Reach out; Rescue me; Reunion; Rock me gently; Run to the sun; Say what; Say what - remix; Senseless; Senseless - remix; Sexuality; Siren song; Sometimes; Sometimes II; Sono luminus; So the story goes; Spiralling; Star; Stay with me; Supernature; Take me back; The circus; Treasure; Turns the love to anger; Victim of love; Waiting for the day; Waiting for sex - Full version; Who needs love like that; Worlds on fire; You surround me; You surround me II.</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MP3 – 11400 – KID ABELHA + BÔNUS  - (YL-03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10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16"/>
              </w:rPr>
              <w:t xml:space="preserve">Kid Abelha - 1800 colinas - Paula Toller; A formula do amor; A moto; Alguem me avisou - Paula Toller; Alice; Amanha eh 23 - Remix; Amanha eh 23; Amor por retribuicao; Apenas timidez; Baixa pressao; Cantar - Paula Toller; Combinacao; Como e que eu vou embora - Remix; Como e que eu vou embora - dance ; Como e que eu vou embora mix; Como e que eu vou embora; Como eu quero - Remix; Como eu quero - ao vivo; Como eu quero; Conspiracao Internacional; Cristina; De quem eh o poder; Depois das seis; Derretendo satelites - Paula Toller; Deus; Dizer nao eh dizer sim; E o mundo nao se acabou - Paula Toller; Educacao Sentimental II; Educacao sentimental II - ao vivo; Educacao sentimental; Em noventa e dois; Eu so penso em voce - extended; Eu so penso em voce - remix; Eu so penso em voce; Eu so quero um xodo - Paula Toller; Eu sou terrivel - Remix; Eu tive um sonho - Remix; Eu tive um sonho; Fixacao - Remix; Fixacao - ao vivo; Fixacao; Fly me to the moon - Paula Toller; Garotos - Remix; Garotos; Gosto de ser cruel; Grande hotel; Hoje eu nao vou; La nouveaute; Lagrimas e chuva; Lolita; Maio; Maos estranhas; Me deixa falar; Meu mundo gira em torno de voce; Minas-Sao Paulo; Na rua na chuva na fazenda - Remix; Na rua, na na chuva, na fazenda; Nada por mim - ao vivo; Nada por mim; Nada tanto assim; Nao vou ficar; No meio da rua; No seu lugar - Remix; No seu lugar; O animal; O beijo; Oito anos - Paula Toller; Onde esta a honestidade - Paula Toller; Os outros; Ouvir estrelas; Patience - Paula Toller; Pintura Intima - Remix; Pintura intima - ao vivo; Pintura intima II; Pintura intima mix; Pintura intima; Por que nao eu; Porque nao eu - ao vivo; Quero me deitar; Seu espiao; Someday; Tacas; Tambau; Tanta gente; Te amo pra sempre - dance; Te amo pra sempre 1; Te amo pra sempre mix; Todo meu ouro; Todo o meu ouro - Remix; Um dia em cem; Uniformes; Vou mergulhar; Red Hot Chili Peppers - Around the world; Parallel universe; Scar tissue ; Otherside; Get on top; Californication; Easily; Porcelain; Emit Remmus; I like dirt; This velvet glove; Savior; Purple stain; Right on time; Road trippin. </w:t>
            </w:r>
            <w:r>
              <w:rPr>
                <w:rFonts w:cs="Times New Roman" w:ascii="Times New Roman" w:hAnsi="Times New Roman"/>
                <w:sz w:val="16"/>
                <w:lang w:val="en-US"/>
              </w:rPr>
              <w:t>The Cranberries - Bury the hatchet - Animal Instinct; Copycap; Dellah; Desperate andy; Dying in the sun; Fee fi fo; Just my imagination; Loud and clear; Promises; Saving grace; Shattered; Sorry son; What’s on my mind; You and me; The Smiths - Ask; Bigmouth strikes again; Girl afraid; Girlfriend in a coma; Half a person; Hand in glove; Heaven knows i’m miserable now; How soon is now; Last night I dreamt that somebody loved me; Nowhere fast; Oscillate wildy; Panic; Please please let me get what i want; Reel around the fountain; Rubber ring; Shakespeare’s sister; Sheila take a bow; Shoplifters of the world unite; Some girls are bigger than others; Still ill; Stop me if you think you’ve heard this one before; That joke isn’t funny anymore; The boy with the  thorn in his side; The headmaster ritua; There is a light that never goes out; This charming man; What difference does it make; William it was really nothing.</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MP3 – 11500 – RAIMUNDOS + BÔNUS - (YL-00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10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cs="Times New Roman" w:ascii="Times New Roman" w:hAnsi="Times New Roman"/>
                <w:sz w:val="16"/>
              </w:rPr>
              <w:t>Alegria; A mais pedida; Andar na pedra; Aquela; A sua; Baile funky; Bass hell; Be a ba II; Be a ba; Bestinha; Bicharada; Boca de lata; Bodies; Bonita; Cabeca de bode; Cajueiro Rio das Pedras; Cajueiro Rio das Pedras II; Carrao de dois; Carro forte; Cc de com forca; Cintura fina; Crumis odamis; Deixa eu falar; Deixei de fumar cana caiana; Esporrei na manivela; Esporrei na manivela II; Eu quero ver o oco; Fome do cao; Herbocinetica; Infeliz Natal; I saw you saying; Lingua presa; Marujo; Mato veio; Me lambe; Merry Christmas; Minha cunhada; MMS; Mulher de fases; Mulher de fases - A linda; Nariz de doze; Neca Jurema; Olivers army; Opa perai caceta; O toco; Palhas do coqueiro; Palhas do coqueiro II; Pao da minha prima; Papeau nuky doe; Pequena Raimunda; Pitando no kombao; Pompem; Poquito mas; Puteiro em Joao Pessoa; Puteiro em Joao Pessoa II; Puteiro em Joao Pessoa III; Rapante; Selim; Selim acustico; Sereia da pedreira; So no forevis; Ta querendo disquitar; Tora tora; Ui ui ui; Veio manco e gordo; Wipe out. CHARLIE BROWN JR - 12 + 1; 333; A grande volta; Aquela paz; Aquele velho carteado; Bons aliados; Charlie Brown Jr; Chicano skate nos cano; Cidade grande; Confisco; Corra vagabundo; Cruzei uma doida; Depois de uma bela session; Deu entrada pra subir; Do Surf; Escalas tropicais; Falar falar; Festa; Gimme o anel; Hei Arreia; Historia mal escrita; Hoje de noite; Local; Lombra; Mantenha a duvida; Molengol’s groove; Muito antes que voce; Nao deixe o mar te engolir; O coro vai comer; O preco; O que eh da casa eh da casa; Proibida pra mim; Puxa carro; Quinta-feira; Resolve o meu problema ai; Sheik; Te levar; Tributo ao frango da Mal sai; Tudo que ela gosta de escutar; Uniao; Zoio de Lula. O RAPPA - a feira; A noite; Brixton Bronx ou Baixada; Candidato Cao Cao; Catequese do medo; Coincidencias e paixoes; eu nao sei mentir direito; eu quero ver gol; Fogo cruzado; he aye; hey joe; lei da sobrevivencia; miseria as; Mitologia gerimum; Nao vao me matar; o homem bomba; ola o rappa; pescador de ilusoes; RAM; Skunk Jammin; Sujo; Sujo-dub; Take it easy my brother Charles; Todo camburao tem um pouco de navio negreiro; Todo camburao II; tumulto; uma ajuda; vapor barato; Vinheta da Silva.  JQUEST - As dores do mundo; A tarde; Dance enquanto eh tempo; De volta ao planeta; De volta ao planeta-I; Facil; Ha quanto tempo; Loucas tardes de Domingo; My brother; Nega da hora; Onibusfobia; O vento; Qualquer dia desses; Sempre assim; Sem sentido; Tao bem; Tudo e voce; Vicio; Vou pra ai.</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 xml:space="preserve">MP3 – 11600 – BACKSTREET BOYS + BÔNUS POKÉMON - </w:t>
            </w:r>
            <w:r>
              <w:rPr>
                <w:rFonts w:cs="Times New Roman" w:ascii="Times New Roman" w:hAnsi="Times New Roman"/>
                <w:sz w:val="18"/>
                <w:lang w:val="en-US"/>
              </w:rPr>
              <w:t>(MP – 004)</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0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10000 promises - All I Have To Give - Anywhere For You - As Long As You Love Me (Instrumental) - As Long As You Love Me - Back To Your Heart - Boys Will Be Boys - Don’t Want To Lose You Now - Don’t Want You Back - Every Time I Close My Eyes - Everybody (Remix) - Everybody - Funk#49 - Get Down (Remix) - Get Down - Heaven In Your Eyes (Live) - Hey Mr. DJ - I Need You Tonight - I Want It That Way (Da Clad Mix) - I Want It That Way (Unreleased Remix) - I Want It That Way - I’ll Be There For You - I’ll Never Break Your Heart - If You Knew What I Knew - If You Stay - If You Want To Be Good Girl (Get Yourself) - Its Gotta Be You - Just To Be Close To You - Larger Than Life (Club Mix) - Larger Than Life (Instrumental Version) - Larger Than Life - Let’s Have A Party - Missing You (Unreleased) - My Heart Stays With You - No One Else Comes Close - Nobody But You - Quit Playing Games - Set Adrift On Memory Bliss - Show Me The Meaning Of Being Lonely (Instrumental) - Show Me The Meaning Of Being Lonely - Spanish Eyes - Tell Me That I’m Dreaming - That’s The Way I Like It - Thats What She Said - The One (Remix) - The One - The Perfect Fan - We’ve Got It Goin’ On - You Wrote The Book On Love / Backstreet Boys &amp; 98 Degrees &amp; NSync – Megamix / Backstreet Boys &amp; N’Sync &amp; Britney Spears - Let The Music Hea / Backstreet Boys &amp; N’Sync - Hand In Hand For Children - Let The Music Heal Your Soul / Backstreet Boys &amp; Shania Twain - From This Moment On (Live) / Backstreet Boys &amp; Spice Girls - Megamix / POKÉMON - 2 B A Master - Adam Sandler - Severe Beating Of A Pokémon - Billy Crawford - Pokémon Main Theme - Dance Mix - Pika Pika Pika Rap - Pikachu Mutha Fucker - Poke Rap - Song of Jigglypuff (Complete) - Team Rocket Motto - Theme Song - Together Forever - Viridian City - What Kind Of Pokemon Are You / Pokémon The First Movie - (Christina Aguilera) - We’re A Mira / Pokémon The First Movie - (M2M) - Don’t Say You Love M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 xml:space="preserve">MP3 – 11700 – ROCK 90’S - </w:t>
            </w:r>
            <w:r>
              <w:rPr>
                <w:rFonts w:cs="Times New Roman" w:ascii="Times New Roman" w:hAnsi="Times New Roman"/>
                <w:sz w:val="18"/>
                <w:lang w:val="en-US"/>
              </w:rPr>
              <w:t>(LL-027)</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0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Guns N’ Roses - The Spaghetti Incident - Since I Don’t Have You; New Rose; Down On The Farm; Human Being; Raw Power; Ain’t  It Fun; Buick Makane; Hair Of The Dog; Attitude; Black Leather; You Can’t Put Your Arms Around; I Don’t Care About You. Guns N’roses - Use Your Illusion Vol 1 - Right Next Door To Hell; Dust N’ Bones; Live And Let Die; Don’t Cry ( Original); Perfect Crime; You Ain’t The First; Bad Obsession; Back Off Bitch; Double Talkin’ Jive; November Rain; 11the Garden; Garden Of Eden; Don’t Damn Me; Bad Apples; Dead Horse; Coma. Guns N’roses - Use Your Illusion Vol 2 - Civil War; 14 Years; Yesterdays; Knockin’ On Heaven’s Door; Get In The Ring; Shotgun Blues; Breakdown; Pretty Tied Up; Locomotive; So Fine; Estranged; You Could Be Mine; Don’t Cry (Alt. Lyrics); My World. Led Zeppelin - Houses Of The Holy - The Song Remains The Same; The Rain Song; Over The Hills And Far Away; The Crunge; Dancing Days; D’yer Mak’er; No Quarter; The Ocean. Led Zeppelin -Vol3 - Immigrant Song; Friends; Celebration Day; Since I’ve Been Loving You; Out On The Tiles; Gallows Pole; Tangerine; That’s The Way; Bron-Y-Aur Stomp; Hats Off To (Roy) Harper. Led Zeppelin-Vol 4 - Black Dog; Rock And Roll; The Batlle Of Evermore; Stairway To Heaven; Misty Mountain Hop; Four Sticks; Going To California; When The Levee Breaks. Led Zepplelin - In Through The Out Door - In The Evening; South Bound Saurez; Fool In The Rain; Hot Dog; Carouselambra; All My Love; I’m Gonna Crawl. Rush - Hold Your Fire - Force Tem; Time Stand Still; Open Secrets; Second Nature; Prime Over; Lock And Key; Mission; Turn The Page; Tai Shan; High Water. U2 - The Joshua Tree - Where The Streets Have No Name; I Still Haven’t Found What I’m Looking For; With Or Whitout You; Bullet The Blue Sky; Running To Stand Still; Red Hill Mining Town; In God’s Country; Trip Through Your Wires; One Tree Hill; Exit; Mothers Of The Disappeared. U2 - Under A Blood Red Sky (Ao Vivo) - Gloria; O’lock Tick Tock; I Will Follow; Party Girl; Sunday Bloody Sunday; The Electric Co.; New Year’s Day; ‘ 40 “Van Halen - 5150 - Good Enough; Why Can’t This Be Love; Get Up; Dreams; Summer Nights; Best Of Both Worlds; Love Walks In; ‘5150”; Inside. Van Halem - Best Of Vol.1 - Eruption; Ain’t Talkin Bout Love; Runnin’ With The Devil; Dance The Night Away; And The Cradle Will Rock; Unchained; Jump Panama; Why Can’t This Be Love; Dreams; When It’s Love; Pouncake; Right Now; Can’t Stop Lovin’ You; Humans Being; Can’t Get This Stuff No More; Me Wise Magic. Whitesnake-Greatest Hits - Still Of The Night; Here I Go Again; Is This Love; Love Ain’t No Stranger; Looking For Love; Now You’re Gone; Slide It In; Slow An’ Easy; Judgement Day; You’re Gonna Break Me Heart Again; The Deeper The Love; Crying In The Rain; Fool For Your Loving; Sweet Lady Luck.</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eastAsia="MS Mincho;MS Gothic" w:cs="Times New Roman" w:ascii="Times New Roman" w:hAnsi="Times New Roman"/>
                <w:sz w:val="18"/>
                <w:lang w:val="pt-PT"/>
              </w:rPr>
              <w:t xml:space="preserve">MP3 – 11800 – JIMI HENDRIX OBRAS COMPLETAS - </w:t>
            </w:r>
            <w:r>
              <w:rPr>
                <w:rFonts w:cs="Times New Roman" w:ascii="Times New Roman" w:hAnsi="Times New Roman"/>
                <w:sz w:val="18"/>
                <w:lang w:val="pt-PT"/>
              </w:rPr>
              <w:t>(MP – 026)</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SMP0105</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16"/>
                <w:lang w:val="en-US"/>
              </w:rPr>
              <w:t>1967 - ARE YOU EXPERIENCED - Hey Joe - Stone Free - Purple Haze - 51</w:t>
            </w:r>
            <w:r>
              <w:rPr>
                <w:rFonts w:cs="Times New Roman" w:ascii="Times New Roman" w:hAnsi="Times New Roman"/>
                <w:sz w:val="16"/>
                <w:vertAlign w:val="superscript"/>
                <w:lang w:val="en-US"/>
              </w:rPr>
              <w:t>St</w:t>
            </w:r>
            <w:r>
              <w:rPr>
                <w:rFonts w:cs="Times New Roman" w:ascii="Times New Roman" w:hAnsi="Times New Roman"/>
                <w:sz w:val="16"/>
                <w:lang w:val="en-US"/>
              </w:rPr>
              <w:t xml:space="preserve"> Anniversary - The Wind Cries Mary - Highway Chile - Foxy Lady - Manic Depression - Red House - Can You See Me - Love Or Confusion - I Don’t Live Today - May This Be Love - Fire - Third Stone From The Sun - Remember - Are You Experienced / 1967 – AXIS - BOLD AS LOVE - Exp. - Up From The Skies - Spanish Castle Magic - Wait Until Tomorrow - Ain’t No Telling - Little Wing - If 6 Was 9 - You Got Me Floatin’ - Castles Made Of Sand - She’s So Fine - One Rainy Wish - Little Miss Lover - Bold As Love / 1967 – EXPERIENCE - RADIO ONE - Stone Free - Radio One Theme - Day Tripper - Killing Floor - Love or Confusion - Drivin’ South - Catfish Blues - Wait Until Tomorrow - Hear My Train A Comin’ - Hound Dog - Fire - Hoochie Koochie Man - Purple Haze - Spanish Castle Magic - Hey Joe - Foxy Lady - Burning Of The Midnight Lamp / 1967-68-69 - DRONE BLUES - Drone Blues - Lord I sing the Blues for me and you - Traffic Jam - Once I had a woman - bb King jam - Country Blues - Every Things gonna be all Right - Further on up the road / 1968 - BLUES - Hear My Train A Comin’ (Acoustic) - Born Under A Bad Sign - Red House - Catfish Blues - Voodoo Chile Blues - Mannish Boy - Once I Had A Woman - Bleeding Heart - Jelly 292 - Electric Church Red House - Hear My Train A Comin’ (Electric) / 1968 - ELECTRIC LADYLAND - ... And The Gods Made Love - Have You Ever Been (To Electric Ladyland) - Crosstown Traffic - Voodoo Chile - Little Miss Strange - Long Hot Summer Night - Come On (Let The Good Times Roll) - Gypsy Eyes - Burning Of The Midnight Lamp - Rainy Day, Dream Away - 1983... (A Merman I Should Turn To Be) - Moon, Turn The Tides... Gently Gently Away - Still Raining, Strill Dreaming - House Burning Down - All Along The Watchtower - Voodoo Child (Slight Return) / 1968-69-70 - THE JIMMI HENDRIX CONCERTS - Fire - I Don’t Live Today - Red House - Little Wing / 1969 - MIDNIGHT LIGHTNING - Nine To the Universe - Jimi Jam - Young hendrix jam - Easy Blues - Drone Blues - Midnight lightning Jam - Highway of broken Dreams - Lonely Avenue jam - Lover man - Trying to be / 1969 - WOODSTOCK - Introduction - Fire - Izabella - Hear My Train A Comin’ (Get My Heart Back Together) - Red House - Jam Back At The House (Beginnings) - Voodoo Child (Slight Return) - Stepping Stone - The Star Spangled Banner - Purple Haze - Woodstock Improvisation - Villanova Junction – Farewell / 1969-70 - BAND OF GYPSYS - Who Knows - Machine Gun - Them Changes - Power of love - Message To Love - We Gotta Live Together - Hear My Train - Foxy Lady - Stop / 1970 - EXPERIENCE - Opening jan - Room full of mirrors - C. Blues - Smashing of amps - Little evey - Woodoo Chile - Room full of mirrors (vocal) - Fire - Purple Haze - Wild ThingBleedin Heart / 1971 - THE CRY OF LOVE - Freedom - Drifting - Ezy Ryder - Night Bird Flying - My Friend - Straight Ahead - Astro Man – Angel - In From The Storm - Belly Button Window</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 xml:space="preserve">MP3 – 11900 – ICE-T / ICE CUBE  - </w:t>
            </w:r>
            <w:r>
              <w:rPr>
                <w:rFonts w:cs="Times New Roman" w:ascii="Times New Roman" w:hAnsi="Times New Roman"/>
                <w:sz w:val="18"/>
                <w:lang w:val="en-US"/>
              </w:rPr>
              <w:t>(LL-02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0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cs="Times New Roman" w:ascii="Times New Roman" w:hAnsi="Times New Roman"/>
                <w:sz w:val="16"/>
                <w:lang w:val="en-US"/>
              </w:rPr>
              <w:t>Ice Cube - Check Yo Self (Remix); Ice Cube - Down For Whatever; Ice Cube - Friday; Ice Cube - Hand Of The Dead Body; Ice Cube - It Was A Good Day; Ice Cube - Nasty Girl; Ice Cube - No Vaseline; Ice Cube - Put Your Back Into It; Ice Cube - The Predator; Ice Cube - Today Was A Good Day; Ice Cube - Until We Rich; Ice Cube - We Be Clubbin; Ice Cube - Who’s The Mack; Ice Cube - Wicked; Ice Cube - You Can Do It (Explicit); Ice Cube &amp; DMX - Eye Of The Tiger (Remix); Ice Cube &amp; DMX &amp; Eminem &amp; Rza - Firestarter (DJ Remix); Ice Cube &amp; DMX &amp; Prodigy - Firestarter (DJ Low Remix); Ice Cube &amp; Dr. Dre - Forgot About Dre (Beebz Remix); Ice Cube &amp; Dr. Dre - Game Over; Ice Cube &amp; Dr. Dre - Natural Born Killers; Ice Cube &amp; Dr. Dre &amp; Others - Forgot About Dre (Beebz Mix); Ice Cube &amp; George Clinton - Bop Gun; Ice Cube &amp; Korn - Fuck Dying; Ice Cube &amp; Krayzie Bone - Until We Drop; Ice Cube &amp; Krayzie Bone - Until We Rich; Ice Cube &amp; Limp Bizkit &amp; Others - Jump Around; Ice Cube &amp; Mack 10 - Hoo Bangin (Remix); Ice Cube &amp; Mack 10 - You Can Do It (Radio Edit); Ice Cube &amp; Master P - Ya Know I’m A Hoe; Ice Cube &amp; Master P - You’re A Ho; Ice Cube &amp; Noreaga - Pushin Weight; Ice Cube &amp; Snoop Dogg &amp; Mack 10 - Only In California; Ice Cube &amp; Too Short - Big Thangs; Ice Cube &amp; Vanilla Ice &amp; Cypress Hill - Medley; Ice Cube &amp; Wyclef Jean &amp; Mack 10 - Cheddar; Ice T - Bodycount; Ice T - Check Your Game; Ice T - Colors ; Ice T - Copkiller (With Intro); Ice T - Fuck It; Ice T - Get Your Moneyman; Ice T - Godfather; Ice T - Hardcore; Ice T - Home Of The Bodybag; Ice T - I’m Your Pusher; Ice T - New Jack Hustler; Ice T - O.G. Original Ganster; Ice T - Pimpin’ Ain’t Easy Man; Ice T - Retaliation; Ice T - Slick Rick (Godfather Theme); Ice T - The 7</w:t>
            </w:r>
            <w:r>
              <w:rPr>
                <w:rFonts w:cs="Times New Roman" w:ascii="Times New Roman" w:hAnsi="Times New Roman"/>
                <w:sz w:val="16"/>
                <w:vertAlign w:val="superscript"/>
                <w:lang w:val="en-US"/>
              </w:rPr>
              <w:t>th</w:t>
            </w:r>
            <w:r>
              <w:rPr>
                <w:rFonts w:cs="Times New Roman" w:ascii="Times New Roman" w:hAnsi="Times New Roman"/>
                <w:sz w:val="16"/>
                <w:lang w:val="en-US"/>
              </w:rPr>
              <w:t>; Ice T &amp; 2pac &amp; Ice Cube - Last Wordz; Ice T &amp; 2pac &amp; Spice-1 - Gangsta Team (South Central Cartel); Ice T &amp; Ice Cube - The War Iz On Snoop Kurupt Layzie Bone; Ice T &amp; Ice Cube &amp; Others - Fuck Tha Police (Megamix 2); Ice T &amp; ICP - Dead End; Ice T &amp; Janes Addiction - Dont Call Me Nigger Whitey; Ice T &amp; Slayer - Disorder; Ice T &amp; Snoop Dogg &amp; T-Bo - White Boy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s-ES_tradnl"/>
              </w:rPr>
            </w:pPr>
            <w:r>
              <w:rPr>
                <w:rFonts w:eastAsia="MS Mincho;MS Gothic" w:cs="Times New Roman" w:ascii="Times New Roman" w:hAnsi="Times New Roman"/>
                <w:sz w:val="18"/>
                <w:lang w:val="es-ES_tradnl"/>
              </w:rPr>
              <w:t>MP3 – 12000 – LATINOS – ALEJANDRO SANZ / JENNIFER LOPEZ / RICKY MARTIN-</w:t>
            </w:r>
            <w:r>
              <w:rPr>
                <w:rFonts w:cs="Times New Roman" w:ascii="Times New Roman" w:hAnsi="Times New Roman"/>
                <w:sz w:val="18"/>
                <w:lang w:val="es-ES_tradnl"/>
              </w:rPr>
              <w:t>(LL-038)</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eastAsia="MS Mincho;MS Gothic" w:cs="Times New Roman"/>
                <w:sz w:val="18"/>
                <w:lang w:val="es-ES_tradnl"/>
              </w:rPr>
            </w:pPr>
            <w:r>
              <w:rPr>
                <w:rFonts w:eastAsia="MS Mincho;MS Gothic" w:cs="Times New Roman" w:ascii="Times New Roman" w:hAnsi="Times New Roman"/>
                <w:sz w:val="18"/>
                <w:lang w:val="es-ES_tradnl"/>
              </w:rPr>
            </w:r>
          </w:p>
          <w:p>
            <w:pPr>
              <w:pStyle w:val="TextBody"/>
              <w:rPr>
                <w:rFonts w:ascii="Times New Roman" w:hAnsi="Times New Roman" w:eastAsia="MS Mincho;MS Gothic" w:cs="Times New Roman"/>
                <w:sz w:val="18"/>
                <w:lang w:val="es-ES_tradnl"/>
              </w:rPr>
            </w:pPr>
            <w:r>
              <w:rPr>
                <w:rFonts w:eastAsia="MS Mincho;MS Gothic" w:cs="Times New Roman" w:ascii="Times New Roman" w:hAnsi="Times New Roman"/>
                <w:sz w:val="18"/>
                <w:lang w:val="es-ES_tradnl"/>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eastAsia="MS Mincho;MS Gothic" w:cs="Times New Roman"/>
                <w:sz w:val="18"/>
                <w:lang w:val="es-ES_tradnl"/>
              </w:rPr>
            </w:pPr>
            <w:r>
              <w:rPr>
                <w:rFonts w:eastAsia="MS Mincho;MS Gothic" w:cs="Times New Roman" w:ascii="Times New Roman" w:hAnsi="Times New Roman"/>
                <w:sz w:val="18"/>
                <w:lang w:val="es-ES_tradnl"/>
              </w:rPr>
            </w:r>
          </w:p>
          <w:p>
            <w:pPr>
              <w:pStyle w:val="TextBody"/>
              <w:jc w:val="both"/>
              <w:rPr>
                <w:rFonts w:ascii="Times New Roman" w:hAnsi="Times New Roman" w:eastAsia="MS Mincho;MS Gothic" w:cs="Times New Roman"/>
                <w:sz w:val="18"/>
                <w:lang w:val="es-ES_tradnl"/>
              </w:rPr>
            </w:pPr>
            <w:r>
              <w:rPr>
                <w:rFonts w:eastAsia="MS Mincho;MS Gothic" w:cs="Times New Roman" w:ascii="Times New Roman" w:hAnsi="Times New Roman"/>
                <w:sz w:val="18"/>
                <w:lang w:val="es-ES_tradnl"/>
              </w:rPr>
              <w:t>SMP0107</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16"/>
                <w:lang w:val="es-ES_tradnl"/>
              </w:rPr>
              <w:t xml:space="preserve">Alejandro Sanz - Amiga Mia; Alejandro Sanz &amp; Joaquin Sabina - Princesa; Y Si Fuera Ella; Viviendo De Prisa; Tu Letra PodrA Acariciar; Siempre Es De Noche; Si Tu Me Miras; Que No Te Daria Yo; Por Bandera; Pisando Fuerte; Mi Soledad Y Yo; Mi Primera Canción; Los Dos Cogidos De La Mano; Lo Ves (Piano y Voz); Lo Que Fui Es Lo Que Soy; La Fuerza Del Corazon; Hoy Que No Estás; Ese Ultimo Momento; Donde Estan; Corazon Partido; Como Te Hecho De Menos; Aquello Que Me Distes; Si Hay Dios; Un Charquito De Estrellas. </w:t>
            </w:r>
            <w:r>
              <w:rPr>
                <w:rFonts w:cs="Times New Roman" w:ascii="Times New Roman" w:hAnsi="Times New Roman"/>
                <w:sz w:val="16"/>
                <w:lang w:val="en-US"/>
              </w:rPr>
              <w:t>Jennifer Lopez - Jennifer Lopez &amp; Marc Antony - No Me Ames (Ballad Version); Jennifer Lopez &amp; Black Rob - Spanish Fly; Waiting For Tonight (Hex Hector Remix); Una Noche Mas; Toolate; Talk About Us; Should’ve Never; Promise Me You’ll Try; Parody - If You Had My Butt; On The 6; Let’s Get Loud; If You Had My Love; Feelin’ So Good; Could This be Love; Its Not That Serious; Open Off My Love. Ricky Martin - Ricky Martin &amp; Jennifer Lopez &amp; Enrique Iglesias - Latin Song; Vuelve; Te Extrano, Te Olvido, Te Amo; Spanish Eyes; She’s All I Ever Had; Shake Your Bon Bom; Maria (Spanish Radio Edit); Private Emotion; Por Arriba, Por Abajo; Parody - Livin’ La Vida Homo; Maria; Maria (Latin Dance Mix); Maria (Disco Mix); Livin’ La Vida Loca; La Bomba; I Am Made Of You; Fuego de Noche, Nieve de Dia; El Amor De Mi Vida; Cup Of Life; Cuidado Con Mi Corazon; Bombón de Azúcar; Ricky Martin &amp; Madonna - Be Careful With My Hear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18"/>
                <w:lang w:val="en-US"/>
              </w:rPr>
              <w:t xml:space="preserve">MP3 – 12100 – N’SYNC - </w:t>
            </w:r>
            <w:r>
              <w:rPr>
                <w:rFonts w:eastAsia="MS Mincho;MS Gothic" w:cs="Times New Roman" w:ascii="Times New Roman" w:hAnsi="Times New Roman"/>
                <w:sz w:val="18"/>
                <w:lang w:val="en-US"/>
              </w:rPr>
              <w:t>(YL-014)</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08</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Bee Gees Medley (Acapella); Best Of My Life (Special Underground); Best Of My Life; Bringin Da Noise; Bye Bye Bye (Explicit Version); Bye Bye Bye; Digital Getdown; For The Girl Who Has Everything; Forever Young; Giddy Up; Give Me The Love I Need; God Must Have Spent A Little More Time On You; Here And Now; I Drive Myself Crazy; I Thought She Knew; I Want You Back; If I’m Not The One; If Only In Heavens Eyes; I’ll Be Good For You; It Makes Me Ill; Its Gonna Be Me; Just Got Paid; Merry Christmas Happy Holidays; More Than A Feeling; National Anthem (Live); No String Attached; Nothing’s Gonna Change My Love For You; O Holy Night (A Cappella); O Holy Night; Promises; Rambo; Riddle (Unreleased); Sailing; Somewhere Someday; Space Cowboy; Star Spangled Banner; Tearin Up My Heart; Thats When Ill Stop Loving You; The Lion Sleeps Tonight; The Rest Of My Life; Thinking Of You; This I Promise you; Together Again; We Can Work It Out; You Got It; Nsync &amp; Babyface - If Only Through Heaven’s Eyes; Nsync &amp; Backstreet Boys - Hand In Hand For Children; Nsync &amp; Backstreet Boys - I’ll Always Love You; Nsync &amp; Backstreet Boys - Let The Music Heal Your Soul; Nsync &amp; Backstreet Boys &amp; 98 Degrees - Megamix; Nsync &amp; Blaque - Bring It All To Me; Nsync &amp; Britney Spears - MTV Music Awards; Nsync &amp; Christina Aguilera - Come On Over; Nsync &amp; Gloria Estefan - Music Of My Heart; Nsync &amp; Phil Collins - Trashin’ The Camp; Nsync &amp; Timbaland - Bye Bye Bye (DJ Larry Remix).</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MP3 – 12200 – DIANA ROSS / WHITNEY HOUSTON - (YL-016)</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09</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Diana Ross - Ain’t No Mountain High Enough; Baby Love; I Hear a Symphony; I Will Survive; The Boss; Theme From Mahogany; Upside Down; Diana Ross &amp; Lionel Richie - Endless Love; Diana Ross &amp; The Supremes - Aint No Mountain High Enough; Baby Love; Back In My Arms Again; I Hear A Symphony; I Will Survive; I’m Gonna Make You Love Me; Love Child; Reflections; Someday We’ll Be Together; Stop! In The Name Of Love; The Happening; Where Did Our Love Go; You Can’t Hurry Love; Whitney Houston - All At Once; Count On Me; Didn’t We Almost Have It All; Do You Hear What I Hear; Exhale; Get It Back; Heartbreak Hotel; How Will I Know; I Believe In You And Me; I Bow Out; I Learned From The Best (Junior Vasquez Clu; I Learned From The Best; I Wanna Dance With Somebody; I Wanna Run to You; I Was Made To Love Him; I Will Always Love You; If I Told You That; I’m Your Baby Tonight; In My business; Its Not Right But Its Ok (Club Mix); It’s Not Right But It’s Okay; My Love Is Your Love (Club Mix); My Love Is Your Love; Nobody Loves Me Like You Do; Oh Yes; One Moment In Time; Queen Of The Night; Saving All My Love For You; Shoop Shoop; So Emotional; Take Good Care Of My Heart; The Greatest Love Of All; Until You Come Back; Where Do Broken Hearts Go; You’ll Never Stand Alone; Whitney Houston &amp; Cece Winans - Count On Me; Whitney Houston &amp; Dolly Parton - I Will Always Love You; Whitney Houston &amp; Enrique Iglesias - Could I Have This Kiss F; Whitney Houston &amp; Faith Evans - Heartbreak Hotel; Whitney Houston &amp; Jermaine Jackson - If You Say My Eyes Are B; Whitney Houston &amp; Mariah Carey - When You Believ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 xml:space="preserve">MP3 – 12300 – DAVID BOWIE - </w:t>
            </w:r>
            <w:r>
              <w:rPr>
                <w:rFonts w:cs="Times New Roman" w:ascii="Times New Roman" w:hAnsi="Times New Roman"/>
                <w:sz w:val="18"/>
                <w:lang w:val="en-US"/>
              </w:rPr>
              <w:t>(LL-029)</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1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16"/>
                <w:lang w:val="en-US"/>
              </w:rPr>
              <w:t>David Bowie - 4</w:t>
            </w:r>
            <w:r>
              <w:rPr>
                <w:rFonts w:cs="Times New Roman" w:ascii="Times New Roman" w:hAnsi="Times New Roman"/>
                <w:sz w:val="16"/>
                <w:vertAlign w:val="superscript"/>
                <w:lang w:val="en-US"/>
              </w:rPr>
              <w:t>th</w:t>
            </w:r>
            <w:r>
              <w:rPr>
                <w:rFonts w:cs="Times New Roman" w:ascii="Times New Roman" w:hAnsi="Times New Roman"/>
                <w:sz w:val="16"/>
                <w:lang w:val="en-US"/>
              </w:rPr>
              <w:t xml:space="preserve"> Of July; Across the Universe; All The Young Dudes; Ashes To Ashes; Blue Jean; Cat People (Putting Out Fire); Changes; China Girl; Cracked Actor; Dancing In The Street; Diamond Dogs; Fantastic Voyage; Five Years; Golden Years; Ground Control To Major Tom; Hallucination; Hang On To Yourself; Heroes (Twin Mix); Heroes; I’m Deranged; Let’s Dance; Little Wonder; Magic Dance; Modern Love; Moonage Daydream; Panic In Detroit; Rebel Rebel; Rock ‘N’ Roll Suicide; Rock ‘N’ Roll With Me; Santana; Sarah; Scary Monsters And Super Creeps; Space Oddity (Ground Ctrl); Space Oddity; Starman; Suffragette City; The Heart’s Filthy Lesson (Nine Inch Nails Remi; The Jean Genie; The Last Thing you Should Do (Live); The Man Who Sold The World; Thirteen O’Clock; This Is Not America; Time; Underground; Velvet Goldmine; Watch That Man; White Light, White Heat; Width Of A Circle; Wild Is The Wind; Young Americans; David Bowie &amp; Annie Lennox - Under Pressure (Live); David Bowie &amp; Aphex Twins - Heroes Remix; David Bowie &amp; Bing ; Crosby - Little Drummer Boy (Full Version); David Bowie &amp; Brian Eno - I’m Deranged; David Bowie &amp; Cure - Quicksand (Live); David Bowie &amp; Frank Black - Fashion (Live 50</w:t>
            </w:r>
            <w:r>
              <w:rPr>
                <w:rFonts w:cs="Times New Roman" w:ascii="Times New Roman" w:hAnsi="Times New Roman"/>
                <w:sz w:val="16"/>
                <w:vertAlign w:val="superscript"/>
                <w:lang w:val="en-US"/>
              </w:rPr>
              <w:t>th</w:t>
            </w:r>
            <w:r>
              <w:rPr>
                <w:rFonts w:cs="Times New Roman" w:ascii="Times New Roman" w:hAnsi="Times New Roman"/>
                <w:sz w:val="16"/>
                <w:lang w:val="en-US"/>
              </w:rPr>
              <w:t xml:space="preserve"> Birthday); David Bowie &amp; John Lennon - Fame; David Bowie &amp; Lou Reed - Dirty Boulevard; David Bowie &amp; Lou Reed &amp; Bono &amp; Pavarotti &amp; etc. - Perfect Da; David Bowie &amp; Mick Jagger - Dancing In The Street; David Bowie &amp; Nine Inch Nails - Hurt; David Bowie &amp; Nine Inch Nails - Reptile (22 Sept 95); David Bowie &amp; Nine Inch Nails - The Heart’s Filthy Lesson; David Bowie &amp; Queen - Under Pressure; David Bowie &amp; Rick Wakeman - Life On Mars; David Bowie &amp; Smashing Pumpkins - All The Young Dudes; David Bowie &amp; Tina Turner - Tonight; David Bowie &amp; Trent Reznor - I’m Afraid Of American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 xml:space="preserve">MP3 – 12400 – MOMENTO ESPÍRITA (NOSSO LAR) - </w:t>
            </w:r>
            <w:r>
              <w:rPr>
                <w:rFonts w:cs="Times New Roman" w:ascii="Times New Roman" w:hAnsi="Times New Roman"/>
                <w:sz w:val="18"/>
                <w:lang w:val="pt-PT"/>
              </w:rPr>
              <w:t>(MX – 01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11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Várias orações e palavras de confort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MP3 – 12500 – ROBERTO CARLOS 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11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16"/>
              </w:rPr>
              <w:t xml:space="preserve">Abertura (Instrumental); Abre Las Ventanas A El Amor; Amada Amante; Amigo; Cama E Mesa; Cama Y Mesa; Candilejas; Canzone Per Te; Cavalgada; Coisa Bonita (Gordinha); Como é Grande O Meu Amor Por Você; Concavo Y Convexo; De Corazón A Corazón; De Que Vale Tudo Isso; Desde El Fondo De Mi Corazon; Detalhes; Detalles; Diga-me Coisas Bonitas; Dijiste Adios; El Dia Que Me Quieras; El Gato Que Está Triste Y Azul; El Progreso; Ele Está Pra Chegar; Emoções; Estás Tan Linda; Esta Tarde Vi Llover; Eu Não Amei Alguém Como Eu Te Amei; Fé; Hoje é Domingo; Imagine; Inolvidable; Jesus Cristo; La Carcachita; La Paz De Tu Sonrisa; Lady Laura; Luz Divina; Medley (Live); Medley; Mi Carta; Mi Querido Mi Viejo, Mi Amigo; Mudança; Mujer; Não Me Deixe; Namoradinha De Um Amigo Meu; Negra; No Te Apartes De M¡; O Baile da Fazenda; Obsessão; Oh, Oh, Oh, Oh; Outra Vez; Pajarito Herido; Parabéns; Pergunte Pro Seu Coração; Primeira Dama; Proposta; Quando; Que Será De Ti; Recordações; Rosa, Rosa (Rosita); Se divierte ya no piensa en mi; Se Você Quer (Si Piensas... </w:t>
            </w:r>
            <w:r>
              <w:rPr>
                <w:rFonts w:cs="Times New Roman" w:ascii="Times New Roman" w:hAnsi="Times New Roman"/>
                <w:sz w:val="16"/>
                <w:lang w:val="es-ES_tradnl"/>
              </w:rPr>
              <w:t>Se Quieres); Si El Amor Se Va; Tengo Que Olvidar   ; Todas As Manhãs; Un Gato En La Obscuridad; Un Millon De Amigos; Volver; Yo Quiero Apenas; Yo Te Recuerdo; Roberto Carlos &amp; Vicente Fernandez - Aunque Mal Paguen Ella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s-ES_tradnl"/>
              </w:rPr>
            </w:pPr>
            <w:r>
              <w:rPr>
                <w:rFonts w:eastAsia="MS Mincho;MS Gothic" w:cs="Times New Roman" w:ascii="Times New Roman" w:hAnsi="Times New Roman"/>
                <w:sz w:val="18"/>
                <w:lang w:val="es-ES_tradnl"/>
              </w:rPr>
              <w:t xml:space="preserve">MP3 – 12600 – TENORES – ANDREA BOCELLI / LUCIANO PAVAROTTI  - </w:t>
            </w:r>
            <w:r>
              <w:rPr>
                <w:rFonts w:cs="Times New Roman" w:ascii="Times New Roman" w:hAnsi="Times New Roman"/>
                <w:sz w:val="18"/>
                <w:lang w:val="es-ES_tradnl"/>
              </w:rPr>
              <w:t>(YL-034)</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s-ES_tradnl"/>
              </w:rPr>
            </w:pPr>
            <w:r>
              <w:rPr>
                <w:rFonts w:eastAsia="MS Mincho;MS Gothic" w:cs="Times New Roman" w:ascii="Times New Roman" w:hAnsi="Times New Roman"/>
                <w:sz w:val="18"/>
                <w:lang w:val="es-ES_tradnl"/>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s-ES_tradnl"/>
              </w:rPr>
            </w:pPr>
            <w:r>
              <w:rPr>
                <w:rFonts w:eastAsia="MS Mincho;MS Gothic" w:cs="Times New Roman" w:ascii="Times New Roman" w:hAnsi="Times New Roman"/>
                <w:sz w:val="18"/>
                <w:lang w:val="es-ES_tradnl"/>
              </w:rPr>
              <w:t>SMP011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s-ES_tradnl"/>
              </w:rPr>
            </w:pPr>
            <w:r>
              <w:rPr>
                <w:rFonts w:cs="Times New Roman" w:ascii="Times New Roman" w:hAnsi="Times New Roman"/>
                <w:sz w:val="16"/>
                <w:lang w:val="es-ES_tradnl"/>
              </w:rPr>
              <w:t>Andrea Bocelli - A Mio Padre; A Te, O Cara; A Volte Il Cuore; Adeste Fideles (Bonus Track); Ave Maria; Canto Della Terra; Caruso; Come Un Fiume Tu; Con Te Partiro; E Chiove; Il Mare Calmo Della Sare; Immenso; La Dolcissima Effigie; La Fleur Que Tu M Avais Jetee; La Luna Che Non C’e; Le Tue Parole; Macchine Da Guerra; Marinarello; Nessun Dorma; O Mare E Tu; Per Amore; Por Ti Volare; Rapsodia; Romanza; Sancta Maria; Sempre Sempre; Sogno; Tremoe T’amo; Vivo Per Lei; Vivo Por Ella; Andrea Bocelli &amp; Celine Dion - The Prayer; Andrea Bocelli &amp; Celine Dion - These Are Special Times; Andrea Bocelli &amp; Dulce Pontes - O Mare E Tu; Andrea Bocelli &amp; Eros Ramazotti - Nel Cuore Lei; Andrea Bocelli &amp; Eros Ramazzotti - Musica E; Andrea Bocelli &amp; Gerardina Trovato - Vivere; Andrea Bocelli &amp; Helene Segara - Vivo Per Lei; Andrea Bocelli &amp; John Miles - Miserere (Live); Andrea Bocelli &amp; Martha Sanches - Vivo Por Ella; Andrea Bocelli &amp; Sarah Brightman - Por Ti Volare; Andrea Bocelli &amp; Sarah Brightman - Time To Say Goodbye; Andrea Bocelli &amp; Sarah Brightman - You Take My Breath Away Luciano Pavarotti - Ave Maria; Caruso; La Donna E Mobile; La Traviata; Nessun Dorma; O Sole Mio; Puccini La Boheme; Puccini Nessun Dorma (Live); Luciano Pavarotti &amp; Aaron Neville - Ave Maria; Luciano Pavarotti &amp; Andrea Bocelli - Notte ‘e Piscatore; Luciano Pavarotti &amp; Bon Jovi - Let It Rain; Luciano Pavarotti &amp; Bono &amp; David Bowie - Perfect Day; Luciano Pavarotti &amp; Carreras &amp; Domingo - Caminito; Luciano Pavarotti &amp; Carreras &amp; Domingo - La Vie En Rose; Luciano Pavarotti &amp; Carreras &amp; Domingo - Those Were The Days; Luciano Pavarotti &amp; Celine Dion - I Hate You Then I Love You; Luciano Pavarotti &amp; Frank Sinatra - My Way; Luciano Pavarotti &amp; Jon Secada - Granada; Luciano Pavarotti &amp; Lucio Dalla - Caruso; Luciano Pavarotti &amp; Michael Bolton - Vesti La Guibbia; Luciano Pavarotti &amp; Spice Girls - Viva Forever (Live); Luciano Pavarotti &amp; Sting - Panis Angelicus; Luciano Pavarotti &amp; Sting &amp; Zucchero - Muoio Per Te; Luciano Pavarotti &amp; The Crawberries - Ave Maria; Luciano Pavarotti &amp; U2 - Miss Sarajevo; Luciano Pavarotti &amp; Zucchero - Miser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MP3 – 12700 – CELINE DION - (YL-01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1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cs="Times New Roman" w:ascii="Times New Roman" w:hAnsi="Times New Roman"/>
                <w:sz w:val="16"/>
                <w:lang w:val="en-US"/>
              </w:rPr>
              <w:t>Adeste Fideles; All By Myself; All The Way; Ave Maria; Beauty And The Beast; Because You Loved Me; Brahms’ Lullaby; Christmas Eve; Falling Into You; Fly; Halfway To Heaven; Here, There And Everywhere; I Remember L.A.; If Walls Could Talk; If You Asked Me To; I’m Your Lady; It’s All Coming Back To Me Now; Je Crois Toi; L’ Abandon; La Monde Est Stone; Love Can Move Moutains (Underground Vocal Mix); Love Is On The Way; Make You Happy; Miles To Go (Before I Sleep); Misled; My Heart Will Go On (Russian Version); My Heart Will Go On; Next Plane Out; Nothing Broken But My Heart; Oh Holy Night; Papillon; Pour Que Tu M’aimes Encore; Real Emotion; Seduces Me; S’il Suffisait D’ Aimer; Thats The Way It Is; The Colour Of My Love; The First Time I Ever Saw Your Face; The Power Of Love; The Reason; Then You Look At Me; These Are The Special Times; Think Twice; To Love You More; Total Eclipse Of My Heart; Tous Les Blues; Treat Her Like A Lady; Water From The Moon; Where Does My Heart Beat Now; Why Oh Why; Zora Sourit; Celine Dion &amp; Andrea Bocelli - The Prayer; Celine Dion &amp; Andrea Bocelli - These Are Special Times; Celine Dion &amp; Barbra Streisand - Tell Him; Celine Dion &amp; Bee Gees - Immortality; Celine Dion &amp; Clive Griffin - When I Fall In Love; Celine Dion &amp; Frank Sinatra - All The Way; Celine Dion &amp; Luciano Pavarotti - I Hate You Then I Love You; Celine Dion &amp; Mario Pelchat - Plus Haut Que Moi; Celine Dion &amp; Paul Anka - It’s Hard To Say Goodbye; Celine Dion &amp; Peabo Bryson - Beauty And The Beast; Celine Dion &amp; Pebo Bryson - A Whole New World ; Celine Dion &amp; R. Kelly - I’m Your Angel; Celine Dion &amp; Roch Voisine &amp; JJ Goldman - Helen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MP3 – 12800 – GEORGE MICHAEL / LIONEL RICHIE - (YL-019)</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15</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George Michael - A Moment With You; Brother, Can You Spare A Dime; Careless Whisper; Cowboys And Angels; Faith; Fast Love; Father Figure; Free; Freedom 90; Heal The Pain; Heavens Here On Earth; I Can’t Make You Love Me; I Remember You; I Want Your Sex; Jesus To Child; Killer Papa Was A Rollin Stone; Kissing A Fool; Last Christmas; Monkey; My Baby Just Cares For Me; Never Gonna Dance; Older; One More Try; Outside; Papa Was A Rollin’ Stone; Praying For Time; Roxanne; Secret Love; Spinning The Wheel; Strangest Thing 97; The First Time Ever I Saw Your Face; Too Funky; Wake Me Up Before You Go Go; Where Or When; George Michael &amp; Aretha Franklin - I Knew You Where Wating; George Michael &amp; Astrud Gilberto - Desafinado; George Michael &amp; Elton John - Don’t Let The Sun Go Down; George Michael &amp; Mary J. Blige - As; George Michael &amp; Queen - Somebody To Love. Lionel Richie- All Night Long; Ballerina Girl; Dancing On The Ceiling; Deep River Woman; Do It To Me One More Time; Easy; Hello; I Just Called To Say; Just To Be Close To You; Lady; Penny lover; Running With The Night; Say You Say Me; Still In Love; Still; Stuck On You; Three Times A Lady; Truly; You Are; Lionel Richie &amp; Diana Ross - Endless love; Lionel Richie &amp; The Commodores - Sail On.</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 xml:space="preserve">MP3 – 12900 – PETER GABRIEL - </w:t>
            </w:r>
            <w:r>
              <w:rPr>
                <w:rFonts w:cs="Times New Roman" w:ascii="Times New Roman" w:hAnsi="Times New Roman"/>
                <w:sz w:val="18"/>
                <w:lang w:val="en-US"/>
              </w:rPr>
              <w:t>(MP – 027)</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1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Across the River; Big Time; Biko; Come Talk To Me; Digging In The Dirt; Disturbed; Don’t Give Up; I Grieve; I Have The Touch; I Know What I Like (Live); In Your Eyes (Live); In Your Eyes (Remix); In Your Eyes; Intruder; It Is Accomplished; Kiss That Frog; Mercy Street; Okkio Ke Blocca; Party Man; Passion; Red Rain; Rhythm Of The Heat; Salsbury Hill; San Jacinto; Sandstorm; Secret World; Shaking The Tree; Shock The Monkey; Sledgehammer; Steam; That Voice Again; The Feeling Begins; This Is The Picture (Excellent Birds); Wall Of Breath; Washing Of The Water; While The Earth Is Sleeping; With This Love (Choir); Peter Gabriel &amp; Deep Forest - While The Earth Sleeps; Peter Gabriel &amp; Genesis - The Battle Of Epping Forest; Peter Gabriel &amp; Joni Mitchell - My Secret Place; Peter Gabriel &amp; Kate Bush - Don’t Give Up; Peter Gabriel &amp; Massive Attack - Games Without Frontiers; Peter Gabriel &amp; Natalie Merchant &amp; Michael Stipe - Red Rain; Peter Gabriel &amp; Nusrat Fateh Ali Khan - Taboo; Peter Gabriel &amp; Robbie Robertson - I Have The Touch (Remix); Peter Gabriel &amp; Robert Fripp - Here Comes The Flood; Peter Gabriel &amp; Shankar &amp; Nusrat Fateh Ali Khan - Passion; Peter Gabriel &amp; Sinead O’Connor - Blood Of Eden; Peter Gabriel &amp; Sinead O’Connor - Come Talk To Me; Peter Gabriel &amp; Sinead O’Connor &amp; Sting - Don’t Give Up (Live; Peter Gabriel &amp; Tracy Chapman - Seven Seconds (Liv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 xml:space="preserve">MP3 – 13000 – THE POLICE - </w:t>
            </w:r>
            <w:r>
              <w:rPr>
                <w:rFonts w:cs="Times New Roman" w:ascii="Times New Roman" w:hAnsi="Times New Roman"/>
                <w:sz w:val="18"/>
                <w:lang w:val="en-US"/>
              </w:rPr>
              <w:t>(MO – 00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17</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cs="Times New Roman" w:ascii="Times New Roman" w:hAnsi="Times New Roman"/>
                <w:sz w:val="16"/>
                <w:lang w:val="en-US"/>
              </w:rPr>
              <w:t>Fallout; Nothing Achieving; Dead end Job; Next to You; So Lonely; Roxanne; Hole in my Life; Peanuts; Can’t Stand Losing You; Truth Hits Everybody; Born in the 50’s; Be my Girl - Sally; Masoko Tanga; Landlord (Live); Next to You (Live); Landlord; Message in a Bottle; Reggatta de Blanc; It’s Alright for You; Bring on the Night; Deathwish; Walk on the Moon; On any other Day; The Bed’s too big Without You; Contact; Does Everyone Stare; No Time This Time; Visions of the Night; The Bed’s Too Big Without You (Live); Thuth Everybody (Live); Friends; Don’t Stand so Close to Me; Driven to Tears; When the World is Running Down, You...; Canary in a Coalmine; Voices Inside My Head; Bombs Away; De Do Do Do, De Da Da Da; Behind My Camel; Man in a Suitecase; Shadows in the Rain; The Other Way of Stopping; A Sermon; Driven to Tears (Live); Shambelle; Spirits in the Material World; Every Little Thing She Does is Magic; Invisible Sun; Hungry For You (J urais Tourjours Faim The Toi); Demolition Man; Too Much Information; Rehumanize Yourself; One World (Not Three); Omegaman; Secret Journey; Darkness; Flexible Strategies; Low Life; How Stupid Mr. Bates; Kind of Loving; Synchronicity 1; Walking in Your Footsteps; O My God; Mother; Miss Gradenko; Synchronicity 2; Every Breath You Take; King of Pain; Wrapped Around Your Finger; Tea in the Sahara; Murder By Numbers; Man in a Suitecase (Live); Someone to Talk to; Message in a Bottle (Live); I Burn For You; Once Upon a Daydream; Tea in the Sahara (Live); Don’t Stand so Close to Me ‘86; Next To You; So Lonely; Truth Hits Everybody; Walking On The Moon; Hole My Life; Fall Out; Bring On The Night; Message In A Bottle; The Bed’s Too Big Without You; Peanuts; Roxanne; Can’t Stand Losing You; Landlord; Born In The 50’s; Be My Girl Sally; Syncronicity 1; Syncronicity 2;’Walking In Your Footsteps; Message In A Bottle; O My God; De Do Do Do, De Da Da Da; Wrapped Around Your Fingers; Tea In The Sahara; Spirits In The Material World; King Of Pain; Don’t Stand So Close To Me; Every Breath You Take; Roxanne; Can’t Stand Losing You; So Lonely.</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MP3 – 13100 – THE CURE - (YL-009)</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18</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cs="Times New Roman" w:ascii="Times New Roman" w:hAnsi="Times New Roman"/>
                <w:sz w:val="16"/>
                <w:lang w:val="en-US"/>
              </w:rPr>
              <w:t>1015SaturdayNight BBCSession; 1015SaturdayNight LondonUK 062390; 1015SaturdayNight MansfieldMA 092389; Accuracy BBCSession; AForest BBCSession; AForest BBCSession2; AForest KielGermany 112496; AForest LondonUK 062390; AForest MansfieldMA 092289; ALetterToElise ExtendedMix; AllCatsAreGrey BBCSession; ANightLikeThis Glastonbury 062695; ANightLikeThis LondonUK 062390; AnotherGirlAnotherPlanet SoundcheckPittsburghPA 080487; AntidoteMegamix; Apart MinneapolisMN 071392; Away(Cut) LondonUK 011791; BoysDon’tCry BBCSession; BoysDon’tCry MansfieldMA 092389; Burn; Closedown; CloseToMe ExtendedMix; CloseToMe LondonUK 062390; Cloudberry LostWishes; ClubAmerica FiveSwingLive; ClubAmerica LasVegas 080996; ClubAmerica RoxyMix; Cut MinneapolisMN 071392; DesperateJournalist BBCSession; Disintegration; Disintegration Glastonbury 062695; Disintegration GreatXpectationsLive; Disintegration LasVegas 080996; Disintegration LondonUK 062390; Disintegration MansfieldMA 092289; DoingTheUnstuck MinneapolisMN 071392; DreddSong; DressingUp Glastonbury 062695; ElephantSong TimPope; End Glastonbury 062695; EnglishRose SoundcheckFrankfurtGermany 102987; Faith MansfieldMA 092389; Fascination Street; FascinationStreet Glastonbury 062695; FireInCairo BBCSession; Forever MansfieldMA 092389; FridayI’mInLove Glastonbury 062695; FromTheEdgeOfTheDeepGreenSea Glastonbury 062695; GrindingHalt BBCSession; GrindingHalt KielGermany 112496; HappyTheMan BBCSession; HaroldAndJoe JonathanRoss; HelloILoveYou; HelloILoveYou PsychedelicVersion; HelloILoveYou SlightReturn; HeyYou!!!; High Glastonbury 062695; Homesick; HowBeautifulYouAre SingleMix; InbetweenDays Glastonbury 062695; InbetweenDays LondonUK 062390; IWantToBeATree TimPope; JupiterCrash Glastonbury 062695; JustLikeHeaven Glastonbury 062695; JustLikeHeaven GreatXpectationsLive; JustLikeHeaven LondonUK 062390; JustLikeHeaven MansfieldMA 092289; JustOneKiss BBCSession; KillingAnArab BBCSession; KillingAnArab LondonUK 062390; KillingAnArab MansfieldMA 092389; Lament LondonUK 062390; Last Dance; Let’sGoToBed BBCSession; Let’sGoToBed Glastonbury 062695; Let’sGoToBed LondonUK 011791; Let’sGoToBed LondonUK 062390; Love Song; Lovesong MinneapolisMN 071392; Lullaby; Lullaby CaenFrance 070789; Lullaby Glastonbury 062695; Lullaby LondonUK 062390; Lullaby MansfieldMA 092289; M BBCSession; M MansfieldMA 092389; MintCar FiveSwingLive; MintCar Glastonbury 062695; MissionImpossible SoundcheckViennaAustria 111696; NeverEnough LondonUK 062390; NeverEnough MinneapolisMN 071392; OffToSleep LostWishes; OneHundredYears MansfieldMA 092389; Open MinneapolisMN 071392; Pictures Of You; PicturesOfYou Glastonbury 062695; PiggyInTheMirror LondonUK 072489; PiggyInTheMirror ParisFrance 101596; Plainsong; PlasticPassion BBCSession; PlasticPassion EasyCureDemo; PlayForToday BBCSession; Prayers For Rain; PrayersForRain MansfieldMA 092289; Primary LondonUK 062390; PurpleHaze RadioEdit; PurpleHaze VirginMix; Push Glastonbury 062695; Screw BBCSession; SeventeenSeconds BBCSession; ShakeDogShake BBCSession; ShakeDogShake LondonUK 062390; ShiverAndShake Glastonbury 062695; SixDifferentWays BBCSession; StrangeDay Glastonbury 062695; StrangeDay LondonUK 011791; StrangeDay LondonUK 062390; StrangeDay StLouisMO 071192; SubwaySong BBCSession; The Same Deep Water as You; The13th NewOrleansLA 082596; TheBigHand LondonUK 011791; TheDoubleCrossingOfTwoFacedFred TimPope; TheDrowningMan LondonUK 072489; TheDrowningMan ParisFrance 101596; TheExplodingBoy BBCSession; TheExplodingBoy SoundcheckTurkuFinland 080385; TheFigurehead BBCSession; TheFigurehead MansfieldMA 092389; TheLovecats ExtendedMix; TheThreeSisters LostWishes; TheWalk Glastonbury 062695; TheWalk LondonUK 062390; TheWalk RazormaidMix; ThreeImaginaryBoys StLouisMO 071192; ToTheSky; ToTheSky RessurectionMix; Trap FiveSwingLive; Treasure FiveSwingLive; Trust Glastonbury 062695; Unknown SoundcheckSanDiegoCA 101185; Untitled; UyeaSound LostWishes; Want FiveSwingLive; Want Glastonbury 062695; Want LasVegas 080996; WhyCan’tIBeYou ExtendedMix; WhyCan’tIBeYou LondonUK 062390; WorldWar; YoungAmericans; YouReallyGotMe SoundcheckCornwallEngland 090885.</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MP3 – 13200 – PRINCE - (YL-007)</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19</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1999 (House Remix); 1999; Adore; Alphabet St.; Another Lonely Christmas; Bat Dance; Betcha By Golly Wow!; Controversy; Cream; Darling Nikki (Unreleased Version); Darling Nikki; Diamonds And Pearls; Die For You; Do Me, Baby; Erotic City (Extended Mix); Erotic City; Get Off; Head; Hip Hop Old School; I Wanna Be Your Lover; If I Was Your Girlfriend; Insatiable; Kiss  (Extended Version); Kiss; Let’s Go Crazy; Little Red Corvette; Man O War; Morning Papers; Most Beautiful Girl In The World; My Name Is Prince; Nothing Compares 2 U; Pop Life; Purple Rain (Long Version); Purple Rain; Pussy Control; Raspberry Beret; Scandalous; Seven; Sexy Mother Fucker; Shhh; Sign O The Times; Starfish And Coffee (Alt. Version); The Beautiful Ones; The Greatest Romance Ever Sold; The Most Beautiful Girl; When Doves Cry; Why You Wanna Treat Me So Bad; Prince &amp; Ani Difranco - I Love U, But I Don’t Trust U; Prince &amp; Daft Punk - Kiss Da Funk; Prince &amp; Depeche Mode - When Dove’s Cry (Fatboy Slim Remix); Prince &amp; Revolution - Baby, I’m A Star; Prince &amp; Sheena Easton - You Got The Look.</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 xml:space="preserve">MP3 – 13300 – LED ZEPPELIN / WHITESNAKE - </w:t>
            </w:r>
            <w:r>
              <w:rPr>
                <w:rFonts w:cs="Times New Roman" w:ascii="Times New Roman" w:hAnsi="Times New Roman"/>
                <w:sz w:val="18"/>
                <w:lang w:val="en-US"/>
              </w:rPr>
              <w:t>(MP – 00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2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Led Zeppelin - Good times bad times; Babe I’m gonna leave you; You shook me; Dazed and confused; Your time is gonna come; Black mountain side; Communication breakdown; I can’t quit you baby; How many more times; Whole lotta love; What is and what should never be; The lemon song; Thank you; Heartbreaker; Living loving maid; Ramble on; Moby Dick; Bring it on home; Immigrant song; Friends; Celebration day; Since I’ve been loving you; Out on the tiles; Gallows pole; Tangerine; That’s the way; Bron-y-aur stomp; Hatts off to(Roy) Harper; Black dog; Rock and roll; The battle of evermore; Stairway to heaven; Misty mountain hop; Four sticks; Going to California; When the levee breaks; Whitesnake - Come an’ get it; Hot stuff; Don’t break my heart again; Lonely days, lonely nights; Wine, women an’ song; Child of Babylon; Would I lie to you; Girl; Hit an’ run; Till the day I die; Still of the night; Here I go again; Is this love; Love ain’t no stranger; Looking for love; Now you’re gone; Slide it in; Slow and easy; Judgment day; You’ re gonna break my heart again; The deeper the love; Crying in the rain; Fool for your loving; Long way from home; Walking in the shadow of the blues; Help me thro’ the day; Medicine man; You ‘n’ me; Mean business; Love hunter; Outlaw; Rock ‘n’ roll women; We wish you well; Fool for your loving; Sweet talker; Ready an’ willing; Carry your load; Blindman; Ain’t gonna cry no more; Love man; Black and blue; She’s a woman; Don’t fade away; All in the name of love; Restless heart; Too many tears; Crying; Stay with me; Can’t go on; You’re so fine; Your precious love; Take me back again; Woman trouble blues; Young blood; Rough an’ ready; Bloody luxury; Victim of love; Crying in the rain; Here I go again; Love an’ afection; Rock an’ roll angels; Dancing girls; Saints an’ sinners; Gambler; Slide it in; Standing in the shadow; Give me more time; Love ain’t no stranger; Slow ‘n’ easy; Spit it out; All or nothing; Hungry for love; Guilty of love; Slip of the tongue; Cheap an’ nasty; Fool for your loving; Now you’re gone; Kittens got clows; Wings of the storm; The deeper the love; Judgment day; Slow poke music; Sailing ships; Come on; Bloody Mary; Ain’t no love in the heart of the City; Steal away; Keep on giving me love; Queen of hearts; Only my soul; Breakdown; Sailing ships; Too many tears; The deeper the love; Love ain’t no stranger; Can’t go on; Give me all your love; Don’t fade away; Is this love; Here I go again; Soldier of fortune; Take me with you; Love to keep you warm; Lie down(a modern love song); Day tripper; Nighthawk(Vampire Blues); The time is right for love; Trouble; Belgiam’s Tom’s hat trick; Free flight; Don’t mess with me; Crying in the rain; Bad boys; Still of the night; Here I go again; Give me all your love; Is this love; Children of the night; Straight for the heart; Don’t turn away.</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 xml:space="preserve">MP3 – 13400 – JETHRO TULL - </w:t>
            </w:r>
            <w:r>
              <w:rPr>
                <w:rFonts w:cs="Times New Roman" w:ascii="Times New Roman" w:hAnsi="Times New Roman"/>
                <w:sz w:val="18"/>
                <w:lang w:val="en-US"/>
              </w:rPr>
              <w:t>(MO – 046)</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2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CD1 - Lap of luxury; Under wraps 1; European legacy; Later that same evening; Saboteur; Radio free Moscow; Astronomy; Tundra; Nobody’s car; Heat; Under wraps 2; Paparazzi; Apogee; Automotive engineering; General crossing; This is not love; Occasional demons; Roll yer own; Rocks on the road; Sparrow on the schoolyard wall; Thinking round corners; Still loving you tonight; Doctor to my disease; Like a tall thin girl; White innocence; Sleeping with the dog; Gold tipped boots,black jacket and tie; When Jesus came to play; My sunday feeling; Martin’s tune; To be sad as a man will be; Back to the family; Dharma for one; Nothin’ is easy; Song for Jeffrey; Warchild; Queen and Country; Ladies; Back-door angels; Sealion; Skating away on the thin ice of the new day; Bungle in the jungle; Only solitaire; The third hoorah; Two fingers; My sunday feeling; Some day the sun won’t shine for me; Beggar’s farm; Move on alone; Serenade to a cuckoo; Dharma for one; It’s breaking me up; Cat’s squirrel; A song for Jeffrey; Round; Someday the sun won’t shine for you; Living in the past; Life is a long song; Under wraps; Rocks on the road; Nursie; Too old to rock and roll; One white duck; A new day yesterday; John Baleycorn; Look into the sun; A christmas song; From a dead beat to an old greaser; This is not love; Bouree; Pussy willow; Locomotive breath; Beastie; Clasp; Fallen on hard times; Flying colours; Slow marching band; Boardsword ; Pussy willow; Watching me watching you; Seal driver; Cheerio; Steel monkey; Farm on the freeway; Jump start; Said she was a dancer; Dogs in the midwinter; Budapest; Mountain men; The waking edge; Raising steam; Roots to branches; Rare and precious chain; Out of the noise; This free will; Valley; Dangerous veil; Beside myself; Wounded,old and treacherous; At last, forever; Stuck in the august rain; Another Harry’s bar; Stormy monday blues; Love story; A new day yesterday; Summerday sands; March the mad scientist; Witch’s promisse; Living in the past; Aqualung; Locomotive breath; Lick your fingers clean; Overhang; Crossword; Jack-A-Lynn; Kelpie; Part of the machine; Mayhem,maybe; Wond’ring aloud; Dun ringill; Life’s a long song; Nursie; Grace; No lullaby; Sweet dream; Skating away on the thin ice; Jack in the green; One brown mouse; A new day yesterday; Medley; Songs from the wood; Thick as a brick; Hunting girl; Too old to rock’roll; Comumdrum; Minstrel in the gallery; Croos-eyed Mary; Quatrain; Aqualung; Locomotive breath; The dambusters march-Medley; The London Symphony Orchestra Plays Jethro Tull - Locomotive breath; Thick as a brick; Elegy; Bouree; Fly by night; Aqualung; Too old to rock’nroll; Medley; Living in the past; War child; CD 2 - Song for Jeffrey; Love story; Christmas song; Living in the past; Driving song; Sweet dream; Singing all day; Witches promisse; Inside; Alive and well and living in; Just trying to be; By kind permission of; Dharma for one; Wond’ring again; Hymn 43; Life is a long song; Up the ‘pool; Dr. Bogenbroom; For later; Nursie; Songs from the wood; Jack-in-the-green; Cup of wonder; Hunting girl; Ring out,solstice bells; Velvet green; The whistler; Pibroch(cap in hand); Fire at midnight; And the mouse police never sleeps; Acres wild; No lullaby; Moths; Journey man; Rover; One brown mouse; Heavy horses; Weathercock; Crossfire; Fylingdale flyer; Working John-Working Joe; Black Sunday; Protect and survive; Batteries not included; Uniform; 4.W.D.(low radio); The pine Marten’s jig; And further on; A new day yesterday; Jeffrey goes to Leicester Square; Bouree; Back to the family; Look into the sun; Nothing is easy; Fat man; We used to know; Reasons for waiting; For a thousand mothers; With you there to help me; Nothing to say; Inside; Son; For Michael Collins,Jeffrey and me; To cry you a song; A time for everything; Teacher; Play in time; Sossity,you’re a woman; North sea oil; Orion; Home; Dark ages; Warm sporran; Something’s on the move; Old ghosts; Dun ringill; Flying dutchman; Elegy; First post; Animelee; Tiger toon; Look at the animals; Law of the bungle; Law of the bungle 2; Left right; Solitaire; Critique oblique; Post last; Scenario; Audition; No rehearsal; Paradise steakhouse; Sealion II; Piece of cake; Quartet; Silver river turning; Crew nights; The curse; Rosa on the factor floor; A small cigar; Man of principle; Commons brawl; No step; Driving on the young side of life; I don’t want to be me; Broadford bazar; Lights out; Truck stop runner; Hard liner; A passion play; The history of the hare who lost his spectacles; Aqualung; Cross eyed Mary; Cheap day return; Mother Goose; Wondr’ing aloud; Up to me; My God; Hymn 43; Slipstream; Locomotive breath; Wind up; Lick your fingers clean; Wind up(quad version); Excerpts from the Ian Anderson interview; Song for Jeffrey; Fat man; Bouree; Thick as a brick 1; Thick as a brick 2; Thick as a brick(live); Interview; Minstrel in the gallery; Cold wind to Valhalla; Black Satin dancer; Requiem; One white duck; Baker St. Muse; Grac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 xml:space="preserve">MP3 – 13500 – CHITÃOZINHO &amp; XORORÓ - </w:t>
            </w:r>
            <w:r>
              <w:rPr>
                <w:rFonts w:cs="Times New Roman" w:ascii="Times New Roman" w:hAnsi="Times New Roman"/>
                <w:sz w:val="18"/>
                <w:lang w:val="pt-PT"/>
              </w:rPr>
              <w:t>(MO – 034)</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12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CD1 - 40 e 20; A colheita; Adeus solidão; Ai Maria; Alô; A mais bonita das noites; Amigo Amante; Amigo Do Peito; Amor Distante; Amor Incomum; Asa Branca; Até Que Te Conheci; Até Você Voltar; Ave Maria; Bailão de peão; Bandido é o coração; Bom Dia; Brigas; Brincar de Ser Feliz; Caboclo na Cidade; Cabocla Tereza; Caminhoneiro; Cara a Cara, Frente a Frente; Caro Amigo; Casa e Comida; Cavalo Enxuto; Cheia de charme; Cheiro de relva; Chitãozinho &amp; Xororó; Chorei; Ciumento Demais; Colcha de Retalhos; Colheita de Milho; Contratempos; Coração; Coração Vazio (We’re all alone); Coração Sertanejo; Coração Quebrado; Coração de Fora; Cowboy do Asfalto; De coração para coração; Deixa; Deixa (Deja); Deixei de ser cowboy por ela; Depois De Mim; Desejo; Doce Pecado; El Rey; Enamorado e Sonhador; Enchente De Paixão; Eu menti; Eu quero bis; Eu te encontrei; Eu Tenho Uma Amiga; Evidências; Falando …s paredes; Faz um ano; Feito Eu; Fogão de lenha; Foi por Amor; Galopeira; Gente Humilde; Guadalupe; Guapalupe; Lobo solitário; Loira Gelada; Longe; Luar do Sertão; Lágrimas; É Assim Que Eu Te Amo; É Disso que o Velho Gosta; É Tarde Demais Para Pedir Perdão. CD2 - Manhã de sol; Meninos Passarinhos; Meu disfarce; Meus Direitos; Na aba do meu chapéu; Nada é igual ao amor; Nascemos Pra Cantar (Shambala); Natureza, Espelho de Deus; No Rancho Fundo; Nossas divergências; Nuvem de Lágrimas; Não Desligue o Rádio; O amor é mais forte; O Dinheiro Compra Tudo; O homem quando ama; O que mais você quer de mim; O Rio; Os Meninos do Brasil; O Último julgamento; Paredes; Peão de rodeio; Pode ser pra valer; Pombinha Branca; Por Esse Amor; Pra mim tanto faz; Pura Emoção; Página De Amigos; Pé na estrada; Quando Abraço A Solidão; Queixas; Que mundo é esse; Rádio; Saco de Ouro; Saudade Dela; Saudade de Minha Terra; Se Deus Me Ouvisse; Sem Estória, Sem Destino; Será que eu sou; Sob Medida; Somos Assim; Sorriso Mudo; São Coisas da Vida; Só Mais Uma Vez; Só Quem Amou Demais; Te esquecer é imposs¡vel; Tenho ciúme de tudo; Terra querida; Terra Tombada; Tristeza do Jeca; Tô Deixando Você; Um Homem Quando Ama; Vez Em Quando Vem Me Ver; Vou Tomá um Pingão; Vá pro inferno com seu amor.</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 xml:space="preserve">MP3 – 13600 – ZEZÉ DI CAMARGO &amp; LUCIANO - </w:t>
            </w:r>
            <w:r>
              <w:rPr>
                <w:rFonts w:cs="Times New Roman" w:ascii="Times New Roman" w:hAnsi="Times New Roman"/>
                <w:sz w:val="18"/>
                <w:lang w:val="pt-PT"/>
              </w:rPr>
              <w:t>(MO – 04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12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CD1 - 200 anos; A Estrela So; A Gente Fica Sem Se Amar; aguas Passadas; A mais louca paixão; Amores que vem e que passam; Amor ; Incandescente; AMOR. PRÁ QUE BYE BYE-; AMOR SELVAGEM; Andorinha Machucada; A Paixão; Bandido Com Razao; Brigue comigo, mas nao va; Cada Volta ‘ Um Recomeço; Cama de capim; Cambia de vida; Cara ou coroa; CHEGA; Coracao na contra mão; Corazón en soledad; Corazón en pedazos; Corazón en camionero; Coração esta em pedaços; Depois Que Voce Matar Meu Coracao; Desejo De Mulher; Deus; Deus salve a Am’rica; Dios; Doce Maldade; Doce paixao; Dois Coraçäes e uma História; E Deus por nos; Em Mim So  Da  Voce; Encanto de Menina; Entre Ele e Eu; Entre el y yo; E o Amor; Eu acabo voltando; EU NASCI PRA AMAR VOCÒ; Eu Só Penso Em Você (Always On My Mind); Eu só pendo em voc’; Eu Te Amo; Fazer Amor; Faz mais uma vez comigo; Felicidade, Que Saudade De Você; Fim de festa; Flor De Flamboyant; Foi a primera vez; Foi A Primeira Vez; FUI HOMEM DEMAIS; Faz Mais Uma Vez Comigo; Garoto de rua; Hoje eu topo tudo o que vier; Hoje Eu Quero Te Amar; Imperfeito; Indiferenca; IRRESISTÏVEL; Leva minha timidez; Liberdade, liberdade; Linda, linda; Queima roupa; É Minha Vida; CD2 - Mais Do Que Eu; Me Leva Pra Casa; Melhor Que Antes; Menina; Meu Coração Só Quer Chorar; Meu Pa¡S; Muda De Vida; Na Esquina Dos Meus Sonhos; Na Hora H; Nao Da Pra Esperar; Nao Tem Jeito Nao; Nao Tenha Duvida; No Dia Em Que Eu Sai De Casa; No Puedo Negar; O Futuro É Uma Incerteza; Olhos De Lua; Outra Vez Por Amor; Pao De Mel; Pare!; Pedras; Pensando Solo En Ti; Pior É Te Perder; Por Amor Te Deixo Ir; Por Deus; Pouco A Pouco; Pra  Desbotar A Saudade; Pra Não Pensar Em Você; Preciso Ser Amado; Preciso Do Seu Coração; Primeiro Amor; Quando A Gente Ama De Mais; Quando A Cabeça Não Pensa; Quatro Estaçäes; Quem Sabe De Mim Sou Eu; Quem Sou Eu Sem Ela; Quem É Ele?; Que Vontade De Te Amar; Quien Soy Yo Sin Ella; Redeas Do Possante; Refem De Mim; Sabor De Pecado; Salva Meu Coracao; Saudade Dos Beatles; Saudade Bandida; Seca Malvada; Sem Medo De Ser Feliz; Serafim E Seus Filhos; Será Que Foi Saudade-; Seu Melhor Presente; Seus Olhos; Sorriso Bonito; Te Amar Assim; Toma JuïZo; Tudo De Novo; Tµ Escrito Em Meu Olhar; Vem Cuidar De Mim; Vem Ficar Comigo; Vida, Viola E Violeiro; Vivendo Por Viver; Voando Sem Asas; Voce Vai Ver; Você Mudou Demais; Volta Pro Meu Coração; Vá Embor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pt-PT"/>
              </w:rPr>
            </w:pPr>
            <w:r>
              <w:rPr>
                <w:rFonts w:eastAsia="MS Mincho;MS Gothic" w:cs="Times New Roman" w:ascii="Times New Roman" w:hAnsi="Times New Roman"/>
                <w:sz w:val="18"/>
              </w:rPr>
              <w:t xml:space="preserve">MP3 – 13700 – LEANDRO &amp; LEONARDO </w:t>
            </w:r>
            <w:r>
              <w:rPr>
                <w:rFonts w:cs="Times New Roman" w:ascii="Times New Roman" w:hAnsi="Times New Roman"/>
                <w:sz w:val="18"/>
                <w:lang w:val="pt-PT"/>
              </w:rPr>
              <w:t>(MO – 01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pt-PT"/>
              </w:rPr>
            </w:pPr>
            <w:r>
              <w:rPr>
                <w:rFonts w:eastAsia="MS Mincho;MS Gothic" w:cs="Times New Roman" w:ascii="Times New Roman" w:hAnsi="Times New Roman"/>
                <w:sz w:val="18"/>
                <w:lang w:val="pt-PT"/>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pt-PT"/>
              </w:rPr>
            </w:pPr>
            <w:r>
              <w:rPr>
                <w:rFonts w:eastAsia="MS Mincho;MS Gothic" w:cs="Times New Roman" w:ascii="Times New Roman" w:hAnsi="Times New Roman"/>
                <w:sz w:val="18"/>
                <w:lang w:val="pt-PT"/>
              </w:rPr>
              <w:t>SMP012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120...150...200 Km por hora; 25 Horas Por Dia; A Rotina (Fim De Semana); A vida tem dessas coisas; Abandonado; Achei Uma Louca; Aconchego; Amor antigo; Amor de novela; Amor de trem; Amor Dividido; Amor nas Galaxias; Amor Vampiro; Amores Sao Coisas Da Vida; Anarri -Ren &amp; Ronaldo; Anarriê; Animal; Aqueles olhos; Bate Coracao; Bem te vi; Bicho do Parana; Bobo; Bobo-Rick &amp; Renner; Boto pra remexer; Brigar Com Ele; Cad Voc - Roberta Miranda; Cadê Você; Cai na real; Cama Fria; Can o do 3 Mil nio; Casa Separa; Catedral-Leandro; Cavaleiro Do Asfalto; Cerveja; Chega; Chuva De Lagrimas; Conselho de Pai; Conta Prá Ela; Contradições; Copo de Vinho; Coração Quer Te Encontrar; Cumade e cumpade; Custe o Que Custar - Quando; Desculpe, mas eu vou chorar; Desculpe, Mas Eu Vou Chorar-Fábio Jr.; Deu medo; Deu Medo; Devolva a passagem; Dez segundos pra dizer adeus; Dia de Rodeio; Diga Pra Mim; Diz pra mim; Diz que me ama; Doce Mistério - Cleiton &amp; Camargo; Doce mistério; Dodói De Amor; Dor De Amor Não Tem Jeito; É nisso que dá; É por você que canto; Em nome do amor; Entre Tapas e Beijos - Gatinha Manhosa; Entre Tapas e Beijos; Entre Tapas e Beijos-Carlos &amp; Alessandro; Entre Um Gole E Outro; Essas Mulheres; Esta Noite Foi Maravilhosa (Wonderful Tonight); Estou Na Mao Desta Mulher; Eu Juro; Eu Juro-Amado Batista; Eu nem sei existir; Eu sou desejo, você é paixão; Eu vou dar um tempo; Explosão de desejos; Feche os Olhos; Festa de rodeio; Festa de Rodeio-Gian &amp; Giovani; Filme de amor; Fim de Comedia; Fim De Semana Sem Você; Foi um Tiro em Minha Vida; Fui Dando Porrada; Fui um tolo; Gosto dela; Gostoso Sentimento; História de um amor; Horizonte azul; Incerteza; Índia; Jogo De Orgulho; Lágrimas do coração; Loucuras de amor; Luar do sertão; Machucando o coração; Mais Uma Noite Sem Você; Mais Uma Vez Sozinho (Marcas De Amor); Mano; Maravilhas Do Mundo; Me de Um Sinal; Mensagem; Mentira que virou paixão; Mesmo Apesar da Chuva; Meu grito de amor (My shout of love); Mexe Mexe - Daniel; Mexe mexe; Moça bonita do campo; Mordida na maçã; Mulher Brasileira; Muros coloridos; N o aprendi dizer adeus; N o Aprendi Dizer Adeus-Chitãozinho &amp; Xororó; N o olhe assim; N o Olhe Assim-Adalbert &amp; Adriano; Na curva da estrada; Namoro novo; Não Durmo Sem Ela; Não entrego; Nao Olhe Assim; Não quero ficar mais sozinho; Não Sei Mais Dormir Sozinho; Negro Gato - Vem Quente que eu Estou Fervendo; Negro Gato; Nosso Amor; Nunca mais; O Amor ja Foi Embora; O amor que a gente faz; O Bom - Rua Augusta; O Calhambeque; O Cheiro Da Maça; O lutador (the bocer); O quanto nosso amor valeu; O Que A Vida Fez Comigo; O Que Eu Sinto é Amor; Onde foi que eu errei; Öndia; Outra chance; Paixão de rodeio; Para¡so; Paz Na Cama; Pé de milho; Pedindo amor; Pense em mim - Piensa em mi; Pense em mim; Pense em Mim-Zez di ; amargo &amp; Luciano; Pimba; Pode ser você meu grande amor; Ponto Fraco; Por causa dela; Pra Nunca Dizer Adeus; Quarto negro; Quebra esse gelo; Quem é; Quem será essa mulher; Quero seu o seu dono; Rei do gado; Relienta; Resto da Vida; Rumo   goi nia; Rumo a Goi nia-S rgio Reis; Rumo a Goiƒnia; Sabor De Mim; Sai tentação; Salva Minha Vida; Saudade cigana; Saudades Dela;; Se For Preciso Chorar; Secretária eletrônica; Segura peão; Seja benvinda; Semi-luz; Sempre será; Sentado … Beira do Caminho; Separados; Será (L’Aurora); Só Fazendo Amor; Só o tempo vai dizer; Solidão por dentro; Solidão; Sonho por sonho; Sublime ren£ncia; T“ dando o fora; T“ querendo você; Talvez Voce Se Lembre; Tarde Demais; Teatro da vida; Temporal de Amor; Temporal de Amor-Chrystian &amp; Ralf; Teu olhar; Touro de rodeio; Transa Comigo; Um Arraso De Mulher; Um Sonhador; Um Violeiro Toca; Uma história sem fim; Vem fazer amor comigo; Viuva Nova; Voce Ainda Vai Voltar; Você é Doida Demais; Voce nasceu para amar; Voltei pra ficar; Vou onde você estiver.</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MP3 – 13800 – BOEMIA &amp; SERESTA –  (MX-03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125</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Agnaldo Timoteo - ; ; A casa de Irene; A casa do sol nascente; A galeria do amor; Aline; Amor proibido; A noiva; A praia; Foi Deus; Livre; Meu grito; Os brutos tambem amam; Os verdes campos da minha terra; Quem eh; Quem sera; Sombras; Sonhar contigo; Tristeza danada; Ultimo telefonema; Altemar Dutra - A pretendida; Bloco da solidao; Brigas; Dai-me um luar; Eu disse adeus; Eu pago esta noite; Maldito; Meu velho; Murmura o mar; O trovador; Que queres tu de mim; Sentimental demais; Somos iguais; Ternura antiga; Tudo ; de mim; Vida minha; Angela &amp; Agnaldo - Sucesso Sempre - Nao se va; Deslizes; Alma gemea; India; Mamae; Um dia de domingo; Ninguem eh de ninguem - A noiva; Maezinha querida; Meu primeiro amor; Voce vai ver; Cabecinha no ombro; Nuvem de lagrimas; Obrigado mae; Angela Maria - Pela saudade que me invade - ;Que sera - Fagner; Olhos verdes; Ave Maria no morro - Agnaldo Rayol; Mentira de amor; Estrela do mar; Tudo acabado - Simone; Calunia; Kalu; Palhaco - Martinho da Vila; Segredo; Ave Maria - Pery Ribeiro; Lencinho querido; Fim de comedia; Errei sim; Bandeira branca - Dalva de Oliveira; Angela Maria - Tangos &amp; Fados - Ouvindo-te; Sem palavras; Lencinho querido; Cantando; Violetas imperiais; Fumando espero; Madreselva; Onde estas coracao; Caminito; Tango para Tereza; A violeteira; Adeus pampa mia; Foi Deus; Lado a lado; Perseguicao; Nem as paredes confesso; Fado do ciume; Lisboa antiga; So nos dois; 20 - Ai Mouraria; Olhos castanhos; Tudo isto ‘ fado; Cancao do mar; Coimbra; Joana Canta Lupicinio Rodrigues - Felicidade; Nunca; Se acaso voce chegasse; Quem ha de dizer; Loucura; Torre de Babel; Vinganca; Nervos de aco; Exemplo; Cadeira vazia; Foi assim; Esses mocos; Ela disse-me assim; Volta; Joana em samba-cancao - ; O mundo eh um moinho - As rosas nao falam; Nao quero ver voce triste - De tanto amor; Negue - A volta do boemio; Ultimo desejo - Feitico da vila; Resposta - Ouca; Meu bem meu mal - Sampa; Fim de caso - Castigo; Trocando em miudos - A Rita; Sentimental demais - Brigas; Risque - Camisa amarela; Eu sei que vou te amar - Se todos fossem; Nelson Goncalves - Ainda é cedo - Como uma onda; Faz parte do meu show; De mais ninguem; Meu erro; Ainda eh cedo; Voce eh linda; Bem que se quis; Caso serio; Nada por mim; Simples carinho; Estacio Holly Estacio; Me chama; Nelson Goncalves  Especial - A noite do meu bem; Apelo; Aquela mulher; Argumento; As rosas nao falam; A volta do boemio; Cabelos brancos; Cadeira vazia; Caminhemos; Camisola do dia; Carlos_ Gardel; Chao de estrelas; Chore comigo; Como vai voce; Deixe que ela se va; Destino; Deusa do Maracana; Deusa da minha rua; Deusa_do_astalto; Dolores Sierra; Dora; Dos meus bracos tu nao sairas; Ela me beijou; Escultura; Eu sei que vou te amar; Extase; Fica comigo esta noite; Folha morta; Historia da Lapa; Hoje quem paga sou eu; Juramento falso; Magoa de caboclo; Maria Betania; Maria Luiza; Marina; Mariposa; Meu dilema; Meu vicio eh voce; Moca; Mulher; Naquela mesa; Nega manhosa; Negue; Nem as paredes confesso; Nem coberta de ouro; Normalista; Olhos nos olhos; Pensando em ti; Quem ha de dizer; Renuncia; Revolta; Segredo; Silencio da seresta; Somos iguais; So nos dois; Sorris da minha dor; Suas maos; Tres apitos; Ultimo desejo; Viagem; Trio Irakitan Especial - ; A barca; Aqueles olhos verdes; Desesperadamente; Duas almas; Frenesi; Hipocrita; O relogio; Pecadora; Perfidia; Prisioneiro do mar; Queira-me muito; Sabor a mim; Sonhando contigo; Talvez talvez talvez; Tao somente uma vez; Tres palavras; Tudo foi ilusao; Vereda tropical.</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 xml:space="preserve">MP3 – 13900 – VIOLA + BÔNUS - </w:t>
            </w:r>
            <w:r>
              <w:rPr>
                <w:rFonts w:cs="Times New Roman" w:ascii="Times New Roman" w:hAnsi="Times New Roman"/>
                <w:sz w:val="18"/>
                <w:lang w:val="en-US"/>
              </w:rPr>
              <w:t>(MR – 024)</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2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Dose Dupla - Rolando Boldrin E Almir Sater - Deixei De Ser Carreiro; Um Agradinho E Bom; Adeus Nho Pai; Morena Minha Morena; Viola Quebrada; Ti-pi-tin; Morena Por Mal Dos Pecados; Destinos Iguais; Minha Viola; Prece Ao Minuano; Caçada; Eta Pais Da America; Chalana; Boiero Do Nabileque; Missäes Naturais; Capim De Ribanceira; Estradeiro; Um Violeiro Toca; Rasta Bonito; Semente; Boiada; Flor Do Amor; Manual do Violeiro - Braz da Viola - 21 músicas; Renato Teixeira - Acervo Especial - Romaria; Amanheceu, Peguei A Viola; Vira (No Meu ; uintal); Amizade Sincera; Sina De Violeiro; Vida Malvada; Arraial; Frete; Amora; Cavalo Bravo; A Primeira Vez Que Fui Ao Rio; Rio Abaixo; Olhos Profundos; Sentimental Eu Fico; Roberto Correa - Viola Caipira - 16 músicas; Ronaldo Viola &amp; Joao Carvalho - Vol.5 - 16 músicas; Tião Carreiro e Pardinho - Rei do pagode; Em tempo de avanço; Nove e nove; Rancho dos ipês; Empreitada perigosa; Linha de frente; Pagode em Brasília; Sete flechas; Filho da liberdade; Navalha na carne; Rei sem coroa; A coisa tá feia; O mundo no avesso; A majestade O pagode-; Pagode na praça; BONUS: Yngwie Johann Malmsteen - Concerto in E flat minor Op.1 - Millenn - Icarus Dream Fanfare; Cavallino Rampante; Fugue; Prelude To April; Toccata; Andante; Sarabande; Allegro; Adagio; Vivace; Presto Vivace; Finale. Joao Penca e seus Miquinhos Amestrados - A Festa dos Micos - Also sprach Zarathustra; Psicodelismo em Ipanema; Rock da Cachorra; Universiotario; O superstar; Romance em alto mar; Calunias; Lagrimas de Crocodilo; Popstar; Como macaco gosta de banana; S.O.S. Miquinhos; Matine no Rian; Papa uma; Suga Suga; O Monstro; Jonny Lang - Wander This World - The Levee; Angel Of Mercy; Right Back; Leaving To Stay; Before You Hit The Ground; Cherry Red Wine; If This Is Love; Jota Quest - De Volta ao Planeta - De Volta ao Planeta; Sempre Assim; Tudo e Voce; Facil; 35; Qualquer Dia Desses; Tao Bem; Nega da Hora; O Vento; Loucas Tardes de Domingo; De Volta ao Planeta (freak funk mix); Lou Bega - A little bit of Mambo-Mambo No. 5 (A little bit of...); Baby Keep Smiling; Lou’s Caf; Can I Tico Tico You; I Got A Girl; Tricky, Tricky; Icecream; Beauty On The TV-Screen; 1+1=2; The Most Expensive Girl in the World; The Trumpet Part II; Behind Stage; Mambo Mambo; Patu Fu - Isopor - Made in Japan; Isopor; Depois; Um ponto oito; Imperfeito; Morto; O Filho Predileto do Rajneesh; Perdendo Dentes; Saudade; O Prato do Dia; Quase; The B-52’s - Whammy! - Legal Tender; Whammy Kiss; Song For A Future Generation; Butterbean; Trism; Queen Of Las Vegas; Moon 83; Big Bird; Work That Skir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 xml:space="preserve">MP3 – 14000 - HELLOWEEN  - </w:t>
            </w:r>
            <w:r>
              <w:rPr>
                <w:rFonts w:cs="Times New Roman" w:ascii="Times New Roman" w:hAnsi="Times New Roman"/>
                <w:sz w:val="18"/>
                <w:lang w:val="en-US"/>
              </w:rPr>
              <w:t>(MP – 007)</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27</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HELLOWEEN EP 1985 - Starlight - Murderer - Warrior - Victim Of Fate - Cry For Freedom / WALLS OF JERICHO 1986 - Walls Of Jericho-Ride The Sky - Reptile -  Guardians - Phantoms Of Death - Metal Invaders - Gorgar - Heavy Metal (Is The Law) - How Many Tears - Judas / KEEPER OF THE SEVEN KEY, PART 1 1987 - A little time - A Tale that wasn’t right - Follow the sign - Future World - Halloween - I’m Alive - Initiation - Twilight of the Gods / KEEPER OF THE SEVEN KEYS - PART II 1988 - Dr. Stein - Eagle Fly Free - Invitation (Intro) - I Want Out - Keeper of the Seven Keys - March of Time - Rise and Fall - Save Us - We Got the Right - You Always Walk Alone / LIVE IN THE UK 1989 - A Little Time - Dr. Stein - Future World - How Many Tears - I Want Out - Rise and Fall - We Got The Right / THE BEST THE REST THE RARE 1990 - Don’t run for cover - Dr. Stein - Future World - Halloween - I want out - Judas - Keeper of the seven keys - Livin ain’t no crime - Ride the sky - Savage - Save us - Victim of fate - Walls of Jericho / PINK BUBBLES GO APE 1991 - Back On The Streets - Goin’ Home - Heavy Metal Hamsters - I’m Doin’ Fine, Crazy Man - Kids Of The Century - Mankind - Number One - Pink Bubbles Go Ape - Someone’s Crying - The Chance - Your Turn / CHAMELEON 1993 - Crazy Cat - First Time - Giants - I Believe - I Don’t Wanna Cry No More - In The Night - Longing - Music - Revolution Now - Step Out Of Hell - When The Sinner - Windmill / MASTER OF RINGS 1994 - Irritation - Sole Survivor - Where The Rain Grows - Why - Mr. Ego - Perfect Gentleman - The Game Is On - Secret Alibi - Take Me Home - In The Middle Of A Heartbeat - Still We Go / TIME OF THE OATH THE 1996 - We Burn - Steel Tormentor - Wake Up The Mountain - Power - Forever And One (Neverland) - Before The War - A Million To One - ,622,440  12-08-98  9:46p 08 - Anything My Mama Don’t Like - Kings Will Be Kings - Mission Motherland - If I Knew - Time Of The Oath / HIGH LIVE 1996 - We Burn - Wake  Up The Mountain - Sole Survivor - The Chance - Why - Eagle Fly, Free - The Time Of The Oath - Future World - Dr. Stein - Before The War - In The Middle Of A Heartbeat - Mr. Ego (Take Me Down) - Perfect Gentleman – Power - Steel Tormentor - Where The Rain Grow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 xml:space="preserve">MP3 – 14100 – LED ZEPPELIN VOLUME 2 - </w:t>
            </w:r>
            <w:r>
              <w:rPr>
                <w:rFonts w:cs="Times New Roman" w:ascii="Times New Roman" w:hAnsi="Times New Roman"/>
                <w:sz w:val="18"/>
                <w:lang w:val="en-US"/>
              </w:rPr>
              <w:t>(MP – 04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28</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CD1 - Great White - A Tribute To Led Zeppelin - In The Light; Living Loving Maid; Ramble On; Since I’ve Been Loving You; No Quarter; Tangerine; Going To California; Thank You; D’yer Maker; All My Love; Immigrant Song; When The Levee Breaks; The Rover; Stairway To Heaven; Jason Bonham - In The Name Of My Father - In The Evening; Ramble On; The Song Remains The Same; What Is And What Should Never Be; The Ocean; Since I’ve Been Loving You; Communication Breakdown; Ten Years Gone; The Rain Song; Whole Lotta Love (Encore Medley); Led Zeppelin - The Song Remains The Same - Rock And Roll-Celebration Day; The Song Remains The Same-Rain Song; Dazed And Confused; No Quarter; Stairway To Heaven; Moby Dick; Whole Lotta Love; Led Zeppelin - Iv - Black Dog; Rock And Roll; The Battle Of Evermore; Stairway To Heaven; Misty Mountain Hop; Four Sticks; Going To California; When The Levee Breaks; Led Zeppelin - III - Immigrant Song; Friends-Celebration Day; Since I’ve Been Loving You; Out On The Tiles; Gallows Pole; Tangerine; That’s The Way; Bron-Y-Aur Stomp; Hats Off To (Roy) Harper; Led Zeppelin - Presence - Achilles Last Stand; For Your Life; Royal Orleans; Nobody’s Fault But Mine; Candy Store Rock; Hots On For Nowhere; Tea For One; Led Zeppelin - I - Good Times, Bad Times; Babe I’m Gonna Leave You; You Shook Me; Daze And Confused; Your Time Is Gonna Come; Black Mountain Side; Communication Breakdown; I Can’t Quit You Baby; How Many More Times; Led Zeppelin - II - Whole Lotta Love; What Is What Should Never Be; The Lemon Song; Thank You; Heartbreaker; Living Loving Maid; Ramble On; Moby Dick; Bring It On Home; Led Zeppelin - Olimpic Gold - Babe, I’m Gonna Leave You; You Shook Me; Tribute To Bert Berns; Instrumental 1 (Steve Winwood); Instrumental 2 (Steve Winwood); Moby Dick (Intro W. Drums); Moby Dick (Drums Insert); George Wallace; Leave My Kitten Alone-First Gear; Train Kept A Rollin’-Screaming Lord Sutck; A Certain Girl-First Gear; Honey Hush-Screaming Lord Stuck; Night Comes Down-Mickey Finn; Gardens Of My Mind-Mickey Finn; Circles-Fleur De Lys; Led Zeppelin - Physical Graffiti - Custard Pie; The Hover; In My Time Of Dying; Houses Of The Holy; Trampled Under Foot; Kashmir; In The Light; Bron-Yr-Aur; Down By The Seaside; Ten Years Gone; Night Flight; The Wanton Song; Boogie With Stu; Black Country Woman; Sick Again. CD2 - JIMMY PAGE - FOR ZEPPELIN FAN ONLY! - Who’s to blame; Prelude; Over the hills and faraway; Writes of winter; Tear down the walls; Emerald eyes; Midnight moonlight lady; In the time of dying; Prison blues; Wasting my time; Custard Pie-Black dog; Train kept a rollin’; Stairway to heaven; LED ZEPPELIN - BBC SESSIONS - You shook me; I can’t quit you baby; Commuincation breakdown; Dazed and confused; The girl i love she got long; What is and what should never be; Communication breakdown; Travelling riverside blues; Whole lotta love; Communication breakdown; I can’t quit you baby; You shook me; How many more times; Heartbreaker; Since I’ve been loving you; Black Dog; Dazed and confused; Stairway to heaven; Going to California; That’s the way; Whole lotta love (medley); Thank you; LED ZEPPELIN - HOUSES OF THE HOLY - The song remains the same; The rain song; Over the hills and far away; The crunge; Dancing days; D’yer maker; No quarter; The Ocean; LED ZEPPELIN - TALES FROM THE RIVERSIDE - Iennings farm blues (Rehearsal Track); Iennings farm blues (Final Take); Snowdonia; Tales from riverside; Days that used to be; Blue mountain rag; In the beechwoods; Friends; Wind in the willows; Who remembers Davey Graham; Train kept a rollin’; I can’t quit you baby; Dazed and Confused; Four your love; LED ZEPPELIN - IN THROUGH THE OUTDOOR - In the evening; Sound Bound Saurez; Fool in the Rain; Hot Dog; Carouselambra; All my love; I’m gonna crawl; LED ZEPPELIN - CODA - We’re gonna groove; Poor tom; I can’t quit you baby; Walter’s walk; Ozone baby; Darlene; Bonzo’s Montreux; Wearning and tearing; PAGE &amp; PLANT - THE SECOND COMING - Gallows Pole; Since I’ve been loving you; The song remains the same; Friends; Medley; Four sticks; Intro-In the evening; Kashmir; PAGE &amp; PLANT - THE STORY SO FAR - Bring it on home; You’ve been smart; You gotta move; Intro-Baby please don’t go; I can’t quit you babe; I’ve been down so long; That’s why I love you; Train kept a rollin’; Thank you; Whole lotta love; Over the hills and far away; Custard Pie-Black Dog; Stairway to Heaven.</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MP3 – 14200 – OZZY OSBORNE &amp; BLACK SABBATH - (YL-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29</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rFonts w:eastAsia="MS Mincho;MS Gothic" w:cs="Times New Roman" w:ascii="Times New Roman" w:hAnsi="Times New Roman"/>
                <w:sz w:val="16"/>
                <w:lang w:val="en-US"/>
              </w:rPr>
              <w:t xml:space="preserve">Black Sabath - </w:t>
            </w:r>
            <w:r>
              <w:rPr>
                <w:rFonts w:cs="Times New Roman" w:ascii="Times New Roman" w:hAnsi="Times New Roman"/>
                <w:sz w:val="16"/>
                <w:lang w:val="en-US"/>
              </w:rPr>
              <w:t>A national acrobat; After Forever; Am I going insane; Back to eden; Behind the wall of sleep; Black Sabbath; Cardinal sin; Changes; Children of the grave; Cornucopia; Cross of thorns; Don’t start; Dying for love; Electric funeral; Embryo; Evil Woman; Evil eye; Faires wear boots; Fluff; Fx; Hand of doom; Hole in the sky; I witness; Immaculate deception; Into the void; Iron Man; Killing yourself to live; Laguna Sunrise; Looking for today; Lord of this world; Megalomania; NIB; Orchid; Paranoid; Planet Caravan; Psychophobia; Rat salad; Sabbath bloody sabbath; Sabbra cadabra; Sleeping village; Snowblind; Solitude; Spiral architect; St Vitus dance; Supernaut; Supertzar; Sweet Leaf; Symptom of the universe; The Wizard; The hand that rocks the cradle; The thrill of it all; The writ; Tomorrows dream; Under the sun; Virtual death; War pigs; Warning; Wheels of confusion; Who are you; Ozzy Osborne - Back on Earth; Bark at the moon; Behind the wall of sleep; Believer; Black Sabbath; Children of the grave; Crazy babies; Crazy train; Dee; Fairies wear boots; Flying high again; Goodbye to romance; I don’t know; I don’t want to change; I just want you; Interview with Ozzy 1988; Iron man; Mama I’m coning home; Mr Crowley; No bone movies; No more tears; Over the mountain; Paranoid; Revelation; Shot in the dark; Steal away; Suicide solution; War Pig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 xml:space="preserve">MP3 – 14300 – SUPERTRAMP - </w:t>
            </w:r>
            <w:r>
              <w:rPr>
                <w:rFonts w:cs="Times New Roman" w:ascii="Times New Roman" w:hAnsi="Times New Roman"/>
                <w:sz w:val="18"/>
                <w:lang w:val="en-US"/>
              </w:rPr>
              <w:t>(MO – 016)</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3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BREAKFAST IN AMERICA - Gone Hollywood; The Logical Song; Goodbye Stranger; Breakfast In America; Oh Darling; Take The Long Way Home; Lord Is It Mine; Just Another Nervous Wreck; Casual Conversations; Child Of Vision; BROTHER WHERE YOU BOUND - Cannonball; Still in love; No inbetween; Better days; Brother where you bound; Ever open door; CRIME OF THE CENTURY - School; Bloody Well Right; Hide In Your Shell; Asylum; Dreamer; Rudy; If Everyone Was Listening; Crime Of The Century; EVEN IN THE QUIETEST MOMENTS - Give A Little Bit; Lover Boy; Even In The Quietest Moments; Downstream; Babaji; From Now On; Fool’s Overture; FAMOUS LAST WORDS - Crazy; Put On Your Old Brown Shoes; It’s Raining Again; Bonnie; Know Who You Are; My Kind Of Lady; C’est le Bon; Waiting So Long; Don’t Leave Me Now; FREE AS A BIRD - It’s alright; Not the moment; It doesn’t matter; Where I stand; Free as a bird; I’m beggin’ you; You never can tell with friends; Thing for you; An awful thing to waste; LIVE ‘88 - You Started Laughing; It’s Alright; Not The Moment; Bloody Well Right; Breakfast In America; From Now On; Free As A Bird; Oh Darling; Just Another Nervous Wreck; The Logical Song; I’m Your Hoochie Cooche Man; Don’t You Lie To Me; Crime Of The Century; Directory of G:\PARIS (DISC 1) - School; Ain’t Nobody But Me; The Logical Song; Bloody Well Right; Breakfast In America; You Started Laughing; Hide In Your Shell; From Now On; PARIS (DISC 2) - Dreamer; Rudy; A Soapbox Opera; Asylum; Take The Long Way Home; Fool’s Overture; Two Of Us; Crime Of The Century; SOME THINGS NEVER CHANGE - It’s A Hard World; You Win, I Lose; Get Your Act Together; Live To Love You; Some Things Never Change; Listen To Me Please; Sooner Or Later; Help Me Down That Road; And The Light; Give Me A Chance; C’est What-; Where There’s A Will; SUPERTRAMP - Surely; It’s A Long Road; Aubade And I Am Not Like Other Birds Of Prey; Words Unspoken; Maybe I’m Beggar; Home Again; Nothing To Show; Shadow Song; Try Again; Surely; THE AUTOBIOGRAPHY - Goodbye Stranger; The Logical Song; Bloody Well Right; Breakfast In America; Rudy; Take The Long Way Home; Crime Of The Century; Dreamer; Ain’t Nobody But Me; Hide In Your Shell; From Now On; Give A Little Bit; It’s Raining Again; Cannonball.</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MP3 – 14400 – SHOW DE WOODSTOCK - (YL-010)</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3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lang w:val="en-US"/>
              </w:rPr>
            </w:pPr>
            <w:r>
              <w:rPr>
                <w:rFonts w:cs="Times New Roman" w:ascii="Times New Roman" w:hAnsi="Times New Roman"/>
                <w:sz w:val="16"/>
                <w:lang w:val="en-US"/>
              </w:rPr>
              <w:t>Richie Havens - Handsome Johnny; Richie Havens - Freedom; Country Joe McDonald - The -Fish- Cheer_ I-Feel-Like-I’m; John B. Sebastian - Rainbows All Over Your Blues; John B. Sebastian - I Had A Dream; Tim Hardin - If I Were A Carpenter; Melanie - Beautiful People; Arlo Guthrie - Coming Into Los Angeles; Arlo Guthrie - Walking Down The Line; Joan Baez - Joe Hill; Joan Baez - Sweet Sir Galahad; Joan Baez featuring Jeffrey Shurtleff - Drug Store Drivi; Santana - Soul Sacrifice; Mountain - Blood Of The Sun; Mountain - Theme For An Imaginary Western; Jefferson Airplane - Volunteers; Jefferson Airplane - Somebody To Love; Jefferson Airplane - Saturday Afternoon_ Won’t You Try; Jefferson Airplane - Uncle Sam Blues; Jefferson Airplane - White Rabbit; Joe Cocker - Let’s Go Get Stoned; Joe Cocker - With A Little Help From My Friends; Country Joe &amp; The Fish - Rock &amp; Soul Music; Ten Years After - I’m Going Home; The Band - Long Black Veil; The Band - Loving You Is Sweeter Than Ever; Jefferson Airplane - Volunteers; Jefferson Airplane - Somebody To Love; Jefferson Airplane - Saturday Afternoon_ Won’t You Try; Jefferson Airplane - Uncle Sam Blues; Jefferson Airplane - White Rabbit; Joe Cocker - Let’s Go Get Stoned; Joe Cocker - With A Little Help From My Friends; Country Joe &amp; The Fish - Rock &amp; Soul Music; Ten Years After - I’m Going Home; The Band - Long Black Veil; The Band - Loving You Is Sweeter Than Ever; The Band - The Weight; Johnny Winter - Mean Town Blues; Crosby, Stills &amp; Nash - Suite- Judy Blue Eyes; Crosby, Stills, Nash &amp; Young - Guinnevere; Crosby, Stills, Nash &amp; Young - Marrakesh Express; Crosby, Stills, Nash &amp; Young - 4 + 20; Crosby, Stills, Nash &amp; Young - Sea Of Madness; Crosby, Stills, Nash &amp; Young - Find The Cost Of Freedom; Paul Butterfield Blues Band - Love March; Sha Na Na - At The Hop; Jimi Hendrix - Voodoo Chile (Slight Return)_ Stepping St; Jimi Hendrix - Star Spangled Banner; Jimi Hendrix - Purple Haz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 xml:space="preserve">MP3 – 14500 – ROCK PROGRESSIVO - </w:t>
            </w:r>
            <w:r>
              <w:rPr>
                <w:rFonts w:cs="Times New Roman" w:ascii="Times New Roman" w:hAnsi="Times New Roman"/>
                <w:sz w:val="18"/>
                <w:lang w:val="en-US"/>
              </w:rPr>
              <w:t>(LL-02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3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16"/>
                <w:lang w:val="en-US"/>
              </w:rPr>
              <w:t>CAMEL - 01 - Freefall; 02 - Supertwister; 03 - Nimrodel - The Procession - The White Rider; 04 - Earthrise; 05 - Lady Fantasy- Encounter - Smiles For You Lady Fantasy; ; EMERSON, LAKE &amp; PALMER - 01 - Jerusalem; 02 - Toccata-An Adaptation of Ginastera’s 1</w:t>
            </w:r>
            <w:r>
              <w:rPr>
                <w:rFonts w:cs="Times New Roman" w:ascii="Times New Roman" w:hAnsi="Times New Roman"/>
                <w:sz w:val="16"/>
                <w:vertAlign w:val="superscript"/>
                <w:lang w:val="en-US"/>
              </w:rPr>
              <w:t>st</w:t>
            </w:r>
            <w:r>
              <w:rPr>
                <w:rFonts w:cs="Times New Roman" w:ascii="Times New Roman" w:hAnsi="Times New Roman"/>
                <w:sz w:val="16"/>
                <w:lang w:val="en-US"/>
              </w:rPr>
              <w:t xml:space="preserve"> Piano Concerto; 03 - Still ... You Turn Me On; 04 - Benny The Bouncer; 05 - Karn Evil 9- 1</w:t>
            </w:r>
            <w:r>
              <w:rPr>
                <w:rFonts w:cs="Times New Roman" w:ascii="Times New Roman" w:hAnsi="Times New Roman"/>
                <w:sz w:val="16"/>
                <w:vertAlign w:val="superscript"/>
                <w:lang w:val="en-US"/>
              </w:rPr>
              <w:t>st</w:t>
            </w:r>
            <w:r>
              <w:rPr>
                <w:rFonts w:cs="Times New Roman" w:ascii="Times New Roman" w:hAnsi="Times New Roman"/>
                <w:sz w:val="16"/>
                <w:lang w:val="en-US"/>
              </w:rPr>
              <w:t xml:space="preserve"> Impression - Part 1; 06 - Karn Evil 9- 1</w:t>
            </w:r>
            <w:r>
              <w:rPr>
                <w:rFonts w:cs="Times New Roman" w:ascii="Times New Roman" w:hAnsi="Times New Roman"/>
                <w:sz w:val="16"/>
                <w:vertAlign w:val="superscript"/>
                <w:lang w:val="en-US"/>
              </w:rPr>
              <w:t>st</w:t>
            </w:r>
            <w:r>
              <w:rPr>
                <w:rFonts w:cs="Times New Roman" w:ascii="Times New Roman" w:hAnsi="Times New Roman"/>
                <w:sz w:val="16"/>
                <w:lang w:val="en-US"/>
              </w:rPr>
              <w:t xml:space="preserve"> Impression - Part 2; 07 - Karn Evil 9- 2</w:t>
            </w:r>
            <w:r>
              <w:rPr>
                <w:rFonts w:cs="Times New Roman" w:ascii="Times New Roman" w:hAnsi="Times New Roman"/>
                <w:sz w:val="16"/>
                <w:vertAlign w:val="superscript"/>
                <w:lang w:val="en-US"/>
              </w:rPr>
              <w:t>nd</w:t>
            </w:r>
            <w:r>
              <w:rPr>
                <w:rFonts w:cs="Times New Roman" w:ascii="Times New Roman" w:hAnsi="Times New Roman"/>
                <w:sz w:val="16"/>
                <w:lang w:val="en-US"/>
              </w:rPr>
              <w:t xml:space="preserve"> Impression; 08 - Karn Evil 9- 3</w:t>
            </w:r>
            <w:r>
              <w:rPr>
                <w:rFonts w:cs="Times New Roman" w:ascii="Times New Roman" w:hAnsi="Times New Roman"/>
                <w:sz w:val="16"/>
                <w:vertAlign w:val="superscript"/>
                <w:lang w:val="en-US"/>
              </w:rPr>
              <w:t>rd</w:t>
            </w:r>
            <w:r>
              <w:rPr>
                <w:rFonts w:cs="Times New Roman" w:ascii="Times New Roman" w:hAnsi="Times New Roman"/>
                <w:sz w:val="16"/>
                <w:lang w:val="en-US"/>
              </w:rPr>
              <w:t xml:space="preserve"> Impression; 01 - The Score; 02 - Learning to Fly; 03 - The Miracle; 04 - Touch and Go; 05 - Love Blind; 06 - Step Aside; 07 - Lay Down Your Guns; 08 - Mars, The Bringer of War; 01 - Part 1; 02 - Part 2; GENESIS - 01 - Dance On A Volcano; 02 - Entangled; 03 - Squonk; 04 - Mad Man Moon; 05 - Robbery, Assault &amp; Battery; 06 - Ripples; 07 - A Trick Of The Tail; 08 - Los Endos; A Trick Of The Tail.m3u; 01 - The Musical Box; 02 - For Absent Friends; 03 - The Return of the Giant Hogweed; 04 - Seven Stones; 05 - Harold the Barrel; 06 - Harlequin; 07 - The Fountain of Salmacis; 01 - Dancing With The Moonlight Knight; 02 - I Know What I Like (In Your Wardrobe); 03 - Firth Of Fifth; 04 - More Fool Me; 05 - The Battle Of Epping Forest; 06 - After The Ordeal; 07 - The Cinema Show; 08 - Aisle Of Plenty; JETHRO TULL - 01 - Minstrel In The Gallery; 02 - Cold Wind To Valhalla; 03 - Black Satin Dancer; 04 - Requiem; 05 - One White Duck-0^10=Nothing At All; 06 - Baker St. Muse; 07 - Grace; KING CRIMSON - 01 - Peace- A Beginning; 02 - Pictures of a city; 03 - Cadence and Cascade; 04 - In the wake of poseidon; 05 - Peace- A theme; 06 - Cat food; 07 - The devilïs triangle; 08 - Peace- An end; MIKE OLDFIELD - 01 - The Wind Chimes Part One; 02 - The Wind Chimes Part Two; 03 - Magic Touch; 04 - The Time Has Come; 05 - North Point; 06 - Flying Start; 07 - Islands; 01 - Part One; 02 - Part Two; 01 - Speak To Me - Breathe In The Air; 02 - On The Run; 03 - Time; 04 - The Great Gig In The Sky; 05 - Money; 06 - Us And Them; 07 - Any Colour You Like; 08 - Brain Damage; 09 - Eclipse; Dark Side Of The Moon.m3u; 01 - Astronomy Domine; 02 - Lucifer Sam; 03 - Matilda Mother; 04 - Flaming; 05 - Pow R. Toc H.; 06 - Take up Thy Stethoscope and Walk; 07 - Interstellar Overdrive; 08 - The Gnome; 09 - Chapter 24; 10 - Scarecrow; 11 - Bike; RICK WAKEMAN - 01 - The Journey - Recollection; 02 - The Battle - The Forest; 01 - Catherine of Aragon; 02 - Anne of Cleves; 03 - Catherine Howard; 04 - Jane Seymour; 05 - Anne Boleyn -The day thou gavest Lord hath ended-; 06 - Catherine Parr; TANGERINE DREAM - 01 - Stratosfear - Tangerine Dream; 02 - The Big Sleep In Search Of Hades - Tangerine Dream; 03 - 3 AM At The Border Of The Marsh From Okefenokee - Tanger; 04 - Invisible Limits - Tangerine Dream.</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MP3 – 14600 – SKANK - (YL-029)</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3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A cerca; Amolação; Baixada news; Cadê o pênalti; Caju dub; Calipsoe; Chega disso; Do ben; Don blas; E proibido fumar; Esmola; Estivador; Eu disse a ela; E uma partida de futebol; Garota nacional; Gentil loucura; Homem q sabia demais; Indignacao; Jackie Tequila; Let me try again; Los pretos; Macaco prego; Mandrake e os cubanos; Marginal tiete; No meio do mar; O beijo e reza; Os exilados; ; Os homens das cavernas; Pacato cidadao; Pocone; Resposta; Reu &amp; Rei; Romance noir; Saideira; Salto no asfalto; Sam; Sem terra; Siderado; Sul da America; Tanto; Tao seu; Te ver; Um dia qualquer; Ze Trindad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MP3 – 14700 – CIDADE NEGRA - (YL-00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13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16"/>
              </w:rPr>
              <w:t xml:space="preserve">Cidade Negra - A cor do sol; A estrada; A sombra da maldade; Assassinatureza; Casa; Cidade em movimento; Conciliacao; Doutor; Downtown; EM; Eu tambem quero beijar; Falar a verdade; Firmamento; Free; Gafanhoto; Ha motivos; Incandescente ser; Ja foi; Jah vai providenciar; Luta de classes; Lute para viver; Luz dos olhos; Mamae sangra; Mensagem; Minha irma; Mosca na sopa; Mucama; Nada mudou; Na frente da tv; Nao capazes; Negro e lindo; Negro no poder; Nos barracos da cidade; Nos jardins desta nacao; O Ere; O guarda; Onde voce mora; Os anjos; O vacilao; Pagina de jornal; Pais da fantasia; Pensamento; Ponto de mutcao; Querem meu sangue; Realidade Virtual; Rio pro mar; Sabado a noite; Sailario; Selva de pedra; Simples viagem; Sos Brasil; Voltando para casa; Zumbi. </w:t>
            </w:r>
            <w:r>
              <w:rPr>
                <w:rFonts w:cs="Times New Roman" w:ascii="Times New Roman" w:hAnsi="Times New Roman"/>
                <w:sz w:val="16"/>
                <w:lang w:val="en-US"/>
              </w:rPr>
              <w:t>Bonus especial: DANCE - A question of time; A question of lust; Barret of a gun; Behind the wheel; Condennation; Enjoy the silence; Home; I feel ; you; In your room; It’s no good; Little 15; Never let me down again; Only when I lose myself; Personal Jesus; Policy of truth; Stopped; Strangelove; Technotronic (Discoteca - Flash back); Useless; Waiting in my shoes; World in my eyes; Bonus especial: Tchnotronic (Discoteca - Flash back) - Get Up! (Before The Night Is Over); Get Up; Hey Yoh, Here We Go; Megamix; Money Makes The World Go Around; Move That Body; Move This; One Plus One; Pump Up The Jam; Rockin’ Over The Beat; This Beat Is Technotronic; Turn It Up; Voices; Work; Bonus especial: Suave Veneno Internacional - As; Believe; Big Big World; Canto Della Terra; Doo Wop; Do You Know Where You’re Going To; Everything I Do I Do It For You; Sailing; That I Would Be Good; To Love You More; Una Historia De Amor; Yo Se Que Es Mentira; You Get What You Give; Y Si Fuera Ell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MP3 – 14800 – FÁBIO JR. + BÔNUS  - (YL-02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135</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FABIO JR - SO VOCE - AO VIVO - 1997 - Ilumina; Pai; Ai que saudade de oce; Alma gemea; Esqueca; Pareco um menino; Impossivel acreditar que perdi voce; Eu me rendo; Caca e cacador; So voce; Desculpe mas eu vou chorar; ALMA GEMEA - 1994 - Alma gemea; Palavras tem alma; Ela esta indo; Desculpe o Aue; Ela eh parte de mim; Pareco um menino; Gato gueto; Uma especie de irmao; Assim sera; Dona do meu coracao; Aos seus cuidados; Em pleno voo; COMPROMISSO - 1998 - Na cancao; Dou minha palavra; Cafe da manha - nao quero ver; Interessado; Mundo da lua; Independencia ou morte; Viver ensina; Velho amigo; Uma historia de amor; O que voce me fez; Beijo na boca; Compromisso; Em nome do amor; Sorri; DESEJOS - 1993 - Desejos; Tudo bem; Fabios; Queria ser; Esqueca; O resto fica pra depois; Ah como eu queria; Mel e aveloz; Minha namorada; Meu lado sonhador; Muito prazer; Trato de amor; GRANDES MOMENTOS - 1993 - Quando gira o mundo; Femea; Caca e cacador; Ai que saudade de oce; Enrosca; Pai; Esses mocos; O que eh que ha; Felicidade; Romaria; Desejos e delirios; Quero colo; Senta aqui; Vida; MOMENTOS AO VIVO - 1989 - Enrosca; Seu melhor amigo; Romaria; Eu me rendo; Felicidade; Pai; O que eh que ha; Caca e cacador; Sem limites pra sonhar; Quando gira o mundo; OBRIGADO - 1996 - Obrigado; Tinha que ser voce; Entrega; Impossivel acreditar q perdi voce; Coracao cacador; Apaixonado; Nao me condene; Nem pensar; Acredito no amor; Eu a saudade e a viola; Lar doce mar; Um pescador e sua magoa; Chico Xavier; SEM LIMITES PRA SONHAR - 1999 - Sem limites pra sonhar; Impossivel acreditar que perdi voce; Cafe da Manha; Desculpe o Aue; Esqueca; Alma gemea; So voce; Sorri; Na cancao; Minha namorada; Desejos; Obrigado; Apaixonado; Pareco um menino; SEUS MAIORES SUCESSOS - 1997 - Pai; O que eh que ha; Senta aqui; Esqueca; Quando gira o mundo; 20 e poucos anos; Felicidade; Amarrados; Desejos; Alma gemea; Caca e cacador; Pareco um menino; 1995 - Cancao da paz; Abandono; Feito luva; Eu nunca estive tao apaixonado; Amarrados; Vai mudar; Defesa; Sem querer querendo; Terra dos meus sonhos; Navegar; Ate quando Deus quiser; Se quiser. BONUS - Leonardo - Tempo - Incerteza; Meu grito de amor; Mentira que virou paixao; Boto pra remexer; Sera; So o tempo vai dizer; Dez segundos pra dizer adeus; Eu vou dar um tempo; Sai tentacao; Nunca mais; 120 150 200 km por hora; Namoro novo; Mano; Nao quero mais ficar sozinho; Na curva da estrada; Lulu Santos - Calendário - Fogo de palha; Mala &amp; Cia; Aquilo; Bolado; Navegadora; Eu nao; Paraiso perdido; Brasil legal; Nau dos insensatos; Sabado a noite; Shani; Paulo Ricardo - Amor de Verdade - Sonho lindo; Ninguem vai tirar voce de mim; Por amor; Nao ha dinheiro que pague; Muito romantico; Como se fosse a primeira vez; A namorada; Amor de verdade; Eu so tenho um caminho; Uma palavra amiga; Mais e mais; Voce nao serve pra mim.</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 xml:space="preserve">MP3 – 14900 – VANESSA MAE - </w:t>
            </w:r>
            <w:r>
              <w:rPr>
                <w:rFonts w:cs="Times New Roman" w:ascii="Times New Roman" w:hAnsi="Times New Roman"/>
                <w:sz w:val="18"/>
                <w:lang w:val="en-US"/>
              </w:rPr>
              <w:t>(LL-040)</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3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I) Can, Can (You) / Keep The Secret / Reminiscing / Widescreen / Widescreen II / Warm Air / Walk On Fire / Vivaldi - Four Seasons (Techno) / Violin Fantasy On Puccinis Tur / Toccata And Fugue In D (Bach) / Theme From ‘Caravans’ / The Blessed Spirits / Tequila Mockingbird / Tempo Impetuoso d’Est / Summer Haze / Spring Allegro 1 / Scottish Fantasy – Allegro / Scottische Fantasie Op.46 – Adagio / Scherzo In C Minor / Sailor Moon S - Sailor Neptune &amp; Sailor Uranus / Russian Dance / Romance No. 2 In F For Violin And Orchestra / Romance No. 2 In F For Violin And Orchestra Op. / Rhapsody On A Theme By Paganini / Retro / Red Hot / Lovers Violin Concerto / Leyenda / Jazz Will Eat Itself / I’m A Doun / I Will Always Love You / I feel love / I Allegro Non Molto / Hocus Pocus / Happy Valley / Fantasy On Puccini’s Turandot / Embrasse Moi (You Fly Me Up) / Devil’s Trill (Original) / Cotton Eye Joe / Contradanza / Classical Gas / City Theme / Butterfly Lovers Violin Concerto Act III / Butterfly Lovers Violin Concerto Act II / Butterfly Lovers Violin Concerto Act I / Because / Bach Street Prelude / Bach - Partita #3 In E For Solo Violin – Prelude / Bach - Partita #3 In E For Solo Violin – Menuete / Bach - Partita #3 In E For Solo Violin – Gigue / Bach - Partita #3 In E For Solo Violin – Gavotti / Bach - Partita #3 In E For Solo Violin – Bourre / Aurora / Aurora (Alternative Album) / Adagio Cantabile / A Poet’s Quest (For A Distant Paradise) / Velvet Rope / Autumn - La Cacci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MP3 – 15000 – TECHNO 2000 VOLUME I - (YL-006)</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37</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rFonts w:eastAsia="MS Mincho;MS Gothic" w:cs="Times New Roman" w:ascii="Times New Roman" w:hAnsi="Times New Roman"/>
                <w:sz w:val="16"/>
                <w:lang w:val="en-US"/>
              </w:rPr>
              <w:t>(80’s) Alphaville - Forever Young (Remix) / (Apotheosis) - Carmina Burana / ABBA - Dancing Queen (Remix) / Acid Air Raid / Acid Trancecore - Gamma Loop Eclipse / Addict1 / Adrenalin Techno Rush - Sonic Assault - Stress Overl / Aftermath Distorted Edit / Aha - Take on Me / Airwolf – Theme / Alice (Wonderland Rave Mix) / Alice Deejay &amp; Dj Jurden - Better Off Alone / Amber - Sexual 2000 Club Mix / Aphrodite - No Diggity (Rave Mix) / Aqua - Barbie Girl (Remix) / Art Of Trance – Madagascar / ATB - 9pm (Club Mix - Thunderpuss 2000) / ATB Vs Everything But The Girl - 9pm And Missing / Bach - Tocatta Et Fuga (Remix) / Bad Boy Bill (Hardcore Mix) / Bad Boy Bill (Techno Mix) / Banco De Gaia - Last Train To Lhasa (Sasha And John Remix) / Bang! - Sailaway (Trixxy Remix) / Basement Jaxx - Bingo Bango / Bass - 1 2 3 4 5 6 Bass / Bass Crew - Galaxy Of Bass (Sub Woofer Rave Mix) / Beavis Feat. Butthead - Cornholio (Megamix) / Bedrock Featuring Kyo - For What You Dream / Beethoven - 5</w:t>
            </w:r>
            <w:r>
              <w:rPr>
                <w:rFonts w:eastAsia="MS Mincho;MS Gothic" w:cs="Times New Roman" w:ascii="Times New Roman" w:hAnsi="Times New Roman"/>
                <w:sz w:val="16"/>
                <w:vertAlign w:val="superscript"/>
                <w:lang w:val="en-US"/>
              </w:rPr>
              <w:t>th</w:t>
            </w:r>
            <w:r>
              <w:rPr>
                <w:rFonts w:eastAsia="MS Mincho;MS Gothic" w:cs="Times New Roman" w:ascii="Times New Roman" w:hAnsi="Times New Roman"/>
                <w:sz w:val="16"/>
                <w:lang w:val="en-US"/>
              </w:rPr>
              <w:t xml:space="preserve"> Symphony (Remix) / Beethoven - 9</w:t>
            </w:r>
            <w:r>
              <w:rPr>
                <w:rFonts w:eastAsia="MS Mincho;MS Gothic" w:cs="Times New Roman" w:ascii="Times New Roman" w:hAnsi="Times New Roman"/>
                <w:sz w:val="16"/>
                <w:vertAlign w:val="superscript"/>
                <w:lang w:val="en-US"/>
              </w:rPr>
              <w:t>th</w:t>
            </w:r>
            <w:r>
              <w:rPr>
                <w:rFonts w:eastAsia="MS Mincho;MS Gothic" w:cs="Times New Roman" w:ascii="Times New Roman" w:hAnsi="Times New Roman"/>
                <w:sz w:val="16"/>
                <w:lang w:val="en-US"/>
              </w:rPr>
              <w:t xml:space="preserve"> Symphony (Ode To Joy) (Remix) / Beethoven - Fur Elise (Remix) / Beverly Hills Cop (Axel Foley) - Theme (Remix) / Bigod 20 - The Bog (Duck Mix) / Blade Soundtrack - New Order - Confusion (Remix) / Blade Soundtrack - New Order – Confusion / Blade Techno Blood Rave Song / Blank &amp; Jones – Cream / Bloodhound Gang - The Bad Touch / Bob Marley - Sun Is Shining (Remix) / Braveheart Theme (Remix) / Bronski Beat - Hit That Perfect Beat / Busta Rhymes - Woo Hah!! Got You All In Check (Drum Mix) / Carl Craig - This Is TECHNO (Disc Two) Dreamland / Chemcial Brothers - Hey Boy Hey Girls / Chemical Brothers - Block Rockin Beats / Club III - Taucher vs. Mario de Bellis - Nukem’s Worms / Club Part I - The Ultimate Techno Mix / Club Trance ‘99 -02 - Kai Tracid - Dance For Eternit / Commander Tom - Are Am Eye (1) / Contagion-Scratch / Daft Punk - Space Techno Orgys / Deep Forest - Sweet Lullaby (Remix) / Delerium - Silence (Remix) / Depeche Mode - The Classic Techno Mixes - MegaMode 1 / DJ Dan - Funk The System - Avalanche - Acid Attack / DJ DimaX - Techno Kick / DJ Dominik - Pure Rave Vol. 1 Side B / DJ eN - Scotland The Brave (Remix) / DJ Jean - The Launch / DJ Jean Vs. Da Hool - Progressive House / DJ Keoki - Madness - (Remixed By DJ Dara) / DJ Keoki - Speed Racer (Porno Remix) / DJ Liquid - Nintendo Tetris (Remix) / DJ Quicksilver - Free (Club Mix) / DJ Rap - Digable Bass (Heaven Remix) / Bass Crew - Reggae Bass (Caribbean Mega Low Test) / Blue Oyster Cult - Don’t Fear The Reaper / Chicane - BT- Flaming June (Remix)</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MP3 – 15100 – TECHNO 2000 VOLUME 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38</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DJ Sasha &amp; DJ Dado - Rave Megamix / DJ Scribble -  Track 8 / DJ Seduction - Never Let You Go / DJ Tiesto - Subspace Interference / DragonBall GT - Vegeta Theme (Remix) / Euro Techno - DJ Quicksilver – Synphonica / Eurythmics - Sweet Dreams / Faithless - Salva Mea (DJ Quicksilver Remix) / Fatboy Slim Vs Rolling Stones – Rockerfaction / Ferry Corsten - Ministry Of Sound - Trance Nation 3 / Final Fantasy - I Close My Eyes (Club Mix) / Final Fantasy - The Sound Of Atom Splitting (Club Mix) / Flash BBE - Paul Oakenfold / Ghetto Brothers - Bass Manoeuvres / Hackers Soundtrack - Underworld - Cowgirl Techno / Hackers / Happy Hardcore - DJ Liquid - I Can’t Stop Raving / Happy Hardcore - Time After Time / Hardfloor - Acperience (Dex &amp; Jonesey’s Funk 2 Dub Remix / I Like Your Pussy / Imx - Stay The Night / Inspector Gadget - Theme (Remix) / Interactive Dance - Motherfucker (Fast Raver Remix) / KMFDM - Muppets Theme (Remix) / Korn - Adidas (Remix) / Korn - Freak On A Leash (Remix) / Kraftwerk - Electric Cafe - Techno Pop / Kraftwerk - Techno Pop – 1983 / Kraftwerk - Techno Pop Musique Nonstop / Kraftwerk - Trans Asian Express (Remix) / Kraftwerk - Trans Europe Express (Remix) / La Bouche - Rhythm Of The Night / Larissa - I Do Both Jay &amp; Jane / Laurent Garnier En Jeff Mills To I love Techno (Long Version) / Len - Steal My Sunshine / Light Force - The Riddle 99 (Extended Mix) / Macross Plus - Voices (English) / Madison Avenue - Don’t Call Me Baby / Madonna - Ray Of Light (Remix) / Matrix Trance Mix / Methodman (Remix) / Ministry Of Sound - Trance Nation – Underworld / Mission Impossible - Theme (Remix) / Mission Impossible - U2 - Theme (Remix) / Mixx Thunder Pussy - The Ride / Moby - Body Rock / Moby - James Bond (Remix) / Moby – Porcelain / Morcheeba - Trigger Hippie / Mortal Kombat Soundtrack - Techno Syndrome (Volume I) / Piano Concerto (Techno Mix) / N - Techno-Euro - Techno Dance Hits Mix / Nek-Laura - No Esta / Never Ending Story - Theme (Remix) / New Order - You Spin Me Round Round / Nikki French - Total Eclipse Of The Heart (Remix) / Nintendo - Castlevania Theme (Gothic Remix) / Nintendo - Mike Tyson’s Punch Out / Nirvana - Smells Like Teen Spirit (Remix) / No Doubt - Don’t Speak (Remix) / No Sex Until Marriage / Orbital - Halcyon And On / Orbital - Pac Man Theme (Remix) / Orbital - Speed Freak (Moby Remix) / Paul van Dyke - Techno Energy / Pearl Jam - Betterman (Remix) / Phantom Of The Opera (Remix) / Photek - Knight Vision / Pink Floyd - Brain Damage (Remix) / Energy 8 - Track 6 / Medley / Lost In Space – Theme / Nena - 99 Red Ballons (Pleasure Delux Remix) / Moloko - The Time Is Now (Matt Darey Club Remix) / Energy 8 - Track 7 / Energy 8 - Track 17 / Nice &amp; Wild - Diamond Girl (Dance Mix)</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MP3 – 15200 – TECHNO 2000 VOLUME I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39</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Bigod 20 - The Bog (Dance Mix) / Yaz - Situation Remix (Club Future Funky Mix) / Anime Openings - Gundam Wing (Two-Mix) / Dahool - Meet Her At The Love Parade / Duvet (Remix) / Hypertrophy - Pullover 99 – Diverse / DJ Jean - Trance Speed Garage / Mythos &amp; DJ Cosmo - Unchained Melody (Remix) / Britsh Happy Hardcore - Take My Breath Away / Dead Or Alive - You Spin Me Round Round (Remix) / React - Let’s Go All The Way (Johnny Vicious Dub) / DJ scribble - Track 7 / Bass - World’s Deepest Bass / Unkown - Kung Fu Fighting / Finding The Bomb / Stardust - Music Sounds Better With You (12’ Club Mix) / The Fifth Element Soundtrack - Lucia Di Lammermoor / Pink Floyd - Echoes (Remix) / Pink Floyd - Wish You Were Here (Atmosfear Version) / Planet Krypton - Mozart Piano Concerto (Remix) / Pneumococcus / Pokémon - Pika Pika Pika (Remix) / Power Puff Girls (Remix) / Power Rangers - Theme (Remix) / Precious - Precious Little Fantasy (Original Club Mix) / Precious Little Fantasy / Prodigy - Out Of Space (Remix) / Rabbit in the Moon - Floori.d.a (Pimp Juice Mix) / Rave Jungle – Tetris / Rave Jungle Matrix II / Rednex - Cotton Eye Joe (Remix) / Rob Zombie - More Human Than Human (Remix) / Russian - Siniy Iney (Dance) / Russian (Remix) / Sailor Moon - Sailor Saturn Vocal (Remix) / Sailor Moon - Theme (German Remix) / Sasha &amp; John Digweed- Depeche Mode - Enjoy The Silence / Scooby Doo - Cartoon Theme (Remix) / Selena – Cumbia / Selena - Techno Cumbia / Sesame Street Theme (Remix) / Set Me Free / Sexual / Simon Collins - Pride (Radio Edit) / Smurfs - Theme (Club Mix) / Smurfs - Theme (Remix) / Sonique - It Feels So Good (Club Mix) / Sound Of Acid Core II - New Wave Of Acid Techno / Star Trek - Theme (Mix By Orion) / Star Wars - Anthem (Remix) / Star Wars - Darth Vader (Remix) / Star Wars - Darth Vader / Star Wars - Jedi Master / Star Wars - The Phantom Menace (Duel Of The Fates) / Star Wars – Theme / Star Wars Imperial Attack (Remix) / Staying Alive (Remix) / Sting &amp; Cheb Mami - Desert Rose (Victor Calderone Remix) / Strictly Techno - DJ’s Take Control - SL2 / System F. - Cry (Remix) / Techmaster P.E.B. - Techno Bass Beats / Techno Club Part I - The Ultimate Techno Mix / Techno Music (M500 Version) / Terminator 2 - Theme (Remix) / The Desciple - Mozart (Remix) / The Path To Eternity / The Phantom Of The Opera (Fucking Sweet Mix) / The Simpsons - The Doh Song (Jungle Remix) / The Verve - Bitter Sweet Symphony (Remix) / This Is Rave - Feel So Good (Trance Mix) / Titanic Rave  Mix / Top Gun - Take My Breath Away (Remix) / Trance Control - Goa-Project Insane II / Trance Global Nation 2 - Airless – Hybrid / Trancepotter / Transformers - Deceptacon (Remix) / Transformers The Movie - Unicron Theme (Remix 2000) / Tronster - Knight Rider (Remix) / U2 - Where The Streets Have No Name 99 (Johnny Vicio Remix) / Underground London Techno &amp; Hard House - Scoff Boys / Underground London Techno &amp; Hard House - Timo Maas / Unknown - Funky Chicken Song (Remix) / Vampire Killer (Goth) / Vanessa Mae - Vivaldi’s Four Seasons / Walt Disney World (Remix) / White Zombie - Astrocreep 2000 (Remix) / White Zombie - More Human Than Human (Remix) / Whitney Houston - My Love Is Your Love (Remix) / Will Smith - Miami (Remix) / X-Files Theme / Zelda - Ocarina Of Time - Temple Of Time (Remix) / Porn kings - Up To Tha Wildstyle / Star Wars Cantina Song Vs The Muppets (Remix)</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 xml:space="preserve">MP3 – 15300 – SUCESSOS DA MPB VOLUME 1 - </w:t>
            </w:r>
            <w:r>
              <w:rPr>
                <w:rFonts w:cs="Times New Roman" w:ascii="Times New Roman" w:hAnsi="Times New Roman"/>
                <w:sz w:val="18"/>
                <w:lang w:val="pt-PT"/>
              </w:rPr>
              <w:t>(MX – 036)</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14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A Cor do Som - Beleza Pura - Magia Tropical - Menino Deus / Acústicos &amp; Valvulados - Sem Solução - Quem Me Dera - Em Pouco Tempo - Ela Ganha Nota 10 - Bubblegum - Até A Hora De Parar - A 100 Por Hora / Adriana Calcanhoto - Mentiras - Naquela Estação - Sonífera Ilha - Beija Eu - Esquadros - Mais Feliz - Metade - Nunca Mais - O Nosso Amor - Por Isso Eu Corro Demais - Senhas - Sudoeste - Vambora - Remix Século XX / Adryana &amp; A Rapaziada - Só Faltava Você - Caidinha Por Você / Antonio Carlos Jobim - Carinhoso / Art Popular - Fricote - Valeu Demais - Requebrabum - Raimunda - Pimpolho - Noite Fria - Já Que Tá  Gostoso Deixa (Ao Vivo) - Dizem Que A Felicidade - Agamou - Agamou (Ao Vivo MTV) / Asa De Águia - Kriptonita - Homem Cibernético - Dança Da Manivela - Me Abraça Me Beija - Maré Mansa - Dança Do Vampiro - Tô A Toa / As Meninas - Nega Maluca - Swing Do Cavaco Desafio - Xibom Bom Bom (Ao Vivo) - XiBom Bom Bom (Remix) / Ass¡ria - O Amor Verdadeiro / Ataque Suicida - Igreja Facista / Baby Consuelo - Sem Pecado E Sem Juízo / Barão Vermelho - Jardins da Babilônia - Amor Meu Grande Amor - Como Um Furacão - Daqui Por Diante - Eu Queria Ter Uma Bomba - O Poeta Está Vivo - Pedra, Flor E Espinho - Política Voz - Porque A Gente é Assim - Por Você - Puro Extase – Tão Longe De Tudo / Beleza Rara - Beleza Rara / Beth Carvalho - As Rosas Não Falam - Meu Guri - Exaltação à Mangueira - Andança - O Show Tem Que Continuar - Olho por Olho - Rosa Vermelha - Visual - Dança De Solidão / Beth Carvalho &amp; Zeca Pagodinho - Camarão Que Dorme A Onda Leva / Beth Carvalho &amp; Dona Yvonne Lara - Sorriso Negro / Beth Carvalho - Vaqueirada - Só Quero Ver - Coisinha Do Pai - Amor Varonil (Uma Declaração De Amor Ao Brasil / Blitz - A Dois Passos Do Paraíso / Caetano Veloso - Samp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 xml:space="preserve">MP3 – 15400 – SUCESSOS DA MPB VOLUME 2 - </w:t>
            </w:r>
            <w:r>
              <w:rPr>
                <w:rFonts w:cs="Times New Roman" w:ascii="Times New Roman" w:hAnsi="Times New Roman"/>
                <w:sz w:val="18"/>
                <w:lang w:val="pt-PT"/>
              </w:rPr>
              <w:t>(MX – 037)</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14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Brilho - Noite Do Prazer / Caetano Veloso - Lua De São Jorge - Queixa - Sozinho - Eu Sou Neguinha - London, London / Caetano Veloso &amp; Chico Buarque - Você Não Entende Nada / Caiçara - Canoeeiro / Camisa De Vênus - Silvia - Simca Chambord - Bete Morreu - Cidade Fantasma - É Só O Fim - Eu Não Matei Joana D’arc - Eu Vi O Futuro - Lena - My Way (Ao Vivo) - O Adventista - Passatempo - Rosto E Aeroportos / Camisa De Vênus &amp; Raimundos - Essa Linda Canção / Capital Inicial - O Mundo - Veraneio Vascaína - Eu Vou Estar / Cascabulho - Boi Catimbó / Cazuza - Bete Balanço - Brasil - Burguesia - Codinome Beija-Flor - Exagerado - Faz Parte Do Meu Show - Ideologia - O Tempo Não Para - Quase Um Segundo - Todo Amor Que Houver Nessa Vida - Um Trem Para As Estrelas - O Nosso Amor A Gente Inventa / Celi Campelo - Estúpido Cupido / Chiclete Com Banana - Morango Do Nordeste - Ronaldinho - Cabelo Raspadinho / Chico Buarque - Cálice - Bye Bye, Brazil - Carolina - Construção - Fantasia - Feijoada Completa - Geni E O Zepelin - Gente Humilde - Homenagem Ao Malandro - Meu Caro Amigo - Morena de Angola - O Cio Da Terra - Pivete - Quem Te Viu, Quem Te Vê - Samba De Orly - Teresinha - Vai Levando - Vai Passar / Chico Buarque &amp; Simone - Iolanda / Chico Buarque &amp; Tom Jobim - Anos Dourados / Chico Buarque &amp; Toquinho &amp; Vinicius - Poeta, Poetinha / Chico Buarque &amp; Maria Bethania - Tanto Mar / Chico Science - Manguetown / Cidade Negra &amp; Lulu Santos - Sábado A Noite / Cidadão Instigado - Poeira / Comunidade Ninjutsu - Detetive  / Cássia Eller - Brasil - Lanterna Dos Afogados - Malandragem - Música Urbana - Na Cadência do Samba - O Segundo Sol - Por  Enquanto - Socorro - Vida Bandida / Cássia Eller &amp; Edson Cordeiro – Satisfaction</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pt-PT"/>
              </w:rPr>
            </w:pPr>
            <w:r>
              <w:rPr>
                <w:rFonts w:eastAsia="MS Mincho;MS Gothic" w:cs="Times New Roman" w:ascii="Times New Roman" w:hAnsi="Times New Roman"/>
                <w:sz w:val="18"/>
              </w:rPr>
              <w:t xml:space="preserve">MP3 – 15500 – SUCESSOS DA MPB VOLUME 3 -  </w:t>
            </w:r>
            <w:r>
              <w:rPr>
                <w:rFonts w:cs="Times New Roman" w:ascii="Times New Roman" w:hAnsi="Times New Roman"/>
                <w:sz w:val="18"/>
                <w:lang w:val="pt-PT"/>
              </w:rPr>
              <w:t>(MX – 046)</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pt-PT"/>
              </w:rPr>
            </w:pPr>
            <w:r>
              <w:rPr>
                <w:rFonts w:eastAsia="MS Mincho;MS Gothic" w:cs="Times New Roman" w:ascii="Times New Roman" w:hAnsi="Times New Roman"/>
                <w:sz w:val="18"/>
                <w:lang w:val="pt-PT"/>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pt-PT"/>
              </w:rPr>
            </w:pPr>
            <w:r>
              <w:rPr>
                <w:rFonts w:eastAsia="MS Mincho;MS Gothic" w:cs="Times New Roman" w:ascii="Times New Roman" w:hAnsi="Times New Roman"/>
                <w:sz w:val="18"/>
                <w:lang w:val="pt-PT"/>
              </w:rPr>
              <w:t>SMP014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Cleiton &amp; Camargo - Quando Um Grande Amor Se Faz / Comunidade NinJitsu - Just - Merda De Bar (Ao Vivo) / Dalto - Muito Estranho (Cuida Bem De Mim) / Daniela Mercury - A Primeira Vista - Nobre Vagabundo - O Canto Da Cidade - Vai Chover - Pérola Negra - Rapunzel - Sol Da Liberdade - Você Não Entende Nada (Ao Vivo) / Daniela Mercury &amp; João Bosco - Águas De Março / D. Da Garoa - Trem das Onze / Deborah Blando - Somente O Sol - Innocence / De Falla - Melô Da Popozuda (Feiticeira O+) / De Menos Crime - Fogo Na Bomba / D. Da Garoa &amp; Ivete Sangalo - Trem Das Onze / Devotos - O Rock Vai Voltar / Djavan - Flor De Lis - Oceano - Samurai - Seduzir - 1 - 2 - 3 - 5 - Açaí (Ao Vivo) - Álibi (Ao Vivo) - Eu Te Devoro - Irmã De Neon - Lilás - Meu Bem Querer - Nem Um Dia - Se... - Sina - Um Amor Puro / Djavan &amp; Beto Guedes - Amor De Índio / Djavan &amp; Daude - Vamos Fugir / Ed Motta - Manuel - Você Mentiu Para Mim /Ed Motta &amp; Flavio Venturini - Nascente / Ed Motta &amp; Marisa Monte - Ainda Lembro / Elba Ramalho - Canção Da Despedida - De Volta Pro Aconchego - Felicidade Urgente - Bate Coração - Morena De Angola / Elba Ramalho &amp; Geraldo Azevedo &amp; Zé Ramalho - Bicho De Sete Cabeças / Elba Ramalho &amp; Luiz Gonzaga - Sanfoninha Choradeira / Elba Ramalho &amp; Zé Ramalho - Chão De Giz (Ao Vivo) / Elis Regina - Asa Branca - O Bêbado E O Equilibrista - Aquarela Do Brasil - Canto De Ossanha / Elis Regina &amp; Tom Jobim - Chovendo Na Roseira - Retrato Em Branco E Preto / Engenheiros - 3X4 - Concreto E Asfalto - Perfeita Simetria - Terra De Gigantes - Pra Ser Sincero / Exalta Samba - Cartão Postal (Programa H Ao Vivo) / Fábio Jr. - Caça E Caçador - Só Você / É O Tchan - Medley (Ao Vivo) – Cartão De Natal 98 - Pout-Pourri - Festa Do Passa Mão - Dança Do Bumbum</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 xml:space="preserve">MP3 – 15600 – SUCESSOS DA MPB VOLUME 4 - </w:t>
            </w:r>
            <w:r>
              <w:rPr>
                <w:rFonts w:cs="Times New Roman" w:ascii="Times New Roman" w:hAnsi="Times New Roman"/>
                <w:sz w:val="18"/>
                <w:lang w:val="pt-PT"/>
              </w:rPr>
              <w:t>(MX – 029)</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14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Fausto Fawcet - KÁtia Flavia / Fernanda Abreu - Um Amor Um Lugar - Rio 40 Graus - Aquarela Brasileira - É Hoje - Garota Sangue Bom - Kátia Flavia, A Godiva De Irajá - Veneno Da Lata - Babilônia Rock / Flavio Venturini - Espanhola / Força Do Rap - Popó Tekno / Frank Aguiar - Mulher Madura / Fábio Jr. - Esqueça - O Que é Que Há (Ao Vivo) / Gabriel O Pensador - Dois345Meia7oito - Lora Burra - Brazuca - Cachorrada - Eu E A Tábua - Nádegas A Declarar - O Resto Do Mundo - Retrato De Um Playboy - Tô Vazando / Gabriel O Pensador &amp; Fundo De Quintal - Ai Que Saudade Da Amélia / Gal Costa - Baby - Folhetim - Só Louco - Vaca Profana - Aquarela Do Brasil / Gal Costa &amp; Chico Buarque - Biscate / Gang Jump - Bate Bum / Garotos De Ouro  A.M.M.M - Associação Dos Maridos Mandados Pela Mulher – A Garagem Da Vizinha / Gilberto Gil - Drão - Marina - Se Eu Quiser Falar Com Deus / Gonzaguinha - Diga Lá Meu Coração - O Que É O Que É / Grupo Pixote - Tão Inocente (Ao Vivo) - Frenesi / Grupo Revelação - Zé Do Caroço / Harmonia Do Samba - Agachadinho - Megamix / Herbert Viana &amp; Jorge Benjor - Que Maravilha / Heróis Da Resistência - Só Pro Seu Prazer / Inocentes - Cala A Boca / Inocência Do Samba - Fica Comigo / Ira - Envelheço Na Cidade - Teorema / Ivete Sangalo - Se Eu Não Te Amasse Tanto Assim / Jorge Aragão - Ave Maria - Amor Estou Sofrendo - Ave Maria (Ao Vivo) - Coisa De Pele - Enredo Do Meu Samba - Feitio De Paixão / Jorge Aragão &amp; Zeca Pagodinho - Minta Meu Sonho / Jota Quest - 35 - Fácil - O Vento - Sempre Assim / João Bosco - Papel Marchê / João Penca - Popstar / Karametade - Morango Do Nordeste / Kid Abelha - Grand Hotel - No Meio Da Rua (Ao Vivo) / Kleiton &amp; Kledir - Corpo E Alma / Legião Urbana - Fábrica (Ao Vivo) / Léo Jaime - Gatinha Manhos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 xml:space="preserve">MP3 – 15700 – SUCESSOS DA MPB VOLUME 5 - </w:t>
            </w:r>
            <w:r>
              <w:rPr>
                <w:rFonts w:cs="Times New Roman" w:ascii="Times New Roman" w:hAnsi="Times New Roman"/>
                <w:sz w:val="18"/>
                <w:lang w:val="pt-PT"/>
              </w:rPr>
              <w:t>(MP – 029)</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14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Laia Vunje - Sexta Feira / Laços De Família - Deborah Blando - Próprias Mentiras - Nana Caymmi - Solamente Una Vez - Martinho Da Vila - O Pai Da Alegria - Jobim, Stan Getz, &amp; João Gilberto - Corcovado - Skank - Balada Do Amor Inabalável - Shania Twain - Man - Caetano Veloso - Samba De Verão - Paul Anka - My Way II - Pato Fu - Perdendo Os Dentes - Simone - Sentimental Demais - Baby - Mutantes - Jane Duboc - Abraçável Você - Lucas Santana - Mensagem De Amor - Rio Negro &amp; Solimäes - Peão Apaixonado - Daniela Mercury - Como Vai Você / Legião Urbana - Hoje à Noite Não Tem Luar / Leila Pinheiro - Besame - Tempo Perdido / Lobão - Chorando No Campo - Me Chama / Los Hermanos - Primavera / Lsjack - Lsjack - Você Chegou / Lulu Santos - Certas Coisas - Como Uma Onda - O Último Romântico - Medley (Ao Vivo) / Magníficos - Segura Peão / Mamonas Assassinas - Robcoy Gay (Ao Vivo) / Maria Bethânia - Ronda - Brincar De Viver - Grito De Alerta / Marina - Nada Por Mim - Nosso Estranho Amor / Marisa Monte - Amor I Love You - Bem Que Se Quis - Chocolate - Magamalabares - Rosa  - Ainda Lembro / Marisa Monte &amp; Ed Motta - Ainda Lembro / Marisa Monte &amp; Timbalada - Toneladas De Desejo (Ao Vivo) / Marisa Monte &amp; Titãs - Flores / Mauricio Manieri - Bota Pra Mexer / Metrô - Johnny Love / Miucha &amp; Tom Jobim - Vai Levando - Pela Luz Dos Olhos Teus - Turma Do Funil - Sei Lá - Comigo É Assim / Miucha &amp; Chico Buarque - Maninha / Molejo - Swett Banana / MV Bill - Traficando Informação / Nativus - O Carcará E A Rosa / Netinho - Milla - Indescisão - Fim De Semana / New Funk Street - Super Popozão / Ney Matogrosso - Rosa De Hiroshima - Mal Necessário - Metamorfose Ambulante / Oceania - Kotahitanga / O Rappa - O Que Sobrou Do Céu - A Todas As Comunidades Do Engenho Novo / Os Paralamas Do Sucesso - Busca Vida - Sossêgo - Vamo Bate Lata - Uma Brasileira - La Bella Luna - Caleidoscópio / Os Paralamas Do Sucesso &amp; Marisa Monte - O Amor Não Sabe Esperar / Os Travessos - Dona Do Meu Coração - Meu Querubim - Nosso amor é verdadeir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 xml:space="preserve">MP3 – 15800 – SUCESSOS DA MPB VOLUME 6 - </w:t>
            </w:r>
            <w:r>
              <w:rPr>
                <w:rFonts w:cs="Times New Roman" w:ascii="Times New Roman" w:hAnsi="Times New Roman"/>
                <w:sz w:val="18"/>
                <w:lang w:val="pt-PT"/>
              </w:rPr>
              <w:t>(MX – 04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145</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Os Travessos - Sorria! Tô Te Filmando (Ao Vivo) - Tá Na Cara - Tô Te Filmando - Tu Mandas No Meu Coração - Nem Tudo Está Perdido / Oswaldo Montenegro - Agonia - Improviso (Ao Vivo) / Pato Fu - Perdendo Os Dentes (Ao Vivo) - Um Dia Um Ladrão - Made In Japan - Canção Pra Você Viver Mais / Paulinho Moska - A Seta E O Alvo / Pavilhão 9 - Mandando Bronca (Ao Vivo) - Retrato Falado - Opalão Preto / Penélope - Holiday - Mi Casa Su Casa - Namorinho De Portão / Pepê &amp; Nenêm - Nada Me Faz Esquecer / Planet Hemp - Ex-quadrilha Da Fumaça - Zerovinteum - Test Drive De Freio De Camburão - Quem Tem Seda - Paga Pau - O Bicho Tá Pegando - Nega Do Cabelo Duro – Mào Na Cabeça - Hip Hop Rio - Hemp Family - Fazendo A Cabeça - É Isso Que Eu Tenho No Sangue - Adoled The Ocean - A Culpa É De Quem / Plebe Rude - Até Quando Esperar - Proteção - Pressão Social - Plebiscito - Minha Renda - Mentiras Por Enquanto - Luzes - Johnny Vai A Guerra Outra Vez - Brasília / P.O.Box - Papo De Jacaré (Ao Vivo) - Amor - Zeca Mansidão - Tá Legal! - Rebola - Não Tô Entendendo / Popozão - Calça Da Gang - Xuxa Park / Premê - Brasileirinho - Carrão De Gás - Coração De Jacaré - Grandes Membros - Lava-Rápido - Lowland Lullabye - O Destino Assim O Quis (Lencinho) - O Trabalho - Samba Absurdo / Racionais - Diário De Um Detento - Fim De Semana No Parque - Homem Na Estrada -  Mágico De Oz - Fórmula Mágica Da Paz - Hey Boy - Pânico Na Zona Sul - Periferia É Pereferia / Raimundos - Língua Presa - I Saw You Saying (Ao Vivo) - Fome Do Cão - Ela Tá Dando - Carrão De Dois - Boca De Lata - Aquela – Alegri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 xml:space="preserve">MP3 – 15900 – SUCESSOS DA MPB VOLUME 7 - </w:t>
            </w:r>
            <w:r>
              <w:rPr>
                <w:rFonts w:cs="Times New Roman" w:ascii="Times New Roman" w:hAnsi="Times New Roman"/>
                <w:sz w:val="18"/>
                <w:lang w:val="pt-PT"/>
              </w:rPr>
              <w:t>(MX – 02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14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Raimundos - Eu Quero Ver O Oco - Selim - Puteiro Em João Pessoa - Pequena Raimunda - O Pão Da Minha Prima - Nega Jurema - Mulher De Fases - Me Lambe (Luau MTV) / Rajja &amp; Cabong - Sai Da Minha Veia / Raul Seixas - Medo Da Chuva - O Trem Das 7 - Tu És O MDC Da Minha Vida / Rita Lee - Baila Comigo - Caso Sério - Coisas Da Vida - Desculpe O Auê (Acústico) - Doce Vampiro - Felicidade - Mania de Você - Nem Luxo Nem Lixo - Alô! Alô! Marciano - Eu E Meu Gato - Gitã - M Te Vê - O Gosto Do Azedo / Rita Lee &amp; Paula Toller - Desculpe O Auê / Rosana - Como Uma Deusa - Sentado À Beira Do Caminho / Roupa Nova - Anjo - Bem Simples - Canção De Verão - Dona - Sapato Velho - Yesterday (Capella) - Volta Pra Mim - Vício - Tímida - Sensual - Na Dor E No Prazer - Mais Uma Chance - Deixa O Amor Acontecer (Betcha By Golly Wow) - Bem Maior - Amo Em Silêncio - Agora Sim - A Viagem / Sandy &amp; Júnior &amp; Enrique Iglesias - You’re My Number One / Secos &amp; Molhados - Rosa De Hiroshima - Sangue Latino - O Vira - O Patrão Nosso De Cada Dia - Mulheres De Atenas - Flores Astrais / Sempre Livre - Esse Seu Jeito Sexy De Ser - Eu Sou Free - Fui Eu / Sereno - Amigos Enfim / Simone - Seu Corpo - Um Desejo Só Não Basta / Skank - 3 Lados - Te Ver - Mandraque Dance - Garota Nacional / SNZ - Posso Ouvir Você Chamar / Sá &amp; Guarabira - Sobradinho - Roque Santeiro / Techno Funk - Pega Na Bundinha - Popó Medley / Tequila Baby - Velhas Fotos - Sexo, Algemas E Cinta-Liga / The Fevers - Marcas Do Que Se Foi / Tihuana - Praia Nudista - Pula! - Tropa De Elite - Sumertime - Pula (Remix) - Eu Vi Gnomos - É Guaraná - Clandestin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 xml:space="preserve">MP3 – 16000 – SUCESSOS DA MPB VOLUME 8 - </w:t>
            </w:r>
            <w:r>
              <w:rPr>
                <w:rFonts w:cs="Times New Roman" w:ascii="Times New Roman" w:hAnsi="Times New Roman"/>
                <w:sz w:val="18"/>
                <w:lang w:val="pt-PT"/>
              </w:rPr>
              <w:t>(MX – 02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147</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Tim Maia - Eu Só Quero Amar - Leva - Me Dê Motivo - Se Me Lembro Faz Doer - Vale Tudo - Do Leme Ao Pontal - Essa Tal Felicidade – Primavera - Sozinho - Paixão Antiga - Como Uma Onda - Azul Da Cor Do Mar - Gostava Tanto De Você / Tim Maia &amp; Gal Costa - Um Dia De Domingo / Tim Maia &amp; Cassiano &amp; Hyldon - As Dores Do Mundo / Titãs - O Pulso / Toquinho &amp; Vinicius - Regra Três - Tristeza - Tarde Em Itapoã - Morena Flor - Aquarela / Toquinho &amp; Vinicius &amp; Maria Creuza - Samba Em Prelúdio - Eu Sei Que Vou Te Amar / Toquinho &amp; Vinicius &amp; Maria Bethânia - Apelo - A Tonga Da Mironga Do Kabuletê / Toquinho &amp; Vinicius &amp; Chico Buarque - Poeta, Poetinha / Toquinho &amp; Sandy - Era Uma Vez / Toquinho - O Caderno / Tribo De Jah - Reggae Na Estrada - Reggae Na Estrada (Live In Jamaica) - Police And Thieves - Inna Maranhão Style (Costa Norte) - Babylon System - Babilônia Em Chamas - Azul Da Cor Do Mar / Ultraje A Rigor - Inútil (Ao Vivo) - Invadir Sua Praia - Zoraide - Volta Comigo - Sexo - Rebelde Sem Causa - Pelado - O Monstro De Duas Cabeças - O Chiclete - Nada A Declarar - Nada A Declarar (DJ Cassio Zueira Edit) - Mim Quer Tocar - Marylou - Independente Futebol Clube - Giselda - Filha Da Puta - Eu Me Amo - Eu Gosto De Mulher - Cú - Ciúme / Vanessa Rangel - Do Avesso - Palpite - Leve-me Daqui / Velhas Virgens - Vampiro - Tequila - Só Pra Te Comer - Pão Com Cerveja - Já Dizia O Raul - Eu Bebo Sim - É O Que A Gente Quer - Cerveja Na Veia - Beijos De Corpo - Abre Essas Pernas - A Minhoca Que Acendia O Rabo - Siririca Baby - Senhor Sucesso / Vinny - Te Encontrar De Novo - Shake Boom - Seja Como For - Na Gandaia (Remix) - Mexe A Cadeir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 xml:space="preserve">MP3 – 16100 – SUCESSOS DA MPB VOLUME 9 - </w:t>
            </w:r>
            <w:r>
              <w:rPr>
                <w:rFonts w:cs="Times New Roman" w:ascii="Times New Roman" w:hAnsi="Times New Roman"/>
                <w:sz w:val="18"/>
                <w:lang w:val="pt-PT"/>
              </w:rPr>
              <w:t>(MX – 02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148</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Zeca Pagodinho – Conflito - Vou Botar Seu Nome No SPC - Verdade - Verdade (Ao Vivo) - Vai Vadiar - Sem Essa De Malandro Agulha - Saudade Louca - Samba Pras Moças (Ao Vivo) - Rugas - Posso Até Me Apaixonar - O Feijão De Dona Nenêm - Não Sou Mais Disso - Faixa Amarela - Descobri Que Te Amo Demais / Zeca Pagodinho &amp; Zeca Baleiro - Samba Do Approach / Zeca Pagodinho &amp; Caetano Veloso - Com Que Roupa / Zeca Pagodinho &amp; Almir Guineto - Insensato Destino - Feijoada Completa / Eduardo Araújo - O Bom - Vem Quente Que Estou Fervendo - Rua Augusta / Wanderléa - Pare O Casamento - O Novo De Novo - Foi Assim - Festa De Arromba - Fama De Mau - Eu Sou Terrível - É Tempo De Amor - Ternura / Silvinha - Splish Splash - Custe O Que Custar / Frank Aguiar - Tudo Por Amor - Perguntas Sem Respostas - Pau Nas Coisas - O Hino Das Loiras - Não Sou Mais Um Bucho D’Água - Na Vaquejada E No Rodeio - Morango Do Nordeste - Indiferença - Forró Do Camelô - Dançando Com Pom Pom - Cascalho Pra Gastar - Capô De Fusca - Balançando O Esqueleto - Anna Júlia / Virgulóides - Bagulho No Bumba - Segunda Feira - Dum Dum / Zé Ramalho - Kryptônia - Vila Do Sossego - Hino Nordestino - Trem Das 7 - Táxi Lunar - Pepitas De Fogo - Mulher Nova, Bonita E Carinhosa - Mistérios Da Meia Noite - Jardim Das Acácias II - Frevo Mulher - Eternas Ondas - Entre A Serpente E A Estrela - Canção Agalopada - Beira-Mar - Batendo Na Porta Do Céu - Admirável Gado Novo / Zé Ramalho &amp; Elba Ramalho - Chão De Giz / Vinny &amp; Tiazinha - Uh Tiazinha / Wilson Sideral - Fogo E Paixã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MP3 – 16200 – SERTANEJÃO 4 - (YL-02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149</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Almir Sater - A Saudade É Uma Estrada Longa - Boiada - Cabelo Louro - Caminhos Me Levem - Chalana - Moreninha Linda - Terra De Sonhos - Toque De Viola - Trem De Lata - Trem Do Pantanal - Tristeza Do Jeca - Um Violeiro Toca - Viola Enluarada / Almir Sater &amp; Renato Borghetti - Felicidade / Almir Sater &amp; Renato Teixeira - Tocando Em Frente / Almir Sater &amp; Sergio Reis - Você Vai Gostar / Amigos - Deixei De Ser Cowboy / Cesar &amp; Paulinho - Pé De Bode / Chitãozinho &amp; Xororó - 60 Dias Apaixonado - Chico Mineiro - Fio De Cabelo - Saudade Da Minha Terra / Chrystian &amp; Ralf - Ladrão De Mulher - Nova York / Conexão Sertaneja - Amor E Paixão / Cesar &amp; Paulinho - Chute Pro Gol - Pé De Bode - Tchaca Tchaca Na Butchaca - Chique No Urtimo / Daniel - Adoro Amar Você - Vai Dar Samba / Gian &amp; Giovanni - Amigo Seu / João Nogueira &amp; Paulo Cesar Pinheiro - Chorando Pela Natureza - Primeira Mão / João Paulo &amp; Daniel - A Loira Do Carro Branco - Ela Tem O Dom De Me Fazer Chorar - Estou Apaixonado - Eu Me Amarrei - Fim De Semana - Maior Proesa - Que Dure Para Sempre - Saudade De Minha Terra - Só Dá Você Na Minha Vida - Tô Ficando Louco / Leandro - Catedral / Leonardo - Àgua De Coco - Céu, Sol, Terra e Cor - Quero Colo - Peão Não Chora / Pirilampo - Cortando Estradão / Renato Teixeira - Romaria / Renato Teixeira &amp; Pena Branca &amp; Xavantinho - Amanheceu, Peguei A Viola - Amora - Calix Bento - Canto Do Povo De Um Lugar - Chalana - Chuá Chuá - Cuitelinho - De Papo Pro Ar - Jardim Da Fantasia - Meu Veneno - O Cio Da Terra - O Violeiro Toca - Peixinhos Do Mar - Quebra De Milho - Raízes - Rapaz Caipira - Rio De Lágrimas - Romaria - Tocando Em Frente - Vaca Estrela E Boi - Vide, Vida Marvada / Rick &amp; Renner - Muleca - Cara De Pau - De São Paulo · Belém - Ela É Demais - Fim De Semana - Mil Vezes Cantarei / Rio Negro &amp; Solimões - A Gente Se Entrega - Bate O Pé - Brete Da Solidã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s-ES_tradnl"/>
              </w:rPr>
            </w:pPr>
            <w:r>
              <w:rPr>
                <w:rFonts w:eastAsia="MS Mincho;MS Gothic" w:cs="Times New Roman" w:ascii="Times New Roman" w:hAnsi="Times New Roman"/>
                <w:sz w:val="18"/>
                <w:lang w:val="es-ES_tradnl"/>
              </w:rPr>
              <w:t xml:space="preserve">MP3 – 16300 – SERTANEJÃO 5 - </w:t>
            </w:r>
            <w:r>
              <w:rPr>
                <w:rFonts w:cs="Times New Roman" w:ascii="Times New Roman" w:hAnsi="Times New Roman"/>
                <w:sz w:val="18"/>
                <w:lang w:val="es-ES_tradnl"/>
              </w:rPr>
              <w:t>(LL-04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s-ES_tradnl"/>
              </w:rPr>
            </w:pPr>
            <w:r>
              <w:rPr>
                <w:rFonts w:eastAsia="MS Mincho;MS Gothic" w:cs="Times New Roman" w:ascii="Times New Roman" w:hAnsi="Times New Roman"/>
                <w:sz w:val="18"/>
                <w:lang w:val="es-ES_tradnl"/>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s-ES_tradnl"/>
              </w:rPr>
            </w:pPr>
            <w:r>
              <w:rPr>
                <w:rFonts w:eastAsia="MS Mincho;MS Gothic" w:cs="Times New Roman" w:ascii="Times New Roman" w:hAnsi="Times New Roman"/>
                <w:sz w:val="18"/>
                <w:lang w:val="es-ES_tradnl"/>
              </w:rPr>
              <w:t>SMP015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Chrystian &amp; Ralf - Louco Por Ela / João Paulo &amp; Daniel - Rosto Molhado / Alvarenga &amp; Ranchinho - Saudades De Ouro Preto / Zé Do Rancho &amp; Zé Do Pinho - Chitãozinho &amp; Xororó / Torrinha &amp; Canhotinho - Divino Espírito Santo / Tonico &amp; Tinoco - Canta Moçada / Tibagi &amp; Miltinho - Passarinho Do Peito Amarelo / Tião Carreiro &amp; Carreirinho - Meu Fracasso / Tavares &amp; Zé Negrão - Rio De Lágrimas / Sulino &amp; Marrueiro - Promessa Do Batistinha / Silveira &amp; Barreira - Coração Apaixonado / Raul Torres &amp; Florêncio - Chico Mulato - Cabocla Teresa / Pedro Bento &amp; Zé Da Estrada - Mágoa De Boiadeiro / Palmeira &amp; Biá - Boneca Cobiçada / Nenete &amp; Dorinho - Vinte Anos / Mario Zan - Festa Na Roça / Mariano Da Silva &amp; Serrinha - Saudade De Matão / Luizinho &amp; Limeira - O Menino Da Porteira / Léo Canhoto &amp; Robertinho - Apartamento 37 / Irmãs Galvão - Não Me Abandones / Duo Ciriema - Não Bebo Mais Não / Cascatinha &amp; Inhãna - Flor Do Cafezal / Caçula &amp; Marinheiro - Nossa União / Brazão &amp; Brazãozinho - Beijinho Doce / Belmonte &amp; Amaraí - Saudade Da Minha Terra / Zilo &amp; Zalo - O Milagre Do Ladrão / Rio Negro &amp; Solimões - Depois Que Perde - Frio Da Madrugada – Tô Doidão - Casa Cheia - De São Paulo · Belém - Deixe A Poeira Subir - Eu Tô Doidão - Mexe Mexe Que É Bom - Na Virada Do 2000 - No Pique Do Rodeio - Nois Não Vive Sem Muié - Peão Apaixonado - Rei Da Festa - Saudade Pulou No Peito - Uai Uai - Um Pouquinho De Você - Uma Noite De Forró / Roberta Miranda - A Mulher Em Mim - Amanhã - Cadê Você - São Tantas Coisas / Roberta Miranda &amp; Amigos - Majestade, O Sabiá / Roberta Miranda &amp; José Augusto - De Igual Pra Igual / Roberta Miranda &amp; Reginaldo Rossi - Nova Vida / Sandro &amp; Gustavo - A Garagem Da Vizinha / Sérgio Reis - Casinha Branca - Castelo De Amor - Cavalo Preto - Comitiva Esperença - Filho Adotivo - O Menino Da Porteira - O Rio De Piracicaba - Panela Velha - Pinga Ni Mim - Rei Do Gado - Serafim E Seus Filhos - Todas As Manhãs - Chico Mineiro - A Bandeira Do Divino - Baila Coroa - Fui Pra Casa Da Vizinha - Tristeza Do Jeca / Sérgio Reis &amp; Almir Sater - Você Vai Gostar / Sérgio Reis &amp; Chitãozinho &amp; Xororó - O Menino Da Porteira / Teodoro &amp; Sampaio - A Gostosona – Bão Tamém - Cantaram A Minha Vizinha - De Parede E Meia - Hoje Eu Entro Na Gandaia - O Peão E O Violeiro - Peão Japonês - Quem Tem Tem Medo / Zezé di Camargo &amp; Luciano - Mexe Que É Bom (Ao Vivo) / Zezé di Camargo &amp; Luciano &amp; Julio Iglesias - Dois Amigo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 xml:space="preserve">MP3 – 16400 – SUCESSOS INTERNACIONAIS VOLUME 7 - </w:t>
            </w:r>
            <w:r>
              <w:rPr>
                <w:rFonts w:cs="Times New Roman" w:ascii="Times New Roman" w:hAnsi="Times New Roman"/>
                <w:sz w:val="18"/>
                <w:lang w:val="pt-PT"/>
              </w:rPr>
              <w:t>(MX – 024)</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15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B.J. Thomas - Eyes Of A New York Woman - Hey Won’t You Play Another Somebody Done Somebody Wrong Song - Hooked On A Feeling - I Can’t Stop This Feeling - Rain Drops Keep Falling On My Head / BraveHeart SoundTrack - After The Beheading - Amazing Grace (Bagpipes) - Execution - Finale - Main Title - Not Every Man Really Lives / Cher - Believe (Xenomania Remix) - Gypsies, Tramps, And Thiefs - Half Breed - If I Could Turn Back Time - The Shoop Shoop Song / Cher &amp; Peter Cetera - After All / Cher &amp; Sonny - I Got You Babe / Roberta Flack - If Ever I See You Again - The First Time Ever I Saw Your Face / Roberta Flack &amp; Donny Hathaway - Where Is The Love / Roberta Flack &amp; Maxi Priest - Set The Night To Music / Roberta Flack &amp; Peabo Bryson - Tonight, I Celebrate My Love / A-Ha - (Seemingly) Nonstop July - And You Tell Me - Cry Wolf - Crying In The Rain - Dark Is The Night For All - Early Morning (Remix) - Early Morning - Here I Stand And Face The Rain - Hunting High And Low - I Call Your Name - I Dream Myself Alive - I’ve Been Losing You - Living A Boy’s Adventure (Remix) - Living A Boy’s Adventure Tale - Love Is Reason - Manhattan Skyline - Mary Ellen Makes The Moment Count - Move To Memphis - Stay On These Roads - Take On Me - The Blue Sky (Remix) - The Blue Sky - The Living Daylights - The Sun Always - The Sun Always Shines On TV - Touchy - Train Of Thought - Waiting For Her / House - Mixed By Roger Sanchez - Maximum House &amp; Garage CD 2 / Blues Brothers - Born In Chicago - Can’t Turn You Loose - Cheaper To Keep Her - Eddie Floyd, Wilson Pickett &amp; Johnny Lang - Green Onions - Hey Bartender - Hold On I’m Coming - Perry Mason Theme - Rubber Biscuit - Shout / The Last Of The Mohicans - Main Title - Munro’s Office - Prominatory - Theme Full Instrumental / Madonna New Album - Music - Impressive Instant - Runaway Lover - I Deserve It - Amazing - Nobodys Perfect - Dont Tell Me - What It Feels Like For A Girl - Paradise (Not For Me) - Gone / Mission Impossible 2 – The Complete Album</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MP3 – 16500 – MOTORHEA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5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1916 - The one to sing the blues - Shut you down - 1916 - I’ïm so bad (baby i donït care) - No voices in the sky - Going to Brazil - Nightmare The dreamtime - Love me forever - Angel city - Make my day - Ramones  / Ace Of Spades - Ace of spades - Bite the bullet - The chace is better than the catch - The hammer - Dirty love - Love me like a reptile - Shoot you in the back - Live to win - Fast and loose - (We are) The road crew - Fire fire - Jailbait - Dance  / All Aces 1 - Ace of Spades - Loie loie - No class - Deaf forever - Over the top - Overkill - Ace of Spades(ccn remix) - Killed by death - Motorhead(live) - Iron fist - Orgasmatron - Love me like a reptile - (We are)The road crew - Bomber - The chase is better than the catch / All Aces 2 - Doctor rock - Rock ïnï roll - Deaf forever - Just ïcos you got the power - Stay clean - Traitor - Metropolis - Dogs - Ace of spades - Stone deaf in the USA - Eat the rich - Built for speed / Bastards - On your feet or on your knees - Iïm your man - we bring the shake - Devils - Burner - Death or glory - I am the sword - Born to raise hell - Donït let daddy kiss me - Bad woman - Liar - Lost in the ozone / Bomber - Dead men tell no tales - Bomber - Over the top - Lawman - Sweet revenge - Sharpshooters - Poison - Stone dead forever - All the aces - Step down - Talking head / Meltdown - Turn you round again - (Donït need)Religion (live) - Go to hell (live) - One track mind (live) - Shoot you in the back (live) - Under the knife 1 - Under the knife 2 - Stand by your man - Emergency - Lemmy goes to the pub - Tales of glory (live) - Heart of stone (live) - Hoochie coochie man (live) / No Remorse - Ace of spades - Dancing on your grave - Metropolis - snaggletooth - Overkill - please donït touch - Stone dead forever - Like a nightmare - Emergency - Steal your face - No class - Motorhead - Iron horse - We are the road crew - Locomotive - Jailbait - Stay clean - Too late too late - Killed by death – Bomber - Iron fist - Shine / No Sleep ‘til Hammersmith - Ace of spades - Bomber - Motorhead - Over the top(b-side of motorhead) - Capricorn(live in studio) - Train kept a rollin(live in studio) - Stay clean - Metropolis - The hammer - Iron horse - No class - Overkill - (we are)The road crew - Capricorn / Overkill - Overkill - Limb from limb - Too late too late - tear ya down(original version) - Louie louie - Stay clean - (I wonït) pay our price - Iïll be your sister - Capricorn - No class - Damage case - Tear ya down - Metropolis / Overnight Sensation - Albúm Completo com 11 música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MP3 – 16600 - JANIS JOPLIM + BÔNUS</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5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Big_Brothers &amp; H Company – All Is Lonelines – Bye Bye Baby – Call On Me Live – Caterpillar – Blindman – Company Intruder – Coo Coo – Down On Me – Easy Rider Live – Light Is Faster Than_Sound – Woman Is Losers / Janis Joplin – Catch Me Daddy – I Need A Man To Love – Ball And Chain – Combination Of The Two – Flower In The Sun – Magic Of Love – Oh Sweet Mary – Piece Of My Heart – Roadblock – Sumertime – Turtle Blues – A Woman Left Loneley – Buried Alive In The Blues – Cry Baby – Get It While You Can – Half Moon – Litlle Girl Blue – Me And Bob Mcgee – Mercedes Benz – Move Over – My Baby – Tell Mama – Trust me – Try – Bo Diddley – Easy Once You Know How - It’s a Deal – Maybe (Live) – Raise Your Hand – All Is Loneliness – Ball And Chain – Bye Bye Baby Live – Call On Me – Catch Me Daddy Live – Coo Coo Live – Down On Me Live – Easy Rider – Flower In The Sun – Hesitation Blues – Intruder Live – Light Is Faster Than Sound Live - Misery’n – Road Block – The Last time – Trouble In Mind – What Good Can Drink’n Do – Women Is Losers – The Last Time Live – As G As You’re B To This World – Dear Landlord – Farewell Song – Little Girl Blue – Maybe – Oh Sweet Mary – One Good Man – Raise Your Hand – Summertime – To Love Somebody – Turtle Blues - Worke-me Lord – A Woman Left Lonely – Cry Baby – Get It While You Can – Half Moon – Happy Birthday,John – Me And Bobby McGee – Me And Bobby McGee (Alternate) – Mercedes Benz – Move Over – My Baby – One Night Stand – Tell Mama – Trust Me – Try (Just A Little Bit Harder).</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 xml:space="preserve">MP3 – 16700 – MEGADETH - </w:t>
            </w:r>
            <w:r>
              <w:rPr>
                <w:rFonts w:cs="Times New Roman" w:ascii="Times New Roman" w:hAnsi="Times New Roman"/>
                <w:sz w:val="18"/>
                <w:lang w:val="en-US"/>
              </w:rPr>
              <w:t>(MP – 01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5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Countdown To Extinction - Architecture Of Aggression Megadeth Countdown To Extinction - Ashes In Your Mouth Megadeth Countdown To Extinction - Captive Honour Megadeth Countdown To Extinction - Countdown To Extinction Megadeth Countdown To Extinction - Foreclosure Of A Dream Megadeth Countdown To Extinction - High Speed Dirt Megadeth Countdown To Extinction - Psychotron Megadeth Countdown To Extinction - Skin O’ My Teeth Megadeth Countdown To Extinction - Sweating Bullets Megadeth Countdown To Extinction - Symphony Of Destruction Megadeth Countdown To Extinction - This Was My Life Megadeth Countdown To Extinction / Cryptic Writings - Trust - She-Wolf - Vortex - FFF - Almost honest - Use the man - Mastermind - The Disintegrators - I’ll Get Even – Sin - A Secret Place - Have Cool, Will Travel / Hidden Treasures - No more Mr. nice guy - Breakpoint - Go to hell - Angry again - 99 ways to die - Paranoid - Diadems - Problems / Killing Is My Business - Last Rites-Loved To Death - Killing Is My Business... And Business Is Good - Skull Beneath The Skin - Rattlehead - Chosen Ones - Looking Down The Cross - Mechanix / Megadeth - Almost Honest - Anarchy In The U - Angry Again - Angry Again 1 - A Tout Le Mond - A Tout Le Mond 1 - Countdown To Ext - I’ll Get Even - My Sweet Lord - One Thing Bônus - Reckoning Day - She Wolf - Symphony Of Dust - Tornado Of Souls - Trust - Use The   Man - Use The Man 1 / Peace Sells...But Whoïs Buying - Wake up dead - The conjuring - Peace sells - Devils island - Good mourning back friday - Bad omen - I ainït superstitious - My last words / Risk - Insomnia - Prince Of Darkness - Enter The Arena - Crush ‘Em – Breadline - The Doctor Is Calling - I’ll Be There - Wanderlust - Ecstasy - Seven - Time- The Beginning - Time- The End / Rust In Peace - Holy wars...The punishment due - Hangar18 - Take no prisioners - Five magics - Poison was the cure - Lucretia - Tornado of souls - Dawn patrol - Rust in peace...Polaris / Youthanasia - Reckoning Day - Train of Consequences - Addicted To Caos - Elysian Fields - The Killing Road - Blood of Heroes - Family Tree – Youthanasia - I Through I Knew It All - Black Curtain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 xml:space="preserve">MP3 – 16800 – MARINA LIMA - </w:t>
            </w:r>
            <w:r>
              <w:rPr>
                <w:rFonts w:cs="Times New Roman" w:ascii="Times New Roman" w:hAnsi="Times New Roman"/>
                <w:sz w:val="18"/>
                <w:lang w:val="pt-PT"/>
              </w:rPr>
              <w:t>(MX – 02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155</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rFonts w:eastAsia="MS Mincho;MS Gothic" w:cs="Times New Roman" w:ascii="Times New Roman" w:hAnsi="Times New Roman"/>
                <w:sz w:val="16"/>
              </w:rPr>
              <w:t>1 noite e meia Remixes - À francesa (hitmakers sexy edit) - Charme do mundo(tausz remix) - Uma noite e meia (hitmakers crazy summer extended mix) – fullgás (memˆïs extended club mix) - Eu te amo você (hitmakers love mix) - Deixe estar (nude trip remix) - Fullgás (mem radio edit) - Uma noite e meia (hitmakers crazy summer edit) - Deixa estar (nude trip short mix) - Me chama (hitmakers rain mix) - Pra começar (live) (cuca radio remix) - Eu te amo você (hitmakers love edit) - Pierrô (love vocal edit remix) - Nada por mim (hitmakers -nado- por mim) / Abrigo - Admito que perdi - Nem luxo, nem lixo - Beija flor - O que tinha de ser + 12 tracks / Marina Lima - Ela e eu - Serei feliz - Grávida - Criança - Não estou bem certa - O meu sim - Acontecimentos - E acho que não sou eu - Pode ser o que for - Não sei dançar / Marina Total - Uma noite e meia - Me chama - Garota de ipanema - Only you - Charme do mundo - Pra começar - Fulgás - Ainda é cedo - Nada por mim - Eu te amo você - Próxima parada - À francesa - Nosso estranho amor - Mesmo que seja eu / O Chamado - Carente Profissional - Passará II - Nightie night - It’s not enough - O chamado - Stromboli - Deve ser assim - Eu vi o rei - Meus irmãos - Nightie night (instrumental) - Pessoa / Pierrot Do Brasil - Álbum completo com 10 músicas / Todas - Difícil - Av. Brasil - Nada por mim - Doida de rachar (maxine) - Muda Brasil - Correndo atrás - Onde - Eu te amo você - Por te querer - já fui / Todas Ao Vivo - pra começar - Ainda é cedo - Veneno - Noite e dia me chama - Difícil - Lady sing the blues-Doida de Rachar-Fullgas - Nada por mim - Eu te amo você - Põe pra fora / Virgem - Pseudo-blues - 1</w:t>
            </w:r>
            <w:r>
              <w:rPr>
                <w:rFonts w:eastAsia="MS Mincho;MS Gothic" w:cs="Times New Roman" w:ascii="Times New Roman" w:hAnsi="Times New Roman"/>
                <w:sz w:val="16"/>
                <w:vertAlign w:val="superscript"/>
              </w:rPr>
              <w:t>o</w:t>
            </w:r>
            <w:r>
              <w:rPr>
                <w:rFonts w:eastAsia="MS Mincho;MS Gothic" w:cs="Times New Roman" w:ascii="Times New Roman" w:hAnsi="Times New Roman"/>
                <w:sz w:val="16"/>
              </w:rPr>
              <w:t xml:space="preserve"> de abril - Zerando - Preciso dizer que te amo – Hearts - Prestes a voar - Virgem - Uma noite e meia - Confessional - Doce esper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 xml:space="preserve">MP3 – 16900 – OFFSPRING  </w:t>
            </w:r>
            <w:r>
              <w:rPr>
                <w:rFonts w:cs="Times New Roman" w:ascii="Times New Roman" w:hAnsi="Times New Roman"/>
                <w:sz w:val="18"/>
                <w:lang w:val="en-US"/>
              </w:rPr>
              <w:t>(MO – 029)</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5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Dirty Magic - Come Out And Play - Gotta Get Away - Cool To Hate (Live) - DUI (Previously Unreleased) - Self Esteem - Smash it Up - Territorial Pissings (Live) - Why dont you get a job (live at woodstock 99) - all i want-live - Offspring [Cover - Live] - Undone-Basket Case (Weezer) - Pretty Fly (Low Rider Remix) - Pretty Fly (for a white guy) - Pretty_fly - Self Esteem (live) - baghdad - beheaded99 - comeoutucla - dui - gone away (live) - handgrenades - heyjoe - gotaright  - iwannabesedated - jennifer lost the war - mota (live) - offget a job - offhappened - offspring hand grenades - pf geek - prettyfly (live) - prettyfly-bakaboyz - prettyfly-lowrider - selfesteem live - theblurb - wallawalla (live) - wdygaj-bakaboyz - welcome - No Brakes - Why donït you get a job - Americana - Pay the man+bonus track - Have you ever - Staring at the sun - Pretty fly (for a white guy) - The kids aren’t alright - Fellings - She’s got issues - Walla Walla - The end of the line - Session - Lapd - Nothing from something - Forever and a day - We are one - kick him when he’s down - Take it like a man - Get it right - Dirt magic - Hypodermic - Burn it up - No hero - Disclamer - All i want - Way down the line - Don’t pick it up - Amazed - Change the world - The meaning of life - mota - Me&amp;my old lady - Leave it behind - Gone away - I choose - Intermission - time to relax - killboy powerhead - What happened to you - So alone - Not the one - Smash+bonus track - Nitro (youth energy) - Bad habit - Gotta get away - Genocide - Something to believe in - Come out and play - Self esteem - It’ll be a long time - Jennifer lost the war - I’ll be wating - Kill the president - Elders - Out on Patrol - Crossroads - Demons - Beheaded - Tehran - A thousand days - Black ball.</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 xml:space="preserve">MP3 – 17000 – GREEN DAY- </w:t>
            </w:r>
            <w:r>
              <w:rPr>
                <w:rFonts w:cs="Times New Roman" w:ascii="Times New Roman" w:hAnsi="Times New Roman"/>
                <w:sz w:val="18"/>
                <w:lang w:val="en-US"/>
              </w:rPr>
              <w:t>(MO – 01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57</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Don’t Leave Me - At the library - The judge’s daughter - Paper lanterns - Why do you want him - in your coffemaker – Knowledge - 1000 hours - Dry Ice - Only of you - The one i want - I want to be alone - Don’t leave me - I was there - Disappering boy - In Your Coffeemaker - Green day - Going to Pasalacqua - 16 - Road to acceptance - Rest - Only Of Y - Going To Pasalaqua (Live) - I Was There - Knowledge - At the Library - Paper Lanterns-spain - paper lanterns Woodstock - Burnout - When i come around - Coming clean - Emenius sleepus - In the end - F.O.D. - Having a blast - Chump - Longview - Welcome to paradise - Pulling teeth - Basket case - She - Sassafras roots – Armatage - Brain stew - Jaded - Westbound - Tight wad hill - Walking contradiction - Brat - Stuck with me - Geek stink breath - No pride - Bab’s uvula who - 86 - Panic song - 86 - Stuart and the ave - Brain Stew (Remix) - Geek Stink Breath (bottom) - light years away - No one knows - Who wrote holden coufild - Words i might have ate - Sweet chidren - Best thing in town - Strangeland - My generation - One for the razorbads - Welcome to Paradise - Christie road - Private Ale - Dominated Love Slave - One of my lies - 80 - Android - Nice guys finish last - Last ride in - jinx - Haushinka - Walking alone - Reject - Take back - King for a day - Good riddance (time of your life) - Prosthetic head - Hitchin‘a ride - Redundant - The grouch - Scattered - All the time - Worry rock - Platypus (i hate you) – Uptigh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MP3 – 17100 – VAN HALEM + BÔNUS (AEROSMITH + THE CURE)</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58</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rFonts w:eastAsia="MS Mincho;MS Gothic" w:cs="Times New Roman" w:ascii="Times New Roman" w:hAnsi="Times New Roman"/>
                <w:sz w:val="16"/>
                <w:lang w:val="en-US"/>
              </w:rPr>
              <w:t>Van Halen - Aftershock - Amsterdam - And The Cradle Will Rock - Baluchitherium - Big Fat Money - Can’t Stop Lovin’ You - Can’t Stop Loving You - Dance The Night Away - Doin’ Time - Don’t Tell Me (What Love Can Do) - Dreams - Feelin (live) - Feelin’ - Hot for Teacher - Humans Being - Jamie’s Cryin’ - Jump - Not Enough - Panama - Right Now - Runaround - Strung Out - Summer Nights - Sunday Afternoon in the Park - Take Me Back (Deja Vu) - The Seventh Seal - Josephina - How Many Say I - Why cant this be love - Without You - 1984 - House of pain - drop dead legs - girl done bad - hot for teacher -  i’ll wait - jump - panama - top jimmy - dirty movies - hear about it later - mean street - one foot out the door - push comes to shove - sinner’s swing - so this is love - sunday afternoon in the park - unchained - Track 12 - big ball bill – cathedral - dancing in the street - hang’s em high - happy trails - intruder - little guitars - oh pretty woman – secrets - the full bug - where have all the good times gone - big fat money / Aerosmith - Amazing - Angel - Blind Man - Crazy - Cryin’ - Deuces Are Wild - Dude (Looks Like A Lady) Live - Dude (Looks Like A Lady) - Eat The Rich - Janie’s Got A Gun - Livin’ On The Edge - Love In An Elevator - Rag Doll - The Other Side - Walk On Water - What It Takes / The Cure - A Chain Of Flowers - Boys Don’t Cry - Close To Me - Closedown - Club America - Friday I’m in Love - Friday I’m in Love1 - I’ll Stop the World - Just Like Heaven - Killing An Arab - Last Dance - Love Song - Lovesong - Lullaby - MTV Unplugged - Boys don’t cry - More Than This - One More Time - Pornography - Prayers For Rain - Purple Haze - The 13</w:t>
            </w:r>
            <w:r>
              <w:rPr>
                <w:rFonts w:eastAsia="MS Mincho;MS Gothic" w:cs="Times New Roman" w:ascii="Times New Roman" w:hAnsi="Times New Roman"/>
                <w:sz w:val="16"/>
                <w:vertAlign w:val="superscript"/>
                <w:lang w:val="en-US"/>
              </w:rPr>
              <w:t>th</w:t>
            </w:r>
            <w:r>
              <w:rPr>
                <w:rFonts w:eastAsia="MS Mincho;MS Gothic" w:cs="Times New Roman" w:ascii="Times New Roman" w:hAnsi="Times New Roman"/>
                <w:sz w:val="16"/>
                <w:lang w:val="en-US"/>
              </w:rPr>
              <w:t xml:space="preserve"> - Icing Sugar - to the sky - Just Like Heaven.</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MP3 – 17200 - ELIS REGINA</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159</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A ARTE DE ELIS REGINA – Álbum completo com 21 músicas / Aquarela do Brasil (1969) - Wave - Aquarela do Brasil - Visão - Corrida de Jangada - Wilsamba - Você (You) – Barquinho - O Sonho - Five for Elis - Canto de Ossanha - Honeysuckle Rose - Volta  / ELA - Ih Meu Deus do Céu - Black is Beautiful - Cinema Olympia - Golden Slumbers - Falei e Disse - Aviso aos Navegantes - Mundo Deserto - Ela - Madalena - Os Agronautas - Estrada do Sol / ELIS &amp; TOM (1974) - Águas de Março - Pois é - Só Tinha de Ser Com Você - Modinha - Triste - Corcovado - Retrato em Branco e Preto - Brigas, Nunca Mais - Por Toda a Minha Vida - Fotografia - Soneto de Separação - Chovendo na Roseira - Inútil Paisagem - O Que Tinha de Ser / ELIS (1972) - Mucuripe - Bala com Bala - Nada Ser  Como Antes - 20 Anos Blue - Olhos Abertos - Vida de Bailarina - Águas de Março - Atrás da Porta - Cais - Me Deixa em Paz - Casa no Campo - Boa Noite Amor / ELIS VIVE - Eu hein, rosa - Cai Dentro - Basta de Chamares Inocência - Comadre - Conversando no Bar - Corsário - Um por Todos - As Aparências Enganam - Essa Mulher - Agora Tá - Lembre-se - Onze Fitas - Menino - O Bêbado e a Equilibrista - Mundo Novo, Vida Nova - Ponta de Areia - Fé Cega, Faca Amolada - Maria, Maria - Moda de Sangue / ESSA MULHER – Álbum completo com 10 músicas / FALSO BRILHANTE - Como Nossos Pais - Velha Roupa Colorida - Los Hermanos - Um Por Todos - Fascinação - Jardins de infância - Quero - Gracias a La Vida - O Cavaleiro e os Moinhos - Tatuagem / NADA SERÁ COMO ANTES - Nada Será Como Antes - Morro Velho - Cais - Credo - Conversando no Bar - Travessia - Caxangá - Vera Cruz - Canção do Sal - Ponta de Areia / NO FINO DA BOSSA NOVA – VOLUME 1 – Álbum completo com 11 músicas / NO FINO DA BOSSA NOVA – VOLUME 2 – Álbum completo com 12 músicas / NO FINO DA BOSSA NOVA – VOLUME 3 – Álbum completo com 11 músicas / PERSONALIDADE – Álbum completo com 16 músicas / SAUDADE DO BRASIL – VOLUME 1 - Abertura - Arrastão - Lapinha - Terra de Ninguém - Maria Maria - Agora Tá! - Alô Alô Marciano - Canção da América - As Aparências Enganam - O Primeiro Jornal - A Moda de Sangue - Marambaia / SAUDADE DO BRASIL – VOLUME 2 - Menino - O Que Foi Feito Deverá - Aquarela do Brasil - Mundo Novo Vida Nova - Sabiá - Aos Nossos Filhos - Redescobrir - Onze Fitas - Conversando no Bar - Presidente Bossa Nova / TRANSVERSAL DO TEMPO – Álbum completo com 10 músicas / VENTO DE MAIO - Aprendendo a Jogar - Rebento - O Trem Azul - Tiro ao Álvaro - Nova Estação - Se eu Quiser Falar com Deus - Vento de Maio - Só Deus ‘ Quem Sabe - Sai Dessa - O Que Foi Feito Devera (De Ver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 xml:space="preserve">MP3 – 17300 – GAL COSTA - </w:t>
            </w:r>
            <w:r>
              <w:rPr>
                <w:rFonts w:cs="Times New Roman" w:ascii="Times New Roman" w:hAnsi="Times New Roman"/>
                <w:sz w:val="18"/>
                <w:lang w:val="pt-PT"/>
              </w:rPr>
              <w:t>(MX – 026)</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16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ACúSTICO - Baby - CoraÇÃo Vagabundo - NÃo Identificado - London, London - Só Louco - Barato Total - Lanterna dos Afogados - Teco-Teco - Pérola Negra - Sua Estupidez - Falsa Baiana - Camisa Amarela - Vapor Barato - Você não entende Nada - Paula e Bebeto - Aquarela do Brasil / CANTA TOM JOBIM – AO VIVO – CD1 - Fotografia - Por Causa de Você - Garota de Ipanema - Derradeira - Wave - Estrada do Sol - Brigas Nunca Mais &amp; Discussão - Piano da Mangueira - Esquecendo Você - Se todos Fossem Iguais a Você - Chega de Saudade - Samba do Avião / CANTA TOM JOBIM – AO VIVO – CD 2 - Anos Dourados - Desafinado - Corcovado - Lígia - Tema de Amor de Gabriela - Janelas Abertas - Bonita - Triste - Chovendo na Roseira - Falando de Amor - A Felicidade – Frevo / GAL COSTA - Vaca Profana - Nada Mais - Último Blues - Atrás da Luminosidade - Topázio - O Revólver do Meu Sonho - Onde Está o Dinheiro - Chuva de Prata - Um Dia de Domingo - Ave Nossa - De Volta ao Começo - Musa de Qualquer Estação / GAL TROPICAL - Samba Rasgado - Noites Cariocas - Índia - Estrada do Sol - A Preta do Acarajé - Dez Anos - Força Estranha - Olha - Juventude Transviada - Balancê - O Bater do Tambor - Meu Nome É GAL / MEU NOME É GAL - Luz do Sol - Açaí - London, London - Meu nome é Gal - Não Identificado - Meu Bem, Meu Mal - Folhetim - Modinha para Gabriela - Força Estranha - Canta Brasil - Índia - Só Louco - Dom de Iludir - Baby - Oração de Mãe Menininha - Teco Teco - Bloco do Prazer - Pegando Fogo - Balancê - Festa do Interior / MINA D’ÁGUA DO MEU CANTO - Odara - Atrás da Porta - Morena dos Olhos D’Água - Como um Samba de Adeus - Cajuína - Milagres do Povo - O Ciúme - O Quereres - A Rita - As Vitrines - Quem te viu, Quem te vê - Futuros Amantes - Samba do Grande Amor – Lindeza - Desalento - Pelos Olhos - Língua / NOVELA HITS GAL COSTA - Jovens Tardes de Domingo - Sorte - Tá Combinado - Um dia de Domingo - Alguém me Disse - Meu bem, Meu mal - Caminhos Cruzados - Solidão - Brasil - Futuros Amantes - Desafinado - Nua Idéia (LeilaXII) - Eu Acredito - Viver e Reviver / O SORRISO DO GATO DE ALICE - Bahia, Minha Preta - Bumbo da Mangueira - Errática - Mãe da Manhã - Gratitude - Eu vou lhe avisar - Nuvem Negra - Lavagem do Bonfim - Serene - Você e Você - Alkahool / PLURAL - Salvador Não Inerte - Ladeira do Pelô - A Verdadeira Baiana - Begin The Beguine - Fon – Fon - Eu Acredito – Holofotes - Cabelo - Brilho de Beleza - Alguém me Disse - Nua Idéia – Zanzando - I Didn’t Know What Time it Wa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 xml:space="preserve">MP3 – 17400 – ZIZI POSSI - </w:t>
            </w:r>
            <w:r>
              <w:rPr>
                <w:rFonts w:cs="Times New Roman" w:ascii="Times New Roman" w:hAnsi="Times New Roman"/>
                <w:sz w:val="18"/>
                <w:lang w:val="pt-PT"/>
              </w:rPr>
              <w:t>(MX – 027)</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16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ESTREBUCHA BABY - Estrebucha baby - Meu erro - reconheço (te conosco) - Quem diria (you’ve changed) - Dedicado … você - Thatïs all i want for you - Não minto pra mim - Você - Não me deixe mal - A vida corre / MAIS SIMPLES - Melodia Sentimental - Eu quero um samba - Só para chatear - Provei - Brasil - Juízo final - Béradêro - Filho de Santa Maria - Olho de peixe - Mais simples - Um beijo meu - Se meu mundo cair - Explode coração - Mundo cruel / MILLENNIUM - Per amore - Melodia sentimental - Luz e mistério - Pedaço de mim - Se queres saber - Meu bem querer - E chiove - A paz - Meu amigo, meu herói - Um beijo meu - Valsa brasileira - Caminhos de sol - Caruso - Mais simples - Nunca - Meu erro - Asa Morena - Como uma onda - Luiza - Estácio Holly estácio / PER AMORE - Lacreme napulitane-Vurria - Ho capito che ti amo - Per amore - ïNa musica-O paese dïïo sole - E chiove - Pace e serenitá - ïNa musica-Dicitencello vule - Caruso - Senza fine - Csapricciatello mio - Torero - A vucchella-Tu siïïna cosa grande / SOBRE TODAS AS COISAS - Abertura - A paz - O que é o que é - Menino de braçanã - Sentimental Demais-Dedicado a você - Gato gaito - Corsário - Alvorada-Eu te amo - Sobre todas as coisas - Barato total - Isla para dois - Rebento / VALSA BRASILEIRA - Meditação-Modinha-Coda - Viver amar valeu - Quem é você - Meditação - lamentos - Uirapuru - Escurinha - Escurinho-O samba e o padeiro - Se queres saber - Valsa brasileira - Bom dia - Tanta saudad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MP3 – 17500 – JUDAS PRIEST + BÔNUS</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16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ACCEPT - Can’t Stand The Night - Generation Clash - Protectors Of Terror - Unspoken Words - Ahead of the pack - All or Nothing - AmamosLaVida - Another Second To Be - Balls To The Wall - Breaker - Burning - China Lady - Do It - Dogs On Leads - Don’t Go Stealing My Soul Away - Down And Out - Fast As A Shark - Feelings - Fight It Back - Flash Rockin’ Man - Head Over Heels - Heaven Is Hell - I Wanna Be No Hero - It ain’t over yet - Living for tonite - London Leatherboys - Losers and Winners - Losing More Than You’ve Ever Had - Love Child - Love Sensation - Man Enough To Cry - Metal Heart - Midnight Highway - Midnight Mover - Monsterman - Neon Nights - Not time to loose - Predator - Princess of The Dawn - Restless And Wild - Run If You Can - Shake Your Heads - Sodom &amp; Gomorra - Son of a Bitch - Starlight - Teach Us To Survive - The King 1 - Thunder And Lightning - Turn Me On - Up To The Limit - Winter Dreams - Wrong is Right / GRAVE DIGGER - Heavy Metal Breakdown - Starlight / GRIM REAPER - Dead on Arrival - Lust for Freedom - Rock You To Hell - The Show Must Go On - See You In Hell / JUDAS PRIEST - Bloodstone - You’ve Got Another Thing Comin’ - Between the Hammer and the Anvill - A Touch of Evil - All Guns Blazing - Before the Dawn - Bloodstone - Breakin The Law - Deceiver - Desert Plains - Diamonds &amp; Rust {live} - Diamonds and Rust - Don’t Go - Dying to Meet You - Eat Me Alive - Electric Eye - Eletric Eye - Freewheel Burning - Heavy Duty - Heavy Metal - Hell Bent For Leather - Hell Potrol - Hot Rockin’ - Hot for Love - Jawbreaker - Johnny B Goode - Leather Rebel - Love Bites - Love Will Tear Us Apart - Metal Gods - Metal Works - Desert Plains - Metal Meltdown - Never Satisfied - Night Comes Down - Night Comes Down - Night_Crawler - On The Run - One Shot at Glory - Out in the cold - Painkiller - Ram It Down - Ram it Down1 - Rock Hard Ride Free - Rocka Rolla - Screaming For Vengeance - Some Heads Are Gonna Roll - Stained Class - Take On All The World - The Green Manalishi (Live) - The Ripper - The Sentinel – Troubleshooter - Turbo 06 Out In The Cold - Turbo Lover - Turning Circles - Tyrant - United - You Say Yes - You’ve Got Another Thing Comin’ - You’ve Got Another Thing Comin - You’ve Got Another Thing Coming - sland of Domination / MANOWAR - Army of the Immortals - Battle Hymn - Black wind,fire and steel - Blood of My Enemies - Blood of the kings - Brothers of metal pt. 1 - Defender {ORIGINAL unreleased Version} - Defender - Hail And Kill – Heartstl - Kill With Power - Metal Warriors - Return Of The Warlord - The Gods Made Heavy Metal - The Power - Today Is a Good Day To Die - Wheels of Fire - Gates Of Valhalla / RUNNING WILD - Black Hand Inn - Branded And Exiled - Masquerade - Demonized - Masquerade - Soleil Royal - Masquerade - Wheel Of Doom - Raise Your Fist - The Privateer - The Rivalry - Kiss of death - The Rivalry - Firebreather - The Rivalry - Resurrection - Fall of Dorkas / SLAYER - 12 Hardening Of The Arteries - Black Magic - Captor Of Sin (Bonus) - Die By The Sword - Evil Has No Boundaries - Fight Till Death - Haunting The Chapel (Bonus) - The Antichrist - The Final Command - Tormentor.</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 xml:space="preserve">MP3 – 17600 – IRON MAIDEN - </w:t>
            </w:r>
            <w:r>
              <w:rPr>
                <w:rFonts w:cs="Times New Roman" w:ascii="Times New Roman" w:hAnsi="Times New Roman"/>
                <w:sz w:val="18"/>
                <w:lang w:val="en-US"/>
              </w:rPr>
              <w:t>(DD-044)</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6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IRON MAIDEN - Invasion - Deja-vu - 2 AM - 2 Minutes to Midnight - 22 Acacia Avenue - Aces High - Afraid to Shoot Strangers - Alexander the Great [356 - 323 BC] - Another Life - Back in  the Village - Be Quick or be Dead - Blood on the Worlds Hands - Bring Your Daughter to the Slaughter - Can I Play With Madness - Caught Somewhere in Time - Chains Of Misery - Charlotte the Harlot - Childhoods End - Children of Damned - Children of the Damned II - Como Estais Amigos - Deja Vu - Die With Your Boots On - Dont Look to the Eyes of a Stranger - Drifter - Fates Warning - Fear is the Key - Fear of the Dark (live) - Fear of the Dark - Flash of the Blade - Flight of Icarus - Fortunes of War - From Here to Eternity - Futureal - Gangland - Hallowed be thy Name - Heaven Can Wait - Holy Smoke - Hooks in You - Infinite Dreams - Innocent Exile - Invaders - Iron Maiden - Judas Be My Guide - Judgement of Heaven - Killers - Lightning Strikes Twice - Lord of the Flies - Losfer Words - Man on the Edge - Moonchild - Mother Russia - Murders in the Rue Morgue - No Prayer for the Dying - Only the Good Die Young - Phantom of the Opera - Powerslave - Prodigal Son - Prowler - Public Enemy Number One - Purgatory - Quest for Fire - Remember Tomorrow - Revelations - Rime of the Ancient Mariner - Run Silent Run Deep - Run to the Hills - Running Free - Sanctuary - Sea of Madness - Sign of the Cross - Still Life - Strange World - Stranger in a Strange Land - Sun and Steel - Taigunner - The Aftermath - The Angel and the Gambler - The Apparition - The Assassin - The Clairvoyant - The Clansman - The Duellists - The Edge of Darkness - The Educated Fool - The Evil That Men Do - The Fugitive - The Loneliness of the Long Distance Runner - The Number of the Beast - The Prisoner - The Prophecy - The Trooper - The Unbeliever - To Tame a Land - Transylvania - Virus - Wasted Years - Wasting Love - Weekend Warrior - When Two Worlds Collide - Where Eagles Dare - Women In Uniform - Wrathchild - Ive Got The Fire - That Girl.</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 xml:space="preserve">MP3 – 17700 – BRUCE DICKINSON - </w:t>
            </w:r>
            <w:r>
              <w:rPr>
                <w:rFonts w:cs="Times New Roman" w:ascii="Times New Roman" w:hAnsi="Times New Roman"/>
                <w:sz w:val="18"/>
                <w:lang w:val="en-US"/>
              </w:rPr>
              <w:t>(MP – 02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6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BALLS TO PICASSO - Cyclops - Hell No - Gods Of War - 1000 Points Of Light - Laughing In The Hiding Bush - Change Of Heart - Shoot All The Clowns - Fire - Sacred Cowboys - Tears Of The Dragon / SKUNKWORKS - Space Race - Back From The Edge - Inertia - Faith - Solar Confinement - Dreamstate - I Will Not Accept The Truth - Inside The Machine - Headswitch - Meltdown - Octavia - Innerspace - Strange Death In Paradise / ALIVE IN STUDIO A (DISC 1) - Cyclops - Shoot All the Clowns - Son of a Gun - Tears of the Dragon - 1000 Points of Light - Sacred Cowboys - Tattooed Millionaire - Born in ‘58 - Fire - Change of Heart - Hell No - Laughing in the Hiding Bush / ALIVE IN STUDIO A (DISC 2) - Cyclops - 1000 Points of Light - Born in ‘58 - Gods of War - Change of Heart - Laughing in the Hiding Bush - Hell No - Tears of the Dragon - Shoot All the Clowns - Sacred Cowboys - Son of a Gun - Tattooed Millionaire / ACOUSTIC WORKS - Ballad Of Mutt - Winds Of Change - Darkness Be My Friend - Fog On The Tyne - Winds Of Change II - Inertia - Hell No - Rescue Day - Tears Of The Dragon - Traveling In Style / ACCIDENT OF BIRTH - Freak - Toltec 7 Arrival - Starchildren - Taking The Queen - Darkside Of Aquarius - Road To Hell - Man Of Sorrows - Accident Of Birth - The Magician - Welcome To The Pit - The Ghost Of Cain - Omega - Arc Of Space / THE CHEMICAL WEDDING - King in Crimson - Chemical Wedding - The Tower - Killing Floor - Book of Thel - Gates of Urizen - Jerusalem - Trumpets of Jericho - Machine Men - The Alchemist - Realworld / TATTOED MILIONAIRE - son of a gun - Tattoed Millionaire - Born in 58 - hell on wheels - gypsy road - dive! dive! dive! - all the young dunes - lickin’the gun - zulu lulu - no lies - bonus 1 - bonus 2 - Bruce Dickinson and Dream Theater - Perfect Strangers - Bruce Dickinson &amp; Montserra Caballet - Bohemian Rhapsody - Bruce Dickinson - Smoke On The Water(Deep Purpl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 xml:space="preserve">MP3 – 17800 – DANCE 2000 VOLUME 1 - </w:t>
            </w:r>
            <w:r>
              <w:rPr>
                <w:rFonts w:cs="Times New Roman" w:ascii="Times New Roman" w:hAnsi="Times New Roman"/>
                <w:sz w:val="18"/>
                <w:lang w:val="en-US"/>
              </w:rPr>
              <w:t>(MP – 03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65</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rFonts w:eastAsia="MS Mincho;MS Gothic" w:cs="Times New Roman" w:ascii="Times New Roman" w:hAnsi="Times New Roman"/>
                <w:sz w:val="16"/>
                <w:lang w:val="en-US"/>
              </w:rPr>
              <w:t>2xM - Make A Freak / 3 Amigos - Louie Louie / 380V - Sun Project / 9 - P - M - - VO 2 / 95 South - Woopy There It Easy / Abdel Wahrame – Maman / Ace Of Base - The Sing / Aclaa - Aclaa In India / ACLAA - VW Is Des Bled / Africa - Plasmic Honey / Africa Bambata - You Ask For The Moon / AJC - Don’t Stop / Alane - Wes / Alanis Remix / Alexia - Keep On Movin / Alice Deejay - Back In My Life Long Version / Alice Deejay - Back In My Life / Alice Deejay - Better Of Alone / Alice Deejay - Better Off Alone Long Version / Alice DJ - Shalala Lala Ibiza Trance Remix / Alice DJ - Will I Ever E Craig Club Mix / All - 4 - One - So Much In Love / All Star - Get Fresh / All Teens - Mamma Mia / Amazon 2 - The King Of The Beat / Amber - Sexual Li Da Di / Amelia Zidane - Sefina / Amr Diab - Habibe / Amr Kalah - Mustafah / Angel - He’s All I Want Extended / Angels - He’s All I Want / Ann Lee - 2 Times / Ann Lee - I Want You For Myself / Ann Lee - Ring My Bell / Ann Lee - Two Times Extended Version Remix / Ann Lee - Voices / Ann Lee Remix / Another Level - I Want You For Myself / Anthem 4 - Dance Floor / Anti Funk - Everybody Extended / Anti Funk - Everybody Jump! / Antiloop - In My Mind / Araguari - I Wanna Be Da Ra Ra Ra / Armand - Magycan Egyptian / Art Of France - Madagascar Remix / ATB - 9 PM / ATB - 9pm Sash Remix / ATB - ATB Don’t Stop / ATB - Beach Vibes / ATB - Don’t Stop Original Edit / ATB - Don’t Stop / ATB - Its A Fine Day Feat - Miss Jane / ATB - Killer 2000 / ATB - Killer ‘99 / ATB - Megamix / ATB - Miss Jane - It’s A Fine Day ATB Club Mix / ATB - Movement / ATB - Movin’ Melodies / ATB - My Dream / ATB - Obsession / ATB - Ohh Ya Limited / ATB - Seb Fontaine Remix / ATB - Sunburn / ATB - Sunscreen / ATB - Underwater World / ATB - Viagra / ATB &amp; DJ Hewies - Fine Day At 9 PM Remix / ATB &amp; Paul Van Dyke - Rave Mix DJ Special K / ATB 9PM Till I Come Club Mix / ATB 9PM Till I Come Sash 1999 / ATB Vs Faithless - Don’t Stop &amp; Insomnia / ATB X DJ Andrew - Dont Stop / Baby Bumps - I Got This Feeling / Bacara - Yes Sir, I Can Boogie / Bad Block - Deep Inside Remix / Barbie Girl / BBE Seven Days And One Week Moguai Mix / Beanie Sigel Feat - Eve - Remember The Days DJ Leo / Beasty Boys - Intergalact / Beat - I’ve Been Thinking About You / Believe Remix Venga / BG The Prince Of Rap - The Colour Of My Dreams / Big Noddy - 7</w:t>
            </w:r>
            <w:r>
              <w:rPr>
                <w:rFonts w:eastAsia="MS Mincho;MS Gothic" w:cs="Times New Roman" w:ascii="Times New Roman" w:hAnsi="Times New Roman"/>
                <w:sz w:val="16"/>
                <w:vertAlign w:val="superscript"/>
                <w:lang w:val="en-US"/>
              </w:rPr>
              <w:t>Th</w:t>
            </w:r>
            <w:r>
              <w:rPr>
                <w:rFonts w:eastAsia="MS Mincho;MS Gothic" w:cs="Times New Roman" w:ascii="Times New Roman" w:hAnsi="Times New Roman"/>
                <w:sz w:val="16"/>
                <w:lang w:val="en-US"/>
              </w:rPr>
              <w:t xml:space="preserve"> Son / Billy Boy - Sexual Relation.</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 xml:space="preserve">MP3 – 17900 – DANCE 2000 VOLUME 2 - </w:t>
            </w:r>
            <w:r>
              <w:rPr>
                <w:rFonts w:cs="Times New Roman" w:ascii="Times New Roman" w:hAnsi="Times New Roman"/>
                <w:sz w:val="18"/>
                <w:lang w:val="en-US"/>
              </w:rPr>
              <w:t>(MP – 049)</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6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Blockster - You Should Be Dancing / Blondie - Maria / Blue Sky - Hear The Wind / Blur - Song 2 Remix / BNG - Techno Country / Bob Marley - Sun Is Hushining Remix / Bob Marley - Sun Is Hushining / Bob Marley Vs - Funkstar Deluxe - Sun Is Shining / Bob Marley Vs - Funkstar Dlx - The Sun Shining ATB Mix / Boney M - Ma Baker / Boney M 2000 - Daddy Cool Club Mix / Boston DJ’s - Happy People Speed Garage Remix / Brainbug - Nightmare Speed Garage Music / Britney Spears - Baby One More Time / Brooklim Bounce - Contact / Bruce Springsteen - In The Dark / Cake - Never There Remix / Cake - Never There / Camisra - Let Me Show You / Candy Girls - Bom Da De Remix / Candy Girls - Bom Da De / Carol Marsh - Sailing / Carrie Lucas - With You / Central Seven - The God Of House / Channel 2 - Back Again Extended / Channel 2 - Back Again / Cheb Mohamed - El Rabi / Chemical Beat - Droppin’ Groove / Chemical Brothers - Hey Boy Hey Girl Remix / Chemical Brothers - Hey Boy Hey Girl / Cher - All Or Nothing / Cher - Believe Club 69 Future Anthem Mix / Cher - Strong Enough / Christina Aguilera - Genie In A Bottle Club Mix / Christina Aguilera - Genie In A Bottle / Close In The Time Remix / Club Project - Jump / Club Station - Never There / Clutch - I Love My Dreams / Coco - See It Believe / Consilio - Take My Heart / Cool ‘N’ Cat - I Can’t Believe / Cosmic Gate - The Drums / Crystal - I Love You / Culture Beat - Rendez – Vous / D Lick - Eu NÆo Matei Joana Dark / Da Hool - Meet Her At Love Parade / Dancing Queen / Dani Konig - Disco 300 / Dark In My Dreams / Darude - Sand Storm Shark Mix / Darude - Sandstorm / Db9d9 - Thursday Night Fever / De Falla – Mellô Da Popozuda / Deal - Urban / Destiny Child - Say My Name DJ Felipe Vidal / Dhary - Quiero Respirar / Dial M - Beat Box / Digital - Whipnotic / Dive Bross TT - Everything In The World / Dive Brothers - Everything In The World / DJ - Herbie - Black Moon / DJ - Motte &amp; Westbam - Love Parade Mix Oficial / DJ - Motte &amp; Westbam - Music Is The Key / DJ Company - Hey Everybody / DJ Dado - Forever / DJ Dado - Mission Impossible Theme / DJ Dado - Rain / DJ Dagwood - My Baby Wants To Ride / DJ Dan - Soul Gabber - Motorcross Madness / DJ Dedeu &amp; Luhman - Everybody’s Free 2000 / DJ Deeon - Work This Dick / DJ Disco - Don’t Cry For Me Argentina / DJ Disco - Let’s Dance Extended / DJ Ensaime - I Want You / DJ Gonzales - Música Latina / DJ Icey - I Need You / DJ Irene - Tea Bags / DJ Jacky - Ecstasy / DJ Jean - The Launch / DJ Jean - The Launch DJ Disco Remix / DJ Jean - The Launch Radio Version / DJ Jose - Wrong / DJ Jurgen - Better Off Alone Hitradio Mix / DJ Jurgen Feat - Alice Deejay - Better Off Alone / DJ Lucino Press - Toca Me / DJ Mix - Technobea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MP3 – 18000 – DANCE 2000 VOLUME 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67</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Do It Again / Dr - Alban - Look Who’s Talking / Dr - Motte &amp; Westbam - Music Is The Key / Dr. Alban - It’s My Life / Dusk Til Down - Fine Night /  - Type - Until The End / E Z Rollers - Tough At The Top Extended Mix / Eiffel 65 - Blu Da Ba Dee / Eiffel 65 - Blue Da Be Dee Blue Paris Remix / Eiffel 65 - Blue Paris Remix / Eiffel 65 - Blue Remix Fifteen Import / Eiffel 65 - Blue Remix / Eiffel 65 - Blue / Eiffel 65 - Move Your Body / Eiffel 65 - Silicon Girl / Eiffel 65 &amp; Gabry Ponte - Move Your Body Club Mix / Eiffel 65 Vs - ATB Vs - Black And White Brothers – Blue / El Matrimonio - Marcha Nupcial / Embargo - Embargo / Eurythmics - 17 Again Thunderpuss 2000 Vocal Mix / Everlast - What It’s Like / Everybody Jump Remix / Everything But The Girl - Missing / Everything But The Girl Missing ‘99 With 9 PM / Eyes Cream - Magdalena / Fab - Flavour - Burning Like Fire / Faithlees - Insomnia MIX I / Faithless - Bring My Family Back / Faithless - God Is A DJ / Faithless Feat - Boy George - Why Go Extended / Fat Boy Slim - Praise You / Fat Boy Slim - The Rockafeller / Fatboy Slim - The Rockafeller Skank / Feel It / Feel The Beat Extended Mix / Fiorello - Dimmi Dimmi Perche / FiVE - Everybody Get Up / FiVE - Megamix / FiVE - We Will Rock You Shark Mix / Five Nine - You’ve Go It / Flach / Flip Da Scrip - I Never Told You / Floorfila - Anthem Long Version / Floorfila - Anthem / Fly Away - Eyes Cream / Força Do Rap – Popotekno / Forever - Radio / Foundation - Get Up / Fragma - Toca Me / Fragma - Toca’s Miracle (Club Mix) / Free - Bacon Poppers / Free Usura - Ultra Nate / French Ass - French Kiss / Friend Of Mine - Just Round / Funk Music / Get Serius - Cut ‘N’ Move / Gigi - D2 / GiGi D’Agostinho - Bla Bla Bla / Gigi D’Agostinho - The Riddle / GiGi D’Agostinho - Your Love / Girl, You Know It’s True / Giselle Jackson - Make It On My Own / Good Life / Gouryella - Gourylla / Grand Slan – Guga / Grece 2000 - Three Drivers On A Vinyl / Groove Solution - Magic Melody ‘99 / Groovezone - I - C - U Extended Mix / Guaposan - Mambo No – 8 / Gucci Crew - Sally / Hammer - Too Legit To Quit / Harry Houdini - The Omen (Misterious Art) / Heller &amp; Farley - The Rising Sun / Hermes House Band - I Will Survive / Hi Gate - Pitchin In Very Direction / Hi Gates – Pithin / Hinewehi Mohi - Kotahitanga (Union) / House Heroes - Magic Orgasm.</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MP3 – 18100 – DANCE 2000 VOLUME 4</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68</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Ibiza / Ice MC - Think About The Way / In Deep - She’s She / Indecent Obsession - Kiss Me / INOJ - Time After Time / INOJ - Wait For You Brunnos Mix / Jam &amp; Spoon - Stella / Jamiroquai - Supersonic / Jay - A Reason For Living / Jay Vacker - She / Jayne Montgomery - Baby One More Time Adrenalina / Jayne Montgomery - Baby One More Time / Jennifer - Best Of My Life / Jennifer Lopez - If You Had My Love / Jennifer Lopez - Waiting For Tonight Hex Hector Mix / Jocelyn Brown - Ain’t No Mountain High Enough / Jock Jams - Megamix / Johnny Vicious Feat - Lula - Ecstacy Take Your Shirts Off / Joven Pan 1 / Joven Pan / JS - 16 - Stomp To My Beat / Juliet / Jungle Brothers - I’ll House You 98 / Just Round - A Very Good Friend / Just Round - Friend Of Mine / Juvenile, DMX, Jay - Z, Ja Rule, Eve, Missy Elliot - Back That / K6 – Somebody / Karen Ramirez - Lookin For Love / Kathy MaCkey - What’s Going On / Khaled - Didi / Khaled - El Arbi ‘99 Erasmix 2000 / Khaled - El Arbi ‘99 VersÆo Brasil 2000 / Khaled - El Arbi Remix Stomp / Khaled - El Arbi Remix / Khaled - El Arbi / Khaled - N’ssi N’ / Kim English - Unspeakeble Joy / Kinky - Master &amp; Servant / Kosmonova - Singin’ In My Mind / Krach! - Megamind / Kromozone Project - Energy Electro Breakbeat / Kulay – Delicious / Kyria - Genia In A Botle / L - S - Jack - Você Chegou / La Bionda - Eeah Dada / La Cubanita - Toca Me / La Sociedad - Una Historia De Amor / Last Dance / Latin Aspects - Estrangera / Latin Lou - Mambo No - 5 / Latino / Le Groove - Star Medley With Dust / Le Groove - Stardust Medley With Dust / Lee Ann Womack - I Hope You Dance Remix / Lee Ann Womack - I Hope You Dance / Lee Marrow - Do You Want Me / Lia De Bahia - Amore / Life Misterious Life Remix / Like A Child / Linear - Sending All My Love / London Boys - I Knew I Loved You / Lord Of Acid - Show Me Your Pussy / Lost ‘N’ Love - Everything I Play / Lou Bega - 1+1=2 / Lou Bega - Baby Keep Smilling / Lou Bega - Beaty On The TV Screen / Lou Bega - Can I Tico Tico You / Lou Bega - I Got A Girl / Lou Bega - Icecream / Lou Bega - Mambo Mambo / Lou Bega - Mambo No - 5 / Lou Bega - The Most Expensive Girl In The World / Lou Bega - The Trumpet Part 2 / Lou Bega - Tricky Tricky / Love Inc - - You’re A Superstar / Lovestation - Teadrops / Lula - Extase / Maars - Pump Up The Volume / Macho Man / Madison Avenue - Don’t Call Me Baby Remix / Madonna - American Pie Remix / Madonna - Frozen Power Of Goodbye Remix / Magic Feet - Unconditional / Mambo King - Mambo No - 5 / Manola - UR Automatic / Maria Montell - You Could Be Mine / Mariah Carey - I Still Belleve / Marina - Fullgas / Marion K - It Feels So Good / Mariu Piu - Communicator / Mark UC - Nightshift / Marky Mark - Good Vibrations / Mary Plamer - That I Would Be Good.</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MP3 – 18200 – DANCE 2000 VOLUME 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69</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Marqueselli 01 / Marqueselli 02 / Marqueselli 03 / Marqueselli 04 / Marqueselli 05 / Marqueselli 06 / Marqueselli 07 / Marqueselli 08 / Marqueselli 09 / Marqueselli 10 / Marqueselli 11 / Marqueselli 12 / Marqueselli 13 / Marqueselli 14 / Matrix - Trance Mix / Mauricio Manieri - Minha Menina / Mauro Picotto - Arabian Pleasure / Mauro Picotto - Lizard 99 / Mauro Picotto - Pulsar / Maverick - American Pie / Mball - Back To Life / Mc Lyte - Time For A Change / Mc Saar &amp; The Real McCoy - Automatic Lover / MC Wildsky - Warrior / MD Style - Hard To Dance Morenno DJ &amp; Danny DJ / Medusa’s Spite - Tonight / Megadisco / Megamind - Krach! / Meja - All About The Money / Meja - All’Bout The Money / Mejja - All About The Money / Mellow Trax - Mystery In Space / Melô Do Schummacker / Members Of Mayday - Soundtropolis Mix Original / Members Of My Day - Sonic Empire / Menssengers &amp; Johannes Gross - Miss Sarajevo Dance Mix / Mercedes Benz / Michael In Love - I Believe / Michelle Winter - All I Really Want / Millennium / Moby - Why Does My Heart Feel So Bad (ATB Remix) / Mohamed Arab - Egyptian Strings / Mona-Q - Stay In Love / Morris M - I Wish / Mousse T - Horny 98 / MP3 - Crazy / MP3 - Fashion / MP3 - The Rave / MP4 DJ - Arabian Nights / MP4 DJ - MP4 / Mr - Jam - Beijo Na Boca / Mr - Jam - É Auê / Mr - Jam - Rebola / Mr - Nando - Dona Do Meu Amor Great Extended Mix / Mr - Oizo - Flat Beat / Mr - Oizo - M – Seq / Mr - Oizo - Monday Massacre / MrM - The Magicians Master / Mulder - Can I Count It Off / Mulder - Don’t Believe / Multiply - Turn Around / Natalie Browne - My Favorite Game / Natalie Browne - My Favourite Game (Remix) / Natural Boom - Rock The Funky Beat / Neja - Restless / Nemo - Space Tech / Nemo - The Submarine / New Radicais - You Get What You Give / Niels Van Gogh - Pulvertum / Niko - 9 PM / Novy Vs - Eniac - Pumpin’ / Off The Wall / Olivia Newton John - Hopelles Devoted To You / On The Top The World / Paps ‘N’ Skar - You Want My Love / Part 03 / Part 04 / Part 05 / Path &amp; Small - Tour Around / Pato Fu – Depois / Pato Fu - Eu Sei / Paul Johnson - Get Get Down / Paul Jonhson - Get Get Down / Pet Shop Boys - I Don’t Know What You Want But / Pet Shop Boys - New York City Boy.</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MP3 – 18300 – DANCE 2000 VOLUME 6</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7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Pokémon - Pikachu Song / Prestige - Put Yours Hands Up 99 / Prima - Don’t Cry For Me Argentina (Remix) / Prodigy - Breath Remix / Push - Cosmonautica / Push - Till We Meet Again (ATB Mix) / Quadran Feat - Tasha - Unlovable / R.Fritsh-D - Final Fantasy - The Sequence Of Love / Rachid Taha - Indie / Rachid Taha - Ya Rayah / Radio - Remix / Razor - Do It Again / Real McCoy - It’s On You Remix / Real Mix - Chicki Chicka / Ring My Bell / Robert Miles - Children / Robert Miles - In My Dreams / Robert Miles - One &amp; One / Robin S - - Love X Love / Robin S - - Show Me Love / Rocketer - Zapiness / Rofo - Rofo’s Theme / Rogerio 02 / Rogerio 03 / Rogerio 04 / Rogerio 05 / Rogerio 06 / Rogerio 07 / Rogerio 08 / Rogerio 09 / Rogerio 10 / Rogerio 11 / Rogerio 12 / Rogerio 13 / Roland - Synth &amp; Strings / Rose Windross - Sing Your Name / Ruff Driverz - Dreaming / Sals - 8 Feat - K - Bizarre - Downtown /Salt’N’Pepa - Shoop / Samantha - Animal Instinct / Samantha - Kiss Me / Sammie - I Like It Ultimate Mix / Sandy &amp; Jr - - Aprender A Amar Great Charm Mix / Santana - Smooth / Santos Sabino - Electro Beat / Sash - Colour Of The World / Sash - Ecuador / Secret Sound - B - Side Of The Moon / Secret Sound - Beside Of The Moon Great Mix / Selling The Drama - Live / Shannon - Let The Music Play / Sheik Hums - Humshalah / Signum - Coming On Strong (Dj Jurgen Mix) / Sigue Sigue Sputnik - Love Missile F1 / Simon Harris - Bass (How Low Can You Go) / Simple Red - To Be Free / Sir Prize - Don’t Go Away / Skank - Mandrake E Os Cubanos / Sm Trax - Got The Groove / Snack - Overdose / Snap - Oooops Up / Snap - Rhythm Is A Dancer / Snoopy Oggy Dogg - Who Ami / SNZ - Longe De Tudo / Solsearcher - Can’t Get Enough / Something About You / Somnic - Sing It Black / Sonic - Radio / SOS - Paranauâ 2000 / Soulsearch - Do It To Me Again / Soundlovers - Walking In / Speedo - Fat Beat / Spirit - Touche Me / Splash - I Need Rhythm / Splendors - Smile / Split - Techno Is Back / SQ1 - Can You Feel / SSP - Canta Comigo / Stars On 54 - If You Could Read My Mind / Stelina Salomon - Red Sun / Steve Allen - Love Is In The Air / Stewart Appice - N - Trance - Da Ya Thing I’m Sexy / Sting - Desert Rose / Storm - Storm Man With No Nam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 xml:space="preserve">MP3 – 18400 – DANCE 2000 VOLUME 7 - </w:t>
            </w:r>
            <w:r>
              <w:rPr>
                <w:rFonts w:cs="Times New Roman" w:ascii="Times New Roman" w:hAnsi="Times New Roman"/>
                <w:sz w:val="18"/>
                <w:lang w:val="en-US"/>
              </w:rPr>
              <w:t>(MP – 04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7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Suzan Feat. Rochelle - Because You Loved Me / Sway - Shaft Mucho Mambo / Sweetbox - U Make My Love Come Down / Swiming - Love Power / System F - Out Of The Blue / System X - Nervous Breakdown / T N Factory - Lust / T.Alisson - Sash Fert La Trec-Sray / TAC - Welcome To The Space / Tara - Rich Girl / Tarkan - Malagaut / Tarkan - Melô Do Beijinho Nacional / Tarkan – Simarik / Tatty - You Don’t Have To Dance / Teardrops - Lovestation / Techno Tauz Mix3 / Technophone - Celular / Technotronic - Pump Up The Jam / Teck 2000 - Drums / Teck 2000 - Welcome / Thecno - On You Where / Tell Me Why / That’s The Way / The Bad Touch - Bloodhound Gang Eiffel 65 Remix / The Body - El Sonido / The Breeders - Cannonbal / The Cats - Dance Dance / The Chemical Brothers - Dance Under The Influence / The Coach And The Player - The Frog / The Drums - Cosmic Gate / The End - You Drive Me Wild / The Groove - Groove / The Phantom - Imperial March / The Riddle - The Riddle / The Rithmy - Ambilogic / The Shink - Nervous Breakdown / The Sunclub - Fiesta 98 / The Toooops - You Remix / This Goodbye Is Not Forever / Tiazinha Versão Remix / Tiffany - Hammer To The Heart / Tinky &amp; Winky - Teletubies / Tom Novy Feat - Virginia - I Rock / Tony’s Got The Briggest Dick / Too Much Of Heaven Gabry Pontes Mix / Total Bang - Let’s Goooooooo! / Touch’ - This Good Bye Is Not Forever / Trevor &amp; Simon - Put Your Hands Up In The Air Remix / Tribe Co - We Like To Party / Two Thousand - If You Can’t Chage / U2 - Pride / UEC Alliance - Everything Seems To Be Good / Uforia - Party / Ultimate Dance Party 97 Remix / Undercover - Lovesick / Underfish - It’s My Beat / United DJs For Central America - Too Much Rain ATB Mix / Uptown Top Ranking - Tight’N’Up / Vaffancu - Mesopotâmia / Vallesca - Day Dreaming Adrenalina / Vallesca - Day Dreaming / Velvet 99 - These Boots Are Made Walkin’ / Vengaboys - 24 - 7 In My 911 / Vengaboys - 48 Hours / Vengaboys - Boom Boom Boom / Vengaboys - Boom Boom / Vengaboys - Cheeka Bow Bow / Vengaboys - Forever As One / Vengaboys - Kiss / Vengaboys - Megamix / Vengaboys - Opus 3 In D+ / Vengaboys - Shalala Lala Hit Radio Mix / Vengaboys - Shalala Lala XXL Mix / Vengaboys - Skinny Dippin’ / Vengaboys - Uncle John From Jamaica / Vengaboys - Up &amp; Down / Vengaboys - Up And Down II / Vengaboys - We’re Going To Ibiza / Vengaboys - Your Place Or Mine / Venice - Every Morning / Venice - Someday / Vick Blair - Waiting For Tonight / Vinny - Segura A Tenda Extend Mix / Vinny - Segura A Tenda Extended Mix / Vinny - Te Encontrar De Novo / Virtual Experience - Cocoom / VO2 - Don’t Stop / Wachamacalit - The Chocolate Track 99 / Way Out - Black Baloon / We Are Family / Welcome Remix / White Knight - In The Dark / White Label - Jump / Whitney Houston - I Wil Always Love You / Whitney Houston - It’s Not Right Bui It’s Ok Remix.</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 xml:space="preserve">MP3 – 18500 – DANCE 2000 VOLUME 8 - </w:t>
            </w:r>
            <w:r>
              <w:rPr>
                <w:rFonts w:cs="Times New Roman" w:ascii="Times New Roman" w:hAnsi="Times New Roman"/>
                <w:sz w:val="18"/>
                <w:lang w:val="en-US"/>
              </w:rPr>
              <w:t>(MP – 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7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06 / 1 Condition Now - Magic Feet / 2 Boys - I Wont Ley You Down / 2 Evissa - I Wanna Be Your Toy / 2 Or 2 - Capt Cora / 2 Unlimited - Get Ready For This / 2HM - Turn That Ass Around / AB Logic - The Hitman / Alexia - Dreaming Of Fantasy (Remix) / Aqua - Barbie Girl / Aqua - Dum Di Da Di Da (Megamix) / Atlantis - You Get Wat Give / B.G. The Prince Of Rap - This Beat Is Hot / B.G. The Prince Of Rap - Wanna Be Free / Binary Finary 1999 / Black - Put Yours Hands Up / Black &amp; White Brothers - Put Your Hands Up In The Air / Black Box - Everybody, Everybody / Black Box - Strike It Up / Black Brain - 4 The Bass / Black Power - Godfather Remix / Bomb The Bass - Beat Is / Brainchild - Nostrum / C&amp;C Music Factory - Givin’ It To You / C&amp;C Music Factory - Gonna Make U Sweet / C&amp;C Music Factory - Here We Go Let’s Rock &amp; Roll / C&amp;C Music Factory - Live Happy / Channel X - Rave The Rhythm (Trance Mix) / Cool ‘N’ Move - I Can’t Believe / Coro Feat. Alessa - Because The Night / Culture Beat - Mr. Vain / Cut Move - Get Serious / Deborah - Big Big World / Destiny’s Child - Bills, Bills, Bills (Remix) / DJ Motte &amp; Westbam - Love Parade Mix Oficial / DJ Navox - My Dream / DJ Phenomena - Part 5 / DJ Quicksilver - Planet Love / DJ Sect - F1 Racing / DJ Tragic - Stomp Remix / DJ Tragic - Stomp / DJ Trash - Need You So Much / DJ Visage - Formula 98 / DJ Visage - The Return / DJ Vsiso - Formula / DJ. B.N. - Megamix / DJ. Benny B - The Logical Song / DJ. Bobo - Itïs My Life / DJ. Dado - X-Files / DJ. Jean - The Launch / DJ. Meme - Italian Mission / DJ. Vertigo - Oxygene / Don Cheslee - World Of Humanity / Donna Summer - I Will Go With You / Don’t Leave Me This Way / Double You - Drive / House Of Pain - Jump Around / Human League - Don’t You Want Me (Remix) / Human Nature - Human / Hyperiogic - Only Me / Martha W / Mary Ann - That I Would Be Goob / Master &amp; Servant - Kinky Chicotinho / Masterboy - I Got To Give It Up / Petra Unseen Power / Phil - S – Express / Planet Perfecto - Bullet In The Gun / Poco Loco Gang - Poco Loco / Popozuda Do Planeta Remix / Positronic - Song 2 / Storm - Storm / Su Melendez - What A Girl Wants / Suggar Ray - Every Morning Remix / Sunbeam - Outside World ‘99 / Whitney Houston Remix / Wildchild - Urban Take Over Mix / William Orbit - Barber’s Adagio For Strings (ATB Version) / Withney Houston - My Love Is Your Love Techno Mix / X - Zone - Learn To Fly / Xavier Perez - Mambo No - 5 / Xuxa - Pelotão Da Xuxa Vidal Mix / You Spin Me Hound / You Stop It / Zd Boyz - Popozuda Do Planeta / Zoha - Look Up / Zombie Nation - Kernkraft 40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s-ES_tradnl"/>
              </w:rPr>
            </w:pPr>
            <w:r>
              <w:rPr>
                <w:rFonts w:eastAsia="MS Mincho;MS Gothic" w:cs="Times New Roman" w:ascii="Times New Roman" w:hAnsi="Times New Roman"/>
                <w:sz w:val="18"/>
                <w:lang w:val="es-ES_tradnl"/>
              </w:rPr>
              <w:t xml:space="preserve">MP3 – 18600 – LUIZ GONZAGA &amp; GONZAGUINHA - </w:t>
            </w:r>
            <w:r>
              <w:rPr>
                <w:rFonts w:cs="Times New Roman" w:ascii="Times New Roman" w:hAnsi="Times New Roman"/>
                <w:sz w:val="18"/>
                <w:lang w:val="es-ES_tradnl"/>
              </w:rPr>
              <w:t>(LL-03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s-ES_tradnl"/>
              </w:rPr>
            </w:pPr>
            <w:r>
              <w:rPr>
                <w:rFonts w:eastAsia="MS Mincho;MS Gothic" w:cs="Times New Roman" w:ascii="Times New Roman" w:hAnsi="Times New Roman"/>
                <w:sz w:val="18"/>
                <w:lang w:val="es-ES_tradnl"/>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s-ES_tradnl"/>
              </w:rPr>
            </w:pPr>
            <w:r>
              <w:rPr>
                <w:rFonts w:eastAsia="MS Mincho;MS Gothic" w:cs="Times New Roman" w:ascii="Times New Roman" w:hAnsi="Times New Roman"/>
                <w:sz w:val="18"/>
                <w:lang w:val="es-ES_tradnl"/>
              </w:rPr>
              <w:t>SMP017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LUIZ GONZAGA - Xandusinha - Vozes Da Seca - Vem Morena - Tá Bom Demais - Súplica Cearense - Serrote Agudo - Sanfoninha Choradeira - Sanfona Do Povo - Sabiá - Riacho Do Navio - Respeita Januário - Qui Nem Jiló - Pense N’eu - Pau De Arara - ParaÍba - Ovo De Codorna - Obrigado João Paulo - O Xote Das Meninas - No Meu Pé De Serra - Nem Se Despediu De Mim - Luar Do Sertão - Légua Tirana - Juazeiro - Imbalança - Forró No Escuro - Forró De Mané Vito - Forró De Cabo A Rabo - Estrada De Canindé - Danado De Bom - Cintura Fina - Capim Novo - Cacimba Nova - Boiadeiro - Baião - Assum Preto - Asa Branca - Apologia Ao Jumento - Acauã - ABC Do Sertão - A Volta Da Asa Branca - A Triste Partida - A Morte Do Vaqueiro - A Dança Da Moda - 13 De Dezembro - Forró No. - 1 - Luiz Gonzaga &amp; Milton Nascimento - Luar Do Sertão - Luiz Gonzaga &amp; Gonzaguinha - A Vida Do Viajante / GONZAGUINHA - O Homem Falou - Um Homem Também Chora - Sangrando - Recado - Ponto De Interrogação - Pessoa - Palavras - Pacato Cidadão - O Que É O Que É - O Preto Que Satisfaz - Não Dá Pra Segurar - Moleque - Mamão Com Mel - Lindo Lago Do Amor - Grito De Alerta - Grávido - Geraldinos E Arquibaldos - Gás Neon - Eu Apenas Queria Que Você Soubesse - Espere Por Mim Morena - É - E Vamos Ã Luta - Diga Lá Coração - Espere Por Mim Morena - Dias De Santos E Silvas - Desenredo - De Volta Ao Começo - Comportamento Geral - Começaria Tudo Outra Vez - Com Perna No Mundo - Bye Bye Brazil - A Felicidade Bate À Sua Port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pt-PT"/>
              </w:rPr>
            </w:pPr>
            <w:r>
              <w:rPr>
                <w:rFonts w:eastAsia="MS Mincho;MS Gothic" w:cs="Times New Roman" w:ascii="Times New Roman" w:hAnsi="Times New Roman"/>
                <w:sz w:val="18"/>
              </w:rPr>
              <w:t xml:space="preserve">MP3 – 18700 – MARIA BETHÂNIA - </w:t>
            </w:r>
            <w:r>
              <w:rPr>
                <w:rFonts w:cs="Times New Roman" w:ascii="Times New Roman" w:hAnsi="Times New Roman"/>
                <w:sz w:val="18"/>
                <w:lang w:val="pt-PT"/>
              </w:rPr>
              <w:t>(MO – 017)</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pt-PT"/>
              </w:rPr>
            </w:pPr>
            <w:r>
              <w:rPr>
                <w:rFonts w:eastAsia="MS Mincho;MS Gothic" w:cs="Times New Roman" w:ascii="Times New Roman" w:hAnsi="Times New Roman"/>
                <w:sz w:val="18"/>
                <w:lang w:val="pt-PT"/>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pt-PT"/>
              </w:rPr>
            </w:pPr>
            <w:r>
              <w:rPr>
                <w:rFonts w:eastAsia="MS Mincho;MS Gothic" w:cs="Times New Roman" w:ascii="Times New Roman" w:hAnsi="Times New Roman"/>
                <w:sz w:val="18"/>
                <w:lang w:val="pt-PT"/>
              </w:rPr>
              <w:t>SMP017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A Bahia Te Espera - Álibi - Amor, Amor - Anos Dourados - As Ayabás - As Canções Que Você Fez Pra Mim - As Flores Do Jardim Da Nossa Casa - Assentamento - Carcará - Assombrações - Balada Do Lado Sem Luz - Bom Dia - Brincar De Viver - Cacilda - Cálice - Cheiro De Amor - Começaria Tudo Outra Vez - Coração Ateu - Costumes - Detalhes - Diamante Verdadeiro - Doce Mistério Da Vida - Dois De Fevereiro - Agradecer E Abraçar - É O Amor - Emoções - Encouraçado - Esse Cara - Eu Preciso De Você - Eu Queria Que Você Viesse - Sonho Meu - Explode Coração - Fala Baixinho - Diamante Verdadeiro - Falando Sério - Fera Ferida - Festa - Fogueira - Foi Assim - Folha Morta - Gema - Grito De Alerta - Iansã - Infinito Desejo - Luar Do Sertão - Azulão - Mãe Maria - Margnólia II - A Força Que Nunca Seca - Mel - Morena Do Mar - Suíte Dos Pescadores - Na Carreira - Não Tenho Medo - Negue - O Meu Amor - O Trenzinho Caipira - Olha - Olhe O Tempo Passando - Olho Nos Olhos - Oração Da Mãe Menininha - Filhos De Gandhi - Outra Vez - Palavras - Pássaro Proibido - Pecado - Resposta - É O Amor - Ronda - Se Eu Morresse Amanhã - Seu Corpo - Somos Iguais - Sonho Meu - Terezinha - Texto De Manual Alegre - Tocando Em Frente - Todas As Horas - Um Jeito Est£pido De Te Amar - Vida Real - Você Não Sabe - Você - Volta Por Cima - Texto De Fé - Pé - Doce Mistério Da Vid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 xml:space="preserve">MP3 – 18800 – RICHARD CLAYDERMAN + BÔNUS KENNY G  - </w:t>
            </w:r>
            <w:r>
              <w:rPr>
                <w:rFonts w:cs="Times New Roman" w:ascii="Times New Roman" w:hAnsi="Times New Roman"/>
                <w:sz w:val="18"/>
                <w:lang w:val="en-US"/>
              </w:rPr>
              <w:t>(MX – 044)</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75</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Yesterday - Woman In Love - When A Men Loves A Woman - Vitoriosa - Viola Enluarada - Universo No Teu Corpo - Unbreak My Heart - Un Homme Et Une Femme - Um Dia De Domingo - The Winner Takes It All - The Sound Of Silence - The Child In The Silent Mornings - Strangers In The Night - Se Todos Fossem Iguais A Você - Romeo And Julia - Romaria - Pour Elise - Outra Vez - No Rancho Fundo - My Way - Murmures - Moon River - Michelle - Meu Bem Querer - Memory - Matriz Ou Filial - Love Story - Love Me Tender - Love Is Blue - Le Fragile - Lara’s Them From Doctor Zhivago - Lady Di - La Vie En Rose - I Just Called To Say I Love You - I Do It For You - How Deep Is Your Love - From Where I Am – Feelings - Exodus - Everytime You Go Away - Eu Sei Que Vou Te Amar - Don’t Cry For Me Argentina - Dolannes Melodie - Detalhes - Como Una Onda - Começaria Tudo Outra Vez - Começar De Novo - Close To You - Chinese Garden - Carolina - Carinhoso - Candle In The Wind - Café Da Manhã - Bridge Over Troubled Water - Blue Eyes - Besame Mucho - Ballade Pour Adeline - Au Bord De La Riviere - Aquarela - Aline - A Noite Do Meu Bem - A Comme Amour - Richard Clayderman &amp; Francis Goya - No Matter What - My Heart Will Go On - Ballade Pour Adeline ‘99 / KENNY G - All The Way - One For My Baby - You Send Me - Theme From Dying Young - The Moment - Songbird - Silhouette - Sentimental - My Heart Will Go On - Loving You - How Could An Angel Break My Heart - Havana - Going Home - Forever In Love - Everytime I Close My Eyes - Don’t Make Me Wait For Love - By The Time This Night Over - Baby G.</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MP3 – 18900 – CLÁSSICOS VOLUME 2 - (YL-017)</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17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rFonts w:eastAsia="MS Mincho;MS Gothic" w:cs="Times New Roman" w:ascii="Times New Roman" w:hAnsi="Times New Roman"/>
                <w:sz w:val="16"/>
              </w:rPr>
              <w:t>Bach - Ave Maria, Meditation On The First Prelude - Jesus Alegria Dos Homens / Werner Müller - Olhos Negros - Mischa - Komm Zigany - Duas Guitarras - Dança Húngara - Dança De Zorba - Czardas - Brincos De Ouro - Balalaika - Amor Cigano - Rapsódia Húngara / Wagner - Lohegrin - Coro Nupcial / Vivaldi - O Verão 01 - O Verão 02 - O Verão 03 - O Outono 01 - O Outono 02 - O Outono 03 - O Inverno 01 - O Inverno 02 - O Inverno 03 - A Primavera 01 - A Primavera 02 - A Primavera 03 / The Viena Orchestra - Reverie (Schumann) / The Royal Philarmonic Orchestra - Meditation (Massanet) - Hoocked On Classics 1 &amp; 2 / The Hollywood Symphony Orchestra - The Redemption Of Marcellus - The Catacombs - The Carriage Of The Cross - The Big Fisherman - Prelude, The Robe - Marcellus Returns To Capri - Farewell To Diana / Strauss - Wine, Woman And Song - Wiener Bonbons - Voices Of Spring - Viennense Blood - Valsa Do Tesouro - Tritch And Trach Polka - Thunder And Lightning - Tales From The Viena Woods - Roses From The South - Pizzicato Polka - Persian March - On The Beautiful Blue Danube - Nós E Vocês - Morning Papers - Minha Vida É Amor E Alegria - Mil E Uma Noites - Emperor Waltz - Eljena A Magyar - Annen Polka - An Artist’s Life / Solo Masculino - Ave Maria / Schubert - Ave Maria (Casamento) / Ronnie Will - Toccata E Finale - Meditation De Thais - Jesus, Alegria Dos Homens / Rachmaninoff - História De 3 Amores / Paulo Henrique - Abertura Instrumental - Brasil 500 Anos / Miklos Rozsa - The Procession To Calvary - The Mother’s Love - The Miracle And Finale - The Adoration Of The Magi - Prelude - Friendship / Mendelssohn - Marcha Nupcial - Sonho De Uma Noite De Verão / Mario Del Monaco - Ora E Per Sempre Addio (Otello) - M’appari Tutt’amor (Maria) - Ensultare (Otello) / Madama Butterfly - Coro A Boccachiusa (Puccini) / Luciana Serra - A Flauta M gica (Mozart) / Jussi Björling - O Sole Mio - Nessum Dorma (Turandot) - La Mattinata / Henry Mancini - Baby Elephant Walk / Handel - Aleluia / Coro Dos Peregrinos - Tannhauser (Wagner) / Chopin - Noturno Em Mi Bemol Maior, Opus 9 No. 2 / Carmina Burana  - O Fortuna - Ave Formosissima - Dulcissime - Tempus Est Iocundum - In Trutina - Veni, Veni, Veni, Venies - Si Puer Cum Puellula - Circa Mea Pectora - Steit Puella - Dies, Nox Et Omnia - Amor Volat Undique - In Taberna Quando Sumus - Ego Sum Abbas - Olim Lacus Colueran - Estuans Interius - Werediu Werlt Alle Min - Swaz Hie Gat Humbe - Chume, Chum Geselle Min - Chramer, Gip Die Varwe Mir - Florest Silva Nobilis - Dança - Ecce Gratum - Omnia Sol Temperat - Veris Leta Facies - Fortune Plango Vulnera - O Fortuna / Brahms – 3</w:t>
            </w:r>
            <w:r>
              <w:rPr>
                <w:rFonts w:eastAsia="MS Mincho;MS Gothic" w:cs="Times New Roman" w:ascii="Times New Roman" w:hAnsi="Times New Roman"/>
                <w:sz w:val="16"/>
                <w:vertAlign w:val="superscript"/>
              </w:rPr>
              <w:t>a</w:t>
            </w:r>
            <w:r>
              <w:rPr>
                <w:rFonts w:eastAsia="MS Mincho;MS Gothic" w:cs="Times New Roman" w:ascii="Times New Roman" w:hAnsi="Times New Roman"/>
                <w:sz w:val="16"/>
              </w:rPr>
              <w:t>. Sinfonia Em Fá Maior (3</w:t>
            </w:r>
            <w:r>
              <w:rPr>
                <w:rFonts w:eastAsia="MS Mincho;MS Gothic" w:cs="Times New Roman" w:ascii="Times New Roman" w:hAnsi="Times New Roman"/>
                <w:sz w:val="16"/>
                <w:vertAlign w:val="superscript"/>
              </w:rPr>
              <w:t>o</w:t>
            </w:r>
            <w:r>
              <w:rPr>
                <w:rFonts w:eastAsia="MS Mincho;MS Gothic" w:cs="Times New Roman" w:ascii="Times New Roman" w:hAnsi="Times New Roman"/>
                <w:sz w:val="16"/>
              </w:rPr>
              <w:t xml:space="preserve">. </w:t>
            </w:r>
            <w:r>
              <w:rPr>
                <w:rFonts w:eastAsia="MS Mincho;MS Gothic" w:cs="Times New Roman" w:ascii="Times New Roman" w:hAnsi="Times New Roman"/>
                <w:sz w:val="16"/>
                <w:lang w:val="en-US"/>
              </w:rPr>
              <w:t>Movimento) / Beethoven - Ad gio Da Sonata Ao Luar / Basil Poledouris - Wifeing - Orphans Of Doom - The Awakening.</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MP3 – 19000 – COUNTRY MUSIC (2 CD’S)</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77</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Willie Nelson - My Heroes Have Always Been Cowboys - Heartbreak Hotel - Heart Of Gold - Don’t Fence Me In - Blue Eyes Crying In The Rain - Always On My Mind - Willie Nelson &amp; Marle Haggard - Pancho And Lefty - Willie Nelson &amp; Friends - The Last Cowboy Song / Western Flyer - Western Flyer / Waylon Jennings - The Eagle / Vera Nigri - Um Certo Estranho / Tony Sands - Yellow River / The Mavericks - Mr. Jones / The Charlie Daniels - Damn Good Cowboy / Stu Nunnery - Lady, It’s Time To Go / Shania Twan - I’m Outta Here - You’ve Got A Way - You’ve Got A Way (Nothing Hill) - You’re Still The One - You Win My Love - Whose Bed Have Your Boots Been Under - When - Whatever You Do! Don’t! - The Woman In Me (Needs The Man In You) - That Don’t Impress Me Much - Rock This Country! - Raining On Your Love - No One Needs To Know - Man I Feel Like A Woman - Love Gets Me Every Time - Leaving Is The Only Way Out - Is There Life After Love - I’m Holdin’ On To Love - If You Wanna Touch Her, Ask! - If Don’t Take Two - I Won’t Leave You Lonely - Honey, I’m Home - Home Aint Where His Heart Is - God Bless The Child - From This Moment On - Don’t Be Stupid - Come On Over - Black Eyes, Blue Tears - Any Man Of Mine - From This Moment On / Sandra Guinnes - Shower The People / Roy Rogers - Cowboy Night Herd Song / Ronan Keating - When You Say Nothing At All / Robert Cray - Nothing But A Woman / Rednex - Cotton Eye Joe / Red Valley Riders - Mississippi - Blue Jean Susy / Poco - Fools Gold / Paulette Carson &amp; Highway - It Must Be Love / Pat Boone - Love Letters In The Sand - Bernardine / Merle Haggard - Are The Good Times Realy Over / Mary Stuart - Get Down On Your Kness And Pray / Marty Robbins - Streets Of Laredo / Linda Ronstadt - Tracks Of My Tears / Kris &amp; Cash - Highwayman / Kenny Rogers - You And I - We’ve Got Tonight / Johnny Paycheck - Take This Job And Shove It / Johnny Dalton - She Did It To Me / Johnny Cash &amp; June Carter - Jackson / Johnny Cash - Ring Of Fire - Johnny Cash - Folsom Prision Blues - Even Cowgirls Get The Blues - After The Ball / John McPearson - It Never Rains Southern California / Joe Satriani - Flying In A Blue Dream / Joe Nichols - To Tell You The Truth, I Lied - I Hate The Way I Love You / Joe Diffie - Prop Me Up Beside The Jukebox / Joe Cocker &amp; Jennifer Warnes - Up Where We Belong / Joe Cocker - You Are So Beautiful - Don’t Let The Sun Go Down On Me / Greg William - San Francisco / Gibson - Mammas Don’t Let Your Babies Grow Up To Be Cowboys / George Strait - Where The Side Walk Ends - When Did You Stop Loving Me - Thoughts Of A Fool - The King Of Broken Hearts - She Last It All On The Line - Over The Night Male - Last In Love - I Cross My Heart - Heartland - Heartland (Main Title) - Baby Your Baby / Gene Autry - Back In The Saddle Again / Gary Barnes - All For A Reason / Garth Brooks - Standing Outside The Fire - Coudle Bagie / Frankie Laine - Rawhide / Doug Wayne &amp; Vic Vince - Unbreak My Heart / Doug Wayne - Your Song - Knockin’ On Heavens Door / Donald Wood - American Pie / David Parson - Kind Of Rush / David Allan Coe - Long Haired Redneck / Cristian St. Peters - Your Love Has Gone - You Were On My Mind - Willingly - Whitout You - When We Meet - What I’m Gonna Be - The Pied Piper - That’s The Way I Feel - That Little Chain - Sweet Dawn My True Love - So Long - No Longer Mine - My Little Brown Eyes - Jilly Honey - It’s A Funny Feeling - I’m Always Crying - Goodbye To You - Changes - But She’s Untrue - Almost Persuaded / Crimson &amp; Clover - Peter Hill / Country - Your Cheatin’ Heart - You Need Me - Togheter Again - Stand By Your Man - Ruby - Rose Garden - Rhinestone Cowboy - Please Help Me I’m Faling - Oh Lonesome Me - Let It Be Me - Jolene - Jambalaya - I Walk The Line - I Can’t Stop Loving You - He’ll Have To Go - Green Grass Of Home - Eyes On The Road - Don’t Make My Brown Eyes Blue - Coward Of The Country - Behind Closed Doors - Always On My Mind - All I Ever Needs Is You / Clinton Gregory - Look Who’s Needing Who / Christopher King - Maggie May / Charlie &amp; Texas Rangers - She’s Not Crying Anymore - Jambalaya - Hello Mary Lou - Break Heart / Caryl Mack Parker - One Night Stand - Better Love Next Time / Bryan Smith - Jack Of All Trades / Bob Reeves - Baker Street / Billy River - I Can See Clearly Now / Bellamy Brothers - Shine Them Buckles - She’s Awesome - Big Hair / Alan Paul - Ride Like The Wind / Alan Jackson - You Can’t Have It All - Wanted - There Goes - The Way I Am - The Blues Man - Thank God For The Radio - Summertime Blues - Someday - She’s Got The Rhythm - She Just Started Liking Cheatin’ Song - Right On The Money - Right In The Palm Of Your Hand - Revenooer Man - Pop A Top - Once You’ve Had The Best - My Own Kind Of That - Chattahoochee - Midnight In Montgomery - Margaritaville - Livin’ On Love - Little Bitty - Kiss An Angel Good Morning - Just Playing Possum - It Must Be Love - I’ll Try - I’ll Go On Loving You - I Don’t Need The Boze - Honky Tonk Christmas - Gone Crazy - Farewell Party - Everything Love - Don’t Rock The Jukebox.</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MP3 – 19100 – MÚSICA GOSPEL NACIONAL</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178</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Pe. Zezinho - Vocação - Utopia - Um Certo Galileu - Porque Deus Me Chamou - Oração Pela Família - O Silêncio Está Cantando - O Filho Pródigo - Namorados - Mini Sermão - História De Maria - Em Sintonia - E Te Chamavas Maria - É Muito Jovem Minha Oração - Canto Da Mulher Latino-Americana - Cantiga Por Um Casal Fiel - Cantiga Por Um Ateu - Cantiga Por José - Cantiga Por Francisco - Cantiga De Ninar Criança Pobre - Ave Maria Dos Noivos - Amor Nunca Morre - Alô Meu Deus - Aconchego / Pe. Marcelo Rossi - Vim Para Adorar - Cristo Vence E Reina - Te Louvo Em Verdade - Sonda-me - Só Por Ti Jesus - Vem Espírito - Senhor, Põe Teus Anjos Aqui - Santos Anjos Do Senhor - Santo, Santo, Santo - Perfeito É Quem Te Criou - Pai Nosso - O Vira De Jesus - Nascer De Novo - Levanta-te Nosso General - Iê, Iê, Iê De Jesus - Ida - Hino Nacional - Erguei As Mãos - O Senhor Tem Muitos Filhos - Ave Maria - Ave Maria (Oração) - Anjos De Deus / Pe. Fábio - José / João Renes - Terra Parada - Súplica - Só Pra Te Dizer - Se Orar O Bicho Corre - Porque Ele Vive - Pão Da Vida - Nesse Nome Há Poder - Mundo De Abismo - Minha Oração - Miguel - Jesus De Nazaré - Eu Vou Subir - Ai De Mim / Gospel Playback - Vós Sois A Luz Do Mundo - Vida Breve - Vamos Produzir Louvor - Um Presente Do Céu - Um Perfeito Instrumento - Trabalhar! Trabalhar! - Toca-me - Tem Os Santos Do Senhor - Senhor Vem Selar-me - Se Muito Soubessem - Se Fores Tentados - Resplandece Em Nós - Pecador Os Teus Pecados - Paz, Sublime Paz - Paz Seja Em Vós - O Sino Do Evangelho - O Senhor Que É E Que Era - O Senhor É A Minha Luz - O Senhor É A Minha Força - O Amor De Deus - Nome Precioso Para Mim - Neste Mundo De Ilusão - Não Temas - Na Cruz Morreu O Cordeiro - Mocidade Vamos Combater - Minha Alma - Meu Bom Jesus Por Ti - Madrugada - Jesus Diz, O Pai Celestial Vê - Glória · Jesus Aleluia - Fala Senhor - Eu Sou O Caminho A Verdade E A Vida - Escute Amigo - Ensina-me Senhor - Eis Que Vem O Verdadeiro - Do Sepulcro Ressurjo Triunfante - Deus Tudo Vê - Deus Mandou Sua Luz - Deste Mundo Mais Nada Esperarei - Deixou O Esplendor De Sua Glória - Cristo É O Cordeiro De Deus - Cristo É A Verdade E A Vida - Cristo É A Esperança - Confia Em Deus - Com A Cruz Nos Ombros - Brilha Mais E Mais - Breve Descer  Jesus Cristo - Avante, Coragem, Marchemos - Aleluia - Abre O Teu Coração - A Minha Alma Deseja Verte - A Minha Alma - Porque Te Abates - A Família De Jesus - A Descida Do Espírito Santo - A Alma Que Chora / Gilliard - Não Está Sozinho Quem Tem Deus Do Lado - Meditação - Aos Jovens / FX Engelhart - Ave Maria / Fr. Wilson João Sperandio - Meu Lar / Fr. Luiz Turra - Segredo Da Felicidade - Ação De Graças / Coro Jovem Do TLC - Oração De Um Jovem Triste - Oração Da Manhã - De Colores / Corais Universo &amp; Unit - Noite Feliz / Corais Universo - Meu Senhor / Cades Barnéia - Vigiai E Orai - Se Você Parar Pra Pensar - Quando Eu Deixei O Mundo - Philadelphia - O Senhor Ressucitou - Nasce O Sol - Leão Cordeiro - Como Sábio Morre O Tolo - Carros E Cavalos - Busca / Barroco Mineiro - Tu Patris - Tu Devicto Mortis - Tibi Omnes - Te Martyrum - Te Gloriosus - Te Dominum - Dignare Domine - Sanctus Dominus - Sanctum Quoque - Salvum Fac - Per Singulos Dies - Patrem Immensae - Nom Confudar - Judex Crederis - Fiat Misericordia / Ricardo Braga - Aleluia Alelui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 xml:space="preserve">MP3 – 19200 – INFANTIL VOLUME 2 - </w:t>
            </w:r>
            <w:r>
              <w:rPr>
                <w:rFonts w:cs="Times New Roman" w:ascii="Times New Roman" w:hAnsi="Times New Roman"/>
                <w:sz w:val="18"/>
                <w:lang w:val="pt-PT"/>
              </w:rPr>
              <w:t>(MP – 039)</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179</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Aquarius - Pedrinho (Infantil) / Sergio Ricardo - Emília (Infantil) / Ronaldo Malta - Arraial Dos Tucanos (Infantil) / Papo De Anjo - Saci (Infantil) / Mulekada - Um Toque Moleque - Tô De Olho - Tem Mulekada No Samba - Se Liga Na Mulekada - Quero Namorar Contigo - Pagode Da Mulekada - Mãe - Foi De Brincadeira - Dança Da Cabecinha - Brincar De Teletubbies - Brincar De Nhê Nhê / Marlui Miranda &amp; Jards Macalé - Tio Barnabé (Infantil) / Lucinha Lins - Narizinho (Infantil) / José Luis - Dona Benta (Infantil) / João Bosco - Visconde De Sabugosa (Infantil) / Infantil - Sereno - Coelhinho Da Páscoa - O Som Dos Baixinhos - Sapo Cururu - Carneirinho, Carneirão &amp; Outros - Ploquet Pluft Nhoque - Papo De Anjo - Pequeno Mundo - Samba Lelê - Cara De Pau - Páscoa - Chegada Da Páscoa - A Coelhinha - O Cravo Brincou Com A Rosa - Tindolelê - Nesta Rua Tem Um Bosque - A,E,I,O,U - Escravos De Jó - Música Do Leão - Música Do Homem Lata - Música Do Espantalho - Montagem Da Xuxa - Marcha Soldado - Linda Rosa Juvenil - Fim De Ano - Farofa-fa - Pai Francisco - Dó, Ré, Mi - Eu Entrei Na Roda - A Canoa Virou - Eu Fui No Tororó - Dona Coelha E Seus Filhotes - Coelhinha - Ciranda, Cirandinha - Eu Sou Rico, Rico, Rico - O Pião - Chapeuzinho Vermelho - Palma, Palma, Eu Saí Da Roda - Canção Pra Mamãe - Feita Pra Mamãe - Mãezinha Querida - Boi Da Cara Preta - Capelinha De Melão &amp; Outros - Bilú Tetéia - Pirulito Que Bate Bate &amp; Outros - Atirei o Pau No Gato - Havia Uma Barata &amp; Outros / Edilberto Perpétuo - Com Licença / Dona Ivone Lara - Festa Animada (Infantil) / Doces Barbaros - Peixe (Infantil) / Criança Esperança - Xuxa - Profecias / Criança Esperança - Vinny - Heloisa, Mexe A Cadeira / Criança Esperança - Sandy &amp; Jr. - Onde Está O Amor / Criança Esperança - Rosana - Jesus Cristo / Criança Esperança - Renato Aragão &amp; Turma - Turma Do Didi / Criança Esperança - Molejo - Brincadeira De Criança / Criança Esperança - Milton Nascimento - Brasil 500 / Criança Esperança - Marisa Orth - Cantigas De Roda / Criança Esperança - Debora - Eu Nasci Há 10 Mil Anos Atrás / Criança Esperança - Daniela Mercury - Cabrália / Criança Esperança - Coro - Crianças / Criança Esperança - Banda Eva - Minha Paixão / Criança Esperança - Baby Do Brasil - A Turma Da Mônica / Criança Esperança - Angelica - Menino Deus / Chiquititas - Um Cantinho De Luz - Penso Em Ti - O Beijo - Mexe Lá - Mais Ainda - Lu-Lucita - É Só Querer - Bruxas Malvadas - Apaixonada Por Nós - A Nossa Idade / Balão Mágico - Ursinho Pimpão - Upa! Upa! - Tic Tac - Tem Gato Na Tuba - Superfantástico - Se Enamora - Quadrinhas E Um Refrão - Oh! Suzana - O Trenzinho - O Pato Cantor - Mãe-Iê - Dia Dos Pais - Dia De Festa - Atirei O Pau No Gato - Dança Sim - Cowboy Do Amor - Coração De Papelão - Co-Co-Uá - Charleston - Bombom - Baile Dos Passarinhos - Amigos Do Peito - Ai Meu Nariz - A Galinha Magricela / Baby Consuelo - Emília A Boneca Gente (Infantil) / As Crianças Mais Amadas Do Brasil - Ursinho Pimpão - Toda Liberdade Do Mundo - Tapete Mágico - Se Solte - Nas Asas Da Imaginação - Me Belisca - Lindo Balão Azul - Josie Doll - Feliz Demais - Demorou - Come On Come On - Bem - Bangalô - A Turma Da Agitação / Aretha - Real Ilusão / Zélia Barros - A Galinha Do Vizinho - Mãozinhas Sapeca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pt-PT"/>
              </w:rPr>
            </w:pPr>
            <w:r>
              <w:rPr>
                <w:rFonts w:eastAsia="MS Mincho;MS Gothic" w:cs="Times New Roman" w:ascii="Times New Roman" w:hAnsi="Times New Roman"/>
                <w:sz w:val="18"/>
              </w:rPr>
              <w:t xml:space="preserve">MP3 – 19300 – INFANTIL VOLUME 3 – SANDY &amp; Jr. E ELIANA - </w:t>
            </w:r>
            <w:r>
              <w:rPr>
                <w:rFonts w:cs="Times New Roman" w:ascii="Times New Roman" w:hAnsi="Times New Roman"/>
                <w:sz w:val="18"/>
                <w:lang w:val="pt-PT"/>
              </w:rPr>
              <w:t>(MO – 006)</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pt-PT"/>
              </w:rPr>
            </w:pPr>
            <w:r>
              <w:rPr>
                <w:rFonts w:eastAsia="MS Mincho;MS Gothic" w:cs="Times New Roman" w:ascii="Times New Roman" w:hAnsi="Times New Roman"/>
                <w:sz w:val="18"/>
                <w:lang w:val="pt-PT"/>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pt-PT"/>
              </w:rPr>
            </w:pPr>
            <w:r>
              <w:rPr>
                <w:rFonts w:eastAsia="MS Mincho;MS Gothic" w:cs="Times New Roman" w:ascii="Times New Roman" w:hAnsi="Times New Roman"/>
                <w:sz w:val="18"/>
                <w:lang w:val="pt-PT"/>
              </w:rPr>
              <w:t>SMP018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Eliana - A Festa - A Mãozinha - Deusão - A Rua - A Sabedoria Dos Bichos - Algazarra No Meu Coração - Amigo Cão - Aprendiz - Bem Juntinho Da TV - Chuva De Amor - Como Um Beijo Em Noite De Luar - Corujinha Reciclélia – Barulhão - Criança - Dedinhos - Dia Da Criança - Dia De Alegria - Direita Esquerda - É Hora - Tem Alegria - Eliana No Parque - Eu Vi - Faça Tudo Que Eu Disser - Perna De Pau - Largue Essa Chupeta - Aperte O Meu Nariz - Macarronada - Música E Ritmo - Nossa Festa - O Que É O Que É - O Telefone Vai Tocar - Ooola - Medo - Hora Do Banhinho - Pai Nosso - Passo A Passo - Meu Coraçãozinho - Somar - Pingos Da Chuva - Aprendendo A Assoviar - Nhoc - Primavera - Um Calendário De Amar - Voa, Voa Abelhinha - Descobrindo O Brasil - Corre Cotia / Sandy &amp; Jr. - Abre A Porta Mariquinha - Aprender A Amar - As Quatro Estações - Beijo É Bom (Ao Vivo) - Cadê Você Que Não Está (Ao Vivo) - Cadê Você Que Não Está - Com Você (Vivo) - Com Você - Como Eu Te Amo - Como Um Flash (Ao Vivo) - Criança Esperança - Dig-Dig-Joy (Ao Vivo) - Dig-Dig-Joy - Em Cada Sonho (Ao Vivo) - Era Uma Vez (Vivo) - Era Uma Vez - ETC... E Tal (Ao Vivo) - ETC... E Tal - Eu Acho Que Pirei (Ao Vivo) - Eu Acho Que Pirei - Hino Nacional Brasileiro - Imortal - Inesquecível (Vivo) - Inesquecível - Malícia - My Heart Will Go On (Ao Vivo) - My Heart Will Go On - Não Ter (Ao Vivo) - Não Ter - Nascemos Para Cantar - No Fundo Do Coração (Vivo) - No Fundo Do Coração - O Pica-Pau - Olha O Que O Amor Me Faz - Primeiro Amor - Sábado À Noite - Splish Splash - Tô Ligado Em Você - Vai Ter Que Rebolar (Vivo) - Vai Ter Que Rebolar - Vamos Construir - Vamos Pulá! - Vivo Por Ela / Sandy &amp; Jr. &amp; Enrique Iglesias - You’re My Number 1.</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pt-PT"/>
              </w:rPr>
            </w:pPr>
            <w:r>
              <w:rPr>
                <w:rFonts w:eastAsia="MS Mincho;MS Gothic" w:cs="Times New Roman" w:ascii="Times New Roman" w:hAnsi="Times New Roman"/>
                <w:sz w:val="18"/>
              </w:rPr>
              <w:t xml:space="preserve">MP3 – 19400 – INFANTIL VOLUME 4 – XUXA - </w:t>
            </w:r>
            <w:r>
              <w:rPr>
                <w:rFonts w:cs="Times New Roman" w:ascii="Times New Roman" w:hAnsi="Times New Roman"/>
                <w:sz w:val="18"/>
                <w:lang w:val="pt-PT"/>
              </w:rPr>
              <w:t>(MO – 007)</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pt-PT"/>
              </w:rPr>
            </w:pPr>
            <w:r>
              <w:rPr>
                <w:rFonts w:eastAsia="MS Mincho;MS Gothic" w:cs="Times New Roman" w:ascii="Times New Roman" w:hAnsi="Times New Roman"/>
                <w:sz w:val="18"/>
                <w:lang w:val="pt-PT"/>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pt-PT"/>
              </w:rPr>
            </w:pPr>
            <w:r>
              <w:rPr>
                <w:rFonts w:eastAsia="MS Mincho;MS Gothic" w:cs="Times New Roman" w:ascii="Times New Roman" w:hAnsi="Times New Roman"/>
                <w:sz w:val="18"/>
                <w:lang w:val="pt-PT"/>
              </w:rPr>
              <w:t>SMP018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Xuxa - A Caravela De Cabral - A Chuva - A Peteca - ABC Do Sertão - Arraiá Da Xuxa - Agora Eu Vou Andar - Ai Que Dor! - Amarelinha - Amiga - Amiguinha Xuxa - Asa Branca - Boas Notícias - Brasileira - Brincar De Índio - Brincar De Rimar - Carnaxuxa - Como O Sábio Diz - Crer Para Ver - Diet - Doce Mel - Festa Do Interior - Ficção - Funkeiro - Garoto Problema - Godofredo O Piolho - Huppa Hulle - Lá Vai A Loura - Libera Geral - Luz No Meu Caminho - Mania De Malhar - Meu Cãozinho Xuxo - Meu Cavalo Frankstein - Meu Xamego - Miragem Viagem - Na Hora Em Que Você Quiser Chegar - O Sanfoneiro - Olha Pro Céu - Oração De Um Novo Milênio - Os Bichos De Deus - Papai Noel Dos Baixinhos - Parabéns Da Xuxa - Peter Pan - Planeta Xuxa - Pout-Pourri 1 - Pout-Pourri 2 - Pout-Pourri 3 - Pra Que Fumar - Preste Atenção - Príncipe Encantado - Quadrilha Brasileira - Quadrilha Brasileira (Instrumental) - Quadrilha Da Xuxa - Quem Qué Pão - Ritmos - Salada Mixta - Santa Rosa - Sebastiana - Serenata Do Grilo - She-Ra - Sorvete - Tô De Bem Com A Vida - Turma Da Xuxa - Vamos Em Frente - Vaqueiro Vai Buscar Meu Boi - Xuá Xuá - Xuxa Hit’s - Xuxa Lê Lê - Xuxaxé / Xuxa &amp; José Augusto - Querer É Poder.</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 xml:space="preserve">MP3 – 19500 – HUMOR VOLUME 2 - </w:t>
            </w:r>
            <w:r>
              <w:rPr>
                <w:rFonts w:cs="Times New Roman" w:ascii="Times New Roman" w:hAnsi="Times New Roman"/>
                <w:sz w:val="18"/>
                <w:lang w:val="en-US"/>
              </w:rPr>
              <w:t>(MR – 029)</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8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Ary Toledo - As Virgens Rezadeiras - Descobrimento Do Brasil - Incelença - O Anúncio - O Que Ser  Que As Outras Tem Que A Linda Não Tem - Os Ovos Que A Galinha Pôs - Pau De Arara - Peba Na Pimenta - Romance De Dona Juliana - Testamento Do Padre Cícero - Tiradentes / Chico Anísio - Descobrimento Do Brasil - Pelada No Subúrbio / Geraldinho &amp; Barnabé - A Namoradinha - Dez Marias - O Causo Da Bicicleta - O Causo Do Marimbondo - O Osso - Piadas 01 - Piadas 02 - Piadas 03 - Piadas 04 - Piadas 05 - Piadas 06 - Piadas 07 - Piadas 08 - Piadas 09 - Piadas 10 - Piadas 11 - Piadas 12 / Jovem Pan - Homem Cueca – Pronunciamento - Pânico - Show Do Milhão - Pânico - Vida De Boston – Rubinhu / Leo Canhoto - 4 Pinga - Atrevido Da Festa - Baiuca - Bicharada - Buque Sarampo - Conhaque - Defunto Mal - Delegado Froxo - Delegado Lobo Negro - Gaiteiro Deita Na Fumaça - Garçon Tem Comida - Homem Mal - Jack Matador - Joaquim Farofa &amp; Pepe Carunjo - Leite É Bezerro - Música Caipira - Pedro Querozene - Professô De Inglês - Risada - Roque Bravo - Senhora Gosta De Flores / Ratinho - Chana Da Sogra - Corno &amp; Viado - Disco - Dono Da Gravadora - Remédios / Versão Abba - Hoje Eu Sou Um Gay.</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s-ES_tradnl"/>
              </w:rPr>
            </w:pPr>
            <w:r>
              <w:rPr>
                <w:rFonts w:eastAsia="MS Mincho;MS Gothic" w:cs="Times New Roman" w:ascii="Times New Roman" w:hAnsi="Times New Roman"/>
                <w:sz w:val="18"/>
                <w:lang w:val="es-ES_tradnl"/>
              </w:rPr>
              <w:t>MP3 – 19600 – FORRÓ ESPECIAL (2 CD’S)</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s-ES_tradnl"/>
              </w:rPr>
            </w:pPr>
            <w:r>
              <w:rPr>
                <w:rFonts w:eastAsia="MS Mincho;MS Gothic" w:cs="Times New Roman" w:ascii="Times New Roman" w:hAnsi="Times New Roman"/>
                <w:sz w:val="18"/>
                <w:lang w:val="es-ES_tradnl"/>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s-ES_tradnl"/>
              </w:rPr>
            </w:pPr>
            <w:r>
              <w:rPr>
                <w:rFonts w:eastAsia="MS Mincho;MS Gothic" w:cs="Times New Roman" w:ascii="Times New Roman" w:hAnsi="Times New Roman"/>
                <w:sz w:val="18"/>
                <w:lang w:val="es-ES_tradnl"/>
              </w:rPr>
              <w:t>SMP018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Adamastor Pitaco - Esqueci A Letra / Amazan - O Filho Da Excelência / Anastácia - Forró Do Seu Vavá - Você É Meu Xamego / Banda Forró &amp; Cia - Feira De Mangaio / Brasas Do Forró - Perguntas Sem Respostas / Caçarola - Pão Com Chá / Calango Aceso - Corno Modelo / Casa Do Forró - Isso Aqui Tá Bom Demais - Lembrança De Um Beijo / Catuaba Com Amendoin - Conselho Ao Filho Adulto / Cavalo De Pau - Doméstica - Estrelinha Do Céu - Timidez / Dominguinhos - Forró Do Zé Lagoa - Sinhá Mariquinha / Elba Ramalho - A Letra I - Agora É Sua Vez - Forró Das Cumades - Aroma - Casa, Comida E Paixão - Chameguinho - De Volta Pro Meu Aconchego - Estrela Miúda - Eu Quero Meu Amor - Eu Vou Até De Manhã - Face - Forró Do Xenhenhem - Lavadeiro Do Rio - Me Pegue Pra Chamegar - Meu Sublime Torrão - Paraíba Meu Amor - Na Base Da Chinela - Onde Tu Tá Neném - Pau De Arara É A Vovozinha - Pra Ninar Meu Coração - São Xangô Menino - SOS - Tambor Do Mundo - Tum, Tum, Tum - Mulata No Coco - Xodó Beleza - Zé Esteves / Elba Ramalho &amp; Oscar D’Leon - Que Pena / Forró Da Band - Track 06 - Track 08 / Forró Do Robério - Album Completo com 14 músicas / Frank Aguiar - Amanhecer No Sertão - Onde O Sonho Mora - Anna Julia - Bacana - Marido Descarado - Balançando O Esqueleto - Lágrima De Crocodilo - Capô De Fusca - Cascalho Pra Gastar - No Umbiguinho Dela -  Comendo Água - Dançando Com Pom Pom - Ficar Comigo - Dia De Pagamento - Forró Brega - Forró Do Camelô - Hino Das Glórias - Indiferença - Morango Do Nordeste - Mulher Madura (Karaokê) - Mulher Madura - Na Vaquejada E No Rodeo - Peão Gamado - Não Sou Mais Um Bucho D’água - Nóis Não Vive Sem Muié - Pé De Bode - O Calorão – João Tatu - Pau Nas Coisas - Meu Dengo - Perguntas Sem Resposta - Vou Matar Você Na Unha - Raios De Neon - Valeu Boi - Valeu A Vaca - Aqui Agora - Viver Por Você - Nega Princesa / Gilsinho Boca De Forró - Meu Dengo - Meu Ex-Amor / Líbanos - Sozinho - Siga Seu Rumo / Luizinho De Irauçuba - Me Bate Tiazinha / Mel Com Terra - Menino / Neo Pi Neo - A Cabaça - A Rural - Mulhé Braba - Zé E Zefinha / Nezinho Pereira - Procurando Companhia / Rabo De Saia - Sinhá Meu Bem / Rita De Cássia &amp; Redondo - O Grande Amor Da Minha Vida / Severino Januário - Aquela Rosa - Arrasta-Pé Da Escalada - Arrasta-Pé Na Madrugada - Em Timbaúba / Sirano &amp; Sirino - Anjo Da Guarda / Tatuagem - Não Dá Mais Pra Segurar / Trio Forrózão - Amei A Toa - Cabra Desmantelado - Casa Da Saudade - Espuma Aos Ventos - Forró Da Musa - Os Homi Da Paraíba - Ovo De Codorna - Pequenininha - Petrolina-Juazeiro - Sou Eu Sim - Viciado Em Forró - Xote Das Meninas - Xote Ecológico - Zé Do Rock / Trio Nordestino - Bom Demais - Canto Da Ema - 1 x 1 - Madalena / Trio Papa Tudo - Isto É Bom Demais / Wesley Dos Teclados - O Gemidinho - Umbiguinho De Fora / Zé Cupido - Não Existe Pecado Ao Sul Do Equador - No Tempo Do Calango - O Fino E O Grosso - Quê De Quadrilha - Forró Do Zé / Zé Pipa Dos 5 Baixos - O Sanfoneiro Só Tocava Isso / Zelia Barros Moraes - Colhinhos Pintadinhos - Bem Fofinh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 xml:space="preserve">MP3 – 19700 – FRANK POURCEL + BÔNUS  - </w:t>
            </w:r>
            <w:r>
              <w:rPr>
                <w:rFonts w:cs="Times New Roman" w:ascii="Times New Roman" w:hAnsi="Times New Roman"/>
                <w:sz w:val="18"/>
                <w:lang w:val="en-US"/>
              </w:rPr>
              <w:t>(MP – 02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8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FRANK POURCEL - Al By Myself - Apres Toi - Blue Concerto - Chariot - Concorde - Contos Dos Bosques De Viena - Cry Me A River - Danúbio Azul - Day By Day - Dolannes Melodie - Don’t Let Me Down - Eleanor Rigby - Gethsemane - Girl - Help - Here There And Everywhere - Hey Jude - Hymne A L’amour - I Me Mine - Il Etait Une Fois... La Revolution - Johnny Guitar - La Bohême - L’aventura - Let It Be - Love And Music - Michelle - Obladi, Oblada - Ondas Do Danúbio - Ouro E Prata - Penny Lane - Sangue Vienense - Sanson And Delilah - Speak Softly Love - The Godfather - The Good, The Bad And The Ugly - The Green Leaves Of Summer - The Last Waltz - The Long And Winding Road - Too Beautiful To Last - Un Homme, Une Femme - Valsa Do Imperador - Valsa Do Tesouro - Vida De Artista - Vinho, Mulheres E Música - Vozes Da Primavera - Without You - Yesterday / BURT BACHARACH - Alfie - Any Day Now - Close To You (They Long To Be) - Do You Know The Way To San Jose - I Say A Little Prayer - I’ll Never Fall In Love Again - Living Together, Growing Together - Mexican Divorce - Promises, Promises - Raindrops Keep Fallin’ On My Head - The Look Of Love - This Guy’s In Love With You - What The World Needs Now Is Love / GLENN MILLER - A String Of Pearls - In The Mood - I’ve got A Gal In Kalamazoo - Little Brown Jug - Moonlight Serenade - Pennsylvania 6-5000 - Perfídia - Rhapsody In Blue - Serenade In Blue - St. Louis Blues March - Strings Of Pearls - The American Patrol - Tuxedo Junction.</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 xml:space="preserve">MP3 – 19800 – ITALIANAS (2 CD’S) - </w:t>
            </w:r>
            <w:r>
              <w:rPr>
                <w:rFonts w:cs="Times New Roman" w:ascii="Times New Roman" w:hAnsi="Times New Roman"/>
                <w:sz w:val="18"/>
                <w:lang w:val="en-US"/>
              </w:rPr>
              <w:t>(MP – 017)</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85</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Al Bano - L’oro Del Mondo - Nel Sole / Amadeo Mingdi - Cantare D’amore / Andrea Bocelli - A Mio Padre - A Volte Il Cuore - Cantico - Canto Della Terra - Como Un Fiume Tu - I Love Rossini - Immenso - La Luna Che Non C’e - Macchine Da Guerra - Mai Piu Cosi Lontano - Nel Cuore Lei - O Mare E Tu - Per Amore - Sancta Maria - Sogno - The Prayer - Time To Say Goodbye - Tremo E T’amo - Un Canto - Vivo Per Lei / Benianimo Gigli - Aprile - Ave Maria (Bach-Gounod) - Ave Maria (Gounoud) - La Paloma - L’ultima Canzone - Mamma - Ninna Nanna Della Vita - Non Ti Scordar Di Me - Occhi Di Fata - Se Vuoi Goder La Vita - Serenata (Schubert) - Serenata (Tosti) - Ti Voglio Tanto Bene - Tu Sei La Mia Vita / Bobby Solo - Se Piagi, Se Ridi - Una Lacrima Sul Viso - Zingara / Carmelo Pagano - L’amore Se Ne Va / Claudio Villa - Non Pensare A Me - Una Casa In Cima Al Mondo / Dalida - Uno A Te, Uno A Me / Domenico Modugno - Dio Come Ti Amo - La Lontananza - Piove - Volare / Edoardo Vianello - Abrozantissima - O Mio Signore / Emilio Pericoli - Al Di La / Fausto Leal - A Chi / Fred Bongusto - Anema E Cuore / Gianni Morandi - C’era Un Ragazzo - In Ginocchio Da Te - Non So Degno Di Te - Se Non Avessi Piu Te - Si Fa Sera - Zingara / Gigliola Cinquetti - Adios Mariquita Linda - Adios Pampa Mia – Amapola - Amar Y Vivir - Besame Mucho - Dio, Come Ti Amo - Grazie Amore - Il Mio Amore Un Di Verra - Johnny Guitar - La Mentira - La Pioggia - La Spagnola - Le Colline Sono In Fiore - Lisboa Antiga - Marcellini Pane E Vino - Maria Elena - Monte Canino - Negra Consentida - Quando M’Innamoro - Quizas, Quizas, Quizas - Rosa Negra - Salud, Dinero Y Amor - Sera - Tutte Meno Uma - Non Ho L’eta Per Amarti / Gino Paoli - Sapore Di Sale - Senza Fine / Guido Renzi - Tanto Cara / Homo Sapiens - Tornerai, Torneró / I Santo California - Dolce Amore Mio - Torneró - Un Angello / Italie - Tarantelle - Esemble D’eboli / Iva Zanicchi - Non Pensare A Me / Jacky James - Innamoratta / Jerry Adriani - Santa Lúcia Luntana / Jimmy Fontana - Il Mondo / John Foster - Amore Scusami - Cominciamo Ad Amarci / José Augusto - O Sole Mio / Luciano Pavarotti - O Sole Mio / Lucio Dalla - Caruso - Luiggi Tenco - Ciao, Amore, Ciao - Ho Capito Che Ti Amo / Mafalda Minnozzi - Ci Saro - Come Le Rose - Sei Tu / Marcela - Abbraciate / Marcus Vianna - Canzon Per Un Sognatore - Tormento D’amore / Maria Fernanda Candido &amp; Raul Cortez - Noi Ci Ammiamo / Meno Remigi - L’amore Fra Noi Due - Pronto... Sono Io / Michelle - Se Me Vuoi Lasciare / Mina - Canzone Per Te - Come Sinfonia - La Voce Del Silenzio - Parole Parole - Una Casa In Cima Al Mondo / Miranda Martino - Meglio Stasera / Nada - Il Cuore E Uno Zingaro / Nico Fidenco - Legata A Un Granello Di Sabbia - L’uomo Che Non Sapeva Amare / Nicola Di Bari - Eternamente  - Giramondo - I Giorni Del ‘Arcobaleno - Il Cuore E Uno Zingaro - Se Mai Ti Parlassero Di Me - Vagabondo / Ornella Vanoni - L’appuntamento - Senza Fine / Peppino Di Capri - Champagne - Roberta - Un Grande Amore E Ninte Piu / Peppino Gagliardi - Come Le Viole / Pino Danaggio - Come Sinfonia - Io Che Non Vivo - L’ultima Telefonata - Motivo D’amore - L’ultimo Romantico / Pupo - Ti Scrivero / Rita Pavone - Come Te Non C’e Nessuno - Cuore - Datemi Un Martello - Dove Non So - Fortissimo - Una Notte Intera / Roberta Lombardi - Cuore Pellegrino / Rossano - Ti Voglio Tanto Bene / Sergio Endrigo - Annamaria - Canzone Per Te - Io Che Amo Solo Te - Lontano Dagli Occhi - Se Le Cose Stanno Cosi - Tereza / Teddy Reno - Piccolissima Serenata / Terra Nostra - Speranza - Cavaleria Rusticana - Tarantella - Tosca / Tito Schipa - Anema E Cuore - Torna Puccina / Tony Renis - Anonimo Veneziano - Quando Dico Che Ti Amo - Tony Renis - Quando, Quando, Quando / Venus - Se Fue / Wess &amp; Dori Guezzi - Noi Due Per Sempre - Tu, Nella Mia Vita / Zizi Possi - A Paz - Anema E Core - Canto Della Buranella Come Tu Me Vuoi.</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MP3 – 19900 – LEGIÃO URBANA 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18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rFonts w:eastAsia="MS Mincho;MS Gothic" w:cs="Times New Roman" w:ascii="Times New Roman" w:hAnsi="Times New Roman"/>
                <w:sz w:val="16"/>
              </w:rPr>
              <w:t>Legião Urbana - 1965 – 1</w:t>
            </w:r>
            <w:r>
              <w:rPr>
                <w:rFonts w:eastAsia="MS Mincho;MS Gothic" w:cs="Times New Roman" w:ascii="Times New Roman" w:hAnsi="Times New Roman"/>
                <w:sz w:val="16"/>
                <w:vertAlign w:val="superscript"/>
              </w:rPr>
              <w:t>o</w:t>
            </w:r>
            <w:r>
              <w:rPr>
                <w:rFonts w:eastAsia="MS Mincho;MS Gothic" w:cs="Times New Roman" w:ascii="Times New Roman" w:hAnsi="Times New Roman"/>
                <w:sz w:val="16"/>
              </w:rPr>
              <w:t>. De Julho - A Canção Do Senhor Da Guerra - A Dança - A Fonte - A Montanha Mágica (Ao Vivo) - A Montanha Mágica - A Ordem Dos Templários - A Via Láctea - Acrilic On Canvas - Ainda É Cedo (Ao Vivo) - Aloha - Andrea Doria - Baadr-Meinhof Blues (Acústico) - Central Do Brasil - Come Share My Life - Daniel Na Cova Dos Leões (Ao Vivo) - Daniel Na Cova Dos Leões - Dezesseis - Do Espírito - Eduardo E Mônica - Esperando Por Mim - Eu Era Um Lobisomem Juvenil - Eu Sei (Acústico) - Eu Sei (Ao Vivo) - Fábrica (Ao Vivo) - Fábrica - Faroeste Caboclo (Acústico) - Faroeste Caboclo (Ao Vivo) - Feedback Song For A Dying Friend - Gimme Shelter - Giz - Há Tempos (Acústico) - Há Tempos (Ao Vivo) - Há Tempos - Head On (Acústico) - Hoje A Noite Não Tem Luar (Acústico) - Índios (Acústico) - Índios (Ao Vivo) - Índios - La Nuova Gioventu - L’age D’or - Laventura - Leila - Longe Do Meu Lado - Love In The Afternoon - Love Song - Mais Do Mesmo (Acústico) - Mais Do Mesmo - Maurício - Meninos E Meninas - Metal Contra As Nuvens - Metal Contra Nuvens (Acústico) - Metrópole - Mil Pedaços - Monte Castelo - Música Ambiente - Música De Trabalho - Música Urbana 2 - Natália - O Descobrimento Do Brasil - O Livro Dos Dias - O Mundo Anda Tão Complicado - O Passeio Da Boa Vista - O Reggae - O Teatro Dos Vampiros (Ao Vivo) - O Teatro Dos Vampiros - On The Way Home (Acústico) - On The Way Home - Os Anjos - Os Barcos - Pais E Filhos (Ao Vivo) - Pais E Filhos (Acústico) - Pais E Filhos - Perdidos No Espaço - Perfeição - Petróleo Do Futuro - Plantas Embaixo Do Aquário - Quando O Sol Bater Na Janela Do Seu Quarto - Quando Você Voltar - Quase Sem Querer - Que País É Este - Se Fiquei Esperando Meu Amor Passar - Será - Sereníssima (Acústico) - Sereníssima - Sete Cidades - Só Por Hoje - Soldados - Soul Parsifal - Teatro Dos Vampiros (Acústico) - Teatro Dos Vampiros - Tempo Perdido - The Last Time I Saw Richard (Acústico) - Um Dia Perfeito - Vamos Fazer Um Filme - Vento No Litoral - Vinte E Nove / Renato Russo - Dolcissima - Due - Gente - I Venti Del Cuore - La Forza Della Vita - La Solitudine - La Vita E Adesso - Lettera - Passera - Piu O Meno - Scrivimi - Strani Amori - Wave - Come Fa Un’ond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MP3 – 20000 – A MÚSICA LATINA INESQUECÍVEL DE TODOS OS TEMPOS - (YL-02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187</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s-ES_tradnl"/>
              </w:rPr>
            </w:pPr>
            <w:r>
              <w:rPr>
                <w:rFonts w:eastAsia="MS Mincho;MS Gothic" w:cs="Times New Roman" w:ascii="Times New Roman" w:hAnsi="Times New Roman"/>
                <w:sz w:val="16"/>
                <w:lang w:val="es-ES_tradnl"/>
              </w:rPr>
              <w:t>Alejandro Sanz - Lo Ves - Y Si Fuera Ella / Alexandre Flores - Vuela Corazon - Maria Dolores / Bienvenido Granda - Tu Precio - Total / Te Lo Dije Desde Ayer - Soñar - Soñando Contigo - Señora - Perfume De Gardenia - Oracion Caribe - No Toques Ese Disco - Morena - Mil Tangos - Las Muchachas Del Cha Cha - Gracias - Encontre Mi Amor - Egoismo - Calla - Angustia / Buenos Aires - Adios Muchachos / Celia Cruz - Celia Y Tito / Chayanne - You Are My Home - Vaya Escandalera - Sube Al Desvan - Soy Como Un Niño - Salomé - Pienso En Ti - Otra Vez - Nadie Como Tu - Mira Ven Ven - La Playa - Enamorado - Dejaria Todo - Deixaria Tudo - Deixaria Tudo (Samba Pra Ti Remix) - Atado A Tu Amor / Chris Duran - Te Perdi - Agua De Lluvia / Connie Francis - Who’s Sorry Now - Vaya Con Dios - Te Quiero Dijiste - Tango Italiano - Solamente Una Vez - Siboney - Romantica - Quizas, Quizas, Quizas - Quiereme Mucho - Quien Sera - Quando Quando Quando - Num E Peccato - Nosotros - Nessuno Al Mondo - Malagueña - Jalousie - Il Cielo In Una Stanza - Granada - Come Sinfonia - Come Prima - Beso De Fuego - Besame Mucho – Arrivederci - Al Di La - Addio Addio - 24 Mila Baci / Donato Estefano - Estou Enamorado / Drume Negrita - La Mano Que No Dijo Adios - Strangers In The Night / Edmund - Soy Loco Por Ti America / Eydie Gorme - Vereda Tropical - Usted - Senteado A La Vera Del Camino - Que Quieres Tu De Mim - Oracion Caribe - Nochecita - No Te Vayas Sin Mi - Mas Amor - Mala Noche - Luna Lunera - Inolvidable - Guitarra Romana - Fuego Bajo Tu Piel - Flores Negras - Esta Tarde - Contigo Aprendi - Somos Noivos - Desesperadamente - De Corazon A Corazon - Cuatro Vidas - Contigo En La Distancia - Cenizas - Camino Verde / Francisco Canaro - Cuartito Azul - Adios Pampa Mia / Gipsy Kings - Volare - La Brumba De Nicolas - Camiñando Por La Cale / Gregorio Barrios - Yo Que Non Vivo Sin Ti - Sombras, Nada Mas - Soleado - Siempre En Mi Corazon - Sabra Dios - Para Que Sufras - Mi Ultimo Fracaso - Luna Lunera - Linda - Lamento Borincano - La Puerta - Inolvidable - Hoy - Frie En El Alma - Dos Almas - Dio Como Te Amo - Angústia / Juan D’arienzo - La Ultima Copa - A Media Luz / Laura Pausini - Tudo Que Eu Vivo - Si Fue - Le Cose Che Vivi - La Soledad - La Soledad (Remix) - Incancellabile - Due Innamorati Come - Anna Dimm Si / Libertad Lamarque - Cantando / Los Machucambos - Subo, Subo - Pajaro Campana - La Palomita - El Otorrino - Cascada - Amor - Adios / Lucho Gatica - Yo Que No Vivo Sin Ti - Voy A Apagar La Luz - Sombras - Quisera - Que Ser - No Me Dejes No - La Puerta - La Noche De Tu Partida - La Barca - Historia De Un Amor - Esta Noche Pago Yo - Esperame En El Cielo - El Triste - El Reloj - Desvelo De Amor - Delírio - Contigo Aprendi - Adoro / Luis Miguel - Soy Yo - El Dia Que Me Quieras / Mariachi Miguel Dias - La Cucaracha - Guadalajara / Miguel Rios - Song Of Joy / Miguel Dias - La Mañanitas / Miguel Acevez Mejia - Ruega Por Nosostros - Vaya Con Dios - Que Seas Feliz - La Malagueña - La Cama De Piedra - Gorrioncito De Pelo Amarillo - Fallaste Corazon - Ella - El Siete Leguas - El Pastor - El Crucifijo De Piedra - Echame A Mi La Culpa - Cu-cu-rru-cu-cu Paloma - Amor Se Dice Cantanda / Nat King Colle - Yo Vendo Unos Ojos Negros - Vaya Con Dios - Tres Palavras - Te Quiero Duiste - Solamente Una Vez - Quizas, Quizas, Quizas - Piel Canela - Perfidia - Noche De Ronda - No Me Platiques - Nadie Me Ama - Maria Elena - Las Mañanitas - Las Chapanecas - La Vien En Rose - La Golondrina - La Fera De Las Flores - Guadalajara - Fantastico - El Choclo - El Bodoguero - Capullito De Alheli - Cachito - Ay, Cosita Linda - Arriverderci Roma - Aqui Se Habla En Amor - Aquellos Ojos Verdes - Ansiedad - Adios Mariquita Linda - Adelita - Acercate Mas / Nino Rosso - Il Silenzio / Pasadobles - Y Viva España - Marcial, Eres El Mas Grande - España Cani / Paulo Szot - Non Ti Scordar Di Me / Peggy March - Un Poco Mas - Sin Motivo - Si Es De Noche - Mi Ultimo Fracaso - La Mentira - Cuando Tu No Estas - Contigo En La Distancia - Caminemos - Besame Mucho - Amor - Amaneci En Tus Brazos - Acercate Mas / Piero - Juan Boliche / Ramoncito Gomes - Maria Bonita / Ruy Rey &amp; Orchestra - Las Secretarias / Tangos De Mi Vida - Volvio Una Noche - Uno - Sin Palavras - Sentimento Gaucho - Nostalgia - Mi Buenos Aires Querido - Melodia De Arrabal - Mano A Mano - Madresilva - La Cumparsita - Jalousie - El Dia En Que Me Quieras - El Choclo - Derecho Viejo - Cuesta Abajo - Confession - Caminito - Bandoneon Arrabalero - Adios Pampa Mia - A Media Luz / Trio Cristal - Nuestro Juramento / Trio Los Panchos - Una Aventura Mas - Solamente Una Vez - Quiereme Mucho - Historia De Un Amor - Esperame En El Cielo - Contigo - Caminemos / Vicente Fernandez - No Tiene Miedo Maria / Enrique Iglesias - You’re My Number 1 - Si Tu Te Vas - Sad Eyes - Ritmo Total - Rhythm Divine - Oyeme - No Puedo Mas Sin Ti - Mas Es Amar - I’m Your Man - I Have Always Loved You - Experiencia Religiosa - Esperanza - Enamorado Por Primeira Vez - Could I Have This Kiss Forever - Be With You - Bailamos - Alaba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s-ES_tradnl"/>
              </w:rPr>
            </w:pPr>
            <w:r>
              <w:rPr>
                <w:rFonts w:eastAsia="MS Mincho;MS Gothic" w:cs="Times New Roman" w:ascii="Times New Roman" w:hAnsi="Times New Roman"/>
                <w:sz w:val="18"/>
                <w:lang w:val="es-ES_tradnl"/>
              </w:rPr>
              <w:t>MP3 – 20100 – JULIO IGLESIAS II + BÔNUS CARLOS GARDEL</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s-ES_tradnl"/>
              </w:rPr>
            </w:pPr>
            <w:r>
              <w:rPr>
                <w:rFonts w:eastAsia="MS Mincho;MS Gothic" w:cs="Times New Roman" w:ascii="Times New Roman" w:hAnsi="Times New Roman"/>
                <w:sz w:val="18"/>
                <w:lang w:val="es-ES_tradnl"/>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s-ES_tradnl"/>
              </w:rPr>
            </w:pPr>
            <w:r>
              <w:rPr>
                <w:rFonts w:eastAsia="MS Mincho;MS Gothic" w:cs="Times New Roman" w:ascii="Times New Roman" w:hAnsi="Times New Roman"/>
                <w:sz w:val="18"/>
                <w:lang w:val="es-ES_tradnl"/>
              </w:rPr>
              <w:t>SMP0188</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s-ES_tradnl"/>
              </w:rPr>
            </w:pPr>
            <w:r>
              <w:rPr>
                <w:rFonts w:eastAsia="MS Mincho;MS Gothic" w:cs="Times New Roman" w:ascii="Times New Roman" w:hAnsi="Times New Roman"/>
                <w:sz w:val="16"/>
                <w:lang w:val="es-ES_tradnl"/>
              </w:rPr>
              <w:t>JULIO IGLESIAS - A Gota Fria - A Media Luz - Abraça-me - Abril En Portugal - Ae, Ao - All Of You - Às Vezes Tu, Às Vezes Eu - Caruso - Coração Apaixonado - Corazon - Crazy In Love - Crazy - Da Niña A Mujer - Devaneios - Direi - Doce Superstar - Dois Amigos - El Dia Que Me Quieras - Essa Covardia - Felicidade - Fragile - Guajira - Oye Como Va - Hey - Históra De Amor - I Keep Telling Myself - I’ve Got You Under My Skin - Jura-me - La Carretera - La Cumparsita - Let It Be Me - Mammy Blue - Manuela - Me Esqueci De Viver - Me Olvide De Vivir - Me Va, Me Va - Milonga - Momentos - My Love - Ni Tu Gato Gris, Ni Tu Perro Fiel - O Melhor De Tua Vida - Ou Me Queres Ou Me Deixas - Pelo Amor De Uma Mulher - Por Ela - Quando Te Sinto Mulher - Que No Se Rompa La Noche - Sin Excusas Ni Rodeos - Smoke Get In Your Eyes - Só Você Vai Me Fazer Feliz - Sonf Of Joy - Sou Um Charlatão, Sou Um Sonhador - Todo Amor Que Te Faz Falta - Todo Y Nada - Tu E Eu - Um Canto A Minha Terra - Volver A Empezar - When I Need You - When You Tell Me That You Love Me / CARLOS GARDEL - Adios Muchachos - Amargura - Arrabal Amargo - Caminito - Chorra - La Cumparsita - Mano A Mano - Mentira - Mi Buenos Aires Querido - Por Una Cabeza - Silencio - Tomo Y Obligo - Volvio Una Noch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MP3 – 20200 – NEW AGE I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89</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Enigma - Light Of Your Smile - Push The Limits (ATB Remix) - Return To Innocence - Sadness / Enya - Angies - Anywhere Is - Book Of Days - Caribbean Blue - Ebudae - Evacuee - How Can I Keep From Sing - Lothl Larien - Marble Halls - No Holly For Miss Quinn - Shepherd Moons - Smoointe - The Memory Of Trees / Era - Ameno - Avemano - Cathar Rhythm - Era - Mirror - Mother / Jean Michel Jarre - Band In The Train - Calypso 1 - Calypso 3 - Computer 4 - Eldorado - Equinoxe 4 - Equinoxe 5 - Ethnicolor 1 - Globe Trotter - London Kid - Magnetic Fields 2 - Moon Machine - Orient Express - Oxygene 10 (Remix) - Oxygene 2 - Oxygene 4 - Rendez-Vous 2 - Rendez-Vous / Jean Pierre Posit - Elegie - Horizon - Les Fables Du Coeur - Magie D’amour / Lorena McKennitt - Ce He Mise Le Ulaingt - Dante’s Prayer - Full Circle - La Serenissima - Marco Polo - Marrakesh Night Market - Night Ride Across The Caucasus - Prologue - Prospero’s Speech - Santiago - Skellig - The Bonny Swans - The Dark Night Of The Soul - The Highwayman - The Mummer’s Dance - The Mystic’s Dream / Marcus Viana - Espírito Da Terra - Noite - Onça Pintada - Pulsações Da Vida - Reino Das Águas - Sinfonia / Vangelis - 100 Metres - Abraham’s Theme - Chariots Of Fire - Conquest Of Paradise - Entend-Tu Les Chiens Aboyer - Eric’s Theme - Five Circles - Jerusalem - Titles / Vangelis Space 2000 - Chariots Of Fir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 xml:space="preserve">MP3 – 20300 – PAUL MAURIAT + BÔNUS ZAMFIR - </w:t>
            </w:r>
            <w:r>
              <w:rPr>
                <w:rFonts w:cs="Times New Roman" w:ascii="Times New Roman" w:hAnsi="Times New Roman"/>
                <w:sz w:val="18"/>
                <w:lang w:val="en-US"/>
              </w:rPr>
              <w:t>(MP – 02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9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PAUL MAURIAT - Alla Figaro - Amore Grande Amore Libero - Apres Toi - Aranjuez - Aria - Back To Pyramids - Café Da Manhã - Ronda - Gente Humilde - Chez Nous - Day By Day - Didn’t We Almost Have It All - Don’t Cry For Me Argentina - El Bimbo - El Condor Pasa - Fernando - Freedom - Hey Jude - I Will Follow Him - If You Love Me - I’ve Been Loving You Too Long - J’attendrai - Je T’aime Moi Non Plus - Jesus Cristo - Jeux Interdits - La Chanson Pour Anna - La Decadense - La Paloma - La Traviata - L’amour C’est Comme Les Bateaux - L’amour Est Bleu - Love Is Blue - Love Story - Mammy Blue - Memory - Michelle - Midnight Cowboy - Mr. Robson - New York, New York - Nocturne - Que Je T’aime - Say You Say Me - Soleil Soleil - Sunny - Symphony No. 40 - Taste Of The Sixtles - Tema De Lara - The Bird Of Woods - The Windmills Of Your Mind - There’s A Kind Of Hush - This Is My Song - Toccata - Un Homme Et Une Femme - Windy / ZAMFIR - Amapola - Ave Maria (Schubert) - Bilitis - Blue Navajo - Chant D’evita - Danny’s Night - Elsha - Elvira Madigan - Laryssa - Meditation De Thais - Run To Me - Serenade - Sleepy Shores - Theme Of Limelight - Tous Les Visages De L’amour - Un Amour De Tchaikovsky - Wild Theme - Wonderland.</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 xml:space="preserve">MP3 – 20400 – RAY CONNIFF - </w:t>
            </w:r>
            <w:r>
              <w:rPr>
                <w:rFonts w:cs="Times New Roman" w:ascii="Times New Roman" w:hAnsi="Times New Roman"/>
                <w:sz w:val="18"/>
                <w:lang w:val="en-US"/>
              </w:rPr>
              <w:t>(MO – 03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9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All I Have To Do Is Dream - Alone Again - Aquarela Do Brasil - Are You Lonesome Tonight - At Seventeen - Because - Besame Mucho - Brandy - Bridge Over Troubled Water - Burbujas De Amor - Candida - Chances Are - It’s Not For Me To Say - Daddy Don’t You Walk So Fast - Dancing On The Ceiling - Dancing In The Dark - Day By Day - Early In The Morning - Escândalo - Everybody Knows - Everybody Loves Somebody - Everybody’s Talkin’ - Everything Is Beautiful - Far Way Places - Feelings - Honey Come Back - Honeycomb - I Fall In Love Too Easily - My Heart Stood Still - I Walk The Line - I Wish I Didn’t Love You So – Bewitched - If You Leave Me Now - I’ll Be There - I’ll Never Fall In Love Again - I’m Sorry - Invisible Tears - It’s Wonderfull - Just Walkin In The Rain - Kisses Sweeter Than Wine - La Mer - Leaving On A Jet Plane - Les Feuilles Mortes - Just Walking In The Rain - Let It Be - Look What They’ve Done To My Song - Love Is A Many Splendored Thing - Love Will Keep Us Together - Make It With You - Marianne - Melodie D’amour - Midnight Blue - Midnight Cowboy - Oh Lonesome Me - Paloma Blanca - Please Mr. Please - Por Ella - Raindrops Keep Fallin’ On My Head - Remember - Rhinestone Cowboy - Wildfire - Rose Garden - Run To Me - Snowbird - Solitaire - Someone - Something - Somewhere My Love - Song Song Blue - S’posin’ - The Candy Man - The Happiest Girl In The Whole USA - The Long To Be Close To You - The Most Beautfull Girl - The Windmilld Of Your Mind - Theme From Paper Tiger (My Little Friend) - Theme From ‘Shaft’ - Too Young - Vuelva Vuelva - Waitin’ For The Evening Train - We’ve Only Just Begun - Whatever Will Be, Will Be - True Love - Where Is The Love - You’ve Made Me So Very Happy - Help Me Make It Throught The Nigh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 xml:space="preserve">MP3 – 20500 – CAETANO VELOSO &amp; GILBERTO GIL - </w:t>
            </w:r>
            <w:r>
              <w:rPr>
                <w:rFonts w:cs="Times New Roman" w:ascii="Times New Roman" w:hAnsi="Times New Roman"/>
                <w:sz w:val="18"/>
                <w:lang w:val="pt-PT"/>
              </w:rPr>
              <w:t>(MP – 030)</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19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CAETANO VELOSO - A Luz De Tieta - A Tua Presença Morena - Alegria Alegria - Atrás Da Verde-Rosa Só Não Vai Quem Já Morreu - Atrás Do Trio Elétrico - Bem Devagar - Carolina - Chega De Saudade - Coisa Mais Linda - Contigo En La Distancia - Debaixo Dos Caracóis Dos Seus Cabelos - Desde Que O Samba É Samba - Drão - Eclipse Oculto - Esse Cara - Eu Sei Que Vou Te Amar - Felicidade - Festa Do Interior - Jorge De Capadócia - Linha Do Equador - London, London - Lua E Estrela - Luna Rossa - Meditação - Meia Lua Inteira - Mel - Menino Do Rio - O Calhambeque - O Estrangeiro - Odara - Os Argonautas - Prenda Minha - Qualquer Coisa - Que Não Se Vê - Queixa - Samba De Verão - Sampa - Saudosismo - Sozinho (Clas Remix) - Sozinho (Classical Remix) - Sozinho (Drum Bass Remix) - Sozinho - Surpresa - Terra - Trem Das Cores - Tu Me Acostumbraste - Um Índio - Vida Boa - Você É Linda - Você É Minha / Caetano Veloso &amp; Silvia Patricia - Cantar / GILBERTO GIL - A Volta Da Asa Branca - Andar Com Fé - Aquele Abraço - As Pegadas Do Amor - Asa Branca - Assum Preto - Baião Da Penha - Drão - Esperando Na Janela - Jeca Total - Juazeiro - Lamento Sertanejo - Não Chores Mais - O Amor Daqui De Casa - Palco - Pau-De-Arara - Qui Nem Jiló - Realce - Se Eu Quiser Falar Com Deus - Sítio Do Pica-Pau Amarelo - Só Quero Um Xodó.</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MP3 – 20600 – FAGNER</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19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A Vida Do Viajante - Riacho Do Navio - Ai Que Saudade Docê (Ao Vivo) - Alguém Como Tú - Amor Escondido - Ansiedade - As Rosas Não Falam - Asa Partida (Ao Vivo) - Borbulhas De Amor (Ao Vivo) - Borbulhas De Amor - Brigas - Cabecinha No Ombro - Canteiros (Ao Vivo) - Cebola Cortada (Ao Vivo) - Chama Quente - Cidade Nua - Conflito (Ao Vivo) - Da Cor Do Pecado - Demais - Deslizes (Ao Vivo) - Deslizes - Dindi - Distância - Dona Da Minha Cabeça - Fagner - Espumas Ao Vento (Ao Vivo) - Eternas Ondas - Eu Sei Que Vou Te Amar - Fanatismo (Ao Vivo) - Fanatismo - Foi Deus - Folha Morta - Gente Humilde - Guerreiro Menino (Ao Vivo) - Guerreiro Menino - João Valentão - Jura Secreta (Ao Vivo) - Lembrança De Um Beijo (Ao Vivo) - Lua Do Leblon - Manhã De Carnaval - Minha Namorada - Motivo - Mucuripe (Ao Vivo) - Mucuripe - Noturno (Ao Vivo) - Noturno - Nunca - O Último Pau-De-Arara - Oração De São Francisco - Pedras Que Cantam - Pensamentos - Quem Levará Sou Eu - Retrovisor - Revelação (Ao Vivo) - Revelação - Romance No Deserto - Ronda - Sinal Fechado (Ao Vivo) - Súplica Cearense (Ao Vivo) - Último Pau-De-Arara (Ao Vivo) - Último Trem (Ao Vivo) - Vingança / Fagner &amp; Marinês - São João Do Gonzagã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 xml:space="preserve">MP3 – 20700 – MILTON NASCIMENTO &amp; DJAVAN - </w:t>
            </w:r>
            <w:r>
              <w:rPr>
                <w:rFonts w:cs="Times New Roman" w:ascii="Times New Roman" w:hAnsi="Times New Roman"/>
                <w:sz w:val="18"/>
                <w:lang w:val="pt-PT"/>
              </w:rPr>
              <w:t>(MX – 04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19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MILTON NASCIMENTO - A Noite Do Meu Bem - Amor Amigo - Aqueles Olhos Verdes - Barulho De Trem - Beat It - Beatriz - Caçador De Mim - Canção Da América - Carta À República - Castigo - Caxangá - Certas Canções - Certas Coisas - Clube Da Esquina II - Coração Brasileiro - Coração Civil - Coração De Estudante - Eu Sei Que Vou Te Amar - Frenesi - Killing Me Sofly - Lágrima Flor - Lamento No Morro - Mania De Você - Maria, Maria - Mas Que Nada - Morro Velho - Não Sei Dançar - Nascente - Nos Bailes Da Vida - Notícias Do Brasil - O Gato Da Madame - Edmundo - O Que Será - O Rouxinol - Only You - Ooh Child - Paisagem Da Janela - Raça - Resposta - Rosa Maria - Roupa Nova - Se Alguém Telefonar - Vera Cruz - Vida / Milton Nascimento &amp; Titãs - Resposta / DJAVAN - A Carta (Ao Vivo) - Açaí (Ao Vivo) - Açaí - Acelerou (Ao Vivo) - Álibi (Ao Vivo) - Amar É Tudo (Ao Vivo) - Avião - Azul (Ao Vivo) - Boa Noite (Ao Vivo) - Cigano (Ao Vivo) - Cigano - Corisco - Correnteza - Curumim - Esquinas (Ao Vivo) - Esquinas - Eu Te Devoro (Acústico) - Eu Te Devoro (Ao Vivo) - Eu Te Devoro - Faltando Um Pedaço - Fato Consumado (Ao Vivo) - Flor De Lis (Ao Vivo) - Lilás (Ao Vivo) - Lilás - Linha Do Equador - Mal De Mim - Meu Bem Querer - Mil Vezes - Nem Um Dia (Ao Vivo) - Nem Um Dia - Oceano (Ao Vivo) - Oceano - Pétala (Ao Vivo) - Pétala - Samurai (Ao Vivo) - Samurai - Se... (Ao Vivo) - Seduzir (Ao Vivo) - Serrado (Ao Vivo) - Sina (Ao Vivo) - Sina - Somos Todos Iguais Essa Noite - Sorri - Um Amor Puro (Ao Vivo) - Uma Brasileira - Vamos Fugir - Vida Real - Você Bem Sab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pt-PT"/>
              </w:rPr>
            </w:pPr>
            <w:r>
              <w:rPr>
                <w:rFonts w:eastAsia="MS Mincho;MS Gothic" w:cs="Times New Roman" w:ascii="Times New Roman" w:hAnsi="Times New Roman"/>
                <w:sz w:val="18"/>
              </w:rPr>
              <w:t xml:space="preserve">MP3 – 20800 – NELSON GONÇALVES &amp; ANÍSIO SILVA - </w:t>
            </w:r>
            <w:r>
              <w:rPr>
                <w:rFonts w:cs="Times New Roman" w:ascii="Times New Roman" w:hAnsi="Times New Roman"/>
                <w:sz w:val="18"/>
                <w:lang w:val="pt-PT"/>
              </w:rPr>
              <w:t>(MO – 01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pt-PT"/>
              </w:rPr>
            </w:pPr>
            <w:r>
              <w:rPr>
                <w:rFonts w:eastAsia="MS Mincho;MS Gothic" w:cs="Times New Roman" w:ascii="Times New Roman" w:hAnsi="Times New Roman"/>
                <w:sz w:val="18"/>
                <w:lang w:val="pt-PT"/>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pt-PT"/>
              </w:rPr>
            </w:pPr>
            <w:r>
              <w:rPr>
                <w:rFonts w:eastAsia="MS Mincho;MS Gothic" w:cs="Times New Roman" w:ascii="Times New Roman" w:hAnsi="Times New Roman"/>
                <w:sz w:val="18"/>
                <w:lang w:val="pt-PT"/>
              </w:rPr>
              <w:t>SMP0195</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NELSON GONÇALVES - A Deusa Da Minha Rua - A Media Luz - A Saudade Mata A Gente - A Volta Do Boêmio - Amarga Confissão - Amarras - Argumento - Atiraste Uma Pedra - Caminhemos - Carlos Gardel - Castigo - Chão De Estrelas - Chuvas De Verão - Ciclone - Ciúme - De Papo Pro Ar - Depois De 2001 - Deusa Da Minha Rua - Deusa Do Asfalto - Dolores Sierra - Esta Noite Me Embriago - Eu Sei Que Vou Te Amar - Feitiço Da Vila - Fica Comigo Esta Noite - Foi Deus - Hoje Quem Paga Sou Eu - Madame Fulano De Tal - Mano A Mano - Mariposa - Meus Buenos Aires Querido – Mulher - Naquela Mesa - Negue - Nem As Paredes Confesso - Normalista - Nostalgias - O Dia Que Me Quieras - O Último Tango - Palpite Infeliz - Pensando Em Ti - Pra Dizer Adeus - Que Me Importa - Renúncia - Sem Palavras - Sempre É Carnaval - Silêncio Da Seresta - Só Nós Dois - Suave É A Noite - Ternura Antiga - Último Desejo - Vermelho 27 - Viagem - Vitrine - Voltou Uma Noite / ANÍSIO SILVA - Abismo - Abre A Porta Por Favor - Alguém Me Disse - Amar - Amor - Angústia - Aperta-me Em Teus Braços - Apesar Dos Pesares - Ausência - Coimbra - Contigo - Desencanto - Desilusão - Destino - Devolva-me - Estou Pensando Em Ti - Falas De Amor - Há Na Saudade Um Segredo - Incompreendida - Interesseira - Juntando Saudades - Meu Amanhã - Não Digo O Nome - Não Me Diga Adeus - Não Se Afaste De Mim - Não Tenho Lágrimas - Nasci Pra Te Adorar - Noite E Dia - O Mal Da Gente - Onde Estás Agora - Porque Voltei – Pressentimento - Quero Beijar-te As Mãos - Quero Estar Contigo - Se Eu Pudesse Esquecer - Sem Ti - Sempre Comigo - Sempre No Meu Coração - Sonhando Contigo - Três Palavras - Tristeza - Tu Hás De Voltar - Tú, Somente Tú - Tudo Foi Ilusão - Vida, Vid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MP3 – 20900 – O MELHOR DO NORDESTE</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19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JOÃO BOAMORTE - Astral De Colibrí - Até Sangrar Os Dedos - Bota Lenha - Centelha De Ilusão - Cisne Negro - Distante - Grama Vadia - Hora H - Pedra De Atiradeira - Planeta Coração / MASTRUZ COM LEITE - Aquele Beijo Que Te Dei - Ciúme De Você - Esqueça - Como Posso Te Esquecer (Ao Vivo) - Como Vai Você - Dá Notícias (Ao Vivo) - Destino - Coração Pecador (Ao Vivo) - Doce Aventura (Ao Vivo) - É Papo Firme - É Tempo De Amar - Esqueça - Eu Amo Demais - Eu Daria Minha Vida - Lição De Vida (Ao Vivo) - Louca Por Você - Conto De Fadas (Ao Vivo) - Massa De Mandioca (Ao Vivo) - Massa De Mandioca - Meu Cenário - Rede Da Ilusão (Ao Vivo) - Meu Ex (Ao Vivo) - Meu Ex - Meu Negócio É Pitelzinho - Não Existe Couro Velho - Meu Vaqueiro Meu Peão (Karaokê) - Morena Me Dá Um Beijo - Aboio Pra Ninar Morena - Namoro De Criança (Ao Vivo) - Não Há Dinheiro Que Pague - Não Quero Dinheiro - O Descobridor Dos Sete Mares - Não Vou Ficar Sozinha (Ao Vivo) - Ninguém Vai Tirar Você De Mim - Nossa Canção - O Gemidinho - Umbiguinho De Fora (Ao Vivo) - O Gênio - O Tempo Vai Apagar - Raízes Do Nordeste (Ao Vivo) - Razões - Só Se Casar (Ao Vivo) - Só Vou Gostar De Quem Gosta De Mim - Tatuagem - Trem Do Forró - Arraiá Da Capitá (Ao Vivo) - Viajante Forrozeiro - Eu E O Camaleão (Ao Vivo) - Viver É Resistir (Ao Vivo) - Voltinha Danada - Marido Exemplar (Ao Vivo) / TÂNIA ALVES - A Mentira - A Última Noite - Aquece-me Esta Noite - Brigas - Coração De Bolero - De Pouquinho Em Pouquinho - Dez Anos - Esquecida - Franqueza - Ninguém Me Ama - Onde Estás Agora - Tatuagem / WILSOM SIDERAL - A Primavera - Bem Que Se Quis - Brasileiro - Como Vai - Eu Estarei Com Você - Eu Fico Louco - Feliz - Não Pode Parar - Não Vou Dizer Adeus / ZÉ GERALDO – Cidadão - O Profeta / ZÉ RAMALHO - A Terceira Lâmina - Admirável Gado Novo - Avôhai - Banquete De Signos - Batendo Na Porta Do Céu - Beira-Mar - Bicho De 7 Cabeças - Canção Agalopada - Chão De Giz - Eternas Ondas - Força Verde - Frevo Mulher - Galope Rasante - Garoto De Aluguel - Jardim Das Acácias - Kryptônia - Mulher Nova, Bonita E Carinhosa - Orquídea Negra - Pepitas De Fogo - Taxi Lunar - Um Pequeno Xote - Vila Do Sossego / ZEZÉ GONZAGA - Meu Barracão - Saia Do Caminh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 xml:space="preserve">MP3 – 21000 – PIANO - </w:t>
            </w:r>
            <w:r>
              <w:rPr>
                <w:rFonts w:cs="Times New Roman" w:ascii="Times New Roman" w:hAnsi="Times New Roman"/>
                <w:sz w:val="18"/>
                <w:lang w:val="en-US"/>
              </w:rPr>
              <w:t>(MR – 03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197</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CHAIM - Poema - Tristesse / DANILO - Ainda Ontem Chorei De Saudade - Amor Cigano - Brigas - El Dia Que Me Quieras - Eu Te Amo - Jalousie - La Barca - La Cumparsita - Lambada - Luar Do Sertão - Meu Primeiro Amor - My Way - No Rancho Fundo - Nuvem De Lágrimas - O Sole Mio - Oh! Minas Gerais - Outra Vez - Saudades De Matão - Se Eu Não Puder Te Esquecer - Unchained Melody / JOÃO ABRÃO - Abismo De Rosas - Ave Maria No Morro - Ave Maria - Chão De Estrelas - Deusa Da Minha Rua - El Reloj - Besame Mucho - Malagueña - Luzes Da Ribalta - Matriz Ou Filial - Modinhas - Negue - Noite Cheia De Estrelas - Olhos Verdes - Ouça - Rio De Janeiro - Risque - Última Inspiração - Último Desejo - Vaya Con Dios / MICHEL COLLINS - Amigos Para Sempre - Can You Feel The Love Tonight - Dying Young - Ebony And Evory - Exodus - Imagine - Killing Me Sofly With This Song - Pour Elise - Rain And Tears - The Sound Of Silence - The Winner Takes It All - Unchained Melody - White Shade Of Pale - Without You / PIANO’S HAPPY HOUR - A Noite Do Meu Bem - As Rosas Não Falam - Carinhoso - Chove Lá Fora - Como É Grande O Meu Amor Por Você - Estrada Do Sol - Eu E A Brisa - Eu Sei Que Vou Te Amar - Gente Humilde - Hoje - Luciana - Matriz Ou Filial - Mensagem - Meu Bem Querer - Negue - Nervos De Aço - Neste Mesmo Lugar - Nossos Momentos - Pra Dizer Adeus - Pra Machucar Meu Coração - Ronda - Sampa - Só Louco - Travessi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MP3 – 21100 – ROBERTO CARLOS ESPECIAL</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198</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A Guerra Dos Meninos - A Montanha - A Primeira Vez - Abandono - Aleluia - Alô - Amada Amante - Amazônia - Amigo - As Baleias - As Canções Que Você Fez Pra Mim - As Curvas Da Estrada De Santos - As Flores Do Jardim Da Nossa Casa - Assunto Predileto - Ave Maria 2 - Ave Maria - Baby Meu Bem - Brotinho Sem Juízo - Café Da Manhã - Caminhoneiro - Canção Do Amor Nenhum - Canzone Per Te - Cavalgada - Chore Por Mim - Chorei - Ciúme De Você - Coimbra - Coisa Bonita - Como É Grande Meu Amor Por Você - Meu Amor Por Você - Como Vai Você - Coração De Jesus - Custe O Que Custar - De Que Vale Tudo Isso -  Debaixo Dos Caracóis Dos Seus Cabelos - Desabafo - Despedida - Detalhes - Disctancia (Playback) - Do Fundo Do Meu Coração - É Por Isso Que Estou Aqui - É Proibido Fumar - Ele Está Pra Chegar - Emoções - Ensaio - Esqueça - Eternamente - Eu E Ela - Eu Não Vou Deixar Você Tão Só - Eu Quero Apenas - Eu Só Tenho Um Caminho - Eu Sou Terrível - Eu Te Amo Tanto - Eu Te Amo, Eu Te Amo, Eu Te Amo - Falando Sério - Fé - Fera Ferida - Fim De Ano - Folhas De Outono - Fora Do Tom - Jesus Cristo - Jesus Salvador - João E Maria - Jovens Tardes De Domingo - Lady Laura - Linda - Louco Por Você - Luz Divina - Madrasta - Malena - Me Conte A Sua História - Meu Menino Jesus - Meu Pequeno Cachoeiro - Meu Querido, Meu Velho, Meu Amigo - Mr. Sandman - Muito Romântico - Mulher De 40 - Mulher Pequena - Na Lua Não Há - Namoradinha De Um Amigo Meu - Não É Por Mim - Não Há Dinheiro Que Pague - Não Quero Ver Você Triste - Negro Gato - Nem Mesmo Você - Ninguém Vai Tirar Você De Mim - Nossa Senhora - O Baile Na Fazenda (Playback) - O Baile Na Fazenda - O Calhambeque - O Homem - O Portão - O Sósia - O Tempo Vai Apagar - O Terço - Olha - Olhando Estrelas - Os Seus Botões - Outra Vez - Parei, Olhei - Por Isso Corro Demais - Proposta - Quando (Playback) - Quando Eu Quero Falar Com Deus - Quando - Quase Fui Lhe Procurar - Quero Lhe Falar Do Meu Amor - Rotina - Se Você Gostou - Se Você Pensa - Ser Bem - Seu Corpo - Sinto Muito, Minha Amiga - Só Você - Só Vou Gostar De Quem Gosta De Mim - Solo Per Te - Suzie - Todas As Nossas Senhoras - Triste E Abandonado - Vivendo Por Viver - Você Deixou Alguém A Esperar - Você Na Minha Vida - Você Não Serve Pra Mim / Roberto Carlos &amp; Erasmo Carlos - Sentado A Beira Do Caminho / Roberto Carlos &amp; Fafá De Belém - Se Você Quer / Roberto Carlos &amp; Vicente Fernandez - Mal Paguen Ella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 xml:space="preserve">MP3 – 21200 – SIMONE &amp; GAL COSTA  - </w:t>
            </w:r>
            <w:r>
              <w:rPr>
                <w:rFonts w:cs="Times New Roman" w:ascii="Times New Roman" w:hAnsi="Times New Roman"/>
                <w:sz w:val="18"/>
                <w:lang w:val="pt-PT"/>
              </w:rPr>
              <w:t>(MO – 02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199</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SIMONE - Anunciação - Apaixonou - Atrevida - Bate O Sino - Boi De Haxixe - Brigas - Cadê Você - Cais - Carinhoso - Carta Marcada - Cigarra - Codinome Beija-Flor - Começar De Novo - Coração Ateu - Cordilheira - Desenho De Giz - Doce Presença - Então É Natal - Face A Face - Fica Comigo Esta Noite - Iolanda - Jesus Cristo - Jura Secreta - Lenha - Louvor A Chico Mendes - Ludo Real - Maria Maria - Medo De Amar No. 2 - Natal Branco - Nervos De Aço - Noite Feliz - O Que Será - O Tempo Não Para - Paciência - Procissão - Quatro Estações - Que Queres Tu De Mim - Raios De Luz - Reis E Rainhas Do Maracatu - Sangrando - Sentimental Demais - Será - Simples Carinho - Sob Medida - Tô Voltando / Simone &amp; Chico Buarque - Yolanda / Simone &amp; Meninas Cantoras De Petrópolis - Ave Maria / GAL COSTA - Açaí - Alguém Me Disse - Aquarela Do Brasil - Baby - Balancê - Barato Total - Bloco Do Prazer - Brasil - Camisa Amarela - Canta Brasil - Chuva De Prata - Chuva, Suor E Cerveja - Coração Vagabundo - Dom De Iludir - Falsa Baiana - Festa Do Interior - Folhetim - Força Estranha - Índia - Lanterna Dos Afogados - London London - Luz Do Sol - Meu Bem, Meu Mal - Meu Nome É Gal - Modinha Para Gabriela - Não Identificado - Oração De Mãe Menininha - Paula E Bebeto - Pegando Fogo - Pérola Negra - Só Louco - Sua Estupidez - Teco-Teco - Vapor Barato - Você Não Entende Nada / Gal Costa &amp; Tim Maia - Um Dia De Doming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pt-PT"/>
              </w:rPr>
            </w:pPr>
            <w:r>
              <w:rPr>
                <w:rFonts w:eastAsia="MS Mincho;MS Gothic" w:cs="Times New Roman" w:ascii="Times New Roman" w:hAnsi="Times New Roman"/>
                <w:sz w:val="18"/>
                <w:lang w:val="pt-PT"/>
              </w:rPr>
              <w:t xml:space="preserve">MP3 – 21300 – ALCIONE E CLARA NUNES - </w:t>
            </w:r>
            <w:r>
              <w:rPr>
                <w:rFonts w:cs="Times New Roman" w:ascii="Times New Roman" w:hAnsi="Times New Roman"/>
                <w:sz w:val="18"/>
                <w:lang w:val="pt-PT"/>
              </w:rPr>
              <w:t>(MO – 03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pt-PT"/>
              </w:rPr>
            </w:pPr>
            <w:r>
              <w:rPr>
                <w:rFonts w:eastAsia="MS Mincho;MS Gothic" w:cs="Times New Roman" w:ascii="Times New Roman" w:hAnsi="Times New Roman"/>
                <w:sz w:val="18"/>
                <w:lang w:val="pt-PT"/>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pt-PT"/>
              </w:rPr>
            </w:pPr>
            <w:r>
              <w:rPr>
                <w:rFonts w:eastAsia="MS Mincho;MS Gothic" w:cs="Times New Roman" w:ascii="Times New Roman" w:hAnsi="Times New Roman"/>
                <w:sz w:val="18"/>
                <w:lang w:val="pt-PT"/>
              </w:rPr>
              <w:t>SMP020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ALCIONE - Alerta Geral - De Corpo E Alma - Autonomia - Brasil Oliveira Da Silva Do Samba - Cajueiro Velho - E Vamos À Luta - Essa Tal Liberdade - Falsa Consideração - Flor De Lis - Garoto Maroto - Gostoso Veneno - Ilha De Maré - Mar De Carinhos - Menino Sem Juízo - Meu Vício É Você - Mineira - Não Chore Não - Não Dá Mais Pra Segurar - Nem Morta - O Erro E O Conserto - O Meu Amor - O Pior É Que Eu Gosto - O Surdo - Overjoyed - Pandeiro É Meu Nome - Pedra Que Não Cria Limo - Pisa No Fulô - Pode Esperar - Pra Você Não Me Esquecer - Suave É A Noite - Sufoco - Telegrama - Um Ser De Luz - Valeu Demais / CLARA NUNES - A Deusa Dos Orixás - Alvorada No Morro - Alvorecer - As Forças Da Natureza - Basta Um Dia - Canto Das Três Raças - Conto De Areia - Coração Leviano - É Bahia - Feira De Mangaio - Feitio De Oração - Festa Para Um Rei Negro - Guerreira - Ijexá - Juízo Final - Lama - Macunaíma - Menino Deus - Meu Sapato Já Furou - Meus Tempos De Criança - Morena De Angola - Na Linha Do Mar - O Mar Serenou - O Que É Que A Baiana Tem - Portela Na Avenida - Quando Vim De Minas - Sem Companhia - Serrinha - Tristeza Pé No Chão - Tudo É Ilusão - Umas E Outras - Você Passa, Eu Acho Graça / BETH CARVALHO - Andança (Remix) - As Rosas Não Falam - Salve A Natureza / Beth Carvalho &amp; Convidados - Camarão Que Dorme A Onda Leva &amp; Outro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MP3 – 21400 – ARAKETU E S.P.C.</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20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ARAKETU - Alegria Da Cidade - Araketu Bom Demais (Ao Vivo) - Araketu Dez - Avias A Vizinha (Vixe Maria) (Ao Vivo) - Batuue Truque - Cabelos Ao Vento - Cadê Meu Amor - Cometa Mambembe - Coração Navegante - Diacho De Mulher (Ao Vivo) - Fanfarra (Ao Vivo) - Festa Na Cidade (Ao Vivo) - Isso É Bom - Preta - Dançando Lambada - Leva Direto (Ao Vivo) - Mal Acostumado (Ao Vivo) - Mal Acostumado - Maré De Emoção (Ao Vivo) - Minha Razão De Viver - No Swing Do Ara - Nossa Vida (Ao Vivo) - O Descobridor Dos Sete Mares - Ô Meu Pai - Perambulando Pela Noite - Pipoca (Ao Vivo) - Pipoca - Pout-Pourri Afro (Ao Vivo) - Pout-Pourri De Samba (Ao Vivo) - Pout-Pourri Romântico (Ao Vivo) - Pra Levantar A Poeira (Ao Vivo) - Princípio Do Mundo (Ao Vivo) - Recomeçar - Sina (Ao Vivo) - Tá Na Cara (Ao Vivo) - Tambores Na Avenida - Tefefonema / SPC - A Vida É Bonita Sem Você - Amor Verdadeiro - Baianeiro - Balada Da Noite - Bom Astral - Coladinhos - Coração Profano - Cuando Acaba El Placer (Depois Do Prazer) - De Corpo Sem Alma - De Outras Vidas - Depois Do Prazer - Dói Demais - Domingo - Essa Tal Liberdade - Fazendeiro - Fazendo Paixão - Feito Um Neném - Graças Ao Teu Coração – Interfone - Machuca Demais - Meu Jeito De Ser - Meu Segmento - Mineirinho - Minha Metade - Miragem - Não Chora - No Céu Da Paixão - Nosso Sonho Não É Ilusão - Nunca Mais Te Machucar - O Que Importa É O Amor - Out Door - Pecado Capital - Primeiro Amor - Quando É Amor - Quando Eu Amo É Assim - Que Se Chama Amor - Quem Dera - Sai Da Minha Aba - Samba Blue - Saudade É Você - Tá Por Fora - Tão Só - Te Amar Sem Medo - Teu Olhar (In Your Eyes) - Tudo Acaba Em Perdão - Vem Me Livrar Desse Abandono - Vem Morar Comigo - Você Vai Voltar Pra Mim - Você Virou Saudade / SPC &amp; Gloria Stefan - Santo Sant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pt-PT"/>
              </w:rPr>
            </w:pPr>
            <w:r>
              <w:rPr>
                <w:rFonts w:eastAsia="MS Mincho;MS Gothic" w:cs="Times New Roman" w:ascii="Times New Roman" w:hAnsi="Times New Roman"/>
                <w:sz w:val="18"/>
              </w:rPr>
              <w:t xml:space="preserve">MP3 – 21500 – GUNS ‘N ROSES E METALLICA - </w:t>
            </w:r>
            <w:r>
              <w:rPr>
                <w:rFonts w:cs="Times New Roman" w:ascii="Times New Roman" w:hAnsi="Times New Roman"/>
                <w:sz w:val="18"/>
                <w:lang w:val="pt-PT"/>
              </w:rPr>
              <w:t>(MO – 029)</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pt-PT"/>
              </w:rPr>
            </w:pPr>
            <w:r>
              <w:rPr>
                <w:rFonts w:eastAsia="MS Mincho;MS Gothic" w:cs="Times New Roman" w:ascii="Times New Roman" w:hAnsi="Times New Roman"/>
                <w:sz w:val="18"/>
                <w:lang w:val="pt-PT"/>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pt-PT"/>
              </w:rPr>
            </w:pPr>
            <w:r>
              <w:rPr>
                <w:rFonts w:eastAsia="MS Mincho;MS Gothic" w:cs="Times New Roman" w:ascii="Times New Roman" w:hAnsi="Times New Roman"/>
                <w:sz w:val="18"/>
                <w:lang w:val="pt-PT"/>
              </w:rPr>
              <w:t>SMP020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GUNS ‘N ROSES - 14 Years - Ain’t It Fun - Anything Goes - Attitude - Back Off Bitch - Bad Apples - Bad Obssession - Black Leather – Breakdown - Buick Makane - Civil War - Coma - Dead Horse - Don’t Cry - Don’t Damn Me - Double Talkin’ Jive - Down On The Farm - Dust N’ Bones - Estranged - Garden Of Eden - Get In The Ring - Hair Of The Dog - Human Being - I Don’t Care About You - It’s So Easy - Knockin’ On Heavens Door - Live And Let Die - Locomotive - Mama Kin - Move To The City - Mr. Browstone - My Michelle - New Rose - Nice Boys - Night Train - November Rain - One In A Million - Out At Get Me - Paradise City - Patience - Perfect Crime - Pretty Tied Up - Raw Power - Reckless Life - Right Next Door - Rocket Queen - Shotgun Blues - Since I Don’t Have You - So Fine - Sweet Child O’Mine - The Garden - Think About You - Used To Love Her - Welcome To The Jungle - Yesterdays - You Ain’t The First - You Can’t Put Your Arms Around A Memory - You Cold Be Mine - You’re Crazy / METALLICA - Abbra Cadabra - Am I Evil - Astronomy - Blitzkrieg - Breadfan - Crash Course In Brain Surgery - Creeping Death - Damage Case - Die, Die My Darling - Don’t Tread On Me - Enter Sandman (Live) - Enter Sandman - Fight Fire With Fire - For Who The Bell Tolls - Free Speech For The Dumb – Helpless - Holier Than You - I Disappear - It’s Eletric - Last Caress Green Hell - Loverman - Mercyful Fate - My Friend Of Misery - Nothing Else Matters - Of Wolf And Man - Overkill - Sad But True - Stone Dead Forever - The God That Failed - The Memory Remains - The More I See - The Prince - The Small Hours - The Struggle Within - The Unforgiven II - The Unforgiven - The Wait - Through The Never - Too Late, Too Late - Tuesday’s Gone - Turn The Page - Wherever I Man Roam - Whiskey In The Jar.</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MP3 – 21600 – NAQUELES TEMPOS VOLUME 2 – (MX-00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20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Adermilde Fonseca - Adeus / Adilson Ramos - Pout-Pourri / Agnaldo Rayol - A Noiva - A Praia - A Tua Voz - Acorrentados - Ave Maria (Schubert) - Ave Maria No Morro - Ave Maria - De Joelhos - Deixe Pra Mim A Culpa - E A Vida Continua – Não Mereço Você - O Amor É Tudo - O Princípio E O Fim - Tormento D’amore / Agnaldo Timoteo - A Casa Do Sol Nascente / Albertinho Fortuna - Caminito - Cristal - El Panuelito - El Penado - En Esta Tarde Gris - Garufa - Madre (Mãmae) - Mano A Mano - Percal - Tomo Y Obligo - Uno - Vira Vira - Volver / Altemar Dutra - A Pretendida - Ave Maria Dos Namorados - Creio Em Ti - Ébrio Do Amor - Eu Sonhei Que Tu Estavas Tão Linda - Hino Ao Amor - Meu Velho - Que Queres Tu De Mim - Quem Há De Dizer (Lupicínio Rodrigues) - Sentimental Demais - Somos Iguais - Valsa Dos Namorados / Angela Maria - Abandono - Ave Maria (Dushee) - Ave Maria - Panis Angelicus / Angela Maria &amp; Cauby Peixoto - Recuerdos De Ipacaraí / Antonio Marcos - O Homem De Nazareth - Se Eu Pudesse Conversar Com Deus - Vamos Dar As Mãos E Cantar / Ary Barroso - Aquarela Do Brasil - Brasil Moreno - Cabocla - Camisa Amarela - Carne Seca Com Tutu - De Qualquer Maneira - Deixa Esta Mulher Sofrer - É Mentira, Oi! - Falta Consciência - Folha Morta - Maria - Menina Que Tem Uma Pose - Meu Amor Não Me Deixou - Morena Boca De Ouro - Na Caixa Do Sapateiro - No Rancho Fundo - Nosso Amô Veio D’um Sonho - Os Quindins De Iái - Tenho Saudade - Terra Seca - Você Não Era Assim - Vou A Penha / Barros De Alencar - A Despedida - A Primeira Carta - Apenas 3 Minutos - Coração, Coração - Diante Do Mar - Dois Corações Apaixonados - Emanuela - Estou Ficando Louco - Meu Amor É Mais Jovem Do Que Eu - Meu Amor - Namorados - Não Me Peça Um Beijo - Natali - Noites - Olhos Tristes - Os Homens Não Devem Chorar - Por Toda Vida - Prometemos Não Chorar - Só Você Vai Me Fazer Feliz - Soleado - Um Amor Intenso - Volte Querida / Bob Nelson - Cowboy Do Amor / Bobby De Carlo - Tijolinho / Britinho - Mustafá - O Mar E A Rosa / Carlos Galhardo - A Casa Branca Da Serra - Baía De Guanabara - Cantiga Por Luciana - Não Me Pergunte - Nunca Te Direi - Pedaços De Ilusão - Sonhador / Carlos Gonzaga - Diana / Carlos Lyra - Minha Namorada / Carmen Silva - A Canção Que Eu Fiz - A Colina Do Amor - Adeus Solidão - Ainda Te Amo - Amor Com Amor Se Paga - Amor Sem Fronteiras - Concerto Para Um Verão - Diga, Diga - Entre A Recordação E O Esquecimento - Fofurinha - Foi Deus Que Mandou Você - Lágrimas De Felicidade - Mais Uma Lição - Meu Primeiro Amor - Meu Velho Pai - O Amor É Um Bichinho - O Destino Nos Separou - O Último Julgamento - Santo Deus, Como Te Amo - Segura Na Mão De Deus - Serenata - Um Novo Dia Nascerá.</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 xml:space="preserve">MP3 – 21700 – NAQUELES TEMPOS VOLUME 3 - </w:t>
            </w:r>
            <w:r>
              <w:rPr>
                <w:rFonts w:cs="Times New Roman" w:ascii="Times New Roman" w:hAnsi="Times New Roman"/>
                <w:sz w:val="18"/>
                <w:lang w:val="pt-PT"/>
              </w:rPr>
              <w:t>(MP – 034)</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20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Cauby Peixoto - Blue Gardênia / Celso Adolfo - Batom Passado - Brasil, Nome De Vegetal - Coração Brasileiro - Depois Do Amor - Dois Gumes - Foi Assim - Me Dei Mal - Me Deixa - Minueto - Nós Dois - Sede / Celly Campello - Banho De Lua - Broto Legal - Estúpido Cupido - Lacinhos Cor-De-Rosa - Muito Jovem - Túnel Do Amor / Cid Moreira - Desiderata / Claudia - Com Mais De 30 / D. Da Gaora - Trem Das Onze / Dalva De Oliveira - Aquece-me Esta Noite - Tudo Acabado - Volta Pra Mim / Década Explosiva - Pobre Menina / Década Romântica - O Escândalo Em Família / Demetrius - O Ritmo Da Chuva / Deny &amp; Dino - Coruja - Meu Bem - O Ciúme / Diana - Esta Noite Minha Vida Vai Mudar - Foi Tudo Culpa Do Amor - Uma Nova Vida / Dick Farney - Nem Eu / Dolores Duran - A Noite Do Meu Bem / Dom &amp; Ravel - Canção Da Fraternidade - Obrigado Ao Homem Do Campo / Doris Monteiro - Mocinho Bonito / Dorival Caymmi - Afoxé - Retirantes - Tia Anastácia / Eduardo Araújo - A Minha Vez De Negar - O Bom - Rua Augusta - Vem Quente Que Estou Fervendo / Elenco Rede Globo - Um Novo Tempo / Eliana Pittman - Mistura De Carimbó - Sinhá Pureza / Elis Regina - Águas De Março - Atrás Da Porta - Canção Da América - Como Nossos Pais - Corsário - Dois Pra Lá, Dois Pra Cá - Fascinação - Louvação - Nada Será Como Antes - O Bêbado E O Equilibrista - Preciso Aprender A Ser Só - Redescobrir - Romaria - Triste / Elis Regina &amp; Tom Jobim - Corcovado / Elizeth Cardoso - Canção Da Volta / Elza Soares - Onde O Céu É Mais Azul / Emilinha - Joga A Chave Meu Amor - Colombina Yê Yê Yê / Emilinha Borba - História De Minha Vida - Olha A Corda! - Torturadas Em Madrid - Yes, Nós Temos Bananas / Erasmo Carlos - Festa De Arromba - Gatinha Manhosa - Vem Quente Que Eu Estou Fervendo / Evaldo &amp; Adilson Ramos - Sorria, Sorria / Evaldo &amp; Carlos Alexandre - Tudo Fizeram Para Me Derrotar / Evaldo &amp; Coro Infantil - A Cruz Que Carrego / Evaldo Braga - A Cruz Que Carrego - A Vida Passando Por Mim - Esconda O Pranto Num Sorriso - Eu Amo Sua Filha Meu Senhor - Eu Desta Vez Vou Te Esquecer - Eu Não Sou Lixo - Já Entendi - Mentira - Meu Deus - Não Vou Chorar - Noite Cheia De Estrelas - Nunca Mais, Nunca Mais - Por Incrível Que Pareça - Por Que Razão - Queira Eu - Só Quero - Sorria, Sorria - Tudo Fizeram Para Me Derrotar - Vem Cá - Você Não Presta / Francisco Cuoco - Soleado / Francisco Egydio - Foste Minha Um Verão / Francisco José - A Noite Do Meu Bem - Castigo - Chão De Estrelas - Coimbra - Eu Nao Existo Sem Você - Eu Sei Que Vou Te Amar - Foi Deus - Lisboa Antiga - Nem As Paredes Confesso - Nossos Momentos - Olhos Castanhos - Por Causa De Você - Só Nós Dois - Ternura Antiga / Francisco Petrônio - E O Destino Desfolhou - O Amor Mais Puro - Pisando Corações - Rapaziada Do Brás / Gilberto Alves - Algum Dia Te Direi - Perdão Emília / Gilberto Lemos - A Rua Em Que Você Morava / Gilberto Milfont - Não Diga Minha Residência - Me Deixa Viver - Novo Amor / Gilson - Casinha Branca / Golden Boys - Ai De Mim - Alguém Na Multidão - Esqueça - Pensando Nela / Heleno - Não São Palavras Lindas / Hermes Aquino - 2010 - Bola Louca E Colorida - Cavaleiro Do Sul - Coração - Cuidado - Desencontro De Primavera - Eu Quero Ser Teu Rei - Guantanamo - Longas Conversas - Nuvem Passageira - Pedras No Meu Caminh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pt-PT"/>
              </w:rPr>
            </w:pPr>
            <w:r>
              <w:rPr>
                <w:rFonts w:eastAsia="MS Mincho;MS Gothic" w:cs="Times New Roman" w:ascii="Times New Roman" w:hAnsi="Times New Roman"/>
                <w:sz w:val="18"/>
              </w:rPr>
              <w:t xml:space="preserve">MP3 – 21800 – NAQUELES TEMPOS VOLUME 4 - </w:t>
            </w:r>
            <w:r>
              <w:rPr>
                <w:rFonts w:cs="Times New Roman" w:ascii="Times New Roman" w:hAnsi="Times New Roman"/>
                <w:sz w:val="18"/>
                <w:lang w:val="pt-PT"/>
              </w:rPr>
              <w:t>(MR – 004)</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pt-PT"/>
              </w:rPr>
            </w:pPr>
            <w:r>
              <w:rPr>
                <w:rFonts w:eastAsia="MS Mincho;MS Gothic" w:cs="Times New Roman" w:ascii="Times New Roman" w:hAnsi="Times New Roman"/>
                <w:sz w:val="18"/>
                <w:lang w:val="pt-PT"/>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pt-PT"/>
              </w:rPr>
            </w:pPr>
            <w:r>
              <w:rPr>
                <w:rFonts w:eastAsia="MS Mincho;MS Gothic" w:cs="Times New Roman" w:ascii="Times New Roman" w:hAnsi="Times New Roman"/>
                <w:sz w:val="18"/>
                <w:lang w:val="pt-PT"/>
              </w:rPr>
              <w:t>SMP0205</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Hot Machine - Banho De Lua - Rua Augusta - Festa De Arromba / Hyldon - Na Rua, Na Chuva, Na Fazenda - Na Sombra De Uma Árvore / Jamelão - Exemplo - Matriz Ou Filial - Nervos De Aço - Vingança / Jane &amp; Herondy - Não Se Vá / Jerry Adriani - Querida / José Ricardo - Oração De Um Jovem Triste / Julia Graciela - Anúncio De Jornal / Julio Cesar - Tú / Lana Bittencourt - Leva-me Contigo / Leno - A Festa Dos Seus 15 Anos - O Ritmo Da Chuva / Leno &amp; Lilian - Eu Não Sabia Que Você Existia - Pobre Menina / Lilian &amp; Ed Wilson - Pobre Menina / Lindomar Castilho - A Mulher Maravilha - Carga Pesada - Coração Vagabundo - Deusa Do Araguaia - Duas Rosas - Ébrio Do Amor - Eu Vou Rifar Meu Coração - Flor De Maçã - Mamarracho - Nós Somos Dois Sem Vergonha - Oi Sô - Por Que Será - Se Eu Pudesse - Três Vidas, Três Destinos - Você É Doida Demais - Volta Jesus / Lucio Alves - Castigo - Estrada Do Sol / Luiz Carlos Magno - Ave Maria Pro Nosso Amor / Luiz Melodia - Juventude Transviada - Negro Gato - Paz Do Meu Amor / Marcio Greick - Eu Só Quero Amor - Aparências - Como É Triste Dizer Boa Noite - Eu Preciso De Você - Faz Tanto Tempo - Foi Você - Honestamente - Impossível Acreditar Que Perdi Você - Infinito - Não Sei Onde Te Encontrar - O Apartamento - O Mais Importante É O Verdadeiro Amor - O Travesseiro - O Verde Está Diferente - Onde Anda O Teu Sorriso - Onde Está O Céu Azul - Páginas - Quando Me Lembram Você - Tudo O Que Eu Preciso É Ter O Seu Amor - Vivendo Por Viver / Martinha - Última Canção / Miltinho - Cheiro De Saudade - Devaneio / Miltinho Rodrigues – Album completo com 12 músicas / Milton Carlos - Eu Juro Que Te Morreria Minha / Moacir Franco - Suave É A Noite / Nana Caymmi - Cais - Não Se Esqueça De Mim - Solamente Una Vez - Suave Veneno / Nelson Ned - Tudo Passará / Nilo Sergio - Parabéns A Você / Nilton Cesar - A Namorada Que Sonhei - Ama-me Por Favor - Meu Coração Canta - Amor... Amor... Amor... - Aquela Canção - Canção Do Motorista - Confissão -  Cor De Café - Delirando - Espere Um Pouco, Um Pouquinho Mais - Felicidade - Fascinação - Férias Na Índia - Lenita - Menina Moça - Meu Coração Que Te Amava Tanto - Minha Oração - Muito Eu Chorei - Nunca Mais - Outra Vez - São Tantas Coisas - Só Tem Amor Quem Dá Amor - Volte Pra Mim / Noite Ilustrada - Meus Tempos De Criança / Odair José - A Noite Mais Linda Do Mundo - Alegria Triste - As Noites Que Você Passou Comigo - Cadê Você - É Imenso O Meu Amor Por Você - E Você Chora - Eu Nasci Assim - Eu Sinto Pena E Nada Mais - Eu, Você E A Praça - Lembranças - Minhas Coisas - Uma Vida Só - Você Nasceu Pra Mim - Você Que Já Foi Tudo Pra Mim - Vou Acabar Esquecendo Você - Vou Morar Com Ela - Vou Tirar Você Desse Lugar - A Conquista / Orlando Dias - Espera Um Pouco Mais - Minha Serás Eternamente - Nas Tuas Horas De Tristeza - Por Uma Noite Ainda - Tenho Ciúme De Tud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 xml:space="preserve">MP3 – 21900 – NAQUELES TEMPOS VOLUME 5 - </w:t>
            </w:r>
            <w:r>
              <w:rPr>
                <w:rFonts w:cs="Times New Roman" w:ascii="Times New Roman" w:hAnsi="Times New Roman"/>
                <w:sz w:val="18"/>
                <w:lang w:val="pt-PT"/>
              </w:rPr>
              <w:t>(MX – 050)</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20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Orlando Silva - A Jardineira - A Última Estrofe - Capricho Do Destino - Carinhoso - Carolina - Feitiço Da Vila - Juramento Falso - Lágrimas - Mimi - Neusa - Sertaneja - Súplica - Três Apitos - Tudo Foi Ilusão / Os Incríveis - Eu Te Amo Meu Brasil - O Milionário / Os Vips - A Volta / Paulinho Nogueira - Menina / Paulinho Pedra Azul - Jardim Da Fantasia - Pro Teu Coração - Tesouro Da Juventude - Teu Triste Olhar / Paulo Cezar - Feche Os Olhos / Paulo Diniz - O Chorão - Pingos De Amor / Paulo Henrique - Uma Lágrima / Paulo Sergio - Minha Madrinha - Minhas Qualidades E Meus Defeitos - Não Creio Em Mais Nada - No Dia Em Que Parti - Última Canção / Paulo Tapajós - Mágoas De Um Trovador / Perla - Amante Querido - Amor B. - Amor De Minha Vida - Colcha De Retalhos - Espere Um Pouco... Um Pouquinho Mais - Falhaste Coração - Mercedita - Meu Primeiro Amor - Mil Loucuras - Na Hora Da Raiva - Preste Atenção - Te Quero Com Loucura - Vem Sorrir, Vem Cantar / Regininha - Cantiga Por Luciana / Renato E Seus Blue Caps - Eu Não Aceito O Seu Adeus - Feche Os Olhos - Menina Linda - Meu Primeiro Amor - O Escândalo - Será Mentira Ou Será Verdade / Robert Livi - Maria Izabel / Roberto Faissal - Esmeralda - Por Toda A Vida / Roberto Paiva - Favela - Quem Há De Dizer / Roberto Ribeiro - Isto Aqui O Que É / Roberto Silva - Cansei - Vai Cavar A Nota - Você Não Tem Palavra / Ronnie Cord - Bíquini De Bolinha Amarelinha / Ronnie Von - A Praça / Sergio Murilo - Broto Legal / Silvinha - Minha Primeira Desilusão - Splish Splash / Silvinha Telles - Se Todos Fossem Iguais A Você / Silvinho - Essa Noite Eu Queria Que O Mundo Acabasse - Quem É - Tu És O Maior Amor Da Minha Vida / Silvio Caldas - Noite Cheia De Estrelas / The Fevers - Agora Eu Sei - Angel Baby - Candida - De Que Vale Tanto Amor - Deus - Hey Girl - Já Cansei - Mar De Rosas - Nathalie - Ninguém Vive Sem Amor - Onde Estão Teus Olhos Negros - Paloma Branca - Sou Feliz - Vem Me Ajudar - Você Me Acende - Você Morreu Pra Mim / Tito Madi - Saudade Querida - Se Tu Soubesses / Tony Campelo - Boogie Do Bebê / Trio Esperança - A Festa Do Bolinha - Filme Triste / Trio Irakitan - A Barca - Amor - Andorinha Preta - Aqueles Olhos Verdes - Beija-me Muito - Borbulhas De Amor - Contigo Na Distância - Desesperadamente - Duas Almas - Duerme - Fascinação - Frenesi - Hipócrita - História De Um Amor - Jura-Me - Noite De Ronda - O Relógio - Outrora - Para Machucar - Pecadora - Perfídia - Prisioneiro Do Mar - Queira-me Mucho - Sabe Deus - Sabor A Mim - Samba Da Minha Terra - Se Você Jurar - Sonhando Contigo - Talvez, Talvez, Talvez - Tão Somente Uma Vez - Três Palavras - Tu Me Acostumaste - Tudo Foi Ilusão - Vereda Tropical / Vanusa - Mensagem - Pra Nunca Mais Chorar / Violeta Cavalcante - Comigo Não - Mulher De Malandro / Waldick Soriano - Arapuca - Eu Não Sou Cachorro Não - Eu Vou Rifar Meu Coração - Flores Perfumadas Para Alguém - Minha Despedida - Minha Última Serenata - Paixão De Um Homem - Sede De Amor - Você Mudou Demais / Walter Guimarães - As Rosas Não Falam - Ela Disse-me Assim - Meus Tempos De Criança - Negue - Vingança / Wanderléa - Exército Do Surf - Prova De Fogo - Ternura / Wanderley Cardoso - O Bom Rapaz - País Tropical / Wilson Simonal - Se Você Pens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MP3 – 22000 – ORQUESTRADAS (2 CD’S) - (YL-02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207</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Adágio D’abioni - Concerto Para Uma Só Voz / Al Korvin - Tema De Lara / Alan And His Orchestra - Il Guarany - Marcha Nupcial / Alfredo Grossi - Por Que Sofrer / Ariel Ramirez - Cholas E Cholitos - Cuando Me Vaya - Cueca De La Fronteira - El Charanguito - El Colorado - La Cacharpaya - La Cochabambinita - Malhaya - No Me Olvides - La Perigrinacion / Ayrton Senna - Tema Da Vitória / Banda Da Força Pública SP - Avante Camaradas - Capitão Caçula - Cisne Branco - Marcha Das Bandeiras - O Guarani - Velhos Camaradas / Banda Do Corpo De Bombeiros - O Moço De Três Corações / Billy Vaughn - El Choclo - Perfídia / Bob Dylan - Wigwan / Bob Fleming - All The Things You Are - All The Way - Bat Masterson - Can’t I - Carinho E Amor - Menina Moça - Deep Purple - Fascination     1.835.050  03/08/00  13:18 Bob Fleming - Indian Summer - It’s Wonderful - Laura - Meditação - Cheiro De Saudade - O Nosso Olhar - Exemplo - Sonny Boy - Tammy - There Goes My Heart / Brazilian Tropical Orchestra - A Flor E O Espinho - Acontece - Alguém Como Tu - As Rosas Não Falam - Barracão - Capim - Chove Lá Fora - Estrada Do Sol - Folhas Secas - Na Baixa Do Sapateiro - Nossos Momentos - O Barquinho - Primavera - Só Tinha Que Ser Com Você - Ternura Antiga / Caravelli - Além Do Arco-Íris / Carlinhos Mafasoli - Rapaziada Do Brás - Se Ela Perguntar / Dante D’Alonzo - Primeiro Amor / David Saidel - Alma Desesperada / De Los Andes - And I Love You Her - Ghost / Diego Modena &amp; Jean-Philippe Audin - Implora / Dilermando Reis - Abismo De Rosas - Adelita - Coral Del Nord - Granadina - La Despedida - Magoado - Marcha Dos Marinheiros - Na Baixa Do Sapateiro - Noite De Lua - Ruas De Espanha - Sonata Ao Luar - Sons De Carrilhões - Tristesse - Uma Valsa E Dois Amores / Edmundo Do Sax - Aquarela Do Brasil - Olhos Verdes - Barril De Chopp / El Chicles - The Snake / Ennio Morricone - Gabriel’s Oboe - Guarani - The Mission / Evandro Do Bandolim - Subindo Ao Céu / Fausto Papetti - Harlen Nocturn - Le Grisby - Shadow Of Yours Smile / Fernando Lopez And Orchestra - Concerto Para Um Verão - Il Silenzio - Love Is Blue - We Shall Dance / Francis Goya - Nothing’s Gonna Change My Love For You - Take My Breath Away / Glenn Frey - Heat Is On / Hans Zimmer - Nyah / Hino À Bandeira - Banda Da Força Pública SP / Hino À Bandeira - Banda Do Corpo De Fuzileiros Navais / Hino À Bandeira - Coral Misto De Escolas / Hino À Bandeira / Hino À Independência Do Brasil - Banda Da Força Pública SP / Hino À Independência Do Brasil - Banda Do Corpo Fuzileiros / Hino À Independência Do Brasil - Coral Misto De Escolas / Hino Da Proclamação Da República - Banda Do Corpo Fuzileiros / Hino Da Proclamação Da República - Coral Misto De Escolas / Hino Nacional - Banda Da Força Pública SP / Hino Nacional - Banda Do Corpo De Fuzileiros Navais / Hino Nacional - Coral Misto De Escolas / Hugo Montenegro - Hang’n High / Jean-Claude Borelly - Dolannes Melodie / John Blackinsell - Exodus - El Cid / José Betio - Saudade De Santos - Saudade De Laguna / Lord Wilson - Eu Sonhei Que Tu Estavas Tão Linda / Manuel Marques - A Muralha - Abismo De Rosas - Capas Negras - Festa Em Lagoa Serena - Madrigal - No Fim Da Tarde - Quando Vem A Noite - Salões Imperiais - Sob O Céu De Paris - Uma Lágrima Caída / Nicolas De Angelis - Solamente Una Vez / Nino Rota - Amarcord - Danzando Nella Nebbla - La Fogaraccia - La Gradisca E Il Principe - La Gradisca Si Esposa E Se Ne Va - Le Manine Di Primavera - L’emiro E Le Sue Odalische - Lo Struscio - Quanto Mi Place La Gradisca - Tutti A Vedere Il Rex / Norrie Paramor E Sua Orchestra - Anema E Cuore - Come Closer To Me - Always In My Heart - Amapola - Amor Amor - Bahia - Cavaquinho - Green Eyes - Luna Rossa - Para-Cha-Cha - Sweet And Gentle - The Breeze - The Continental - You Belong To My Heart / Orquestra De Luis Lobos - Bocetos Ritmicos - Capricio Russo - Danzas - Marcha Eslava - Piccolo Concerto - Una Noche De Septiembre - Valses / Orquestra E Cantores Do Teatro De Londres - Minha Bela Dama / Orquestra Juan D’Arienzo - Rodriguez Peña / Orquestra Românticos De Cuba - Vereda Tropical / Os Índios Tabajaras - Always In My Heart - Amapola - As Time Goes By - Blue Moon - Central Park - Cuando Vuelva A Tu Lado - El Condor Pasa - El Reloj - Harbor Lights - La Mer - La Noiva - Les Feuilles Mortes - Magic Is The Moonlight - Maria Elena - Maria My Own - Moonlight And Shadows - Moonlight Serenade - More Brandy Please - Moulin Rouge - New Orleans - Over The Rainbow - Pajaro Campana - Por Que Eres Asi - Smoke Gets In Your Eyes - Star Dust - The 3rd Man Theme - The Girl From Ipanema - The High And The Mighty - Wide Horizon - You Belong To My Heart / Perez Prado - Cerezo Rosa - Mambo No. 5 - Mambo No. 8 - Patricia - Quizas, Quizas, Quizas / Polka’s Greatest Hits - Clarinet Polka Medley / Poly - Bat Masterson - Cantinho Do Coração - Cavaleiros Do Céu - La Paloma - Mexico - Moendo Café - Na Fronteira Do Mexico - Reginella Campagnola - Suco Suco - Take A Minute - The Charanga - Wheels / Post - Hill Street Blues / Robert Thames - Tenderness / Robertinho &amp; Conjunto Serenata - Amando Sobre O Mar - Aurora - Branca - Club XV - Paulete - Salões Imperiais - Santa Terezinha - Saudade De Matão - Saudade De Petrópolis - Tardes Em Lindóia - Valsa Da Meia-Noite - Velho Realejo / Robertinho Do Acordeon - Club XV / Roberto Moreno - Cielito Lindo / Roberto Stanganelli E Seu Conjunto - Aurora - Branca - Coração Que Chora - Estrela Por Uma Noite - Lágrimas De Quem Ama - Lágrimas De Virgem - Saudade De Iguape - Saudade De Matão - Saudade De Ouro Preto - Valsa Da Despedida - Valsa Da Meia-Noite - Velho Realejo / Romanticos - Mambo No. 5 / Ronaldo Nocera - Perhaps Love - Unchained Melody / Sergio Mendes - Corcovado - Depende De Nós - Desafinado - Ela É Carioca - Garota De Ipanema - Inútil Paisagem - Love For Sale - O Amor Em Paz - O Morro Não Tem Vez - Oba-Lá-Lá - Outra Vez - Primitivo - Só Danço Samba - Só Tinha De Ser Com Você - Tristeza De Nós Dois / Sinfonia Das Aves Brasileiras - Tico-Tico No Fubá / Sound Orchestra - Song Of Laura / Stanley Black - A Media Luz - La Cumparsita / The MDH Band - Satellite Of Love (Reprise) - Tom Tom’s Dream / The Plastic Cow - Lady Jane / Trio Manuel Marques - A Cor Dos Teus Olhos - Balada De Coimbra - Caninha Verde - Canoa Do Tejo - Coimbra Menina E Moça - Comboio Da Beira-Baixa - Lamentos Do Fado - Lisboa Menina E Moça - Perseguição - Saloio - Tema De Amor Em Forma De Prelúdio - Vida Triste - Vira Do Choupaul - Vira Do Minho / Tropical Brazilian Band - Al Compas Del Mambo - Carmelito - Mambo Cubano - Mambo Jambo - Mambo No. 5 - Mambo No. 8 - Marylin Monroe Mambo - Tequila - Tom Cat Mambo / Waldir Silva - A Distância Outra Vez - A Volta Do Boêmio - Minha Rainha - Abrazame Asi - Contigo Aprendi - As Rosas Não Falam - Ronda - Caminito - A Media Luz - Cuesta Abajo - Estoy Ennamorado - Adios Muchachos - Hey - Índia - Madresilva - Maria - Percal - Sabra Dios - Tortura De Amor - Saudade - Meu Primeiro Amor - Valsa Da Meia Noite - Valsa Dos Namorados / Werner - Hora Stacat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MP3 – 22100 – MONSTERS OF ROCK VOLUME 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208</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Aerosmith - Amazing - Crying - Hole In My Soul - I Don’t Want To Miss A Thing - Livin’ On The Edge - Pink / Black Sabbath - After Forever - Behind The Wall Of Sleep - Blood In Paradise - Changes - Children Of Grave - Dirty Women - Eletric Funeral - Fairies Wear Boots - Into The Void - Iron Man - Lord Of This World - Miracle Man - N.I.B. - Orchid Lord Of This World - Paranoid (Megadeth) - Paranoid - Psycho Man - Sabbath Bloody Sabbath - Selling My Soul - Shot In The Dark - Snowblind - Solitude (Cathedral) - Spiral Architect - Sweet Leaf - Sympton Of The Universe - Tattooed Dancer - The Wizzard (Bullring Brummies) - Type O Negative - War Pigs / Blink182 - Whats My Age Again / Blues Brothers - Gimme Some Lovin’ / Blur - Song 2 / Buckcherry - Alone / Butthole Surfers - They Came In / Chris Cornell - Mission 2000 / Def Leppard - Action! Not Words - Die Hard The Hunter - Foolin - Photograph - Rock Rock - Stagefright / Diesel Boy - She’s My Queen / Diffuser - Karma / Elvis Presley - Always On My Mind - Good Lucky Charm - It’s Now Or Never - Kiss Me Quick / Eric Clapton - Change The World - Cocaine - Knockin’ On Heavens Door - Layla - Wonderful Tonight / Europe - The Final Countdown / Heart - If Looks Could Kill / Iron Maiden - Afraid To Shoot Strangers - Another Life - Bring Your Daughter To The Slaughter - Fear Of The Dark - Iron Maiden - Killers - Purgatory / Kiss - Are You / Led Zeppelin - Black Dog - Four Sticks - Going To California - Misty Mountain Hop - Rock And Roll - Stairway To Heaven - The Battle Of Evermore - When The Leave Breaks / Nazareth - I Don’t To Go On With Out You - Love Hurts - My Withe Bicycle - We Are You Now - Where Are You Now / Nirvana - About A Girl - Come As You Are (Live) - Come As You Are - Even Flow - Jeremy - Lithium (Live) - Lithium - Smells Like Teen Spirit (Live) - Smells Like Teen Spirit - The Man Who Sold The World (Live) / Atari Teenage Riot - Revolution Action / Autograph - Turn Up The Radi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MP3 – 22200 – MONSTERS OF ROCK VOLUME 4</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209</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Backwarde - Apartament 26 / Pearl Jam - Black - Even Flow - Jeremy - Last Kiss - Soldier Of Love (Live) / Peter Frampton - Breaking All The Rules / Pink Floyd - Another Brick In The Wall (Part I) - Another Brick In The Wall (Part II) - Another Brick In The Wall (Part III) - Bring The Boys Back Home - Confortably Numb - Don’t Leave Me Now - Empty Spaces - Goodbye Blue Sky - Goodbye Cruel World - Hey You - In The Flesh - Is There Anybody Out There - Learning To Fly - Mother - Nobody Home - On The Turning Away - One Of My Turns - Outside The Wall - Run Like Hell - Shine On You Crazy Diamond - The Happiest Days Of Our Lives - The Show Must Go On - The Thin Ice - The Trial - There You Go - Time - Vera - Waiting For The Worms - Wish You Were Here - Yet Another Movie - Young Lust / Queen - A Kind Of Magic - Breakthru - Friends Will Be Friends - Hammer To Fall - Headlong - I Want It All - I Want To Break Free - I’m Going Slightly Mad - Innuendo - It’s A Hard Life - Love Of My Life - One Vision - Radio Gaga - The Invisible Man - The Miracle - The Show Must Go On - Under Pressure - We Are The Champions - We Will Rock You - Who Wants To Live Forever / Ramones - Blitzkrieg Bop - I Don’t Wanna Walk Around With You - Listen To My Heart - Now I Wanna Sniff Some Glue - Poison Heart - Surfin’ Bird / Rob Zombie - Scum Of The Earth / Scorpions - Rock You Like a Hurricane / Skid Row - 18 &amp; Life - I Remember - In A Darkened Rooms - Quicksand Jesus / Stephen Wolf - Born To Be Wild / The Crawberries - Free To Decide - Linger - Ode To My Family - Salution - Savation - Zombie / The Pimps - Rocket Science / Tinfed - Immune / Tito Larriva - Anarchy In The USA / U2 - All I Want Is You - Angel Of Harlem - Bad - Desire - I Still Haven’t Found What I’m Looking For - I Will Follow - Lemon - Mission Impossible Theme - New Years Day - One - Pride (Ao Vivo) - Pride - Stateless - Stay - Sunday Bloody Sunday - Sweetest Thing - The First Time - The Ground Beneath Her Feet - The Unforgettable Fire - When Love Comes To Town - Where The Streets Have No Name - With Or Without / U2 &amp; Luciano Pavarotti - Miss Sarajevo / UB 40 - Can’t Help Falling In Love - Red Red Wine / Uncie Kracker - What U Lookin’ At / Van Halen - Dreams - Jump / Zap Mama - Iko-Ik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 xml:space="preserve">MP3 – 22300 – ROMÂNTICAS INESQUECÍVEIS VOLUME 2  - </w:t>
            </w:r>
            <w:r>
              <w:rPr>
                <w:rFonts w:cs="Times New Roman" w:ascii="Times New Roman" w:hAnsi="Times New Roman"/>
                <w:sz w:val="18"/>
                <w:lang w:val="pt-PT"/>
              </w:rPr>
              <w:t>(MP – 040)</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21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10cc - I’m Not In Love - 4 Non Blondes - What’s Up / 98 Degrees - The Hardest Thing - I Do / Abba - The Winner Takes It All / Adrian Gruvits - Classic / Air Supply - Makin Love Out Of Nothing At All - Lost In Love - All Out Of Love / Alessi - Forever - All For A Reason / Al Grant - The End / Alice Cooper - You And Me (Live) - I Never Cry (Live) / Alphaville - Forever Young / America - I Need You / Amy Grant &amp; Peter Cetera - The Next Time I Fall / Anarchic System - See Me, Hear Me / Annie Lennox - Why / Aphrodites Child - Rain And Tears / April Stevens - Teach Me Tiger / Bangles - Eternal Flame / Barbra Streisand - Woman In Love - With One Look - Comin’ In And Out Of Your Life / Barry Manilow - Mandy / Bee Gees - I Started A Joke - How Can You Mend A Broken Heart / Benny Mardones - Into The Night / Berlin - Take My Breath Away - Take My Breath Away (Remix) / BJ Thomas - Rock And Roll Lullaby / Blue Magic - Side Show - Just Don’t Want Be Lonely / Bobby Golbsboro - Honey / Bonnie Tyler - Total Eclipse Of The Heart / Boyzone - You Needed Me - Words - Father And Son / Brandy - Everything I Do / Bread - The Guitar Man - If - Everything Town - Baby I’m Want You / Bryan Adams - Straight From The Heart - Please Forgive Me - I Do It For You - Heaven - Have You Really Loved A Woman - Do I Have To Say The Words / C&amp;C Music Factory - Take A Toke / Captain Tennile - Do That To Me One More Time / Carly Simon - Hurt - Coming Around Again / Carpenters - Bless The Beasts And The Childrens / Celine Dion - Why Oh Why - When I Need You - Us - Treat Her Like A Lady - To Love You More - Then You Look At Me - The Reason - The Power Of Love - The First Time Ever I Saw Your Face - That’s The Way It Is - Tell Him - My Heart Will Go On - Miles To Go - Love Is On The Way - Live For The One You Love - Let’s Talk About Love - Just A Little Bit Of Love - It’s All Coming Back To Me Now - Immortality - I’m Your Angel - If Walls Could Talk - I Want You To Need Me - I Hate You Then I Love You - Because You Loved Me - Beauty And The Beast - Amar Haciendo El Amor - All The Way - All By Myself / Charlene - I Never Been To Me / Chicago - Hard To Say I’m Sorry - If You Leave Me Now / Chris De Burgh - The Lady In Red - Flying / Chris Isaak - Wicked Games / Christopher Cross - Sailing / Chrystian - More Then You Know - Don’t Say Goodbye / Clifford T. Ward - Gaye / Cliff Richard &amp; Sarah Brightman - All I Ask Of You / Coling Eldridge - Breakin’ The Walls / Commodores - Tree Times A Lady / Culture Club - Victims / Curtis Tiger - I Wonder Why / Cyndi Lauper - True Colors - Time After Time / Dan Fogelberg - Longer / Dan Hill - I Fall Over Again / Danny Richard - I Just Want A Way To Say Goodbye / Dave McLean - We Said Goodbye - Me And You / David Gates - Take Me Now / Debbie Gibson - Lost In Your Eyes - Foolist Beat / Demis Roussos - Shadows - Rain And Tears - Forever And Never / Denis Yost &amp; Classics Four - Love Me Alone / Des’ree - Why Should I Love You - I’m Kissing You.</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 xml:space="preserve">MP3 – 22400 – ROMÂNTICAS INESQUECÍVEIS VOLUME 3 - </w:t>
            </w:r>
            <w:r>
              <w:rPr>
                <w:rFonts w:cs="Times New Roman" w:ascii="Times New Roman" w:hAnsi="Times New Roman"/>
                <w:sz w:val="18"/>
                <w:lang w:val="pt-PT"/>
              </w:rPr>
              <w:t>(MP – 05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21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Diana Ross &amp; Marvin Gaye - Your Are Everything / Diana Ross &amp; Lionel Richie - Endless Love / Diana Ross - Do You Know Where You’re Going To / Dina Carrol - The Perfect Year / Dionne Warrick - I’ll Never Love This Way Again / Dobie Gray - Who’s Loving You / Dr. Hook - Sharing The Night Together / Eagles - Hotel California / Edwards Reekers - The Words To Say I Love You / Edward Cliff - Nights Of September / Elaine Paige - Memory / Elton John &amp; George Michael - Don’t Let The Sun Go Down On Me / Elton John - Your Song - You Gotta Love Someone - True Love - The One - Sorry Seems To Be The Hardest - Song For Guy - Skyline Pideon - Empty Garden - Don’t Let The Sun Go Down On Me - Candle In The Wind - Can You Feel The Love Tonight - Blue Eyes / Elvis Costello - She / Emmylou Harris - Here There And Everywhere / Eric Clapton - Tears In Heaven / Eternal - I Am Blessed / Europe - Carrie / Extreme - More Than Words / Fab Nesstar - If I Could Turn Back The Hands Of Time / Faith No More - I Started A Joke - Easy / Foreigner - Waiting For A Girl Like You - I Want To Know What Love Is / Garry Balow - So Help Me Girl / Gary Moore - Still Got The Blues / George Michael - Father Figure / Gerard Joling - No More Boleros / Gilbert O’ Sullivan - Nothing Rhimed - Clair - Alone Again / Giselle Haller - Still Hurts / Glemm Close - As If We Never Said Goodbye / Glen Campbell &amp; Diane Solomon - If You We’re My Lady / Glenn Medeiros - Nothing’s Gonna Change My Love For You / Gloria Stefan - Words Get In The Way / Hamilton &amp; Joe Frank - Fallin’ In Love / Harpo - San Francisco Night / Heart - Alone / House Martins - Build / Ian And Christopher - Love Games / Jacky James - Take My Heart / Jann Arden - You Don’t Know Me / Jim Capaldi - Old Photographs / Jim Diamond - I Should Have Know Better / John Denver &amp; Placido Domingo - Perhaps Love / John Lennon - Imagine / Junior - Excusa Me / KC And The Sunshine Band - Please Don’t Go / Kenny G &amp; Toni Braxton - How Could An Angel Break My Heart / Korgis - Everybody’s Got To Learn Sometime - Don’t Look Back / Lane Brody - Over You / Light Reflections - Tell Me Once Again / Lillo Thomas - Just My Imagination / Linda Lewis - This Time I’ll Be Sweeter / Lionel Richie - Lady - Hello / Liverpool Express - You Are My Love / Lobo - How Can I Tell Her - I’D Love You To Want Me / Love Emotions - Don’t Let Me Down - Don’t Let It Die / Love Themes - Your Song - Words - Wonderful Tonight - Woman In Chains - Stuck On You - Strong Enough - Love Theme - Love All Around - Just The Way You Are - I’m Not In Love - I’ll Make Love To You - Get Here - Father &amp; Son - Cherish / Maggie McNeall - When You’re Gone / Majory One - Because I Love / Manhattans - Shining Star - Forever By Your Side / Marillion - Beautiful - Martika - Love They Will Be Done / Marti Webb - Tell Me On A Sunday - Take That Look Off Your Face / Marvin Gaye - Let’s Get It On / Mary Chapin Carpenter - I’ll Never Fall In Love Again / Maureen McGovern - The Morning After / Max Merrit And The Meteors - Slipping Away / Megabeat - I Just Wanna Have You / Melissa Manchester - Don’t Cry Out Loud / Merrilee Rush - Angel Of The Morning / Michael Jackson - One Day In Your Life - Music And Me - I’ll Be There - Ben / Michael Crawford - The Music Of The Night / Michael Bolton - When A Man Loves A Woman - Said I Loved You - Go The Distance / Michel Cogoni - Monia / Mick Fleetwood - You Weren’t In Love / Mick Jagger - Hard Woman / Mission - Without You / Morris Albert - She’s My Girl - Feelings - Do You Miss M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 xml:space="preserve">MP3 – 22500 – ROMÂNTICAS INESQUECÍVEIS VOLUME 4 - </w:t>
            </w:r>
            <w:r>
              <w:rPr>
                <w:rFonts w:cs="Times New Roman" w:ascii="Times New Roman" w:hAnsi="Times New Roman"/>
                <w:sz w:val="18"/>
                <w:lang w:val="pt-PT"/>
              </w:rPr>
              <w:t>(MP – 04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21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Mr. Big - To Be With You - Just Take My Heart / Music Box - Whole World / Nathan Jones - I’ve Been Around / Nazareth - Love Hurts / Nick Holland - I Just Don’t Know What To Do Myself / Nikka Costa - On My Own - Midnight - First Love / Everybody’s Talkin’ / Os Protons - My Song For You / Patrick Swayze - She’s Like The Wind / Patrick Dimon - To Reach Your Love - Pigeon Without A Dove / Paula Abdul - Rush Rush / Paul Anka - My Way / Paul Denver - Rain And Memories / Paul McCartney &amp; Wings - My Love / Paul Young - Oh Girl / Peter &amp; Paul &amp; Mary - Five Hundred Miles / Peter Cetera - The Glory Of Love / Peter Frampton - Baby Love Your Way / Peter Valentine - Under The Illusion / Peter Woods - I’m Coming Home / PHD - I Won’t Let You Down / Phill Collins - Against All Odds / Phil Trainer - Carousel / Pholhas - She Made Me Cry - My Mystake - All By Myself / Pop In Love - Album com 8 músicas / Procol Harum - A White Shade Of Pale / Ray &amp; Goodman &amp; Brown - Special Lady / Ray Charles - Sweet Memory / Richard Marx - Right Here Waiting - Hazard / Richard Jones - Gotta Go / Richie Valen’s - Donna / Richie Sambora - In It For Love / Rick James - Ebony Eyes / Rick Saune - Memmy Blue / Rita Moos - Just A Dream / River Deep - Purple Fixation / Roberta Flack &amp; Donney Hataway - The Close I Get To You / Roberta Flack - Killing Me Sofly With This Song / Robert John - Hushabye / Rod Stewart - Sailing - Every Beat Of My Heart / Roger - I Want To Be Your Man / Rolling Stones - Angie / Ron Lowry - Word Champion Fool / Roxette - Spending My Time - Listen To Your Heart - I’t Must Have Been Love - Crash! Boom! Bang! / Rudy La Scala - Woman / Sade - Smooth Operator / Sami Jo - Tell Me A Lie / Sarah Brightman - Dust In The Wind - Don’t Cry For Me Argentina / Savage Garden - Truly Madly Deeply - I Knew I Loved You / Scorpions - Wind Of Chage - Still Loving You / Shakespears Sister - Stay / Sharie Dean - No More Troubles - Do You Love Me / Simple Red - For Your Babies / Slade - My Oh My / Stevie Wonder - All In Love Is Fair / Stryper - I Believe In You / Styx - Babe / Take That - Tback For Good - How Deep Is Your Love / Tears For Fears - Women In Chains / Templations - My Girl / Terry Winter - Your Love Dream - Our Love / The Association - Never My Love / The Beatles - Yesterday / The Carpenters - I Need To Be In Love / The Cats - One Way Wind / The Chi-Lites - Oh! Girl / The Cover Girls - Wishing On A Star / The Floaters - Float On / The Guess Who - These Eyes / The Hollies - The Air That I Breath - I’m Down - He Ain’t, He Is My Brother - Don’t Let Me Down / The Lettermen - Love Is A Many Splendored Thing / The Marmelade - Reflections Of My Life / The Righteous Brothers - You’ve Lost That Lovin’ Feeling - Unchained Melody - Hung On You / The Stylistics - You Make Me Fell Brand New - Because I Love You, Girl / The Templations - My Girl / The Uniques - Georgia On My Mind / Tim Moore - Yes / Toni Braxton - Unbreak My Heart / Toto - I’ll Be Over You / Walkers - There’s No More Corn On The Brasos / Whitney Houston - One Moment In Time - I Will Always Love You - Didn’t We Almost Have It All / Yes - Soon.</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pt-PT"/>
              </w:rPr>
            </w:pPr>
            <w:r>
              <w:rPr>
                <w:rFonts w:eastAsia="MS Mincho;MS Gothic" w:cs="Times New Roman" w:ascii="Times New Roman" w:hAnsi="Times New Roman"/>
                <w:sz w:val="18"/>
              </w:rPr>
              <w:t xml:space="preserve">MP3 – 22600 – SUCESSOS INTERNACIONAIS VOLUME 8  - </w:t>
            </w:r>
            <w:r>
              <w:rPr>
                <w:rFonts w:cs="Times New Roman" w:ascii="Times New Roman" w:hAnsi="Times New Roman"/>
                <w:sz w:val="18"/>
                <w:lang w:val="pt-PT"/>
              </w:rPr>
              <w:t>(MR – 00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pt-PT"/>
              </w:rPr>
            </w:pPr>
            <w:r>
              <w:rPr>
                <w:rFonts w:eastAsia="MS Mincho;MS Gothic" w:cs="Times New Roman" w:ascii="Times New Roman" w:hAnsi="Times New Roman"/>
                <w:sz w:val="18"/>
                <w:lang w:val="pt-PT"/>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pt-PT"/>
              </w:rPr>
            </w:pPr>
            <w:r>
              <w:rPr>
                <w:rFonts w:eastAsia="MS Mincho;MS Gothic" w:cs="Times New Roman" w:ascii="Times New Roman" w:hAnsi="Times New Roman"/>
                <w:sz w:val="18"/>
                <w:lang w:val="pt-PT"/>
              </w:rPr>
              <w:t>SMP021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Alanis - Are You Still Mad - Baba - Front Row - Sympathetic Character - Thank U - That I Would Be Good - The Couch / Alanis Morrissette - Head Over Feet - I Was Hoping - Ironic - Joining You - King Of Pain (Live) - King Of Pain - No Pressure Over Cappuccino - Princess Familiar - That I Would Be Good - These The Throughts - Uninvited - You Learn (Live) - You Learn - You Oughta Know / Alphablondy - Jerusalem - Massada / Amanda Marshall - I’ll Be Okay / Amy Grant - Baby Baby / Andru Donalds - Mishale / Aqua - Turn Back Time / Az Yet - Hard To Say I’m Sorry / Babby Brown - Good Enough / Baby Face &amp; Stevie Wonder - How Come, How Long / Babyroots - Rock Me Baby / Backstreet Boys - All I Have To Give - As Long As You Love Me - Back To Your Heart - Everybody (Backstreet’s Back) - Get Down (You’re The One For Me) - I Wanna Be With You - I Want That Way - If You Want It To Be Good Girl - It’s Gotta Be You - No One Else Comes Close - Quit Playing Games - Show Me The Meaning Of Being Lonely - That’s The Way I Like It - The One - We’ve Got It Goin’ On / Big Mountain - Get Together / Blanque - Bring It All To Me / Blessed Union Of Soul - I Believe / Boney M 2000 - Brown Girl In The Ring - Caribean Nightfever (Megamix) - Daddy Cool - Disco Megamix (130 BPM) - Felicidad (Miami Ocean Drive Mix) - Gotta Go Home - Hooray! Hooray! It’s A Holiday - Kalimba De Luna - Ma Baker (Club Mix) - Ma Baker - Mary’s Boy Child - Oh My Lord - No Woman No Cry - Painter Man - Rasputin - Rivers Of Babylon (Club Mix) - Rivers Of Babylon - Sunny (Club Mix) - Sunny / Bono - Dancin’ Shoes - Falling At Your Feet / Bono And The MDH Band - Never Let Me Go / Bosson - Happy - We Live / Boyzone - Baby, Can I Hold You Tonight - No Matter What / Brigitte Nielsen - My Girl / Britney Spears - Baby One More Time - Born To Make You Happy - Can’t Get No (Satisfaction) - Can’t Make You Love Me - Crazy (You Drive Me) - Dear Diary - Deep In My Heart – Don’t Let Me Be The Last To Know - Don’t Go Knockin’ On My Door - E-Mail My Heart - From The Bottom Of My Broken Heart - Girl In The Mirror - I Will Be There - I Will Still Love You - Lucky - One Kiss From You - Oops!... I Did It Again - Soda Pop - Sometimes - Stronger - The Beat Goes On - Thinkin’ About You - What I See (Is What I Get) - When Your Eyes Say It - Where Are You Now / Britney Spears &amp; Eminem - My Name Is Crazy (DjHibass Remix) / Carol Bailey - I Can’t Make You Love Me / Chaka Demus - Tease M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 xml:space="preserve">MP3 – 22700 – SUCESSOS INTERNACIONAIS VOLUME 9 - </w:t>
            </w:r>
            <w:r>
              <w:rPr>
                <w:rFonts w:cs="Times New Roman" w:ascii="Times New Roman" w:hAnsi="Times New Roman"/>
                <w:sz w:val="18"/>
                <w:lang w:val="pt-PT"/>
              </w:rPr>
              <w:t>(MP – 037)</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21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Chris Shelton - Sweeter Than You / Christina Aguilera - Gennie In A Bottle / C-NOT’E - Wait Till I Get Home / Color Me Badd - I Adore Mi Amor / Counting Crows - A Long December - Mr. Jones / Cutty Ranks - The Stopper / Dance Academy - Under The Rainbow / Daniel Estephan - If You Hurt Me Now / DC Talk - Eree At Last - I Don’t Want It - Jesus Is Just Alright - Lean On Me - Luv Is A Verb - Say The Words - Socially Acceptable – Testimony - That Kind A Girl - The Hardway - Time Is - Word 2 The Father / Diana King - Say A Little Prayer / Double You - Please Don’t Go / Duke Baysee - Sugar Sugar / E.M.F. - Unbelievable - Eddie Harris - It’s All Right Now / Eletronic - Getting Away With It / Emilia - Big Big World / En Vogue - My Lovin’ / Erasure - Love To Hate You - Erasure - Supernature (William Orbit Mix) / Faith Hill - The Way You Love Me / Faithless - Insomnia / Firehouse - All She Wrote - Don’t Tread Me Bad / Fita - Country Roads / FiVE - Battlestar - Don’t Wanna Let You Go - Enhanced - Everyday - How Do Ya Feel - Human - If Ya Gettin’ Down - If Ya Getting Down - Invencible - It’s Alright - Keep On Movin’ - Mr. Z. - Serious - Slam Dunk Da Funk - Sunshine - Two Sides To Every Story - Until The Time Is Through - We Will Rock You - When The Lights Go Out - You Make Me A Better Man / Foo Fighters - Learn To Fly / Foo Fighters &amp; Brian May - Have A Cigar / Foreigner - That Was Yesterday / Goddess - Sexual / Green Day - Basket Case (Live) - Basket Case - Good Rid Dance (Time Of Your Life) - She - Welcome To Paradise / Haddaway - Another Day Without You - Breakaway - Catch A Fire - Come Back - Fly Away - I Miss You - Life (Remix) - Life - Mama’s House - Rock My Heart - Shout - Sing About Love - Waiting For A Better World - What Is Love (Remix) - What Is Love - When The Feelings Gone - Yeah / Hadza - How Bizzare / Hanson - A Song To Sing - Can’t Stop - Dieng To Be Alive - Hand In Hand - If Only - In The City - Love Song - Mmmmbop (Remix) - Mmmmbop - Runaway Run - Save Me - Sure About It - This Time Around - Weird - Whish That I Was There - Hanson - You Never Know.</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pt-PT"/>
              </w:rPr>
            </w:pPr>
            <w:r>
              <w:rPr>
                <w:rFonts w:eastAsia="MS Mincho;MS Gothic" w:cs="Times New Roman" w:ascii="Times New Roman" w:hAnsi="Times New Roman"/>
                <w:sz w:val="18"/>
              </w:rPr>
              <w:t xml:space="preserve">MP3 – 22800 – SUCESSOS INTERNACIONAIS VOLUME 10 - </w:t>
            </w:r>
            <w:r>
              <w:rPr>
                <w:rFonts w:cs="Times New Roman" w:ascii="Times New Roman" w:hAnsi="Times New Roman"/>
                <w:sz w:val="18"/>
                <w:lang w:val="pt-PT"/>
              </w:rPr>
              <w:t>(MR – 01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pt-PT"/>
              </w:rPr>
            </w:pPr>
            <w:r>
              <w:rPr>
                <w:rFonts w:eastAsia="MS Mincho;MS Gothic" w:cs="Times New Roman" w:ascii="Times New Roman" w:hAnsi="Times New Roman"/>
                <w:sz w:val="18"/>
                <w:lang w:val="pt-PT"/>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pt-PT"/>
              </w:rPr>
            </w:pPr>
            <w:r>
              <w:rPr>
                <w:rFonts w:eastAsia="MS Mincho;MS Gothic" w:cs="Times New Roman" w:ascii="Times New Roman" w:hAnsi="Times New Roman"/>
                <w:sz w:val="18"/>
                <w:lang w:val="pt-PT"/>
              </w:rPr>
              <w:t>SMP0215</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Jaci Velasquez - Al Mundo Dios Mio - Child Of Mine (I Have Come) - Glory - God So Loved The World - Little Voice Inside - Look What Love Has Done - Made My World - Paper Tigers - Show You Love - Speak For Me - Sweet Surrender - You / Jason Donovan - Any Dream Will Do / Javier - Tiembla Mi Piel / Jayd - Plastic - Sunshine / JB’s - Same Beat / Jennifer Lopez - Waiting For Tonight / Jennifer Paige - Crush / Jennifer Rush - The Power Of Love / John Waite - Missing You / Kelly Llorenna - Brighter Day / La Bounche - Be My Lover - I Love To Love - Sweet Dreams / Lanny Kravitz - American Woman - Black Velveteen - Can We Find A Reason - Fly Away - I Belong To You - If You Can’t Say No - It Ain’t Over ‘Till It’s Over - It’s Your Life - Little Girl’s Eyes - Live - Straight Cold Player - Super Soul Fighter - Take Time - Thinking Of You - Without You - You’re My Flavor / Lisa &amp; The Cult Jam - Let The Beat Hit’em / Lisa Stansfield - Change / Lorrie Company - Hard Fight / M2M - Don’t Say You Loved Me / Marc Clayton - Again / Mariah Carey - Against All Odds - All I’ve Ever Wanted - Anytime You Need A Friend - Can’t Take Away - Do You Know Where You’re Going To - Dreamlover - Heartbreaker (Remix) - Heartbreaker - Hero - I Still Believe - I’ve Been Thinking About You - Just To Hold You Once Again - Music Box - My All - Never Forget You - Now That I Know - Without You / Martina McBride - I Love You / Matchbox 20 - Bent - If You’re Gone / Max-A-Millian - Sexual Healing / Maxwell - Lets Not Play The Game / Melanie C - Never Be The Same Again - Northern Star / Michael W. Smith - 1990 - Agnus Dei - Cross My Heart - Do You Dream Of Me - Emily - For You - Friends - Give It Away - Go West Young Man - Great Is The Lord - How Long Will Be To Long - I Am Sure - I Will Be Here For You - Kentucky Rose - Love Crusade - Old Enough To Know - Picture Perfect - Place In This World - Pray For Me - Rocketown - Secret Ambition - Seed To Sow.</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pt-PT"/>
              </w:rPr>
            </w:pPr>
            <w:r>
              <w:rPr>
                <w:rFonts w:eastAsia="MS Mincho;MS Gothic" w:cs="Times New Roman" w:ascii="Times New Roman" w:hAnsi="Times New Roman"/>
                <w:sz w:val="18"/>
              </w:rPr>
              <w:t xml:space="preserve">MP3 – 22900 – SUCESSOS INTERNACIONAIS VOLUME 11 - </w:t>
            </w:r>
            <w:r>
              <w:rPr>
                <w:rFonts w:cs="Times New Roman" w:ascii="Times New Roman" w:hAnsi="Times New Roman"/>
                <w:sz w:val="18"/>
                <w:lang w:val="pt-PT"/>
              </w:rPr>
              <w:t>(MR – 01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pt-PT"/>
              </w:rPr>
            </w:pPr>
            <w:r>
              <w:rPr>
                <w:rFonts w:eastAsia="MS Mincho;MS Gothic" w:cs="Times New Roman" w:ascii="Times New Roman" w:hAnsi="Times New Roman"/>
                <w:sz w:val="18"/>
                <w:lang w:val="pt-PT"/>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pt-PT"/>
              </w:rPr>
            </w:pPr>
            <w:r>
              <w:rPr>
                <w:rFonts w:eastAsia="MS Mincho;MS Gothic" w:cs="Times New Roman" w:ascii="Times New Roman" w:hAnsi="Times New Roman"/>
                <w:sz w:val="18"/>
                <w:lang w:val="pt-PT"/>
              </w:rPr>
              <w:t>SMP021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Modern Talking - All I Have - Brother Louie - Can’t Get Enough - Charlene - Cheri Cheri Lady - Don’t Give Up - Don’t Let Me Down - Don’t Let Me Go - For Always And Ever - Give Me Peace On Earth - How You Mend A Broken Heart - I Can’t Give You More - I’ll Never Give You Up - I’m So Much In Love - It Hurts So Good - Just Close Your Eyes - Just We Two - Keep Love Alive - Lady Lai - Like A Hero - Love Don’t Live Here Anymore - Love Is Like A Rainbow - Only Love Can Break My Heart - Riding On A White Swan - Romantic Warriors - Rouge Et Noir - Save Me - Don’t Break Me - Sexy, Sexy, Sexy Lover - Space Mix - Stranged In The Middle Of The Night - Taxi Girl - Ten Thousand Lonely Drums - We Still Have Dreams - Why Did You Do It Just Tonight - Wild Wild Water - With A Little Love - You And Me - You Are Not Alone - You Can Win If You Want (Instrumental) - You’re My Heart, You’re My Soul / Montell Jordan - This Is How We Do It / Motley Crue - Home Sweet Home / Nabby Clifford - Sweet Ragga Music / New Order - 1963-94 - Bizarre Love Triangle - Blue Monday - Fine Time - Regret - Round &amp; Round - Ruined In A Day - Run 2 - Shell Shock - The Perfect Kiss - Thieves Like Us - Touched By The Hand Of God - True Faith - Vanishing Point - World (Price Of Love) - World In Motion / News Boys - Israel - Kingdom Man - Not Stand Silent - One Heart - Precious Love - Sing Aloud - Stay With Me - Taste And See (Mix) - Taste And See - Turn - You And Me / No Mercy - Bonita - Don’t Make Me Live Without You - D’Yer Mak R - How Much I Love You - In And Out - Kiss You All Over – Missing - More Than A Feeling - My Promise - Part Of Me - Please Don’t Go - This Masuerade - When I Die - Where Do You Go (Trip House Mix) - Where Do You Go - Who Do You Love / No Shoooz - I Can’t Wait / N’Sync - Bringin’ Da Noise - Bye Bye Bye - Digital Get Down - I Drive Myself Crazy - I Thought She Knew - I’ll Be Good For You - It Makers Me I’ll - its gonna be me - It’s Gonna Be Me - Just Got A Paid - No Strings Attached - Sailing - Space Cowboy (Yippie-Yi) - Tearin’ Up My Heart - That’s When I’ll Stop Loving You - The Lion Sleps Tonight - This I Promise You - You Got It / N’Sync &amp; Gloria Stefan - Music Of My Hear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pt-PT"/>
              </w:rPr>
            </w:pPr>
            <w:r>
              <w:rPr>
                <w:rFonts w:eastAsia="MS Mincho;MS Gothic" w:cs="Times New Roman" w:ascii="Times New Roman" w:hAnsi="Times New Roman"/>
                <w:sz w:val="18"/>
              </w:rPr>
              <w:t xml:space="preserve">MP3 – 23000 – SUCESSOS INTERNACIONAIS VOLUME 12  - </w:t>
            </w:r>
            <w:r>
              <w:rPr>
                <w:rFonts w:cs="Times New Roman" w:ascii="Times New Roman" w:hAnsi="Times New Roman"/>
                <w:sz w:val="18"/>
                <w:lang w:val="pt-PT"/>
              </w:rPr>
              <w:t>(MR – 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pt-PT"/>
              </w:rPr>
            </w:pPr>
            <w:r>
              <w:rPr>
                <w:rFonts w:eastAsia="MS Mincho;MS Gothic" w:cs="Times New Roman" w:ascii="Times New Roman" w:hAnsi="Times New Roman"/>
                <w:sz w:val="18"/>
                <w:lang w:val="pt-PT"/>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pt-PT"/>
              </w:rPr>
            </w:pPr>
            <w:r>
              <w:rPr>
                <w:rFonts w:eastAsia="MS Mincho;MS Gothic" w:cs="Times New Roman" w:ascii="Times New Roman" w:hAnsi="Times New Roman"/>
                <w:sz w:val="18"/>
                <w:lang w:val="pt-PT"/>
              </w:rPr>
              <w:t>SMP0217</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Offspring - Aren’t Alright - Pretty Fly - Remix - Why Don’t You Get A Job / OMC - How Bizarre / One Sensation - Sweet Dreams / Pato Banton - Baby Come Back - Bubbling Hot - Go Pato / Petra Unseen Power - Destiny - Hand On My Heart - Hey World - I Need To Hear From You - In The Likeness Of You - Ready, Willing An Able - Secret Weapon - Sight Unseen - Who’s On The Lord’s Side / Not My Kinda Scene / Prodigy - Breath - Climbatize - Diesel Power - Firestarter - Fuel My Fire - Funky Shit - Mindfields - Narayan - Serial Thriller - Smack My Bitch Up / Purple Beat - Don’t Stop Till You Get Enough / Pussycat - Another Day - Bad Boy - Dear John - Georgie - Goodbye To Lovin’ - Help Me Living On - Home - I Long To Hear Your Footsteps - If You Ever Come To Amsterdan - I’ll Be Your Woman - Just A Woman - Mexicali Lane - Mississippi - My Broken Souvenirs - One For The Lady - Smile - Someday - The Story Of W. Dummy - Wet Day In September - What Did They Do To The People - You Don’t Know (What It’s Like To Be Near) / Radiohead - Fake Plastic Trees - High And Dry - Street Spirit (Fade Out) / Rage Against The Machine - Killing In The Name / Red Hot Chilli Peppers - Around The World - Californication - Easily - Emit Remmus - Get On Top - Give It Away - I Like Dirt - Otherside - Parallez Universe - Porcelain - Purple Stain - Right On Time - Road Trippin - Savior - Scar Tissue - This Velvet Glove - Under The Bridge / Rick Martin - Bella (She’s All I Ever Had) - Corazonato - Livin’ La Vida Loca - She’s All I Ever Had - Te Quero, Te Esqueço, Te Amo / Rick Martin &amp; Madonna - Be Carefull / Rick Martin &amp; Meja - Private Emotion / Roger Hudson - Had A Dream / Roxette - Almost Unreal - Crash! Boom! Bang! - Dangerous - Dressed For Success - Fading Like A Flower - From One Heart To Another - Habla El Corazon - How Do You Do - I Don’t Want To Get - I’t Must Have Been Love - Joyride - June Afternoon - Listen To Your Heart - No Se Si Es Amor - She Doesn’t Live Here Anymore - Silver Blue - Sleeping In My Car - Spending My Time - The Big L - The Look - Things Will Never Be The Same - Um Dia Sinti - Vulnerable - You Don’t Understand M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pt-PT"/>
              </w:rPr>
            </w:pPr>
            <w:r>
              <w:rPr>
                <w:rFonts w:eastAsia="MS Mincho;MS Gothic" w:cs="Times New Roman" w:ascii="Times New Roman" w:hAnsi="Times New Roman"/>
                <w:sz w:val="18"/>
              </w:rPr>
              <w:t xml:space="preserve">MP3 – 23100 – SUCESSOS INTERNACIONAIS VOLUME 13 - </w:t>
            </w:r>
            <w:r>
              <w:rPr>
                <w:rFonts w:cs="Times New Roman" w:ascii="Times New Roman" w:hAnsi="Times New Roman"/>
                <w:sz w:val="18"/>
                <w:lang w:val="pt-PT"/>
              </w:rPr>
              <w:t>(MR – 010)</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pt-PT"/>
              </w:rPr>
            </w:pPr>
            <w:r>
              <w:rPr>
                <w:rFonts w:eastAsia="MS Mincho;MS Gothic" w:cs="Times New Roman" w:ascii="Times New Roman" w:hAnsi="Times New Roman"/>
                <w:sz w:val="18"/>
                <w:lang w:val="pt-PT"/>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pt-PT"/>
              </w:rPr>
            </w:pPr>
            <w:r>
              <w:rPr>
                <w:rFonts w:eastAsia="MS Mincho;MS Gothic" w:cs="Times New Roman" w:ascii="Times New Roman" w:hAnsi="Times New Roman"/>
                <w:sz w:val="18"/>
                <w:lang w:val="pt-PT"/>
              </w:rPr>
              <w:t>SMP0218</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Sammy Hagar - Winner Takes It All / Savage - Don’t Cry Tonight / Scatman John - Scatman / Semisonic - Closing Time / Sheryl Crow - All By Myself - If It Makes You Happy - Sweet Child O Mine (Pop Mix) - Sweet Child Of Mine / Silverchair - Ana’s Song (Open Fire) - Anthem For The Year 2000 / Black Tangled Heart - Dearest Helpless - Do You Feel The Same - Emotion Sickness - Miss You Love - Paint Pastel Princess - Point Of View - Satin Sheets - Spawn Again - Steam Will Rise / Simply Smooth - Lady / Sixpenie One - Kiss Me / Smashin’ Mouth - All Star / Soho - Hippy Chick / Sonia Davis - Betty Davis Eyes / Sophie Zelmani - Always You / Soraya - Suddenly / Sublime - Santeria / Suedehead - Morrissey / Sugar Ray - Every Morning - Someday / Sweet Tiche - Delicious / Sweetbox - Everything Is Gonna Be All Right / Tasha - Lay All Your Love On Me / Tasmin Archer - Sleeping Satellite / Tears N’ Joy - I Wil Always Love You / Teenagers - Be My Baby / Ten Sharp - You / Texas - Say What You Want / The Chemical Brothers - A Sleep From Day - Hey Boy, Hey Girl - It Doesn’t Matter - Let Forever Be - Music Response - Under The Influence / The Smiths - Ask - Bigmouth Strikes Again - The Boy With The Thorn In His Side - The Charming Man - There Is A Light That Never Goes Out - There Is A Never Goes Out / The The - This Is The Day - Uncertain Smile / The Thony Rich Project - Nobody Knows / Thelma Houston - Don’t Leave This Way / Tina Arena - I Want To Know What Love Is - If I Was A River / TLC - No Scrubs / TMR - You Don’t Know / Tones On Tatil - Go / Tony Hadley - Slave To Love / Tori Amos - Carnival - Crucify / Traffic Lights - Command / Union Of Souls - Days Over Days / Vanessa Mann - I Could Be The One / Vanessa Willians - Work To Do / Victoria Newton - What I Am / Vince Gill - Feels Like Love / Vincent Rocco - Rescue Me / Wasted - Heaven Tonight / Wasted Days &amp; Wasted Nights - Country / Way To Sai - Aarthi - Govinda Krishna - Guru Baba - Nanda Ke Dulare - Premase Avo Prabhuji - Qawali (Story Of A Devote) - Sai Hai Jivan - Sai Naam Tarkam - Sathyam Gyanam Anatham - Shiva Shambo Shambo - Sri Sai Rama - Tere Siva Prabhu - Vigneshwara - Why Fear When / West Life - Can’t Lose What You Never Had - Change The World - Flying Without Wings - Fool Again - I Don’t Wanna Fight - I Need You - If I Let You Go - Miss You - Moments - More Than Words - No No - Open Your Heart - Seasons In The Sun - Swear It Again - Try Again - We Are One - What I Want Is What I’ve Go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MP3 – 23200 – SAMBA, AXÉ E PAGODE VOLUME 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219</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Agepê - Me Leva - No Hip Hop / Alceu Valença - Anunciação - Tropicana / Almir Guineto - Caxambu - Lado A Lado / Art Popular - Agamamou - Fricote - Já Que Tá Gostoso Deixa - Pagode Da Amarelinha - Queira Eu - Raimunda - Requebrabum - Sai Da Frente / As Meninas - Brincar De Princesa - Esconde, Esconde - Eu Tenho A Manha - Feijão Com Arroz - Jeito Meigo - Leva Motó - Menina Brasileira - Nem Sempre Faz Sentido - Quente Como Verão - Sabe Amor - Samba Da Nega Maluca - Cadeirudo - Samba Lele - Tá Ficando Sério - Taboca - Xibom Bombom (Karaokê) - Xibom Bombom / Asa De Águia - Bambu Bary - Dança Da Manivela - Dança Do Vampiro - É Com Amor - Homem Cibernético - Maré Mansa - Robocop Gay - Sansão E Dalila - Teco-Teco - Tribo Carnajuda - Vela No Vento - Você É O Ouro / Axé - Astronauta De Mármore / Bala &amp; Bombom &amp; Chocolate - Jaburu / Banda Beijo - Dança Da Sensual - Deixa - Fofoca - Gata Borralheira - Levada Dos Apaixonados - Love Story - Na Boca - O Arrastão - Olha Eu - Pelados Em Santos - Vira, Vira - Peraê - Pra Esquecer (Psiu) - Swing Da Cor - Tem Tudo A Ver - Tempo Perdido - Venha - Verdade (Ao Vivo) / Banda Cheiro De Amor - A Dança Da Sensual - Aviãozinho - Cheiro De Festa - Coração Bateu - É Amor - Fácil De Entender - Ficar Com Você - Gira Terra - Me Chama - Minha Paz - O Vira - Pintura Íntima - Pirou De Vez - Simpatia - Vai Sacudir, Vai Abalar - We Are The World Of Canival / Banda Eva - Abaixa Aqui (Ao Vivo) - Adeus Bye Bye (Ao Vivo) - Arerê - Beleza Rara - Carro Velho - Chuva De Verão (Ao Vivo) - De Ladinho (Vivo) - De Ladinho - Eu Vou No Eva (Ao Vivo) - Me Abraça - Minha Paixão (Ao Vivo) - Nabucodonosor - Nayambing Blues - No Meio Das Estrelas (Ao Vivo) - Oh! Dó (Vivo) - Pra Abalar - Pra Lá E Pra Cá (Ao Vivo) - Tempestade De Paixão - Vem Meu Amor - Visceral (Ao Vivo) - Vou Descer / Banda Mel - Bateu Saudade - Eu Vou Lá - Festa Na Bahia - Prefixo De Verão / BBC - Fissuras De Um Casal - Bala, Bombom E Chocolate / Bezerra Da Silva - Sequestraram Minha Sogra / Biro Do Cavaco - Jéssica / Bragaboys - Alô Meninas - Bragaboys - Buribay Bay (Live) / Bragada - Bragada - Buri Bay / Carlinhos Brown - A Namorad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MP3 – 23300 – SAMBA, AXÉ E PAGODE VOLUME 4</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22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Bom Balanço - Amendoim - Bom Balanço On-Line - Bombeiro - De Abadá Ou De Pipoca - Delira - Entre Na Roda - Juliana - Maricélia - Movimento - Quero Te Encontrar - Requebra - Telegrama - Tic-Bom / Carnaval - Chiquita Bacana - Vai Com Jeito - Pó De Mico - Liberdade! Liberdade! Abre As Asas Sobre Nós - O Tititi Da Sapoty - Pirata Da Perna De Pau - Pirulito - Tem Gato Na Tuba / Carrapicho - E O Sol Adormece - Festa De Um Povo - Festa Do Boi Bumbá - Iama - Iunankie - Kananciue - Mundurucania - Rogai Por Boi - Templo De Monnan - Tic Tic Tac - Vale Do Javari / Chicleta Com Banana - Perfume Do Luar - Uma Noite Especial - Amar Você Não Dói - Vem - Boca Do Povo - Cabelo Duro - Cabelo Raspadinho - Camaleão - Cara Caramba - Dê Um Grito Aí - Delícia - Desculpa Ê Pa-Pa - Diga Que Valeu - Gritos De Guerra - Menina Me Dá O Seu Amor - Morango Do Nordeste - Que Força É Essa - Se Ligue Dance - Selva Branca - Vem Brincar De Roda / Cia Do Pagode - Agachado No Chão - Balanço Envolvente - Ciranda - Como É Que Tá A Pressão - Dança Da Bicicletinha - Dança Do Canguru - Dança Do Maxixe - Fiquei Zum-Zum-Zum - Gostosa Demais - No Balanço Da Cama - O Corno - O Pau Comeu - O Pirulito - Quer Tremer - Tá De Maresia - Tá Legal - Tererê - Terra À Vista - Vira O Bumbum - Corpo Mole - Vira Virou / Cidade Negra - A Cor Do Sol - A Estrada - A Sombra Da Maldade - Doutor - Downtown - Eu Também Quero Beijar - Falar A Verdade - Firmamento - Na Frente Da TV - Onde Você Mora - Pensamento - Realidade Virtual - Sábado À Noite / Claudinho &amp; Bochecha - Carrossel De Emoções - Tempos Modernos - Uma Noite E Meia - Carro Velho - Coisa De Cinema (Studio Version) - Coisa De Cinema - Conquista - Enquanto Eu Viver - Lindo Balão Azul (Studio Version) - Lindo Balão Azul - Meu Compromisso - Nosso Sonho - Quero Te Encontar - Rap Do Salgueiro - Só Love - Xereta / Conjunto Farroupinha - Samba De Uma Nota Só / Dudu Nobre - Alegria Não Pode Faltar - Cheio De Amor Pra Dar - Falso Querer - Feliz Da Vida - Levada Desse Tantã - No Mexe Mexe, No Bole Bole - No Samba De Roda - Quase Que O Bicho Pegou - Quero, Não Envergo - Reverendo Blá Blá - São José De Madureira - Singelo Menestrel - Vem Pro Samba - Xodó De Mã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 xml:space="preserve">MP3 – 23400 – SAMBA, AXÉ E PAGODE VOLUME 5 - </w:t>
            </w:r>
            <w:r>
              <w:rPr>
                <w:rFonts w:cs="Times New Roman" w:ascii="Times New Roman" w:hAnsi="Times New Roman"/>
                <w:sz w:val="18"/>
                <w:lang w:val="pt-PT"/>
              </w:rPr>
              <w:t>(MP – 044)</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22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Daniela Mercury - Abraço - Canto Da Cidade - Como Vai Você - Elétrica - Estranho Sonhador - Feijão De Corda - Música De Rua - Nobre Vagabundo - O Mais Belo Dos Belos - O Reggae E O Mar - Pérola Negra - Rapunzel - Salve-se Quem Puder - Swing Da Cor - Terra Festeira - Toda Menina Baiana - Trio Metal - Tua Lua - Você Não Entende Nada - Vulcão Da Liberdade / Desejos - Além Da Ilusão - Anjo Da Guarda - Bastou Dizer Te Amo - Bate Pilha - Beleza De Cenário - Cheiro De Amor - Garras Da Ilusão - Mel Na Minha Boca - Mexe Que Remexe - Noite De Verão - Pegando Fogo - Quem Ama Não Nega Perdão - Te Desejo - Teu Dia A Dia - Teu Sabor / É O Bicho - Abadia Abadá - Adivinha - Bate Que Bate - Bumbum Beleza - Charme - Cumade E Cumpade - Dinheiro - Mania Nacional - Marcando Toca - O Nosso Amor - Papo De Jacaré - Paraíso Motel - Segredinho - Sossega Madalena / É O Tchan - Abelha - Abracadabra - Festa Do Passa Mão - Flinstchans - Jeitinho Manhoso - Lamba Tchan - Papo Quente - Pout-Pourri - A Canela - Minha Guia Azul - Mentirosa - Pout-Pourri - Maria Sambadeira - Swingueira - Pout-Pourri - Tá Legal - Dançando Ligeirinho - Quebradeira - Samba Sertchanejo - Tchan Do Amor - Tchan É Bala - Tchan Na Selva - Trim, Trim - Twist Tchan / Eliana De Lima - Desejo De Amar / Exaltasamba - Me Apaixonei Pela Pessoa Errada / Festa Da Música - Apenas Mais Uma De Amor - Gostava Tanto De Você - Gulosa - Louras Geladas 99 - Mania De Você - Minha Menina - Mistura Alucinante - Na Gandaia - Rebola Na Bola - Saideira - Sozinho - Uh! Tiazinha - Você Pra Mim - Xereta / Gang Do Samba - A Gang Chegou - Agacha Mãe - Bicho Bom - Cada Macaco No Seu Galho - Coisa De Brasileiro - Dança Livre - Embolê - Melô Do Ticacá - Pout-Pourri - Raimunda - Rala Bumbum - Remelexo - Sacode Da Gang - Tem Que Parar - Turma Da Usura / Gera Samba - Agarradinho - Cantarerê - Dança Da Cabecinha - Dança Do Gera - Dancinha Do Pião - Embale - Foi Assim - Mais Uma Dança - Manhosa - Padilha Soraya - Swing Baiano - Swing De Rua (Ao Vivo) - Tietê Do Gera - Venha Vadiar.</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MP3 – 23500 – SAMBA, AXÉ E PAGODE VOLUME 6</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22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Grupo Cafuné - Dança Do Maluquinho / Grupo Da Cor Do Pagode - Pense Em Mim / Grupo Nostálgico - Só Pelo Amor Vale A Vida / Grupo Pirraça - Samba No Quintal / Gugu - Galinha Chocante / Harmonia Do Samba - Agachadinho - Dança Do Esquisito (Ao Vivo) - Dança Do Mole Mole - Dança Do Pescocinho (Ao Vivo) - Desafio - Elevador - Gosto De Mel - Kikiki Kakaka - Ligeirinho (Ao Vivo) - Meus Sentimentos - Na Paradinha - Nova Dança - Paradinha (Ao Vivo) - Pintou Harmonia - Pout-Pourri (Remix) - Rebolado - Remelexo - Swingueira (Ao Vivo) - Swingueira - Uva - Vem Nenêm (Ao Vivo) - Vem Nenêm / Ivete Sangalo - Bota Pra Ferver - Canibal - Chuva De Flor - Destino - Eternamente - Medo De Amar - Música Pra Pular Brasileira - O Seu Amor - Sá Marina - Samba - Se Eu Não Te Amasse Tanto Assim - Tá Tudo Bem - Tenho Dito - Tô Na Rua / Ivete Sangalo &amp; Timbalada - Toque De Timbaleiro / Jair Rodrigues - 500 Anos De Folia - A Majestade O Sabiá (Playback) - A Voz Do Violão - Ave Maria - Boa Noite Amor - Cadeira Vazia - Carinhoso - Chão De Estrelas - Cinco Letras Que Choram - Eu Sonhei Que Tu Estavas Tão Linda - Folha Morta - Gente Humilde - Lábios Que Beijei - Minha Casa - Número Um - Patativa - Ronda - Serra Da Boa Esperança - Três Lágrimas - Chuá, Chuá - Malandrinha - Última Inspiração / João Nogueira - Quando Parei No Sinal / Jorge Aragão - Papel De Pão / Jovelina Pérola Negra - No Mesmo Manto / Karametade - Abandonado - Agora É Pra Valer - Amor Por Inteiro - Aquarela Brasileira - Camarim - Cheirinho De Canela - Como É Que Vou Fazer - Dança Do Karametade - Dandá - Decisão - Denguinho - Diz No Ouvido Dela - Felicidade - Fruta Do Pecado - Jeitinho Doce - Louca Sedução - Menina Sensual - Mexe Remexe - Minha Outra Metade - Morango Do Nordeste - Não Sei Se Te Aceito - Não Tem Pra Ninguém - No Clima Do Amor - Nosso Pagode - Nunca Vou Deixar Você - O Craque Da Bola - P ra De Me Seduzir - Por Toda Eternidade - Pretexto - Recadinho - Te Desejo - Temporais - Toda Vez Que Chove / Katinguele - Ainda Resta Uma Bagagem - Apaixonadamente - Cigarro Apagado - Clima De Verão - Engraçadinha - Fala De Amor Pra Mim - Inaraí - Menina Baiana - Capoeira - Fala De Amor Pra Mim - Meu Cavaco - Minha Deusa - No Compasso Do Criador - Pertinho - Querer Bem - Sangrando - Somos Um (Romântica) - Somos Um.</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MP3 – 23600 – SAMBA, AXÉ E PAGODE VOLUME 7</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22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Kiloucura - Adeus Meu Bem - Conversa Fiada - De Bobeira - De Repente Vem Você - Desafio - Diamante - Dona Da Minha Alegria - Em Nome Do Amor - Eu Te Amo - Falando Sério - Forró Brasil - Intimidade - Já Tentei - Laço De União - Luz Acesa - Meu Casamento - Mulher Da Minha Vida - O Bicho Vai Pegar - O Vento Levou - Ontem, Hoje E Amanhã - Parceiro - Pela Vida Inteira - Primeira Vez - Radiante - Saia Curtinha - Tudo Que Sonhei - Uma História De Amor - Uma Surpresa / Latino - Carta Canção - Chicletinho - Divinas - Mulher Blau Blau - Ninfetinha - Pega Ê - Provoca - Reveillon - Só Quero Com Você - Solidão É Demais - Suzana - Toda Hora / Limão Com Mel - Ainda É Tempo - Loucura De Amor - Vaqueiro Bom Demais / Magníficos - Agora É Cada Um - Amor Pra Sempre - Chuva Passageira - Febre De 40 Graus - Juro Eu Tentei - Me Usa (Karaokê) - Me Usa - Meu Tesão É Você - Parabéns - Pra Sempre Te Querer - Que Saudade - Quero Pegar Tuas Mãos - Segura Peão - Só Depende De Nós - Só O Teu Amor - Tudo Bem - Vem Me Aconchegar - Você Foi Pra Mim / Malícia - Primeiro Beijo / Maria Creuza - A Felicidade - Castigo - Chega De Saudade - Dom De Iludir - Estrada Do Sol - Eu Sei Que Vou Te Amar - Folhetim - Minha Namorada - Onde Anda Você - Por Causa De Você - Samba Em Prelúdio - Se Todos Fossem Iguais A Você - Tortura De Amor / Martinho Da Vila - A Estrela Brilha - Aquarela Brasileira - Cuca Maluca - Devagar, Devagarinho - Em Memória De Candeia - Mulheres - Namoradeira - Não Rolou, Mais Vai Rolar - O Gurufim Do Cabana - O Pai Da Alegria - Por Favor Me Ajude - Pra Poder Te Amar - Tá Del¡cia, Tá Gostoso - Tô Vendo Que Você Me Quer - Tribo Dos Carajás - Um Ai, Ai Pro Meu Amor / Molejo - Amor Estou Sofrendo - Assim Oh! - Brincadeira De Criança - Dá Ela Pra Mim - Dança Da Vassoura - Etiqueta - Garoto Zona Sul - Lalá - Menina - Minha Fortaleza - Pode Parar - Pula Por Cima Da Dor - Samba Rock Do Molejão - Self-Service - Sweet Banana - Tá Maluca / Olodum - Alegria Geral - Berimbau - Candelária - Declaração De Amor - Deusa Do Amor - Lua De São Jorge - No Woman No Cry - Nossa Gente - O Reggae Não Pode Morrer - Olodum Me Leva - Prepara A Boca - Protesto Do Olodum - Madagascar Olodum - Requebra - Rosa - Tequil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MP3 – 23700 – SAMBA, AXÉ E PAGODE VOLUME 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22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Negritude Jr. - Negritudeando - O Beijo / Netinho - Barracos - Beijo Na Boca - Clareou - Fim De Semana - Indecisão - La Belle De Jour - Louca - Mainha - Me Siga - Menina Linda - Menina - Meu Coração - Milla - Música Baiana - ‘O Surdato ‘Nammurato - Pra Sempre Eu Vou Te Amar - Preciso De Você (Carinho) - Que For - Saia De Mim - Tabuada - Transas - Vem Me Namorar / Os Morenos - Amor De Verão - Amor Eterno - Aquele Abraço - Ardente Emoção - Caia Na Gandaia - Corpo De Mola - Dança Do Bambolê - Eu Gosto Dela - Galera Dos Morenos - Golpe Do Baú - Ilusões - Loucuras De Amor - Mina De Fé - Pagodão Dos Morenos - Paranóia - Samba De Encantar - Superstar - Tá Afim De Sambar - Tira A Mão Daí - Tô Dentro, Tô Fora - Vida - Vontade De Te Ver / Os Travessos - Afinal - Até O Amanhecer - Dona Do Meu Coração - Escrito Nas Estrelas - Esquece Tudo E Volta Pra Mim - Fritar Fritei - Garota Bela - Gatinha - Linda E Feliz - Loucura - Maravilha Te Amar - Meu Querubim - Nem Tudo Está Perdido - Nossa Dança - Nosso Amor É Verdadeiro - Pra Mim Não Terminou - Quando A Gente Ama – Solidão Valeu - Tô Te Filmando - Travesso Sim - Tu Mandas No Meu Coração / Pagode Udi - Álbum completo com 15 músicas / Papa Na Língua - Corrida Do Siri - Joga O Verde Para Colher Maduro / Parangolé - Long Dong / Patrulha - A Dança Da Sensual - Brincando De Médico - Dança Da Escolinha - Morena Linda - Negra Dourada - Ninguem Segura - No Gingado Dela - O Samba - Pirracenta - Rala No Pezinho - Sensação - Swing Da Patrulha - Swing De Rua - Todo Durinho - Treme As Cadeiras - Treme Treme / Paulinho Da Viola - Argumento - Coração Leviano - Dança Da Solidão - E A Vida Continua - Foi Um Rio Que Passou Em Minha Vida - Guardei Minha Viola - Miudinho – Não Leve A Mal - Não Quero Mais Amar Ninguém - Nervos De Aço - Pecado Capital - Perdoa - Pode Guardar As Panelas - Sentimentos - Sinal Fechado - Timoneiro / Pega No Compasso - Dança Da Escolinha - Pega No Bumbum.</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MP3 – 23800 – SAMBA, AXÉ E PAGODE VOLUME 9</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225</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Pixote - A Lua E Eu - Beijo Doce - Brilho De Cristal - Cego De Amor - Faz Tanto Tempo - Franqueza - Frenesi - Grande Amigo - Mexe Mexe / Parangolé - Dança Do Esquisito / Raça Negra - Amor Impossível - Carência - Caroline - Chega - Cheio De Desejo - Deixa Pra Mim - Desculpe Mas Eu Vou Chorar - E Agora - É O Maior - Ela - Fui - Gostoso Sentimento - Jeito Felino - Lá Vai Ela - Maravilha - Oi (Estou Te Amando) - Pare De Agir Assim - Pedi As Contas - Pedindo A Sua Volta - Pensando Em Você - Perdi Você - Pra Que Mentir - Quanta Saudade - Que Amor É Esse - Que Pena - Quero Ver Você Chorar - Raiva De Você - Seja Feliz - Sem Motivo - Sem Você Aqui Comigo - Somente Você - Tamborim Mensageiro - Vem Me Buscar - Vem Pra Ficar - Vida Cigana - Você Não Sabe De Mim - Volte Amanhã / Raça Pura - Balanço Do Buzu - Balanço Do Trem - Bom Bom - Coisa Bonita - Desengonçado - Deus Me Livre - Juliana (A Boa) - O Abalo - O Peru - O Pinto - O Poço - Para Não - Pinto - Rap Das Crianças - Sofrendo - Subindo A Ladeira - Tome-lhe a Mão - Vai Ter Que Sambar / Redenção - Preciso Te Encontrar / Renato Dias - Dança Do Patinho - Dança Do Pavão / Ricardo Chaves - Acabou - Balanço Do Trem / Ruy Maurity - Nem Ouro, Nem Prata / Samba &amp; Suor &amp; Ouriço - Pout-Pourri De Samba Volume 1 - Pout-Pourri De Samba Volume 2 - Pout-Pourri De Samba Volume 3 / Samba Duro - Maria Gasolina - Melô Do Tchaco / Sampa Crew - Me Dê Uma Chance / Sandra De Sá - A Cor Do Teu Sorriso - Agora Eu Sei - Dançando Com A Vida - Faço De Tudo - Fogueira - Momentos Que Marcam - Morrer De Amor - Não Adiantou Saber - Nós - Outra Onda - Retratos E Canções - Solidão - Soul - Um Tiro No Coração - Viagem De Amor / Soweto - Briga De Paixão - Búzios E Tarô - Canção Feliz - Dom Do Amor - É Tudo - Entre A Cruz E A Espada - Farol Das Estrelas - Gosto Do Desejo - Impossível Te Esquecer - Maçã Do Amor - Não Foi A Toa - Nossa Canção - Preciso Te Amar - Restou Saudade - Tempo De Aprender - Tudo Fica Blu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MP3 – 23900 – SAMBA, AXÉ E PAGODE VOLUME 10</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22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Saraumania - 30 60 90 - Dança Do Esquisito / Sensação - Preciso Desse Mel / Só Preto Sem Preconceito - A Coisa Mais Linda - É Tanta / Styllus - Tanto Amor / Swing Brasil - Bole-Bole - Boneca Gulosa - Chupetinha - Dança Da Asinha - Dança Da Enceradeira - Dança Do Ziriguidum - Eu Também Vou - Garota Virtual - Melô Da Tiazinha - Poderosa Da Internet (Remix) - Poderosa Da Internet - Pout-Pourri Do Swing Brasil - Quer Saber - Te Amo - Tento Te Esquecer - Todo Durinho / Tchaka Bum - Avião (Remix) - Avião - Bate Palminha - Bombom - Cachorro - Eu Quero Essa Mulher - Lamento Da Lavadeira - Me Ensina A Amar - Menina Bonita - Na Beira - No Batuque - Pla Pla Pla - Quebra Galho - Tô De Olho Nela / Terra Samba - Acabou - Auê Da Terra - Banho De Chuveiro - Carrinho De Mão - Dáli Louco - Deus É Brasileiro - Eta Lê Lê - Fricote - Lábios De Mel - Limousine - Madeira - Mensageiro Da Folia - No Ponto - O Que É O Amor - Palpite - Samba Tereza - Swing Da Terra - Tá Beleza - Tirando Onda - Tô Fraco - Trenzinho Do Amor / Timbalada - Água Mineral - Beija-Flor - Canto Pro Mar - Aê Aê - Mimar Você - Toneladas De Desejo - Zorra / Tonho Matéria - Coisinha Do Papai - Corpo Excitado - Danadinha - Desejo Egotismo - Gabriela - Me Abraça, Me Beija - Menina Me Dá Seu Amor - Rebola - Swingueira - Pau Comeu - Rum Bragadá - Sai Daí - Sem Camisa - Uma Brincadeira - Tô Maluco Minha Gente / Vagabundos - Relaxa Se Não, Não Encaixa / Zanzibar - Cumade E Cumpade - Sem Limite Pra Sonhar / Zé Paulo - A Dança Do Canibal - Cadê Você - Dona Do Meu Coração - Duas Palminhas - Forró Do Xenhenhem - Louca Paixão - Princesa - Revirar O Mundo - Safadinha - Simples - Te Amo - Uma Chance - Xenhenhen (Ao Vivo) / Zeca Pagodinho - Alô Gatinha - Chico Não Vai Na Corimba - Coração Em Desalinho - Faixa Amarela - Feirinha Da Pavuna - Luz Do Repente - Lua De Ogum - Minha Fé - Não Sou Mais Disso - Papel Principal - Posso Até Me Apaixonar - Rugas - Samba Pras Moças - Sapopemba E Maxambomba - Saudade Louca - Sem Essa De Malandro Agulha - Seu Balancê - Vai Vadiar - Verdade - Vivo Isolado Do Mund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 xml:space="preserve">MP3 – 24000 – ALMIR SATER &amp; SERGIO REIS - </w:t>
            </w:r>
            <w:r>
              <w:rPr>
                <w:rFonts w:cs="Times New Roman" w:ascii="Times New Roman" w:hAnsi="Times New Roman"/>
                <w:sz w:val="18"/>
                <w:lang w:val="pt-PT"/>
              </w:rPr>
              <w:t>(MP – 03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227</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ALMIR SATER - Benzinho - Boiadeiro Do Nabileque - Cabecinha No Ombro - Cabelo Loiro - Cavaleiro Da Lua - Chalana - Corumbá - Doma - É De Minas Pra Riba - Galopada - Hora Do Clarão - Luzeiro - Minas Gerais - Moreninha Linda - Na Piratininga - De Jeep - O Último Condor - Razões - Rio De Lágrimas - Sonhos Guaranis - Tocando Em Frente - Toque De Viola - Trem De Lata - Trem Do Pantanal - Um Violeiro Toca - Varandas - Viola De Buriti / PIRILAMPO &amp; SARACURA - Boiadeiro Errante - Brasil Poeira - Cabecinha No Ombro - Cortando Estradão - Pirilume - Rei Do Gado - Travessia Do Araguaia - Vagabundo - Você Vai Gostar / SERGIO REIS - Adeus Mariana - Adeus Mariana (Karaokê) - Amor E Saudade - Baita Macho - Berrante De Ouro - Boiadeiro Errante - Calix Bento - Caminheiro - Chico Mineiro - Chalana - Chico Mulato - Cidades De Mato Grosso - Comitiva Esperança - Coração De Papel - Disparada - Fazenda São Francisco - Filho Adotivo - Filho Pródigo - João Carreiro - Km. 45 - Mágoa De Boiadeiro - Maluco Pelo Rio Grande - Nada Me Consola - No Colo Da Noite - O Caminho De Partir É O Mesmo De Voltar - O Menino Da Gaita - O Menino Da Porteira - Os Três Boiadeiros - Panela Velha (Karaokê) - Panela Velha - Peão De Boiadeiro - Pinga Ni Mim - Poeira - Procição - Rumo À Goiânia - Saudade De Minha Terra - Serafim E Seus Filhos - Sina De Violeiro - Tchau Amor - Tocador De Bois - Trem Do Pantanal - Vendi Os Bois / Sergio Reis &amp; Chitãozinho &amp; Xororó - O Menino Da Porteira / Sergio Reis &amp; Djavan - Estória De Cantador / Sergio Reis &amp; Reginaldo Rossi - Coração De Papel / Sergio Reis &amp; Roberta Miranda - Cabecinha No Ombro - Meu Primeiro Amor / Sergio Reis &amp; Zezé Di Camargo &amp; Luciano - Todas As Manhã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 xml:space="preserve">MP3 – 24100 – BRUNO &amp; MARRONE - </w:t>
            </w:r>
            <w:r>
              <w:rPr>
                <w:rFonts w:cs="Times New Roman" w:ascii="Times New Roman" w:hAnsi="Times New Roman"/>
                <w:sz w:val="18"/>
                <w:lang w:val="pt-PT"/>
              </w:rPr>
              <w:t>(MP – 00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228</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Bruno - Acorrentado Em Você (Acústico) - Agarrada Em Mim (Acústico) - Feriado Nacional (Acústico) - Fruto Especial (Acústico) - Goiás É Mais (Acústico) - Machuca Demais (Acústico) - Meu Segredo (Acústico) - Preciso Amar De Novo (Acústico) - Vida Vazia (Acústico) / Bruno &amp; Marrone - A Saudade Não Passa (Playback) - A Saudade Não Passa - Acorrentado Em Você (Playback) - Acorrentado Em Você - Agarrada Em Mim - Machuca Demais (Ao Vivo) - Agarrada Em Mim (Playback) - Agarrada Em Mim - Alçapão (Playback) - Alçapão - Amor Não É Jogo De Azar - Apenas Um Sorriso (Playback) - Apenas Um Sorriso - Banho De Amor (Playback) - Banho De Amor - Bar Solidão (Playback) - Bar Solidão - Choro (Playback) - Choro - Cilada De Amor (Playback) - Cilada De Amor - Coisinha Bela - Como Eu Te Amo (Playback) - Como Eu Te Amo - Como Ficar Sem Você (Playback) - Como Ficar Sem Você - Coração Cowboy (Playback) - Coração Cowboy - Depois Da Ressaca - Diga (Playback) - Diga - Dividindo Solidão - Doçura De Enganar - Dor E Saudade (Acústico) - Dor E Saudade (Playback) - Dor E Saudade - Dormi Na Praça (Playback) - Dormi Na Praça - É Nisso Que Dá (Playback) - É Nisso Que Dá - Ela Me Faz Chorar (Playback) - Ela Me Faz Chorar II (Playback) - Ela Me Faz Chorar - Esqueci (Playback) - Esqueci - Explosão De Amor - Favo De Mel (Playback) - Favo De Mel - Faz De Conta (Ao Vivo) - Faz De Conta (Playback) - Faz De Conta - Feriado Nacional (Acústico) - Feriado Nacional (Playback) - Feriado Nacional - Fruto Especial (Playback) - Fruto Especial - Goiás É Mais (Playback) - Goiás É Mais - Hello! (Paranaíba FM) - Hello! - Machuca Demais - Mais Uma Vez (Playback) - Mais Uma Vez - Mato A Cobra E Mostro O Pau (Playback) - Mato A Cobra E Mostro O Pau - Me Dá Tudo O Que É Seu - Me Dá Tudo Que É Seu (Playback) - Me Deixa Entrar - Me Deixe Entrar (Playback) - Medo - Meu Jeito De Sentir - Meu Segredo (Playback) - Meu Segredo - Mil Razões Para Chorar - Morena Proibida (Acústico) - Não Brinque De Amor Comigo (Playback) - Não Brinque De Amor Comigo - Não Dá Para Viver Sem Você (Playback) - Não Dá Pra Viver Sem Você - Não Faz Isso Não (Playback) - Não Faz Isso Não - Não Vê Que Te Amo (Playback) - Não Vê Que Te Amo - O Campeão (Playback) - O Campeão - O Homem Do Meu Tempo (Playback) - O Homem Do Meu Tempo - O Que A Saudade Faz (Playback) - O Que A Saudade Faz - O Rebolado Da Morena - Olha O Trem Querendo (Playback) - Olha O Trem Querendo - Pago Calado (Playback) - Pago Calado - Paixão Demais - Parabéns Pro Nosso Amor (Acústico) - Parabéns Pro Nosso Amor (Playback) - Parabéns Pro Nosso Amor - Pássaro Ferido (Playback) - Pássaro Ferido - Passou Da Conta - Pedaços De Poema - Pedaços De Poema (Playback) - Pela Porta Da Frente (Playback) - Pela Porta Da Frente - Perigosa Demais (Playback) - Perigosa Demais - Por Um Minuto - Preciso Amar De Novo (Playback) - Preciso Amar De Novo - Programa De Fim De Semana (Acústico) - Qual É A Sua (Playback) - Qual É A Sua - Quem Manda É O Coração - Queremos Mais (Acústico) - Rabo De Saia - Rei Do Rodeio (Playback) - Rei Do Rodeio - Se Eu Ficar Sem Você (Playback) - Se Eu Ficar Sem Você - Sem Vergonha - Ser  Que Me Esqueceu (Acústico) - Ser  Que Me Esqueceu (Playback) - Ser  Que Me Esqueceu - Seu Coração Só Machuca O Meu - Seu Coração Só Machuca O Meu (Playback) - Só Dá Ela (Playback) - Só Dá Ela - Só Sei Te Amar (Acústico) - Só  Sei Te Amar (Playback) - Só Sei Te Amar - Somos Todos Iguais (Acústico) - Sozinho Na Noite (Playback) - Sozinho Na Noite - Tá Combinado Assim (Playback) - Tá Combinado Assim - Tá Na Hora - Tchau Amor (Playback) - Tchau Amor - Te Amo E Não Te Quero (Playback) - Te Amo E Não Te Quero - Tem Nada A Ver (Playback) - Tem Nada A Ver - Tô Machucado (Playback) - Tô Machucado - Toca Toca Sanfoneiro (Acústico) - Vem Me Buscar (Playback) - Vem Me Buscar - Viagem - Vida Vazia (Playback) - Vida Vazia - Vivendo De Passado - Volta Pra Mim (Playback) - Volta Pra Mim.</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MP3 – 24200 – CESAR &amp; PAULINHO + BÔNUS</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229</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Cesar &amp; Paulinho - A Filha Do Francês - A Gata Do BMW - A Gente Se Ama - A Noite Do Nosso Amor - A Volta Do Boiadeiro - Ai Que Vontade De Você - Amanhã Ou Depois - Artista Das Estradas - Balançando O Esqueleto - Beijo Pega Rapaz - Boboca &amp; Bobão - Cabeça Zoada - Chute Pro Gôooooooor - Cuida De Mim Deus - Deus Me Fez Um Cantador - Doeu Demais - Duas Vezes Você - Ela É Doida - Eu E Ela No Forró - Favela - Faz De Conta Que Eu Sou Ele - Fim De Semana O Bicho Pega - Fui Eu - Mais Você Do Que Eu - Mel E Morango - Menino Folgazão - Morena Do Rodeio - Morena - Morto De Saudade Sua - Muda - Não Olhe Pro Meu Olhar - Nóis É Caubói - Noite Maravilhosa - Nunca Mais - O Cowboy Comeu Poeira - O Feijão E A Flor - O Meu Jeito De Amar - Obrigado Ao Homem Do Campo - Pé De Bode (Pisa No Freio Zé) - Perdoa - Pout-Pourri De Catira - Pout-Pourri De Pagode - Pra Lá Do Meio - Que Saudade Matadeira - Remelexo - Saco De Ouro - Santa Maria Do Brasil - Só Por Você - Tanto Tempo Longe De Você - Tchaca Tchaca Na Butchaca - Tem Alguém Que Te Quer - Vai De Roda - Velho Aconchego - Viajante Solitário (Karaokê) - Viajante Solitário - Você É Tudo Que Pedi Pra Deus - Você Marcou Pra Mim / Clube Da Viola - Agarra Agarra - De Cara Cheia - Entre Um Gole E Outro - Forró Bailão - Forró Em Goiás - Heróis Do Passado - Laço Aberto - Mexe Que É Bom - Pé Da Letra - Pede Pra Voltar - Pinha No Pinheiro - Saudade - Só Com Você - Verso De Abertura - Vida Cigan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MP3 – 24300 – CHITÃOZINHO &amp; XORORÓ 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23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40 E 20 - 500 Anos - 60 Dias Apaixonado - A Carne É Fraca - A Flor Da Noite - A Minha Vida - Adeus Solidão - Aguenta Coração - Ai, Maria - Alô - Amante Amada - Amante - Amigo Do Peito - Amor A Três - Amor Da Minha Vida - Amor Distante - Amor Proibido - Asa Branca - Ave Maria - Bailão De Peão - Brincar De Ser Feliz - Cabocla Tereza - Caboclo Na Cidade - Caipira - Cama De Casal - Caminhoneiro - Caminhos De Minha Infância - Casa E Comida - Cavalo Enxuto - Cheia De Charme - Cheiro De Relva - Chico Mineiro - Chitãozinho &amp; Xororó - Choro Apaixonado - Colcha De Retalhos - Confidências - Coração De Fora - Coração Deserto - Coração Quebrado - Coração Sertanejo - Coração Vazio - De Coração Para Coração - Deixa - Deixei De Ser Cowboy Por Ela – Desejo - Dinheiro Pra Que Dinheiro - Direito De Viver - Doce Amada - É Disso Que O Velho Gosta - É Tarde Demais - El Rey - Ela Chora Chora - Ela Faz Minha Cabeça - Ela Não Vai Mais Chorar - Enamorado E Sonhador - Estrada - Eu Menti - Eu Quero Bis - Falando Às Paredes - Falta Você Em Mim - Faz Um Ano - Filho De Maria - Fio De Cabelo - Fogão De Lenha - Foge De Mim - Foi Por Amor - Fotografia - Galopeira - Gamado Nela - Guadalupe - Lágrimas - Lobo Solitário - Luar Do Sertão - Majestade O Sabiá - Manhã De Sol - Marcados - Matriz Ou Filial - Meu Disfarce - Meu Senhor - Mulher De Ninguém - Na Aba Do Meu Chapéu - Nada É Igual Ao Amor - Não Aprendi Dizer Adeus - Não Desligue O Rádio - Nossa História - O Amor É Mais Forte - O Que Mais Você Quer De Mim - Obras De Poeta - Os Meninos Do Brasil - Página De Amigos - Pago Dobrado - Pais E Filhos - Palavras - Pé Na Estrada - Pensando Em Minha Amada - Perigosas Emoções - Planeta Azul - Pode Ser Pra Valer - Poema Sertanejo - Pombinha Branca - Ponto Negro - Por Esse Amor - Pra Mim Tanto Faz - Preto E Branco - Pura Emoção - Que Mundo É Esse - Queixas - Quem É Você - Querida - Razão Pra Chorar - Saco De Ouro - Saudade De Goiás - Saudade De Minha Terra - Se Deus Me Ouvisse - Será Que Eu Sou - Sessenta Dias Apaixonado - Somos Apaixonados - Te Esquecer É Impossível - Tenho Ciúme De Tudo - Terra Querida - Terra Tombada - Tristeza Do Jeca - Tudo Por Amor - Último Julgamento / Chitãozinho &amp; Xororó &amp; Roberta Miranda - Rastros Na Areia / Chitãozinho &amp; Xororó &amp; Sandy - Se Uma Estrela Aparecer / Chitãozinho &amp; Xororó &amp; Sandy &amp; Jr. - Cante A Cançã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 xml:space="preserve">MP3 – 24400 – CHRYSTIAN &amp; RALPH - </w:t>
            </w:r>
            <w:r>
              <w:rPr>
                <w:rFonts w:cs="Times New Roman" w:ascii="Times New Roman" w:hAnsi="Times New Roman"/>
                <w:sz w:val="18"/>
                <w:lang w:val="en-US"/>
              </w:rPr>
              <w:t>(MO – 03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23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A Deserdada - A Melhor Mentira - A Noche Estuve Llorando - A Solidão Para Outro Lugar - Amargurado - Amor Da Minha Vida - Amor Demais - Apaixonei De Novo - Ausência (Acústico) - Ausência - Berrante De Madalena - Bijouteria - Boiada - Brigas - Cachorro De Madame - Camas Separadas - Camisa Manchada - Casa Da Esquina - Cheiro De Shampoo (Acústico) - Cheiro De Shampoo - Chora Peito (Acústico) - Coisa De Atriz - Coração Caçador - Desculpa - Desejo De Amar (Acústico) - Desejo De Amar - Desencontro - Dez Minutos II - Dez Minutos - Distância - Diz Pra Ela II - Diz Pra Ela - Dona De Casa - É Desse Jeito Que A Gente Se Ama - Em Busca De Mim - Encarando A Saudade - Esperando Você Chegar - Esse Amor Que Me Mata - Esta Noite Eu Queria Que O Mundo Acabasse - Estação Paraíso - Flecha Certeira - Gemidos Abafados - Gioconda - Impossível Acreditar Que Perdi Você (Instrumental) - Inspiração Cabocla - Já Passou - La Copa Rosa - Ladrão De Mulher - Lock, Stock And Teardrops - Louca Paixão - Louco Por Ela - Loucura Demais - Machucando O Coração - Mãe Terra - Mande A Solidão Pra Outro Lugar - Medicina Legal - Menina - Meu Coração Está De Olho Nas Ruas - Meu Corpo Te Adora - Mia Gioconda - Minha Estrela É Você - Minha Hist¢ria Com Você - Minha Vida Sem Ela - Minha Vida Sem Você - Mito - Momento De Nóis Dois - Na Luz Deste Sol - Não Importa - Não Tire O Nosso Nenem - No Mesmo Olhar - Noite De Tortura - Noite - Nova York (Acústico) - Nova York - Nunca Mais Vou Te Enganar - O Amor Não É Paixão - O Ipê E O Prisioneiro - O Quanto Dói A Solidão - O Que Tiver Que Vir Virá (Acústico) - O Que Tiver Que Vir Virá - O Show Vai Começar - Oito Segundos (Acústico) - Oito Segundos - Olhos De Luar - Piscina - Poeira No Vento - Poeira - Pranto De Saudade - Prazer Por Prazer - Que Queres Isto De Mim - Quebradas Da Noite - Quem É Você - Romance Acabado - Saudade (Acústico) - Saudade - Sem Documento (Acústico) - Sem Documento - Sensível Demais (Acústico) - Sensível Demais - Sentimento Louco - Só Mais Um Caso De Amor - Sonho De Criança - Sou Eu (Acústico) - Sou Eu - Te Quiero - Tempo Ao Tempo - Temporal De Amor - Trato É Trato - Vestido Colado - Vida Dividida - Vira, Virou - Você Não Me Ensinou A Te Esquecer - Yolanda (Acústico) - Yoland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 xml:space="preserve">MP3 – 24500 – DANIEL E JOÃO PAULO &amp; DANIEL - </w:t>
            </w:r>
            <w:r>
              <w:rPr>
                <w:rFonts w:cs="Times New Roman" w:ascii="Times New Roman" w:hAnsi="Times New Roman"/>
                <w:sz w:val="18"/>
                <w:lang w:val="pt-PT"/>
              </w:rPr>
              <w:t>(MX – 014)</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23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Daniel - A Gata Do Milênio - A Paixão Acaba Sempre Assim - Adoro Amar Você (Ao Vivo) - Adoro Amar Você (Playback) - Adoro Amar Você - Ao Meu Lado Outra Vez - Bola Azul - Daqui Não Saio Não - Declaração De Amor (Ao Vivo) - Declaração De Amor - Dengo (Ao Vivo) - Dengo (Karaokê) - Dengo - Doendo De Saudade - E Quando Você Me Deixou - É Tudo O Que Eu Queria - Eu Me Amarrei (Playback) - Eu Quero Ter Felicidade - Eu Tô No Meio - Fale Um Pouco De Você - Flor E Colibri - Fricote (Ao Vivo) - Liberar Geral (Ao Vivo) - Louco De Desejo (Ao Vivo) - Mais Que Uma Paixão (Ao Vivo) - Mal Acostumado (Ao Vivo) - Me Guardo Pra Você - Mexe Mexe - Não Dá Pra Segurar (Ao Vivo) - Não Empurra Não - No Ponto Pra Mim - O Destino Nos Separou - Paixão Caipira - Peão Apaixonado (Ao Vivo) - Peão Apaixonado - Pout-Pourri De Forró (Ao Vivo) - Pout-Pourri Românticas (Ao Vivo) - Pra Dizer Adeus (Ao Vivo) - Pra Falar A Verdade (Ao Vivo) - Pra Falar A Verdade - Pra Tomar Coragem - Que Dure Para Sempre (Ao Vivo) - Que Era Eu - Quem Ama É Que Faz - Saudade Faz Doer (Ao Vivo) - Saudade Faz Doer - Só Depois Do Casamento - Sou Maluco Por Mulher - Uma Noite - Vai Dar Samba - Viva O Amor - Vou Levando A Vida / Daniel &amp; Almir Sater - Tocando Em Frente / Daniel &amp; Chitãozinho &amp; Xororó - Planeta Água - Terra Tombada / Daniel &amp; Convidados - Falou E Disse / Daniel &amp; Dino Franco &amp; Mouraí - Minha Mensagem / Daniel &amp; Francisco Dos Reis - Quando A Saudade Dói / Daniel &amp; Irmãs Galvão - Cheiro De Relva / Daniel &amp; José Camillo - Meu Reino Encantado / Daniel &amp; Milionário &amp; José Rico - Quando Bate A Paixão / Daniel &amp; Mococa &amp; Paraíso - Porta Do Mundo / Daniel &amp; Pardinho - Uma Coisa Puxa Outra / Daniel &amp; Pena Branca - Cuitelinho / Daniel &amp; Rick &amp; Renner - Avenida Boiadeira / Daniel &amp; Teodoro &amp; Sampaio - Prato Do Dia / Daniel &amp; Tinoco - Moreninha Linda / João Paulo &amp; Daniel - A Culpa É Sua - A Loira Do Carro Branco - Ainda Te Amo - Alguém - Aos Trancos E Barrancos - Apaixonado Por Você - Chovendo Em Meu Olhar - Com Qual Carícia - Cuida De Mim - Deixa Ela Comigo - Dia De Visita - Emboscada De Amor - Está Faltando Você - Estou Apaixonado - Estou Na Pior - Estou Tentando Te Esquecer - Eu Me Amarrei - Eu Quero Seu Amor Pra Mim - Fazenda São Francisco - Frente A Frente - Hoje Eu Sei - Louco De Desejo - Malícia De Mulher - Me Ame Sem Medo - Mil Loucuras De Amor - Minha Estrela Perdida - Não Precisa Perdão - Nelore Valente - O Cheiro Dela - Olhos Claros - Pedindo Bis - Pirilume - Poeira Da Estrada - Porque Fui Te Amar Assim - Que Dure Para Sempre - Rosto Molhado - Saudade Maluca - Saudade - Se Você Quiser Voltar - Só Dá Você Em Minha Vida - Só Eu E Você - Te Amo Cada Vez Mais - Te Cuida Coração - Toma Conta De Mim - Vai E Volta - Você É Minha Fantasia - Você Não Morre Mais - Você Só Me Faz Feliz / João Paulo &amp; Daniel &amp; Tião Carreiro - Amargurad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MP3 – 24600 – JOÃO MINEIRO &amp; MARCIANO + BÔNUS</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23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JoÃo Mineiro &amp; Marciano - A Bailarina - A Mulher Que Eu Amo - A Pretendida - Ainda Ontem Chorei De Saudade - Aline - Amantes E Amigos - Amor Clandestino - Amor E Amizade - As Paredes Azuis - Aurora Do Mundo - Benza Deus - Caminhão É Assim - Casinha De Praia - Chuvisco Da Madrugada - Crises De Amor - Esconda O Que Houve - Esta Noite Como Lembrança - Eu Daria Minha Vida - Impossível Acreditar Que Perdi Você - Lembranças De Um Grande Amor - Menina Dos Meus Momentos - Meu Desespero - Milagre Da Flecha - Minha Serenata - Não Se Bate Em Quem Se Ama - No Mesmo Lugar - O Quanto Eu Te Quero - Papel De Amante - Pare Com Isso - Por Sentir Ciúmes - Romaria - Se Eu Não Puder Te Esquecer - Se Eu Pudesse Conversar Com Deus - Seu Amor Ainda É Tudo - Telefone Mais - Triste Abandono - Última Esperança - Última Saudade - Vestido De Noiva - Viciado Em Você - Whysky Com Gêlo / Jorge Moisés - 1000Km De Saudade - Balançou, Balançou - Barreto Bão - Boiadeiro Sem Boiada - Boizinho Espaia Merda - Burro Advogado (Poema) - Casa Bagunçada - Corno Chorão 33 - Cowboy Cantor - Dona Maria Solta Meu Pinto - Gandaiá (Dance) - Gandaiá - Larga Dessa Muié, Larga - Linguaruda - Locução 01 - Locução 02 - Locução 03 - Locução 04 - Locução 05 - Locução 06 - Locução 07 - Locução 08 - Locução 09 - Locução 10 - Minha Sogra - Morena Gostosa - Na Minha Casa Tá Entrando Outro Macho - Pedágio - De São Paulo À Rio Preto - Poema Do Berrante 25 - Por Amor - Porteiro De Motel - Quebramos O Pau - Radar - Rei Da Zona - Rodeio De Americana - Rodeio, Viola E Muié - Se Minha Mãe Não Tivesse Me Tido - Segura Peão - Seu Adeus Doeu Demais - Ti Am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MP3 – 24700 – LEANDRO &amp; LEONARDO II + BÔNUS</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23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Leandro &amp; Leonardo - Abandonado - Amor De Novela - Amor Dividido - Anarriê (Karaokê) - Anarriê - Bate Coração - Bate O Coração - Cadê Você - Cerveja (Playback) - Catedral - Cerveja - Comadre E Compadre - Contradições - Copo De Vinho - Coração Quer Te Encontrar - Cumade E Cumpade (Karaokê) - Cumade E Cumpade - Desculpe Mas Eu Vou Chorar - Deu Medo (Karaokê) - Deu Medo - Devolva A Passagem - Dia De Rodeio - Diz Pra Mim - Doce Mistério II - Doce Mistério - Dor De Amor Não Tem Jeito - É Por Você Que Canto - Entre Tapas E Beijos - Esta Noite Foi Maravilhosa - Eu Juro - Eu Sou Desejo Você - É Paixão - Festa De Rodeio - Fim De Semana Sem Você - Horizonte Azul - Loucuras De Amor - Machucando O Coração - Mais Uma Noite Sem Você - Mexe Mexe - Mulher Brasileira - Não Aprendi Dizer Adeus - Não Entrego - Não Olhe Assim - O Cheiro Da Maçã - O Que Eu Sinto É Amor - Paixão De Rodeio - Paz Na Cama - Pense Em Mim - Por Causa Dela - Quarto Negro - Rumo À Goiânia - Solidão Por Perto - Solidão - Sonho Por Sonho - Sublime Renúncia - Talismã - Temporal De Amor - Tô Dando O Fora - Tô Querendo Você - Um Sonhador - Vou Onde Você Estiver / Lelles &amp; Leonardo - Cara Metade - Carrão Do Ano - Cow-Girl - Faz De Conta Comigo - Macaco Velho - Madrugada - Mexe Gostoso - O Pau Quebrou - Pra Lá De Bagdá - Sambanejo - Tô Vacinado - Tudo Bem - Um Saco De Mulher - Vivo Da Noit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MP3 – 24800 – LEONARDO + BÔNUS</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235</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rFonts w:eastAsia="MS Mincho;MS Gothic" w:cs="Times New Roman" w:ascii="Times New Roman" w:hAnsi="Times New Roman"/>
                <w:sz w:val="16"/>
              </w:rPr>
              <w:t>Leonardo - 120, 150, 200 Km - Água De Coco - Amor De Trem - Amor Dividido - Boto Pra Remexer - Canção Do 3</w:t>
            </w:r>
            <w:r>
              <w:rPr>
                <w:rFonts w:eastAsia="MS Mincho;MS Gothic" w:cs="Times New Roman" w:ascii="Times New Roman" w:hAnsi="Times New Roman"/>
                <w:sz w:val="16"/>
                <w:vertAlign w:val="superscript"/>
              </w:rPr>
              <w:t>o</w:t>
            </w:r>
            <w:r>
              <w:rPr>
                <w:rFonts w:eastAsia="MS Mincho;MS Gothic" w:cs="Times New Roman" w:ascii="Times New Roman" w:hAnsi="Times New Roman"/>
                <w:sz w:val="16"/>
              </w:rPr>
              <w:t>. Milênio - Cerveja - Como Esquecer De Você - Cumade E Cumpade - Custe O Que Custar - Quando - Deixaria Tudo - Dejaria Todo - Desculpe Mas Eu Vou Chorar - Deu Medo - Dez Segundos Pra Dizer Adeus - Dia De Rodeio - Entre Tapas E Beijos (Playback) - Entre Tapas E Beijos - Eu Gosto Sim - Eu Juro - Eu Vou Dar Um Tempo - Feitiço - Festa De Rodeio - Fiquei Sozinho - Fonte De Desejos - Gatinha Manhosa - Incerteza - Índia - Longe De Você - Maior Amor Do Mundo - Mano - Mentira Que Virou Paixão - Meu Grito De Amor - Mexe Mexe (Playback) - Na Curva Da Estrada - Namoro Novo - Não Aprendi Dizer Adeus - Não Fui Eu - Não Me Jogue Fora - Não Quero Ficar Mais Sozinho - Negro Gato - Nunca Mais - Parei Na Contramão - Piensa En Mi - Quero Colo - Rola Pinga - Rua Augusta - Rumo À Goiânia (Playback) - Sai Tentação - Sentado À Beira Do Caminho - Não Olhe Assim - Será - Só O Tempo Vai Dizer - Temporal De Amor - Um Sonhador (Karaokê) - Um Sonhador (Playback) - Um Sonhador - Vem Quente Que Eu Estou Fervendo / Sertanejo Bom Demais - Amante Anônimo - Sina De Caminhoneiro - Amor E Amizade - A Noite Do Nosso Amor - Bolero - Não Se Bate Em Quem Se Ama - Cheiro De Relva - Luar Do Sertão - Fio De Cabelo - Vestido De Seda - Manto Estrelado - Filho Adotivo - O Doutor E A Empregada - Foi Pensando Em Você - O Presidente E O Lavrador - Ladrão De Coração - Porteiro De Motel - Novilha - Primeira Dama - Ainda Ontem Chorei De Saudade - Saudade - Quem Ser  Essa Mulher - Telefone Mais - Desencontro / Sertanejo - O Casória Da Maria - A Sanfona Do Mané - Prece À Santo Antonio - Folia De São João - Testamento - Para Viver Um Grande Amor.</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MP3 – 24900 – MILIONÁRIO &amp; JOSÉ RICO</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23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A Caminho Do Além - Adeus - Aguenta Peão - Amigo - Amor Com Amor Se Paga (Meu Erro) - Amor De Minha Vida - Amor Distante - Amor Dividido - Amor E Ciúmes - Amor Eterno - Amor Verdadeiro - Apaixonado - Bebida Não Cura Paixão - Boneca Cobiçada - Cabecinha No Ombro - Caminheiro - Carro Velho - Castelo - Coração De Pedra - Corpo E Alma (Ao Vivo) - Crise - De Cara Com A Saudade - De Longe Também Se Ama - Denguinho (Ao Vivo) - Destino Cruel - Do Mundo Nada Se Leva - Duas Camisas - Ébrio De Amor - Esquecido - Esquina Do Adeus - Estrada Da Vida (Ao Vivo) - Estrada Da Vida - Eu Menti (Ao Vivo) - Eu, Você E Ela - Explosão De Amor - Filho Do Pecado - Gangorra - Genro Valente - Herança - Herói Da Velocidade (Ao Vivo) - Ilusão Perdida - Inversão De Valores (Ao Vivo) - Irmão - Jamais Quero Te Ver - Jogo Do Amor (Ao Vivo) - Jogo Do Amor - Lágrimas Que Choram - Lembrança - Levando A Vida (Ao Vivo) - Levando A Vida - Mãe De Leite - Mãe Natureza - Martírio De Dor - Mensageiro Do Além - Meu Lamento - Meu Martírio - Meu Pranto - Meu Sofrimento - Migalhas De Amor - No Colo Da Noite - O Futuro É Uma Incerteza - O Tropeiro - O Último Julgamento - O Vai E Vem Do Carreiro - Onde Está Meu Bem - Opinião - Paixão Anônima - Pão De Mel (Ao Vivo) - Pé Da Letra - Pobre Coração - Pombinha Branca - Praia Deserta - Recordando A Infância - Resto De Gente - Saudade De Minha Terra - Saudade Noturna - Se Eu Não Puder Te Esquecer - Sentimento Sertanejo - Seresteiro Da Lua - Sessenta Dias Apaixonado - Silêncio Da Noite - Sonhei Com Você (Ao Vivo) - Sonhei Com Você - Sonho De Caminhoneiro - Sonho De Mentira - Sublime Miragem - Tempestade De Paixão (Ao Vivo) - Tortura Do Destino - Tribunal Do Amor (Ao Vivo) - Tribunal Do Amor - Triste Lição - Tudo Passa - Velha Canoa - Velho Caboclo - Vermelho Leite - Vida Cor De Rosa - Viva A Vida (Ao Vivo) - Viva A Vida (Karaokê) - Viva A Vida - Vontade Dividid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MP3 – 25000 – RICK &amp; RENNER + BÔNUS</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237</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Rick &amp; Renner - Abre O Coração Pra Mim - Ao Lado De Deus - Assim É O Nosso Amor - Baby - Bandinha - Bobo - Cara De Pau - Cara Metade - Céu De Setembro - Coisas Do Coração - Como Esquecer Tanto Amor - Cortina Do Espaço - Da Terra Ao Céu - De Barretos À Nashville - De Mal Com Você - Diga Que Ainda Me Ama - Ei Flor - Ela É Demais (Karaokê) - Ela É Demais - Enrosca, Enrosca - Estou Me Desligando De Você - Eterna Paixão - Fim De Semana - Goodbye My Love - Instante Mágico - Laços Quebrados - Loucuras De Amor - Maravilhosa - Marcas De Baton - Meu Coração Pirou - Mil Vezes Cantarei - Minha Vida Clareou - Muleca - Na Pontinha Do Pé - Nas Ondas Do Amor - No Momento Em Que Te Amei - Nós Somos Dois Sem Vergonha - O Que É Que Ela Tem - Paixão De Peão - Perigo - Poucas E Boas - Pra Ela E Pra Mim - Pra Ficar Feliz - Quando O Sol Se Pôr - Que Nem Chiclete - Remelexo - Sai De Mim - Saudade Matadeira - Saudade Pesada - Seguir Em Frente - Só Quero Te Dizer - Sofro E Choro - Tira A Roupa - Tô Por Aí - Tonto - Vem Namorar - Você Decide - Vou Te Esperar / Moisés &amp; Luíz - Amor De Juramento - Amor E Sedução - Caminhoneiro Do Amor - Chamego - Cuca Fresca - Festa, Cerveja E Mulher - Forró Maior - Galeguim Do Zói Azul - Idéia De Jirico - Pneu Furado - Mentira - Morango Do Nordeste - Moreno - Nem Que Chova Canivete - Outra Vez - Vou Pedir A Lua - Vou Te Matar De Prazer.</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MP3 – 25100 – RIO NEGRO &amp; SOLIMÕES + BÔNUS</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238</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Rio Negro &amp; Solimões - A Gente Se Entrega (Playback) - A Gente Se Entrega - Bate O Pé - Boiadeiro E Violeiro - Brete Da Solidão - Casa Cheia - Chora Viola - Cuitelinho - De São Paulo À Belém - Deixe A Poeira Subir - Depois De Você - Depois Que Perde - É A Saudade Quem Manda - É Por Você - Ela Não Veio - Eu Menti - Eu Queria Te Amar - Falta Você - Frio Da Madrugada - Laço Da Paixão - Meu Amor - Na Virada Do 2000 - No Pique Do Rodeio - Ô De Casa, Ô De Fora - Orvalho Da Saudade - Paixão Antiga - Pororoca - Quero Sua Volta - Rei Da Festa - Saudade Aperta - Saudade Pulou No Peito - Só Lembranças - Sonhei - Tarde De Chuva - Tô Doidão - Trem Bão - Tudo Acabou - Uai Uai (Karaokê) - Uai Uai - Um Pouquinho De Você / Remix Sertanejo - 1,2,3 - Viúva Nova - Mexe, Mexe - 40 E 20 - Separação - Pedindo Amor - Coração Deserto - Só Dá Você Em Minha Vida - Deixa - Temporal De Amor - Desejo De Amar - Doce Paixão - Dia De Visita - Olhos Claros - Diz Pra Mim - Olha Amor - Você Vai Ver - Diz Que Me Ama - Pé Na Estrada - Doce Pecado - Achei Uma Louca - Dor De Amor Não Tem Jeito - Quando Abraço - Entre Um Gole E Outro - Casa, Separa - Essa Tal Liberdade - Amor Verdadeiro - Eu Me Amarrei - Mais Uma Noite Sem Você - Falando Às Paredes - A Mais Bonita Das Noites - Faz Mais Uma Vez Comigo - Muda De Vida - Festa De Rodeio - Bailão De Peão - Coração Sertanejo - Festa De Rodeio - Paz Na Cama - Filho Adotivo - Rei Do Gado - Frente A Frente - Sempre Será - Na Hora H - Guadalupe - Não Desligue O Rádio - Evidências - Não Vivo Sem Você - Como Um Anjo - Nascemos Pra Cantar - Preciso Te Encontrar - Pensando Em Minha Amada - Vivendo Por Viver - Perdões - Foi A Primeira Vez - Hoje Eu Sei - Preciso Ser Amado - Doce Mistério - Bobo - Prenda Minha - Negrinho Do Pastoreio - Meu Boi - São Demais Os Perigos Desta Vida - As Cores De Abril - Saudade De Minha Terra - Lembranças - 60 Dias Apaixonado - Tudo Por Amor - Confidências - Mia Giocond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MP3 – 25200 – ROBERTA MIRANDA + BÔNUS</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239</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Roberta Miranda - A Mulher Em Mim (Ao Vivo) - A Mulher Em Mim - Além De Mim - Amanhã (Ao Vivo) - Cadê Você (Ao Vivo) - Cadê Você - Caminhei - Cowboy Dos Sonhos - Criamos Raízes (Ao Vivo) - De Igual Pra Igual (Ao Vivo) - De Tanto Amor - Dói (Ao Vivo) - Dói - Duas Taças (Ao Vivo) - É Amor Demais - Estrada Da Vida (Instrumental Ao Vivo) - Eu Quero Confessar - Eu Te Amo, Te Amo, Te Amo (Ao Vivo) - Fantasmas - Fim De Conversa - Garçon (Ao Vivo) - Ídolo De Pano - Majestade O Sabiá (Ao Vivo) - Majestade O Sabiá - Marcas (Ao Vivo) - Máscara - Melhor Que Seja Agora - Meu Dengo (Ao Vivo) - Meu Dengo - Meu País - Não Tem Pra Ninguém - No Coração, A Paixão, Na Cabeça, O Ciúme - Olhos Castanhos - Outra Vez (Ao Vivo) - Pedacinhos - Pobre Esperança - Que Pena - Quero Você Pra Mim - São Tantas Coisas (Ao Vivo) - São Tantas Coisas - Se Chama Amor - Se É Pra Brincar De Amor - Sempre Mais - Seu Amor Ainda É Tudo - Sol Da Minha Vida (Ao Vivo) - Sol Da Minha Vida - Tinha Que Acontecer (Ao Vivo) - Tudo Acabado (Ao Vivo) - Um Dia De Domingo (Ao Vivo) - Vá Com Deus (Ao Vivo) - Vá Com Deus - Vida Dividida - Voz De Deus / Roberta Miranda &amp; Chitãozinho &amp; Xororó - La Maet  Il Sabiá / Roberta Miranda &amp; Reginaldo Rossi - Amanhã / Reginaldo Rossi - A Raposa E As Uvas - De Que Vale Ter Tudo Na Vida - Deixa De Banca - Garçon (Remix) - Garçon - Pout-Pourri - Sua Ausência / Nalva Aguiar - Aurora Do Mundo - Dia De Formatura - Peixe Vivo - Raízes Do Amor / Sula Miranda - Bom Dia Amigo - Lobo Amant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MP3 – 25300 – TEODORO &amp; SAMPAIO</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24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Teodoro &amp; Sampaio - A Canção Que Lembra Você - A Dormideira - A Gostosona - Água No Leite - Amigos De Bar - Amor Sem Vergonha - Banho De Amor - Bão Tamém - Cabelos Cor De Mel - Cama Quebrada - Cão De Guarda - Carisma - Carta Branca - Casa Fechada - Casaco Verde - Cavalo Popeye - Chora Comigo - Consulte Seu Coração - Copo De Papel - Coração Na Boca - Cowboy Conquistador - Cravo E Canela - De Parede E Meia - Desafio - Dinheiro Emprestado - Do Oiapoque Ao Chuí - Dose De Amor - É Preciso Chorar - Espora Do Amor - Esta Noite Te Amarei - Estou Voltando Pra Você - Estrela Caída - Eu Vou Te Dar O Troco - Feitiço De Amor - Festa De Rua - Fogo Na Casa - Fuscão Preto - Garanhão Da Madrugada - Guarda Roupas - Humilha - Ladrão De Mulher - Largue Mão Dessa Mulher - Leão Ferido - Lição De Moral - Lobisomem Apaixonado - Lobisomen Apaixonado - Machucado De Paixão - Madrugada Frai - Madrugada - Meu Negócio É Mulher - Minha Parte Eu Quero Em Pinga - Minha Terra Distante - Não Amo Ninguém - Não Dá Pra Disfarçar - Não Fale Nessa Mulher - No Fundo Do Poço - Nos Braços Do Mundo - Nossa Festa De Rodeio - O Bicho Que Chora - O Comércio Do Amor - O Desejo Da Carne - O Peão E O Violeiro - O Último Encontro - Onde Anda Meu Amor - Paixão Mineira - Paixão Proibida - Paixão Violenta - Passe Livre - Pega No Pé - Pega Pega - Pensando Em Você - Peso Na Cama - Pinga Ni Mim - Pobre Menina Rica - Porta Fechada - Potranca Valente - Pula Ne Mim Menina - Quarto Perfumado - Quem Tem Tem Medo - Sabor De Mulher - Sangue Caipira - Se Queres Assim - Sete Noites De Paixão - Tô Apaixonado - Tô Doido Pra Encontrar Com Ela - Tombo Da Paixão - Vestido De Seda - Vida Bagunçada - Viola Em Noite De Lua - Vou Beber De Novo - Zé Da Silva Brasileir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MP3 – 25400 – TIÃO CARREIRO &amp; PARDINHO</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24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Tião Carreiro - Cabelo Loiro - Canoeiro - Casinha Branca Da Serra - Cavalo Zaino - Cidade Morena - Em Tempo De Avanço - Fim Da Picada - Faca Que Não Corta - Rei Sem Coroa - Faz Um Ano - Beijinho Doce - Ferreirinha Na Viola - Futura Família - Empreitada Perigosa - Gercina - Mourão Da Porteira - Malandrinho - Malandro Da Barra Funda - Menino Da Porteira - O Mineiro Do Pagode - Pagode Em Brasília - Bandeira Branca - Piracicaba - Boi Amarelinho - Rio De Lágrimas - Tudo Serve - Baiano No Coco - Viola Barulhenta - Viola Chic Chic - Viola Divina - A Grande Cilada - Viola Que Vale Ouro - Vou Tom  Um Pingão / Tião Carreiro &amp; Carreirinho - Meu Fracasso / Tião Carreiro &amp; Padinho - Arreio De Prata - A Coisa Tá Feia - A Grande Montanha - A Majestade O Pagode - A Mão Do Tempo - A Saudade Continua - A Vaca Já Foi Pro Brejo - A Volta Que O Mundo Dá - Adeus Meu Bem, Adeus - Alma De Boêmio - Amargurado - Ambiciosa - Amor E Saudade - Aquarela Sertaneja - Arrependida - Arroz À Carreteira - As Três Verdades - Bandeira Branca - Boi Cigano - Boi Sete Ouro - Boi Soberano - Boi Veludo - Boiada Cuiabana - Boiadeiro De Palavra - Boiadeiro Punho De Aço - Cabelo Loiro - Canção Do Século - Carteiro - Casa Branca Da Serra - Casando Fugido - Catimbaú - Cavalo Enxuto - Chamada À Cobrar - Chora Viola - Cochilou O Cachimbo Cai - Cruz Pesada - Dever Do Policial - Em Tempo De Avanço - Empreitada Perigosa - Estrela De Ouro - Exemplo De Humildade - Fazenda Caioçara - Felicidade - Ferreirinha - Filho Da Liberdade - Fonte Dos Prazeres - Fracassada - Gato De Três Cores - Golpe De Mestre - Herói Sem Medalha - Hoje Eu Não Posso Ir - Homem Sem Rumo - Jangadeiro Cearense - Justiça Divina - Leito De Hospital - Linha De Frente - Menino Da Porteira - Meu Fracasso - Meu Passado - Meu Sofrimento - Milagre Da Vela - Mineiro Do Pé Quente - Mundo Velho - Navalha Na Carne - Nó Cego - Nossas Vidas - Nosso Romance - Nossos Devaneios - Nove E Nove - Novo Amor - O Mineiro E O Italiano - O Mundo No Avesso - Oi Paixão - Onça De Paletó - Osso Duro De Roer - Pagode Em Brasília - Pagode Na Praça - Pai João - Piscina - Pousada De Boiadeiro - Pra Tudo Se Dá Um Jeito - Pretinho Aleijado - Preto Inocente - Preto Velho - Raízes Do Amor - Rancho Do Vale - Rancho Dos Ipês - Rei Do Gado - Rei Do Pagode - Rei Sem Coroa - Repertório De Ouro - Rio De Lágrimas - Rio De Pranto - Rio Preto De Luto - Romance Proibido - Roxinha - Saudade Me Faz Voltar - Saudade - Saudosa Vida De Peão - Sete Flechas - Suspiro Da Viúva - Tem E Não Tem - Terra Roxa - Teu Nome Tem Sete Letras - Travessia Do Araguaia - Três Cuiabanas - Triste Destino - Tudo É Beleza - Tudo Serve - Última Chance - Velho Amor - Vencendo Sempre - Veneno Da Mentira - Veneno Lento - Versos Aos Pés Do Homem - Viola Cabocla - Viola Vermelha - Violeiro Do Passado - Vou Tom  Um Pingão – Carreador.</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MP3 – 25500 – TRIO PARADA DURA + BÔNUS</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24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Trio Parada Dura - Alto Astral - Amor Distante II - Amor Distante - As Andorinhas - Avião Das Nove - Barco De Papel - Barra Pesada - Beco Sem Saída - Blusa Vermelha - Bobeou A Gente Pimba - Camisola Preta - Castelo De Amor - Chicote Da Saudade - Desfile De Bravos - Destino Inimigo - Escuta Minha Canção - Espinho Na Cama - Eu Quero Sim - Eu Tô Parpando - Ex-Amor - Fuscão Preto - Golpe Da Gemedeira - Hino De Reis - Homem De Pedra - Homenagem A Mato Grosso - Homenagem Aos Santos Reis - Inferno Da Vida - Lembranças De Um Boiadeiro - Luz Da Minha Vida - Me Mata De Uma Vez - Mensageiro Amigo - Mensageiro Rival - Não Consigo Esquecer - No Embalo Do Arrasta Pé - O Carro E A Faculdade - O Doutor E A Empregada - O Pavio - Ouça Minha Canção - Panela Velha - Parada Dura - Parede E Meia - Passa Lá - Pé De Manga - Perdiz De Mato Grosso - Quebra Topete - Quero Falar Com Alguém - Sempre - Senzala De Preto Velho - Sincero Amor - Soca Pilão - Telefone Mudo - Toda Noite Eu Dava Uma - Trovão Azul - Último Adeus - Um Homem E Duas Mulheres - Um Sorriso E Um Olhar - Uma Vez Por Mês - Valsa Das Mães - Vida Da Minha Vida / Barrerito - Barbaridade - Gurum Gu Dum - O Cantor Das Andorinhas - Onde Estão Os Meus Passos / Sax Sertanejo - Depois Do Seu Adeus - Estou Apaixonado - Eu Juro - Foi A Primeira Vez - Loucuras De Amor - Na Hora H - Não Precisa Perdão - O Que A Vida Faz Comigo - O Que É Que A Gente Não Faz Por Amor - Pão De Mel - Quando A Gente Ama Demais - Um Homem Quando Am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MP3 – 25600 – ZEZÉ DI CAMARGO &amp; LUCIANO 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24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Zezé Di Camardo &amp; Luciano - Você Vai Ver (Ao Vivo) - A Mais Louca Paixão - A Queima Roupa - Abertura (Ao Vivo) - Amor Selvagem (Ao Vivo) - Amor Selvagem - Amor, Pra Que Bye Bye - Amores Que Vem E Que Passam - Andorinha Machucada - Bandido Com Razão - Cada Volta É Um Recomeço (Ao Vivo) - Cada Volta É Um Recomeço (Karaokê) - Cada Volta É Um Recomeço - Chega - Como Um Anjo (Ao Vivo) - Coração Está Em Pedaços (Ao Vivo) - Coração Está Em Pedaços - Da Boca Pra Fora (Ao Vivo) - Desejo De Mulher - Deus Salve A América - Dois Corações E Uma História (Ao Vivo) - É O Amor (Ao Vivo) - É O Amor (Karaokê) - É O Amor - Em Mim Só Dá Você - Encerramento (Ao Vivo) - Eu Nasci Pra Amar Você - Eu Só Penso Em Você - Faz Mais Uma Vez Comigo - Fazer Amor - Felicidade Que Saudade De Você (Ao Vivo) - Felicidade Que Saudade De Você - Fim De Festa - Flor De Flamboyant - Fui Homem Demais - Imperfeito - Indiferença (Ao Vivo) - Indiferença Em Seu Olhar - Indiferença - Irresistível (Ao Vivo) - Irresistível - Mais Do Que Eu - Marcas Do Que Se Foi - Melhor Que Antes - Menina Veneno (Ao Vivo) - Menina Veneno (Karaokê) - Menina Veneno - Meu País - Mexe Que É Bom (Ao Vivo) - O Último Dos Apaixonados - Olhos Da Lua - Pão De Mel (Ao Vivo) - Pão De Mel (Karaokê) - Pão De Mel (Playback) - Pão De Mel - Pare! (Ao Vivo) - Pare! - Pedaço De Mim - Pense Em Mim - Pior É Te Perder (Ao Vivo) - Pior É Te Perder - Pra Não Pensar Em Você (Ao Vivo) - Pra Não Pensar Em Você - Preciso Ser Amado (Ao Vivo) - Preciso Ser Amado - Quando A Cabeça Não Pensa - Quatro Estações - Quem É Ele - Quem Sou Eu Sem Ela - Sabor De Pecado - Salva Meu Coração (Ao Vivo) - Saudade Bandida (Ao Vivo) - Saudade Bandida - Saudade - Seca Malvada - Sem Medo De Ser Feliz (Ao Vivo) - Sem Medo De Ser Feliz - Será Que Foi Saudade (Ao Vivo) - Será Que Foi Saudade - Serafim E Seus Filhos - Seu Melhor Presente - Tá Escrito Em Meu Olhar - Tá Escrito Em Seu Olhar (Ao Vivo) - Te Amar Assi, Te Amar Assim - Toma Juízo (Ao Vivo) - Toma Juízo - Tudo De Novo - Vem Cuidar De Mim (Ao Vivo) - Vem Cuidar De Mim - Vem Ficar Comigo (Ao Vivo) - Vida, Viola E Violeiro - Vivendo Por Viver (Ao Vivo) - Você Mudou Demais - Você Vai Ver (Playback) - Você Vai Ver - Volta Pro Meu Coração / Zezé Di Camargo &amp; Luciano &amp; Julio Iglesias - Dois Amigo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 xml:space="preserve">MP3 – 25700 – FLASH BACK VOLUME 2 </w:t>
            </w:r>
            <w:r>
              <w:rPr>
                <w:rFonts w:cs="Times New Roman" w:ascii="Times New Roman" w:hAnsi="Times New Roman"/>
                <w:sz w:val="18"/>
                <w:lang w:val="en-US"/>
              </w:rPr>
              <w:t>(MP – 01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24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10000 Maniacs - More Than This / A-HA - Crying In The Rain - Cry Wolf - Hunting High And Low - I Call Your Name - Move To Memphis - Take On Me (Remix) - You Are The One / Abba - Chiquitita - Dancing Queen - Fernando - Gimme! Gimme! Gimme! - Head Over Heels - I Let The Music Speak - I Have A Dream - Like An Angel Passing Through My Room - Money, Money, Money - Mamma Mia - One Of Us - Super Trooper - Soldiers - Slipping Through My Fingers - Two For The Price Of One - The Visitors - The Name Of The Game - Take A Chance On Me - When All Is Said And Done / Abraham &amp; Martin &amp; John - Moms Mabley / After All - If You Need Me / Alicia Bridges - I Love The Nightlife / Alphaville - Dance With Me - Big In Japan - Big In Japan (Remix) / Al Stewart - The Year Of The Cat / Andy Williams - The Shadow Of Your Smile / Angelica &amp; Ramon - Secret Service / Ani Difranco - Wisbin’ And Hopin / Anita Baker - Sweet Love / Annie Lennox - Walking On Broken Glass / Anthony &amp; The Imperials - I’m Falling In Love With You / Archies - Sugar Sugar / Aretha Franklin - Bridge Over Troubled Water / Artie Kaplan - Harmony / Asia - Heat Of The Moment - Only Time Will Tell / B 52’s - Roam - Legal Tender - Good Stuff / BB King - Better Not Look Down / Beach Boys - Surfin’ In U.S.A. / Bee Gees - You Should Be Dancing - Words - Wish You Where Here - Tragedy - To Love Somebody - Stayin’ Alive - Stander Joke - Secret Love - Reaching Out - Our Love (Don’t Throw All Away) - Night Fever - New York Mining Disaster 1941 - More Than A Woman - Massachussetts - Love So Right - Lonely Days - Islands In The Stream - Intro - You Should Be Dancing - Alone - Immortality - I Can’t See Nobody - How Deep Is Your Love - Guilty - Grease - Closer Than Close - And The Sum Will Shine / Ben &amp; King - Stand By Me / Betth Midler - Do You Want To Dance / Bety Wright - Tonight Is The Night (Live) / Bill Halley - Whole Lotta Shakin’ Goin’ On - What’d I Say - Skinny Minnie - Shake, Rattle &amp; Roll - See You Later Alligator - Saints Rock And Roll - Rock-A-Beatin’ Boogie - Rock Around The Clock - Rit It Up - Razzdle-Dazzle - Kansas City - Johnny B. Good - Jenny Jenny - ABC Boogie / Billy Idol - Eyes Without A Face - Dancing With Myself / Billy Joel - She’s Always A Woman / BJ Thomas - Long Ago Tomorrow / Black And White - The Lady Is A Vamp / Bliss - I Hear You Call / Blondie - Maria - Call Me / Blue System - Big Boys Don’t Cry / Bobby Womack - Fact Of Live (Medley) / Bob Marley - Is This Love - Buffalo Soldier / Bobby Womack - Fact Of Life / Bolshoy - Sunday Morning / Bon Jovi - Lie To Me - Keep The Faith - Just Older - Janie Don’t Take Your Love To Town - It’s My Life - I Got The Girl - I Could Make A Living Out Of Loving You - Captain Crash &amp; The Beauty Queen From Mars - Blaze Of Glory - Bad medicine - Always - Living On A Prayer.</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 xml:space="preserve">MP3 – 25800 – FLASH BACK VOLUME 3 - </w:t>
            </w:r>
            <w:r>
              <w:rPr>
                <w:rFonts w:cs="Times New Roman" w:ascii="Times New Roman" w:hAnsi="Times New Roman"/>
                <w:sz w:val="18"/>
                <w:lang w:val="en-US"/>
              </w:rPr>
              <w:t>(MR – 00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245</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Boney - Sunny - Baby Do You Wanna Bump / Boney M - Rivers Of Babylon - Painter Man - No Woman No Cry - Motherless Child - Ma Baker - Have You Ever Seen The Rain - Gotta Go Home - Daddy Cool / Bon Jovi - Two Story Town - This Ain’t A Love Song - Thank You For Loving Me - Shot Through The Heart - She’s A Mystery - Say It Isn’t So - Save The World - One Wild Night - Next 100 Years - Mystery Train / Bonnie Tyler - It’s A Heartache - Holding Out For A Hero / Brad Mehldau - Tom Tom’s Room / Brenda Russel - Piano In The Dark / Brothers Johnson - Ain’t We Funkin’ Now / Bruce Springsteen - The River - Streets Of Philadelphia / Bryan Adams &amp; Chicane - Don’t Give Up (Original 12 Inch Remix) / Bryan Adams - This Time - Summer Of 69 - Somebody - Run To You - Kids Wanna Rock - It’s Only Love - Heat Of The Night - Cuts Like A Knife - Can’t Stop This Thing We Started / Byrt - Mexican Divorce / Cake - Never There / Cardigans - Lover Fool / Carly Simon - You’re So Vain / Charles &amp; Eddie - Would I Lie To You / Charlotte Nilsson - Take Me To Your Heaven / Cher - Believe - If I Could Turn Back Time - Love Hurts - Strong Enough Club 69 (Vidal Edit Mix) / Chic - Chic Mystique - Le Freak / Chris Montez - The Shadow Of Your Smile - Call Me / Chris Rea - Loving You Again / Christopher Cross - Ride Like The Wind - Best That You Can Do / Chuck Berry - Johnny B. Good / Cindy Bullens - It’s Raining On From Night / Cindy Ray - I Drove All Night / Cissy Houston - Be My Baby / Collective Soul - December / Coro - Because The Night / Crazy Horse - Et Sourtout Ne M’oublie Pas / Creedence Clearwater Revival - Who’ll Stop The Rain - Up Around The Bend - Travelin’ Band - Sweet Hitch-Hiker - Susie Q - Someday Never Comes - Run Throught The Jungle - Proud Mary - Lookin’ Out My Back Door - Long As I Can See The Light - Lodi - I Put A Spell On You - I Head It Thought The Grapevin - Hey Tonight - Have You Ever Seen The Rain - Green River - Fortunate Son - Down On The Corner - Commotion - Bad Moon Rising / Cyndi Lauper - Who Let In The Rain - That’s What I Think - Girls Just Want To Have Fun - Change Of Heart / Dancing Days - You Make Me Feel - Y.M.C.A. - Rock Your Baby - My Baker - Macho Man - It’s Raining Man - I Will Survive - Flash Back - Disco I. / Daniel Landis - The First Time / Danyel Gerard - Butterfly / Daryl Hall - Maneater / Dave McLean - Do You Wanna Dance / David Bowie - Let’s Dance / David Essex - Oh What A Circus / David Sanborn - Bang Bang / David Torres - No Regrets / Dean Martin - That’s Amore / Dean Ray - In La La / Deborah Blando - Innocence - Decadence Avec Elegance - Boy / Dee D. Jackson - Automatic Lover / Dee Lite - Wild Times - Power Of Love - Groove Is In The Heart / Depeche Mode - I Just Can’t Get Enough - Everything Counts - Enjoy The Silence / Devo - That  Good / Diana Ross - Up Side Down / Dionne Warrick - Love Power - Heartbreaker.</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 xml:space="preserve">MP3 – 25900 – FLASH BACK VOLUME 4 - </w:t>
            </w:r>
            <w:r>
              <w:rPr>
                <w:rFonts w:cs="Times New Roman" w:ascii="Times New Roman" w:hAnsi="Times New Roman"/>
                <w:sz w:val="18"/>
                <w:lang w:val="en-US"/>
              </w:rPr>
              <w:t>(MR – 007)</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24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Dire Straits - Your Latest Trick - Why Worry - Walk Of Life - Tunnel Of Love - The Man’s Too Strong - Sultan Of Swing - So Far Away - Ride Across The River - One World - Money For Nothing - Money For Nothing (Live) - Brothers In Arms / Dissidenten - Fatamorgana / Doc &amp; Prohibition - Superman / Dollar - In The Moonlight / Donna Summer - Work That Magic - With Your Love - Walk Away - No More Tears - McArthur Park Suite - Last Dance - I Feel Love - Hot Stuff - Dim All The Nights - Breakway (Remix) - Breakaway - Bad Girls / Double - Captain Of Her Heart / Earth, Wind &amp; Fire - Reasons (Live) / Elton John - Someone Saved My Life Tonight - Sacrifice - Rocket Man - Please - Nikita - I Guess That’s Why They Call It The Blues - Goodbye Yellow Brick Road - Don’t Go Breaking My Heart - Daniel - Crocodile Rock - Circle Of Life - Blessed / England Dan &amp; John Ford - Love Is The Answer / Eurythmics - Sweet Dreams - Sweet Dreams (Remix) / Faith Evans - Love Like This / Falco - Rock Amadeus / Fox - Get Off / Frankie Valli - Can’t Take My Eyes Off You / Frank Sinatra - New York, New York (Playback) - My Way / Freddie Davis - So Lucky / Fred Mercury &amp; Montserrat Caballe - How Can You Go On / Fred Mercury - The Great Pretender - Living On My Own - I Was Born To Love You / Garry Thorts - Just You And Me / Gary O’ - Get It While You Can / Gazebo - I Like Chopin / Gazeta - I Like Chopin / Gemini - L’amour Interdit / Genesis - Hold On My Heart / Genghis Khan - Genghis Khan / George McRae - Rock Your Baby / George Harrison - My Sweet Lord / Gerry Rafferty - Baker Street / Gilbert Montagne - Just For Tonight / Gloria Stefan - Reach - I’m Not Giving You Up / Gloria Gaynor - Never Can Say Goodbye - I Will Survive - I Am What I Am / Grease - Megamix / Gretchen - Freak Le Bomm Bomm- Conga / Herman’s Hermits - There’s A Kind Of Hush - My Sentimental Friend / Hot Shot - One For You, One For Me / Huey Lewis And The News - Stuck With You / Information Society - Slipping Away - Cry Baby / Inner Circle - Games People Play - Da Bomb - Bad Boy / INXS - By My Side - Never Tear Us Apart / Jackie Deshannon - What The World Needs Now Is Love / James Taylor - You’ve Got A Friend / Jerry Lee Lewis - Great Balls Of Fire / Jimmy Cliff - Stir It Up - Reggae Night - Rebel In Me - Peace - I Can See Cleary Now / Jimmy Soul - If You Wanna Be Happy / Jive Bunny - That’s What I Like - Swing The Mood.</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 xml:space="preserve">MP3 – 26000 – FLASH BACK VOLUME 5 - </w:t>
            </w:r>
            <w:r>
              <w:rPr>
                <w:rFonts w:cs="Times New Roman" w:ascii="Times New Roman" w:hAnsi="Times New Roman"/>
                <w:sz w:val="18"/>
                <w:lang w:val="en-US"/>
              </w:rPr>
              <w:t>(MX – 030)</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247</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Joan Jett - I Love Rock’N’Roll / Joan Osborne - One Of Us / John Cafferty - Voice Of American’s Songs / John Lennon - Woman - Mother - Imagine (Playback) - Happy X-Mas (War Is Over) / John Miles - Song For You / Johnny Rivers - Do You Wanna Dance / Johnny Nash - I Can See Cleary Now / Johnny Mathis - You Are The Sunshine Fo My Life - We’ve Only Just Begun - Traces - Something - Sing - Rose Garden - Raindrops Keep Fallin’ On My Head - One Day In Your Life - My Sweet Lord - My Love For You - Midnight Cowboy - Memory - Love Story - Loos Of Love - Killing Me Sofly With Her Song - It’s Impossible - I Was There - For The Good Times - Everybody’s Talkin’ - Bridge Over Troubled Water - Ave Maria (Gounod) - And I Love You So - A Man And A Woman / John Travolta - Sandy / Jon Secada - Too Late, Too Soon - Do You Believe In Us - Angel / Jordan Knight - Give It To You / Jose Carreras &amp; Sarah Brightman - Amigos Para Siempre / Jose Carreras - Amigos Para Siempre / Journey - Separete Ways - Remember Me - Only The Young - Don’t Stop Believin’ / K-Ci &amp; Jojo - All My Life / Kansas - Play The Game Tonight / Kate Bush - Whutering Heights / KC And The Sunshine Band - Sound Your Funky Horn - Shake Your Body - Queen Of Clubs - Please Don’t Go - Let It Go - Keep It Coming Love - It’s The Same Old Song - I’m So Crazy - I Get Lifted - Get Down Tonight - Do It Good - Boogie Shoes - Baby I Want Your Loving - Ain’t Nothin’ Wrong - That’s The Way - You Said You’d Gimme Some More - I’m Your Boogie Man / Kelly Flynn - Change The World / Kenny Loggins - Will Of The Wind - Meet Me Half Way - For The First Time - Footloose - Danger Zone / Kim Carnes - Bette Davis Eyes / Kool &amp; The Gang - Good Times Tonight - Cherish - Celebration / Kraftwork - Music Non Stop - Boing Booti Tschak / Laura Branigan - Gloria / Le Nuvole - Margherita - Margherita (Instrumental) / Leo Sayer - You Make Me Feel Like Dancing / Level 42 - Something About You - Lessons In Love / Lighthouse Family - Lost In Space / Lionel Richie - Say You Say Me - Do It To Me - All Night Long / Los Del Rio - Macarena / Los Lobos - We Belong Togheter - La Bamba - Donna / Louis Armstrong &amp; Oscar Peterson - I Get A Kick Out Of You / Louis Armstrong - What A Wonderful World - La Vie En Rose / Lulu - To Sir, With Love / Madonna - Vogue - Take A Bow - Spanish Eyes - Rain - Promise To Try - Oh Father - Lucky Star - Like A Prayer - Keep It Together - Dress You Up (In My Love) - Don’t Cry For Me Argentina - Crazy For You - Cherish / Med Without Hats - Sofety Dance / Men Whithour Hats - Safety Dance / Miami Sound Machine - Bad Boy / Michael Jackson - Just A Little Bit Of You - I’ll Be There - I Wanna Be Where You Are - Happy - Got To Be There - Earth Song - Billy Jean - Ben - Beat It - Bad / Michael Ball - Sunset Boulevard - Love Changes Every Nigh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MP3 – 26100 – FLASH BACK VOLUME 6 - (MR-00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248</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Michael Zagger Band - Let’s All Chant / Michael Learns To Rock - That’s Why / Michael Jackson - We’re Almost There - Smooth Criminal - Rockin’ Robin - One Day In Your Life - Music And Me - Man In The Mirror / Midle Of The Road - Soley, Soley / Mike Keneddy - Louisiana / Milli Vanilli - Girl, You Know It’s True - Blame It On The Rain / Musical Youth - Pass The Dutchie / Naked Eyes - Always Something There / Nana Mouskouri - Adagio - And I Love You So - Ave Maria (Schubert) - Both Sides Now - Casta Diva - Dans Le Soleil Et Dans Le Vent - Der Lindenbaum - En Aranjuez Com Mi Amor - Even Now - Every Time We Say Goodbye - Glória Eterna - Habanera - I Have A Dream - If You Love Me - La Andaluza - Love Changes Everything - Love Me Tender - Mon Dieu - Only Love - Only Time Will Tell - Plaisir D’amour - Qual Cor Tradisti - Recuerdos De La Alhambra - Romance - Serenade - Song For Liberty - The First Time Ever I Saw Your Face - The Power Of Love - Time After Time - Una Furtiva Lagrima - Voi Che Sapete - Why Worry - Your Love, My Love / Narada M - Gime, Gime, Gime / Neil Diamond - You Don’t Bring Me Flowers - Sweet Caroline - Song Song Blue - Song Of The Whales - Oh! Carol - I Am... I Said - Holly Holy - America / Neil Sedaka - The Diary - Laughter In The Rain / New Edition - Is This The End / Nicollete Larson - Lotta Love / No Doubt - Don’t Speak / Noel - Like A Child / Oasis - Wonderwall - Stand By Me / Olivia Newton John - You’re The One That I Want - Xanadu - The Promises - Recovery - Physical - Carried Away - Banks Of The Ohio / Oscare - What’s Going On / Patrick Juvet - I Love America - Love Is In The Air / Patrick Hernandez - Born To Be Alive / Paula Abdul - Straight Up / Paul McCartney - Live And Let Die - Is It Okay If I Call You Mine - Another Day / Paul Young - Every Time You Go Away / Penguins - Earth Angel - Peter Tosh - Johnny B Good / Phenomena 2 - Did If All For Love / Phill Collins - You’ll Be In My Heart - TWA Hearts - True Colors - The Same Moon - One More Night - In The Air Tonight - If Leaving Me Is Easy - I Wish It Would Rain Down - Do You Remember - Another Day In Paradise - Against All Odds - Against All Odds (Live) / Phillip Schofield - Close Every Door / Philosopher - Yellowstone And Voice / Pholhas - She Made Me Cry - My Mystake - I Never Did Before - Forever - All By Myself / Placido Domingo - An american Hymn - Annie’s Song - He Couldn’t Love You More - Yesterday - To Love - Time After Time - Sometimes A Day Goes By - Now While I Still Remember How - My Treasure / Placido Domingo &amp; John Denver - Perhaps Love / Players - Baby Come Back / Pop - Every Morning / Pretender - Back On The Chain Gang.</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 xml:space="preserve">MP3 – 26200 – FLASH BACK VOLUME 7 - </w:t>
            </w:r>
            <w:r>
              <w:rPr>
                <w:rFonts w:cs="Times New Roman" w:ascii="Times New Roman" w:hAnsi="Times New Roman"/>
                <w:sz w:val="18"/>
                <w:lang w:val="en-US"/>
              </w:rPr>
              <w:t>(MX – 049)</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249</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Prince - When Doves Cry - Seven - New Power Generation - Kiss - Get Off / Propaganda - Duel / Quincy Jones - I’m Yours / Ray Stevens - All My Trials / R.E.M. - Losing My Religion - Shinny Happy People / Renato Paiva - New York, New York - My Way - Crazy - All I Ask Of You / Renne &amp; Renato - Save Your Love / Reva Rice &amp; Greg Ellis - Next Time You Fall In Love / Richard Young - Rainy Day / Rick Springfield - Jesse’s Girl / Right Said Fred - I’m Too Sexy - Don’t Talk, Just Kiss / Roberta Kelly - Zodiacs / Roberta Flack &amp; Max Priest - Set The Night To Music / Roberta Flack - Set The Night To Music / Ronay - Sugar / Ronnie &amp; Debra Laws - Very Special / Roy Orbison - Zigzag - You Got It - Yes - Windsurfer - Tired Old Country Song - The Only Love - The Comedians - She’s A Mistery To Me - San Fernando - Party Heart - Oh Pretty Woman - Mother - Mama - It’s Too Late - Indian Summer - How Are Things In Paradise - Dream You - Double Date - Darkness - California Blue - Boogie Baby - A Love So Beautiful / Ruser - You Know My Dreams / Rush - Tom Sawyer - Time Stand Still / Santa Esmeralda - Don’t Let Me Be Misunderstood / Santana - Yaleo - Wishing It Was - The Calling - Smooth - Put Your Lights On - Primavera - Migra - Maria Maria - Love Of My Live - Hold On - El Farol - Do You Like The Way - Corazon Espinado - Africa Bamba / Sarah Brightman &amp; Steve Harley - The Phantom Of The Opera / Sarah Brightman - I Don’t Know How To Love Him / Savage Garden - Truly Madly Deeply - I Want You - I Knew I Loved You / Seal &amp; Crofts - Diamond Girl / Seal - Crazy / Sergio Murilo - Adam And Eve / Sha-Na-Na - Those Magic Changes / Shabba Ranks - Mr. Loverman / Shakin’ Stevens - Give Me Your Heart Tonight / Shakira - Inevitable / Simple Red - Stars / Simple Minds - Don’t U Forget About Me - Alive And Kicking / Siouxie &amp; The Banshes - Cities In Dust / Sister Sledge - We Are Family - He’s The Greatest Dancer / Spice Girls - Viva Forever - Two Become One - Too Much - Goodbye / Starship - Nothing’s Gonna Stop Us Now / Steve Winwood - Valerie / Stevie Wonder - I Just Called To Say I Love You / Super Grass - Alright / Supertramp - My Kind Of Lady - It’s Raining Again / Survivor - Eye Of The Tiger - Burning Heart / Suzi Quatro - 48 Crash / Sylvester - You Make Me Feel / Taco - Puttin On The Ritz / Tavares - Heaven Must Be Missing An Angel / Tears For Fears - Shout - Advice For The Young Heart / Terry Jacks - Seasons In The Sun - If You Go Away / Terry Winter - Our Love Dream - Once More A Fool / The Beatles - Taxman - She Said She Said - Obla-Di-Obla-Da - Love You Do - I’m Only Sleeping - I Want To Tell You - Here, There And Everywhere - Got To Get You Into My Life - Good Day Sunshine - For No One - Eleanor Rigby - Doctor Roberta - And Your Bird Can Sing.</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 xml:space="preserve">MP3 – 26300 – FLASH BACK VOLUME 8 - </w:t>
            </w:r>
            <w:r>
              <w:rPr>
                <w:rFonts w:cs="Times New Roman" w:ascii="Times New Roman" w:hAnsi="Times New Roman"/>
                <w:sz w:val="18"/>
                <w:lang w:val="en-US"/>
              </w:rPr>
              <w:t>(MX – 02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25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The Beatles - Yellow Submarine - Twist And Shout - Tomorrow Never Knows / The Bolshoi - Sunday Morning / The Brothers Four - The Green Leaves Of Summer / The Clash - Should I Stay, Or Should I Go / The Comunicatives - Monia / The Cure - The Love Cats - In Between Days - Friday I’m In Love - Close To Me - Boys Don’t Cry / The Duke Of Burlington - Flash / The Farm - All Together Now / The Isley Brothers - For The Love Of You / The Jacksons - Things I Do For You - That’s What You Get - Shake Your Body - Push Me Away - Destiny - Bless His Soul - Blame It On The Boogie - All Night Dancing / The Jackson 5 - The Love You Save - Never Can Say Goodbye - I Want You Back - Going Back To Indiana - Dancing Machine - ABC / The J Geils Band - Angel In Blue / The Klows - Lady Love / The Mamas And The Papas - Young Girl’s Lament - Words Of Love - Wild Woman - Wiken Blinken Nod - Twelve Thirty - Tony And Delia - The Banjo Song - Monday Monday - Make Your Own Kind Of Music - Look Through My Window - It’s Getting Better - I Saw Her Again - I Call Your Name - Dream A Little Dream Of Me - Dedicated To The One I Love - Creeque Alley - Come Away Melinda - California Dreamin’ / The Modd Blues - Talking Out Of Return / The Outfield - Your Love / The Platters - You’ll Never Never Know - When I Fall In Love - Twilight Time - The Three Bells - The Magic Touch - The Great Pretender - Summertime From Porgy And Bess - Smoke Get In Your Eyes - Sleepy Lagoon - Sixteen Tons - Shine On Harvest Moon - September Song - Sentimental Journey - Red Sails In The Sunset - Only You - On A Slow Boat To China - My Prayer - Moonlight On The Colorado - Lazy River - Harbour Lights - Harbor Lights - Ebb Tide - Crying In The Chapel - Blues In The Night / The Pretenders - Middle Of Road - I’m Not In Love / The Shuffles - Cha-La-La, I Need You / The Silencers - One Inch Of Heaven / The Walkers - I Adore Her / The Weather Girls - It’s Raining Men / The Young Bloods - Get Together / Thomas Dolby - She Blinded Me With Science / Tina Charles - Danee Title Landy Danee / Tina Turner - When The Heartache Is Over - Simply The Best / Tom Jones - Green Gras Of Home / Toni Braxton - You’ve Been Wrong - You’re Makin’ Me High - The Heat - The Art Of Love - Speaking In Tongues - Spanish Guitar - Never Just For A Ring - Maybe - Just Be A Man About It - I’m Still Breathing - He Wasn’t Man Enough - Gimme Some - Fairy Tale / Tony Bennett - The Way You Look Tonight / Tony Brasil - Mickey / Tony Garcia - Another Night / Toto - Africa - Rosanna / Trio - Da Da Da - Da Da Da I Don’t Love You / Twisted Sister - We’re Not Gonna Take It / USA For Africa - We Are The World / Vanilla Ice - Ice Ice Baby / Vic Diana - Red Roses For A Blue Lady / Village People - Y.M.C.A. / Voyage - Souvenirs / Wax - Right Between The Eyes / Whisky David - Charley / Whitesnake - Love Ain’t No Stranger - Is This Love / Whitney Houston &amp; Mariah Carey - When You Believe / Whitney Houston - I Have Nothing - I Believe In You And Me - Greatest Love Of All - Greatest Hits / Will To Power - Say It’s Gonna Rain - Baby, I Love Your Way / Winger - Miles Away / Yazoo - Situation - Don’t Go / Yes - Love Will Find A Way / Yousoun N’Dour - Seven Seconds / Ziggy Marley - Tomorrow Peopl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MP3 – 26400 – GIAN &amp; GIOVANNI + GAÚCHO DA FRONTEIRA</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25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GIAN &amp; GIOVANNI - 1,2,3 (Ao Vivo) - 1,2,3 - A Morena Proibida - A Verdade Veio A Tona - Alô (Ao Vivo) - Amante Anônimo - Anoiteceu - Caí No Laço (Ao Vivo) - Cheiro De Sedução - Codinome Beija-Flor (Ao Vivo) - Cospe Grosso - Dois Corações - Escravo Do Amor (Ao Vivo) - Espuma Da Cerveja (Remaster) - Espuma Da Cerveja - Eu Busco Uma Estrela (Ao Vivo) - Eu Busco Uma Estrela - Festa De Rodeio - Gol Do Coração - Hey! Hey! Trem Bão - Me Dá Um Beijo (Ao Vivo) - Meu Brasil (Ao Vivo) - Mil Corações (Ao Vivo) - Não Vivo Sem Você (Ao Vivo) - Não Vivo Sem Você - Nem Dormindo Consigo Te Esquecer (Ao Vivo) - Nossa Senhora Aparecida (Ao Vivo) - O Grande Amor Da Minha Vida (Ao Vivo) - Olha Amor (Ao Vivo) - Olha Amor - Padroeira Do Rodeio - Pele De Maçã - Planeta Sonho (Ao Vivo) - Por Acaso - Pra Te Ver Rebolar (Ao Vivo) - Que Raio De Amor É Esse (Ao Vivo) - Que Seja Eterno Como O Criador - Quem Ama Perdoa - Quem Será (Ao Vivo) - Roupa De Lua-De-Mel - Sei Que Me Ama - Sem Você Não Sou Nada - Tentativas - Um, Dois, Três (Karaokê) - Viola Caipira (Ao Vivo) / GAÚCHO DA FRONTEIRA - A Guria Do Rock - Acordes Orientais - Adeus Mariana - Ajeitando A Cabeça Da Molita - Amor Ao Paraná - Baile Nas Cabritas - Canto Da Pátria E Querência - Castigo - Chonorão Brasil - Coração De Luto - Desencanto - Eramos Felizes E Não Sabiamos – Forronerão - Gaitaço - Gaúcho Negro - Herdeira Da Pampa Pobre - João Tatu - Na Cumbuca Da Maruca - Na Minha Terra Tem Quem Queira - Nheco Vari Nheco Fum - O Dedo - Paixão De Cabo A Rabo - Paleteando Morro Velho - Pantanal - Para Pedro - Peleia De Mango - Pêlo Duro - Rock Bagual - Segura O Tchê - Tão Pedindo Um Vanerão - Tchê, Me Perdoa Guri - Vanerão Sambad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MP3 – 26500 – MATOGROSSO &amp; MATHIAS + RONALDO VIOLA &amp; JOÃO CARVALHO</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25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MATOGROSSO &amp; MATHIAS - A Gente Nunca Esquece - A Milionária Da Mansão - Cabelo Loiro - Crença De Peão - De Igual Pra Igual (Karaokê) - De Igual Pra Igual - Em Mulher Não Se Bate - Eu E A Madrugada - Faz De Conta - Firma O Gorpe - Foi Pensando Em Você - Horas De Amor - Lembranças - Meia Dúzia De Palavras - Moda Do Genro - Morena Linda De Mato Grosso - Na Hora Do Adeus - Não Jogue Fora O Amor Que Eu Te Dei - O Desconhecido - O Palco Caiu - O Sonhador - Objeto De Prazer - Pedaço De Minha Vida - Pele De Maçã - Ponto De Chegada - Qual Foi O Meu Pecado - Quando O Amor Se Transforma Em Poesia - Sábado - Santa Maria Do Brasil - Saudade De Mim - Tributo A Um Caminhoneiro / RONALDO VIOLA &amp; JOÃO CARVALHO - A Saudade É Acalanto - Amor Masoquista - Baile Da Chaminé - Batidão Lascado - Caboclinho Valente - Carro De Boi - Cópia Da Chave - Coração Da Natureza - Dama Da Noite - Derramado Na Paixão - Dom Divino - Entre O Rodeio E Você - Enxugue O Pranto - Esperança - Estou Ficando Por Aqui - Flor De Goiás - Gaiteiro Velho - Guerreiro Da Poesia - Janela Da Solidão - Luz Do Amor - Mergulhado Na Saudade - Meu Itinerário É Você - Meu Silêncio - Na Voz Do Vento - Nas Grades Do Tempo - Noite Chuvosa - O Avião - Pagode Do Grotão - Paixão Goiana - Paixão Louca - Princesa Morena - Prisioneiro - Quase Duzentos Por Hora - Rainha Do Meu Destino - Recebi Seu Recado - Rodeio Brasileiro - Rodeio Universitário - Sem Terra E Sem Caminho - Sobrado Da Alegria - Velho Pianga - Viola Pagodeira - Viola Viva - Volta Por Cim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MP3 – 26600 – SERTANEJÃO VOLUME 6</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25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Adalberto &amp; Adriano - Bota Lenha Na Fogueira - Culpados - De Saudade Eu Já Chorei - Escrito No Céu - Feitiço - História De Amor - Lá Vai Ele - Laçada - Machão De Cozinha - Mãe Do Brasil - Minha Vida Nas Ruas - Não Olhe Assim - Overdose De Alegria - Quem É Que Chora Por Mim - Separação - Xotear / Alan &amp; Aladin - A Dois Graus - Até Mais Vê - Dois Passarinhos - Liguei Pra Dizer Que Te Amo - Oração Pela Família / Alex &amp; Alexandre - Menina Gente Fina / Alex &amp; Cristiano - A Garagem Da Vizinha (Remix) / Alvarenga &amp; Ranchinho - Saudades De Ouro Preto / Amigos - 1,2,3 - Menina Veneno - Andança - Ave Maria - Bailão De Peão - Canção Da América - Cerveja - Coração Sertanejo - De Volta Pro Aconchego - Desculpe Mas Eu Vou Chorar - Disparada - É O Amor - Estou Apaixonado - Estrada Da Vida - Eu Juro - Eu Só Quero Um Xodó - Eu Sou Desejo Você É Paixão - Festa De Rodeio - Fio De Cabelo - Homem De Nazareth - Luar Do Sertão - Majestade O Sabiá - Marcas Do Que Se Foi - Menina Veneno - Mia Gioconda - Não Aprendi Dizer Adeus - Noite Feliz - Pão De Mel - Pense Em Mim - Preciso Ser Amado - Romaria - Te Amo Cada Vez Mais - Tema De Amigos (Instrumental) - Temporal De Amor - Toma Juízo - Um Homem Quando Ama - Viola Enluarada - Você Vai Ver / André &amp; Adriano - A 200 Por Hora - A Jiripoca Vai Piar - Água De Coco - Beijo De Batom - Coração Sabe De Tudo - Dose De Paixão - Faltando Um Pedaço - Feitiço De Amor - Me Dê Uma Chance - Olha Eu Aqui - Paixão De Peão - Só Por Prazer - Ter De Volta O Seu Amor - Vira E Mexe / Angela &amp; Agnaldo - Cabecinha No Ombro - Deslizes - Mãezinha Querida - Mamãe - Meu Primeiro Amor - Ninguém É De Ninguém - A Noiva - Nuvem De Lágrimas / Antonio Carlos &amp; Renato - A Galinha Da Minha Vizinha - Bica D’Água - Bicho Bom É Mulher - Bobeou A Gente Pimba - É Pra Quebrar A Cama - Eu Só Quero Um Xodó - Forró Do Xenhenhem - Forró E Paixão - Lembrança De Um Beijo - Lobo Mau - Mineirinho - Nóis Não Vive Sem Muié - Pedindo Amor - Vem Amor / Arimatéia &amp; Lenisilva - Zé Ralado / As Mineirinhas - Brete Da Paixão - Com Todas Menos Comigo - Coração Virou Peão - Eta Vida Boa - Eu Duvido II - Eu Duvido - Hoje Eu Não Posso Ir - Nada - Pra Ficar Dez - Preciso Dar Um Tempo - Sou Frágil Sem Você - Uai Para Abalar - Vou Te Agarrar / Ataide &amp; Alexandre - Amor Carrapicho - Barretezão - Café No Bule - Chuva Que Cai - Comer Comer - Conta Comigo - Convite De Casamento - Deus Me Livre - Doces Palavras - Em Algum Lugar Do Passado - Laço Aberto - Mandinga - Meu Colírio - Onde Tem Amor.</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MP3 – 26700 – SERTANEJÃO VOLUME 7</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SMP025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Ataide &amp; Alexandre - Piseiro - Por Onde Andará Você - Sucumbiu - Taxi - Valeu - Você Marcou Pra Mim / Banda Sosaytche - A Cobra Vai Fumar - A Noite Mais Linda Do Mundo - Alô Paixão - Eu Estou Apaixonado - Fandango - Sosaytche Do Forró - Ficar Na Solidão - Giro De Gaúcho - O Amor É Um Bichinho - O Destino Nos Separou - Outro Amor Pode Curar - Piranha E Não Mulher - Prato Do Dia / Belmonte &amp; Amaraí - Gente De Minha Terra - Lágrimas Da Alma - Pombinha Mensageira - Saudade De Minha Terra / Berenice Azambuja - É Disso Que O Velho Gosta / Beth Guzzo - Coração Da Pátria / Biá &amp; Dino Franco - Paraná Do Norte - Pedaço De Poema / Brazão &amp; Brazãozinho - Beijinho Doce - João De Barro / Cacique &amp; Pajé - Caçando E Pescando / Caçula &amp; Marinheiro - Cantinho Do Céu - Nossa União / Camões &amp; Camargo - Amantes Inimigos / Campanha &amp; Cuiabano - Meu Passarinho / Campanha &amp; Pirigoso - Menino Do Berrante / Carlito &amp; Baduy - A Moça E O Peão - A Pecuária - Amando Sem Ser Amado - Dói Dói Saudade - Lembrando Você - Lugar Abafado - Minha Louca Paixão - Moça Bonita - Mulher Avião - O Amor É Assim - Pé Na Tábua - Pra Lá E Pra Cá - Prefiro Você - Seguro De Vida - Uma Noite Não É Nada - Uma Pedra Em Seu Caminho / Carlos &amp; Alessandro - Entre Tapas E Beijos - Não Dá Pra Te Esquecer - Tente Entender - Vida De Cão / Cascatinha &amp; Inhana - Anahi - Casinha Branca - Chuá... Chuá... - Colcha De Retalhos - Ela - Flor Do Cafezal - Índia - La Paloma - Luz De Esquina - Meu Primeiro Amor - Noites Do Paraguai - O Menino E O Circo - Violino Cigano - Você Pra Mim É Tudo / Chico Rey &amp; Paraná - Amor Rebelde - Canarinho Prisioneiro - Encanto E Magia - Grande Esperança - Quem Será Seu Outro Amor / Claudio Nucci - Garça Branca / Cleiton &amp; Camargo - Agenda Rabiscada - Ainda Existe Um Grande Amor - Anjo Da Madrugada - Doce Mistério - Domador De Coração - Ela Não Vem - Em Qual Mentira - Espelho - Ilusão - Inesquecível Na Hora De Amar - Luz No Fim Do Túnel - Mesmo Que Eu Minta - Meu Coração Ainda Está Limpo - Não Posso Ouvir Essa Música - Não Precisa Me Dizer O Que Já Sei - Negue Se For Capaz - Ninguém Vai Te Amar Tanto Assim - O Que Eu Tenho Bebido - Outra Chance - Pra Sempre Em Meus Braços - Quando Um Grande Amor Se Faz - Se É Amor Não Sei - Vê Se Volta Comigo / Cleiton &amp; Cleber - Pequenininha / Curioso &amp; Garotinho - Som Do Berrante / Dalva &amp; Canarinhos - Festa No Arraial - Fogueiras De São João / Dalvan - Pedido A Santo Antônio / Danilo &amp; Dael - Amor - Hey! Hey! Barretão / Dino Franco &amp; Mouraí - A Sementinha - Caboclo Na Cidade - Cheiro De Relva - Manto Estrelado / Dombar &amp; Delley - Saudade De Tião Carreiro / Donizeti - A Canção Do Jornaleiro - Ai Amor! - Ai Irmãozinhos Meus - Amor Sublime - Canarinho Dobrador - Canção Para Mamãe - Canta Passarinho - Carretão Da Saudade - Creio Em Ti - Galopeira - Índia - Mercedita - Leão Do Asfalto - Malagueña - Maria Maria - Me Perdi - O Canto Da Araponga - O Maior Golpe Do Mundo - O Menino Boiadeiro - O Menino Engraxate - Sonho De Caboclo - Vaqueiro Solitário - Vou Caminhar Por Aí / Duane &amp; Dinei - Nunca Te Trovo Meu Coração - Pulo Do Amor / Duduca &amp; Dalvan - A Piquitita - Berrante De Ouro - Dama De Vermelho - Duas Vidas - Espinheira - Eu Disse Não - Igrejinha Da Serra - Massa Falida - Meus Pedaço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MP3 – 26800 – SERTANEJÃO VOLUME 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SMP0255</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Duduca &amp; Dalvan - Mulher Maravilha - Pé De Cedro - Pirâmide Do Amor - Pombinha Branca - Quem Quer Um Corpo - Quem Sou Eu - Rastros Na Areia / Duo Ciriema - Colcha De Retalhos - Mais Uma Lição - Não Beba Mais Não / Duo Glacial - Amor Ao Amanhecer - Cabocla Tereza - Camisa Branca - Carne E Osso - Coração Não Chora - Fim Da Primavera - Guerra De Trinta Segundos - Império Boiadeiro - Inquilino Do Peito - Metade De Mim - Miguel E Lolita - Mourão Da Porteira - O Estudante E O Lixeiro - O Último Dos Guerreiros - Piolho De Galinha - Porta Encostada - Quem Vai Me Querer / Duo Irmãs Celeste - Cantando / Durval &amp; Davi - Poente Da Vida / Elvis &amp; Ricardo - Vai E Vem / Emílio &amp; Eduardo - Coisa Boa É Mulher - Dia Dos Namorados - Diz Que Tem Amor Pra Mim - É Pra Quebrar Na Cama - Quando A Noite Cai - Remelexo - Sapatiô, Sapatiô - Saudade Está Judiando - Todo Amor Tem Um Porquê - Veneno Do Desejo - Vento Vai - Você Virou Saudade - Vou Beijar O Chão / Eric &amp; Enrique - Butterfly - Cuitelinho - Esconde, Esconde - Eu, Você E A Chuva - Mais Uma Vez - Não Vou Me Acostumar - Outra Chance Pra Nós Dois - Pele De Maçã - Pra Nunca Mais Sofrer De Amor - Sem Ela É Um Sufoco - Tem Coisas Que A Gente Não Tira Do Coração - Uma Recordação / Fabiano &amp; Júlio Cesar - Bye Bye Solidão - Chega - Duvido - Estação Primavera - Eu Quero Ser O Rei - Festa Boa - Festa Sem Mulher - Garota Sensual - Incoerência - Nóis Não Vive É Sem Dinheiro - Olá Galera - Outros Rumos - Quem Diria! - Segura A Onda Aí - Só Podia Ser Você - Te Encontrei Por Acaso - Tô Rindo A Toa - Você Brincou Demais / Fábio &amp; Fernando - A Coitada - Morango Do Nordeste - Tô Facim - Tô Podendo / Felipe &amp; Falcão - A Mão Do Tempo - Amantes E Inimigos - Com Meu Tio João, Com Meu Tio José - Derramando De Paixão - Duas Feras No Cio - Estrela De Ouro - Eu Bebo Sim - Falta O Pinto - Floresta No Meu Coração - Fogo Na Capoeira - Folha De Urtiga - Grito De Amor - Herói Sem Medalha - Hoje Não É Nosso Dia - Louco De Paixão - Meu Taxi É Um Cacete - O Fim Da Picada - O Milagre Da Santa - O Papa Tudo - O Saco Ficou De Fora - Papa Tudo - Peão Babaca - Que Pena - Rio Vermelho - Sapateia Muié Feia - Saudade É Surra De Reio - Se Não For Pedir Demais - Seu Amor É Pouco - Triste Separação - Vem Comigo - Vou Pra Galera / Flor Da Serra &amp; Santiago - Paraná Do Norte / Folia De São João - Cai Cai Balão - Capelinha De Melão - Chegou A Hora Da Fogueira - Festa Na Roça - Sapecando - Isto É Lá Com Santo Antônio - João De Barro - Noites De Junho - Oh! Minas Gerais - Pula Fogueira - Dia Dos Namorados - O Sanfoneiro Só Tocava Isso - Santo Antônio Não Gosta - Tim Tim Ô Lá Lá / Fred &amp; Pedrito - Estradas Do Interior - Km. 45 - Mocinhas Da Cidade - Na Hora Do Amor - Não Diga Nada - Pegando Fogo - Pinha No Pinheiro - Recortado Paulista - Tô Caido Por Você / Garoto &amp; Garotinho - O Berrante E A Boiadeira / Gilberto &amp; Gilmar - Amor Proibido - Assino Com X - Capa De Revista - Cheiro De Mulher - Comi Demais - Da Boca Pra Fora - Depois De Você - Desse Jeito Não Tem Jeito Não - Errar É Humano - Eu Sempre Vou Lembrar De Você - Faz Tempo Que Te Tenteio - Fome De Amor - Ingrata (Moda De Viola) - Maria Tcha Tch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MP3 – 26900 – SERTANEJÃO VOLUME 9</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SMP025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Gilberto &amp; Gilmar - Me Belisca E Me Cutuca - Música Da Saudade - Nóis Não Vive Sem Muié (Remix) - Nóis Não Vive Sem Muié - O Abajur - O Peito Do Pedro É Preto - Palavras De Amor - Pé De Lã - Pobre De Quem Ama Na Vida - Quebrando Tudo - Quem Ama Não Vê Defeito - Só Mais Uma Vez - Só Tô O Pó - Todo Tempo É Pouco Pra Te Amar - Você Não Nasceu Pra Mim / Gino &amp; Geno - A Fazendeira De Goiás - Águas De São Francisco - Amor Maduro - Angústia - As Águas Do São Francisco - Balão De Seda - Bate Coxa - Blusa Amarela - Chapéu De Palha - Fim De Baile - Igrejinha Da Serra - Irmãos Boiadeiros - Meu Grito - Meu Triângulo Mineiro - Morena De 14 Anos - Morena Dos Olhos Verdes - Mulher Bicho Bom - Não Quero Mais Ser Amigo - Naquela Rua Não Passo Mais - O Ladrão E O Porta-Malas - O Sorriso Da Mulher Goiana - Papão Da Estrada - Perguntando A Deus - Proposta - Quatro Tipos De Mulher - Quero Cuidar De Você - Recado - Serra Da Mantiqueira - Seu Telegrama - Sofre Você, Menos Eu - Três Almas - Vem Pra Mim Cabelo Loiro - Vou Gastar O Barão / Guilherme &amp; Gustavo - Abre A Janela - Ego - Forró, Suor E Fricote - Tche, Tche, Tche / Guilherme &amp; Santiago - Ai Que Trem Bão - Anjo Loiro - As Noites Já Não São Iguais - Atração Fatal - Baila Baila - Bicho Bom É Mulher - Confidências - Coração De Fora - Dança Louca - Desesperadamente Apaixonado - Do Outro Lado Da Cidade - Doce Pecado - Dói Demais Te Perder - Ela É Meu Mundo - Enrosca, Enrosca - Essa Paixão Me Machucou - Esse Homem Sou Eu - Eu Brigo Na Rua - Eu Nunca Te Esqueci - Homens - I Love You - Me Esqueça - Meia-Noite E Meia - Mentira De Amor - Meu Goiás - Na Rua - Namoro No Escuro - O Lobo - Onde Andava O Meu Amor - Pareço Um Menino - Peão Não Chora - Porque - Quanto Tempo - Querendo Te Querer - Vai E Vem - Valeu Esperar - Você Diz Que Me Quer - Você Pra Mim É Mania - Xinga / Henrique &amp; Hernane - Carminha - Levanta Essa Deitado / Homenagem À Goiás - Adeus Maria - Alma Cabocla - Campos Amados De Coromandel - Chapadão - Coromandel - Gente De Minha Terra - Jardineira Do Adeus (Adeus Mãezinha) - Meu Natal Sem Mamãe - Minuano Do Sudoeste - Paraná Querido - Pé De Cedro - Poço Verde - Saudade De Minha Terra - Solidão Na Praia - Tipos Populares De Minha Terra - Uai - Vinte Anos De Silêncio - Visita À Goiás / Irmãos Zanetti - A Taí Dela - Só Picanha / Irmãs Galvão - Não Me Abandones - No Colo Dos Teus Braços / Irmãs Galvão &amp; Ronaldo Adriano - Sinfonia Da Mata / Jaco &amp; Jacozinho - O Peão E O Rico / Jander &amp; Ronan - Forró De Peão / Jardel &amp; Jordão - Hoje Eu Apronto / Jayne - Amigos Para Sempre - Bem Te Vi - Cana Verde - Cowboy Fora Da Lei - Cowboy Radical - Eu Sou Terrível - Goiás É Mais - Lembrança - O Mais Importante É O Verdadeiro Amor - O Menino Da Gaita - O Tropeiro - Peão Apaixonado - Peão Da Cidade - Sem Você.</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MP3 – 27000 – SERTANEJÃO VOLUME 10</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SMP0257</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Jean &amp; Júnior - Secretária De Sucesso / João Collares - A Dança Dos Pandeirinhos - A Quadrilha Cantada - Alegrando O São João - Casamento Na Roça - Com Fé E Com Devoção - Festança No Arraiá - Manter A Tradição - Mês De Junho - O Pau De Fritas - O Pilão E A Peneira - Pipoca Torradinha - Requebradinho - São João Ecologia - São João Na Bahia / João Da Roça &amp; Zé Rural - Coceira No Trem - Sapateia Muié Feia - Xote Da Comadre / João Pedro &amp; Cristiano - Volta De Uma Vez - Festa Do Peão - Pé Direiro, Pé Esquerdo - Quem Tem Saudade / João Pinga &amp; Paulo Henrique - Cheiro De Chumbo - Linha Cruzada / João Renes &amp; Reny - Ausência - Mundo De Sonhos / Joaquim &amp; Manuel - Boate Azul (Karaokê) - Boate Azul - Som De Cristal / Jorge Luiz &amp; Fernando - Riozinho / José Rico - Quero Ver Aquele Que Não Chora - Recordação / Juliano &amp; Jardel - Sorriso Mudo / Juliano Cezar - A Mil Por Hora - Ainda Existem Cowboys - Bem Aos Olhos Da Lua - Bota, Cinturão E Blue-Jeans - Chove Lá Fora - Cowboy De Coração - Cowboy Universitário - Deixa A Estrada Me Levar - Eu Sou Do Meio - Peão Apaixonado - Rumo À Goiânia - Sem Teu Amor - Tô Vivendo / Júlio &amp; Glecio - A Moça Do Moço - A Pretendida - Amor Na Viola - Encontro De Casais - Fascinação - Mata Meus Desejos - O Amor Acontece - Ponta De Faca - Recomeçar - Ritmos - Tem Que Dançar - Vê Se Larga Disso Mulher - Viagem - Vida Cigana / Júlio Cesar &amp; Cassiano - A Moda Caipira - Pintando O 7 - Amanhecer Eu Vou - Barriguinha - Festa De Rodeio - Garoto De Programa - Me Beija - Peito De Aço - Por Ela - Solidão No Seu Lugar - Sonhar Não É Pecado - Toca Sanfoneiro / Junio &amp; Julio - Filho Pródigo / Lairton - Amigo Seu - Amor Clandestino - Corpo E Alma - Desejo De Mulher - Dois - Eu Vou Sair Pra Buscar Você - Fonte De Desejos - Liguei Pra Dizer Te Amo - Morango Do Nordeste - O Grande Amor Da Minha Vida - O Relógio - Porque Brigamos - Rédeas Do Possante - Senhorita - Tortura De Amor - Viola / Leo Canhoto &amp; Robertinho - A Gaivota - A Marreca - Apartamento 37 - Despeito - Esteio Da Nação - Jack, O Matador - Lição De Moral - Longe Dos Olhos, Perto Do Coração - Mão De Ferro - Meu Irmão Da Roça - Meu Telefone - Meu Velho Pai - Mola Mestra - Mundo Véio Sem Porteira - No Colo Da Noite - O Homem Mau - O Lavrador E O Operário - O Último Julgamento - O Vendedor - Passaporte Para O Asilo - Pedro Querosene - Rock Bravo Chegou Para Matar - Tapinha De Amor - Vou Tom  Um Pingão / Liu &amp; Leu - O Ipê E O Prisioneiro - Prato Do Dia - Sementinha - Tardes Morenas De Mato Grosso / Lorito &amp; Loreto - Quem Gosta De Fazer Rolo / Lourenço &amp; Lourival - Condenado Por Amor / Luan &amp; Leomar - Apaixonado - Herança Nativa - Nelore Valente / Lucas &amp; Luan - Mexe Que É Bom - Preciso Muito Mais / Lucas &amp; Matheus - Preciso Do Teu Prazer / Ludy &amp; Júnior - Agarra Agarr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MP3 – 27100 – SERTANEJÃO VOLUME 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SMP0258</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Luis Fernando &amp; Leomar - A Noite Sem Você - Amor Da Minha Vida - Amor Eu Vim Te Procurar - Amor Jogado Fora - Aonde Tem Festa - Berço De Deus - Blá, Blá, Blá - Cobra Criada - Com Saudade Dela - Com Todos Menos Comigo - Dependo De Você - Dói Demais - Esquecer É Nosso Jeito - Eu Bebi Por Ela - Faça Alguma Coisa Pelo Nosso Amor - Me Ama - Namoro Ou Amizade - Oito Segundos - Outro Alguém No Seu Lugar - Perdão - Te Amo Demais - Tortura Da Paixão -  Tuc Tuc Baco Baco II - Tuc Tuc Baco Baco - Vem Me Socorrer / Luiz Claudio &amp; Giuliano - Cada Vez Mais - Ciumenta - De Segunda À Segunda - Dependente De Você - Difícil De Te Esquecer - Dona Do Meu Coração - Em Um Só Coração - Fazendo O Chão Tremer - Manguinhas De Fora - Meu Sentimento - O Amor - Por Que Eu Fui Te Amar - Programa De Fim De Semana - Rala E Rola (Sabadão) - Reboladeira - Te Perdi / Luizinho &amp; Limeira - O Menino Da Porteira / Luiz Viola &amp; Índio Pardo - Furunfunfá - Nas Águas Do Samburá - Pé De Vento - Renúncia / Mangabinha &amp; Nhozinho - Adeus Mariana - No Meu Pé De Serra - Cintura Fina / Eu Só Quero Um Xodó - Juazeiro - Forró De Norte A Sul - Forró Do Zebedeu - O Que Tem A Rosa - Rosamunde - Festa Na Roça / Marcelo &amp; Mauricio - Sentimento Safenado / Marcelo Aguiar - Ama-me Por Favor - Amor Aprendiz - Capa Da Playboy - Doce Paixão - Entre Ele E Eu - Flagelado Da Paixão - Lágrimas - Não Dá Pra Fazer Amor Sem Ter Você - Notícias De Você - Saudade Arteira - Sem Vergonha De Amar - Só Um Dia E Nada Mais - Solidão Por Perto - Volta / Marcelo Aguiar &amp; Fernando - Direito A Felicidade - Dona Da Verdade - Eu Tô Voltando Pra Ela - Lágrimas Nos Olhos - Meu Sonho É Você - Morena Azul - Nunca Mais - Pra Mim Tanto Faz - Só Deus Pode Responder - Toque De Um Novo Amor - Três Companheiros - Vadiar - Vem Me Enamorar / Marcelo Costa - Cai Nos Meus Braços - Ringue Do Amor - Última Esperança / Marcos &amp; Fernando - A Sogra (Ao Vivo) - A Trepadeira Da Vizinha (Ao Vivo) - Amor Cowboy (Ao Vivo) - Bom Dia - Carteiro Safado (Ao Vivo) - Chora Caboclinho (Ao Vivo) - Forró Mamado (Ao Vivo) - Lembranças De Você (Ao Vivo) - O Pau Vai Cair A Folha (Ao Vivo) - O Pau Vai Cair A Folha - Socorro (Ao Vivo) - Socorro - Soltando As Feras (Ao Vivo) - Tentação (Ao Vivo) - Tô Indo Muito Bem (Ao Vivo) / Marcos Roberto - Última Carta / Marcos Violeiro &amp; Adalberto - Minha Mulher E Meu Cavalo / Mariano Da Silva &amp; Serrinha - Saudade De Matão / Mario Zan - Chalana - Festa Na Roça - Sanfoneiro Folgado / Mario Zan &amp; Adalberto - Festa Na Roça - Sapecando - Quadrilha Completa Marcada E Falada - Quadrilha De Varginha Do Sul - Quadrilha Solada Para Ser Marcada / Mario Zan &amp; Alberto - Arrasta-Pé - Chegou A Hora Da Fogueira - Noites De Junho - Pula Fogueir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MP3 – 27200 – SERTANEJÃO VOLUME 1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SMP0259</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Mario Zan &amp; Alberto - Quadrilha Completa Marcada E Falada - Quadrilha De Varginha Do Sul - Quadrilha Solada Para Ser Marcada / Mauricio &amp; Marcelo - A Saudade Vai - Entornando O Caldo / Max &amp; Michel - A Voz Da Consciência - Alta Madrugada - Boiadeiro Punho De Aço - Ela Não Vem Mais - Fruta Madura - Garota Manhosa - Indecisão - Louco - Madrugada - Minha Fantasia - Minha Maneira - Na Primeira Olhadinha - Namoro No Escuro - Por Seu Amor E Nada Mais - Pra Ganhar Seu Coração - Quem Vai Chorar - Rabo Preso Com Ninguém - Sessenta Dias Apaixonado - Solidão Castiga - Toalha Branca - Toalha Molhada - Tolo Manso - Vem Me Amar De Novo / Mococa &amp; Moracy - Jardineira Do Adeus - Um Abraço E Um Adeus / Mococa &amp; Paraíso - O Ipê E O Prisioneiro - Saco De Ouro / Monetário &amp; Financeiro - Aí Eu Choro - Flor De Minas - Mexe Menina - Peão Não Chora - Você Ainda É A Mulher / Nenete &amp; Dorinho - Conselho De Amigo - Parabéns Meu Amor - Recordação - Vinte Anos / Nerino &amp; Nivaldo - Jacarandá / Ney &amp; Nando - Em Cada Coração Uma Saudade / Nicanor &amp; Baduy - Berrante Encantado / Odair &amp; Júnior - O Negócio Da Minha Mulher / O Fino Da Roça - Ainda Ontem Chorei De Saudade - De Papo Pro Ar - Entre Tapas E Beijos - Estrada Da Vida - Fio De Cabelo - Luar Do Sertão - Majestade O Sabiá - No Rancho Fundo - O Menino Da Porteira - Tristeza Do Jeca / Orfeu &amp; Menestrel - Por Favor / Osmano &amp; Manito - Escuta Minha Canção / Osmano &amp; Manito &amp; Noronha Neto - Berrante Apaixonado / Palmeira &amp; Biá - Boneca Cobiçada - Couro De Boi - Disco Voador / Paulo &amp; Paulino - Cinco Berrantes / Peão Carreiro &amp; Praense - Parede E Meia - Quarto Vizinho / Peão Carreiro &amp; Zé Paulo - Corococó - Ela Diz Que É Dez - O Buraquinho - O Pintinho - Porta Do Mundo (Karaokê) - Porta Do Mundo - Seguindo Seus Passos / Pedro &amp; Paulo - Casa Dos Prazeres / Pedro Bento &amp; Zé Da Estrada - Amanheci Em Teus Braços - Mágoa De Boiadeiro / Pedro Bento &amp; Zé Da Estrada &amp; Daniel - Mágoa De Boiadeiro / Pena Branca &amp; Renato Teixeira Em Tatuí - Amanheceu Peguei A Viola - Amora - Calix Bento - Canto De Um Povo De Um Lugar - Chalana - Chuá Chuá - Cuitelinho - De Papo Pro Ar - Gente Que Vem De Lisboa - Jardim Da Fantasia - Meu Veneno - O Cio Da Terra - O Violeiro Toca - Quebra De Milho - Raízes - Rapaz Caipira - Rio De Lágrimas - Romaria - Tocando Em Frente - Vaca Estrela, Boi Fubá - Vide Vida Marvada / Pena Branca &amp; Xavantinho - O Cio Da Terra - Triste Berrante - Viola Quebrada / Praião &amp; Prainha - Dois Amores E Um Segredo - Duas Coisas / Raul Torres &amp; Florêncio - A Moda Da Mula Preta - Cabocla Tereza - Chico Mulato - Pingo D’Água / Renê &amp; Ronaldo - Anarriê / Roberto &amp; Meirinho - A Noite Do Nosso Amor - No Colo Da Noite / Roby &amp; Roger - No Calor Dos Teus Abraços - Tô Facim / Rolando Boldrin - Adeus Meu Pai - Cabocla Tereza - Casinha De Páia - Chapéu De Páia - Coração De Violeiro - Flor Do Cafezal - Fogão De Lenha - Folha Seca - Ingratidão - Lá Vai Minha Garça Branca - Mestre Carreiro - Vaca Estrela E Boi Fubá - Vide Vida Marvada - Violeiro Triste - Vou Buscá Boiad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MP3 – 27300 – SERTANEJÃO VOLUME 1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SMP026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Romes &amp; Carlinhos - Amor E Paixão - Brilho De Uma Estrela - Coisa De Louco - É Assim Que A Vida É - Essa Tá No Papo - Jogo De Truco - Luzes Da Ribalta - Mais Xonado Do Brasil - Não Existe Mulher Feia - Sapateia Muié Feia - Se For Amor - Sobremesa - Tem Que Ser Muito Mais - Tranco A Porta E Quebro A Chave - Vem Correndo Que Eu Sou Teu / Ronie &amp; Roney - A Volta Do Caminhoneiro - Amor Carente - Amor Distante - Amor Original - Campeão De Rodeio - Chuva De Mulher - Me Ama De Novo - Meu Mundo Vazio - Minha Paixão - Multidão - Nossa Intimidade - Porque Brigamos - Saudade Malvada / Ronie &amp; Roney &amp; Convidados - Porque Brigamos / Sandro &amp; Gustavo - A Garagem Da Vizinha - Adeus Pra Nunca Mais - Chuva De Vento - Como Posso Te Chamar De Amiga - Dona De Mim - Imã - O Negócio Da Minha Mulher - Por Amor - Pra Não Morrer De Amor - Pra Te Esquecer Não Dá - Rabo De Saia - Você Não Cuidou De Mim / Santana &amp; Santaninha - Garça Branca / Seresteiro &amp; Baduy - Encontro Dos Berranteiros / Silveira &amp; Barrinha - Coração Apaixonado / Silveira &amp; Silverinha - Berrante Da Meia-Noite - Berrante De Madalena - Berrante De Prata - Berrante Imortal - Cretina - Toque De Um Berrante / Silvio &amp; Robson - Se Não For Por Amor / Solange Maria &amp; Adauto Santos - Triste Berrante / Sulino &amp; Marrueiro - Promessa Do Batistinha / Tavares &amp; Zé Negrão - Canoeiro - Rio De Lágrimas / Tibagi &amp; Miltinho - Noite Fria - Passarinho Do Peito Amarelo / Tinoco - Bailão Gaúcho - Beijinho Doce - Caipirinha Do Arraiá - Cana Verde - Chico Mineiro - Chuá Chuá - Festa Na Roça - Luar Do Sertão - Moreninha Linda - Na Beira Da Tuia - O Menino Da Porteira - Pinga Ni Mim - Tristeza Do Jeca - Vira Pra Cá, Vira Pra Lá / Tonico &amp; Tinoco - As Mocinhas Da Cidade - Canta Moçada - Moreninha Linda - Viola Cabocla / Torrinha &amp; Canhotinho - Divino Espírito Santo / Trio Alto Astral - A Onça Da Frutaria - Amor Perigoso - Dor De Cotovelo - Escuta Minha Canção - Festa De São João - Firma O Golpe - Gaiola De Pedra - João Boiadeiro - Levantando O Pau - Maria Fubá - Menina Dá Um Passo - Oi Morena - Um Cheirinho De Mulher / Trio Taí - Amor E Chuva - Barquinho Sem Rumo - Mulher Avião / Umberto &amp; Raul - Solidão - Meu Disfarce - Te Amo Mas Adeus / Valderi &amp; Mizael - A Enxada De Ouro - A Pé Na Estrada - Amigo De Fé - Avião Das Nove - Espinho Na Cama - Jornal De Ontem - Noivos E Irmãos - O Carro E A Faculdade - O Navio - Olho De Vidro / Wilson &amp; Marcello - Ai, Ai, Ai (Rala E Rola) - Anjo Dourado - Bandida - Filho De Araguaia - Livre - Meu Erro - Morena - O Que Eu Quero - Ombro Amigo - Perdoa - Seu Veneno - Tenho Medo - Vítima Da Solidão - Volta / Zé Carreiro &amp; Carreirinho - Canoeiro / Zé Do Rancho &amp; Mariazinha - Abra A Porta Mariquinha / Zé Do Rancho &amp; Zé Do Pinho - No Colo Da Noite / Zé Mulato &amp; Cassiano - Meu Céu - O Homem E A Espingarda / Zé Tapera &amp; Teodoro - Tchau Amor / Zilo &amp; Zalo - Caminheiro - Caminhoneiro - O Milagre Do Ladrã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MP3 – 27400 – SOUND EFFECTS + TELEMENSAGEM</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en-US"/>
              </w:rPr>
            </w:pPr>
            <w:r>
              <w:rPr>
                <w:rFonts w:cs="Times New Roman" w:ascii="Times New Roman" w:hAnsi="Times New Roman"/>
                <w:sz w:val="18"/>
                <w:lang w:val="en-US"/>
              </w:rPr>
              <w:t>SMP026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São mais de 260 efeitos especiais sonoros para uso geral e mais 40 lindas Telemensagens para você.</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 xml:space="preserve">MP3 – 27500 – SUCESSOS DA MPB VOLUME 10 - </w:t>
            </w:r>
            <w:r>
              <w:rPr>
                <w:rFonts w:cs="Times New Roman" w:ascii="Times New Roman" w:hAnsi="Times New Roman"/>
                <w:sz w:val="18"/>
                <w:lang w:val="pt-PT"/>
              </w:rPr>
              <w:t>(MX – 03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SMP026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A Cor Do Som - Beleza Pura - Dentro Da Minha Cabeça - Frutificar - Menino Deus - Mudança - Onde Todos Estão - Pororocas - Swing Menina - Semente Do Amor - Yesterday - Zanzibar - Zero - Abri A Porta / Adryana &amp; A Rapaziada - Amor Pra Valer - Caidinha Por Você - Chega De Papo Furado - Escuto O Coração - Fica Comigo - Luz Do Desejo - Me Ajude A Te Esquecer - O Privilégio De Amar - Que Bandeira - Que Misturada - Separação - Só Falta Você - Tudo Passa - Vazio / Adryana Ribeiro &amp; Luiz Carlos - Sempre Sou Eu / Afrodizia - Montanha Da Paz / Akundum - Emaconhada / Amado Batista - Ah! Se Eu Pudesse - Carta Sobre A Mesa - Chance - Eu Juro - Moreninha - O Fruto Do Nosso Amor - Serenata - Sol Vermelho - Vem Morena - Vitamina E Cura / Amelinha - Foi Deus Que Fez Você / Ana Carolina - Garganta - Nada Pra Mim / Aquarius - Por Te Amar Demais / Azimuth - Linha Do Horizonte / Baby Consuelo - Menino Do Rio - Todo Dia Era Dia De Índio / Balaio De Gato - 1,2,3, - Fui - Alô De Londres - Barba, Cabelo E Bigode - Cálida - Cena Principal - Chama De Amor - Jogo Da Serpente - Mais Um Beijo - Papel Fantasia - Pé De Gameleira - Um Dia Pra Nós / Barão Vermelho - Amor Meu Grande Amor - Beth Balanço (Remix) - Bilhetinho Azul - Enquanto Ela Não Chegar - Eu Queria Ter Uma Bomba - Jardins Da Babilônia - Malandragem Dá Um Tempo - Meus Bons Amigos - Não Há Dinheiro Que Pague - O Poeta Está Vivo - O Tempo Não Para - Pedra, Flor E Espinhos - Pense E Dance - Perdidos Na Selva - Por Que A Gente É Assim - Por Você - Puro Êxtase - Quando O Sol Bater Na Janela Do Seu Quarto - Só As Mães São Felizes - Só Pra Variar - Tente Outra Vez - Todo O Amor Que Houver Nessa Vida - Um Índio - 1,2,3,4 - Vale Quanto Pesa - Vem Quente Que Eu Estou Fervendo / Barão Vermelho &amp; Convidados - Brasil / Barão Vermelho &amp; Titãs - Alagados / Belchior - Brasileiramente Linda - Comentário A Respeito De John / Benito Di Paula - Prelúdio No. 4 / Beto Guedes - Casinha De Palha - Como Nunca - Cruzada - Monte Azul - Norwegian Wood - Pedras Rolando - Pela Claridade Da Nossa Casa - Quando Te Vi - Rio Doce - Roupa Nova - Sol De Primavera / Biafra - Sonho De Ícaro / Biquini Cavadão - Escuta Aqui / Blitz - Estou A Dois Passos Do Paraíso - Você Não Soube Me Amar - Weekend / Boca Livre &amp; 14 Bis - Todo Azul Do Mar / Cabareh - Liberdade / Cabeçudos - Cheretim / Camila Titinger - Flores No Coração / Capital Do Sol - Te Amar, Te Amar / Capital Inicial - Cai A Noite - Eu Vou Estar - Fátima - Fogo - Independência - Leve Desespero - Música Urbana - Natasha - O Mundo - O Passageiro - Primeiros Erros - Todas As Noites - Tudo Que Vai - Veraneio Vascaína / Carla Castro - Me Pede Pra Ficar.</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 xml:space="preserve">MP3 – 27600 – SUCESSOS DA MPB VOLUME 11 - </w:t>
            </w:r>
            <w:r>
              <w:rPr>
                <w:rFonts w:cs="Times New Roman" w:ascii="Times New Roman" w:hAnsi="Times New Roman"/>
                <w:sz w:val="18"/>
                <w:lang w:val="pt-PT"/>
              </w:rPr>
              <w:t>(MX – 020)</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SMP026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Cassia Eller - Malandragem - Música Urbana 2 / Cátia De França - Coito Das Araras - Dança Das Lanças - Djaniras - Ensacado - Estilhaços - Eu Vou Pegar O Metrô - Hoje Tem Futebol - Itabaiana - Kukukaya (Jogo Da Asa Da Bruxa) - Ludovina - Menina Passarinho - Meu Boi Surubim - Não Há Guarda-Chuva - Não Marque As Horas - O Bonde - Os Galos - Panorama - Poço Das Pedras - Ponta Dos Seixas - Porque É Da Natureza - Porto De Cabedelo - Quem Vai Quem Vem - Sustenta A Pisada - Vinte Palavras Girando Ao Redor Do Sol / Cazuza - Codinome Beija-Flor - Faz Parte Do Meu Show (Remix) / Chico Buarque - Até Pensei - Construção - Cotidiano - Doze Anos - Funeral De Um Lavrador - Futuros Amantes - O Meu Guri - Roda Viva - Vai Passar - Valsinha / Chico Science - Pega Leve / Chris Aflalo - Mamãe Bahia / Clericó Con Cola - Você Tá Muito Boa / Copacabana Beat - Balança Brasil / Dalto - Muito Estranho / Deborah Blando - Próprias Mentiras / Diana Pequeno - Amor De Índio - Serei Teu Bem / DJ. Jamaika - Dando Trabalho Pros Anjos - Tô Só Observando (Remix) - Tô Só Observando / Dominó - Menos Comigo / Dr. Silvana - Eh! Oh! - Serão Extra - Taca A Mãe Pra Ver Se Quica / Eando - Meu Borogodó / Ed Motta - Você Mentiu Pra Mim / Edson Cordeiro - Mercedes Benz / Elétrika - Tô Sem Grana / Elymar Santos - Ama Quem Te Ama / Emilio Santiago - La Signora Di Trent’ Ani Fa - Perfume Siamês / Emilio Santiago &amp; Veronica - Tudo Que Se Quer (All Ask Of You) / Engenheiros Do Hawaii - A Montanha - A Promessa - A Revolta Dos Dândis II - A Revolta Dos Dândis - Alívio Imediato - Era Um Garoto Que Amava Os Beatles - Herdeiro Da Pampa Pobre - Infinita Highway - Longe Demais Das Capitais - Nau À Deriva - Ninguém Igual Ninguém - O Exército De Um Homem Só - O Papa É Pop - Ouça O Que Eu Digo, Não Ouça Ninguém - Pra Ser Sincero - Refrão De Bolero - Somos Quem Podemos Ser - Sopa De Letrinhas - Terra De Gigantes - Toda Forma De Poder / Equipe Band - Tema De Fim De Ano / Fábio Jr. - 20 E Poucos Anos - Alma Gêmea - Amarrados - Apaixonado - Café Da Manhã - Desculpe Mas Eu Vou Chorar - Desculpe O Auê - Desejos - Esqueça - Felicidade - Impossível Acreditar Que Perdi Você - Minha Namorada - Na Canção - O Que É Que Há - Obrigado - Pai - Pareço Um Menino - Quando Gira O Mundo - Sem Limites Pra Sonhar - Senta Aqui - Só Você - Sorri - Vida / Fábio Jr. &amp; Chitãozinho &amp; Xororó - Volta Ao Começo / Fafá De Belém - Abandonada - Aparências - Bilhete - Coração Do Agreste - Entre A Luz E A Escuridão - Este Pranto É Meu - Carinho Nativo - Já É Tarde - Mania De Te Amar - Menestrel Das Alagoas - Pássaro Sonhador - Pra Nunca Mais - Vermelho (David Assayag) - Vermelho / Fafá De Belém &amp; Chitãozinho &amp; Xororó - Nuvem De Lágrima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18"/>
              </w:rPr>
              <w:t xml:space="preserve">MP3 – 27700 – SUCESSOS DA MPB VOLUME 12 - </w:t>
            </w:r>
            <w:r>
              <w:rPr>
                <w:rFonts w:cs="Times New Roman" w:ascii="Times New Roman" w:hAnsi="Times New Roman"/>
                <w:sz w:val="18"/>
                <w:lang w:val="pt-PT"/>
              </w:rPr>
              <w:t>(MR – 016)</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pt-PT"/>
              </w:rPr>
            </w:pPr>
            <w:r>
              <w:rPr>
                <w:rFonts w:cs="Times New Roman" w:ascii="Times New Roman" w:hAnsi="Times New Roman"/>
                <w:sz w:val="18"/>
                <w:lang w:val="pt-PT"/>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pt-PT"/>
              </w:rPr>
            </w:pPr>
            <w:r>
              <w:rPr>
                <w:rFonts w:cs="Times New Roman" w:ascii="Times New Roman" w:hAnsi="Times New Roman"/>
                <w:sz w:val="18"/>
                <w:lang w:val="pt-PT"/>
              </w:rPr>
              <w:t>SMP026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Falcão - A Besteira É A Base Da Sabedoria - Confesso Que Fresquei / Esculhambação Sim, Frescura Não - Holliday Foi Muito - Se Eu Morrer Sem Gozar Do Seu Amor / Família Lima - A Primavera - Funiculi Funiculá / Fat Family - Eu Não Vou (Hit Makers Extend Mix) - Eu Não Vou (Hit Makers Radio Edit) - Eu Não Vou - Gulosa - Jeito Sexy - Jesus Cristo - Madrugada (Hit Makers Extended Black) - Madrugada - Minha Timidez - Oh Happy Day / Fernando Forni - Sem Você / Flavio Venturini - Alice - Amor De Índio - Andarilho Da Luz - Cais - Caramelo - Chama No Coração - Chuva Da Montanha - Criaturas Da Noite - Espanhola - Fascinação - Foi Quando Eu Vi Aquela Lua Passar - Linda Juventude - Nascente - No Trem Do Amor - Noites De Junho - O Trem Azul - Paisagem Da Janela - Pensando Em Você - Preciosa - Princesa - Rouxinol - São Tomé - Sol De Primavera - Solidão - Tão Seu - Todo Azul Do Mar - Travessia - Trilhas - Vento De Maio / Gabriel O Pensador - Amigo Urso - Resposta Do Amigo Urso - Astronauta - Brazuca (Remix) - Cachorrada - Cantão - Eu E A Tábua - Festa Da Música - Matador - Nádegas A Declarar - Não Dá Pra Ser Feliz - Porca Miséria - Tô Vazando - Xaxado Chiado / Geraldo Azevedo - Acende-me - Bicho De 7 Cabeças - Canção Da Despedida - Canta Coração - Caravana - Caravelas - Chorando E Cantando - Dia Branco - Inclinações Musicais - Menina Do Lido - Moça Bonita - O Amanhã É Distante - Sabor Colorido - Terra À Vista / Geraldo Vandré - Pra Não Dizer Que Não Falei Das Flores / Grafite - Mamma Maria / Guilherme Arantes - Amanhã - Brincar De Viver - Cheia De Charme - Planeta Água - Um Dia Um Adeus / Heróis Da Resistência - Só Pro Meu Prazer / Inimigos Do Rei - Adelaide - Uma Barata Chamada Kafka / Inocentes - Tambores / Ira - Dias De Luta - Envelheço Na Cidade - Flores Em Você - Teorema / Ivan Lins - Meu País - O Amor É O Meu País - País Tropical - Quem Saberia Perder / Jamil Joanes - Beatlemania / Jane Duboc - Abraçável Você / Jessé - A Multiplicação Dos Frutos - Concerto Para Uma Só Voz - Navegantes - Paraíso Das Hienas - Porto Solidão - Solidão De Amigos - Voa Liberdade - Voz Da América / Jheremias Não Bate Corner - Bole Bol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 xml:space="preserve">MP3 – 27800 – SUCESSOS DA MPB VOLUME 13 - </w:t>
            </w:r>
            <w:r>
              <w:rPr>
                <w:rFonts w:cs="Times New Roman" w:ascii="Times New Roman" w:hAnsi="Times New Roman"/>
                <w:sz w:val="18"/>
                <w:lang w:val="pt-PT"/>
              </w:rPr>
              <w:t>(MX – 04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SMP0265</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Joana &amp; Fagner - Meu Primeiro Amor / Joana - Agora (Ao Vivo) - Agora Eu Sei (Ao Vivo) - Amanhã Talvez (Ao Vivo) - Amor Bandido (Ao Vivo) - Apresentação (Ao Vivo) - Chama (Ao Vivo) - Cicatrizes (Ao Vivo) - Decisão (Ao Vivo) - Descaminhos (Ao Vivo) - Espelho (Ao Vivo) - Fonte De Prazer (Ao Vivo) - Lua Branca (Ao Vivo) - Mal Acostumada (Ao Vivo) - Momentos (Ao Vivo) - Nos Bailes Da Vida (Ao Vivo) - Olerê Olará (Se Duvidas) (Ao Vivo) - Pinta De Bacana (Ao Vivo) - Quarto De Hotel (Ao Vivo) - Recado (Meu Namorado) (Ao Vivo) - Tô Fazendo Falta (Ao Vivo) - Tu Me Acostumbraste - Vertigem (Ao Vivo) / João Bosco - Amar, Amar (True Love) - Dois Pra Lá, Dois Pra Cá - Memória Da Pele - Papel Marchê / João Caetano - Meu Coração / João Gilberto - Desafinado - Este Seu Olhar - O Pato / João Gillberto &amp; Convidados - Corcovado / José Augusto - Fascinação - Jura-me - ‘O Sole Mio - Sábado - Fantasia / J.Quest - 35 - De Volta Ao Planeta (Remix) - De Volta Ao Planeta - Fácil - O Vento - Quaisquer Dia Desses - Sempre Assim - Tão Bem - Tudo É Você / Kacau Gomes - Diga / Kaquinho Big Dog - Amor De Ceasa - Aquele Rapaz - Ataque Epilético - Bráulio - Cosquinha Na Cacunda - Cumpadi Ozório - Gêmea Do Frankstein - Mo Deus - Nas Profundezas Dos Quintos - Pai Toshiro - Paixão De Gaúcho - Procon - Rap Da Roça / Kid Abelha - Amanhã (Remix) - As Curvas Da Estrada De Santos - Como É Que Eu Vou Embora - Como Eu Quero (Remix) - Como Eu Quero - Deve Ser Amor - Esotérico - Eu Quero Você (Remix) - Eu Sei Voar - Eu Só Penso Em Você - Eu Tive Um Sonho (Remix) - Mamãe Natureza - Mas Que Nada - O Telefone Tocou Novamente - Pare O Casamento - Pingos De Amor - Pintura Íntima - Quem Tem Medo De Brincar De Amor - Te Amo Pra Sempre - Teletema - Um Momento Só / Kiko Zambianchi - Hey Jude - Só Pro Meu Prazer / Leo Jaime - Conquistador Barato - Gatinha Manhosa - Sônia / Los Hermanos - Aline - Ana Julia (By Rock) - Ana Julia - Azedume - Barbara - Descoberta - Lágrimas Sofridas - Onze Dias - Outro Alguém - Pirrot - Primavera - Quem Sabe - Sem Ter Você - Tenha Dó - Vai Embora / Lucas Santana - Mensagem De Amor / Lulu Santos - A Cura - Adivinha O Que - Cara Normal - Casa - Certas Coisas - Como Uma Onda - Condição - Esse Brilho Em Teu Olhar - Fogo De Palha - Lá Vem O Sol - Lulu Santos - Lua De Mel - Palestina - Paraíso Perdido - Quando Um Certo Alguém - Scarlet Moon - Sirigaita - Tudo - Último Romântico - Um Certo Alguém - Vertigem / Maick &amp; Jeca - Rap Do Gaguinho / Mano A Mano - Pedindo Amor / Mara Maravilha - Curumim / Marcelo Augusto - O Amor Sabe O Que Faz / Marcia - Ronda / Marcos Sabino - Reluz / Marcus Viana - Amor Selvagem / Marina - À Francesa - Chove Lá Fora - Full Gas - Me Chama - Nem Luxo Nem Lixo - Pierrot - Vem Chegando O Verão / Marina Lima - Acontecimentos - Uma Antiga Manhã.</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18"/>
              </w:rPr>
              <w:t xml:space="preserve">MP3 – 27900 – SUCESSOS DA MPB VOLUME 14 - </w:t>
            </w:r>
            <w:r>
              <w:rPr>
                <w:rFonts w:cs="Times New Roman" w:ascii="Times New Roman" w:hAnsi="Times New Roman"/>
                <w:sz w:val="18"/>
                <w:lang w:val="pt-PT"/>
              </w:rPr>
              <w:t>(MR – 00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pt-PT"/>
              </w:rPr>
            </w:pPr>
            <w:r>
              <w:rPr>
                <w:rFonts w:cs="Times New Roman" w:ascii="Times New Roman" w:hAnsi="Times New Roman"/>
                <w:sz w:val="18"/>
                <w:lang w:val="pt-PT"/>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pt-PT"/>
              </w:rPr>
            </w:pPr>
            <w:r>
              <w:rPr>
                <w:rFonts w:cs="Times New Roman" w:ascii="Times New Roman" w:hAnsi="Times New Roman"/>
                <w:sz w:val="18"/>
                <w:lang w:val="pt-PT"/>
              </w:rPr>
              <w:t>SMP026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Marisa Monte - Abololo - Água Também É Mar - Ainda Lembro - Amor I Love You - Beija Eu - Bem Que Se Quis - Borboleta - Cinco Minutos - Dança Da Solidão - De Noite Na Cama - Diariamente - Ensaboa - Eu Não Sou Da Sua Rua - Eu Sei - Gentileza - Gotas De Luar - Mustapha - Não É Fácil - Não Vá Embora - O Que Me Importa - Para Ver As Meninas - Perdão Você - Rosa - Sou Seu Sabiá - Tema De Amor - Tempos Modernos - Tudo Pela Metade - Volte Para O Seu Lar / Mauricio Manieri - A Noite Inteira - All Night Long - Bem Querer - Bota Pra Mexer - Bota Pra Remexer - Dance Bem (Remix) - Ela E Eu - Festa Na Casa Do Edmundo - Minha Menina - O Pesadelo - Pensando Em Você - Shining Star - Te Quero Tanto - Telefone / Maysa - Adeus - Agonia - Ah! Se Eu Pudesse - Besame Mucho - Bom Dia Tristeza - Bouquet De Izabel - Bronzes E Cristais - Candidata A Triste - Chão De Estrelas - Conselho - Eu Não Existo Sem Você - Franqueza - Marcada - Não Vou Querer - Ouça - Quizas, Quizas, Quizas - Resposta - Rindo De Mim - Se Todos Fossem Iguais A Você - Segredo - Suas Mãos - Tarde Triste / Meninas Cantoras De Petrópolis - Eu Juro / Metrô - Beat Acelerado II - Ti Ti Ti - Tudo Pode Mudar / Moraes Moreira - Isso Aqui Tá Bom Demais - Festa Do Interior - Pirlimpimpim - Sintonia / Moraes Moreira &amp; Baby Consuelo - Lindo Balão Azul / Moraes Moreira &amp; Convidados - Lindo Balão Azul - Suíte Dos Pescadores / MPB-4 &amp; Quarteto Em Cy - Samba de Prelúdio / MPB-4 - Amigo É Pra Essas Coisas - De Palavra Em Palavra - Passaredo - Pois É, Pra Quê - Sabiá - Andar Com Fé / MPB - Canção Da América - Drão - Espanhola - Eu Sei Que Vou Te Amar - É - Minha Namorada - Negro Gato - Palco - Realce - Redescobrir - Rosa De Hiroshima - Se Eu Quiser Falar Com Deus - Todo Azul Do Mar / Mr. Jam - Rebola Na Bola / Mutantes - Baby / Nativus - Eu E Ela - Liberdade Pra Dentro Da Cabeça - Presente De Um Beija-Flor / Nenhum De Nós - Ao Meu Redor - Astronauta De Mármore - Camila - Compaixão - Das Coisas Que Eu Entendo - Deserto - Enquanto Conversamos - Eu Caminhava - Extraño - Fuga - Homens Caixa - Jornais - Julia - O Astronauta De Mármore - O Marinheiro Que Perdeu As Graças Do Mar - Sangue Latino - Sobre As Mãos - Sobre O Tempo - Strip-Tease Baby - Tente Outra Vez - Tudo Que Aconteceu / Neusa - Always On My Mind - Anos Dourados - As Time Goes By - Começaria Tudo Outra Vez - Crazy - Dois Pra Lá, Dois Pra Cá - I Will Always Love You - New York, New York - Onde Anda Você - Over The Rainbow.</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 xml:space="preserve">MP3 – 28000 – SUCESSOS DA MPB VOLUME 15 - </w:t>
            </w:r>
            <w:r>
              <w:rPr>
                <w:rFonts w:cs="Times New Roman" w:ascii="Times New Roman" w:hAnsi="Times New Roman"/>
                <w:sz w:val="18"/>
                <w:lang w:val="pt-PT"/>
              </w:rPr>
              <w:t>(MX – 034)</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SMP0267</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Ney Matogrosso - Balada Do Louco - Rosa De Hiroshima - Vira-Lata De Raça / Ney Matogrosso &amp; Convidados - A Lua Girou - Alma Llanera - Aquarela Do Brasil - Besame Mucho - Da Cor Do Pecado - Dora - Dos Cruces - Mi Par D’udir Ancora - O Mundo É Um Sonho - Quem Sabe - Rio De Janeiro - Segredo - Tristeza Do Jeca / O Grande Encontro - Chão De Giz - Chorando E Cantando / O Rappa - Hey Joe - Me Deixa - Minha Alma / O Rappa - Mundi Álbum duplo com 25 músicas / Orlando Morais - Divinamente Nua, A Lua / Orquestra Da Terra - No Fim Do Asfalto / Os Anjos - Posso Não Falar De Amor - Vou Ter Que Rir / Os Borges - Ainda - Carona - Daniel - Em Família - Eu Sou Como Você - No Tom De Sempre - O Sapo - Outro Cais - Pros Meninos - Qualquer Caminho - Um Sonho Na Correnteza - Voa, Bicho / Os Cariocas - Garota De Ipanema - Rio - Vou Te Contar / Os Paralamas Do Sucesso - Beco Escuro - Bora-Bora - Brasília - Caleidoscópio - Ela Disse Adeus - Feira Moderna - I Feel Good - Sossêgo - La Bella Luna - Lanterna Dos Afogados - Life During Wartime - Lourinha Bombril - Manguetown - Meu Erro - Navegar Impreciso - Nebulosa Do Amor - O Trem Da Juventude - Que País É Este - Selvagem - Sincero Breu - Tendo A Lua - Tequila - Lourinha Bombril - Trabalhar - Um Amor, Um Lugar - Uma Brasileira - Uns Dias - Vai Valer - Vamo Bate Lata - Vital E Sua Moto - Você - Vulcão - Fui Eu / Oswaldo Montenegro - Agonia - Bandolins - Como É Grande Meu Amor Por Você - Drops De Hortelã - Intuição - Lua &amp; Flor - Lume De Estrelas - Metade - Mistérios - Olhar De Tela / Pato Fu - Canção Para Você Viver Mais - Depois - Olimpíadas Sydney 2000 - Perdendo Os Dentes / Patrícia Coelho – Vem.</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 xml:space="preserve">MP3_28100 – SUCESSOS DA MPB VOLUME 16 - </w:t>
            </w:r>
            <w:r>
              <w:rPr>
                <w:rFonts w:cs="Times New Roman" w:ascii="Times New Roman" w:hAnsi="Times New Roman"/>
                <w:sz w:val="18"/>
                <w:lang w:val="pt-PT"/>
              </w:rPr>
              <w:t>(MX – 03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SMP0268</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Paulo Ricardo - A Namorada - Amor De Verdade - Como Se Fosse A Primeira Vez - Dois - É Não Vou Mais Deixar Você Tão Só - Eu Só Tenho Um Caminho - Mais E Mais - Muito Romântico - Nada Será Como Antes - Não Há Dinheiro Que Pague - Ninguém Vai Tirar Você De Mim - Por Amor - Sonho Lindo - Tudo Por Nada - Um Certo Alguém - Uma Palavra Amiga - Você Não Serve Pra Mim / Penélope - Namorinho De Portão - Namoro De Portão / Peninha - Matemática - Sonhos - Sozinho / Pepê &amp; Nenêm - Mais Uma Vez - Nada Me Faz Esquecer (Acapella) - Nada Me Faz Esquecer (Lamp’s Remix) - Nada Me Faz Esquecer (Radio Edit) / Pepeu Gomes - Masculino E Feminino / Percy Faith - Amores Clandestinos / Pimenta Nativa - Dê Um Sinal / Planet Hemp - Ex-Quadrilha Da Fumaça / Plebe Rude - Até Quando Esperar - Proteção / P.O. Box - Amor 99 (Ao Vivo) - Até O Sol Raiar (Ao Vivo) - Brilho No Olhar (Ao Vivo) - Caminhos Do Amor (Ao Vivo) - Ciúme (Ao Vivo) - Com Amor (Ao Vivo) - É Demais - Não Tô Entendendo (Ao Vivo) - Papo De Jacaré (Ao Vivo) - Papo De Jacaré - Sozinho (Ao Vivo) - Tá Legal - Vai Antonio (Ao Vivo) - Zeca Mansidão - Garota Oriental (Ao Vivo) / Primo Johnny - Metamorfose Ambulante / Radio Taxi - Eva - Um Amor De Verão / Raimundos - A Mais Pedida - Alegria - Aquela - Boca De Lata - Carrão De Dois - Deixa Eu Falar - Fome De Cão - Give My Bullet Back - I saw you saying - Mata O Véio - Me Lambe (Luau MTV) - Me Lambe - Mulher De Fases - Só No Forevis / Raul Seixas - A Ilha Da Fantasia -  A Maçã - A Verdade Sobre A Nostalgia - Al Capone - Aquela Coisa - As Aventuras De Raul Seixas Na Cidade De Thor - As Minas Do Rei Salomão - Blue Moon Of Kentucky - Capim Guiné - Carimbador Maluco - Como Vovó Já Dizia - Cowboy Fora Da Lei - DDI - De Cabeça Pra Baixo - Eu Nasci Há 10 Mil Anos Atrás - Eu Tamb’m Vou Reclamar - Gita - How Could I Know - Idi A Mim Dada - Let Me Sing, Let Me Sing - Maluco Beleza - Mamãe Eu Não Queria - Mas I Love You (Pra Ser Feliz) - Medo Da Chuva - Metamorfose Ambulante - Metrô Linha 743 - Morning Train - Mosca Na Sopa - Não Fosse O Cabral - Não Pare Na Pista - No Fundo Do Quintal Da Escola - O Homem - O Messias Indeciso - O Trem Das 7 - Ouro De Tolo - Que Luz É Essa - Quero Ser O Homem Que Sou - Rock Das Aranhas - Rua Augusta - O Bom - Segredo Da Luz - Sessão Das 10 - Sim - So Glad You’re Mine - Sociedade Alternativa - Tente Outra Vez - Tu És O MDC Da Minha Vida - Um Som Para Laio - Você / Renata Arruda - Ouro Pra Mim / Renato Teixeira - Saudade / Renato Terra - Bem-Te-Vi / Renato Vargas - Andança / Rita Lee - Agora Só Falta Você - Desculpe O Auê - O Gosto Do Azedo / Ritchie - Casanova - Menina Veneno / Roberto Leal - Bate O Pé - Ora Vira / Roberto Villar - Agora Eu Sei - Ator Principal - Caminhoneiro / Rodrigo Faro - Você É Meu Destino / Rony Cardoso - Amor Antigo / Rony Motta - A Nossa Música - Abrindo O Coração - Cansei De Ficar Sozinho - Como Fui Apaixonar-me Por Você - Coração De Luto - Couro De Boi - É Mãe - Eterno Amigo - Eu Nunca Te Esqueci - Inventei Você Pra Mim - Já Sou Quase Um Homem - Junto De Mim - Moreninha - Não Me Abandone - Necessito Uma Companheira - O Maior Amor Do Mundo - Ontem Num Olhar - Parece Que O Mundo Acabou.</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 xml:space="preserve">MP3 – 28200 – SUCESSOS DA MPB VOLUME 17 - </w:t>
            </w:r>
            <w:r>
              <w:rPr>
                <w:rFonts w:cs="Times New Roman" w:ascii="Times New Roman" w:hAnsi="Times New Roman"/>
                <w:sz w:val="18"/>
                <w:lang w:val="pt-PT"/>
              </w:rPr>
              <w:t>(MP – 03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rPr>
            </w:pPr>
            <w:r>
              <w:rPr>
                <w:rFonts w:cs="Times New Roman" w:ascii="Times New Roman" w:hAnsi="Times New Roman"/>
                <w:sz w:val="18"/>
              </w:rPr>
              <w:t>SMP0269</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Roupa Nova - A Força Do Amor - A Viagem - Agora Sim - Amar É - Amo Em Silêncio - Anjo - Bem Maior - Bem Simples - Chama - Clarear - Começo, Meio E Fim - Coração Pirata - Corações Psicodélicos - Cristina - De Volta Ao Começo - De Volta Pro Futuro - Deixa O Amor Acontecer - Do You Wanna Dance - Dona - Felicidade - Linda Demais - Meu Amor Por Ti - Meu Universo É Você - Quando Bate Uma Saudade - Romântico Demais - Seguindo No Trem Azul - Show De Rock’N Roll - Tímida - Vício - Volta Pra Mim - Whisky A Go-Go - Yesterday / R.P.M. - Louras Geladas - Olhar 43 - Revoluções Por Minuto / Sá &amp; Guarabira - Dona - Espanhola - Estrela Natureza / Sagrado Coração Da Terra - A Glória Das Manhãs - Pantanal - Paz / Secos &amp; Molhados - Sangue Latino / Sempre Livre - Eu Sou Free - Fui Eu / Silvio Brito - Utopia / Silvio Cesar - Pra Você / Símios - Muchachas / Skank - Balada Do Amor Inabalável - Calipsoé - Do Bem - Don Blás - Garota Nacional - Mandrake E Os Cubanos - Maquinarama - Marginal Tietê - No Meio Do Mar - Os Homens Da Caverna - Resposta - Romance Noir - Sábia Demais - Saideira - Siderado - Silêncio Do Mundo - Tão Seu - Três Lados / Taiguara - A Transa - Amanda - Aquarela De Um País Na Lua - Berço De Marcela - Carne E Osso - Castigo - Dia 5 - Em Algum Lugar No Mundo - Esquecendo Você - Fim De Caso - Gente Humilde - Geração 70 - Helena, Helena, Helena - Hoje - Madrasta - Manhã De Londres - Maria Do Futuro - Modinha - Momento Do Amor - Mudou - O Velho E O Novo - Piano E Viola - Prelúdio No. 2 - Que As Crianças Cantem Livres - Serenata Do Adeus - Situação - Teu Sonho Não Acabou - Universo No Teu Corpo - Valsa Da Primavera - Viagem / Tâmisa - Como Um Sonho / Tetê Espindola - Escrito Nas Estrelas - Vida Cigana / Tiazinha - Dança Da Tiazinha - Doeu (Remix Teo Verneck) - Doeu - Uh! Tiazinha (Remix DJ Cuca) / Tihuana - Ilegal - Praia Nudista - Pula / Tim Maia - A Festa Dos Santos Reis - Acenda O Farol - Azul Da Cor Do Mar - Canário Do Reino - Chocolate - Coroné - Cristina - Dizer Que Te Amo É Muito Pouco - Eu Amo Você - Formigueiro - Gostava Tanto De Você - Leva - Lindo Lago Do Amor - Me Dê Motivo - Não Quero Dinheiro (Só Quero Amar) - Não Quero Dinheiro - Não Vou Ficar - Nosso Adeus - O Adeus De Quem Tanto Amei - O Descobridor Dos Sete Mares - O Que Me Importa - Oceano - Padre Cícero - Pra Que Vou Recordar O Que Chorei.</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18"/>
              </w:rPr>
              <w:t xml:space="preserve">MP3 – 28300 – SUCESSOS DA MPB VOLUME 18 - </w:t>
            </w:r>
            <w:r>
              <w:rPr>
                <w:rFonts w:cs="Times New Roman" w:ascii="Times New Roman" w:hAnsi="Times New Roman"/>
                <w:sz w:val="18"/>
                <w:lang w:val="pt-PT"/>
              </w:rPr>
              <w:t>(MR – 01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pt-PT"/>
              </w:rPr>
            </w:pPr>
            <w:r>
              <w:rPr>
                <w:rFonts w:cs="Times New Roman" w:ascii="Times New Roman" w:hAnsi="Times New Roman"/>
                <w:sz w:val="18"/>
                <w:lang w:val="pt-PT"/>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8"/>
                <w:lang w:val="pt-PT"/>
              </w:rPr>
            </w:pPr>
            <w:r>
              <w:rPr>
                <w:rFonts w:cs="Times New Roman" w:ascii="Times New Roman" w:hAnsi="Times New Roman"/>
                <w:sz w:val="18"/>
                <w:lang w:val="pt-PT"/>
              </w:rPr>
              <w:t>SMP027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16"/>
              </w:rPr>
            </w:pPr>
            <w:r>
              <w:rPr>
                <w:rFonts w:cs="Times New Roman" w:ascii="Times New Roman" w:hAnsi="Times New Roman"/>
                <w:sz w:val="16"/>
              </w:rPr>
              <w:t>Tim Maia - Primavera - Réu Confesso - Saigon - Salve Nossa Senhora - Só Você - Sozinho - Vale Tudo - Você - Voltou Clarear / Titãs - Aluga-se - Circo De Feras - Ciúme - Domingo - É Preciso Saber Viver - Flores - Fuga No. 11 - Incensível - Marvin - Pelados Em Santos - Pra Dizer Adeus - Querem Acabar Comigo - Rotina - Sete Cidades - Sonífera Ilha - Um Certo Alguém / TNT - Ana Banana / Tokyo - Humanos / Tom Jobim &amp; Elis Regina - O Que Tinha De Ser - Pois É - Só Tinha De Ser Com Você / Tom Jobim &amp; Miucha - É Preciso Dizer Adeus - Olho Nos Olhos - Pela Luz Dos Olhos Teus - Samba Do Avião - Sei Lá (A Vida Tem Sempre Razão) / Toninho Horta - Aqui, Oh! - Bons Amigos - Caso Antigo - Era Só O Começo Do Nosso Fim - Manuel, O Audaz - Minha Casa - Prato Feito - Saguim - Vento - Vôo Dos Urubus / Toquinho - A Tonga Da Mironga Do Kabuletê - Anema E Core - Angelo Straniero - Ao Que Vai Chegar - Aquarela Do Brasil - Aquarela - Aquarella - Brasiliando - Coisas Do Coração - Comme Facette - Deixa Acontecer - Era Uma Vez... - Escravo Da Alegria - La Vaglia, La Pazzia - Mistério - Na Terra, No Céu E No Mar - O Filho Que Eu Quero Ter - Pequeno Perfil De Um Cidadão Comum - Pra Viver Um Grande Amor - Tarde Em Itapuã - Roma Num Fa La Stupida - Samba De Orly - Samba Della Rosa - Samba Pra Vinicius - Schiavo D’Allegria - Semafore Rosso - Samba En Preludio - Un Altro Adio - Sonho Dourado – Turbilhão / Ultraje A Rigor - Ciúme - Pelado - A Festa - Eu Gosto É De Mulher - Eu Me Amo - Filha Da Puta - Giselda - Independente Futebol Clube - Inútil - Jesse Go - Marylou - Mim Quer Tocar - My Bonnie - Nada A Declarar - Nós Vamos Invadir Sua Praia - O Chiclete - O Monstro De Duas Cabeças - Preguiça - Rebelde Sem Causa - Se Você Sabia - Sexo - Terceiro - Volta Comigo - Zoraide / Uns E Outros - Carta Aos Missionários - Dois Gumes / Vanessa Rangel - Palpite / Vários Artistas - Nossa Senhora / Vinícius De Moraes - A Benção, Bahia - Tarde Em Itapoã - Meu Pai Oxalá - Carta Ao Tom 74 - Como É Duro Trabalhar - Deixa - Meu Pranto Rolou - Minha Namorada - Onde Anda Você - Porque Será - Samba Da Benção - Samba Em Prelúdio - Um Homem Chamado Alfredo - Sei Lá / Vinny - Cyber Love - Mexe A Cadeira - Requebra - Shake Boom - Shake It Up - Te Encontrar De Novo - Uh! Tiazinha / Virgulóides - Dum Dum / Wando - A Próxima Vítima - Amor Secreto - Aquele Amor Que Faz Gostoso Me Deixou - Cada Um Por Si - Chora Coração - Essa Tal Liberdade - Eu Acho Que Estou Perdendo Você - Fogo E Paixão - Foi Você Que Quis Assim - Me Ligue A Cobrar - O Que Eu Vou Dizer Para O Meu Corpo - Sempre Será - Toda Mulher / Zelia Duncan - Catedral - Verbos Sujeitos / Zero - Agora Eu Sei - Quimera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 xml:space="preserve">MP3 – 28400 – MARISA MONTE - </w:t>
            </w:r>
            <w:r>
              <w:rPr>
                <w:rFonts w:cs="Times New Roman" w:ascii="Times New Roman" w:hAnsi="Times New Roman"/>
                <w:sz w:val="18"/>
                <w:lang w:val="pt-PT"/>
              </w:rPr>
              <w:t>(MX – 009)</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27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rPr>
            </w:pPr>
            <w:r>
              <w:rPr>
                <w:rFonts w:eastAsia="MS Mincho;MS Gothic" w:cs="Times New Roman" w:ascii="Times New Roman" w:hAnsi="Times New Roman"/>
                <w:sz w:val="16"/>
              </w:rPr>
              <w:t>Marisa Monte - Abololo - Volte Para O Seu Lar - Tudo Pela Metade - Tempos Modernos - Tema De Amor - Speak Low - South American Way - Sou Seu Sabiá - Seque O Seco - Rosa - Preciso Me Encontrar - Pra Ver As Meninas - Perdão Você - Panis Et Circenses (Ao Vivo) - Pale Blue Eyes - O Xote Das Meninas - O Que Me Importa - O Céu - Negro Gato - Não Vá Embora - Não É Fácil - Na Estrada - Mustapha - Memórias, Crônicas E Declarações De Amor &amp; Não Vá Embora - Maria De Verdade - Lenda Das Sereias - Grapevine (I Heard It Through) - Gotas De Luar - Gentileza - Eu Sei - Eu Não Sou Da Sua Rua - Esta Melodia - Ensaboa - Enquanto Isso - Diariamente - De Noite Na Cama - De Noite Na Cama (Ao Vivo) - De Mais Ninguém - Dança Da Solidão - Comida - Cinco Minutos - Chocolate - Borboleta - Bess You Is My Woman - Bem Que Se Quis - Bem Que Se Quis (Ao Vivo) - Bem Leve - Beija Eu - Balança Pena - Ao Meu Redor - Ando Meio Desligado - Amor I Love You - Alta Noite - Ainda Lembro - Água Também É Mar / Marisa Monte &amp; Titãs - Flores / Marisa Monte &amp; Os Paralamas Do Sucesso - O Amor Não Sabe Esperar / Marisa Monte &amp; Ed Motta - Ainda Lembro - Ainda Lembro (Ao Vivo) / Marisa Monte &amp; David Byrne - Waters Of March / Marisa Monte &amp; Cesaria Evora - É Doce Morrer No Mar / Marisa Monte &amp; Carlinhos Brown - Seo Zé - Mulemba Xangola - Busy Man.</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pt-PT"/>
              </w:rPr>
            </w:pPr>
            <w:r>
              <w:rPr>
                <w:rFonts w:eastAsia="MS Mincho;MS Gothic" w:cs="Times New Roman" w:ascii="Times New Roman" w:hAnsi="Times New Roman"/>
                <w:sz w:val="18"/>
              </w:rPr>
              <w:t xml:space="preserve">MP3 – 28500 – O MELHOR DA MÚSICA FRANCESA + BÔNUS TRILHAS SONORAS DE FILMES - </w:t>
            </w:r>
            <w:r>
              <w:rPr>
                <w:rFonts w:cs="Times New Roman" w:ascii="Times New Roman" w:hAnsi="Times New Roman"/>
                <w:sz w:val="18"/>
                <w:lang w:val="pt-PT"/>
              </w:rPr>
              <w:t>(MR – 014)</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eastAsia="MS Mincho;MS Gothic" w:cs="Times New Roman"/>
                <w:sz w:val="18"/>
                <w:lang w:val="pt-PT"/>
              </w:rPr>
            </w:pPr>
            <w:r>
              <w:rPr>
                <w:rFonts w:eastAsia="MS Mincho;MS Gothic" w:cs="Times New Roman" w:ascii="Times New Roman" w:hAnsi="Times New Roman"/>
                <w:sz w:val="18"/>
                <w:lang w:val="pt-PT"/>
              </w:rPr>
            </w:r>
          </w:p>
          <w:p>
            <w:pPr>
              <w:pStyle w:val="TextBody"/>
              <w:rPr>
                <w:rFonts w:ascii="Times New Roman" w:hAnsi="Times New Roman" w:eastAsia="MS Mincho;MS Gothic" w:cs="Times New Roman"/>
                <w:sz w:val="18"/>
                <w:lang w:val="pt-PT"/>
              </w:rPr>
            </w:pPr>
            <w:r>
              <w:rPr>
                <w:rFonts w:eastAsia="MS Mincho;MS Gothic" w:cs="Times New Roman" w:ascii="Times New Roman" w:hAnsi="Times New Roman"/>
                <w:sz w:val="18"/>
                <w:lang w:val="pt-PT"/>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eastAsia="MS Mincho;MS Gothic" w:cs="Times New Roman"/>
                <w:sz w:val="18"/>
                <w:lang w:val="pt-PT"/>
              </w:rPr>
            </w:pPr>
            <w:r>
              <w:rPr>
                <w:rFonts w:eastAsia="MS Mincho;MS Gothic" w:cs="Times New Roman" w:ascii="Times New Roman" w:hAnsi="Times New Roman"/>
                <w:sz w:val="18"/>
                <w:lang w:val="pt-PT"/>
              </w:rPr>
            </w:r>
          </w:p>
          <w:p>
            <w:pPr>
              <w:pStyle w:val="TextBody"/>
              <w:jc w:val="both"/>
              <w:rPr>
                <w:rFonts w:ascii="Times New Roman" w:hAnsi="Times New Roman" w:eastAsia="MS Mincho;MS Gothic" w:cs="Times New Roman"/>
                <w:sz w:val="18"/>
                <w:lang w:val="pt-PT"/>
              </w:rPr>
            </w:pPr>
            <w:r>
              <w:rPr>
                <w:rFonts w:eastAsia="MS Mincho;MS Gothic" w:cs="Times New Roman" w:ascii="Times New Roman" w:hAnsi="Times New Roman"/>
                <w:sz w:val="18"/>
                <w:lang w:val="pt-PT"/>
              </w:rPr>
              <w:t>SMP027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rFonts w:eastAsia="MS Mincho;MS Gothic" w:cs="Times New Roman" w:ascii="Times New Roman" w:hAnsi="Times New Roman"/>
                <w:sz w:val="16"/>
              </w:rPr>
              <w:t xml:space="preserve">Adamo - C’est La Vie / Alain Barriere &amp; Michel Cordier - Tu T’en Vas / Art Sullivan - Jenny / Charles Aznavour - La Boheme / Françoise Hard - Un Petit Sourire, Un Petit Mot - Fleur De Lune / Frederic François - Un Chant D’amour, Un Chant D’ete - I Love You Je T’aime / Gainsbourg - Je T’aime... </w:t>
            </w:r>
            <w:r>
              <w:rPr>
                <w:rFonts w:eastAsia="MS Mincho;MS Gothic" w:cs="Times New Roman" w:ascii="Times New Roman" w:hAnsi="Times New Roman"/>
                <w:sz w:val="16"/>
                <w:lang w:val="en-US"/>
              </w:rPr>
              <w:t>Moi Non Plus / Gilbert Becaud - Tous Les Visages De L’amour - L’importan C’est Fini - Au Revoir / Herve Villard - Capri C’est Fini / Jacques Brel - Ne Me Quite Pas / Jane Birkin &amp; Serge Gainsbourg - Je T’aime... Moi Non Plus / Joe Dassin - Et Si Tu N’existais Pas / Juliette Greco - Sous Le Ciel De Paris / La Compagne Cr’ole - C’est Bon Pour Le Moral / Mireille Mathieu - Un Monde Avec Toi - Plaisir D’Amour - Parlez-Moi D’amour - Padam, Padam - Non Je Ne Regrette Rien - Ne Me Quitte Pas - Moulin Rouge - Milord - Les Trois Cloches - Les Feuilles Mortes - Le Premier Rendez-Vouz - La Vie En Rose - La Mer - La Derniere Valse - Je Suis Seule Ce Soir - Hymne A L’amour - Comme D’habitude (My Way) - C’est Si Bom / Pierra Groscolas - Fille Du Vent / Salvatore Adamo - E... Comme Femme Adamo - Alors... Reviens-Moi / Serge Gainsbourg - La Decadense - Je T’aime Moi Non Plus / Super Erotica - La Decadense / FILMS - Vincent Bell - Airport Love Theme / Vikki Carr - Love Story / Top Gun - Take My Breath Away / Tony Bennett - Theme From ‘Summer Of’ 42’ / The Untouchables - Main Theme / The Killing Fields - Main Theme / The Deer Hunter - Cavatina / St. Elmo’s Fire - Love Theme / Rambo - First Blood Part 2 / Raider Of The Lost Ark - Raiders March / Platoon - Main Theme / Peter N - Raindrops Keep Fallin’On My Head / Percy Faith - Tara’s Theme - Love Theme From ‘The GodFather’ / Out Of Africa - Main Theme / Once Up On A Time In The West – Raiders / Miklos Rozsa - Love Theme Of Ben-Hur / Midnight Cowboy - Main Theme / Local Hero - Going Home / John Barry - Goldfinger - Born Free / Irene Cara - Flashdance What A Feeling / Helen St. John - Love Theme From Flashdance / Diamonds Are Forever - Main Theme / Bilitis - Main Theme / My Best Friend Wedding - I Say A Little Prayer / Andre Kostelanetz And His Orchestra - The Way - Cabaret / An Officer And A Gentleman - Up Where Be / A Taste Of Honey - Main Theme / A Star Is Born – Evergreen / Harold Fartmeyer &amp; Steve Stevens - Top Gun Athem / James Newton Howard - Suite From My Best Friends Wedding / Kenny Loggins - Footloose / Limp Bizkit - Take A Look Around (Theme For MI2) / The Magnetic Sounds - Wigwan - Somewhere In Time - Passion Love Theme / Will Smith - Men In Black / Xanadu - Suddenly.</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pt-PT"/>
              </w:rPr>
            </w:pPr>
            <w:r>
              <w:rPr>
                <w:rFonts w:eastAsia="MS Mincho;MS Gothic" w:cs="Times New Roman" w:ascii="Times New Roman" w:hAnsi="Times New Roman"/>
                <w:sz w:val="18"/>
                <w:lang w:val="pt-PT"/>
              </w:rPr>
              <w:t xml:space="preserve">MP3 – 28600 – JAMIROQUAI - </w:t>
            </w:r>
            <w:r>
              <w:rPr>
                <w:rFonts w:cs="Times New Roman" w:ascii="Times New Roman" w:hAnsi="Times New Roman"/>
                <w:sz w:val="18"/>
                <w:lang w:val="pt-PT"/>
              </w:rPr>
              <w:t>(MX – 010)</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pt-PT"/>
              </w:rPr>
            </w:pPr>
            <w:r>
              <w:rPr>
                <w:rFonts w:eastAsia="MS Mincho;MS Gothic" w:cs="Times New Roman" w:ascii="Times New Roman" w:hAnsi="Times New Roman"/>
                <w:sz w:val="18"/>
                <w:lang w:val="pt-PT"/>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pt-PT"/>
              </w:rPr>
            </w:pPr>
            <w:r>
              <w:rPr>
                <w:rFonts w:eastAsia="MS Mincho;MS Gothic" w:cs="Times New Roman" w:ascii="Times New Roman" w:hAnsi="Times New Roman"/>
                <w:sz w:val="18"/>
                <w:lang w:val="pt-PT"/>
              </w:rPr>
              <w:t>SMP027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Jamiroquai - Alright - When You Gonna Learn - Whatever It Is - I Just Can’t Stop - Virtual Insanity - Use The Force - Travelling Without Movies - Too Young To Die - The Kids - Supersonic - Sunny - Stillness - Spend A Lifetime - Space Cowboy - Soul Education - Scan - Revolution - Return Of The Space Cowboy (Classic Club Mix) - Production - Planet Home - Music Of The Wind - Mr. Moon - Morning Glory - Manifest Destiny - Light Years - Legal - King For A Day - Just Another Story - Journey - If I Like It, I Do It - Hooked Up - Hollywood Swingin’ - Hight Times - Half The Man - Everyday - Emergency On Planet Earth - Drifting Along - Digital Vibrations - Didjerama - Didgin’out - Destitute Illusion - Cosmic Girl - Cosmic Girl (Radio Edit) - Center Stage (Soundtrack) - Canned Heat - Butterfly - Blow Your Wind - Black Capricorn Day - You Are My Love - Deeper Underground (Chillington Mix) - Virtual Insanity (Peace Of Mind Mix) - Space Cowboy (Classic Club Mix) - Slipin ‘N’ Slidin (Only Released On Single) - Light Years (Live) - Gettin Funky - Falling - When You Gonna Learn (Original Acid Jazz Dem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 xml:space="preserve">MP3 – 28700 – FOO FIGHTERS - </w:t>
            </w:r>
            <w:r>
              <w:rPr>
                <w:rFonts w:cs="Times New Roman" w:ascii="Times New Roman" w:hAnsi="Times New Roman"/>
                <w:sz w:val="18"/>
                <w:lang w:val="en-US"/>
              </w:rPr>
              <w:t>(MX – 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27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Foo Fighters - A320 - Ain’t It The Life - Alone Easy Target - Aurora - Baby Hold On To Me (Live On Craig Kilborn) - Baker Street - Big Me - Breakout - Carry On My Wayward Son (Live) - Doll - Down In The Park - Drive Me Wild - Easy Target - Enough Space - Everlong (Acoustic) - Everlong - Exhausted - February Stars - Floaty - For All The Cows - Fraternity - Generator - Gimme Stitches - Good Grief - Headwires - Hey Johnny Park - How Do You Do - I’ll Stick Around - I’ll Be Coming Home Next Year - Kung Fu Fighting - Learn To Fly - Live In Skin - M.I.A. - Monkey Wrench (Acoustic) - Monkey Wrench - My Hero - My Poor Brain - New Way Home - Next Year - Oh, George - Ozone - Petrol Cb - See You - Shine &amp; Exhausted (Collective Soul Cover, Live) - Stacked Actors - There Goes My Hero - This Is A Call (Live) - This Is A Call - Up In Arms (Acoustic) - Up In Arms - Walking After You - Wattershed - Weenie Beenie - Wind Up - Winnebago - X-Static - Carry On My Wayward Son - Damn You Damn Everyone (Live) - Enough Space (Rare) (Live) - Everlong (Acoustic From Howard Stern Show) - Just Another Story About Skeeter Thompson - My Hero (Acoustic Live On Howard Stern) - My Hero (Rare) (Live) - Wattershed (Fred Schnyder Imitation Live) - Dear Lover - I’m Alone Again / Foo Fighters &amp; David Bowie - Seven Years in Tibet / Foo Fighters &amp; Brian May - Have A Cigar / Foo Fighters &amp; Puff Daddy - It’s All About The Benjamins (Remix).</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MP3 – 28800 – RAGE AGAINST THE MACHINE + THE CHEMICAL BROTHERS</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275</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6"/>
                <w:lang w:val="en-US"/>
              </w:rPr>
            </w:pPr>
            <w:r>
              <w:rPr>
                <w:rFonts w:eastAsia="MS Mincho;MS Gothic" w:cs="Times New Roman" w:ascii="Times New Roman" w:hAnsi="Times New Roman"/>
                <w:sz w:val="16"/>
                <w:lang w:val="en-US"/>
              </w:rPr>
              <w:t>RAGE AGAINST THE MACHINE - Ashes In The Fall - Year Of The Boomerang - Without A Face - Wind Below - War Within A Breath - Wake Up - Voice Of The Voiceless - Vietnow - Township - Time Me - The Matrix Theme - The Ghost Of Tom Joad - Testify - Take The Power Back - Snakecharmer - Sleep Now In The Fire - Settle For Nothing - Roll Right - Revolver - People Of Sun - NWA’s Fuck The Police - No Shelter - New Millennium Homes - Mic Check - Maria - Know Your Enemy - Killing In The Name - Guerrilla Radio - Freedom - Fistful Of Steel - Down Rodeo - Calm Like A Bomb - Bulls On Parade - Bullets In The Head - Born Of A Broken Man - Born As Ghosts - Bombtrack / Rage Against The Machine &amp; Snoop Dogg - Snoop Bounce / THE CHEMICAL BROTHERS - Under The Influence - Three Little Birdies Down Beats - The Private Psychedelic - Song To The Siren - Setting Sun - Playground For A Wedgeless Firm - Piku - One Too Many Mornings - Music Response - Lost In The K-hole - Life Is Sweet - Let Forever Be - Leave Home - It Does’t Matter - In Dust We Trust - Hey Boy, Hey Girl - Get Up On It Like This - Fuck Up Beats - Elektrobank - Don’t Stop The Rock - Dig Your Own Hole - Chico’s Groove - Chemical Beats - Block Rockin’beats - Alive Alone - A Sleep From Day - Where Do I Begin / BROTHER’S GONNA WORK IT OUT - O Àlbum completo para você.</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 xml:space="preserve">MP3 – 28900 – CLÁSSICOS III - </w:t>
            </w:r>
            <w:r>
              <w:rPr>
                <w:rFonts w:cs="Times New Roman" w:ascii="Times New Roman" w:hAnsi="Times New Roman"/>
                <w:sz w:val="18"/>
              </w:rPr>
              <w:t>(LL-00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rPr>
            </w:pPr>
            <w:r>
              <w:rPr>
                <w:rFonts w:eastAsia="MS Mincho;MS Gothic"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rPr>
            </w:pPr>
            <w:r>
              <w:rPr>
                <w:rFonts w:eastAsia="MS Mincho;MS Gothic" w:cs="Times New Roman" w:ascii="Times New Roman" w:hAnsi="Times New Roman"/>
                <w:sz w:val="18"/>
              </w:rPr>
              <w:t>SMP027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rFonts w:eastAsia="MS Mincho;MS Gothic" w:cs="Times New Roman" w:ascii="Times New Roman" w:hAnsi="Times New Roman"/>
                <w:sz w:val="16"/>
              </w:rPr>
              <w:t>‘</w:t>
            </w:r>
            <w:r>
              <w:rPr>
                <w:rFonts w:eastAsia="MS Mincho;MS Gothic" w:cs="Times New Roman" w:ascii="Times New Roman" w:hAnsi="Times New Roman"/>
                <w:sz w:val="16"/>
              </w:rPr>
              <w:t>La Traviata’, Prelúdio do Primeiro Ato - Verdi / A Cavalgada das Valquirias / A Dança De Cenas Napolitanas - Massenet / A Manhã de Peer Gynt - Grieg / Abertura De Russian E Ludmilla - Glinka / Abertura da Ópera Rienzi - Wagner / Abertura de O Barbeiro de Sevilha / Adágio /  Aleluia de O Messias / Andante - Mozart / As Bodas de Fígaro - Abertura / Ave Maria da Ópera Otelo - Verdi / Barcarola Op. 60 Em Fá Sustenido Maior - Chopin / Barcarola de Os Contos de Hoffman / Bellini - Abertura Da Ópera Norma / Bizet - Aragoneza da Ópera Carmem / Bizet - Habanera Da Ópera Carmem / Borodin - Allegro de O Príncipe Igor / Brahms - Canção De Ninar / C’est Toi, C’est Moi De Carmem - Bizet / Capuletos e Montequios - Chi Sei Tu / Cavalaria Ligeira - Abertura / Cena de ‘O Lago Dos Cisnes’ - Tchaikovsky / Chegada dos Convidados - Wagner / Concerto Para Clarinete 2</w:t>
            </w:r>
            <w:r>
              <w:rPr>
                <w:rFonts w:eastAsia="MS Mincho;MS Gothic" w:cs="Times New Roman" w:ascii="Times New Roman" w:hAnsi="Times New Roman"/>
                <w:sz w:val="16"/>
                <w:vertAlign w:val="superscript"/>
              </w:rPr>
              <w:t>o</w:t>
            </w:r>
            <w:r>
              <w:rPr>
                <w:rFonts w:eastAsia="MS Mincho;MS Gothic" w:cs="Times New Roman" w:ascii="Times New Roman" w:hAnsi="Times New Roman"/>
                <w:sz w:val="16"/>
              </w:rPr>
              <w:t xml:space="preserve"> Movimento - Mozart / Concerto Para Orgão e Orquestra Numero 2 Abertura Grave / Concerto Para Piano E Orquestra Nº. 21, 1º. Movimento / Concerto Para Piano Nº. 1 1</w:t>
            </w:r>
            <w:r>
              <w:rPr>
                <w:rFonts w:eastAsia="MS Mincho;MS Gothic" w:cs="Times New Roman" w:ascii="Times New Roman" w:hAnsi="Times New Roman"/>
                <w:sz w:val="16"/>
                <w:vertAlign w:val="superscript"/>
              </w:rPr>
              <w:t>o</w:t>
            </w:r>
            <w:r>
              <w:rPr>
                <w:rFonts w:eastAsia="MS Mincho;MS Gothic" w:cs="Times New Roman" w:ascii="Times New Roman" w:hAnsi="Times New Roman"/>
                <w:sz w:val="16"/>
              </w:rPr>
              <w:t>. Movimento - Tchaikovsky / Concerto brandenburgus - Bach / Concerto para Flauta Nº.  2 2</w:t>
            </w:r>
            <w:r>
              <w:rPr>
                <w:rFonts w:eastAsia="MS Mincho;MS Gothic" w:cs="Times New Roman" w:ascii="Times New Roman" w:hAnsi="Times New Roman"/>
                <w:sz w:val="16"/>
                <w:vertAlign w:val="superscript"/>
              </w:rPr>
              <w:t>o</w:t>
            </w:r>
            <w:r>
              <w:rPr>
                <w:rFonts w:eastAsia="MS Mincho;MS Gothic" w:cs="Times New Roman" w:ascii="Times New Roman" w:hAnsi="Times New Roman"/>
                <w:sz w:val="16"/>
              </w:rPr>
              <w:t>.  Movimento / Da Suíte Numero 2 Badinerie - Bach / Dan a Eslava Nº. 2 - Dvorak / Dança Espanhola - O Lago dos Cisnes / Dança Germanica - Opus 33 / Dança Húngara Nº. 7 - Allegretto / Do Danúbio Azul - Valsa - Strauss / E Dessa de Dom Carlos / Entardecer Nas Montanhas - Grieg / Galope final de Coppelia / Hendel - Aleluia De O Messias / Intermezzo de Um Sonho de uma noite de Verão / Introdução de As Alegres Comadres de windsor - Otto Nicolai / Introdução De Mar Em Calmaria - Mendelssohn / Je suis seul da Ópera Manon / Kyrue Eleyson do Requiem -Mozart / La Donna É Mobile Da Ópera Rigoletto - Verdi / Liszt - Prelúdio e Fuga sobre o Nome de Bach / Lohengrin - Prelúdio do 3</w:t>
            </w:r>
            <w:r>
              <w:rPr>
                <w:rFonts w:eastAsia="MS Mincho;MS Gothic" w:cs="Times New Roman" w:ascii="Times New Roman" w:hAnsi="Times New Roman"/>
                <w:sz w:val="16"/>
                <w:vertAlign w:val="superscript"/>
              </w:rPr>
              <w:t>o</w:t>
            </w:r>
            <w:r>
              <w:rPr>
                <w:rFonts w:eastAsia="MS Mincho;MS Gothic" w:cs="Times New Roman" w:ascii="Times New Roman" w:hAnsi="Times New Roman"/>
                <w:sz w:val="16"/>
              </w:rPr>
              <w:t>. Ato / Mahler - A Luz Original / Marcha Ao Suplício Da Sinfonia Fantástica - Berlioz / Marcha Eslava - Tchaikovsky / Marcha Húngara De A Consagração De  Fausto - Berlioz / Massenet - Bravo Do 3</w:t>
            </w:r>
            <w:r>
              <w:rPr>
                <w:rFonts w:eastAsia="MS Mincho;MS Gothic" w:cs="Times New Roman" w:ascii="Times New Roman" w:hAnsi="Times New Roman"/>
                <w:sz w:val="16"/>
                <w:vertAlign w:val="superscript"/>
              </w:rPr>
              <w:t>o</w:t>
            </w:r>
            <w:r>
              <w:rPr>
                <w:rFonts w:eastAsia="MS Mincho;MS Gothic" w:cs="Times New Roman" w:ascii="Times New Roman" w:hAnsi="Times New Roman"/>
                <w:sz w:val="16"/>
              </w:rPr>
              <w:t>. Ato De Manon / Meditação de Thais / Mendelssohn - Marcha Nupcial / Minueto E Badinerie - Bach / Mozart - Introdução de Cosé Fan Tutte / Mozart - Pequena Serenata Noturna / Nabuco - Abertura / Noturno Opus 15 em fá maior / Noturno em Mi Bemol / O Arlequim de Carnaval Opus 9 –Schumann / O Corsário / O Sítio de Corinto / O Tambor dos Granadeiros / Para Elisa - Beethoven / Poeta e Camponês - Abertura / Polka Opus 117 / Polonaise Nº. 2 Op. 40 - Chopin / Polonaise de Eugen Onegin / Prelúdio Da Ópera Rigoletto - Verdi / Presto da 9</w:t>
            </w:r>
            <w:r>
              <w:rPr>
                <w:rFonts w:eastAsia="MS Mincho;MS Gothic" w:cs="Times New Roman" w:ascii="Times New Roman" w:hAnsi="Times New Roman"/>
                <w:sz w:val="16"/>
                <w:vertAlign w:val="superscript"/>
              </w:rPr>
              <w:t>a</w:t>
            </w:r>
            <w:r>
              <w:rPr>
                <w:rFonts w:eastAsia="MS Mincho;MS Gothic" w:cs="Times New Roman" w:ascii="Times New Roman" w:hAnsi="Times New Roman"/>
                <w:sz w:val="16"/>
              </w:rPr>
              <w:t>. Sinfonia / As Quatro Estações - A Primavera / Rapsodia Húngara - Listz / Sangue Vienense - Valsa / Scherzo Da Sinfonia Nº. 7 - Bruckner / Scherzo-Presto de A Truta / Sinfonia Nº. 5 1</w:t>
            </w:r>
            <w:r>
              <w:rPr>
                <w:rFonts w:eastAsia="MS Mincho;MS Gothic" w:cs="Times New Roman" w:ascii="Times New Roman" w:hAnsi="Times New Roman"/>
                <w:sz w:val="16"/>
                <w:vertAlign w:val="superscript"/>
              </w:rPr>
              <w:t>o</w:t>
            </w:r>
            <w:r>
              <w:rPr>
                <w:rFonts w:eastAsia="MS Mincho;MS Gothic" w:cs="Times New Roman" w:ascii="Times New Roman" w:hAnsi="Times New Roman"/>
                <w:sz w:val="16"/>
              </w:rPr>
              <w:t>. Movimento -Beethoven / Sinfonia Nº. 4 em Mi Bemol. A ‘Romântica’. Scherzo - Bruc / Sinfonia Nº. 40 1</w:t>
            </w:r>
            <w:r>
              <w:rPr>
                <w:rFonts w:eastAsia="MS Mincho;MS Gothic" w:cs="Times New Roman" w:ascii="Times New Roman" w:hAnsi="Times New Roman"/>
                <w:sz w:val="16"/>
                <w:vertAlign w:val="superscript"/>
              </w:rPr>
              <w:t>o</w:t>
            </w:r>
            <w:r>
              <w:rPr>
                <w:rFonts w:eastAsia="MS Mincho;MS Gothic" w:cs="Times New Roman" w:ascii="Times New Roman" w:hAnsi="Times New Roman"/>
                <w:sz w:val="16"/>
              </w:rPr>
              <w:t>. movimento / Sinfonia Nº. 103 O Rufar dos Tambores - Minueto / Sonata Claire de Lune – 1</w:t>
            </w:r>
            <w:r>
              <w:rPr>
                <w:rFonts w:eastAsia="MS Mincho;MS Gothic" w:cs="Times New Roman" w:ascii="Times New Roman" w:hAnsi="Times New Roman"/>
                <w:sz w:val="16"/>
                <w:vertAlign w:val="superscript"/>
              </w:rPr>
              <w:t>o</w:t>
            </w:r>
            <w:r>
              <w:rPr>
                <w:rFonts w:eastAsia="MS Mincho;MS Gothic" w:cs="Times New Roman" w:ascii="Times New Roman" w:hAnsi="Times New Roman"/>
                <w:sz w:val="16"/>
              </w:rPr>
              <w:t>. Movimento / Sonatta P. 87 - Scarlatti / Sonho Angelical / Strauss - Pizzicato Polka / Strauss - Sangue De Viena - Valsa / Introdução de Fatinitza / Tancredo - Rossini / Tchaikovsky - Valsa de ‘O Lago Dos Cisnes’ / Tocata e Fuga / Toureador - De Carmem / Trisch Trasch Polka - Strauss / Uma noite no Monte Calvo / Va Pensiero da Opera Nabuco / Valsa das Flores de O Quebra Nozes / Verdi - Marcha Triunfal da Ópera Aída / Verdi - Oh Me! Morir Mi Sento - Do 4</w:t>
            </w:r>
            <w:r>
              <w:rPr>
                <w:rFonts w:eastAsia="MS Mincho;MS Gothic" w:cs="Times New Roman" w:ascii="Times New Roman" w:hAnsi="Times New Roman"/>
                <w:sz w:val="16"/>
                <w:vertAlign w:val="superscript"/>
              </w:rPr>
              <w:t>o</w:t>
            </w:r>
            <w:r>
              <w:rPr>
                <w:rFonts w:eastAsia="MS Mincho;MS Gothic" w:cs="Times New Roman" w:ascii="Times New Roman" w:hAnsi="Times New Roman"/>
                <w:sz w:val="16"/>
              </w:rPr>
              <w:t>. Ato De Aída / Vivaldi - Allegro de La Tempestad del Mare / Wagner - Abertura e Morte de Amor de Tristão e Isold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MP3 – 29000 – ENYA (NEW AGE)</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277</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lang w:val="en-US"/>
              </w:rPr>
            </w:pPr>
            <w:r>
              <w:rPr>
                <w:rFonts w:cs="Times New Roman" w:ascii="Times New Roman" w:hAnsi="Times New Roman"/>
                <w:sz w:val="16"/>
                <w:lang w:val="en-US"/>
              </w:rPr>
              <w:t>Adiemus - Athair Ar Neamh - Anywhere Is - Angies - Angels - Aldebaran - Air Soprano I - Rejoice Greatly - Afer Ventus - Book Of Days - Boadicea - Cursum Perficio - China Roses - Celtic Rain - Celtic Fiddle - Caribbean Blue - Deireadh An Tuath - Deep Forest - Dan Y Dwr - Exile - Evening Falls - Evacuee - Epona - Eicile - Ebudae - Flora’s Secret - Fire And Ice - Far And Away - Fallen Embers - Fairytale - Georgia On My Mind - How Can I Keep From Sing - Hope Has A Place - I Want Tomorrow - Loth Lórien - Lazy Days - La Soñadora - March Of The Celts - Marble Halls - Main Theme Of Final Fantasy IV - No Holly For Miss Quinn - Na Laetha Geal M’oige - Orinoco Flow - Only If - - -  - One By One - Once You Had Gold - On Your Shore - On My Way Home - Oiche Chiun Silent Night - Promentory - Pilgrim - Pax Deorum - Paint The Sky With Stars - River - Symphonic 1 - Sweet Lullaby - Storms In Africa - Storms In Africa Live - Smoointe - Silent Night (Christmas) - Shepherd Moons - Sail Away - Triad - To Go Beyond - The Sun In The Stream - The Promise - The Memory Of Trees - The Longships - The Celts - Tempus Vernum - Tea House Moon - Wild Child - Watermark - Water / Enya &amp; Mike Oldfield - Edvard Poldrug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MP3 – 29100 – LOREENA McKENITT (NEW AGE)</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278</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lang w:val="en-US"/>
              </w:rPr>
            </w:pPr>
            <w:r>
              <w:rPr>
                <w:rFonts w:cs="Times New Roman" w:ascii="Times New Roman" w:hAnsi="Times New Roman"/>
                <w:sz w:val="16"/>
                <w:lang w:val="en-US"/>
              </w:rPr>
              <w:t>All Souls Night - Ancient Pines - Annachie Gordon - Balulalow - Banks Of Claudy - Between The Shadows - Blacksmith - Bonny Portmore - Bonny Swans - Breaking The Silence - Carrighfergus - Ce He Mise Le Ulaingt - Celtic Moods - Celtic Twlight - Courtyard Lullaby - Coventry Carol – Cymbeline - Dante’s Prayer - Dead Can - Deeply - Dickens’ Dublin (The Palace) - Ever After Theme - Full Circle - Gloomy Sunday - God Rest Ye Merry Gentlemen - Good King Wenceslas - Greensleaves - Huron Beltane Fire Dance - In Praise Of Christmas - In The Springtime - Kellswater - La Serenissima - Let Us The Infant Greet - Marco Polo - Marrakesh Night Market - Moon Cradle - Mummer’s Dance - Night Ride Across The Caucasus - Prologue - Prospero’s Speech - Pure Moods II - Rising Sun - Saltarello - Samhain Night - Santiago (Live) - Santiago - Seeds Of Love - She Moved Through The Fair - Skellig - Snow - Standing Stones - Stolen Child - Tango To Evora - The Bells Of Christmas - The Bonny Swans - The Dark Night Of The Soul - The Highwayman - The Lady Of Shallot - The Mystic’s Dream II - The Mystic’s Dream - The Old Ways - The Stolen Child - The Two Trees - The Wexford Carol / Loreena McKennit &amp; The Chieftains - Ye Rambling Boys Of Pleasur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MP3 – 29200 – VANGELIS (2 CD’S) (NEW AGE)</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279</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lang w:val="en-US"/>
              </w:rPr>
            </w:pPr>
            <w:r>
              <w:rPr>
                <w:rFonts w:cs="Times New Roman" w:ascii="Times New Roman" w:hAnsi="Times New Roman"/>
                <w:sz w:val="16"/>
                <w:lang w:val="en-US"/>
              </w:rPr>
              <w:t>100 Metres - 12 OClock - 1492 Conquest Of Paradise - 2001 Space Odessy - A Way - Abraham’s Theme - Albedo - Alpha - Antarctic Echoes - Aquatic Dance - Aries - Ask The Mountains - Athens2004 (Elozetes) - Ave - Baccanale - Beaubourg Part I - Beaubourge Excerpt - Bicycle Riders - Blade Runner - Blade Runner Blues - Blade Runner - Blush Response - Blade Runner - Damask Rose - Blade Runner - End Titles (Unreleased Full Version - Blade Runner - End Titles - Blade Runner - Love Theme - Blade Runner - Main Titles - Blade Runner - Memories Of Green - Blade Runner - One More Kiss, Dear - Blade Runner - Rachel’s Song - Blade Runner - Tales Of The Future - Blade Runner - Tears In Rain - Blade Runner - Wait For Me - Blade Runner - Wounded Animals - Bon Voyage - Chariots Of Fire (Space 2000) - Chariots Of Fire - Chung Kuo - City Of Isabel - Come To Me - Conquest Of Paradise - Cosmos - Dangerous Days - Deckard Meets Rachael - Deckard’s Dream - Deliverance - Dervish - Dial Out - Dreams Of Surf - El Ultimo Mohicano - Elsewhere - Entend-Tu Les Chiens Aboyer - Eric’s Theme - Eternity - Fields Of Coral - First Approach - Five Circles - Freefall - Genesis - Glorianna - Heaven And Hell Part I (So Long Ago, So Clear) - Heaven And Hell Part II - Hispanola - Hymne - Intergalactic Radio Station - Italian Song - Japanese Woman’s Blimp Son - Jerusalem - Kinematic - Light And Shadow - Main Theme From ‘Missing’ - Message - Metallic Rain - Mission Impossible Theme Song - Monastery Of La Rabida - Mouettes - Movements I - Movements II - Movements III - Movements IV - Movements V - Movements VI - Movements VII - Movements VIII - Movements IX - Movements X (Epilogue) - Moxica And The Horse - Mutiny On The Bounty (Closing Titles) - Mutiny On The Bounty (Opening Titles) - Nucleogenesis - On The Trail Of Nexus - Opening - Other Side Of Antarctica - Pinta, Nina, Santa Maria - Prodigal Son Brings Death - Pulstar - Rotation’s Logic - Sirens’  Whispering - Song Of The Seas - Song Of White - Spiral - St. Elmos Fire - Summit - Sword Of Orion - Tao Of Love - The Dragon - The Little Fete - The Long March - The Motion Of Stars - The Oracle Of Apollo - The Plum Blossom - The Will Of The Wind - The Year Of Living Dangerously - Theme From Antarctica - Theme From The TV Series ‘Cosmos’ - Titles - To The Unknown Man - Twenty Eighth Parallel - Voices - Wait For Me - West Across The Ocean Sea - Yin And Yang / Vangelis &amp; J.M. Jarre - Alpha - Another World - Apocalypse Des Animaux - Apocalypse - China - Chronologie 4 - Chronologie 6 – Dotykanie – Eldorado - Equinoxe 5 - Ethnicolor 1 - Magnetic Fields - Metallic Rain - Miami Vice - Orient Express - Oxygene 2 - Oxygene 4 - Oxygene 8 - Recolletion - Rendez Vous 1 - Rendez Vous 3 - Robinson Crusoe - Tubular Bells / Vangelis &amp; Jon Anderson - A Play Within A Play - A Far Away In Baagad - I Hear You Now - I’ll Find My Way Home - Polonaise - State Of Independence - The Friends Of Mr. Cair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MP3 – 29300 – R.E.M. - (LL-006)</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28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lang w:val="en-US"/>
              </w:rPr>
            </w:pPr>
            <w:r>
              <w:rPr>
                <w:rFonts w:cs="Times New Roman" w:ascii="Times New Roman" w:hAnsi="Times New Roman"/>
                <w:sz w:val="16"/>
                <w:lang w:val="en-US"/>
              </w:rPr>
              <w:t>(Don’t Go Back To) Rockville - Ages Of You - Airportman - All I Have To Do Is Dream (Cover) - Apologist - At My Most Beautiful - Auctioneer (Another Engine) - Bang - Belong - Cant Get There From Here - Carnival Of Sorts - Cuyahoga - Daysleeper - Disturbance At The Heron House - Drive - Driver 8 - Electrolite (Live) - Electrolite - End Of The World - Everybody Hurts - Exhuming McCarthy - Fall On Me - Falls To Climb - Feeling Gravity’s Pull - Feeling Gravitys Pull (Live) - Finest Worksong - Fireplace - Gardening At Night (Different Vocal Mix) - Gardening At Night - Get Up - Good Advices - Green Grow The Rushes - Harbor Coast - Hope - I Am Superman - I’m Pushing An Elephant Up The Stairs - It’s The End Of The World As We Know It (And I Feel Fine) - It’s The End Of The World As We Know It (Live) - Kohoutek - Life And How To Live It - Losing My Religion - Lotus - Man On The Moon (Live In Atlanta) - Man On The Moon - Maps And Legends - Mrs. Robinson - Night Swimming - Old Man Kensey - One - Orange Crush - Parakeet - Perfect Circle - Pretty Persuasion (Live) - Pretty Persuasion - Radio Free Europe (Original Hib-Tone Single) - Radio Free Europe - Radio Song - Revolution - Romance - Runaway Train - Sad Professor - Shiny Happy People - So Fast, So Numb (Live In Atlanta) - So. Central Rain - Sorry - Spooky (Live) - Stand (Live) - Star 69 - Strange - Stumble - Superman - Suspicion - Swan Swan H (Live - MTV Unplugged) - Talk About The Passion - The Great Beyond - The Lion Sleeps Tonight - The One I Love - The Sidewinder Sleeps Tonite - This One Goes Out To The One I Love - Tom’s Diner (Suzanne Vega Cover Live) - Tongue (Live In Atlanta) - Tongue - Walk Unafraid - Welcome To The Occupation - Wendell Gee - What’s The Frequency, Kenneth (Live In Atlanta) - Whats The Frequency Kenneth - Why Not Smile - Wicked Game (Live Chris Isaak Cover) - Wolves, Lower - You’re In The Air / R.E.M. &amp; Natalie Merchant - The Counting Song  (Live at McCabe’s ‘87) / R.E.M. &amp; Radiohead - Karma Police (Live) / R.E.M. &amp; U2 - One (Live Acoustic Version).</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MP3 – 29400 – BLIND GUARDIA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28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lang w:val="en-US"/>
              </w:rPr>
            </w:pPr>
            <w:r>
              <w:rPr>
                <w:rFonts w:cs="Times New Roman" w:ascii="Times New Roman" w:hAnsi="Times New Roman"/>
                <w:sz w:val="16"/>
                <w:lang w:val="en-US"/>
              </w:rPr>
              <w:t>A Dark Passage - A Past And Future Secret - And The Story Ends - Another Holy War - Ashes To Ashes - Banish From Sanctuary - Barbara Ann - Battalions Of Fear - Battle Of Sudden Flame - Beyond The Ice - Black Chamber - Blood Tears - Born In A Mourning Hall - Bright Eyes - By The Gates Of Moria - Captured - Damned For All Time - Don’t Break The Circle - Face The Truth - Fast To Madness - Final Chapter (Thus Ends...) - Follow The Blind - Gandalf’s Rebirth - Guardian Of The Blind - Hall Of The King - I’m Alive - Imaginations From The Other Side - Inquisition - Into The Storm - Journey Through The Dark - Lammoth - Lord Of The Rings (Rearanged &amp; Orchestral) - Lord Of The Rings - Lost In The Twilight Hall - Majesty - Mirror Mirror - Mordred’s Song - Nightfall - Noldor (Dead Winter Reigns) - Nom The Wise - Out On The Water - Run For The Night - Somewhere Far Beyond - Spread Your Wings - Surfin’ USA - The Bard’s Song - In The Forest - The Bard’s Song - The Hobbit - The Curse Of Feanor - The Dark Elf - The Elder - The Martyr - The Minstrel - The Piper’s Calling - The Quest For Tanelorn - The Script For My Requiem - The Shire - The Steadfast - Theatre Of Pain (Classic Version) - Theatre Of Pain - Thorn - Time Stands Still - Time What Is Time - To France - Trial By Fire - Trial By The Archon - Vallhalla - When Sorrow Sang - Wizard’s Crown / Blind Guardian &amp; Iced Earth - Excalibur / Blind Guardian &amp; Iced Earth - Poor Man’s Crusad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MP3 – 29500 – BAD RELIGIO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28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16"/>
                <w:lang w:val="en-US"/>
              </w:rPr>
              <w:t>1000 Memories - 1000 More Fools - 21</w:t>
            </w:r>
            <w:r>
              <w:rPr>
                <w:rFonts w:cs="Times New Roman" w:ascii="Times New Roman" w:hAnsi="Times New Roman"/>
                <w:sz w:val="16"/>
                <w:vertAlign w:val="superscript"/>
                <w:lang w:val="en-US"/>
              </w:rPr>
              <w:t>st</w:t>
            </w:r>
            <w:r>
              <w:rPr>
                <w:rFonts w:cs="Times New Roman" w:ascii="Times New Roman" w:hAnsi="Times New Roman"/>
                <w:sz w:val="16"/>
                <w:lang w:val="en-US"/>
              </w:rPr>
              <w:t xml:space="preserve"> Century Digital Boy (Live) - 21</w:t>
            </w:r>
            <w:r>
              <w:rPr>
                <w:rFonts w:cs="Times New Roman" w:ascii="Times New Roman" w:hAnsi="Times New Roman"/>
                <w:sz w:val="16"/>
                <w:vertAlign w:val="superscript"/>
                <w:lang w:val="en-US"/>
              </w:rPr>
              <w:t>st</w:t>
            </w:r>
            <w:r>
              <w:rPr>
                <w:rFonts w:cs="Times New Roman" w:ascii="Times New Roman" w:hAnsi="Times New Roman"/>
                <w:sz w:val="16"/>
                <w:lang w:val="en-US"/>
              </w:rPr>
              <w:t xml:space="preserve"> Century Digital Boy (Penny Wise Mix) - 21</w:t>
            </w:r>
            <w:r>
              <w:rPr>
                <w:rFonts w:cs="Times New Roman" w:ascii="Times New Roman" w:hAnsi="Times New Roman"/>
                <w:sz w:val="16"/>
                <w:vertAlign w:val="superscript"/>
                <w:lang w:val="en-US"/>
              </w:rPr>
              <w:t>st</w:t>
            </w:r>
            <w:r>
              <w:rPr>
                <w:rFonts w:cs="Times New Roman" w:ascii="Times New Roman" w:hAnsi="Times New Roman"/>
                <w:sz w:val="16"/>
                <w:lang w:val="en-US"/>
              </w:rPr>
              <w:t xml:space="preserve"> Century Digital Boy - A Streetkid Named Desire - A World Without A Melody - Against The Grain - All Good Soldiers - Along The Way (Live) - American Jesus  (Live) - American Jesus - Anesthesia - Antisocial Girl - Atomic Garden - Believe It - Best For You - Better Off Dead - Billy - Blenderhead - Cease - Chasing The Wild Goose - Chimera - Come Join Us - Damned To Be Free - Delirium Of Disorder - Do What U Want (Acoustic) - Do What You Want - Don’t Pray On Me - Don’t Sell Me Short - Drunk Sincerity - Empty Causes - Entropy - Faith Alone - Fertile Crescent - Flat Earth Society - Forbidden Beat - Fuck Armageddon... This Is Hell - Fuck Christmas - Generator - Get Off - Give You Nothing - God Rest Ye, Jerry Mentlemen - God Song - Godsmack - Hear It - Heaven Is Falling - Hooray For Me - How Much Is Enough - I Love My Computer - I Saw The Light (Hank Williams) - I Want To Conquer The World - Incomplete - Individual - Infected - Inner Logic - It’s a Long Way to the Promise Land - Johnny Be Good - Joy To The World - Kerosene - Land Of Competition - Leaders And Followers - Let It Burn - Lookin’ In - Man With A Mission - Marked - Markovian Process - Mediocre Minds - Million Days - Misery And Famine - Modern Day Catastrophi - Modern Man - My Poor Friend Me - New America - News From The Front - No Direction - Nobody Listens - Only Entertainment - Operation Rescue - Out Of Hand - Parallel - Part II (The Numbers Game) - Part IV (The Index Fossil) - Pessimistic Lines - Pitty - Pity The Dead - Portrait Of Authority - Positive Aspect Of Negative Thinking - Punk Rock Song (German) - Punk Rock Song - Quality Or Quantity - Queen Of The 21</w:t>
            </w:r>
            <w:r>
              <w:rPr>
                <w:rFonts w:cs="Times New Roman" w:ascii="Times New Roman" w:hAnsi="Times New Roman"/>
                <w:sz w:val="16"/>
                <w:vertAlign w:val="superscript"/>
                <w:lang w:val="en-US"/>
              </w:rPr>
              <w:t>st</w:t>
            </w:r>
            <w:r>
              <w:rPr>
                <w:rFonts w:cs="Times New Roman" w:ascii="Times New Roman" w:hAnsi="Times New Roman"/>
                <w:sz w:val="16"/>
                <w:lang w:val="en-US"/>
              </w:rPr>
              <w:t xml:space="preserve"> Century (Unreleased) - Raise Your Voice - Recipe For Hate - Silent Night (Live) - Silent Night - Skyscraper (Live) - Skyscraper - Slumber - Spirit Shine - Stealth - Stranger Than Fiction - Struck A Nerve - Suffer - Television - Ten In 2010 - The Answer (Live) - The Answer - The Dichotomy - The Dodo - The Fast Life (Unreleased) - The First Noel - The Gray Race - The Handshake - The Hopeless Housewife - The Streets Of America - The Universal Cynic - Them And Us - There Will Be A Way - Tiny Voices - Tomorrow - Too Much To Ask - Turn On The Light - Two Babies In The Dark - Unacceptable - Victims Of The Revolution - Victory - Video Killed The Radio Star - Walk Away - Watch It Die (Live HS-03) - Watch it Die - What Can You Do - When - Whisper In Time - World War III - You Are (The Government) - You - You’ve Got a Chance - Bad Religion &amp; Biohazard - We’re Only Gonna Die (Live) / Bad Religion &amp; NOFX - Should Never Retire - Silent Night (Live) / Bad Religion &amp; Sublime - We’re Only Gonna Die / Bad Religion &amp; The Moderates - Same Ol’ Same Ol’.</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MP3 – 29600 – LIMP BIZKIT</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28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lang w:val="en-US"/>
              </w:rPr>
            </w:pPr>
            <w:r>
              <w:rPr>
                <w:rFonts w:cs="Times New Roman" w:ascii="Times New Roman" w:hAnsi="Times New Roman"/>
                <w:sz w:val="16"/>
                <w:lang w:val="en-US"/>
              </w:rPr>
              <w:t>9 Teen 90 Nine - A Lesson Learned - Boiler - Break Stuff (Master Of The Puppets) - Bring The Noise! - Clunk (Still Metal Ass Beating) - Counterfeit (Album Different Remix) - Counterfeit (Letha Dose Guitar Mix) - Counterfeit (Master Of Puppets) - Counterfeit (Phat Ass Remix) - Counterfeit (USA Radio Edit) - Counterfeit Demo - Counterfeit - Crushed - Dont Go Off Wandering - Entrance - Faith - Family Values Tour ‘99 - Outside (Acoustic) - Fred - Full Nelson - Getcha Groove On - Hold On - Hot Dog - Im Broke - Indigo Flow (Still Metal Ass Beating) - Intro (Master Of Puppets) - It’ll Be OK - Jane Says - Jump Around - Just Like This (Master Of Puppets) - Leech (Still Metal Ass Beating) - Livin It Up - Master Of Puppets (Metallica Cover) - My Way - Next Generation - No Sex - Nobody Loves Me (Still Metal Ass Beating) - Nobody Loves Me - Nookie - Now I Know Why You Hate Me (MI2 Theme) - Opiate (Tool Cover) - Outro (And Hidden Track) - Pollution Demo - Pollution - Rearranged (Family Values Tour 99) - Rearranged (Master Of The Puppets) - Rolling - Scooter - Show Me What You Got - Sinkfinger - Sour - Stripper (Studio) - Stuck Demo (Still Metal Ass Beating) - Stuck Demo - Stuck - Take A Look Around (MI2 Theme) - Thanks For Nothing - The One - Trust - WAAF Indoor Party - Wicked Feat Korn / Limp Bizkit &amp; DMX - Rolling / Limp Bizkit &amp; Eminem - Turn Me Losse / Limp Bizkit &amp; Method Man - Shut The Fuck Up / Limp Bizkit &amp; StainD &amp; Fred Durst &amp; DJ Lethal – Bring.</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MP3 – 29700 – RED HOT CHILLI PEPPERS</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28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lang w:val="en-US"/>
              </w:rPr>
            </w:pPr>
            <w:r>
              <w:rPr>
                <w:rFonts w:cs="Times New Roman" w:ascii="Times New Roman" w:hAnsi="Times New Roman"/>
                <w:sz w:val="16"/>
                <w:lang w:val="en-US"/>
              </w:rPr>
              <w:t>Aeroplane - Apache Rose Peacock - Around The World - Backwoods - Battle Ship - Behind The Sun - Blackeyed Blonde - Blood Sugar Sex Magic - Breaking The Girl - Californication - Castles Made Of Sand (Hendrix Cover RARE!) - City Of Angels (Under The Bridge) - Coffee Shop - Deep Kick - Easily (Woodstock 99) - Easily - Emit Remmus - Falling Into Grace - Fight Like A Brave - Fire - Freaky Styley - Funky Crime - Funky Monks - Get On Top - Get Up And Jump - Give It Away - Good Time Boys - Higher Ground - Hollywood - I Could Have Lied - I Like Dirt - If You Have To Ask - If You Want Me To Stay - Johnny, Kick A Hole In The Sky - Jungle Man - Knock Me Down - Love Trilogy - Magic Johnson - Me &amp; My Friends - Mellowship Slinky In B Major - My Friends - My Lovely Man - Naked In The Rain - Nevermind - No Chump Love Sucker - Nobody Weird Like Me - One Big Mob - Otherside - Parallel Universe - Pea - Porcelain - Pretty Little Ditty - Punk Rock Classic - Purple Stain - Rare Bass Solo - Right On Time - Road Tripping - Rollercoaster Of Love - Savior - Scar Tissue - Search And Destroy - Sex Rap - Sexy Mexican Maid - Shallow Be The Game - Sir Psycho Sexy - Skinny Sweaty Man - Soul To Squeeze - Special Secret Song Inside - Stone Cold Bush - Subterranean Homesick Blues - Suck My Kiss - Take It Slow - Take Me The Place I Love - Taste The Pain - Tearjerker - The Greeting Song - The Power Of Equality - The Righteous &amp; The Wicked - They’re Red Hot - Thirty Dirty Birds - This Velvet Glove - Transcending - Walkabout - Walkin’ On Down The Road - Warped (Live) - Warped - Yertle The Turtle / Red Hot Chilli Peppers &amp; Kurt Cobain - Smells Like Teen Spirit / Red Hot Chilli Peppers &amp; Rhapsody - The Gershwin Groov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MP3 – 29800 – FINAL FANTASY</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285</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lang w:val="en-US"/>
              </w:rPr>
            </w:pPr>
            <w:r>
              <w:rPr>
                <w:rFonts w:cs="Times New Roman" w:ascii="Times New Roman" w:hAnsi="Times New Roman"/>
                <w:sz w:val="16"/>
                <w:lang w:val="en-US"/>
              </w:rPr>
              <w:t>FINAL FANTASY MIX - Drunkin Tiger (Unknown Hip-Hop Group) - Drunkin Tiger - Extreme Trax Final Fantasy (DJ Philip Mix) - Final Fantasy (DJ Liquid) - Final Fantasy Megamix - Final Fantasy Overworld (Rare Dance Mix) - Flying Ship Version 2 (Unreleased Track) - Friends Beats (Dear Friends Jeep Remix) - Main Theme Of Final Fantasy IV (Phat Stylee Remix) - Matoya (SFC Version From Final Fantasy) - Mount Of Sky Dragon (Unreleased Track) - Mystic Quest (Techno Remix) - Opening Idea Version 2 (Unreleased Track) - Opening Idea Version 2 (Unreleased) - Prologue (Arranged Version) - Restless Moments (Previously Unreleased) - Restless Moments (Unreleased Track) - Sea Of Silence - The Origin - The Prelude (Dance Remix) - The Prelude Crystal Mix - The Sea Of Silence (Unreleased Track) - Theme Of Love (Arranged Version) - Tina (New View Snow Remix) - Waltz de Chocobo - Chocobo-Chocobo / FINAL FANTASY SYMPHONIC - Chocobo (Piano) - Christmas De Chocobo - Scene I - Scene II - Scene III - Scene IV - Scene V - Scene VI - Scene VII / FINAL FANTASY - Main Theme - Medley - Techno De Choboco - Techno - The Prelude Crystal Mix (Techno) - The Sound Of Atoms Splitting / FINAL FANTASY 1987-1994 - Scene III - Roaming Sheep - Theme Of Love - The Legend Of The Great Forest - Aeria, The Prophet Of Water - Welcome To Our Town! - Moogle Theme - The Breeze - Trojan Beauty - Dear Friends - Aria De Mezzo Carattere - Rydia - Scene VII - Song De Chocobo - Final Fantasy (Piano Version) / FINAL FANTASY I &amp; II - Welcome To FF World (Arr Version) - Prelude - Ahead On Our Way - Cornelia’s Castle - Overworld Music - Garland’s Temple - Matouya’s Cavern - The Village - The Shop - On The Ship - Beyond The Cave - The Marsh Cave - Resting - The Airship - The Cavern - Sky Tower (Up In Space) - Battle Scene - Victory! - Uptown Village - Sorrow - Fading Away - Prelude - Battle #1 - Revivification - We Meet Again - The Rebel Army - Town Theme - Main Theme - Castle Dandemonium - The Empire’s Army - Chocobo! - Magician’s Tower - Flee! - Dungeon - The Revived Emperor - Battle #2 - Victory Fanfare - Finale - Waltz - The Queen’s Temptation - Dead Music - Fanfare - Welcome To Our Group! - Shop - The Airship - Battle 3 (Unreleased) - Dungeon (Unreleased) - Farewell! FF World (Arr Version) / FINAL FANTASY II - Airship Intro - Big Battle - Castle Baron - Castle Damcyan - Castle Fabul - Elementals - Ending 2 - Ending 3 - Extended Airship Music - Extended Fighting Music 1 - Extended Fighting Music 2 - Main - OSV – Airship - OSV - Battle 1 - OSV - Battle 2 - OSV - Boss - OSV - Final Boss - Overworld Theme - Prologue - The Red Wings - Toria / FINAL FANTASY III - Empire’s Theme (Orchestra) - Rock Mix - Terra (With Voices) / FINAL FANTASY IV - The Prelude - Red Wings - Kingdom Baron - Theme Of Love - Prologue Opening - Welcome To Our Town - Main Theme - Fight 1 - Fanfare - Hello Big Chocobo - Choco-Chocobo - Into Darkness Dungeon - Fight 2 - Ring Of Bomb - Rydia - Castle Damcyan - Cry In Sorrow - Melody Of Lute - Mount Ordeals - Fabul - Run - Suspicion - Golbeza Clad In Dark - Hey Cid - Mystic Mysidia - Long Way To Go - Palom Porom - The Dreadful Fight - The Airship - Tororian Beauty - Samba De Chocobo - Tower Of Bab-Il - Somewhere In The World - Land Of Dwarves - Giott The Great King - Dancing Calcobrena - Tower Of Zot - Illusionary World - The Big Whale - Another Moon - The Lunarians - Within The Giant - The Final Battle - Epilogue - Battle Theme Medly - Calabrena (Symphony) - Castle Toria (Symphony) - Caves (Symphony) - Dancing Calcobrena - Dwarf Castle (Symphony) - Edward’s Theme (Symphony) - Epilogue (Piano Collections) - Epilogue - Main Theme - Melody Of Lute - Mysidia (Symphony) - Mystic Mysidia - Palom And Porom Theme (Symphony) - Prologue - Rydia (Orchestrated) - Rydia (Symphony) - The Prelude (Piano) - Theme Of Love (Piano Collections) - Theme Of Love - Title Theme (Symphony) - Toroian Beauty / FINAL FANTASY IV - CELTIC MOON - The Prelude - Prologue - Chocobo-Chocobo - Into The Darkness - Main Theme - Welcome To Our Town - Theme Of Love - Melody Of Lute - Parom And Polom - Giotto The Great King - Dancing Calcobrena - Mystic Mysidia - Illusionary World - Rydia - Troian Beauty / FINAL FANTASY V - Ahead On Our Way (Piano) - Critter Tripper Fritte (Piano Collections) - Dear Friends (Piano Collections) - Music Box (Piano Collections) - Pc Track 01 - Pc Track 02 - Pc Track 03 - Pc Track 04 - Pc Track 05 - Pc Track 06 - Pc Track 07 - Pc Track 08 - Tenderness In the Air (Piano) - The New Origin (Piano Collection) - Waltz Clavier (Piano Collections) - We’re Pirates! / FINAL FANTASY VI - Atma Weapon - Celes’ Theme (Piano) - Coin Song (Orchestrated) - Coin Song (Piano) - Ending Theme - Forever Rachel - Gau (Piano) - Grand Finale - Johnny C (Piano) - Kefka’s Theme 2 - Kids Run Through The City - Mystery Train - Opening theme - Overworld Theme - Relm (Orchestra) - Snowfield Theme (Orchestral) - Spinach Rag - Terra - The Decisive Battle (Piano) - The Dream Oath Opera (Symphonic) - The Mystic Forest (Piano) - War Of The Magic (Symphonic) / FINAL FANTASY VII - A Great Success - A Secret Sleeping In The Deep Sea - Aeris’ Theme - Ahead On Our Way - Anxious Heart - Anxious Hearts (Remix) - Baretts Theme - Buried In The Snow - Cait Siths Theme - Chasing The Black Caped Man - Cids Theme - Cinco De Chocobo - Continue - Cosmo Canyon - Costa Del Sol - Crazy Motorcycle - Debut - Descendant Of Shinobi - Don Of The Slums - Electric De Chocobo - Fanfare - Farm Boy - Fiddle De Chocobo - Fighting - Final Fantasy Theme (Piano) - Infiltrating ShinRa Tower - Interrupted By Fireworks - Its Difficult To Stand On Both Feet I’snt It - J-E-N-O-V-A - Jenova Absolute - Judgment Day - Life Stream - Lurking In The Darkness - Main Theme - Mako Reactor - Mark Of The Traitor - Mining Town - Off The Edge Of Despair - On That Day Five Years Ago - On The Other Side Of The Mountain - One Winged Angel (Orchestrated) - Opening - Oppressed People - Parochial Town - Prelude - Racing Chocobos (Place Your Bets) - Red XIII Theme - Reunion - Rufus Welcoming Ceremony - Sandy Badlands - Sending A Dream Into The Universe - ShinRa Army Wages A Full-Scale Attack - ShinRa Company - Staff Roll - Steal The Tiny Bronco - Still More Fighting - Stolen Materia - The Birth Of God - The Countdown Begins - The Great Northern Cave - The Mako Cannon Is Fired - The Nightmares Beginning - Theme - Those Chosen By The Planet - Tifa (Piano) - Tifas Theme - Trail Of Blood - Turks Theme - Waltz De Chocobo - Weapon Raid - Who Am I - Who Are You - World Crisis – Wutai - You Can Hear The Cry Of The Planet / FINAL FANTASY VIII PIANO COLLECTION - Blue Fields - Eyes On Me - Fisherman’s Horizon - Succession Of Witches - Ami - Shuffle Or Boogie - Find Your Way - The Oath - Silence And Motion - The Castle - The Successor - Ending Theme - Slide Show Part 2 / FINAL FANTASY IX - MELODIES OF LIFE - Melodies Of Life (Japanese) - Melodies Of Life (English) - Galway - Opening - Music By Nobuo Uematsu - Japanese Title - Fight - Japanese Title - Truth - Miss To Slaughter - Evil Forest - Performance Of Forest - Hole Of Ice - Continent Of Mist - War Of Card - Song Piano (Remix) - Song Piano (Solo) - Meeting - Melodies Of Life (End Theme) / FINAL FANTASY IX – ORIGINAL SOUNDTRACK - DISC 1 - The Place I’ll Return to Someday - Memories Erased In The Storm - Battle Strategy Conference - The Skies Of Alexandra - Vivi’s Theme - Feel My Blade - Vamo’ Alla Flamenco - Decisive Action - Jesters Of The Moon - Steiner’s Theme - Prima Vista Band - Stolen Eyes - Tonight - Your Warmth - Mistaken Love - Queen Of The Abyss - Awakened Forest - Battle 1 - Fanfare - Memories Of That Day - Battle 2 - Game Over - Run! - Goodnight - Crossing Those Hills - Ice Caverns - Frontier Village Dali - Far Away In The Twilight - Reckless Steiner - Limited Time - Zidane’s Theme - Black Waltz / DISC 2 - Cid’s Theme - One Danger Put Behind Us... - Lindblum - Song of Memories - Hunter’s Chance - Qu’s Marsh - Quina’s Theme - Aloha De Chocobo - Ukulele De Chocobo - Freyja’s Theme - At The South Gate Border - Fairy Battle - Burmecian Kingdom - A Face Unforgotten - Kuja’s Theme - The Sword Of Doubt - Sleepless City Treno - Theme Of The Tantalus - Immoral Melody - Garnet’s Theme - Gargan Roo - Cleyra’s Trunk - Cleyra Settlement - Eternal Harvest - Grieve For The Skies - Extraction / DISC 3 - Ambush Attack - Loss Of Me - Fossil Roo - Mountain Pass - Conde Petie - Black Mage’s Village - Unfathomed Reminiscence - Ceremony For The Gods - Eiko’s Theme - Ruins Of Madain Sari - Walls Of The Sacred Beasts - Iifa Tree - Salamander’s Theme - Footsteps Of Desire - We Are Thieves! - Slew Of Love Letters - Quad Mist - Moogle (Mogri)’s Theme - Protecting My Devotion - The Chosen Summoner - Keeper Of Time - Oeilvert - A Transient Past - The Sneaky Frog - Esto Gaza - Gurugu Volcano - The Heart Of Melting Magic / DISC 4 - The Airship, Hildagaldy - Secret Library Daguerreo - Ipsen’s Heritage - The Four Medallions - Successive Battles - Terra - Bran Bal, The Soulless Village - The Castle Frozen In Time - You’re Not Alone! - Passing Sorrow - The Evil Mist’s Rebirth - Assault Of The White Dragons - Place Of Memory - Crystal World - Dark Messenger - Final Battle - Bittersweet Romance - Hidden Lips - I Want To Be Your Bird - Two Hearts Not Captured - Towards That Gate - Melodies Of Life - Final Fantasy - Prelude - CCJC TVCM 15- (Coca-Cola) - CCJC TVCM 30- (Coca-Cola) - The Layers Of Harmony / FINAL FANTASY TACTICS - Opening - Backborn Story - P.R. Movie - Character Introductions - Character Making - Prologue Movie - Pray - Enemy Attack - Trisection - Commander In Training - Attack Team - Unavoidable Battle - Mission Complete - Hero’s Theme - Algus - World Map - Shop - Warrior’s Hideout - Fur, Meat, And Bones Store - Team Making - Brave Story - Pub - Data Screen - Desert Land - Alma’s Theme - Cryptic Mood - Decisive Battle - Cry Of Pain - Remnants - Anxiety - Tension 1 - Game Over - Tutorial - And I Ran Away - Antipyretic - Apoplexy - Back Fire - Battle Music 1 - Delias Theme - Random Waltz - Run Past Through The Plain - Zalbag, The Holy Knigh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MP3 – 29900 – ARABIAN NIGHTS VOLUME 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28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lang w:val="en-US"/>
              </w:rPr>
            </w:pPr>
            <w:r>
              <w:rPr>
                <w:rFonts w:cs="Times New Roman" w:ascii="Times New Roman" w:hAnsi="Times New Roman"/>
                <w:sz w:val="16"/>
                <w:lang w:val="en-US"/>
              </w:rPr>
              <w:t>ALIEK ASAAL - Belly Dance / ANDY - Dokhtar Irani - Entezar - Ey Iran - Jasoor - Nemiyay - Shaitanat - Sheitoon / ANDY &amp; KOUROS - Aamaneh - Behesh Begho - Khodayeh Asemoona - Topoli / ANDY &amp; LEILA &amp; DARIUSH - Gharimaanaaneh Vatan (Remix) / AREF - Koochooloo / BIJAN MORTAZAVI - Cheshmaye To - Doubt – Sabzehzaar - Sweet Scent Of Love / BLACK CATS - Aftab Labeh Boomeh - Doost Dashtanee - Ey Yaar - Mimiram Barat - Sinerela / DARIUSH - Ageh Cheshmat - Ahay Mardom Donya - Ashofte Bazar - Atal Matal - Bahar - Beman Nagoo Doostet Daram - Booye Khoobe Gandom - Dastaye To - Del Darya - Fasly Dobare - Gharn - Goftego Ba Del - Gole Baron Zade - Khooneh - Man Hanooz Khab Mibinam - Mara Be Khaneam Bebar - Naghseye Goghafia - Parandeh 01 - Parandeh 02 - Parandeh 03 - Parandeh 04 - Parandeh 05 - Paria - Parseh - Persian 01 - Persian 02 - Persian 03 - Persian 04 - Persian 05 - Persian 06 - Persian 07 - Persian 08 - Poshtesar Jahaname - Shab Shekan - Shaghayegh - Shomaly - Taghat - Teegheem O Nemiboreem - Yavar E Hamisheh Moamen / DARIUSH &amp; EBI - Noono Paneero Sabzi / DARIUSH RAFFIE - Khaabi Bood (Very Old) - Malelekeh-e Golha (Very Old) / DAVOOD BEHBOODI - Asal / EBI - Be To Nameh Minevisam - Dorahi - Geryeh Nekon - Hamvatan - Khooneh - Sabad Sabad / FARAMARZ ASLANI - Ahooye Vahshi - Del Asireh / FARHAD - Saghf / GOOGOOSH - Adama - Del-tangi - Dige Ashk - Dige Ashkam Vase Man Naz Mikoneh - Gessegoye Pire Shahram - Gharibeh Ashena - Kaj Kola-Khan - Kooh - Man Amadeham - Parandeh / HAYDEH - Afsane Hasti - Amadeam - Atre Oud - Bahar Bahar - Eshareh - Faryad - Ghame Lanati - Gole Sangam - Man Khodam Raftaniam - Masti - Mikham 20 Sale Basham - Nagoo Nagoo - Roozaayeh Roshan - Saaghar E Hasti - Saal - Sarab - Shanehayat - Soghati - Tarikhe Eshgh - Zamooneh - Zendegi / HAYDEH &amp; MAHASTI - Vedaa / ISHAN - Zendegi / KOUROS - Atish - Ay Kalak - Dokhtare Hamsaye - Ghayeghe Shekaste - Goosh Kon Khodayaa - Mahe Asal - Naz Nakon - Shahre Ashegha - To Doorooghatam Ghashange - Vaghtee Ke As Dar To Miay - Yeah Ghadam To / KOUROSH YAGHMAIE - Gole Yakh / LEILA FOROUHAR - Armenian Medley - Ashegh Shodam - Ballady - Persian Mix / MAHASTI - Akhare Zamon - Bya Benvisim (Female Vocals) - Ghadima - Ghamgin O Tanha - Khoobe Man - Mehmon Navazi - Tapesh - Vedaa / MANSOUR - Cheshmeh Siaat / MARTIK - Ajab Bahaarie - Doe Delbar - Doust O Doshman - Faghat Yekbar - Hamkhouneh - Khoda Asheghet Koneh - Maah - Mahtab Khanoom - Medly - Nahaayat - Niloofar - Sarshaar Az Eshgh - Yad E Toe Hastam - Zoleykha / MARZIEH - Avaazeh Del / MEHRDAD - Khanoomi / MOEIN - Parichehr - Rasm - Royaa - Safar - Sekke - Sobhet Nekheyr Azizam - Tannaz - Tou Khoobi - Zendegi / MORTEZA - Siah Gisoo / OMID - Aarezoo - Jasamin - Roozegar - Sar Boland / PERSIAN - Hatef 04 - Hatef 06 - Hatef 07 / RAMESH - Dagheh Dagh - Gofteh Goye Sabz / SANDY - Aroosiye Bandari - Bambim - Bi Taghsir (Persian Rap) - Boro Baabaa - Cobra - DkyDky (Arabic) - Dokhtar Ahvazi - Pari / SATTAR - Ahaay Mastaye Ashegh - Be Eshg - Goleh Pouneh - Omadi - Sedaye Baroon - Shazdeh Khanoom - Vares / SHADMEHR AGHILI - Navaii / SHAHRAM K. - Mageh Man / SHAHRAM NAZERI - Ba Man Sanama / SHAHRAM SHABPAREH - Pariyaa / SIAVASH - Begoo Areh - Choopoon - Dokhtareh Choopoon - Ghahr O Ashti - Maal E Mani (Gold) - Yavash Yavash / SIAVASH GHOMAISHI - Farangis - Ghooroob / SUSAN ROSHAN - Nafahmidam / VIGEN - Maraa Beboo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MP3 – 30000 – MOVIE THEMES VOLUME 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287</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16"/>
                <w:lang w:val="en-US"/>
              </w:rPr>
              <w:t>ANTZ - Opening Titles - Z’s Theme - The Colony - General Mandible - Princess Bala - The Bar - There Is A Better Place - Guantanamera - The Antz Go Marching To War - Weaver And Azteca Flirt - The Death Of Barbados - The Antz Marching Band - The Magnifying Glass - Ant Revolution - Mandible And Cutter Plot - The Picnic Table - The Big Shoe - Romance In Insectopia - Back To The Colony - Z To The Rescue - Z’s Alive! / APOLLO 13 - Main Title - One Small Step (Dialogue) - Night Train (James Brown) - Groovin’ (The Young Rascals) - Somebody To Love (Jefferson Airplane) - I Can See For Miles (The Who) - Purple Haze (Jimi Hendrix) - Lauch Control + All Systems Go (Dialogue) - The Launch - Welcome To Apollo 13 (Dialogue) - Spirit In The Sky (Norman Greenbaum) - House Cleaning + Houston, We Have A Problem (Dialogue) - Master Alarm - What’s Going On (Dialogue) - Into The LEM - Out Of Time + Shut Her Down (Dialogue) - Darkside Of The Moon - Failure Is Not An Option (Dialogue) - Honky Tonkin’ (Hank Williams) - Blue Moon (The Mavericks) - Waiting For Disaster + A Privilege (Dialogue) - Re-Entry &amp; Splashdown - End Titles / ARMAGEDDON - Armageddon Suite - Harry &amp; Grace Make Peace - AJ’s Return - Oil Rig - Leaving - Evacuation - Harry Arrives At NASA - Back in Business - Launch - 5 Words - Underwater Simulation - Finding Grace - Armadillo - Short Straw - Demands - Death Of Mir - Armageddon Piano - Long Distance Goodbye-Landing / BATMAN MOTION PICTURE - The Batman Theme - Roof Fight - First Confrontation - Kitchen, Surgery, Face-Off - Flowers - Clown Attack - Batman To The Rescue - Roasted Dude - Photos-Beautiful Dreamer - Descent Into Mystery - The Bat Cave - The Joker’s Poem - Childhood Remembered - Love Theme - Charge Of The Batmobile - Attack Of The Batwing - Up The Cathedral - Waltz To The Death - The Final Confrontation - Finale - Batman Theme Reprise / BLADE RUNNER (PRIVATE EDITION 1993) - Ladd Company Logo - Main Titles And Prologue - Los Angeles November 2019 - Deckard Meets Rachael - Bicycle Riders - Memories Of Green - Bladerunner Blues - Deckard’s Dream - On The Trail Of Nexus - If I Didn’t Care - Love Theme - Prodigal Son Brings Death - Dangerous Days - Wounded Animals - Tears In The Rain - End Titles - One More Kiss Dear - Trailer and Alternate Main Titles - Robert Randles - Japanese Woman’s Blimp Song / BRAVEHEART - Main Title - A Gift Of A Thistle - Wallace Courts Murron - The Secret Wedding - Revenge - Murron’s Burrial - Gathering The Clans - Sons Of Scotland - The Battle Of Stirling - For Love Of A Princess - Falkirk - Betrayal And Desolation - Mornay’s Dream - The Legend Spreads - Princess Pleads For Wallace - Execution Of Bannockburn - End Credits / CHICKEN RUN - Opening Escape - Main Titles - The Evil Mrs. Tweedy - Rats - Chickens Are Not Organized (Powell &amp; Gregson-Williams) - We Need A Miracle - Rocky And The Circus - Flight Training - A Really Big Truck Arrives - Cocktails And Flighty Thought - Babs’ Big Break - Up On The Roof - Into The Pie Machine - Rocky, A Fake All Along - Building The Crate - The Chickens Are Revolting - Lift Off - Escape To Paradise / CON AIR - Con Air Theme - Trisha - Carson City - Lear Crash - Lerner Landing - Romantic Chaos - The Takeover - The Discharge - Jailbirds - Cons Check Out Lerner - Poe Saves Cops - The Fight - Battle In The Boneyard - Poe Meets Larkin - Bedlam Larkin - Fire Truck Chase - Overture / DUNE - Prologue - Main Title - Robot Fight - Leto’s Theme - The Box - The Floating Fat Man (The Baron) - Trip To Arrakis - First Attack - Prophecy Theme - Dune (Desert Theme) - Paul Meets Chani - Prelude (Take My Hand) - Paul Takes The Water Of Life - Big Battle - Paul Kills Feyd - Final Dream - Take My Hand / ESCAPE FROM NEW YORK - Main Title - Up The Wall Airforce #1 - Orientation #2 - Engulfed Cathedral (Debussy) - Back To The Pod - The Crazies Come Out - Arrival At The Library - Everyone’s Coming To New York - The Duke Arrives - The Barricades - Police State - Romero And The President - The President At The Train - The President Is Gone - Chase Across The 69</w:t>
            </w:r>
            <w:r>
              <w:rPr>
                <w:rFonts w:cs="Times New Roman" w:ascii="Times New Roman" w:hAnsi="Times New Roman"/>
                <w:sz w:val="16"/>
                <w:vertAlign w:val="superscript"/>
                <w:lang w:val="en-US"/>
              </w:rPr>
              <w:t>th</w:t>
            </w:r>
            <w:r>
              <w:rPr>
                <w:rFonts w:cs="Times New Roman" w:ascii="Times New Roman" w:hAnsi="Times New Roman"/>
                <w:sz w:val="16"/>
                <w:lang w:val="en-US"/>
              </w:rPr>
              <w:t xml:space="preserve"> Street Bridge - Over The Wall / FORREST GUMP - Elvis Presley - Hound Dog - Duane Eddy - Rebel Rouser - Clarence -Frogman- Henry - (I Don’t Know Why) But I Do - The Rooftop Singers - Walk Right In - Wilson Pickett - Land Of 1000 Dances - Joan Baez - Blowin’ In The Wind - Creedence Clear Water Revival - Fortunate Son - The Four Tops - I Can’t Help Myself (Sugar Pie Honey Bunch) - Respect - Bob Dylan - Rainy Day Women #12 &amp; 35 - The Beach Boys - Sloop John B - The Mammas And The Papas - California Dreamin’ - Buffalo Springfield - For What It’s Worth - Jackie DeShannon - What The World Needs Now Is Love - The Doors - Break On Through (To The Other Side) - Simon &amp; Garfunkel - Mrs. Robinson - Jefferson Airplane - Volunteers - The Youngbloods - Let’s Get Together - Scott McKenzie - San Francisco (Be Sure To Wear Some Flowers In Your Hair) - The Byrds - Turn! Turn! Turn! (To Everything There Is A Season) - The Fifth Dimension - Let The Sunshine In - Harry Nilsson - Everybody’s Talkin’ - Three Dog Night - Joy To The World - The Supremes - Stoned Love - B.J. Thomas - Raindrops Keep Falling On My Head - Randy Newman - Mr. President (Have Pity On The Working Man) - Lynyrd Skynyrd - Sweet Home Alabama - The Doobie Brothers - It Keeps You Runnin’ - Gladys Knight &amp; The Pips - I’ve Got To Use My Imagination - Willie Nelson - On The Road Again - Bob Seger &amp; The Silver Bullet Band - Against The Wind - Alan Silvestri - Forrest Gump Suite / GLADIATOR - Progeny - The Wheat - The Battle - Earth - Sorrow - To Zucchabar - Patricide - The Emperor Is Dead - The Might Of Rome - Strength And Honor - Reunion - Slaves To Rome - Barbarian Horde - Am I Not Merciful - Elysium - Honor Him - Now We Are Free / HIGHLANDER - The Highlander Theme - Rachel’s Surprise - Who Wants To Live Forever - The Quickening - Swordfight At 34</w:t>
            </w:r>
            <w:r>
              <w:rPr>
                <w:rFonts w:cs="Times New Roman" w:ascii="Times New Roman" w:hAnsi="Times New Roman"/>
                <w:sz w:val="16"/>
                <w:vertAlign w:val="superscript"/>
                <w:lang w:val="en-US"/>
              </w:rPr>
              <w:t>th</w:t>
            </w:r>
            <w:r>
              <w:rPr>
                <w:rFonts w:cs="Times New Roman" w:ascii="Times New Roman" w:hAnsi="Times New Roman"/>
                <w:sz w:val="16"/>
                <w:lang w:val="en-US"/>
              </w:rPr>
              <w:t xml:space="preserve"> Street - Under The Garden - The Prize - Finger Dip - Rebel Troops - Dam Raid - White Cloud - Mac Absorbs Reno - Shield Shatters - Alan Dies - Love Theme - Shrine Fight - Massacre (The Beginning) - Laundry Room - Quickening 2 - Revolution - Final Battle - Quickening 3 - Epilogue / LITTLE BUDDHA - Main Theme - Opening Titles - The First Meeting - Raga Kirvani - Nepalese Caravan - Victory - Faraway Song - Red Dust - River Ashes - Exodus - Evan’s Funeral - The Middle Way - Raga Naiki Kanhra (The Trial) - Enlightenment - The Reincarnation - Gompa-Heart Sutra - Acceptance (End Credits) / MARS ATTACKS! - Introduction - Main Titles - First Sighting - The Landing - Ungodly Experiments - State Address - Martian Madame - Martian Lounge - Return Message - Destructo X - Loving Heads - Pursuit - The War Room - Airfield Dilemma - New World - Ritchie’s Speech - End Credits - Indian Love Call - It’s Not Unusual / SPEED - Main Title - The Rescue - Entering Airport - Rush Hour - Helen Dies - The Gap - Choppers - Pershing Square - Elevator Peril - Fight On Train - Dangling Feet - City Streets - Wildcat - The Dolly - Move - Pop Quis - Freight Elevator - Elevator Stall - End Title / STARGATE - Stargate Overture - Giza, 1928 - Unstable - The Coverstones - Orion - The Stargate Opens - You’re On The Team - Entering The Stargate - The Other Side - Masradge Drag - The Mining Pit - King Of The Slaves - Caravan To Nagoda - Daniel &amp; Shauri - Symbol Discovery - Sarcophagus Opens - Daniel’s Masradge - Leaving Nagada - Ra - The Sun God - The Destruction Of Nagada - Myth, Faith, Belief - Procession - Slave Rebellion - The Seventh Symbol - Quartz Shipment - Battle At The Pyramid - We Don’t Want to Die - The Surrender - Kasuf Returns - Going Home / STARSHIP TROOPERS - Fed Net March - Klendathu Drop - Punishment - Asteroid Grazing - Tango Urilla - Hopper Canyon - Bugs!! - Dizzy’s Funeral - Destruction Of Rodger Young - Brainbug - They Will Win - Into It (Vocal - Zoe Poledouris) / THE FIFTH ELEMENT - A Bomb In The Hotel - Aknot! Wot (Bonus Track) - Akta - Badaboom - Five Millenia Later - Heat - Human Nature - Koolen - Korben Dallas - Lakta Ligunai - Leeloo - Leeloominai - Little Light Of Love (End Titles Version) - Little Light Of Love - Lucia Di Lammermoor - Mangalores - Mina Hinoo - Mondoshawan - No Cash No Trash - Pictures Of War - Plavalaguna - Protect Life - Radiowaves - Ruby Rap - The Diva Dance - Timecrash / THE ROCK - Hummel Gets The Rockets - Rock House Jail - Jade - In The Tunnels - Mason’s Walk - First Launch - Rocket Away - Fort Walton - Kansas - The Chase / TWISTER - Wheatfield - Where’s My Truck - Futility - Downdraft - Drive In - The Big Suck - Going Green - Sculptures - Cow - Ditch - Wakita - Bob’s Road - We’re Almost There - Dorothy IV - Mobile Home - God’s Finger - William Tell-Oklahoma Medley - End Title (Respect The Wind) / WIZARD OF OZ - Main Title - Trouble In School - Farmyard - Over The Rainbow - Miss Gulch - Leaving Home - Crystal Gazing - Cyclone - Munchkinland - I’m Not A Witch - Come Out, Come Out - It Really Was No Miracle - We Thank You Very Sweetly - Main Title (Alternate) - As Mayor Of The Munchkin City - As Coroner, I Must Aver - Ding-Dong! The Witch Is Dead - The Lullaby League - The Lollipop Guild - We Welcome You To Munchkinland - Threatening Witch - Leaving Munchkinland - Good Fairy Vanishes - Follow The Yellow Brick Road - You’re Off - The Cornfield - If I Only Had A Brain - We’re Off To See The Wizard - The Apple Orchard - If I Only Had A Heart - Witch On Roof - Bees &amp; Tin Woodman Lament - We’re Off To See The Wizard - Into The Forest Of Wild Beasts - The Lions Confession - If I Only Had The Nerve - We’re Off To See The Wizard - Poppies - The Spell - Sign On The Gate - The City Gates Open - The Merry Old Land Of Oz - Change of The Guard - Wizard’s Exit - If I Were King Of The Forest - At The Gates Of Emerald City - Magic Smoke Chords - Terrified Lion - The WIzard’s Expose-Emerald City Graduation - I Hereby Decree - Delirious Escape-Delirious Escape Continues - Ding-Dong! The Witch Is Dead - Over The Rainbow (Partial Take) - March Of The Winkies - If I Only Had A Brain (Unused Dance Music) - If I Only Had A Heart (Unused Version) - The Lion’s Confession (Outtake) - Poppies (Alternate Version W Heavenly Choir) - Optimistic Voices (Rehearsal Demo) - Optimistic Voices (Alternate Vocal Voices) - The Merry Old Land Of Oz (Orchestra Angles) - If I Were King Of The Forest (Alternate) - The Jitterbug (Choreography Rehersal) - Over The Rainbow Reprise (Outtaje) - Ding-Dong! Emerald City (Alternate Version) - Over The Rainbow (Alternate Take) - End Title (Alternate Version).</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MP3 – 30100 – DAVID ARKENSTONE (NEW AGE)</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288</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lang w:val="en-US"/>
              </w:rPr>
            </w:pPr>
            <w:r>
              <w:rPr>
                <w:rFonts w:cs="Times New Roman" w:ascii="Times New Roman" w:hAnsi="Times New Roman"/>
                <w:sz w:val="16"/>
                <w:lang w:val="en-US"/>
              </w:rPr>
              <w:t>ANOTHER STAR IN THE SKY - Pool Of Radiance - Far Far Away - Light In The East - Under The Canopy - Voices Of The Night - Another Star In The Sky - Taken By The Wind - Canyon Of The Moon - Naked In The Wind - Ride Into Midnight / CARAVAN OF LIGHT - Inshallah - Skies Of Africa (Feat. Andre Manga) - The Jade Mountain - The Road To Zanzibar (Feat. Valerie Fahren) - Jewels Of The Night - Dance In The Desert - The Spice Road - Rendezvous - Under The Gypsy Moon (Feat. Carlos Murguia) - Through The Marketplace - Caravan Of Light / CITIZEN OF THE WORLD - Forest Runners - Desert Crossing - Moonflower - The Gypsy Camp - Safe Passage - Ceremony - Land Of The Tiger - Carried Away Across The Sea - Temple Of The Pharoah - Into The Dreamtime / CITIZEN OF TIME - Top Of The World - The Great Wall - Firestix - Out Of The Forest And Into The Trees - The Malabar Caves - Voices Of The Anasazi - The Northern Lights - Rumours Of Egypt - Splendor Of The Sun - Explorers / IN THE WAKE OF THE WIND - Papillon - Dark Dunes - Not Too Far To Walk - Borderlands - The Rug Merchant - Firedance - THe Southern Cross - Overture - The Stardancer - Morning Sun On The Sails - The Lions’s Breath - Dances Of Jankayla - Discovery - Emerald Dream - Through The Gates - Sailing / ISLAND - Nantucket - Ballet - The Island Road - Desert Ride - Along The Shoreline - Caravan - Hindu Holiday - Passage - Nullarbor - The Palace - Carnation Lily Lily Rose / QUEST OF THE DREAM WARRIOR - KYLA’S JOURNEY - Prelude (Tallis The Messenger) - Rhythms Of Vision - The Journey Begins- Kyla’s Ride - The Voice - Dance Of The Maidens - The Magic Forest - Road To The Sea - The Temple Of Vaal - Wings Of The Shadow - Homecoming / RETURN OF THE GUARDIANS - Border Journey - Chosen Voices - Winds Of Change - The Forgotten Lands - Two Hearts - City In The Clouds - Mask - Water Of Life (Out Of Darkness Transformation) / ROBOT WARS - Reunion - Main Titles - Desert Patrol - Aftermath - The Estern Alliance - Leda’s Pictures - Shim-Ku - Ride To Crystal Vista - Skirmish - The Streets Of Crystal Vista - Underground Discovery - Nightfight - The Search For MEGA-1 - Opening The Tomb - Pursuit ( MEGA Rises ) - The Final Battle - Love Theme And End titles / SPIRIT WIND - The Ancient Road - Destiny - Companions - Magic - Night Visions - Continue To Be - The Wolf Hunt - Northern Song - Wind In The Trees - A Special Place - River Crossing - Legends - Changes - Spirit Wind - The Long Way Home / THE CELTIC BOOK OF DAYS - Equos Fair - Heart Of Spring - Stormcry - Road To The Faire - Light Of The Water - In The Ancient Time - The Festival - Yearning Hearts - Behind Walls Of Stone - The Boats - Cailleach’s Whisper - Children Of The Sun - The Turning Of The Year - The Dragon’s Breath - The Quest Of Culhruch / THE SPIRIT OF OLYMPIA - Prelude (Let The Games Begin!) - Savannah Runner - Memories Of Gold - Keeper Of The Flame - From The Forge To The Field - Heartfire - Celebration - Close Without Touching - Glory - A Night In The Village - Walk With The Stars - Marathon Man - The Spirit Of Olympia / VALLEY IN THE CLOUDS - Ancient Legend - Stepping Stars - Valley In The Clouds - Princess - Eastern Dream - Night Wind - Rain - The Sun Girl - Lost Templ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MP3 – 30200 – RYUICHI SAKAMOTO (NEW AGE)</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289</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16"/>
                <w:lang w:val="en-US"/>
              </w:rPr>
              <w:t>1919 - 1</w:t>
            </w:r>
            <w:r>
              <w:rPr>
                <w:rFonts w:cs="Times New Roman" w:ascii="Times New Roman" w:hAnsi="Times New Roman"/>
                <w:sz w:val="16"/>
                <w:vertAlign w:val="superscript"/>
                <w:lang w:val="en-US"/>
              </w:rPr>
              <w:t>st</w:t>
            </w:r>
            <w:r>
              <w:rPr>
                <w:rFonts w:cs="Times New Roman" w:ascii="Times New Roman" w:hAnsi="Times New Roman"/>
                <w:sz w:val="16"/>
                <w:lang w:val="en-US"/>
              </w:rPr>
              <w:t xml:space="preserve"> Coronation - A Day A Gorilla Gives A Banana - A Day In The Park - A Rain Song - A Tribute To N.J.P. - Acceptance (End Credits) - Adelic Penguins - Affair - Aile de Honneamise (Main Theme) - Aisheteru – Aishetenai - Aoneko No Torso (Smoochy) - Aoneko No Torso - Aqua - Armo - Assassination - Atelier - Bachata - Bathroom - Bed - Bed-Museum - Before Long - Belly - Beyond Reason - Bibo No Aozora (Smoochy) - Bibo No Aozora - Boxing - Bring Them Home - Car Crash - Cemetery - Chanson - Chant Avec Cithare - Choral No. 1 - Choral No. 2 - Couch, Set Up, Canvas - Cut My Queue - Daikokai - Daikoukai (Verso lo Schermo) - Demo Guns - Dennogiwa - Distant Thunder - Dr. Gunoumu’s Funeral - Duty - Dying - El Mar Mediterrani (Cinemage) - Energy Flow - Enlightenment - Evan’s Funeral - Execution - Exodus - Fade - Fall - Faraway Song - Fever Ride - Forbidden Colours (Cinemage) - Funeral - Futility Uselessness Waste - Gate - George In Rain - Germination - Getting Up Leaving The Sickbed - Gohatto (End Theme) - Gohatto (Opening Theme) - Gohatto (Piano Version) - Gompa-Heart Sutra - Goulov Limma - Grand Hotel - Happy Bus Ride - Hemisphere - High Heels (Main Theme) - Holy Sacred Riikuni - In Bed - Insensatez - Intermezzo - Japan - Je Chante - Killing - Kyoto - Little Buddha (Cinemage) - Little Buddha (Main Theme) - Little Buddha (Opening Titles) - Lock - Loneliness - Lorenz And Watson - Love Is The Devil - M.A.Y. (In The Backyard) - M.A.Y. - Manatsu No Yo No Ana - Manchukuo Party - Manchukuo Waltz - Market - Marnia’s Tent - Match - Merry Christmas Mr. Lawrence (Playing The Orchestra) - Merry Christmas - Midnight Sun - Milan 1909 - Monologue - Mouse - Murder - Museum 2 - Museum - N.Y. - National Defense Department - Nepalese Caravan - Night Train - Nightmares - Noise Uproar Nuisance - On The Bed (Dream) - On The Hill - Open The Door - Opus - Out To Space - Owl - Paint It Blue - Persuasion - Poesia - Port’s Composition - Prelude - Prostitute - Put Your Hands Up (Piano Version) - Raga Kirvani - Raga Naiki Kanhra (The Trial) - Railroad Man (Piano Version) - Rain (I Want A Divorce) - Rain - Red Dust - Redman 1 - Redman 2 - Redman 3 - Rela’che - Replica (Cinemage) - Replica 2 - Replica - Reversing - Ride Ride Ride (Celliers’ Brothers Song) - Riikuni’s Theme - Rio - River Ashes - Russian Army - Senso – War - Sex - Sexy - Shirotsugu’s Resolution Determination - Slat Dance - Sonatine - Song Melody Anyamo - Souzaburoh - Station - Suggestion - Suicide - Supper - Switch - Taboos - Tango (Version Castellano) - Tango - Temple - Tension - The Baby (Was Born Dead) - The Fight - The First Meeting - The Gate - The Last Emperor (Cinemage) - The Last Emperor (Playing The Orchestra) - The Last Emperor (The End Theme) - The Last Emperor - The Last Steps Phases - The Middle Way - The Reincarnation - The Sacred Koran - The Seed And The Sower - The Seed - The Sheltering Sky Theme (Piano Version) - The Sheltering Sky Theme - The Sheltering Sky - The Wuthering Heights (Cinemage) - The Wuthering Heights - Tibetan Dance (Version) - Toilet - Tong Poo - Uetax - Ugetsu - Ulu Watu - Variety Show - Victory - Walk - War - Water Drop - Water Is Lif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MP3 – 30300 – DREAM HOUSE</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29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lang w:val="en-US"/>
              </w:rPr>
            </w:pPr>
            <w:r>
              <w:rPr>
                <w:rFonts w:cs="Times New Roman" w:ascii="Times New Roman" w:hAnsi="Times New Roman"/>
                <w:sz w:val="16"/>
                <w:lang w:val="en-US"/>
              </w:rPr>
              <w:t>A CHANGE OF SEASONS - A Change Of Seasons - Funeral For A Friend - Love Lies Bleeding - Perfect Strangers - The Rover - Achilles Last Stand - The Song Remains The Same - The Big Medley - Awake - 01 - 6 o’clock - Caught In A Web - Innocence Faded - A Mind Beside Itself - I. Erotomania - A Mind Beside Itself - II. Voices - A Mind Beside Itself - III. The Silent Man - The Mirror - Lifting Shadows Off A Dream - Scarred - Space-Dye Vest / FALLING INTO INFINITY - New Millennium - You Not Me - Peruvian Skies - Hollow Years - Burning My Soul - Hell’s Kitchen - Lines In The Sand - Take Away My Pain - Just Let Me Breath - Anna Lee - Trial Of Tears / HOLLOW YEARS (JAPANESE SINGLE) - Hollow Years (Radio Edit) - Hollow Years (LP Version) - You Or Me (You Not Me Demo Version) - The Way It Used To Be (Non LP Track) - Burning My Soul-Hell’s Kitchen (Live) - Another Hand-The Killing Hand (Live) / IMAGES AND WORDS - Pull Me Under - Another Day - Take The Time - Surrounded - Metropolis - Part I - Under A Glass Moon - Wait For Sleep - Learning To Live / METROPOLIS PT.2 – SCENES FROM A MEMORY - Scene One - Regression - Scene Two - I. Overture 1928 - Scene Two - II. Strange Deja Vu - Scene Three - I. Through My Words - Scene Three - II. Fatal Tragedy - Scene Four - Beyond This Life - Scene Five - Through Her Eyes - Scene Six - Home - Scene Seven - I. The Dance Of Eternity - Scene Seven II. One Last Time - Scene Eight - The Spirit Carries On - Scene Nine - Finally Free / ONCE IN A LIVETIME - A Change Of Seasons I- The Crimson Sunrise - A Change Of Seasons II - Innocence - Puppies On Acid - Just Let Me Breathe - Voices - Take The Time - Derek Sherinian Piano Solo - Lines In The Sand - Scarred - A Change Of Seasons IV- The Darkest Of Winters - Ytse Jam - Mike Portnoy Drum Solo - Trial Of Tears - Hollow Years - Take Away My Pain - Caught In A Web - Lie - Peruvian Skies - John Petrucci Guitar Solo - Pull Me Under - Metropolis - Learning To Live - A Change Of Season VII- The Crimson Sunset / THROUGH HER EYES - Through Her Eyes (Radio Edit) - Through Her Eyes (Alternate Album Mix) - Home (Live) - When Images And Words Unite (Liv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MP3 – 30400 – KITARO (NEW AGE)</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29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lang w:val="en-US"/>
              </w:rPr>
            </w:pPr>
            <w:r>
              <w:rPr>
                <w:rFonts w:cs="Times New Roman" w:ascii="Times New Roman" w:hAnsi="Times New Roman"/>
                <w:sz w:val="16"/>
                <w:lang w:val="en-US"/>
              </w:rPr>
              <w:t>A Drop Of Silence - A Passage Of Life - Agreement - Aqua - Aurora - Auspicious Omen - Bell Tower (With New Age) - Bell Tower - Bodhisattva - By The Seaside - Caravansary - Cosmic Wave - Dance Of Sarasvati An Enchanted Evening - Dawn - Del Mar - Dream Of Chant - Earth (Land Theme) - Earth Born - Encounter - End Title - Endless Water - Estrella - Everlasting Road - Fata Margana - Fiesta - Fire - Flying Celestial Nymphs - Free Flight - From Astral - Fuji - Full Moon - Gaia - Ganga (India) - Ganga - God Of Thunder - Hajimari - Harmony Of The Forest - Heaven And Earth (Land Theme) - Heavenly Father - Heavenly Illusion - Hikari No Mai - Howling Thunder - In the Beginning - India - Island Of Life - Japanese Drums - Jesus Joy Of Mans Desire - Journey To A Fantasy - Kaiso - Kitaro - Koi - Komatsuri - Koreimei - Kosozo - Kuripa - Lady Of Dreams - Legend Of The Road - Light - Lord Of The Sand - Lord Of Wind - Magical Sand Dance - Magical Wave - Mandala - Matsuri - Mercury - Message From The Cosmos - Milky Way - Mirage - Misty - Moondance - Moon-Star - Morning Prayer - Mountain Streams - My Best - Mysterious Encounter (The Light Of The Spirit) - Mysterious Island - Nagakei - Nageki - New Lights - Oasis - Ocean Of Wishdom - Orochi - Planet - Pray - Puromesyume - Reimei - Reincarnation - Resurrection - Romance - Sacred Journey I - Sacred Journey II - Saigon Reunion - Shimmering Light - Silk Road (Shichu No Michi) - Silk Road Fantasy - Silver Cloud Straight Away To Orion - Silver Moon - Soul Of The Sea - Sounds Effects - Sozo - Space - Special Sound Effects - Spirit Of Water - Spirit Sundance - Stream Of Being - Sundance - Symphony Of The Forest - Tao - Ten Years - Tenku - The Clouds - The Field - The Great River - The Great Wall Of China - The Mist - Thinking Of You - Thunder - Time Traveller - Time - Tunhuang - Underworld - Westbound - Wings - Wisdom - Yamadashi / Kitaro &amp; Randy Miller - Echoing Wall (End Title) - Now Here To Land - Parachutes - Scroll Is Read - The Bonfire - Waltz &amp; War - Xi-An Airpor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MP3 – 30500 – SARAH BRIGHTMAN &amp; SARAH McLACHLA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29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lang w:val="en-US"/>
              </w:rPr>
            </w:pPr>
            <w:r>
              <w:rPr>
                <w:rFonts w:cs="Times New Roman" w:ascii="Times New Roman" w:hAnsi="Times New Roman"/>
                <w:sz w:val="16"/>
                <w:lang w:val="en-US"/>
              </w:rPr>
              <w:t>SARAH BRIGHTMAN - A Question Of Honour - Anytime Anywhere - Bailero - Deliver Me - Dust In The Wind - Eden - Figlio Perduto - Fly - Ghost In The Machinery - Gloomy Sunday - Heaven Is Here - Here With Me - Hijo De La Luna - How Can Heaven Love Me (Feat. Chris Thompson) - How Fare This Spot - I Loved You - Il Mio Cuore Va - In Paradisum - La Califfa - La Luna - Lascia Ch’io Pianga - Murder In Mairyland Park - Nella Fantasia - Nessun Dorma - Only An Ocean Away - Scarborough Fair - Scene D’amour - Serenade - She Doesn’t See Him - So Many Things - Solo Con Te - Something In The Air (Feat. Tom Jones) - The Fly - The Last Words You Said - This Love - Tu - Un Jour Il Viendra - Why - You Take My Breath Away / SARAH McLACHLAN - Adia - Angel - As The End Draws Near (Extended Remix) - Ben’s Song (Live) - Black - Blue - Building A Mystery - Dear God - Do What You Have To Do - Drawn To The Rhythm (Live) - Elsewhere - Fall From Grace - Fear (LunaSol Remix) - Fear - Full Of Grace - Fumbling Towards Ecstacy - Fumbling Towards Ecstasy (Live) - Gloomy Sunday (Live) - Good Enough (Live) - Good Enough - Hold On (Live) - Hold On - Home (Live) - I Love You - I Will Not Forget You (Live) - I Will Remember You - Ice (Live) - Ice Cream (Live) - Ice Cream - Ice - Into The Fire - Hold On - Into The Fire (Extended Remix) - Lost - Mary (Live Studio) - Mary - Ol’ 55 (Live Studio) - Out Of The Shadows (Live) - Path Of Thorns (Terms) (Live Studio) - Plenty (Live) - Plenty - Possession (Live) - Possession (Rabbit In The Moon Remix) - Possession - Shelter (Violin Mix) - Song For A Winter’s Night - Sweet Surrender - Vox (Extended Remix) - Wait (Live) - Wai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s-ES_tradnl"/>
              </w:rPr>
            </w:pPr>
            <w:r>
              <w:rPr>
                <w:rFonts w:cs="Times New Roman" w:ascii="Times New Roman" w:hAnsi="Times New Roman"/>
                <w:sz w:val="18"/>
                <w:lang w:val="es-ES_tradnl"/>
              </w:rPr>
              <w:t>MP3 – 30600 – TORI AMOS - (LL-03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s-ES_tradnl"/>
              </w:rPr>
            </w:pPr>
            <w:r>
              <w:rPr>
                <w:rFonts w:cs="Times New Roman" w:ascii="Times New Roman" w:hAnsi="Times New Roman"/>
                <w:sz w:val="18"/>
                <w:lang w:val="es-ES_tradnl"/>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s-ES_tradnl"/>
              </w:rPr>
            </w:pPr>
            <w:r>
              <w:rPr>
                <w:rFonts w:cs="Times New Roman" w:ascii="Times New Roman" w:hAnsi="Times New Roman"/>
                <w:sz w:val="18"/>
                <w:lang w:val="es-ES_tradnl"/>
              </w:rPr>
              <w:t>SMP029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lang w:val="en-US"/>
              </w:rPr>
            </w:pPr>
            <w:r>
              <w:rPr>
                <w:rFonts w:cs="Times New Roman" w:ascii="Times New Roman" w:hAnsi="Times New Roman"/>
                <w:sz w:val="16"/>
                <w:lang w:val="en-US"/>
              </w:rPr>
              <w:t>Agent Orange - Baker Baker - Beauty Queen, Then Horses - Bells For Her - Black-Dove (January) - Blood Roses (Unplugged) - Blood Roses - Caught A Lite Sneeze (Unplugged) - Caught A Lite Sneeze - China - Cloud On My Tongue - Cool On Your Island - Cooling - Cornflake Girl (Unplugged) - Cornflake Girl - Crucify - Cruel - Doughnut Song - Etienne - Father Lucifer - Fayth - Fire On The Side - Floating City - Girl - God - Happy Phantom - Heart Attack At 23 - Hey Jupiter - Purple Rain (Unplugged) - Hey Jupiter - Hotel - I i e e e - Icicle (Unplugged) - Icicle - Im On Fire - In The Springtime Of His Voodoo (Unplugged) - In The Springtime Of His Voodoo - Jackie’s Strength - Leather - Liquid Diamonds - Little Amsterdam - Little Earthquakes - Losing My Religion (Unplugged) - Marianne - Me And A Gun - Mother - Mr. Zebra - Muhammad My Friend - Northern Lad - Not The Red Baron - On The Boundary - Pandora’s Aquarium - Past The Mission - Pirates - Playboy Mommy - Precious Things - Pretty Good Year - Professional Widow - Purple People - Putting The Damage On - Raspberry Swirl - She’s Your Cocaine - Silent All These Years - Slient All These Years (Unplugged) - Somewhere Over The Rainbow (Unplugged) - Space Dog - Spark - Sugar (Unplugged) - Sugar - Talula - The Big Picture - The Waitress - The Wrong Band - Twinkle - Way Down - Winter - Yes, Anastasia - You Go To My Head.</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rPr>
            </w:pPr>
            <w:r>
              <w:rPr>
                <w:rFonts w:cs="Times New Roman" w:ascii="Times New Roman" w:hAnsi="Times New Roman"/>
                <w:sz w:val="18"/>
              </w:rPr>
              <w:t>MP3 – 30700 – SUCESSOS INTERNACIONAIS VOLUME 14</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rPr>
            </w:pPr>
            <w:r>
              <w:rPr>
                <w:rFonts w:cs="Times New Roman" w:ascii="Times New Roman" w:hAnsi="Times New Roman"/>
                <w:sz w:val="18"/>
              </w:rPr>
              <w:t>S,P029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lang w:val="en-US"/>
              </w:rPr>
            </w:pPr>
            <w:r>
              <w:rPr>
                <w:rFonts w:cs="Times New Roman" w:ascii="Times New Roman" w:hAnsi="Times New Roman"/>
                <w:sz w:val="16"/>
                <w:lang w:val="en-US"/>
              </w:rPr>
              <w:t>BRIAN ENO - ANOTHER GREEN WORLD - Sky Saw - Over Fire Island - St. Elmo’s Fire - In Dark Trees - The Big Ship - I’ll Come Running - Another Green World - Sombre Reptiles - Golden Hours - Becalmed - Zawinul - Lava - Everything Merges With The Night - Spirits Drifting / ENIGMA - THE SCREEN BEHIND THE MIRROR - The Gate - Push The Limits - Gravity Of Love - Smell Of Desire - Modern Crusaders - Traces (Light And Weight) - The Screen Behind The Mirror - Endless Quest - Camera Obscura - Between Mind And Heart - Silence Must Be Heard / HAMMERFALL - GLORY TO THE BRAVE - The Dragon Lies Bleeding - The Metal Age - HammerFall - I Believe - Child Of The Damned - Steel Meets Steel - Stone Cold - Unchained - Glory To The Brave / HAMMERFALL - LEGACY OF KINGS - Heeding The Call - Legacy Of Kings - Let The Hammer Fall – Dreamland - Remember Yesterday - At The End Of The Rainbow - Back To Back - Stronger Than All - Warriors Of The Faith - The Fallen One / HAMMERFALL - RENEGADE - Templars Of Steel - Keep The Flame Burning - Renegade - Living In Victory - Always Will Be - The Way Of The Warrior - Destined For Glory - The Champion - Raise The Hammer - A Legend Reborn / NOFX - Dads Bad News - Gilligan’s Island - Hot Dog In A Hallway - Ironman - Johnny B Goode - Moron Brothers - Release The Hostages - The Brews - The Malachi Crunch - Together On The Sand - We Don’t Play Ska Anymore - You Drink, You Drive, You Spill / PEARL JAM - BINAURAL - Breakerfall - Gods Dice - Evacuation - Light Years - Nothing As It Seems - Thin Air - Insignificance - Of The Girl - Grievance - Rival - Sleight Of Hand - Soon Forget - Parting Ways / PETER GABRIEL - PASSION - The Feeling Begins - Gethsemane - Of These, Hope - Lazarus Raised - Of These, Hope (Reprise) - In Doubt - A Different Drum - Zaar - Troubled - Open - Before Night Falls - With This Love - Sandstorm - Stigmata - Passion - With This Love (Choir) - Wall Of Breath - The Promise Of Shadows - Disturbed - It Is Accomplished - Bread And Wine / SCORPIONS - MOMENT OF GLORY - Hurricane 2000 - Moment Of Glory - Send Me An Angel - Wind Of Change - Crossfire (Instrumental) - Deadly Sting Suite (Instrumental) - Here In My Heart - Still Loving You - Big City Nights - Lady Starlight / U2 - ALL THAT YOU CAN’T LEAVE BEHIND - Beautiful Day - Stuck In A Moment You Can’t Get Out Of - Elevation - Walk On - Kite - In A Little While - Wild Honey - Peace On Earth - When I Look At The World - New York - Grace - The Ground Beneath Her Fee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MP3 – 30800 – THE ROCKY HORROR</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295</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lang w:val="en-US"/>
              </w:rPr>
            </w:pPr>
            <w:r>
              <w:rPr>
                <w:rFonts w:cs="Times New Roman" w:ascii="Times New Roman" w:hAnsi="Times New Roman"/>
                <w:sz w:val="16"/>
                <w:lang w:val="en-US"/>
              </w:rPr>
              <w:t>RHPS - (Disc One) - Audience Participation (RHPS) - (Disc Two) - Audience Participation (RHPS) / ROCKY HORROR INTERNATIONAL - Muskellmann Sangen (Reprise) - Alltid Hos Frankenstein - The Time Warp - Sweet Transvestite - Sword Of Damoclese - I Can Make You A Man - Que Le Ha Pasado El Sabado - Toca Toca Toca Toca - Once In A While - Eddie’s Teddy - Dammit, Janet! - Planet Schmanet, Janet - Floor Show - Rose Tint My World - I’m Going Home - Super Heroes - Un Relato - Un Relato Bien Extraño Y Muy Pasado / ROCKY HORROR SHOW - What Ever Happened To Saturday Night - Over At The Frankenstein Place - Sweet Transvestite - Time Warp - The Sword Of Damocles - Charles Atlas Song - Charles Atlas Song (Reprise) - Dammit Janet - Toucha, Toucha, Touch Me - Once In Awhile - Eddie’s Teddy - Planet Shmanet Janet - Planet Hot Dog - Rose Tint My World - I’m Going Home - Super Heroes - Science Fiction - Double Feature / SONGS FROM THE VAULTS - A COLLECTION OF ROCKY HORROR RARITIES - Just 14 (Tim Curry) - Denton U.S.A. (Shock Treatment Cast) - Rocky Horror Radio Commercial (Riff-Raff) - See You ‘Round Like A Record (Little Nell) - Rocky Horror Radio Commercial (Belt You About The Mouth) - Do The Swim (Little Nell) - Biting My Nails (Tim Curry) - Shock Treatment (Richard O’Brien) - Baby Love (Tim Curry) - Fever (Little Nell) - We Went As Far As We Felt Like Going (Tim Curry) - Little Black Dress (Shock Treatment Cast) - Beauty Queen (Little Nell) - The Time Warp (The Laker Band) - The Rocky Horror Picture Show Movie Trailer / THE ROCKY HORROR - Hot Patootie - Bless My Soul - Over At The Frankenstein Place - The Time Warp - Sweet Transvestite - The Sword Of Damocles - I Can Make You A Man - Once In A While - Dammit, Janet - I Can Make You A Man (Reprise) - Touch-A, Touch-A, Touch Me - Eddie - Planet, Schmanet, Janet - Rose Tint My World-Floor Show - I’m Going Home - Super Heroes - Science Fiction - Double Feature (Reprise) - Science Fiction - Double Feature / THE ROCKY HORROR PICTURE SHOW - Eddie - Rose Tint My World - Over At The Frankenstein Place - The Time Warp - Sweet Transvestite - I Can Make You A Man - Hot Patootie - Bless My Soul - I Can Make You A Man (Reprise) - Touch-A, Touch-A, Touch Me - I’m Going Home - Super Heroes - Science Fiction - Double Feature (Reprise) - The Time Warp (Remix 1989 Extended Version) - Dammit Janet - The Time Warp (Music - 1 = Background Track + U Mix) - Science Fiction - Double Featur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MP3 – 30900 – MOVIE THEMES VOLUME I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29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lang w:val="en-US"/>
              </w:rPr>
            </w:pPr>
            <w:r>
              <w:rPr>
                <w:rFonts w:cs="Times New Roman" w:ascii="Times New Roman" w:hAnsi="Times New Roman"/>
                <w:sz w:val="16"/>
                <w:lang w:val="en-US"/>
              </w:rPr>
              <w:t>ABYSS (o SEGREDO DO ABISMO) - Main Title - Search The Montana - The Crane - The Manta Ship - The Pseudopod - The Fight - Sub Battle - Lindsey Drowns - Resurrection - Bud’s Big Dive - Bud On The Ledge - Back On The Air - Finale / ALIENS - Main Title - Going After Newt - Sub-Level 3 - Ripley’s Rescue - Atmosphere Station - Futile Escape - Dark Discovery - Bishop’s Countdown - Resolution And Hyperspace / BACK TO THE FUTURE - The Power Of Love - Huey Lewis &amp; The News - Time Bomb Town Lindsey Buckingham - Back To The Future - Alan Silvestri &amp; The Outatime Orch - Heaven Is One Step Away - Eric Clapton - Back In Time - Huey Lewis &amp; The News - Back To The Future Overture - Alan Silvestri &amp; The Outatime Orch - The Wallflower (Dance With Me Henry) - Etta James - Night Train - Marvin Berry &amp; The Starlighters - Earth Angel (Will You Be Mine) - Marvin Berry &amp; The Starlighters - Johnny B. Goode - Marty McFly With The Starlighters / BUGS BUNNY ON BROADWAY - Overture - Merrie Melodies Main Title Music - This Is A Life (1955) - High Note (1960) - What’s Up, Doc- (1950) - Baton Bunny (1959) - Jumpin’ Jupiter (1955) - The Rabbit Of Seville (1950) - Act II Entr’acte - Excerpt From Long Haired Hare And Merrie Melodies Main Title Music - A Corny Concerto (1943) - Long-Haired Hare (1949) - What’s Opera, Doc- (1957) - Merrie Melodies Closing Theme - That’s All Folks / CHARLIE’S ANGELS - Destiny’s Child - Independent Women Part 1 - Tavares - Heaven Must Be Missing An Angel - Led Sayer - You Make Me Feel Like Dancing - Spandau Ballet - True - Destiny’s Child - Dot - Sir Mix A-Lot - Baby Got Back - Aerosmith - Angels Eye - Heart - Barracuda - The Vapors - Turning Japanese - Looking Glass - Brandy (Youre A Fine Girl) - Marvin Gaye - Got To Give It Up (Part I) - Fatboy Slim - Ya Mama - Dee-Lite - Groove Is In The Heart - Apollo Four Forty - Charlies Angels 2000 - Caviar - Tangerine Speedo - Enigma - Return To Innocence - Prodigy - Smack My Bitch Up (Fatboy Slim Mix) / GHOSTBUSTERS - Opening - The Library - Arrival At The Library - Librarian Interrogation - Magic - Get Her! - Inspiration - Three Mortgages - Buying The Firehouse - Dana - In Business - Checking Dana’s Apartment - Hotel Haunting - Lincoln Center - Winston Zeddmore - Terror Dogs Are Born - Dana Abducted - Chased By A Bear - There Is No Dana Only Zuul-Myth - Keymaster Meets Gatekeeper - The Portal Opens - The Street Caves In - The Stairs - Gozer - The StayPuft Marshmallow Man - Crossing The Streams - Dana Returns - This Is The Sign - Aftermath / GLORY - A Call To Arms - After Antietam - Lonely Christmas - Forming The Regiment - The Whipping - Burning The Town Of Darien - Brave Words, Braver Deeds - The Year Of Jubilee - Preparations For Battle - Charging Fort Wagner - An Epitaph To War - Closing Credits / HOOK - Prologue - We Don’t Wanna Grow Up - Banning Back Home - Granny Wendy - Hook-napped - The Arrival Of Tink And The Flight To Neverland - Presenting The Hook - From Mermaids To Lost Boys - The Lost Boy Chase - Smee’s Plan - The Banquet - The Never-feast - Remembering Childhood - You Are The Pan - When You’re Alone - The Ultimate War - Farewell Neverland / INDEPENDENCE DAY - 1969 - We Came In Peace - S.E.T.I. - Radio Signal - The Darkest Day - Canceled Leave - Evacuation - Fire Storm - Aftermath - Base Attack - El Toro Destroyed - International Code - The President’s Speech - The Day We Fight Back - Jolly Roger - End Titles / LADYHAWKE - Main Title - Phillippe’s Escape - Tavern’s Escape - Florest Woods - Tavern Fight (Navarre) - Pitou’s Woods - The Wolf - The Ice - Wedding Music - Navarre’s Ambush - Imperius Removes Arrow - Chase &amp; Fall &amp; Xform - Cezar’s Woods - She Was Sad At First - Navarre Returns To Aquila - Turret Chase The Fall (Film Version) - Wolf Trapped In Ice - Dual Transformation - Navarre &amp; Marquet Duel - The Eclipse - Bishop’s Death – Theme - Final Reunion &amp; Title / ROBIN HOOD Overture And A Prisoner Of The Crusades - Sir Guy Of Gisborne And The Escape To Sherwood - Little John And The Band In The Forest - The Sheriff And His Witch - Maid Marian - Training - Robin Hood, Prince Of Thieves - Marian At The Waterfall - The Abduction And The Final Battle At The Gallows - (Everything I Do) I Do It For You - Wild Times / STAR TREK II - THE WRATH OF KHAN - Main Title - Surprise Attack - Spock - Kirk’s Explosive Reply - Khan’s Pets - Enterprise Clears Moorings - Battle In The Mutara Nebula - Genesis Countdown - Epilogue - End Title / STAR TREK III - THE SEARCH FOR SPOCK - Prologue And Main Title - Klingons - Stealing The Enterprise - The Mind Meld - Bird Of Prey Decloaks - Returning To Vulcan - The Katra Ritual - End Title - The Search For Spock / THE GRINCH - Main Dialogue - Kids Today - Busta Rhymes &amp; Jim Carrey - Grinch 2000 - Barenaked Ladies - Green Christmas - Little Isidore &amp; The Inquisitors - Christmas Of Love - Ben Folds - Lonely Christmas Eve - Movie Dialogue - Grinch Schedule - Smash Mouth - Better Do It Right - Trans-Siberian Orchestra - Whoville Medley - Movie Dialogue - Reindeer - The Eels - Christmas Is Going To The Dogs - Jim Carrey - You’re A Mean One Mr. Grinch - Movie Dialogue - Christmas Means More (James Horner) - ‘NSYNC - You Don’t Have To Be Alone - Faith Hill - Where Are You Christmas - James Horner - The Shape Of Things To Come - James Horner - Memories Of A Green Childhood - James Horner (Vocals By Taylor Momsen) - Christmas, Why Can’t I Find You / THE LEGEND (A LENDA) - Darkness Fails - Faerie Dance - Forgive Me - Living River - Bumps &amp; Hollow - The Freeze - Main Title - The Goblins - My True Love’s Eyes - The Cottage - Oona - The Jewels - Re-United - Sing The Wee - The Armour - The Dress Waltz - The Faeries - The Riddle - The Ring - The Unicorns / STAR WARS - EPISODE I - THE PHANTOM MENACE - Star Wars Main Title - The Arrival At Naboo - Duel Of The Fates - Anakin’s Theme - Jar Jar’s Introduction - The Swim To Otoh Gunga - The Sith Spacecraft - The Droid Battle - The Trip To The Naboo Temple - The Audience With Boss Nass - The Arrival At Tatooine - The Flag Parade - He Is The Chosen One - Anakin Defeats Sebulba - Passage Through The Planet Core - Watto’s Deal - Kids At Play - Panaka And The Queen’s Protectors - Queen Amidala - The Naboo Palace - The Droid Invasion - The Appearance Of Darth Maul - Qui-Gon’s Noble End - The High Council Meeting - Qui-Gon’s Funeral - Augie’s Great Municipal Band - End Credits / TRON - Creation Of TRON - 1990’s Theme (Journey) - Tron Arcade Game (Midway) - We’ve Got Company - Only Solutions (Journey) - Wormhole - Ring Game - The Light Cycles - Escaping The Grid - Water Music And Tronaction - Tron Scherzo - Miracle And Magician - Magic Landings - Theme From TRON - Love Theme - Tower Music - Let Us Pray - The Solar Sailer - Sea Of Simulation - A New Tron And The MCP - Anthem - Ending Titles - End Of Line (Midway).</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18"/>
              </w:rPr>
              <w:t xml:space="preserve">MP3 – 31000 – QUEEN – OBRAS COMPLETAS – 64 CD’S COMPLETOS – MAIS DE 634 MÚSICAS - </w:t>
            </w:r>
            <w:r>
              <w:rPr>
                <w:rFonts w:cs="Times New Roman" w:ascii="Times New Roman" w:hAnsi="Times New Roman"/>
                <w:sz w:val="18"/>
                <w:lang w:val="pt-PT"/>
              </w:rPr>
              <w:t>(MO – 044)</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lang w:val="pt-PT"/>
              </w:rPr>
            </w:pPr>
            <w:r>
              <w:rPr>
                <w:rFonts w:cs="Times New Roman" w:ascii="Times New Roman" w:hAnsi="Times New Roman"/>
                <w:sz w:val="18"/>
                <w:lang w:val="pt-PT"/>
              </w:rPr>
            </w:r>
          </w:p>
          <w:p>
            <w:pPr>
              <w:pStyle w:val="TextBody"/>
              <w:rPr>
                <w:rFonts w:ascii="Times New Roman" w:hAnsi="Times New Roman" w:cs="Times New Roman"/>
                <w:sz w:val="18"/>
                <w:lang w:val="pt-PT"/>
              </w:rPr>
            </w:pPr>
            <w:r>
              <w:rPr>
                <w:rFonts w:cs="Times New Roman" w:ascii="Times New Roman" w:hAnsi="Times New Roman"/>
                <w:sz w:val="18"/>
                <w:lang w:val="pt-PT"/>
              </w:rPr>
              <w:t>6</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18"/>
                <w:lang w:val="pt-PT"/>
              </w:rPr>
            </w:pPr>
            <w:r>
              <w:rPr>
                <w:rFonts w:cs="Times New Roman" w:ascii="Times New Roman" w:hAnsi="Times New Roman"/>
                <w:sz w:val="18"/>
                <w:lang w:val="pt-PT"/>
              </w:rPr>
            </w:r>
          </w:p>
          <w:p>
            <w:pPr>
              <w:pStyle w:val="TextBody"/>
              <w:jc w:val="left"/>
              <w:rPr>
                <w:rFonts w:ascii="Times New Roman" w:hAnsi="Times New Roman" w:cs="Times New Roman"/>
                <w:sz w:val="18"/>
                <w:lang w:val="pt-PT"/>
              </w:rPr>
            </w:pPr>
            <w:r>
              <w:rPr>
                <w:rFonts w:cs="Times New Roman" w:ascii="Times New Roman" w:hAnsi="Times New Roman"/>
                <w:sz w:val="18"/>
                <w:lang w:val="pt-PT"/>
              </w:rPr>
              <w:t>SMP0297</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16"/>
                <w:lang w:val="en-US"/>
              </w:rPr>
              <w:t>DAVID PALMER - PASSING OPEN WINDOWS - A SYMPHONIC TRIBUTE TO QUEEN - Prelude - Fanfare-Tie Your Mother Down - We Are The Champions - Keep Passing The Open Windows - Love Of My Life - Innuendo - Now I’m Here - Interlude - Death On Two Legs - Who Want To Live Forever - Killer Queen - Somebody To Love - Bicycle Race - Postlude - In Memoriam...FP-MP / DRAGON ATTACK - A TRIBUTE TO QUEEN - I Want It All - One Vision - Keep Yourself Alive - Get Down Make Love - Tie Your Mother Down - We Are The Champions - We Will Rock You - Save Me - Another One Bites The Dust - Sheer Heart Attack - It’s Late / FREDDIE MERCURY - LIVING ON MY OWN (SINGLE-CD) - Living On My Own (Radio Mix) - Living On My Own (Club Mix) - Living On My Own (Extended Mix) - Living On My Own (Album Mix) / FREDDIE MERCURY - MR. BAD GUY - Let’s Turn It On - My Love Is Dangerous - Love Me Like There’s No Tomorrow (Extended 12” Mix) - She Blows Hot And Cold (Extended 12” Mix) - Living On My Own (12” Version) - I Was Born To Love You (12” Version) - Let’s Turn It On (12” Version) - Love Me Like There’s No Tomorrow - Living On My Own - There Must Be More To Life Than This - There Must Be More Than Life Than This - Man Made Paradise - Mr. Bad Guy - Your Kind Of Lover - Foolin’ Around - I Was Born To Love You - Made In Heaven - Made In Heaven (Extended 12” Mix) / FREDDIE MERCURY – REMIXES - Living On My Own (No More Brothers Extended Mix) - My Love Is Dangerous (Jeff Lord-Alge Mix) - The Great Pretender (Malouf Mix) - Love Kills (Wolf Euro Mix) - Time ( Nile Rodgers 1992 Remix) - Living On My Own (Roger S Mix) / FREDDIE MERCURY - THE GREAT PRETENDER - The Great Pretender - Love Kills - My Love Is Dangerous - Living On My Own - Let’s Turn It Out - Mr. Bad Guy - In My Defence - Exercises In Free love - Your Kind Of Lover - Time - Foolin’ Around - Living On My Own (Techno Mix) / FREDDIE MERCURY &amp; MONTSERRAT CABALLE – BARCELONA - How Can I Go On - Guide Me Home - The Golden Boy - Ensueno - The Fallen Priest - La Japonaise - Barcelona - Overture Piccante - (Single) - Barcelona - Exercises In Free Love - Barcelona (Extended Version) - Barcelona (Edit) / FREDDIE MERCURY - MR. BAD GUY (SPECIAL) - Let’s Turn It On - Love Me Like There’s No Tomorrow (Extended 12” Mix) - She Blows Hot And Cold (Extended 12” Mix) - Living On My Own (12” Version) - I Was Born To Love You (12” Version) - Let’s Turn It On (12” Version) - Love Me Like There’s No Tomorrow - My Love Is Dangerous - Living On My Own - There Must Be More Than Life Than This - Man Made Paradise - Mr. Bad Guy - Your Kind Of Lover - Foolin’ Around - I Was Born To Love You - Made In Heaven - Made In Heaven (Extended 12” Mix) / LONDON SYMPHONY ORCHESTRA - PLAYS THE BEST OF QUEEN - Somebody To Love - The  Show Must Go On - Under Pressure - Killer Queen - Save Me - Love Of My Life - Friends Will Be Friends - Bodemian Rhapsody - Radio Ga-Ga - I Want To Break Free - Who Wants To Live Forever - We Are The Champions - Crazy Little Thing Called Love - God Save The Queen / QUEEN &amp; WYCLEF JEAN - ANOTHER ONE BITES THE DUST - Instrumental - A Cappella - LP Version - Radio Edit / QUEEN - A DAY AT THE RACES - Good Old Fashioned Lover Boy - Long Away - The Millionaire Waltz - You and I - Somebody To Love - White Man – Drowse - Teo Torriatte (Let Us Cling Together) - You Take My Breath Away - Tie Your Mother Down (1991 Bonus Remix) - Somebody To Love (1991 Bonus Remix) - Tie Your Mother Down / QUEEN - A KIND OF MAGIC - Princes Of The Universe - One Year Of Love - Pain Is So Close To Pleasure - Friends Will Be Friends - Who Wants To Live Forever - Gimme The Prize - Don’t Lose Your Head - A Kind Of -A Kind Of Magic- - Friends Will Be Friends Will Be Friends - A Kind Of Magic - Forever - One Vision - Extended Vision - One Vision / QUEEN - A NIGHT OF THE OPERA - The Prophet’s Song - I’m In Love With My Car - You’re My Best Friend - ‘39 - Sweet Lady - Seaside Rendezvous - Love of My Life - Good Company - Bohemian Rhapsody - Lazing On A Sunday Afternoon - God Save The Queen - I’m In Love With My Car - You’re My Best Friend - Death On Two Legs (Dedicated) / QUEEN - AT THE BEEB - Great King Rat - Doing All Right - Liar - Orge Battle - Modern Times Rock ‘n’ Roll - Keep Yourself Alive - Son And Daughter - My Fairy King / QUEEN - B-SIDES - My Life Has Been Saved - Soul Brother - I Go Crazy - Blurred Vision - A Dozen Red Roses For My Darling - Hijack My Heart - A Human Body - Lost Opportunity - Rock In Rio Blues - Mad The Swine - Keep Yourself Alive (Long Lost Re-Take) - Thank God It’s Christmas - The Show Must Go On (Remember Mix) - See What A Fool I’ve Been / QUEEN - FLASH GORDON - Battle Theme - Crash Dive On Mingo City - Ming’s Theme (In The Court Of Ming The Merciless) - The Ring (Hypnotic Seduction Of Dale) - Football Fight - In The Death Cell (Love Theme Reprise) - Execution Of Flash - The Kiss (Aura Resurrects Flash) - Escape From The Swamp - Flash To The Rescue - Vultan’s Theme (Attack Of The Hawk Men) - The Wedding March - Marriage Of Dale And Ming (And Flash Approaching) - Flash’s Theme Reprise (Victory Celebrations) - In The Space Capsule (The Love Theme) - The Hero - Flash’s Theme (1991 Bonus Remix By Mista Lawnge, 9.5) - Flash’s Theme / QUEEN - GREATEST HITS II - A SAMPLE OF MAGIC - A Sample Of Magic - The Show Must Go On - Queen Talks / QUEEN - GREATEST HITS III - Living On My Own - Barcelona - Too Much Love Will Kill You - Somebody To Love - You Don‘t Fool Me - Heaven For Everyone - Las Palabras De Amor - Driven By You - Let Me Live - The Great Pretender - Princes Of The Universe - Another One Bites The Dust - Under Pressure (Rah Mix) - No-one But You - These Are The Days Of Our Lives - Thank God Its Christmas - The Show Must Go On / QUEEN - GREATEST KARAOKE HITS - CD 1 - Spread Your Wings - Bicycle Race - Somebody To Love - Tie Your Mother Down - We Are The Champions - We Will Rock You - Fat Bottomed Girls - Don’t Stop Me Now - Crazy Little Thing Called Love - You’re My Best Friend - Save Me - Play The Game - Another One Bites The Dust - Flash - Keep Yourself Alive - Bohemian Rhapsody / QUEEN - GREATEST KARAOKE HITS - CD 2 - Breakthru - The Miracle - Radio GaGa - I Want It All - I Want To Break Free - It’s A Hard Life - Who Wants To Live Forever - I’m Going Slightly Mad - The Invisible Man - Under Pressure - Hammer To Fall - Friends Will Be Friends - The Show Must Go On - One Vision - A Kind Of Magic / QUEEN - HEAVEN FOR EVERYONE - CD 1 - Heaven For Everyone (Album Version) - It’s A Beautiful Day (Single Version) - Heaven For Everyone (Single Version) / QUEEN - HEAVEN FOR EVERYONE - CD 2 - Keep Yourself Alive (Digital Remaster) - Seven Seas Of Rhye (Digital Remaster) - Killer Queen (Digital Remaster) - Heaven For Everyone (Single Version) / QUEEN - HOT SPACE - Las Palabras De Amor (The Words Of Love) - Back Chat - Body Language - Action This Day - Put Out The Fire - Life Is Real (Song For Lennon) - Calling All Girls - Cool Cat - Under Pressure - Body Language (1991 Remix) - Dancer - Staying Power / QUEEN – INNUENDO - Ride The Wild Wind - Headlong - I Can’t Live With You - Don’t Try So Hard - All God’s People - I’m Going Slightly Mad - These Are The Days Of Our Lives - Delilah - The Hitman - Bijou - The Show Must Go On - Innuendo / QUEEN - INNUENDO (CD SINGLE) - Bijou - Under Pressure - Innuendo (Explosive Version) / QUEEN - JAZZ - Dreamers Ball - Jealousy - Bicycle Race - If You Can’t Beat Them - Let Me Entertain You - Dead On Time - In Only Seven Days - Fun It - Don’t Stop Me Now - Fat Bottomed Girls - Leaving Home Ain’t Easy - More Of That Jazz - Fat Bottomed Girls (1991 Remix) - Bicycle Race (1991 Remix) - Mustapha / QUEEN - KEEP YOURSELF ALIVE - US-PROMO - Long Lost Original Version - Album Version - Live Killers Version - BBC Version - 1998 Remastered Version / QUEEN - LIVE AT WEMBLEY ‘86 - CD 1 - Impromptu - Brighton Rock Solo - In The Lap Of The Gods - Seven Seas Of Rhye - Tear It Up - A Kind Of Magic - Under Pressure - Another One Bites The Dust - Who Wants To Live Forever - I Want To Break Free - Now I’m Here - Tie Your Mother Down - One Vision / QUEEN - LIVE AT WEMBLEY ‘86 - CD 2 - Tutti Frutti - Gimme Some Lovin’ - (You’re So Square) Baby I Don’t Care - Hello Mary Lou (Goodbye Heart) - Bohemian Rhapsody - Is This The World We Created - Hammer To Fall - Crazy Little Thing Called Love - Big Spender - Radio Ga Ga - We Will Rock You - Friends Will Be Friends - We Are The Champions - God Save The Queen - Love Of My Life / QUEEN - LIVE KILLERS - CD 1 - I’m In Love With My Car - ‘39 - Death On Two Legs - Killer Queen - Bicycle Race - Get Down, Make Love - You’re My Best Friend - Let Me Entertain You - Now I’m Here - Dreamer’s Ball - Love Of My Life - Keep Yourself Alive - We Will Rock You / QUEEN - LIVE KILLERS - CD 2 - Tie Your Mother Down - Brighton Rock - Bohemian Rhapsody - Sheer Heart Attack - Spread Your Wings - We Will Rock You - We Are The Champions - God Save The Queen - Don’t Stop Me Now / QUEEN - LIVE MAGIC - Radio Ga-Ga - Seven Seas Of Rhye - A Kind Of Magic - Under Pressure - Another One Bites The Dust - l Want To Break Fre - Is This The World We Created - Bohemian Rhapsody - Hammer To Fall - We Will Rock You - Friends Will Be Friends - We Are The Champions - Tie You Mother Down - God Save The Queen - One Vision / QUEEN - MADE IN HEAVEN - Too Much Love Will Kill You - Let Me Live - Mother Love - My Life Has Been Saved - I Was Born To Love You - Heaven For Everyone - You Don’t Fool Me - A Winter’s Tale - Bonus Track - Made In Heaven - It’s A Beutiful Day (Reprise) - Bonus Track - It’s A Beautiful Day / QUEEN - MISC RARITIES - Wembley Mix - Larry Lurex - Goin’ Back / QUEEN - NEWS OF THE WORLD - Who Needs You - It’s Late - Sheer Heart Attack - All Dead, All Dead - Spread Your Wings - Fight From The Inside - Get Down, Make Love - Sleeping On The Sidewalk - My Melancholy Blues - We Will Rock You (1991 Remix) - We Are The Champions - We Will Rock You / QUEEN - NO-ONE BUT YOU - No-One But You (Only The Good Die Young) - Tie Your Mother Down - We Will Rock You (The Rick Rubin ‘Ruined’ Remix) - Gimme The Prize (Instrumental Remix) / QUEEN - QUEEN - Modern Times Rock ‘n’ Roll - Great King Rat - My Fairy King - Liar - The Night Comes Down - Son &amp; Daughter - Doing All Right - Jesus - Seven Seas Of Rhye - Mad The Swine - Keep Yourself Alive (Long Lost Re-Take) - Liar (1991 Bonus Remix By John Luongo And Gary Hellman) - Keep Yourself Alive / QUEEN - QUEEN II - Nevermore - Funny How Love Is - White Queen (As It Began) - Some Day One Day - The Loser In The End - Ogre Battle - The Fairy Feller’s Master-Stroke - The March Of The Black Queen - Father To Son - Seven Seas Of Rhye - See What A Fool I’ve Been - Ogre Battle (Bonus Remix) - Seven Seas Of Rhye (Bonus Remix) - Procession / QUEEN - QUEEN IN NUCE - Earth - Blag - Mad The Swine - I Can Hear  Music - April Lady - Polar Bear - Step On Me - Going Back / QUEEN - QUEEN ROCKS - Now I’m Here - I Want It All - Seven Seas Of Rhye - I Can’t Live With You (1997 Rocks Retake) - Hammer To Fall - Stone Cold Crazy - Fat Bottomed Girls - Keep Yourself Alive - Tie Your Mother Down - Tear It Up - One Vision - Sheer Heart Attack - I’m In Love With My Car - Put Out The Fire - Headlong - It’s Late - No-One But You (Only The Good Die Young) - We Will Rock You / QUEEN - QUEEN TALKS - Thank God It’s Christmas - Queen Talks / QUEEN - QUEEN THE UNOBTAINABLE ROYAL CHRONICLE VOLUME 2 - Back Chat (12- Version) - Machines (12- Remix Version) - Staying Power (12- Version) - A Kind Of Magic (Rare Differant Track) - I Want To Break Free (12- Version) - A Dozen Red Roses For My Darling (B-Side Of Queen 7) - Pain Is So Close To Pleasure (US-Only 12- Version) - Breakthrough (12- Version) - Man On The Prowl (12- Version) - Stealin’ (B-Side Of Queen 11) - We Will Rock You (Rick Rubin Mix) - We Will Rock You ( Rick Rubin’s Ruined Instr. Mix) - We Will Rock You ( Rick Rubin’s Big Beat A Capella Mix) - We Will Rock You Rick Rubin’s Zulu Scratch A Capella Mix) - We Are The Champions (Rick Rubin Remix) - Too Much Love Will Kill You ( Queen-Version, Freddie-Vocals!!!) - Too Much Love Will Kill You ( Piano-Version, Performed By Brian) - Stone Cold Crary (Trash Version) / QUEEN - SHEER HEART ATTACK - Lily Of The Valley - Tenement Funster - Flick Of The Wrist - Now I’m Here - Killer Queen - In The Lap Of The Gods - Stone Cold Crazy - Dear Friends - Misfire - Bring Back That Leroy Brown - She Makes Me (Stormtrooper In Stilettos) - In The Lap Of The Gods...Revisited - Stone Cold Crazy - Brighton Rock / QUEEN - STONE COLD CRAZY (PROMO-SINGLE) - We Will Rock You - We Are The Champions - Stone Cold Crazy (Re-Produced By Trent Reznor) - Stone Cold Crazy ( Mix By Michael Wagener) / QUEEN - THE 12 COLLECTION - It’s A Hard Life (12- Version) - Machines (Or Back To Humans) Instrumental - I Want To Break Free (12- Version) - Man On The Prowl (12- Version) - Radio GaGa (12- Version) - Hammer To Fall (Headbanger’s Mix) - A Kind Of Magic  (12- Version) - Pain Is So Close To Pleasure (12- Version) - Breakthru (12- Version) - The Invisible Man (12- Version) - The Show Must Go On - Bohemian Rhapsody / QUEEN - THE GAME - Need Your Loving Tonight - Another One Bites The Dust - Dragon Attack - Crazy Little Thing Called Love - Rock It (Prime Jive) - Don’t Try Suicide - Sail Away Sweet Sister - Coming Soon - Save Me - Dragon Attack (1991 Bonus Remix By R.A.K. And Jack Benson) - Play The Game / QUEEN - THE MIRACLE - Hang On In There - The Miracle - I Want It All - The Invisible Man - Breakthru - Rain Must Fall - Scandal - My Baby Does Me - Was It All Worth It - Chinese Torture - The Invisible Man (12” Version) - Scandal (12” Mix) - Khashoggi’s Ship - Party / QUEEN - THE ULTIMATE COLLECTION - CD 1 - Take Me Home - Teo Torriate - Hello Mary Lou - Tutti Frutti - The Millionaire Waltz - Rock In Rio Blues – America - Tenement Funster - Lost Horizon - Manish Boy - See What A Fool I’ve Been - You’re So Square - Cool Cat - Jailhouse Rock - Flick Of The Wrist - It’s Late - Mustapha - Full Live Version - Smile - Earth - Death On Two Legs (Instrumental) - Smile - Step On Me - Imagine / QUEEN - THE ULTIMATE COLLECTION - CD 2 - Modern Times Rock ‘N’ Roll - Not Fade Away - Fat Bottomed Girls - Doing All Right - Lazing On A Sunday Afternoon - Back Chat - Full Live Version - Larry Lurex - I Can Hear Music - Need Your Love Tonight - Life Is Real - The Cross - Rip it Up - Saturday Night’s Alright For Fighting - Freddie Mercury - Everybody Happy - Larry Lurex - Goin’ Back - Immigrant Song - Lucille - Freddie Mercury - In My Defense - Ogre Battle - Forgotten Intro - Hangman - Hello... And Good Bye - No Turning Back - Joy Stick Mix - Rock In Rio Blues - Europe / QUEEN - THE ULTIMATE DANCE COLLECTION - We Will Rock You (Rock Mix ‘92) - Bicycle Race (Tour D’Hip-Hop) - Dragon Attack (Dragon’s Return Mix) - Radio Gaga (Re-cut ‘92) - Theme From Flash Gordon (One-Two Mix) - Love Kills (12- Mix Re-edit) - Queens Reprise ‘92 (Mega-Mix) - 7 Seas Of Rhye (Freddie In The House Mix) / QUEEN - THE WOKS - Machines (Back To Humans) - It’s A Hard Life - Man On The Prowl - Hammer To Fall - Tear It Up - I Want To Break Free - Keep Passing The Open Windows - Is This The World We Created - I Go Crazy - Radio Ga Ga (Extended Version) - I Want To Break Free (Extended Mix) - Radio Ga Ga / QUEEN - YOU DON’T FOOL ME (THE REMIXES) - Sexy Club Mix - Late Mix - Dancing Divaz Club Mix - Album Version / THE ROYAL PHILHARMONIC ORCHESTRA - QUEEN CLASSICS - Crazy Littel Thing Called Love - Play The Game - You’re My Best Friend - Somebody To Love - Bicycle Race - Don’t Stop Me Now - Another One Bites The Dust - Flash - Under Pressure - Love Of My Life - We Will Rock You - Bohemian Rhapsody - We Are The Champions - Killer Queen / THE ROYAL PHILHARMONIC ORCHESTRA - QUEEN’S RHAPSODY - THE HITS OF QUEEN - Flash - Save Me - A Kind Of Magic - We Will Rock You - Another One Bites The Dust - Innuendo - Killer Queen - I Want To Break Free - Radio Ga-Ga - We Are The Champions - I Want It All - Bohemian Rapsody / VARIOUS ARTISTS - QUEEN DANCE TRAXX 1 PRESENTED BY VIVA - Magic Affair - Bohemian Rhapsody - Voice - Scandal - Mr. President - A Kind Of Magic - Ex-It - I Want It All - Culture Beat - Under Pressure - Worlds Apart - I Was Born To Love You - Masterboy - I Want To Break Free - Blossom - Bicycle Race - E-Rotic - Who Wants To Live Forever - U96 - Flash’s Theme - DJ Bobo - Radio Ga Ga - Interactive - We Will Rock You - Music Instructor - Friends Will Be Friends - Scatman John - The Invisible Man - Acts United - We Are The Champions - Dune - Who Wants To Live Forever (Bonustrack) - Captain Jack - Another One Bites The Dust / WESTWOOD ONE IN CONCERT - BBC CLASSIC - QUEEN - APRIL 27 1992 - Segment Three - Segment Two - Segment One / WESTWOOD ONE SUPERSTAR CONCERT SERIES - QUEEN - MAY 13</w:t>
            </w:r>
            <w:r>
              <w:rPr>
                <w:rFonts w:cs="Times New Roman" w:ascii="Times New Roman" w:hAnsi="Times New Roman"/>
                <w:sz w:val="16"/>
                <w:vertAlign w:val="superscript"/>
                <w:lang w:val="en-US"/>
              </w:rPr>
              <w:t>TH</w:t>
            </w:r>
            <w:r>
              <w:rPr>
                <w:rFonts w:cs="Times New Roman" w:ascii="Times New Roman" w:hAnsi="Times New Roman"/>
                <w:sz w:val="16"/>
                <w:lang w:val="en-US"/>
              </w:rPr>
              <w:t xml:space="preserve"> 1996 - CD 1 - Segment Two - Segment Three - Segment One / WESTWOOD ONE SUPERSTAR CONCERT SERIES - QUEEN - MAY 13</w:t>
            </w:r>
            <w:r>
              <w:rPr>
                <w:rFonts w:cs="Times New Roman" w:ascii="Times New Roman" w:hAnsi="Times New Roman"/>
                <w:sz w:val="16"/>
                <w:vertAlign w:val="superscript"/>
                <w:lang w:val="en-US"/>
              </w:rPr>
              <w:t>TH</w:t>
            </w:r>
            <w:r>
              <w:rPr>
                <w:rFonts w:cs="Times New Roman" w:ascii="Times New Roman" w:hAnsi="Times New Roman"/>
                <w:sz w:val="16"/>
                <w:lang w:val="en-US"/>
              </w:rPr>
              <w:t xml:space="preserve"> 1996 - CD 2 - Segment Five - Segment Six - Show Promo - Segment Four.</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MP3 – 31100 – YANNI (NEW AGE)</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298</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lang w:val="en-US"/>
              </w:rPr>
            </w:pPr>
            <w:r>
              <w:rPr>
                <w:rFonts w:cs="Times New Roman" w:ascii="Times New Roman" w:hAnsi="Times New Roman"/>
                <w:sz w:val="16"/>
                <w:lang w:val="en-US"/>
              </w:rPr>
              <w:t>DARE TO DREAM - Once Upon a Time - A Love for Life - Nice to Meet You - So Long My Friend - You Only Live Once - To the One Who Knows - Face in the Photograph - Felitsa - Desire - Aria - A Night to Remember - In The Mirror / IF I COULD TELL YOU - On Sacred Ground - The Flame Within - Midnight Hymn - November Sky - With An Orchid - Wishing Well - Walk In The Rain - Highland - If I Could Tell You - Your Eyes - Reason For Rainbows / IN MY TIME - In the Morning Light - One Man’s Dream - Before I Go - Enchantment - The End of August - To Take. . . To Hold - In the Mirror - Felitsa - Whispers In The Dark - Only A Memory - Until The Last Moment / LIVE AT THE ACROPOLIS - Santorini - Keys To Imagination - Until The Last Moment - The Rain Must Fall - Standing In Motion - One Man’s Dream - Within Attraction - Nostalgia - Swept Away - Reflections Of Passion / NIKI NANA - Niki Nana (We’re One) - Dance With A Stranger - Running Time - Someday - Human Condition - First Touch - Nightbird - Quiet Man / OUT OF SILENCE - Sand Dance - After The Sunrise - Standing In Motion - The Mermaid - Within Attraction - Street Level - Secret Vows - Point Of Origin - Acroyali - Paths On Water / TRIBUTE - Deliverance - Adagio In C Minor - Renegade - Dance With A Stranger - Tribute - Prelude - Love Is All - Southern Exposure - Waltz In 7-8 - Nightingale - Niki Nana (We’re On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MP3 – 31200 – COLLECTIVE SOUL</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299</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lang w:val="en-US"/>
              </w:rPr>
            </w:pPr>
            <w:r>
              <w:rPr>
                <w:rFonts w:cs="Times New Roman" w:ascii="Times New Roman" w:hAnsi="Times New Roman"/>
                <w:sz w:val="16"/>
                <w:lang w:val="en-US"/>
              </w:rPr>
              <w:t>10 Years Later - After All - All - Blame - Bleed - Boast - Breathe - Burning Bridges - Collection Of Goods - Compliment - Crazy Train (Woodstock ‘99) - Crowded Head - Crown - Dandy Life - December (Acoustic) - December - Disciplined Breakdown - Dosage - Everything - Forgiveness - Full Circle - Gel - Generate - Good Night, Good Guy - Happiness - Heaven Let Your Light Shine Down - Heaven’s Already Here - Heavy Sound - Heavy - In A Moment - Link - Listen - Love Lifted Me - Maybe - Needs - No More, No Less - Not the One - Over Tokyo - Perfect Day - Precious Declaration - Pretty Donna (Instrumental) - Reach - Reunion - Run (Varsity Blues) - Run - Runaway Train - Scream - She Gathers Rain - She Said - Shine (Acoustic) - Shine - Simple - Sister Don’t Cry - Skin - Slow - Smashing Young Man - Step To The Edge - The World I Know - Tremble For My Beloved - Turn Around - Untitled - Vent - Wasting Time - When The Water Falls - Where The River Flows - Why Part2 - Why - World I know - You Speak My Languag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MP3 – 31300 – NATIVE AMERICAN NEW AGE – VOLUME 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30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lang w:val="en-US"/>
              </w:rPr>
            </w:pPr>
            <w:r>
              <w:rPr>
                <w:rFonts w:cs="Times New Roman" w:ascii="Times New Roman" w:hAnsi="Times New Roman"/>
                <w:sz w:val="16"/>
                <w:lang w:val="en-US"/>
              </w:rPr>
              <w:t>AL JEWER - PRARIE PLAIN SONG - Celtic Song - Honor Song - Echo Canyon - Star Symphony - Walking Eagle - Reflection - Late Fall - Elegy For A Friend / AMERICAN NATIVE MICMAC - Creation Song - Gathering Song - Gitpu Song - Honor Song 2 - Honor Song - Intertribal (Gouan Do De) - Intertribal (Yo E Y) - Jenue The Giant (Story) - Spirit Chant - The Bear (Story) - The Little People (Story) - The Turtle (Story) - To Ancestor Song - Turtle Song / ANAKWAD - THE SPIRIT SINGS - Morning Song - The Spirit Sings - The Evening Journey - Renewing The Circle - Summer’s Rhythms - Autumn Visions - Water Spirit - Mishomis Winds (Grandfather Winds) - Winter’s Dream - Shadow Of The Spring - Spring Harmonies - Songs Of The Ma’iingan / ANDREW VASQUEZ - VASQUEZ - Shadow - Memory Of Earth Mother - First Season - Call On Me - Beginnings - Moon Dancer - Before Dawn - Mystic Waters - Reflections - Eagle’s Journey / ANDREW VASQUEZ - WIND RIVER - Wind River - Through My Eyes - Warrior - Tomorrow’s Dream - Across The River - Blaze Aleeah - Until I Return - Winter Woman - Black Mountain - Amazing Grace - Moon Dancer - Wind River (Reprise) / ANIMÁ - ANCIENT VOICES - Ceremony - Dream Catcher - The Sacred Fire - Storyteller - The White Feather - Eagle’s Path - Precious Waters - Tower Of Stone - Ancient Voices / ANNIE HUMPHREY - THE HERON SMILED - Spirit Horses - But This Love - Same Old Years - Much Sense - DNA - Falling Down And Falling Apart - I Can Hear You - The Heron Smiled - Another Horse - See Her - 500 Years - Call Me - Spirit Horses (With John Trudell) / BILL MILLER - LOON, MOUNTAIN, AND MOON - Loon, Mountain, And Moon - Canyon Dance - White Road, Red Heart - Mohican Lullabye - Night Chase II - The Little Bighorn March - Beyond The Battle - Three Tribes - Amazing Grace / BILL MILLER &amp; ROBERT MIRABAL - NATIVE SUITE - Into the Twilight - Embrace and Betrayal - Dreams of Our Father - Dance of the Dead - Home / BLACK LODGE SINGERS - ‘96 Love Song - Creator Bless Us - Crow Hop - Eagle Plume Dancer - Mighty Mouse - Pow-Wow Highway Songs - 1,2,3 Dance Girl / BLUE CHIP ORCHESTRA - RED SKY BEAT - Ate Heye Lo! - Skan - The Sky - Ashes Cold And White - Ite - Buffalo Trail - Hanwi - The Moon - Maka - The Earth - Okaga And Whope - Tate - The Wind - Inyan - The Rock / BRULE - ONE NATION - Fast Horse - Warrior’s Circle - Heartbreak Tipi - The Morning Star - Sunrise Offering - Faded Glory - And Justice For All - One World, One Nation - Stomp Dance - All My Relations - Touched By A Vision / BRULE - WE THE PEOPLE - Sacred Praises - Brave Hearts - Buffalo Moon - Dream Shield - Dancing Feathers - Spirit Horses - Vision Circle - We The People - A Warrior’s Song - Red Path - Firedancer - Lakota Forever.</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MP3 – 31400 – NATIVE AMERICAN NEW AGE – VOLUME 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30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lang w:val="en-US"/>
              </w:rPr>
            </w:pPr>
            <w:r>
              <w:rPr>
                <w:rFonts w:cs="Times New Roman" w:ascii="Times New Roman" w:hAnsi="Times New Roman"/>
                <w:sz w:val="16"/>
                <w:lang w:val="en-US"/>
              </w:rPr>
              <w:t>DAVID &amp; STEVE GORDON - DRUM MEDICINE - Enter The Sacred - Empowered - Eagle Dance - Ancient Way - Thunder Dreamer - Reverence - Spiritwalk - Four Direction Wind - Enter The Sacred, Part II / DAVID &amp; STEVE GORDON - SACRED EARTH DRUMS - Prayer For The Four Directions - Sunset Ceremony - Call Of The Medicine Drum - Descent To The Lowerworld - Dancing For A Vision - Power Animals - Guardian Spirit - Return Journey - Sun Rise In Peace / DAVID &amp; STEVE GORDON - SACRED SPIRIT DRUMS - Sunrise Ritual - Calling The Sacred Beat - Shamans Dance - Path With A Heart - Within The Cloud Lodge - Spirit Vision - Mother Earth Father Sky - Gift Of The Eagle - Flowering Tree - Rainbow Hoop / DENEAN - Introduction - Butterfly Concerto - To The Children - Ray Of Love - Angels Calling Me - Dance Of The Winged Ones - The Weaving - Angels Calling Me 2 - Walking, Gently Walking - Dawn Of Kosmon - We Are One - Eagle Fly - Eagle Fly  But Don’t Fly, Away - The Return - Closing / DENEAN - THUNDER - Children’s Dawn Blessing - There Burns The Flame - Sundancer - Parnie’s Song - Thunder - Grandmother’s Heart - Tunkasila - In Spirit’s Realm - Butterfly Concerto - Turning Point - Let There Be Peace / DOUGLAS SPOTTED EAGLE - CLOSER TO FAR AWAY - Dii’saad’beh (With These Words) - Closer To Far Away - Brother, Father, Warrier, Son - House Made Of Dawn Light - Dieshu - Little Ritual - Nothing Like Home - Closer Still - Native Son - Just One - One World Ours - Arrival / DOUGLAS SPOTTED EAGLE - LEGEND OF THE FLUTE BOY - Koshkalaka Warrior Courting Song - Song For Winchinchala - Teach Your Children - Warriors Love Charm - Indian Love Chant / DOUGLAS SPOTTED EAGLE - PRAY - Sunrise Prayer - Beauty Arrives - Breathe - First Contact - Listen With Your Heart - Silent Trail - Pray - Coming Home - Pure - Dreamwalk - Firedance / DOUGLAS SPOTTED EAGLE - SACRED FEELINGS - The Holy People - Tears For Mother Earth - Mysterious Power / DOUGLAS SPOTTED EAGLE - THE ULTIMATE COLLECTION - The Traveler - The Journey Home - Gathering Gifts - Sacred Feelings - After The Rain - Siyotanka Boy - Stand At The Center - Human Rites - Snow Geese - But The Raindbow Understands - Wings Of Eagles - Ansonia Masterpeace - And He Taught Them to Dance - The Holy People - Teach Your Children - Daddy’s Arms / ELIZABETH HILL - LOVE THAT STRONG - Look To The Earth - Love That Strong - Thirty Years Of Tears - You Can’t Rush Love - The Grass Looks Greener (In A White Man’s Yard) - The Tobacco Song - Rabbit Dance - Children Of The World - I Am An Angel - Hester N’ Harvey - The Dance Is Don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MP3 – 31500 – NATIVE AMERICAN NEW AGE – VOLUME 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30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lang w:val="en-US"/>
              </w:rPr>
            </w:pPr>
            <w:r>
              <w:rPr>
                <w:rFonts w:cs="Times New Roman" w:ascii="Times New Roman" w:hAnsi="Times New Roman"/>
                <w:sz w:val="16"/>
                <w:lang w:val="en-US"/>
              </w:rPr>
              <w:t>BURNING SKY - BLOOD OF THE LAND - Native Funk - La Primieda Tierra - Elk Child - Abalone Heart - Marilyn’s Waltz - Bosque Redondo - Midnight Rendezvous - Desert Wind - East Meets West - Valley Of The Gods - Water - Friendship Song - Indian Wars / BURNING SKY - BURNING SKY - Navajo Luna - Paiumah - Morning Spirits - New Awakening - Burning Sky - Mother’s Day - Evening Star - Dine Lullaby - Mother Earth - Warrior’s Quest - Walking Song / BURNING SKY - CREATION - Sun - Wind - Rain - Earth / BURNING SKY - ENTER THE EARTH - Out From The Darkness - Celebration Song - Spirit Within - Watchers Of The Canyon - Night Sky Dreamtime - Across The Big Water Of The West (The Polynesians Came) - Call Of The Thunder Beings - Journey To The Four Directions - Across The Big Water Of The East (The Celts Came) - Red Earth Walkabout - Shash Yaazh - Warrior’s Dance - Tree People Speak - Tribal Stomp - Awaken The People (Healing Song) - Circle Dance - Crystal Fire Child (Enter The Earth) / CHANTS AND DANCES OF THE NATIVE AMERICANS - How The West Was Lost (Yeha-Noha) - Winter Ceremony (Tor-Cheney-Haha) - The Counterclockwise Circle Dance (Lay-O-Lay Ale Loya) - Celebrate Wild Rice (Ya-Na-Haha) - The Cradlesong (Dawa) - Advice For The Young (Gitci-Manidoo) - Wishes of Happiness &amp; Prosperity (Yeha-Hoha) - Elevation (Te-Was-Ne) - Intertribal Song To Stop The Rain (Heya-Hee) - Heal The Soul (Shamanic Chant No. 5) - Brandishing The Tomahawk (Yo-Hey-Omee) / CHENOAH EGAWA - SACRED FIRE - Prayer Song - Mom And Dad - Sacred Ceremony - Pity Us - Song For Tani (Chant) - Beautiful Way - Beautiful Meeting - We Are Praying To You - Jesus We Pray To You - Chant - Chant 2 - Morning House - Jesus Ba Hozhone - Beautiful Dawn - Beautiful Prayer - Beautiful Morning - Chant 3 - God Bless Our Sponsor - Protecting Song (Chant) - Elders Song / CHIEF JIM BILLIE - SEMINOLE FIRE - LEGENDS AND STORIES - Introduction - Chief’s Guitar - Bashful Star - Star Song - Legend of Kissimmee River - The Snake - Deer and the Rabbit - The Trade - Counting Story - Body Part Names - Grandma’s Song - The Lion In Africa - Trickster Rabbit - The Dog And The Alligator - The Traders - Colors Of Man - The River - How The Possum Became A Marsupial - ChukBlubashees - Green Corn Dance - Spring - Revenge Of The Dead - Dark Woman - How the Raccoon Got Its Mask - Raccoon’s Song - The Sun In The Sky / COYOTE OLDMAN - HOUSE MADE OF DAWN - Into The Vast - Strength - Light And Mist - House Made Of Dawn - Luminous Expanse - Sweet Morning - Dawn World - Standing On Earth - Walk In My World - Restoration - Swim In Light - Rise - Abundance - In Warm Velvet Darkness - Returning Always - Emergence / COYOTE OLDMAN - IN BEAUTY I WALK (THE BEST OF) - Ancient Light - Night Forest - People Of The Glacier - Rolling Earth - Iron Wood - Tear Of The Moon - Dawn Procession - Lunar Symphony - Compassion - Thunder Chord - The Shape Of Time - A Splendid Sky / GOURD WOMAN &amp; EAGLE HEART - THE ELDERS SPEAK - Introductory Remarks - Sky Woman And The Great Flood - The Powerful Lake - The White Buffalo - The Woman Who Turned Herself To Stone - Holy Spring - The Spiderman And The Giant - Nanabosho And The Dancing Ducks - Coyote’s Den Hill - Closing Comments &amp; Closing Prayer / HAWK HENRIES - KEEPING THE FIRE - Thanksgiving - Earth And Sky - Children (Nourish The Seed) - Within You (Ancient Wisdom) - Sunlight - Dragonfly’s Gift - Gray Skies - Bird Song - Dance Of The Seasons - Carrying The Flute - Gratitude - Old Growth - The Little People - Ceremony - Compassion.</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MP3 – 31600 – NATIVE AMERICAN NEW AGE – VOLUME 4</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30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lang w:val="en-US"/>
              </w:rPr>
            </w:pPr>
            <w:r>
              <w:rPr>
                <w:rFonts w:cs="Times New Roman" w:ascii="Times New Roman" w:hAnsi="Times New Roman"/>
                <w:sz w:val="16"/>
                <w:lang w:val="en-US"/>
              </w:rPr>
              <w:t>HOW THE WEST WAS LOST - VOLUME ONE - How The West Was Lost - Dull Knife &amp; Little Wolf - The West - Crazy Horse Prayer - Last Of The Buffalo - Three Theme Medley - Stating Intention - Sand Creek Memories - Black Kettle Theme Variations - Nez Perce Flight Song - Navajo Land Blessing - Black Hils Warrior - Lakota Flute Song - Surrender - Flight Song - The Death Of Dull Knife - A Good Day To Die - Geronimo’s Surrender - He Came From The Black Hills - South West Warrior - Becoming Human - I Will Fight No More - The West / HOW THE WEST WAS LOST - VOLUME TWO - How the West Was Lost (Overture) - How the West Was Lost (Seminole) - Themes For The Cherokee - Hand In Hand - Prayer For Peace - Our Land, Our Life - How The West Was Lost (Indian Territory) - The Seminole Everglades - Challenge At White River - Dakota Justice - Cherokee Faith - Indian Territory - White River Utes - Landscape Of War - Proud Warrior - Slight Of Land - Iroquois Longhouse - Chief Ouray’s Death Song - The Cherokee’s Brother - Everglade Farewell - Grandmother’s Lament - Dance Of The North - Dakota Medicine - Closing Theme / JACKALOPE (R. CARLOS NAKAI) - BOAT PEOPLE - Rasta Perro - As Tecka Moon Yekka - Hey, Rasta Perro - Go ‘Way The Monk - Leaves Eric’s Song - Nachos Trees Day - Otro Cerveza - Penny Tanto - Street Chiefs - On The Border / JACKALOPE (R. CARLOS NAKAI) - DANCES WITH RABBITS - One Night In Tijuana - Resplendens - Jackalope ‘93 - Frank With You! - Juan Moore - Sausage Fingers - Anasazi - Noh Tango Nada - Ay! Juana Iguana - Und Zen Zer Vas... - Fried Bread Grease Blues / JACKALOPE (R. CARLOS NAKAI) - JACKALOPE - Jackalope - G-Minor Improvisation - Roadkill - Festival Of The Cows - Macho Picho - Lord Fumamota - Lady Toda Awada - Coyote Mint - Dog Leather / JACKALOPE (R. CARLOS NAKAI) - WEAVINGS - Tezcatlipolka - Dog Soldier - God Save The Queen - Naugahyde - Iron Car - Ihuela Cafroni - Meet Me At The Bering Strait - ...And Then There Was Wood / JOANNE SHENANDOAH - ALL SPIRITS SING - Friendship Song - Rabbit Dance Song - Everybody Else Can Sing - Light Up The World - I Am The River - Tise Old Wurtle - Roots And Wings - Bear In Mind - Three Sisters - Corn, Beans, And Squash - Sing Away Your Cares - All Spirits Sing / JOANNE SHENANDOAH - LIFE BLOOD - Messenger - Circle Of Friendship - When Eyes Meet - Path Of Beauty - Song Of Union - Woman’s Dance - Dance Of The North - Life Blood - Messenger (Reprise) / JOANNE SHENANDOAH - LOVING WAYS - Indian Love Song - A Prayer For Sundancer - After The 49 - Sweetheart - Blessing The Little Ones - Used To Be - If Love Is Kind - Setting Sun - To Those Who Dream - I May Want A Man / JOANNE SHENANDOAH - MATRIARCH - IROQUOIS WOMEN’S SONGS - Kahawi’tha - Kanekotsy^-tha - Yakolihuny^ni - Katsitsy^tha - Tekanatsyaslitha - Tsyakow^niyo - Kaluhyanu-wes - Katsitsi—yos - Tekalihwa Kwha - Kalunyaha-wi - Taw^tenen - Kahalu’nyuhe - K^nikasto-sla / JOANNE SHENANDOAH - ONCE IN A RED MOON - Mother Earth Speaks - Spirit Lingers On - You Can Hear Them Dancing - This Baby Of Mine - Skywalker - The Blackfeet Nation - Quarter Moon - In The Middle Of The Road - Blanket Fevers - Please Sign Here - Patterns Of The Drum - America / JOANNE SHENANDOAH - ORENDA - Passage - Across The Sky - I Am Your Friend - Our Mind Is One - Creator’s Song - Great Feathered Horse - In Love - All My Relations - The Four Leged Ones - Garter Dance - Deer Dance - Life Giver - You Are My Friend - Hunting - Unity - Prophecy Song / JOANNE SHENANDOAH - PEACEMAKER’S JOURNEY - The Peacemaker Is Born - The Good Message - Mother Of Nations - Tadodaho - Snakes In His Hair - Aiionwatha Creates Wampum - Aiionwatha Forgives - Planting The Tree Of Peace - The Eagle Watche - The Great Law Of Peace - You Will Have Peace - Peace And Power - All The Earth Will See / JOANNE SHENANDOAH - WARRIOR IN TWO WORLDS - The Legend, Ely S. Parker - Hasanoanda - Leading Name - She Had A Dream - Exiled - Buffalo Creek Treaty - Turning Point (Moccasin Dance) - Assimilation - Walks Two Roads - Galena Calls - Terms Of Surrender - Held At Bay - One Real American - Capital Bells - Commissioner - Dance Of The North - The Legend (Repris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MP3 – 31700 – NATIVE AMERICAN NEW AGE – VOLUME 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30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lang w:val="en-US"/>
              </w:rPr>
            </w:pPr>
            <w:r>
              <w:rPr>
                <w:rFonts w:cs="Times New Roman" w:ascii="Times New Roman" w:hAnsi="Times New Roman"/>
                <w:sz w:val="16"/>
                <w:lang w:val="en-US"/>
              </w:rPr>
              <w:t>LAWRENCE LAUGHING - NOW OUR MINDS ARE ONE - I Wish You Peace - Ska Ka Luk As - Eagle Come Pray For Me - Togetherness - Water Life - Hope - Te Ha Hon Ta Na Ken Ne Há - Unity Song - Beautiful Bowl - Giga Aki Kwe - Drying His Tears - Men Of Peace / MARILYN RIFE - FLUTE DREAMS - Mystic Temple - Ancient City - Civilizations Lost - Pyramid Of The Sun - Where Eagles Pass - Earth Prayer - Clouds Dancing - Aztian - Teotihuacan - Sierra Madre / MARILYN RIFE - SEASONS OF THE DRUM - Spring - Legends - Spring - Flute Song - Spring - Season Of Growth - Summer - Earth Goddess - Summer - Rainmaker - Summer - Vision Quest - Summer - Deer Dancer - Fall - Earth Drums - Fall - Ancestral Images - Winter - Circle Of The Seasons / MARILYN RIFE - WHILE THE EAGLE SLEEPS - Sunset - Rising Sun - Eagle Dance - Twilight Skies - Father Sky - Dream Flight - Night Watch - While The Eagle Sleeps - Desert Wind - Evening Stars - Sacred Lands / MARY YOUNGBLOOD - HEART OF THE WORLD - Unrequited - Bear In Danger - Niwot’s Curse - Song For Ingrid - Loon Dance - Yuba - Cold Wind - Lady Bug Dance - Fog - Heart Of The World - Nana’s Lullaby / MARY YOUNGBLOOD - THE OFFERING - The Offering - Children’s Dance - Tears For Kientepoos - Silent Wolf - Echoes - Mark’s Song - She Watches Them Play - Eagle Clan - Aleut Wind - First Love - The Gathering - Moaning Cavern - Winds Of Change - Flute Circle / MEDWYN GOODALL - THE WAY OF THE OCEAN - Sweet Wilderness - Sanctuary - Still Waters Run Deep - Dolphin Companion - Albatross - Light On A Silver Sea - Call Of The Ocean / MICHAEL STERNS - SPIRITS OF THE VOYAGE - The Spirits Blessing - Canoe Haul - On The Sea - The Navigator’s Dream - Soft Waves - Remember Me - Ocean Grandeur - Duet - Memories - Village Dances - Spirit Realm - Island Maidens - Storm Warning - Lost - Sumetaw - Atoll Sunrise / MYSTIC MOODS ORCHESTRA - ONE STORMY NIGHT - A Dream - Minstrel Boy - Sayonara - One Stormy Night - In Your Arms - Fire Island - Aja Toro - Hot Bagel - Local Freight - Autumn Leaves / NATIVE FLUTE ENSEMBLE - GATHERING OF SHAMEN - Flesh Of White Corn - Ocean Myths - Processions - Sacred Spaces, Sacred Hills - Site Of Great Mystery - Spirit Seekers Ceremony - Sun Chasers - The Cosmic Tree - Third Corner Of The World - World Centering / PAUL GUY, JR. &amp; TEDDY ALLEN - DIN’ PEYOTE SONGS - Four Peyote Songs - Four Peyote Songs - Four Peyote Songs - Four Peyote Songs - Four Peyote Songs - Four Peyote Songs / PETTER BUFFETT - 500 NATIONS - Foreword - 500 Nations - Maya - Columbus - Unforgivable Sins - Columbus - Enrique’s Rebellion - The Nez Perce, The Long Retreat - Another Enemy - We Became Orphans - De Soto’s March - Sewee Nation - To Be Martyred - The Shawnee Prophet / R. CARLOS NAKAI - EARTH SPIRIT - Shaman’s Call - Canyon Reverie - In Media Res - Gateway - Athabascan Song - Coyote Animus - Song Of The Evening Star - Ancient Dreams - Catfish Muse - Star Chant - Aura Aurealis - Crystal Canyon - Omaha Song - Nemi - Earth Spiri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MP3 – 31800 – NATIVE AMERICAN NEW AGE – VOLUME 6</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305</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lang w:val="en-US"/>
              </w:rPr>
            </w:pPr>
            <w:r>
              <w:rPr>
                <w:rFonts w:cs="Times New Roman" w:ascii="Times New Roman" w:hAnsi="Times New Roman"/>
                <w:sz w:val="16"/>
                <w:lang w:val="en-US"/>
              </w:rPr>
              <w:t>JAY BEGAYE &amp; EVERITT WHITE - THE LONG WALK-HWEELDI - Tradition Began - Sohodizin - Mystic Nature - Healing Journey - Roller Coaster - E’wee-Ba Hozho - Young Generation - Where I Walk, I Live - Hweeldi Chill / JEFF BALL - CEDAR MOON - Winds Of Change - Just Another Day - Touch - Cedar Moon - Pure - Pictures Of Home - Concrete Canyon - Guardian Angel - Fallen - For The Love Of You / JOHN HULING - CANYON SPIRIT - Against The Sky - Visions Of Moonlight Creek - Daybreak At Lost Eden Canyon - Trail Of The Old Ones - Forgotten Plateaus - Canyon Spirit - Natural Bridges - Red Rock Crossing - Sacred Rituals - Echo Canyon - Calling To The Shadows - For Those That Have Left Us / JOHN HULING - RETURN TO SPIRITLANDS - Coyotes Dance - Nightfall On Hoskinnini Plateau - Sunrise On East Mesa - Blue Winds From The North - Trail Of Memories - Ravens River - Return To Spiritlands - Canyon (Solo Flute) - Call Of The Canyon - Fathers Lullaby / JOHN HULING - SPIRITLANDS - Breath Of The Mountain - Ascension - Lost Canyons - Final Journey - Ghost Dancers - Into The Memory - Spiritlands / JOSEPH FIRE CROW - CHEYENNE NATION - By My Own Hand - War Dancer - Two Buffalo Bulls - Cheyenne Nation - Cheyenne Honor Song - Bobtail Horse - Circle Dance - Mother Wolf - The Twins - Meadowlark Sunrise - Young Wolves - Walking In Daylight Woman / JOSEPH FIRE CROW - FIRE CROW - First Flute Song - Creator’s Prayer - Wolf Song - Standing Rock - Flight Of Dreams - Pretty Bird - Medicine Elk - Woman Comes First (Karrie’s Lullaby) - Round Dance Song - Horse Stealing Song - Fire Keeper - Water Song - Old Man Of The Rain Forest - The Mist - Wind In My Mind - Coming Home / KASHTIN - AKUA TUTA - Akua Tuta (Take Care) - Uasset (All The Children) - Ashtam Nashu (Come Follow Me) - Nuitsheiuan (My Friend) - Miam Uapukun (Like A Flower) - Ne Puamun (My Dreams) - Tapue Shtutune (You Really Make Me) - Apu Shapentaman (Without Interest) - Uauitemu (Tell Me) - Tshekunu Mak (Why) - Utei Teu Etaian (Here With Me) - Iame (Good Bye) / KEITH BEAR - EARTHLODGE - Mandan Welcome - Warrior Return Song - Hidatsa Garden Song - Hidatsa Friendship Song - Hidatsa Courtship Song - Pumpkin Seed - Mandan Heartbreak Song - Spirit Journey Song - Hidatsa Garden Song - Hidatsa - Mandan Love Song - Hidatsa Courting Song - Mandan Warriors Calling Song - Mandan Warrior Song / KEITH BEAR - ECHOES OF THE UPPER MISSOURI - Along The River - Butterfly Song - Mandan Love Flute - Here I Stand - Morning Star Flower Song - Just Thinking - Walking On The Water - Take Up The Cross - Just Drifting - Corn Silk Woman - The Spider / KEVIN LOCKE - KEEPERS OF THE DREAM - Lakota Prayer - Circling The Four Directions - The Fast - I Know Who I Am! - Prairie Chicken Song - Muskrat’s Blessing - Badlands Boy - Entering The Spirit Lodge - Thunder Beings - Traveling Alone - Morning Star - Blacktail Deer - Homecoming - Victory! - The People Shall Lilve! - Call To The Round Dance - Strenght To You, Lakota Women - Sleep, Little One, Sleep - Grandfather, Look At Me! / KEVIN LOCKE - OPEN CIRCLE - Amazing Grace - Open Circle - Look This Way - Eagle Bone Prayer - Eagle Circles - I’m Having A Hard Time - Coyote Listens - Cherish Grandmother - The Flag Song - Hoop Dancer - Bring It To Me! - We Shall Marry - A Sacred Thing - Thunder Horse / KEVIN LOCKE - THE FLASH OF THE MIRROR - Sunrise Song - The Hiding Place - Grandfather Look At Me - Rescue Me - Four Directions - The Flash Of The Mirror - What’s Wrong With My Friend - Across The River - Far Away Place - I’m Leaving - Round Dance Song - Catch The Light - Little Old Lady - Muskrat Song.</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MP3 – 31900 – NATIVE AMERICAN NEW AGE – VOLUME 7</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30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lang w:val="en-US"/>
              </w:rPr>
            </w:pPr>
            <w:r>
              <w:rPr>
                <w:rFonts w:cs="Times New Roman" w:ascii="Times New Roman" w:hAnsi="Times New Roman"/>
                <w:sz w:val="16"/>
                <w:lang w:val="en-US"/>
              </w:rPr>
              <w:t>RIVERDANCE - Reel Around The Sun - The Heart’s Cry - The Countess Cathleen - Women Of The Sidhe - Caoineadh Cu Chulainn (Lament) - Shivna - Firedance - Slip Into Spring - Riverdance - American Wake - Lift The Wings - Macedonian Morning - Our Wedding Day - Audalucia - Home And The Heartland - The Harvest - Riverdance (Dance Reprise) / ROBBIE ROBERTSON - CONTACT FROM THE UNDERWORLD OF REDBOY - Take Your Partner By The Hand (Red Alert Mix) - The Code Of Handsome Lake - Making A Noise - Unbound - Sacrifice - Rattlebone - Peyote Healing - In The Blood - Stomp Dance (Unity) - The Lights / ROBBIE ROBERTSON - MUSIC FOR THE NATIVE AMERICANS - Coyote Dance - Mahk Jchi (Heartbeat Drum Song) - Ghost Dance - The Vanishing Breed - It Is A Good Day To Die - Golden Feather - Akua Tuta - Words Of Fire, Deeds Of Blood - Cherokee Morning Song - Skinwalker - Ancestor Song - Twisted Hair - Mahk Jchi (Heartbeat Drum Song) (Remix Version) / ROBERT MIRABAL - SONG CARRIER - Sagebrush Snow Winds - Yellow Ram’s Song - Taos Winter’s Memory Of Spring - Rainsong - Song Carrier - Rio Lucero - The Price Of Culture - If Ghosts Could Dream - Taos Summer Nights / ROBERT MIRABAL - TAOS TALES - Painted Caves - Friends - Popay Runner - Hunting Party - Skinwalker’s Moon / ROBERT MIRABAL - WARRIOR MAGICIAN - Memoir Chaco - Owl Song - Homage To Sand Creek - Running - Shaman’s Shadow - Song To The Mayan - Warrior Magician - Lullaby - Corn Dance - Running (Reprise) / ROBERT TREE CODY &amp; ROB WALLACE &amp; TONY REDHOUSE - MAZE - Maze - The Hunter’s Prayer - Bird Song - Dine - Wind - Water - Earth - Inde - Hawikuh - Spirit Runners - Yoweme - O’odham Lullaby - Remembrance - Footsteps / SIX NATIONS WOMEN SINGERS - WE WILL ALL SING - He Wen Di Yo He Wa - We Ya A He Ya A - Wi Yo We Há - We E He E He - Ya We Ho Ya We Ho Ya We Ho We - Yo Ne Ne Yo Ne Ne - Ho Wi Yo Ho We Ya He Ya - Rabbit Dance Song - Rabbit Dance Song - Rabbit Dance Song - Rabbit Dance Song - Ho We He Yo - Yo No He Yo Yo No He Yo - Yo Ho O Ho - Wi Yo Ya We He Ya - Yo Wa Ne Ho He Ho - Ga Yo Ha Wi Yo Ha Ne - Ho We Ne Yo / SOLITUDES - LAND OF THE LOON - Returning Home - Renewal - Graceful Claim - Delicate Balance - Whiskey Jack Creek - Symbol Of The North - Restless Skies - Painter’s Paradise - Wind Rider - White Throat - Stillness - Wild Symphony - Land Of The Loon / TSA’NE DOS’E - MOON SPIRITS - Roanoke - Inland Water Travel - Calling The Rain - Flight Of The Eagle - River Of Grass - Mountain Laurel - Enchanted Forest - Moon Spirits - Sunrise, Sunset - Amazing Grace / ULALI - MAHK JCHI - Mother - Rattle Songs - Necklace Of Broken Hearts - Friend In Need - Museum Cases - Mahk Jchi - Maybe - Power Of The Harden-Bratt - Going Home - All My Relations / UNDER THE GREEN CORN MOON - LULLABIES - Aztec - Lorain Fox - Kiowa - Dorothy White Horse - Taos Pueblo - Robert Mirabal - Navajo - Julia Begaye - Cheyenne - Micki Pratt - Oneida Iroquois - Joanne Shenandoah - Hopi - Alph Secakuku - MicMac - Mary Philbrook - Salish (Lillooet) -Tzo Kam - Salish (Lillooet) -Tzó Kam - Kiowa - Dorothy Hunting Horse Gray - Pawnee - Tom Wasinger - Comanche - Myra Aitson - Oglala Sioux - Jerry Garrett - Mashantucket Pequot - Laughing Woman - Cheyenne - Ann Shadlow / VARIOUS ARTISTS - HEARTS OF THE NATIONS - Jani Lauzon - Bone Game Song - Cornelia Bowannie - Buffalo Song - Jani Lauzon - Symphony For Black Crow Woman In E Minor - Sadie Buck - Eskanye Gainase Women’s Dance Song - Flora Wallace - Grandmother Song - Cornelia Bowannie &amp; Elizabeth Hill - Snow Song - Jennifer Kreisberg - Myma - Deer Song - Olivia Tailfeathers - Indian Summer - Sharon King - Moon Of The Singing Frogs - Elizabeth Hill - Look To The Earth - Jennifer Kreisberg - All the Way To Stomp Dance - Jani Lauzon &amp; Flora Wallace - Blessing Song - Soni Moreno - Isdzan Binadidzoli - Olivia Tailfeathers - Soul Sisters - Olivia Tailfeathers, Sadie Buck &amp; Jennifer Kreisberg - Sleeping Buffalo Stomp Dance - Aboriginal Women’s Voices Group - Travelling Song.</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MP3 – 32000 – NATIVE AMERICAN NEW AGE – VOLUME 8 - (MR – 03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307</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16"/>
                <w:lang w:val="en-US"/>
              </w:rPr>
              <w:t>BRYAN AKIPA - THE FLUTE PLAYER - First Flute Song - The Morning Star Love Song - She Said To Me - Cherished Grandmother - Mythical Meadowlark, Mythical Horse - Remember Me - Wherever You Go - You’re So Far Away - Emmy’s Song - Amazing Grace / ECHOES OF YELLOWSTONE - Alpine Waters - Dawn At Norris - Artist’s Paint Pot - Firehole River - The Minute Geyser - Shoshone Lake - A Dunraven Spring - Grand Canyon Of The Yellowstone - Le Hardy Rapids - Steamboat Geyser - Dragon’s Mouth Spring - Echoes Of Yellowstone / GARY STROUTSOS - WINDS OF HONOR - Cheyenne Eyes - Night Of The Sun - Along The River - Winds Of Honor - Suite For Sitting Bull - Song For Grandpa Joe Flying Bye - Shi Ni Sha - I Am Walking - Song For Oshanee - Iansa - The People Shall Live - They Moved Like The Wind - Seventh Generation / HOVIA EDWARDS - MORNING STAR - Early Morning Sunrise - A Breath Of Spring - Sacred Waters Flow - Past Generation - Okanogan Round Dance - Life’s Never Ending Trail - Morning Star - Love From A Distant Land - Shoshone Warm Dance - Howl Of Coyote - Isobelle / IMPRESSIONS OF A NATIVE LAND - RAINDANCE - Prelude - The Welcome - Whitewater - Spirit Of The People - Hot Sun - Raindance - Spirit Of The water - The Arrival - Ganoh Nyohk (Thanksgiving) - Spirit Of The Hunter - Eyo-ts - No (Naming Ceremony) / LIFESCAPES - SCOTTISH MOORS - The Ghost Piper Of An Allt Mor - The Mermaid’s Tears - Farewell To The Lasses Of Mon Tays - The Widow Of Loch Lemond - The Rowan Tree Trilogy - Tir-Nan-Og - 7</w:t>
            </w:r>
            <w:r>
              <w:rPr>
                <w:rFonts w:cs="Times New Roman" w:ascii="Times New Roman" w:hAnsi="Times New Roman"/>
                <w:sz w:val="16"/>
                <w:vertAlign w:val="superscript"/>
                <w:lang w:val="en-US"/>
              </w:rPr>
              <w:t>th</w:t>
            </w:r>
            <w:r>
              <w:rPr>
                <w:rFonts w:cs="Times New Roman" w:ascii="Times New Roman" w:hAnsi="Times New Roman"/>
                <w:sz w:val="16"/>
                <w:lang w:val="en-US"/>
              </w:rPr>
              <w:t xml:space="preserve"> Child Of The 7</w:t>
            </w:r>
            <w:r>
              <w:rPr>
                <w:rFonts w:cs="Times New Roman" w:ascii="Times New Roman" w:hAnsi="Times New Roman"/>
                <w:sz w:val="16"/>
                <w:vertAlign w:val="superscript"/>
                <w:lang w:val="en-US"/>
              </w:rPr>
              <w:t>th</w:t>
            </w:r>
            <w:r>
              <w:rPr>
                <w:rFonts w:cs="Times New Roman" w:ascii="Times New Roman" w:hAnsi="Times New Roman"/>
                <w:sz w:val="16"/>
                <w:lang w:val="en-US"/>
              </w:rPr>
              <w:t xml:space="preserve"> Child - Dance Of The Dumfrieshire Dwarves - Epilogue - Farewell / VERDELL PRIMEAUX &amp; JOHNNY MIKE - EVOLUTION - GENERATION TO GENERATION - Four Harmonized Peyote Songs - Four Harmonized Peyote Songs - Four Harmonized Peyote Songs - Four Harmonized Peyote Songs - Four Harmonized Peyote Songs / VERDELL PRIMEAUX &amp; JOHNNY MIKE - GATHERING OF VOICES - Four Harmonized Peyote Songs - Four Harmonized Peyote Songs - Four Harmonized Peyote Songs - Four Harmonized Peyote Songs - Four Harmonized Peyote Songs - Four Harmonized Peyote Songs / WALELA - UNBEARABLE LOVE - Gathering Of Eagles - The Sequence - Cherokee Rose - I Know I Don’t Walk On Water - Smoke In The Wind - Bright Morning Stars - I Have No Indian Name - Tell Them They Lie - When It Comes - When Love Was All We Knew - God Save Us From Ourselves - Unbearable Love / WALELA - WALELE - Is Everbody Here - Cherokee River - Wash Your Spirit Clean - The Warrior - Muddy Road - Cherokee - Cherokee Morning  Song - Wounded Knee - The Whippoorwill - Circle Of Light - Earth Children - Amazing Grace - I’ll Turn My Radio On / WHISPERING TREE - ANISHINAABE STORIES &amp; SONGS - Anne Dunn &amp; Young Sunrisers - Amik (Beaver) - Gary Burger, Calia Lord &amp; John Romer - The Whispering Tree - Pato Hoffmann &amp; Cross Lake Singers - Pipestone - Larry Long - Cracker Jack - Annie Humphrey - Father In A Bottle - Gail Gardner &amp; Ann Hayes - Sir Walter Of The Moonlight - Gladys Koski Holmes &amp; Calia Lord - Quilt Of Morning Stars - Annie Humphrey &amp; John Trudell - Spirit Horses - Dennis ‘Biizhiw’ Bachand - In The Land Of Look Behind - Carson Gardner &amp; Reuben Fasthorse - Muskrat’s Tail - Darryl Tonemah &amp; Annie Humphrey - When Fire Falls - Bret Thompson &amp; Ann Lookingback-Isham - Fisher Leaped - Carson Gardner, Annie Humphrey &amp; Fred Yiran - Fire Voices - Loren ‘LP’ Tonemah - In The Sugarbush / YMA SUMAC - VOICE OF THE XTABAY - Taita Inty (Virgin Of The Sun God) - Ataypura (High Andes) - Malaya! (My Destiny) - Tumpa (Earthquake) - Choladas (Dance Of The Moon Festival) - Wayra (Dance Of The Winds) - Monos (Monkeys) - Xtabay (Lure Of The Unknown Love) - Ripui - Farewell - Cumbe-Maita - Calls Of The Andes - Wak’Ai (Cry) - Incacho (Royal Anthem) - Cuncho - The Forest Creatures - Llulla Mak’Ta (Andean Don Juan).</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MP3 – 32100 – GRATEFUL DEA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308</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lang w:val="en-US"/>
              </w:rPr>
            </w:pPr>
            <w:r>
              <w:rPr>
                <w:rFonts w:cs="Times New Roman" w:ascii="Times New Roman" w:hAnsi="Times New Roman"/>
                <w:sz w:val="16"/>
                <w:lang w:val="en-US"/>
              </w:rPr>
              <w:t>1 Live Show - 1B (9-20-70) - 2A (9-20-70) - Aiko Aiko - All Over Now Baby Blue - Amazing Grace (Live) - American Box Of Rain - Baba O’Riley (Live) - Bertha - Big River - Black Throated Wind - Box Of Rain - Candyman - China Doll (10-11-80) - China Doll - Clementine - Cocaine, A Trip - Cocaine... - Corrina - Deal - Dear Mr Fantasy (Live 7-18-89) - Desolation Row (Live) - Easy Answers - El Paso (Live) - El Paso - Estimated Prophet - Eternity - Eyes Of The World (04-07-95) - Eyes Of The World (06-18-74) - Eyes Of The World - Foolish Heart - Friend Of The Devil (Live) - Friend Of The Devil - Going Down The Road Feeling Bad (07-17-76) - Going Down The Road Feeling Bad - Hell In A Bucket (Live 12-31-87) - Here Comes Sunshine - Hes Gone (Live) - Hey Jude (Live 2 - 7 - 69) - Hey Jude Reprise (Live 7-18-89) - High Time (Woodstock ‘69) - I Fought The Law - I Know You Rider (05-03-72) - I Know You Rider - I Will Take You Home - It’s A Sin - It’s All Over Now Baby Blue (11-29-94 - Denver) - It’s All Over Now Baby Blue (Live) - It’s All Over Now, Baby Blue - Jack Straw (Live) - Jack Straw - Jack-A-Roe - Jerry Garcia Deep Elum Blues (Live) - Jerry Grisman Tony Rice Pizza Tapes - Amazing Grace - Johnny B. Goode - Just A Little Light - Knockin’ On Heaven’s Door (Live Version) - Knockin’ On Heaven’s Door - Lazy Light’n - Suppl’n - Let The Good Times Roll (Live Alpine) - Little Red Rooster (July-9-1995 Chicago) - Live Show - Loose Lucy - Lost Sailor - Lovelight (Live At Woodstock) - Lucy In The Sky With Diamonds - Me And Bobby Mcgee - Me And My Uncle - Monkey &amp; The Engineer - Morning Dew - Never Trust A Woman - Oakland, CA Set 2 (12-28-79) - Part 2 (5-8-77) - Part 3 (5-8-77) - Peggy-0 (Dick’s Picks 15) - Peggy-0 - Pretty - Pride Of Cucamonga - Queen Jane Aprroximately - Quinn The Eskimo (Live) - Ramble On Rose - Roll Away (live) - Row Jimmy (Killer Live Version) - Row Jimmy - Saint Of Circumstance - Set 2 A - Set 2 - Shakedown Street (Live) - Shakedown Street - Ship Of Fools (Dick’s Picks) - Show Nassau (3-28-90 Set 1) - Show November (11, 77 - Set 1) - Show Red Rocks (9-7-85 Set 1) - Show Red Rocks (9-7-85 Set 2) - So Many Roads - Lazy River Road (Rehearsal 2-18-93) - Space - St. Stephen &amp; Fire On The Mountain Cornell 77 - Standing On The Moon - Stella Blue (3-30-94 - Atlanta) - Stuck In The Middle With You - Sugar Magnolia - Sunrise - Take Me To The River - Tenessee Jed - Terrapin Station - The Weight - The Wheel - They Love Each Other - Throwing Stones - Till The Morning Comes - Unbroken Chain (Live) - Unbroken Chain - Uncle John’s Band (Reggae Style) - Uncle Johns Band - US Blues - Valerie (Live) - Visions Of Johanna 1995 Philly - Wang Dang Doodle - Way To Go Home - Weather Report Suite - Wharf Rat (Live) - When I Paint My Masterpiece - Whiskey In The Jar - Wish You Were Here (Live Cover) - WRS Prelude / Grateful Dead &amp; Allman Brothers Band - Promised Land (Live) - That’s All (Live) / Grateful Dead &amp; Bruce Hornsby - Bertha / Grateful Dead &amp; Dylan - Baby Blue (Live) / Grateful Dead &amp; Janis Joplin - Scarlet Begonias (Live) / Grateful Dead &amp; Phish - Ripple (Liv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MP3 – 32200 – MARILYN MANSO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309</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lang w:val="en-US"/>
              </w:rPr>
            </w:pPr>
            <w:r>
              <w:rPr>
                <w:rFonts w:cs="Times New Roman" w:ascii="Times New Roman" w:hAnsi="Times New Roman"/>
                <w:sz w:val="16"/>
                <w:lang w:val="en-US"/>
              </w:rPr>
              <w:t>1996 - A Place In The Dirt - A Rose And A Baby Ruth - Angel With The Scabbed Wings - Antichrist Superstar (Messiah Mix) - Antichrist Superstar - Apple Of Sodom (Intro) - Astonishing Panorama Of The Endtimes - Born Again - Burning Flag - Cake And Sodomy - Coma Black - Coma White (Acoustic) - Coma White - Count To Six And Die - Cruci-Fiction In Space - Cyclops - Cyrptorchild - Deformography - Diary Of A Dope Fiend - Disassociative - Disposable Teens - Kinderfield - Dogma - Dope Hat - Dope Show - Down In The Park - Dried Up Tied And Dead To The World - Five To One - Fundamentally Loathsome - Get My Rocks Off - Get Your Gunn - God Eat God - God Of Fuck - Golden Years - Great Big White World - I Don’t Like The Drugs But The Drugs Like Me - I Put A Spell On You - I Want To Disappear - In The Shadow Of The Valley Of Death - Inauguration Of The Mechanical Christ - Irresponsible Hate Anthem - King Kill 33 - Lamb Of God - Little Horn - Lunchbox - Man That You Fear - Mechanical Animals - Mercury - Minute Of Decay - Mister Superstar - My Monkey - Natural Born Killers (Hidden Track) - New Model No. 15 - Organ Grinder - Posthuman - Prelude (The Family Trip) - President Dead - Rock Is Dead - Rock N Roll Nigger (Intro) - Snake Eyes And Sissies - Suck For Your Solution - Suicide Is Painless - Sweet Dreams - Hell Outro - Sweet Dreams - Sweet Tooth - Target Audience (Narcisus Narcosis) - The Great Big Wide World - The Beautiful People - The Death Song - The Fall Of Adam - The Fight Song - The Last Day On Earth - The Love Song - The Nobodies - The Reflecting God - The Speed Of Pain - Tourniquet - User Friendly - Valentines Day - White Trash (Remixed By Tony F. Wiggins) - Wrapped In Plastic / Marilyn Manson &amp; Sneaker Pimps - Long Hard Road Out Of Hell / Marilyn Manson &amp; The Spooky Kids - Kill Hous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MP3 – 32300 – MOVIE THEMES VOLUME 4 - (MR – 034)</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31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16"/>
                <w:lang w:val="en-US"/>
              </w:rPr>
              <w:t>AIR FORCE ONE - Agent Gibbs - Empty Rooms - Escape From Air Force One - Face To Face - Free Flight - Hijacking - Marshall Plan Pt. 2 - No Security - Order To Fire - President Aboard - The Motorcade - Welcome Aboard Sir / ALIEN TRILOGY 1 - Main Title - Hyper Sleep - The Landing - Breakaway - The Droid - The Door - End Title / ALIEN TRILOGY 2 - Main Title - Futile Escape - Bishop’s Countdown / ALIEN TRILOGY 3 - Lento - Candles In The Wind - Adagio / BATTLESTAR GALACTICA - Prologue - Main Title - Battlestar Galactica Theme - The Destruction Of Peace - Fighter Launch - Mysterious Derelict - Zac In Trouble - Adama’s Theme - The Residue Of War - Sex At Last - Cassiopea &amp; Starbuck - Cylon Freighter - The Trap - Cylon Attack - The End Of Atlantia - Symptoms - Boxey’s Problems - Serena’s Illness - Suffering - Red Nova - More Than A Father - And The People Rejoiced - Ready Room - Scramble To Safety - Imperious Leader - It’s Love, Love, Love - Escape From The Ovion Mines - Dash To The Elevator - Red &amp; Blue - Destruction Of Carillon - Exodus One - End Credits / BICENTENNIAL MAN - The Machine Age - Special Delivery - The Magic Spirit - A Gift For Little Miss - Mechanical Love - Wearing Clothes For The First - The Wedding - The Passage Of Time, A Changing Of Seasons - The Search For Another - Transformed - Emotions - A New Nervous System - A Truer Love - Petition Denied - Growing Old - The Gift Of Mortality - Celine Dion - Then You Look At Me / BLACK CAULDRON - Main Theme - The Cauldron - King Theme - The Oracular Pig - Horned King - Taran And Hen Wen In The Forest - Forest Theme - Taran Rescue - Gypsy King, Horned King - Horned - Before The Horned King - The Cauldron Emerges, Taran Captured - Into The Dungeon - Taran Scapes - Creeps, Taran And Hen Wen - Believe - The Dungeon - Into The Fair Folk - Fair Folk - Morva - The Witches Of Morva - I Believe In You, Trapped - Gurgi In The Castle - The Cauldron, Born, The Battle - Destruction Of The Castle - Gurgo Was The Hero - Gurgi’s Alive - The Heroes - The Castle - Kill Morva - Freedom - A Dream Come True - End Titles / BLUE THUNDER - Crook Dusting - Nam Flashback - Sanity Check - Kate’s Theme - Night Search - Sunrise At Pinkville - Pinkville Strafing Run - Follow My Leader - Murphy’s Nightmare - Blue Thunder Ballet - Following The Bad Guys - Thermographics - Adios J.A.F.O. - Murphy Steals Blue Thunder - River Chase - Hide And Seek - Ride With The Angels - Murphy’s Law - Theme From Blue Thunder / DANCES WITH WOLVES - Main Title - Looks Like A Suicide - The John Dunbar Theme - Journey To Fort Sedgewick - Ride To Fort Hays - The Death Of Timmons - Two Socks - The Wolf Theme - Pawnee Attack - Kicking Bird’s Gift - Movie Theme - The Buffalo Hunt - Fire Dance - Stands With A Fist Remembers - The Love Theme - The John Dunbar Theme - Two Socks At Play - Rescue Of Dances With Wolves - The Loss Of The Journal And The Return To Winter Camp / DIE HARD - Roy Rogers Meets Beethoven’s 9</w:t>
            </w:r>
            <w:r>
              <w:rPr>
                <w:rFonts w:cs="Times New Roman" w:ascii="Times New Roman" w:hAnsi="Times New Roman"/>
                <w:sz w:val="16"/>
                <w:vertAlign w:val="superscript"/>
                <w:lang w:val="en-US"/>
              </w:rPr>
              <w:t>th</w:t>
            </w:r>
            <w:r>
              <w:rPr>
                <w:rFonts w:cs="Times New Roman" w:ascii="Times New Roman" w:hAnsi="Times New Roman"/>
                <w:sz w:val="16"/>
                <w:lang w:val="en-US"/>
              </w:rPr>
              <w:t xml:space="preserve"> - The Terrorists - He Won’t Be Joining Us, Forever! - Searching For John - Neck Snap - Ho Ho Ho Dead Terrorist - Rooftop - Elevator Shaft - Air Shaft - ‘Welcome To The Party Pal’ - Let’s Kick Some Ass - Bathroom Stories - Beethoven’s Ninth - ‘Get In The Van’ - Hand To Hand - Helicopters - Another Big Boom - Honey I’m Home - We’ve Got Each Other - Resolution / DRAGONSLAYER - Urlander’s Mission (Main Titles) - ‘No Sorcerers, No Dragons!’ - Ulrich’s Death - Mourning - Maiden’s Sacrfice - Forest Romp - Hodge’s Death - Galen’s Search For The Amulet - Vermithrax’s Lair; Landslide - Valerian &amp; Galen’s Romance - Tyrian And Galen Fight - Jacopus Blasted - Elspeth’s Destiny; Dragon Scales - Galen Jailed; Galen’s Escape - Dragon’s Flight; Burning Villages - The Lottery - Elspeth At The Stake; Vermithrax’s Triumph; Galen’s Encounter - Galen’s Desperation &amp; Spirit Revitalized - Eclipse; Love &amp; Hope - Resurrection Of Ulrich - ‘Destroy The Amulet!’; Ulrich Explodes; Vermithrax’s Plunge - The White Horse; Into The Sunset (End Credits) / GALAXY QUEST - Galaxy Quest (Classic TV Theme) - Prologue (Galaxy Quest Clip) - Pathetic Nesmith - Revealing The Universe - Meet The Thermians - The Nsea Protector - Crew Quarters And The Bridge - The Launch - Serris Tortures Captian - Shuttle To Planet - Trek Across The Planet - Rolling Sphere - Pig Lizzard - Rock Monster - ‘Digitize Me, Fred!’ - I’m So sorry - Fight Episode #17 - Hallway Sneak - Alex Finds Quelick - Omega 13 - Heroic Guy - Big Kiss - Happy Rock Monster - Quelick’s Death - The Battle - Mathazar Takes Command - Serris Kills Everybody - “Goodbye, My Friends” - Crash Landing - Goodbye, Serris - The New Galaxy Quest / JASON AND THE ARGONAUTS - Jason Prelude - The Prophecy - The Battle - River Bank - The Feat - The Oak Grove - The Ascension - Mount Olympus - The Olympic Games - Departure - Hera’s Effigy - Argo - The Titans - The Chamber - The Door - Talos - The Boat - The Wreck - Hera Speaks - The Attack - Talos Heel - Talos Death - Sorrow - Hera’s Warning - The Harpies - The Nets - The Rope - The Cage - Medea’s Ship - Triton - Medea - Jason Fight - Temple Dance - The Glade - The Golden Fleece - The Hydra - The Hydra Fight - The Stolen Fleece - The Teeth - The Path - The Cure - Hydra’s Teeth - Skeletons - Attack - Scherzo Macabre - Finale / JAWS - 25</w:t>
            </w:r>
            <w:r>
              <w:rPr>
                <w:rFonts w:cs="Times New Roman" w:ascii="Times New Roman" w:hAnsi="Times New Roman"/>
                <w:sz w:val="16"/>
                <w:vertAlign w:val="superscript"/>
                <w:lang w:val="en-US"/>
              </w:rPr>
              <w:t>TH</w:t>
            </w:r>
            <w:r>
              <w:rPr>
                <w:rFonts w:cs="Times New Roman" w:ascii="Times New Roman" w:hAnsi="Times New Roman"/>
                <w:sz w:val="16"/>
                <w:lang w:val="en-US"/>
              </w:rPr>
              <w:t xml:space="preserve"> ANNIVERSARY EDITION - Main Title And First Victim - The Empty Raft - The Pier Incident - The Shark Cage Fugue - Shark-Attack - Ben Gardner’s Boat - Montage - Father And Son - Into The Estuary - Out To Sea - Man Against Beast - Quint’s Tale - Brody Panics - Barrel Off Starboard - The Great Shark Chase - Three Barrels Under - Between Attacks - The Shark Approaches - Blown To Bits - End Titles / LIQUID TENSION EXPERIMENT - Paradigm Shift - Osmosis - Kindred Spirits - The Stretch - Freedom Of Speech - Chris And Kevin’s Excellent Adventure - State Of Grace - Universal Mind - Three Minute Warning, Part 1 - Three Minute Warning, Part 2 - Three Minute Warning, Part 3 - Three Minute Warning, Part 4 - Three Minute Warning, Part 5 / LIQUID TENSION EXPERIMENT 2 - Acid Rain - Biaxident - 914 - Another Dimension - When The Water Breaks - Chewbacca - Liquid Dreams - Hourglass / LOST IN SPACE - Apollo Four Forty - Lost In Space Theme - Apollo Four Forty - Will &amp; Penny’s Theme - Jupiter Crashes - Kill The Monster - Main Title - Reprogram The Robot - Spider Smith - Spiders Attack - The Launch - The Portal - The Proteus - The Robot Attack - Thru The Planet / PREDATOR - Main Title - The Chopper - Grim Discovery - Dog Tags - Payback Time - Preparing Camp Attack - Jungle Trek - First Strike - Blain Gets Killed - Who Did This - Goodbye - Predator Surgery - Mac On Watch - Pig Alarm - Waiting - Mac Loses It - Dillon’s Search - Mac Targeted - Anytime - Dillon Disarmed - Billy - The Chase - Camoflauged - Preparations - The Challenge - The Fight - Predator Unmasked - Bad Idea - The Trap - Self Destruction - Predator - End Title / REMO WILLIAMS - Main Title - New Identity - Ambulance Steal - Meet Chiun - Rooftops - Climbing Test - Chiun Fights - Remo Floats - The Statue - Liberty Chase - Wet Cement - Chiun And Remo - Smart Dogs - Military Base - Back To Base - Exploring Assignment - Log Chase - Grave Gets It - Remo’s Big Ending - Craig Safan - Remo’s Theme (What If) / RONIN - Main Theme - Team Assembles - A New Friendship - The Case - The Exchange - The Getaway - Thank You - Metro - Sam And Spencer - Safehouse In Nice - Carousel For Little Tamao - Taking Photos - Et Toi, Comment Ca Va - Passion - This Is The Day - Sinister Gregor - Arles - Gunfight At The Amphitheater - The Girl Sold Us Out - You Can’t Kill Me - The Ronin Myth - Wrong Way - Sam Goes For The Case - I Came For Seamus - You Are A Dead Man - Good Knowing You / SAVING PRIVATE RYAN - Hymn To The Fallen - Revisiting Normandy - Omaha Beach - Finding Private Ryan - Approaching The Enem - Defense Preperations - Wade’s Death - High School Teacher - The Last Battle - Hymn To The Fallen (Reprise) / SOUTH PARK - CHEF AID - Primus - South Park Theme - Ozzy Osbourn, DMX, &amp; ODB- Nowhere To Run - Chef - Chocolate Salty Balls (P.S. I Love You) - Rancid - Brad Logan - Eric Cartman - Sail Me Away - Master P - Kennys Dead - Chef - Simultaneous - Puff Daddy, Mase, Lil Kim, System Of A Down - Will - Perry Farrell - Hot Lava - Wyclef Jean Feat. Stan, Kyle, Cartman, &amp; Kenny - Bu - Chef - No Substitue - Elton John - Wake Up Wendy - Mousse T Vs. Hot N Juicy - Horny - Devo - Huboon Stomp - Rick James &amp; Ike Turner - Love Gravy - Ned Gerblansky - Feel Like Makin Love - Ween - The Rainbow - Chef &amp; Meatloaf - Tonight Is Right For Love / STAR TREK - THE MOTION PICTURE - A Good Start - End Title - Floating Office - Games - Ilia’s Theme - Inner Workings - Klingon Battle - Leaving Drydock - Main Title - Spock Walk - Spock’s Arrival - The Cloud - The Enterprise - The Force Field - The Meld - Total Logic - Vejur Flyover - Vejur Speaks / THE OMEGA MAN - A Summer Place (Max Steiner) - Dutch Takes Over - Surprise Party - Needling Neville - Swinging At Neville’s - The Spirits Still Linger - Where Did Lisa Go - Round Midnight (Cootie Williams &amp; Thelonious Monk) - Jumped By The Family - On The Tumbril - Bad Medicine For Richie - All Through The Night - Zachary Makes His Move - Hope Springs Eternal - Richie On The Roof - Neville Crashes Through - Matthias The Victor / TOTAL RECALL - The Dream - First Meeting - Secret Agent - The Implant - The Aftermath - For Old Times - Sake - Clever Girl - The Johnny Cab - Howdy Stranger - The Nose Job - The Johnny Cab (Jerry Goldsmith) - A New Face - The Mountain - Identification - Lies - Where Am I - Swallow It - The Big Jump - Without Air - Remembering - The Mutant - The Massacre - Friends - The Treatment - The Hollowgram - End Of A Dream - A New Life - The Big Jump (Jerry Goldsmith) / TRANSFORMERS - The Touch - Instruments Of Destruction - Death Of Optimus Prine / VAMPIRE HUNTER D - Night Of The Monsters - D’s Resurrection - D’s Death - Vampire Count Lee Appears - Noble’s Wedding - Vampire Count Lee Dies - Mystical Hunter (D Appears) - Promise (Part I) - D No Teemu (Dorisu No Ai) - D’s Theme (Love Of Doris) - Doris’ Rescue - D’s Theme – Farewell - Credits / X-MEN - Death Camp - Ambush - Mutant School - Magneto’s Lair - Cerebro - Train - Magneto Stand Off - The X-Jet - Museum Fight - The Statue Of Liberty - Final Showdown - Logan And Rogu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MP3 – 32400 – BRIAN MAY &amp; ROGER TAYLOR - (MX – 01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31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lang w:val="en-US"/>
              </w:rPr>
            </w:pPr>
            <w:r>
              <w:rPr>
                <w:rFonts w:cs="Times New Roman" w:ascii="Times New Roman" w:hAnsi="Times New Roman"/>
                <w:sz w:val="16"/>
                <w:lang w:val="en-US"/>
              </w:rPr>
              <w:t>BRIAN MAY - ANOTHER WORLD - Space - Business - China Belle - Why Don’t We Try Again - On My Way Up - Cyborg - The Guv’nor - Wilderness - Slow Down - One Rainy Wish - All The Way From Memphis - Another World / BRIAN MAY - BACK TO THE LIGHT - The Dark - Back To The Light - Love Token - Resurrection - Too Much Love Will Kill You - Driven By You - Nothin’ But Blue - I’m Scared - Last Horizon - Let Your Heart Rule Your Head - Just One Life - Rollin’ Over - Driven By You - Back To The Light - Starfleet - Let Me Out - Back To The Light - Nothin’ But Blue - Bluesbreaker / BRIAN MAY - DRIVEN BY YOU - Driven By You - Just One Life - Just One Life (Guitar Version) / BRIAN MAY - LAST HORIZON - Last Horizon (Radio Edit) - Last Horizon (Live) - We will rock you (Live) - Last Horizon (Album Version) / BRIAN MAY - LIVE AT THE BRIXTON ACADEMY - Back To The Light - Driven By You - Tie Your Mother Down - Love Token - Headlong - Love Of My Life - 39 - Let Your Heart Rule Your Head - Too Much Love Will Kill You - Since You’ve Been Gone - Now I’m Here - Guitar Extravagance - Ressurection - Last Horizon - We Will Rock You - Hammer To Fall / BRIAN MAY - RED SPECIAL - On My Way Up (Live In Paris, June 98) - Why Don’t We Try Again - Maybe Baby - Business (USA Radio Mix Uncut) - Another World - It’s Only Make Believe - Hammer To Fall (Live in Paris, June 98) - Brian Talks (A Tribute To Cozy Powell) / BRIAN MAY - RESSURRECTION - Ressurrection - Love Token - Too Much Love Will Kill You (Live) - Ressurrection - Driven By You Two - Back To The Light (Live) - Tie Your Mother Down (Live) / BRIAN MAY - THE BUSINESS - The Business (Rock On Cozy Mix) - Maybe Baby - Brian Talks (A Tribute To Cozy Powell) / BRIAN MAY - TOO MUCH LOVE WILL KILL YOU - Too Much Love Will Kill You - I’m scared (Slightly Different Version) - Too Much Love Will Kill You (Live Version) - Too Much Love Will Kill You (Guitar Version) - Too Much Love Will Kill You (Instrumental) - Driven By You (New Version) / BRIAN MAY (AS T.E.CONWAY) - RETRO ROCK SPECIAL - Hot Patootie - Maybe Baby - F.B.I. - Only Make Believe / ROGER TAYLOR - ELECTRIC FIRE - Pressure On - A Nation Of Haircut - Believe In Yourself - Surrender - People On Streets - The Whisperers - Is It Me - No More Fun - Tonight - Where Are You Now - Working Class Hero - London Town-C’mon Down - A Nation Of Haircuts (Club Cut) - People On Streets (Mashed) / ROGER TAYLOR - FUN IN SPACE - No Violins - Laugh Or Cry - Future Management - Let’s Get Crazy - My Country I &amp; II - Good Times Are Now - Magic Is Loose - Interlude In Constantinople - Airheads - Fun In Space / ROGER TAYLOR - HAPPINESS - Nazis 1994 - Happiness - Revelations - Touch The Sky - Foreign Sand - Freedom Train - You Had To Be There - The Key - Everybody Hurts Sometimes - Loneliness... - Dear Mr. Murdoch - Old Friends / ROGER TAYLOR - PRESSURE ON - Pressure On - People On Streets (Mashed) - Tonight (Dug Sangria) - Pressure On - Dear Mr. Murdoch - Keep A Knockin’ / ROGER TAYLOR - STRANGE FRONTIER - Strange Frontier - Beautiful Dreams - Man On Fire - Racing In The Streets - Masters Of War - Killing Time - Abandonfire - Young Love / It’s An Illusion - I Cry For You / ROGER TAYLOR - SURRENDER - 01 - Surrender - No More Fun - Tonigh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MP3 – 32500 – BOB MARLEY &amp; PETER TOSH - (MP – 02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31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lang w:val="en-US"/>
              </w:rPr>
            </w:pPr>
            <w:r>
              <w:rPr>
                <w:rFonts w:cs="Times New Roman" w:ascii="Times New Roman" w:hAnsi="Times New Roman"/>
                <w:sz w:val="16"/>
                <w:lang w:val="en-US"/>
              </w:rPr>
              <w:t>BOB MARLEY - ONE LOVE - One Love - Small Axe - Rebel’s Hop - Soul Almighty - Kaya - Duppy Conquerer - Trench Town Rock - Lord I’m Commin’ - 400 Years - Lively Up Yourself - Stir It Up - Soul Captive - Back Out - Soon Come - Riding High - Baby We Got A Date - Soul Shakedown Party - Slave Driver - Do It Twice - Stop The Train / BOB MARLEY – REACTION - Reaction - Go Tell It On The Mountain - Can’t You See - Cheer Up - I Gotta Keep On Moving - Don’t Rock That Boat - Put It On - Fussing &amp; Fighting - Memphis - African Herbman - Stand Alone - Sun Is Shining - Brain Washing - Mr. Brown - All In One - Soul Rebel - Try Me - Caution - No Sympathy - It’s Alright / BOB MARLEY - REGGAE ROOTS - Stir It Up - Concrete Jungle - Natural Mystic - Keep On Moving - Stand Alone - Duppy Conqueror - Kinky Reggae - No More Trouble - Baby We’ve Got A Date - Slave Drivers - Rainbow Country / BOB MARLEY - SOUL REBEL - 20 REGGAE HITS - Soul Rebel - Chances Are - Put It On - Slave Driver - Mellow Mood - 400 Years - Baby We’ve Got A Date - No More Troubles - Try Me - It’s Alright - Sun Is Shining - No Sympathy - My Cup - Corner Stone - No Water - Soul Almighty - Reaction - There She Goes - Stir It Up - Concrete Jungle / BOB MARLEY &amp; THE WAILERS - EARLY COLLECTION - Wings Of A Dove - Do You Remember - Love And Affection - Donna - It Hurts To Be Alone - Do You feel the same Way - Dancing Shoes - Im Still waiting - I Made A Mistake - One love - Maga Dog - Nobody Knows - Lonesome Feeling - Let Him Go - Lonesome Track - Im Going Home / BOB MARLEY &amp; THE WAILERS – KAYA - Easy Skanking - Kaya - Is This Love - Sun Is Shining - Satisfy My Soul - She’s Gone - Misty Morning - Crisis - Running Away - Time Will Tell / BOB MARLEY &amp; THE WAILERS - LIVE ! - Trenchtown Rock - Burnin‘ And Lootin’ - Them Belly Full (But We Hungry) - Lively Up Yourself - No Woman, No Cry - I Shot The Sherif - Get Up, Stand Up / BOB MARLEY &amp; THE WAILERS - NATTY DREAD - Lively Up Yourself - No Woman, No Cry - Them Belly Full (But We Hungry) - Rebel Music (3 O’Clock Roadblock) - So Jah Say - Natty Dread - Bend Down Low - Talkin’ Blues - Revolution / BOB MARLEY &amp; THE WAILERS - NATURAL MYSTIC THE LEGEND LIVES ON - Natural Mystic - Easy Skanking - Iron Lion Zion - Crazy Baldheads - So Much Trouble In The World - War - Africa Unite - Trenchtown Rock (Live) - Keep On Moving - Sun Is Shining - Who The Cap Fit - One Drop - Roots, Rock, Reggae - Pimpers Paradise - Time Will Tell / BOB MARLEY &amp; THE WAILERS - TALKIN’ BLUES - Talkin’ - Talkin’ Blues - Talkin’ - Burnin’ &amp; Lootin’ - Talkin’ - Kinky Reggae - Get Up Stand Up - Talkin’ - Slave Driver - Talkin’ - Walk The Proud Land - Talkin’ - You Can’t Blame The Youth - Talkin’ - Rastaman Chant - Talkin’ - Am-a-do - Talkin’ - Bend Down Low - Talkin’ - I Shot The Sheriff / BOB MARLEY &amp; THE WAILERS - THE BEST OF BOB MARLEY AND THE WAILERS (LEGEND) - Is this Love - No Woman No Cry - Could you be Loved - Three Little Birds - Buffalo Soldier - Get Up Stand Up - Stir it up - One Love-People Get Ready - I shot the Sheriff - Waiting in vain - Redemption Song - Satisfy my soul - Exodus - Jamming / BOB MARLEY &amp; THE WAILERS – UPRISING - Coming In From The Cold - Real Situation - Bad Card - We And Dem - Work - Zion Train - Pimper’s Paradise - Could You Be Loved - Forever Loving Jah - Redemption Song / PETER TOSH - EQUAL RIGHTS - Get Up, Stand Up - Downpressor Man - I Am That I Am - Stepping Razor - Equal Rights - African - Jah Guide - Apartheid / PETER TOSH - NO NUCLEAR WAR - No Nuclear War - Nah Goa Jail - Fight Apartheid - Vampire - In My Song - Lessons In My Life - Testify - Come Together.</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rPr>
            </w:pPr>
            <w:r>
              <w:rPr>
                <w:rFonts w:cs="Times New Roman" w:ascii="Times New Roman" w:hAnsi="Times New Roman"/>
                <w:sz w:val="18"/>
              </w:rPr>
              <w:t>MP3 – 32600 – CANTO GREGORIANO</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rPr>
            </w:pPr>
            <w:r>
              <w:rPr>
                <w:rFonts w:cs="Times New Roman" w:ascii="Times New Roman" w:hAnsi="Times New Roman"/>
                <w:sz w:val="18"/>
              </w:rPr>
              <w:t>SMP031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rPr>
            </w:pPr>
            <w:r>
              <w:rPr>
                <w:rFonts w:cs="Times New Roman" w:ascii="Times New Roman" w:hAnsi="Times New Roman"/>
                <w:sz w:val="16"/>
              </w:rPr>
              <w:t>THE BENEDICTINE MONKS OF SANTO DOMINGO DE SILOS (CD 1) - Alleluia, Beatus Vir Qui Suffert (Modo I) - Ave Mundi Spes Maria - Sequenza (Modos VII y VIII) - Christus Factus Est Pro Nobis - Gradual (Modo V) - Genuit Puerpera Regem - Antiphonal And Psalm 99 (Modo II) - Hosanna Filio David - Antiphonal (Modo VII) - Improperium - Offertorio (Modo VIII) - Jacta Cogitatum Tuum - Gradual (Modo VII) - Kyrie Fons Bonitatis - Trope (Modo III) - Kyrie XI, A (Modo I) - Laetatus Sum - Gradual (Modo VII) - Mandatum Novum Do Vobis - Antiphonal And Psalm 132 (Modo III) - Media Vita In Morte Sumus - Responsorio (Modo IV) - Occuli Omnium - Gradual (Modo VII) - Os Iusti - Gradual (Modo I) - Puer Natus Est Nobis - Introit (Modo VII) - Puer Natus In Bethlehem - Ritmo (Modo I) - Spiritus Domini - Introit (Modo VIII) - Veni Sancte Spiritus - Sequenza (Modo I) - Verbum Caro Factum Est - Responsorio (Modo VIII) / THE BENEDICTINE MONKS OF SANTO DOMINGO DE SILOS (CD 2) - Da Pacem, Domine - Haec Dies Quam Fecit Dominus - Christus Factus Est Pro Nobis - Gradual (Modo V) - Alleluia. Vir Dei Benedictus - Kyrie, Fons Bonitatis - Alleluia, Beatus Vir Qui Suffert (Modo I) - Spiritus Domini - Introit (Modo VIII) - Cibavit Eos Ex Adipe Furmenti - Laetatus Sum - Gradual (Modo VII) - Kyrie Xi, A  (Modo I) - Alleluia. Veni Sancte Spiritus - Jacta Cogitatum Tuum - Gradual (Modo VII) - Kyrie Lux Et Origo - Genuit Puerpera Regem - Antiphonal &amp; Psalm 99 (Modo II) - Occuli Omnium - Gradual (Modo VII) - Agnus Dei, Qui Tollis Peccata Mundi - Ave Meudi Spes Maria - Media Vita In Morte Sumus - Hosanna Filio David - Antiphonal (Modo VII) / THE BENEDICTINE MONKS OF SANTO DOMINGO DE SILOS (CD 3) - Puer Natus Est Nobis - Introit (Modo VII) - Os Iusti - Gradual (Modo I) - Victimae Paschali Laudes - Mandatum Novum Do Vobis - Media Vita In Morte Sumus - Responsorio (Modo IV) - Quam Magnificata Sunt Opera Tua Domine - Ut Queant Laxis Resonare Fibris - Improperium - Offertorio (Modo VIII) - Ocili Pmnium In Te Sperant - Spirtus Domini Replevit Orbem Terrarum - Puer Natus In Bethlehem - Ritmo (Modo I) - Os Justi Meditabitur Sapientiam - Verbum Caro Factum Est - Responsorio (Modo VIII) - Gloria In Excelsis Deo - Sanctus Dominus Deus Sabaoth - Ave Mundi Spes Maria - Sequenza (Modos VII Y VIII) - Kyrie Fons Bonitatis - Trope (Modo III) - Veni Sancte Spiritus - Sequenza (Modo I) - Salve, Regina, Mater Misericordiae / THE BENEDICTINE MONKS OF ST.MICHAEL’S - CHANT I - Puer Natus Est Nobis - Introit (Modo VII) - Os Iusti - Gradual (Modo I) - Hosanna Filio David - Antiphonal (Modo VII) - Mandatum Novum Do Vobis - Veni Sancte Spiritus - Sequenza (Modo I) - Alleluia, Beatus Vir Qui Suffert (Modo I) - Spiritus Domini - Introit (Modo VIII) - Improperium - Offertorio (Modo VIII) - Laetatus Sum - Gradual (Modo VII) - Kyrie XI, A (Modo I) - Puer Natus in Bethlehem - Ritmo (Modo I) - Jacta Cogitatum Tuum - Gradual (Modo VII) - Occuli Omnium - Gradual (Modo VII) - Kyrie Fons Bonitatis - Trope (Modo III) / THE BENEDICTINE MONKS OF ST.MICHAEL’S - CHANT II - Da Pacem, Domine – Introit - Haec Dies Quam Fecit Dominus – Gradual - Victimae Paschali Laudes Sequence - Alleluia. Vir Dei Benedictus - Alleluia - Kyri, Fons Bonitatis - Trope - Media Vita In Morte Sumus - Responsory - Ut Queant Laxis Resonare Fibris - Hymn - Cibavit Eos Ex Adipe Frumenti - Introit - Oculi Omnium in Te Sperant - Gradual - Ave Mundi Spes Maria - Sequence - Alleluia. Veni Sancte Spiritus - Alleluia - Os Justi Meditabitur Sapientam - Gradual - Kyri ‘Lux Et Origo’ - Gloria In Exceisis Deo - Sanctus Dominus Deus Sabaoth - Agnus Dei, Qui Tollis Peccata Mundi / THE BENEDICTINE MONKS OF ST.MICHAEL’S - GREGORIAN CHANTS - Sancte Dei - Salve Sanctus Parens - In Paradisum Angeli - Sanctus &amp; Benedictus - Conditor Alme - Organ Voluntary - Te Lucis Ante Terminum - Christus Natus Christos - Kyrie Christe Eleison - Organ Voluntary - Gloria - Puer Natus Est - Sanctus &amp; Benedictus, II - Beata Dei - Veni Sancte Spiritus - Organ Voluntary - In Paradisum Angeli (Reprise) - Dominus Exsultemus / THE BENEDICTINE MONKS OF THE ABBEY OF NOTRE DAME - Introit Benedicta Sit - Benedicamus Patrem - Dignus Est Agnus - O Sacrum Convivium - Audi Filia - Sanctam Et Immaculata - Justorum Animae - Alleluia - Beati Mundo Corde - Quicumque Christum - Dies Irae - Kyrie Eleison - Domine Non Secundum - De Ore Leonis - Tibi Christe Splendor - Te Joseph - Ad Benedictus Santissime - Ora Pro Nobis - De Pacem Domine - Exaudiat Te Dominus - Fiat Manus - Recordare Virgo Mater - Regina Mundi - Pax Aeterna - Salve Regina - Angelus / THE BUDDHIST MONKS OF MAITRI VIHAR MONASTERY - Faith - Buddhist’s Monk’s Choir - Mantra Chant With Cymbals And Gantra - Buddhist’s Monk’s Choir II - Buddhist’s Monk’s Choir III - Ceremonial Horns And Cymbals - Gantra - Buddhist Monk’s Choir IV - Three Mantra Chants - Buddhist’s Monk’s Choir V.</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rPr>
            </w:pPr>
            <w:r>
              <w:rPr>
                <w:rFonts w:cs="Times New Roman" w:ascii="Times New Roman" w:hAnsi="Times New Roman"/>
                <w:sz w:val="18"/>
              </w:rPr>
              <w:t>MP3 – 32700 – METALLICA</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rPr>
            </w:pPr>
            <w:r>
              <w:rPr>
                <w:rFonts w:cs="Times New Roman" w:ascii="Times New Roman" w:hAnsi="Times New Roman"/>
                <w:sz w:val="18"/>
              </w:rPr>
              <w:t>SMP031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lang w:val="en-US"/>
              </w:rPr>
            </w:pPr>
            <w:r>
              <w:rPr>
                <w:rFonts w:cs="Times New Roman" w:ascii="Times New Roman" w:hAnsi="Times New Roman"/>
                <w:sz w:val="16"/>
                <w:lang w:val="en-US"/>
              </w:rPr>
              <w:t>AND JUSTICE FOR ALL - Blackened - ...And Justice For All - Eye Of The Beholder - One - The Shortest Straw - Harvester Of Sorrow - The Frayed Ends Of Sanity - To Live Is To Die - Dyers Eve / GARAGE INC. - DISC 1 - Free Speech For The Dumb - It’s Electric - Sabbra Cadabra - Turn The Page - Die, Die My Darling - Loverman - Mercyful Fate - Astronomy - Whiskey In The Jar - Tuesday’s Gone - The More I See / GARAGE INC. - DISC 2 - Helpless - The Small Hours - The Wait - Crash Course In Brain Surgery - Last Caress - Green Hell - Am I Evil - Blitzkrieg - Breadfan - The Prince - Stone Cold Crazy - So What - Killing Time - Overkill - Damage Case - Stone Dead Forever - Too Late Too Late / KILL ‘EM ALL - Hit The Lights - The Four Horsemen - Motorbreath - Jump In The Fire - (Anesthesia) - Pulling Teeth - Whiplash - Phantom Lord - No Remorse - Seek &amp; Destroy - Metal Militia / LOAD - Ain’t My Bitch - 2 X 4 - The House Jack Built - Until It Sleeps - King Nothing - Hero Of The Day - Bleeding Me - Cure - Poor Twisted Me - Wasting My Hate - Mama Said - Thorn Within - Ronnie - The Outlaw Torn / MASTER OF PUPPETS - Battery - Master Of Puppets - The Thing That Should Not Be - Welcome Home (Sanitarium) - Disposable Heroes - Leper Messiah - Orion - Damage Inc. / METALLICA (BLACK ALBUM) - Enter Sandman - Sad But True - Holier Than Thou - The Unforgiven - Wherever I May Roam - Don’t Tread On Me - Through The Never - Nothing Else Matters - Of Wolf And Man - The God That Failed - My Friend Of  Misery - The Struggle Within / RELOAD - Fuel - The Memory Remains - Devil’s Dance - The Unforgiven II - Better Than You - Slither - Carpe Diem Baby - Bad Seed - Where The Wild Things Are - Prince Charming - Low Man’s Lyric - Attitude - Fixxer / RIDE THE LIGHTNING - Fight Fire With Fire - Ride The Lightning - For Whom The Bell Tolls - Fade To Black - Trapped Under Ice - Escape - Creeping Death - The Call Of Ktulu / S &amp; M - DISC 1 - The Ecstasy Of Gold - The Call Of The Ktulu - Master Of Puppets - Of Wolf And Man - The Thing That Should Not Be - Fuel - The Memory Remains - No Leaf Clover - Hero Of The Day - Devils Dance - Bleeding Me / S &amp; M - DISC 2 - Nothing Else Matters - Until It Sleeps - For Whom The Bell Tolls - Human - Wherever I May Roam - Outlaw Torn - Sad But True - One - Enter Sandman - Battery.</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MP3 – 32800 – AC/DC   - (MP – 024)</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315</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lang w:val="en-US"/>
              </w:rPr>
            </w:pPr>
            <w:r>
              <w:rPr>
                <w:rFonts w:cs="Times New Roman" w:ascii="Times New Roman" w:hAnsi="Times New Roman"/>
                <w:sz w:val="16"/>
                <w:lang w:val="en-US"/>
              </w:rPr>
              <w:t>HIGH VOLTAGE - It’s A Long Way To The Top (If You Wanna Rock ‘n’ Roll) - Rock ‘N’ Roll Singer - The Jack - Live Wire - T.N.T. - Can I Sit Next To You Girl - Little Lover - She’s Got Balls - High Voltage / LET THERE BE ROCK - Go Down - Dog Eat Dog - Let THere be Rock - Bad Boy Boogie - Problem Child - Overdose - Hell Ain’t a Bad Place to be - Whole Lotta Rosie / HIGHWAY TO HELL - Highway to hell - Girls got rhythm - Walk all over you - Touch too much - Beating around the bush - Shot down in flames - Get it hot - If you want blood - Love hungry man - Night prowler / ‘74 JAILBREAK - Jailbreak - You Ain’t Got A Hold On Me - Show Business - Soul Stripper - Baby, Please Don’t Go / BACK IN BLACK - Hells Bells - Shoot To Thrill - What Do You Do For Money Honey - Give The Dog A Bone - Let Me Put My Love Into You - Back In Black - You Shook Me All Night Long - Have A Drink On Me - Shake A Leg - Rock And Roll Ain’t Noise Pollution / FOR THOSE ABOUT TO ROCK - For Those About To Rock (We Salute You) - Put The Finger On You - Let’s Get It Up - Inject The Venom - Snowballed - Evil Walks - C.O.D. - Breaking The Rules - Night Of The Long Knives - Spellbound / FLICK OF THE SWITCH - Rising Power - This House Is on Fire - Flick of the Switch - Nervous Shakedown - Landslide - Guns for Hire - Deep in the Hole - Bedlam in Belgium - Badlands - Brain Shake / FLY ON THE WALL - Fly On The Wall - Shake Your Foundations - First Blood - Danger - Sink The Pink - Playing With Girls - Stand Up - Hell Or High Water - Back In Business - Send For The Man / BLOW UP YOUR VIDEO - Heatseeker - That’s The Way I Wanna Rock N Roll - Meanstreak - Go Zone - Kissin’ Dynamite - Nick Of Time - Some Sin For Nuthin’ - Ruff Stuff - Two’s Up - This Means War / THE RAZORS EDGE - Thunderstruck - Fire Your Guns - Moneytalks - The Razors Edge - Mistress For Christmas - Rock Your Heart Out - Are You Ready - Got You By The Balls - Shot Of Love - Lets Make It - Goodbye &amp; Good Riddance To Bad Luck - If You Dare / BALLBREAKER - Hard As A Rock - Cover You In Oil - The Furor - Boogie Man - The Honey Roll - Burnin’ Alive - Hail Ceasar - Love Bomb - Caught With You Pants Down - Whiskey On The Rocks - Ballbreaker.</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rPr>
            </w:pPr>
            <w:r>
              <w:rPr>
                <w:rFonts w:cs="Times New Roman" w:ascii="Times New Roman" w:hAnsi="Times New Roman"/>
                <w:sz w:val="18"/>
              </w:rPr>
              <w:t xml:space="preserve">MP3 – 32900 – TIM MAIA - </w:t>
            </w:r>
            <w:r>
              <w:rPr>
                <w:rFonts w:cs="Times New Roman" w:ascii="Times New Roman" w:hAnsi="Times New Roman"/>
                <w:sz w:val="18"/>
                <w:lang w:val="pt-PT"/>
              </w:rPr>
              <w:t>(MR – 02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rPr>
            </w:pPr>
            <w:r>
              <w:rPr>
                <w:rFonts w:cs="Times New Roman" w:ascii="Times New Roman" w:hAnsi="Times New Roman"/>
                <w:sz w:val="18"/>
              </w:rPr>
              <w:t>SMP031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rPr>
            </w:pPr>
            <w:r>
              <w:rPr>
                <w:rFonts w:cs="Times New Roman" w:ascii="Times New Roman" w:hAnsi="Times New Roman"/>
                <w:sz w:val="16"/>
              </w:rPr>
              <w:t>AO VIVO - Vale tudo - Wave - Garota de ipanema - Dia de domingo - Primavera(vai chuva) - Azul da cor do mar - Você e eu - Do leme ao portal - A festa de Santo Reis - Vale tudo - Telefone - Descobridor dos 7 mares - Paixão antiga - Sossêgo - Você - Me dê motivo - Folha de papel - A rã / COLECIONADOR - A festa do Santo Reis - É por você que vivo - Meu país - I don’t care - Não quero dinheiro(só quero amar) - Salve Nossa Senhora - Um dia eu chego lá - Não vou ficar - Broken Heart - Você - Preciso aprender a ser só - I don’t know what to do with myself / NOVA ERA GLACIAL - Nova era glacial - Meditação - Totalmente natural - Essa tal liberdade - Arrastão - Oceano - Corcovado - Vale tudo - Não me iludo mais - Aquarela do Brasil / NÃO QUERO DINHEIRO - Chocolate - Não quero dinheiro - Gostava tanto de você - O descobridor dos sete mares / O MELHOR - Réu confesso - Bons momentos - Você - Preciso aprender a ser só - Gostava tanto de você - O descobridor dos sete mares - A festa do Santo Reis - Você e eu, eu e você - Formigueiro - Primavera - Me dê motivo - Azul da cor do mar / ROMÂNTICO - Essa tal liberdade - Folha de papel - Vale tudo - Sossego - A fim de voltar - Aquele abraço - Azul da cor do mar - Me dê motivo - Não me iludo mais - A rã - Carinhos - Meu país chocolate - Paixão antiga – Primavera / SOSSEGO - A fim de voltar - Jhony - Acenda o farol - Sossego - Vitória régia-Estou contigo e não abro - All i want - Murmúrio - Pais e filhos - Se me lembro faz doer - Juras / VOLTOU A CLAREAR - Voltou a clarear - Fim de noite - O que vem da Bahia - Coisa mais bonita - Barquinho - Corcovado - Sai pra lá - Você foi a primeira - Minha musa - O nordeste é lind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MP3 – 33000 – DEF LEPPARD &amp; SAMMY HAGAR &amp; VAN HA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317</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lang w:val="en-US"/>
              </w:rPr>
            </w:pPr>
            <w:r>
              <w:rPr>
                <w:rFonts w:cs="Times New Roman" w:ascii="Times New Roman" w:hAnsi="Times New Roman"/>
                <w:sz w:val="16"/>
                <w:lang w:val="en-US"/>
              </w:rPr>
              <w:t>DEF LEPPARD - Action Not Words - All Night - Armageddon It - Comin’ Under Fire - Deliver Me - Die Hard The Hunter - Foolin’ - Gift Of Flesh - Have You Ever Needed Someone So Bad - Lady Strange - Lets Get Rocked - Make Love Like A Man - No No No - On Through The Night - Paper Sun - Pearl Of Euphoria - Personal Property - Photograph - Rock Of Ages - Rocket - Slang - Stagefright - Stand Up - Switch 625 - Tear It Down - To Late - Truth - Turn To Dust - Where Does Love Go When It Dies - Work It Out - You Got Me Runnin’ / SAMMY HAGAR - Amnesty Is Granted - Both Sides Now - Deeper Kind Of Love - Don’t Fight It (Feel It) - Eagles Fly (Acoustic Live) - Give To Live - Hands &amp; Knees - In The Middle - Kama - Lay Your Hand On Me - Leaving The Warmth Of The Womb - Let Sally Drive - Little Bit More - Little White Lies - Marching To Mars - Mas Tequila - Protection - Red Voodoo - Returning Of The Wish - Right Now (Acoustic) - Salvation On Sand Hill - Serious JuJu - Shag - Shaka Doobie - Sympathy For The Human - Ten 13 - The Girl Gets Around - The Love - The Message - The Real Deal - The Revival - The Yogi’s So High (I’m Stoned) - Who Has The Right - Would You Do It For Free / SAMMY HAGAR &amp; VAN HALEN - Best Of Both Worlds (Acoustic) - Give To Live (Live Acoustic) - Love Walks In (Acoustic ‘93) / VAN HALEN - 1984 - A.F.U. (Naturally Wired) - Aftershock - Ain’t Talkin’ ‘Bout Love - Amsterdam - Atomic Punk - Baluchitherium - Best Of Both Worlds - Big Bad Bill - Big Fat Money - Black And Blue - Can’t Get This Stuff No More - Can’t Stop Loving You - Cathedral - Could This Be Magic - Dance The Night Away - Dirty Movies - Dirty Water Dog - DOA - Dreams - Drop Dead Legs - Eddie Guitar Solo (Live) - Eruption - Everybody Wants Some!! - Feelin’ - Feels So Good - Finish What Ya Started - Fools - Girl Gone Bad - Hang’em High - Hear About It Later - Hot For Teacher - House Of Pain - Human Being - I’m The One - Intruder - Jamie’s Cryin’ - Josephina (Live VH3 Acoustic) - Jump - Little Dreamer - Little Guitars (Intro) - Little Guitars - Loss Of Control - Love Walks In (Acoustic) - Love Walks In - Me Wise Magic - Not Enough - Oh’ Pretty Woman - One Foot Out The Door - Panama - Runnin’ With The Devil - Secrets - Sinner’s Swing! - So This Is Love - Somebody Get Me A Doctor - Source Of Infection - Spanish Fly - Strung Out - Sucker In A Three Piece - Summer Nights - Sunday Afternoon In The Park - Take Your Whiskey Home - The Full Bug - The Seventh Seal - Top Jimmy - Tora! Tora! - Unchained (Fair Warning) - Unchained - Where Have All The Good Times Gone - Why Cant This Be Love - Without You - Women In Love (Van Halen II) - Women In Love - You Really Got Me - You’re no good.</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MP3 – 33100 – MOVIE THEMES VOLUME 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318</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16"/>
                <w:lang w:val="en-US"/>
              </w:rPr>
              <w:t>BATMAN &amp; ROBIN - The End Is The Beginning Is The End - The Smashing Pumkins - Look Into My Eyes - Bone Thugs-N-Harmony - Gotham City - R. Kelly - House On Fire - Arkarna - Revolution - R.E.M. - Foolish Games - Jewel - Lazy Eye - Goo Goo Dolls - Breed - Lauren Christy - The Bug - Soul Coughing - Fun For Me - Moloko - Poison Ivy - Me’shell Ndegeocello - True To Myself - Eric Benet - A Batman Overature - Moaner - Underworld - The Beginning Is The End Is The Beginning - The Smashing Pumpkins / BATMAN FOREVER - Main Titles &amp; Fanfare - Perpetuum Mobile - Holy Rusted Metal - Chase Noir - Fledermausmarschmusik - Nygma Variations (An Ode To Science) - Victory - Descent - The Pull Of Regret - Mouth To Mouth Nocturne - Gotham City Boogie - Under The Top - Mr. E’s Dance Card (Rhumba, Foxtrot, Waltz &amp; Tango) - Two-Face Three Step - Chase Blanc - Spank Me! Overture / BEETHOVEN - IMMORTAL BELOVED - Symphony No. 5 In C Minor - Fur Elise - Symphony No. 3 In E-flat Major (Eroica) - Piano Sonata No. 14 In C-sharp Minor (Moonlight) - Symphony No. 6 In F Major (Pastoral) - Piano Trio No. 4 In D Major (Ghost) - Violin Concerto In D Major - Piano Sonata No. 8 In C Minor (Pathetique) - Piano Concerto No. 5 In E-flat Major (Emperor) - Missa Solemnis In D Major - Symphony No. 7 In A Major - Violin Sonata In A Major (Kreutzer) - Symphony No. 9 In D Minor (Ode To Joy) / BEVERLY HILLS COP III - ALBUM COMPLETO COM 10 MÚSICAS / CITY OF ANGELS - U2 - If God Will Send His Angels - Alanis Morissette - Uninvited - Jimi Hendrix - Red House - Paula Cole - Feelin’ Love - John Lee Hooker - Mama You Got A Daughter - Sarah Mclachlan - Angel - Goo Goo Dolls - Iris - Peter Gabriel - I Grieve - Jude - I Know - Eric Clapton - Further On Up The Road - Gabriel Yared - An Angel Falls - Gabriel Yared - The Unfeeling Kiss - Gabriel Yared - Spreading Wings - Gabriel Yared - City Of Angels / JURASSIC PARK - Opening Titles - Jurassic Park (Theme) - Eye To Eye - Journey To The Island - The Raptor Attack - Hatching Baby Raptor - Welcome To Jurassic Park - My Friend, The Brachiosaurus - Dennis Steals The Embryo - A Tree For My Bed - High-Wire Stunts - Remembering Petticoat Lane - Jurassic Park Gate - T-Rex Rescue &amp; Finale / MORTAL KOMBAT - A Taste Of Things To Come - Mortal Kombat - Goodbye - Gravity Kills - Juke-Joint Jezebel (Giorgio Moroder Metropolis Mix) - KMFDM - Unlearn (Josh Wink’s Live Mix) - Psykosonik - Control (Juno Reactor instrumental) - Traci Lords - Halcyon + On + On - Orbital - Utah Saints Take On The Theme From Mortal Kombat - Utah Saints - The Invisible - Geezer (GZR) - Zero Signal - Fear Factory - Burn - Sister Machine Gun - Blood &amp; Fire (Out Of The Ashes Mix) - Type O Negative - I Reject - Bile - Twist The Knife (Slowly) - Napalm Death - We All Bleed Red-What U See - Mutha’s Day Out - Techno-Syndrome 7inch Mix - The Immortals - Goro Vs. Art - Mortal Kombat - Demon Warriors-Final Kombat - Mortal Kombat / NAVY SEALS - Strike Like Lightning - Mr. Big - The Boys Are Back In Town - Bon Jovi - Hardline - Richie Havens - Shadows - Mr.Big - The Dragon - Gowan - Hangin’ On My Hip - Lou Gramm - I Don’t Want To Say Goodnight - Planet 3 - Wounded Warrior - Vicki Thomas - Tempt Me (If You Want To) - Lisa Hartmann - Try - Blue Rodeo / ROBOCOP - Main Title - Van Chase - Murphy’s Death - Rock Shop - Home - Robo Vs. ED-209 - The Dream - Across The Board - Betrayal - Clarence Frags Bob - Drive To Jones’ Office - We Killed You - Directive IV - Robo Tips His Hat - Showdown / SCHINDLER’S LIST - Theme From Schindler’s List - Jewish Town (Krakow Ghetto - Winter ‘41) - Immolation (With Our Lives, We Give Life) - Remembrances - Schindler’s Workforce - Remembrances (With Itzhak Perlman) - I Could Have Done More - Auschwitz-Birkenau - Stolen Memories - Making The List - Give Me Your Names - Yeroushalaim Chel Zahav (Jerusalem Of Gold) - Theme From Schindler’s List (Reprise) / STAR TREK - DEEP SPACE NINE - Main Title - Wolf 359 - The Enterprise Departs A New Home - Trashed And Thrashed - Bajor Jake Saying Goodbye - Passage Terminated - Single Version - New Personality - Into The Wormhole - Time Stood Still - Searching For Relatives - Painful Memories - Back To The Saratoga What ShieldSP - Reconciliation - The Sisko Kid - A New Beginning / STAR TREK - INSURRECTION - Ba’Ku Village - In Custody - Children’s History - Not Functioning - New Sight - The Drones Attack - The Riker Maneuver - The Same Race - No Threat - The Healing Process - End Credits / STAR TREK - VOYAGER - Main Tittle - Prologue - 70 Thousand Light Years From Home - Beamed To The Farm - Lifesigns In The Barn - Paris Takes The Helm - Main Title - Short - Escape From The Ocampa Underground - Not Enough Time - Battle For The Array - Set Course For Home - Star Trek - End Credits - The Caretaker’s Hoedown / STAR TREK GENERATIONS-ST - Star Trek Generations Overture - Main Title - The Enterprise B-Kirk Saves the Day - Deck 15 - Time Is Running Out - Prisoner Exchange - Outgunned - Out Of Control - The Crash - Coming To Rest - The Nexus - A Christmas Hug - Jumping The Ravine - Two Captains - The Final Fight - Kirk’s Death - To Live Forever - Enterprise B Bridge - Enterprise B Doors Open - Distress Call Alert - Enterprise B Helm Controls - Nexus Energy Ribbon - Enterprise B Deflector Beam - Enterprise B Warp Pass-By - Enterprise D Transporter - Tricorder - Hypo Injector - Communicator Chirp - Door Chime - Enterprise D Warp Out –1 - Bird Of Prey Bridge-Explosion - Klingon Sensor Alert - Bird Of Prey Cloaks - Bird Of Prey De-Cloaks - Klingon Transporter - Soran’s Gun - Soran’s Rocket De-Cloaks - Shuttlecraft Pass-By - Enterprise D Bridge-Crash Sequence - Enterprise D Warp-Out –2 / STAR TREK VI - THE UNDISCOVERED COUNTRY - Overture - An Incident - Clear All Moorings - Assassination - Surrender For Peace - Death Of Gorkon - Rura Penthe - Revealed - Escape From Rura Penthe - Dining On Ashes - The Battle For Peace - Sign Off - Star Trek VI Suite / START TREK - FIRST CONTACT - Main Title From Star Trek First Contact - Lucutus - Red Alert - Temporal Wake - Welcome Aboard - Fully Functional - Retreat - Evacuate - 39.1 Degrees Celsius - Start Trek-First Contact - The Dish - First Contact - End Credits From Star Trek First Contact / THE BEST OF STAR TREK - 30</w:t>
            </w:r>
            <w:r>
              <w:rPr>
                <w:rFonts w:cs="Times New Roman" w:ascii="Times New Roman" w:hAnsi="Times New Roman"/>
                <w:sz w:val="16"/>
                <w:vertAlign w:val="superscript"/>
                <w:lang w:val="en-US"/>
              </w:rPr>
              <w:t>TH</w:t>
            </w:r>
            <w:r>
              <w:rPr>
                <w:rFonts w:cs="Times New Roman" w:ascii="Times New Roman" w:hAnsi="Times New Roman"/>
                <w:sz w:val="16"/>
                <w:lang w:val="en-US"/>
              </w:rPr>
              <w:t xml:space="preserve"> ANNIVERSARY SPECIAL - Star Trek Original Series Main Title - Suite From The Trouble With Tribbles - Suite From The Trouble With Tribbles II - Suite From The Trouble With Tribbles III - Star Trek - The Next Generation Main Title - Suite From Heart Of Glory - Suite From Heart Of Glory II - Orchestral Suite From The Inner Light - Star Trek - Deep Space Nine Main Title - Season IV - Suite From The Visitor - Suite From The Visitor II - Suite From The Visitor III - Suite From The Visitor IV - Suite From The Visitor V - Star Trek Voyager Main Title - Extended Version - Suite From Heroes And Demons - Suite From Heroes And Demons II - Suite From Heroes And Demons III - Suite From Heroes And Demons IV / THE MASK OF ZORRO - The Plaza Of Execution - Elena And Esperanza - The Ride - Elena’s Truth - The Fencing Lesson - Tornado In The Barracks - The Confession - Zorro’s Theme - The Mine (Montero’s Vision) - Stealing The Map - ‘Leave No Witnesses...’ - Diego’s Goodbye - I Want To Spend My Lifetime Loving You - Marc Anthony &amp; Tina Arena / THE MATRIX - Deftones - My Own Summer (Shove It) - Hive - Ultrasonic Sound - Lunatic Calm - Leave You Far Behind - Marilyn Manson - Rock Is Dead - Meat Beat Manifesto - Prime Audio Soup - Ministry - Bad Boy - Monster Magnet - Look To Your Orb For The Warning - Prodigy - Mindfields - Propellerheads - Spybreak (Short One) - Rage Against The Machine - Wake Up - Rammstein - Du Hast - Rob D - Clubbed To Death - Rob Zombie - Draqula (Hot Rod Herman Mix) / THE MEN IN BLACK - A Tribe Called Quest - Channel No. Fever - Dah Dee Dah - Erotik City - Escobar ‘97 - I’m Feelin You - Just Cruisin - Killing Time - Make You Happy - Men In Black - MIB Closing Theme - MIB Main Theme - Some Cow Fonque - The ‘Notic - Waiting For Love - We Just Wanna Part With You / THE SAINT - The Saint Theme - Orbital - 6 Underground - Sneaker Pimps (Nellee Hooper Edit) - Oil 1 - Moby - Atom Bomb - Fluke - Roses Fade - Luscious Jackson (Mojo Mix) - Setting Sun - Chemical Brothers (Instrumental) - Pearl’s Girl - Underworld - Out Of My Mind - Duran Duran - Da Funk - Daft Punk - Dead Man Walking - David Bowie - Polaroid Millenium - Superior - A Dream Within A Dream - Dread Zone - In The Absence Of Sun - Duncan Sheik - Before Today - Everything But The Girl / TITANIC - Never An Absolution - Distant Memories - Southampton - Rose - Leaving Port - Take Her To Sea, Mr. Murdoch - Hard To Starboard - Unable To Stay, Unwilling To Leave - The Sinking - Death Of Titanic - A Promise Kept - A Life So Changed - An Ocean Of Memories - My Heart Will Go On - Celine Dion - Hymn To The Sea / TOP GUN - Danger Zone - Kenny Loggins - Mighty Wings - Cheap Trick - Playing With The Boys - Kenny Loggins - Lead Me On - Teena Marie - Take My Breath Away (Theme) - Berlin - Hot Summer Nights - Miami Sound Machine - Heaven In Your Eyes - Loverboy - Through The Fire - Larry Greene - Destination Unknown - Marietta - Top Gun Anthem - Harold Faltermeyer-Steve Stevens / X-FILES - THE TRUTH AND THE LIGHT - Introitus - Praeceps Transito Spatium - Materia Primoris - The X-Files Theme (Main Title) - Raptus - Adflatus - Deverbero - Cantus Excid - Mercutura - Lamenta - Insequi - Otium - Dubitatio - Iter - Progigno De Axis - Carmen Amatorium Ex Arcanum - Facetus Malum - Memoria - Mitis Lumen - Fides Fragilis - Exoptare Ex Veritas - Kyrie / X-FILES THE ALBUM - FIGHT THE FUTURE - One - Filter - Flower Man - Tonic - Walking After You - Foo Fighters - Beacon Light - Ween - Invisible Sun - Sting &amp; Aswad - Deuce - The Cardigans - One More Murder - Better Than Ezra - More Than This - The Cure - Hunter - Björk - Teotihuacan - Noel Gallagher - Crystal Ship - X - Black - Sarah McLachlan - The X-Files Theme - The Dust Brothers / X-FILES THE SCORE - FIGHT THE FUTURE - Threnody In X - B. C. Blood - Goop - Soda Pop - Already Dead - Cave Base - Remnants - Fossil Swings - Plague - Goodbye Bronschweig - A Call To Arms - Crossroads - Corn Hives - Corn Copters - Out Of Luck - Stung Kissing - Cargo Hold - Come And Gone - Trust No One - Ice Base - Mind Games - Nightmare - Pod Monster Suite - Facts - Crater Hug.</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MP3 – 33200 – BIOSPHERE</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319</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16"/>
                <w:lang w:val="en-US"/>
              </w:rPr>
              <w:t>CIRQUE - Nook And Cranny - Le Grand Dome - Grandiflora - Black Lamb And Grey Falc - Miniature Rock Dwellers - When I Leave - Iberia Eterea – Antennaria - Algae &amp; Fungi (Part 1) - Algae &amp; Fungi (Part 2) - Too Fragile To Walk On / INSOMNIA - NO PEACE FOR THE WICKED - Proem - Lounge - Forum - Field - Probe - Yard - Shade - Ride - 2</w:t>
            </w:r>
            <w:r>
              <w:rPr>
                <w:rFonts w:cs="Times New Roman" w:ascii="Times New Roman" w:hAnsi="Times New Roman"/>
                <w:sz w:val="16"/>
                <w:vertAlign w:val="superscript"/>
                <w:lang w:val="en-US"/>
              </w:rPr>
              <w:t>nd</w:t>
            </w:r>
            <w:r>
              <w:rPr>
                <w:rFonts w:cs="Times New Roman" w:ascii="Times New Roman" w:hAnsi="Times New Roman"/>
                <w:sz w:val="16"/>
                <w:lang w:val="en-US"/>
              </w:rPr>
              <w:t xml:space="preserve"> Field - Rush - Transit - Visit - Gate - Tunnel - Insomni / MICROGRAVITY - Microgravity - Baby Satellite - Tranquilizer - Biosphere - Cloudwalker II - Chromosphere - Cygnus A - Baby Interphase / PATASHNIK - Phantasm - Startoucher - Decryption - Novelty Waves - Patashnik2 - Novelty Waves (Radio Edit) - The Shield - Seti Project - Mestigoth - Botanical Dimensions - En Trance / SUBSTRATA - As The Sun Kissed The Horizon - Poa Alpina - Chukhung - The Things I Tell You - Times When I Know Youïll Be Sad - Hyperborea - Kobresia - Antennaria - Uva Ursi - Sphere Of No-Form - Silene / BIOSPHERE &amp; HIGHER INTELLIGENCE AGENCY - BIRMINGHAM FREQUENCIES - Cannon Hill - Gas Street Basin - Narrowbeat - The Rotunda - Augusta Road - Daddy Long Legs - Midpoint / BIOSPHERE &amp; HIGHER INTELLIGENCE AGENCY - POLAR SEQUENCES - Cimmerian Shaft - Shapshot Survey - Countdown to Darkness - Corona - Meltwater.</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MP3 – 33300 – EMINEM</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32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lang w:val="en-US"/>
              </w:rPr>
            </w:pPr>
            <w:r>
              <w:rPr>
                <w:rFonts w:cs="Times New Roman" w:ascii="Times New Roman" w:hAnsi="Times New Roman"/>
                <w:sz w:val="16"/>
                <w:lang w:val="en-US"/>
              </w:rPr>
              <w:t>3 Verses - 313 - Any Man (Unreleased) – Backstabber - Bad Influence - Carry Out - Curtis (Prank Call) - Curtis - Drastic Measures - Fatbeats (Marshall Mathers LP) - Freestyle - Slim Shady And Tony Touch - Freestyle 1 - Freestyle 2 - Fucking Crazy - Get You Mad - Hellbound - Hustlers And Hardcore - I Just Dont Give A Fuck (Radio Edit) - I Just Don’t Give A Fuck - I Remember (Dedication To Whitey Ford) - If I Had (Radio Edit) - If I Had - Infinite - Intro - Its Murda (Cable Guy Remix) - It’s OK - Jealousy Woes II - Just Don’t Give A Fuck (Outlawz 1999 Mix) - Just Don’t Give A Fuck Remix - Just The Two Of Us (Will Smith Background Remix) - Just The Two Of Us - Low, Down, Dirty - Maxine - Men With Van - Met A Retarded Kid Named Greg (Freestyle) - Mimi - Mommy - Murder, Murder - My Fault (Pizza Mix) - My Name Is (Extra Dirty Version) - My Name Is (Hard Knock Life Remix) - My Name Is (Rock Star Remix) - Never 2 Far - No One’s Iller - Nuttin Ta Do - Open Mic - Public Service Announcement - Rare Freestyle 2 - Rex (Skit) - Rush Ya Clique (Unreleased) - Scary Movies (Unreleased) - Searchin - Soul Intent - Biterphobia - The Anthem - The Kids (Unreleased And Uncensored) - The Real Slim Shady (Soul Calibur Mix) - The Way I Am (Instrumental) - Tonite - Tylenol Island (Unreleased) - Unnamed Freestyle 2 - Watch Dees - We Crazy - WEGO (Interlude) / Eminem &amp; AC DC - My Name Is (Hard Rock Remix) / Eminem &amp; Anonymous - Green And Gold / Eminem &amp; Black Masta Ace - Hellbound (Remix) / Eminem &amp; Busta &amp; Jay-Z - Big Pimpin Remix (Unreleased And Rare) / Eminem &amp; Cypress Hill - Rap Superstar / Eminem &amp; D-12 - Bring Our Boys - Filthy - I’ll Shit On You - Just Rhymin With Proof - Quitter (Best Dirty Verion 2000) - Trife Thieves / Eminem &amp; DJ Jazzy Jeff - Go To Hell / Eminem &amp; Dr. Dre - Just Dont Give A Fuck - Pick It Up (Unreleased) - The Showdown / Eminem &amp; Dr. Dre &amp; Kid Rock - Fuck Off / Eminem &amp; Dr. Dre &amp; Nas &amp; Ice Cube &amp; DMX - Forgot About Dre (Remix) / Eminem &amp; KRS ONE- Frestyle / Eminem &amp; Limp Bizkit - Our House / Eminem &amp; Manny Fresh &amp; Lil Wayne - Fuckin’ Crazy (Back That Azz Up Remix) / Eminem &amp; Nas &amp; Mos Def &amp; Ghetalion - No Turntables / Eminem &amp; Outsidaz - Hard Act To Follow - Macosa 12” / Eminem &amp; Pete Rock - Just Don’t Give A Fuck (Remix) / Eminem &amp; Redman - Off The Wall (Album Version) / Eminem &amp; Royce Da 5’9 - Freestyle Battle - Freestyle - Kool Kid Freestyle - Scary Movies (DJ Revolution Mix) - The One (Bad Meets Evil) / Eminem &amp; Rukus - We Shine / Eminem &amp; Shabaam Sahdeeq - 5 Star Generals / Eminem &amp; Skam - Threesixtyfive (Remix) - Threesixtyfive / Eminem &amp; Tupac - Murder Murder / Eminem &amp; Xzibi &amp; Dr.Dre &amp; Snoop Dogg - Bling Bling (Remix) / Eminem &amp; Xzibit - Dont Approach M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MP3 – 33400 – PEARL JAM 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32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lang w:val="en-US"/>
              </w:rPr>
            </w:pPr>
            <w:r>
              <w:rPr>
                <w:rFonts w:cs="Times New Roman" w:ascii="Times New Roman" w:hAnsi="Times New Roman"/>
                <w:sz w:val="16"/>
                <w:lang w:val="en-US"/>
              </w:rPr>
              <w:t>PEARL JAM - VITALOGY - Nothingman - Spin The Black Circle - Not For You - Tremor Christ - Last Exit - Whipping - Pry, To - Corduroy - Bugs - Satan’s Bed - Better Man - Immortality / PEARL JAM - LIVE ON TWO LEGS - Go - Given To Fly - Hail, Hail - Daughter - Elderly Woman Behind The - Untitled - MFC - Corduroy - Red Mosquito - Even Flow - Off He Goes - Nothingman - Do The Evolution - Better Man - Black - Fuckin’ Up / PEARL JAM - UNPLUGGED - Jeremy - Eddie Talks - Oceans - State Of Love And Trust - Alive - Black - Intro - Even Flow - Rocking In A Free World - Porch / PEARL JAM - TEN - Oceans - Even Flow – Alive - Why Go - Black - Jeremy - Once - Porch - Garden - Deep - Release / PEARL JAM - VS - W.M.A. - Animal - Daughter - Glorified G - Dissident - Go - Blood - Rearviewmirror - Rats - Elderly Woman Behind The Counter - Leash - Indifference / PEARL JAM - YIELD - Wishlist - Faithfull - No Way - Given To Fly - Brain Of J. - Pilate - Do The Evolution - Lukin - MFC - Low Light - In Hiding - Push me, Pull me - All Those Yesterdays / PEARL JAM - NO CODE - Smile - Hail, Hail - Who You Are - In My Tree - Sometimes - Off He Goes - Habit - Red Mosquito - Lukin - Present Tense - Mankind - I’m Open - Around The Bend / PEARL JAM - BINAURAL - Nothing As It Seems - God’s Dice - Evacuation - Light Years - Breakerfall - Thin Air - Insignificance - Of The Girl - Grievance - Rival - Sleight Of Hand - Soon Forget - Parting Way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rPr>
            </w:pPr>
            <w:r>
              <w:rPr>
                <w:rFonts w:cs="Times New Roman" w:ascii="Times New Roman" w:hAnsi="Times New Roman"/>
                <w:sz w:val="18"/>
              </w:rPr>
              <w:t>MP3 – 33500 – PHISH</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rPr>
            </w:pPr>
            <w:r>
              <w:rPr>
                <w:rFonts w:cs="Times New Roman" w:ascii="Times New Roman" w:hAnsi="Times New Roman"/>
                <w:sz w:val="18"/>
              </w:rPr>
              <w:t>SMP032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rPr>
            </w:pPr>
            <w:r>
              <w:rPr>
                <w:rFonts w:cs="Times New Roman" w:ascii="Times New Roman" w:hAnsi="Times New Roman"/>
                <w:sz w:val="16"/>
              </w:rPr>
              <w:t>SÃO POUCOS TÍTULOS, MAS CADA TÍTULO AQUI CORRESPONDE QUASE EM SUA TOTALIDADE A UM SHOW COMPLETINHO.</w:t>
            </w:r>
          </w:p>
          <w:p>
            <w:pPr>
              <w:pStyle w:val="TextBody"/>
              <w:jc w:val="left"/>
              <w:rPr>
                <w:rFonts w:ascii="Times New Roman" w:hAnsi="Times New Roman" w:cs="Times New Roman"/>
                <w:sz w:val="16"/>
              </w:rPr>
            </w:pPr>
            <w:r>
              <w:rPr>
                <w:rFonts w:cs="Times New Roman" w:ascii="Times New Roman" w:hAnsi="Times New Roman"/>
                <w:sz w:val="16"/>
                <w:lang w:val="en-US"/>
              </w:rPr>
              <w:t>Acoustic Driver, Velvet, Possum, Roggae - Ambient Jam - Cavern - Cities - Crosseyed And Painless - Like A Rolling Stone (Bob Dylan Into Grateful Dead Cover) - Loving Cup (Live) - Merriweather 201 - Rock N’ Roll - Set 1 - 01 - NICU (Raleigh, NC) - Set 1 - Song 8 - Cities (Burlington - VT) - Set 1 (12-28-93) - Set 1 (2000) - Set 1 (7-6-94 - Montreal) - Set 1 (Live Pepsi Arena, Albany, NY) - Set 1a (Hartford CT - 97-11-26) - Set 1b (Hartford CT - 97-11-26) - Set 2 - 02 - Glide - Set 2 (10-30-95) - Set 2 (2000) - Set 2 (4-2-98) - Set 2a (Hartford CT - 97-11-26) - Set 2b (Hartford CT - 97-11-26) - Strange Design (Studio - Rare) - Trey’s College Thesis (TMWSIY) / Phish &amp; Phil Lesh - Uncle John’s Band (Live) - Violale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rPr>
            </w:pPr>
            <w:r>
              <w:rPr>
                <w:rFonts w:cs="Times New Roman" w:ascii="Times New Roman" w:hAnsi="Times New Roman"/>
                <w:sz w:val="18"/>
              </w:rPr>
              <w:t xml:space="preserve">MP3 – 33600 – CLÁSSICOS – VOL. IV - </w:t>
            </w:r>
            <w:r>
              <w:rPr>
                <w:rFonts w:cs="Times New Roman" w:ascii="Times New Roman" w:hAnsi="Times New Roman"/>
                <w:sz w:val="18"/>
                <w:lang w:val="pt-PT"/>
              </w:rPr>
              <w:t>(MX – 00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rPr>
            </w:pPr>
            <w:r>
              <w:rPr>
                <w:rFonts w:cs="Times New Roman" w:ascii="Times New Roman" w:hAnsi="Times New Roman"/>
                <w:sz w:val="18"/>
              </w:rPr>
              <w:t>SMP032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16"/>
              </w:rPr>
              <w:t xml:space="preserve">12TH CENTURY POLYPHONY IN AQUITANE (ENSEMBLE ORGANUM - MARCEL PERES) - Domine Labia Mea Aperies - Deus In Adjutorium Meum - Christus Natus Est Nobis - Angelus Ad Pastores - O Primus Homo Coruit - Veni Solis Radius - Hodie - Laude Jocunda Melos / ACADEMY OF ANCIENT MUSIC - C.HOGWOOD - Concerto In E Flat, K447 - Allegro - Concerto In E Flat, K447- Romance (Larghetto) - Concerto In E Flat, K447 - Allegro II - Concerto In E Flat, K417 - Allegro - Concerto In E Flat, K417 - Andante - Concerto In E Flat, K417- Rondo (Allegro) - Concerto In E Flat, K495 - Romance (Andante Cantabile) - Concerto In E Flat, K495 - Allegro Maestoso - Concerto In E Flat, K495 - Rondo (Allegro Vivace) - Albinoni 12 Concertos - Andante E Sempre Piano - Albinoni 12 Concertos - Concerto No. 2 In D Minor - Adagio - Albinoni 12 Concertos - Concerto No. 3 In F Major - Adagio - Albinoni 12 Concertos - Concerto No. 6 In G Major - Adagio - J.S.Bach - Double Concertos - Concerto For Two Violins In D Minor BWV1043 - J.S.Bach - Double Concertos - Concerto For Two Violins In D Minor BWV1044 - J.S.Bach - Double Concertos - Concerto For Two Violins In D Minor BWV1045 - C.Hogwood &amp; Dido &amp; Aenas - Purcell - A Dance Gittars Chacony - Purcell - Ah! </w:t>
            </w:r>
            <w:r>
              <w:rPr>
                <w:rFonts w:cs="Times New Roman" w:ascii="Times New Roman" w:hAnsi="Times New Roman"/>
                <w:sz w:val="16"/>
                <w:lang w:val="en-US"/>
              </w:rPr>
              <w:t>Belinda, I Am Prest With Torment - Purcell - Behold, Upon My Bending Spear (Bis) - Purcell - Cupid Only Throws The Dart - Purcell - Destruction ‘s Our Delight - Purcell - Echo Dance Of Furies - Purcell - Fear No Danger - Dance (The Baske) - Purcell - Gitter Ground - A Dance - Purcell - Great Minds Against Themselves Conspire - Purcell - Haste, Haste To Town - Purcell - If Not For Mine - Purcell - Oft She Visits - Ritornelle - Purcell - Thanks To These Lonesome Vales - The Sailors’ Dance / ANTONIO VIVALDI - THE FOUR SEASONS - C.HOGWOOD - Concerto No. 1 - Spring (I  Allegro) - Concerto No. 1 - Spring (II Largo) - Concerto No. 1 - Spring (III Allegro) - Concerto No. 2 - Summer (I Allegro Non Molto) - Concerto No. 2 - Summer (II  Adagio-Presto) - Concerto No. 3 - Autumn (I Allegro) - Concerco No. 3 - Autumn (II Adagio Molto) - Concerto No. 4 - Winter (I Allegro Non Molto) - Concerto No. 4 - Winter (II Largo) - Concerto No. 4 - Winter (III Allegro) / ARNOLD SCHOENBERG - 3 Piano Pieces, Op.11 - Massig - 3 Piano Pieces, Op.11 - Massige Achtel - 5 Valse De Chopin - 6 Little Piano Pieces, Op.19 - Etwas Rasch - 6 Little Piano Pieces, Op.19 - Langsam - 6 Little Piano Pieces, Op.19 - Leicht, Zart - 6 Little Piano Pieces, Op.19 - Rasch, Aber Leicht - 6 Little Piano Pieces, Op.19 - Sehr Langsam - Chamber Symphony No.2, Op.38 - Con Fuoco - Concerto For Piano And Orchestra, Op. 42 - Die Jakobsleiter (Boulez-BBC-SymO+Singers) - Funf Klavierstucke, Op. 23 - Sehr Langsam - Yuji Takahashi, Piano - Galathea - Kol Nidre, Op. 39 - Suite For Piano, Op. 25 - Gavotte (Da Capo) - Suite Fur Klavier, Op. 25 - Gavotto - Yuji Takahashi, Piano - Variationen Fuer Orchester Op. 31 (1926-28) - Verklarte - 1</w:t>
            </w:r>
            <w:r>
              <w:rPr>
                <w:rFonts w:cs="Times New Roman" w:ascii="Times New Roman" w:hAnsi="Times New Roman"/>
                <w:sz w:val="16"/>
                <w:vertAlign w:val="superscript"/>
                <w:lang w:val="en-US"/>
              </w:rPr>
              <w:t>st</w:t>
            </w:r>
            <w:r>
              <w:rPr>
                <w:rFonts w:cs="Times New Roman" w:ascii="Times New Roman" w:hAnsi="Times New Roman"/>
                <w:sz w:val="16"/>
                <w:lang w:val="en-US"/>
              </w:rPr>
              <w:t xml:space="preserve">. Episode / ARNOLD SCHOENBERG - PIERROT LUNAIRE - Mondestrunken - Colombine - Der Dandy - Eine Blasse Wascherin - Valse De Chopin - Nacht - Gebet An Pierrot - Raub - Galgenlied - Enthauptung - Heimweh - Parodie - Der Mondleck - Serenade - Heimfahrt - O Alter Duft - Mondestrunken I - The Moonfleck - Mundestrunken / ARNOLD SCHOENBERG - YUJI TAKAHASHI, PIANO - Funf Klavierstucke - Op. 23 - Langsam - Funf Klavierstucke - Op. 23 - Schwungvolb - Funf Klavierstucke - Op. 23 - Sehr rasch - Sechs Kleine Klavierstucke - Op. 19 - Etwas Rasch - Sechs Kleine Klavierstucke - Op. 19 - Langsam - Sechs Kleine Klavierstucke - Op. 19 - Rasch, Aber Leicht - Sechs Kleine Klavierstucke - Op. 19 - Sehr Langsam - Sechs Kleine Klavierstucke - Op. 19 - Sehr Langsam I - Suite Fur Klavier - Op. 25 – Gavotto - Suite Fur Klavier - Op. 25 - Intermezzo - Suite Fur Klavier - Op. 25 - Menuett / BACH - BWV 248 WEIHNACHTSORATORIUM – GARDINER - Jauchzet, Frohlocket! - Es Begab Sich Aber Zu Der Zeit - Und Sie Gebar Ihren Ersten Sohn - Sinfonia - Brich An, O Schones Morgenlicht - Frohe Hirten, Eilt, Ach Eilet - Und Das Habt Zum Zeichen - Ehre Sei Gott In Der Hohe - Herrscher Des Himmels - Er Hat Sein Volk Getrost - Und Sie Kamen Eilend - Herrscher Des Himmels - Fallt Mit Danken - Immanuel, O Subes Wort - Flobt, Mein Heiland - Wohlan, Dein Name Soll Allein - Nun Seid Ihr Wohl Gerochen / BACH - C MAJOR SONATA BWV 1033 - Andante - Allegro - Adagio - Menuette I Und II / BACH - C.HOGWOOD - BRANDENBURG CONCERTO - No. 1 - (I) Allegro - No. 1 - (II) Adagio Sempre Piano - No. 1 - (III) Menuet Trio - No. 2 - (I) Allegro - No. 2 - (II) Andante - No. 2 - (III) Allegro Assai - No. 3 - (I) Allegro - No. 3 - (II) Adagio - No. 3 - (III) Allegro X - No. 4 - (I) Allegro - No. 4 - (II) Andante - No. 4 - (III) Presto X - No. 4 - (III) Presto - No. 5 - (I) Allegro - No. 5 - (II) Adagio X - No. 5 - (II) Adagio - No. 5 - (III) Allegro X - No. 5 - (III) Allegro / BACH - CELLO SUITE - No. 5 In C Minor - BWV 1011 - (Pablo Casals) - Mvt. I - Prelude - No. 5 In C Minor - BWV 1011 - (Pablo Casals) - Mvt. </w:t>
            </w:r>
            <w:r>
              <w:rPr>
                <w:rFonts w:cs="Times New Roman" w:ascii="Times New Roman" w:hAnsi="Times New Roman"/>
                <w:sz w:val="16"/>
                <w:lang w:val="es-ES_tradnl"/>
              </w:rPr>
              <w:t xml:space="preserve">II - Allemande - No. 5 In C Minor - BWV 1011 - (Pablo Casals) - Mvt. III - Courante - No. 5 In C Minor - BWV 1011 - (Pablo Casals) - Mvt. IV - Sarabande - No. 5 In C Minor - BWV 1011 - (Pablo Casals) - Mvt. </w:t>
            </w:r>
            <w:r>
              <w:rPr>
                <w:rFonts w:cs="Times New Roman" w:ascii="Times New Roman" w:hAnsi="Times New Roman"/>
                <w:sz w:val="16"/>
                <w:lang w:val="en-US"/>
              </w:rPr>
              <w:t xml:space="preserve">V - Gavottes I And II - No. 5 In C Minor - BWV 1011 - (Pablo Casals) - Mvt. VI - Gigue - No. 6 In D Major - BWV 1012 - (Pablo Casals) - Mvt. I - Prelude - No. 6 In D Major - BWV 1012 - (Pablo Casals) - Mvt. II - Allemande - No. 6 In D Major - BWV 1012 - (Pablo Casals) - Mvt. III - Courante - No. 6 In D Major - BWV 1012 - (Pablo Casals) - Mvt. IV - Sarabande - No. 6 In D Major - BWV 1012 - (Pablo Casals) - Mvt. V - Gavottes I And II - No. 6 In D Major - BWV 1012 - (Pablo Casals) - Mvt. VI - Gigue. </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MP3 – 33700 – CLÁSSICOS – VOL. V  - (MX – 00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32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lang w:val="en-US"/>
              </w:rPr>
            </w:pPr>
            <w:r>
              <w:rPr>
                <w:rFonts w:cs="Times New Roman" w:ascii="Times New Roman" w:hAnsi="Times New Roman"/>
                <w:sz w:val="16"/>
                <w:lang w:val="en-US"/>
              </w:rPr>
              <w:t xml:space="preserve">BACH - CANTATAS - BWV 0004 - CANTATA - KOOPMAN - CHRIST LAG IN TODESBANDEN - I (Alternative) - I - II (Alternative) - III (Alternative) - III - IV (Alternative) - IV - V - VI - VII - VIII / BACH - CANTATAS - BWV 0002 - COMPLETE CANTATAS VOL. 10 - TON KOOPMAN - (ERATO) - Ach Gott, Vom Himmel Sieh Darein I - Ach Gott, Vom Himmel Sieh Darein II - Ach Gott, Vom Himmel Sieh Darein III - Ach Gott, Vom Himmel Sieh Darein IV - Ach Gott, Vom Himmel Sieh Darein V - Ach Gott, Vom Himmel Sieh Darein VI / BACH - CANTATAS - BWV 0003 - CANTATAS - HARNONCOURT - WIE SCHWERLICH LABT SICH FLEISCH UND BLUT - Coro - Recitativo (SATB Coro) - Aria - Recitativo / BACH - CANTATAS - BWV 0020 - COMPLETE CANTATAS VOL. 10 - TON KOOPMAN - (ERATO) - O Ewigkeit, Du Donnerwort - BWV 20 I - O Ewigkeit, Du Donnerwort - BWV 20 II - O Ewigkeit, Du Donnerwort - BWV 20 III - O Ewigkeit, Du Donnerwort - BWV 20 IV - O Ewigkeit, Du Donnerwort - BWV 20 V - O Ewigkeit, Du Donnerwort - BWV 20 VI - O Ewigkeit, Du Donnerwort - BWV 20 VII - O Ewigkeit, Du Donnerwort - BWV 20 VIII / BACH - CHRISTMAS ORATORIO - Und Es Waren Hirten (Gardiner) - Brich An, O Schones Morgenlicht (Gardiner) - Und Der Engel Sprach Zu Ihnen (Gardiner) - Was Gott Dem Abraham Verheiben (Gardiner) - Frohe Hirten, Eilt, Ach Eilet (Gardiner) - Und Das Habt Zum Zeichen (Gardiner) - Ehre Sei Gott In Der Hohe (Gardiner) - Wir Singen Dir In Deinem Heer (Gardiner) - Lasset Uns Nun Gehen (Gardiner) - Dies Hat Er Alles Uns Getan (Gardiner) - Herr, Dein Mitleid, Dein Erbarmen (Gardiner) - Ja, Ja, Mein Herz Soll Es Bewahren (Gardiner) / BACH - CONCERTO FOR TWO HARPSICHORDS IN C MINOR, BWV 1062 - Allegro - Andante - Presto - Andante Ma Non Troppo - Allegro Moderato - Finale / BACH - E FLAT MAJOR SONATA BWV 1031 &amp; 1035 - BWV 1031 - Allegro Moderato - BWV 1031 - Siciliano - BWV 1031 - Allegro - BWV 1035 - Adagio Ma Non Tanto - BWV 1035 - Allegro / BACH - HARPSICORD FUTE VIOLIN TRIPLE - CONCERTO BWV1044 IN A MINOR - Allegro Pinnock - Adagio, Ma Non Tanto, Pinnock - Allabreve Pinnock / BACH - LUTE SUITES, TRIO SONATAS - BREAM, JULIAN - LUTE SUITE - No.1 In E Minor, BWV996 - Prelude - No.1 In E Minor, BWV996 - Allemande - No.1 In E Minor, BWV996 - Courante - No.1 In E Minor, BWV996 - Sarabande - No.1 In E Minor, BWV996 - Bouree - No.1 In E Minor, BWV996 - Gigue - No.2 In A Minor (Originally C Minor), BWV997 - Prelude - No.2 In A Minor (Originally C Minor), BWV997 - Fugue / BACH - MURRAY PERAHIA - ENGLISH SUITE - No.1 - I Prelude - No.1 - II Allemande - No.1 - III Courante I - No.1 - IV Courante II Avec Deux Doubles - No.1 - V Sarabande - No.1 - VI Bourree I - No.1 - VII Bourree II - No.1 - VIII Gigue - No.3 - I Prelude - No.3 - II Allemande - No.3 - III Courante - No.3 - IV Sarabande - No.3 - V Gavotte I - No.3 - VI Gavotte II (Ou La Musette) - No.3 - VII Gigue - No.6 - I Prelude - No.6 - II Allemande - No.6 - III Courante - No.6 - IV Sarabande - IVa Double - No.6 - V Gavotte I - No.6 - VI Gavotte II - No.6 - VII Gigue / BACH - NOTEBOOK FOR ANNA MAGDALENA (1725) - BWV 0511 - Aria No. 13a - Gib Dich Zufrieden Und Sei Stille - BWV 0513 - Chorale No. 42 - O Ewigkeit, Du Donnerwort - BWV 0514 - Chorale No. 35 - Schaff’s Mit Mir, Gott - BWV 0516 - Aria No. 33 - Warum Betrubst Du Dich - BWV 0517 - Bist Du Bei Mir - BWV 0518 - Aria Di Diovannini No. 37 - Willst Du Dein Herz Mir Schenken / BACH - OUVERTURE FRANÇAISE BWV831 IN SI-MINEUR (TREVOR PINNOCK) - Ouverture - Courante - Gavotte I &amp; II - Passepied I &amp; II - Les Noces (1917) / BACH - PABLO CASALS – SUITES - Prelude - Allemande - Courante - Menuetto I &amp; II - Gigue - Courante - Sarabande - Menuetto I &amp; II - Praeludium - Allemande - Courante - Bourrie I &amp; II - Gigue - Sarabande - D Major - Sarabande - E Flat Major / BACH - SONATAS &amp; PARTITAS - A Major Sonata BWV 1032 - 01 - Vivace - A Major Sonata BWV 1032 - 02 - Largo E Dolce - A Major Sonata BWV 1032 - 03 - Allegro - A Minor Partita BWV 1013 (Flute Solo) - 01 - Allemande - A Minor Partita BWV 1013 (Flute Solo) - 02 - Corrente - A Minor Partita BWV 1013 (Flute Solo) - 03 - Sarabande - B Minor Sonata BWV 1030 - 01 - Andante - B Minor Sonata BWV 1030 - 02 - Largo E Dolce - B Minor Sonata BWV 1030 - 03 - Presto - Brandenburg Concertos 4, 5, 6 - The English Concert - Trevor Pinnock / BACH - SONATE FUR VIOLINE UND CEMBALO NO. 1 IN H-MOLL - Adagio - Allegro - No. 3 In E-dur - Adagio - No. 3 In E-dur - Allegro - No. 3 In E-dur - Adagio Ma Non Tanto - No. 3 In E-dur - Allegro / BACH - SUITE FRANCAISE (C.HOGWOOD) - No. 1 BWV812 In D-Moll - Allemande - No. 1 BWV812 In D-Moll - Courante - No. 1 BWV812 In D-Moll - Sarabande - No. 1 BWV812 In D-Moll - Menuet I - No. 1 BWV812 In D-Moll - Menuet II - No. 1 BWV812 In D-Moll - Gigue - No. 2 BWV813 In C-Moll - Allemande - No. 2 BWV813 In C-Moll - Courante - No. 2 BWV813 In C-Moll - Sarabande - No. 2 BWV813 In C-Moll - Air - No. 2 BWV813 In C-Moll - Menuet I - No. 2 BWV813 In C-Moll - Menuet II - No. 2 BWV813 In C-Moll - Gigue - No. 3 BWV814 In H-Moll - Allemande - No. 3 BWV814 In H-Moll - Courante - No. 3 BWV814 In H-Moll - Sarabande - No. 3 BWV814 In H-Moll - Anglaise - No. 3 BWV814 In H-Moll - Menuet I - No. 3 BWV814 In H-Moll - Menuet II - No. 3 BWV814 In H-Moll - Gigue - No. 4 BWV815 Es-Dur - Allemande - No. 4 BWV815 Es-Dur - Courante - No. 4 BWV815 Es-Dur - Sarabande - No. 4 BWV815 Es-Dur - Gavotte - No. 4 BWV815 Es-Dur - Air - No. 4 BWV815 Es-Dur - Menuet - No. 4 BWV815 Es-Dur - Gigue / BACH - ST. MATTHEW PASSION, BWV 244 - Da Jesus Diese Rede Vollendet Hatte - Gardiner (Evangelista, Jesus) - Choral - Herzliebster Jesus, Was Hast Du Verbrochen - Gardiner - Aria (Alt) - Buss Und Reu - Gardiner - Aria (Tenor) - Geguld! Wenn Mich Falsche Zungen Stechen - Gardiner. </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rPr>
            </w:pPr>
            <w:r>
              <w:rPr>
                <w:rFonts w:cs="Times New Roman" w:ascii="Times New Roman" w:hAnsi="Times New Roman"/>
                <w:sz w:val="18"/>
              </w:rPr>
              <w:t xml:space="preserve">MP3 – 33800 – CLÁSSICOS – VOL. VI  - </w:t>
            </w:r>
            <w:r>
              <w:rPr>
                <w:rFonts w:cs="Times New Roman" w:ascii="Times New Roman" w:hAnsi="Times New Roman"/>
                <w:sz w:val="18"/>
                <w:lang w:val="pt-PT"/>
              </w:rPr>
              <w:t>(MX – 004)</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rPr>
            </w:pPr>
            <w:r>
              <w:rPr>
                <w:rFonts w:cs="Times New Roman" w:ascii="Times New Roman" w:hAnsi="Times New Roman"/>
                <w:sz w:val="18"/>
              </w:rPr>
              <w:t>SMP0325</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16"/>
              </w:rPr>
              <w:t xml:space="preserve">BACH - VIOLIN SONATAS AND PARTITAS, VOL. 2 - Allemanda - Corrente - Sarabande - Giga - Adagio - Allegro assai - Preludio - Loure - Gavotte En Rondeau - Gigue / BARBER (JOHN BROWNING) - PIANO CONCERTO - Mvt. 1 - Mvt. 2 - Mvt. 3 - Mvt. 4 / BEETHOVEN - BAGATELLES - Op.33 - Andante Grazioso, Quasi Allegretto - Op.33 - Scherzo - Allegro - Op.33 - Allegretto - Op.33 - Andante - Op.33 - Allegro, Ma Non Troppo - Op.33 - Allegretto Quasi Andante - Op.33 - Presto - Op.119 - Allegretto - Op.119 - Andante Con Moto - Op.119 - A Allemanda - Op.119 - Andante Cantabile - Op.119 - Risoluto - Op.119 - Andante - Allegretto - Op.119 - Allegro, Ma Non Troppo - Op.119 - Moderato Cantabile - Op.119 - Vivace Moderato - Op.119 - Presto - Andante Amabile E Con Moto - Op.119 - Andante, Ma Non Troppo - Op.126 - Andante Con Moto - Op.126 - Allegro - Op.126 - Andante - Op.126 - Presto - Op.126 - Quasi Allegretto / BEETHOVEN - CONCERTO FOR PIANO, VIOLIN, AND CELLO IN C MINOR, OP. 56 - Allegro - Largo - Attacca - Rondo Alla Polacca / BEETHOVEN - DIABELLI VARIATIONS – BARENBOIM - Thema - Vivace - Var. </w:t>
            </w:r>
            <w:r>
              <w:rPr>
                <w:rFonts w:cs="Times New Roman" w:ascii="Times New Roman" w:hAnsi="Times New Roman"/>
                <w:sz w:val="16"/>
                <w:lang w:val="es-ES_tradnl"/>
              </w:rPr>
              <w:t xml:space="preserve">I- Alla Marcia Maestoso - Var. II- Poco Allegro - Var. </w:t>
            </w:r>
            <w:r>
              <w:rPr>
                <w:rFonts w:cs="Times New Roman" w:ascii="Times New Roman" w:hAnsi="Times New Roman"/>
                <w:sz w:val="16"/>
              </w:rPr>
              <w:t xml:space="preserve">III- L’istesso Tempo - Var. </w:t>
            </w:r>
            <w:r>
              <w:rPr>
                <w:rFonts w:cs="Times New Roman" w:ascii="Times New Roman" w:hAnsi="Times New Roman"/>
                <w:sz w:val="16"/>
                <w:lang w:val="es-ES_tradnl"/>
              </w:rPr>
              <w:t xml:space="preserve">IV- Un Poco Piu Vivace - Var. V- Allegro Vivace - Var. VI- Allegro Ma Non Troppo E Serioso - Var. VII- Un Poco Piu Allegro - Var. VIII- Poco Vivace - Var. </w:t>
            </w:r>
            <w:r>
              <w:rPr>
                <w:rFonts w:cs="Times New Roman" w:ascii="Times New Roman" w:hAnsi="Times New Roman"/>
                <w:sz w:val="16"/>
              </w:rPr>
              <w:t xml:space="preserve">IX- Allegro Pesante E Risoluto - Var. </w:t>
            </w:r>
            <w:r>
              <w:rPr>
                <w:rFonts w:cs="Times New Roman" w:ascii="Times New Roman" w:hAnsi="Times New Roman"/>
                <w:sz w:val="16"/>
                <w:lang w:val="es-ES_tradnl"/>
              </w:rPr>
              <w:t xml:space="preserve">X- Presto - Var. XI- Allegretto - Var. XII- Un Poco Piu Moto - Var. XIII- Vivace - Var. XIV- Grave E Maestoso - Var. XV- Presto Scherzando - Var. XVI- Allegro - Var. XVII- Allegro - Var. XVIII- Poco Moderato - Var. XIX- Presto - Var. XX- Andante - Var. XXI- Allegro Con brio - Meno Allegro - Var. XXII- Allegro Molto Alla “Notte E Giorno Faticar” Di Mozart - Var. XXIII- Allegro Assai - Var. XXIV- Fughetta (Andante) - Var. XXV- Allegro - Var. XXVI- Piacevole - Var. XXVII- Vivace - Var. XXVIII- Allegro - Var. XXIX- Adagio Ma Non Troppo - Var. XXX- Andante, Sempre Cantabile - Var. XXXI- Largo, Molto Espressivo / BEETHOVEN - DIABELLI VARIATIONS – RICHTER - I. Alla Marcia Maestoso - II. Poco Allegro - III. </w:t>
            </w:r>
            <w:r>
              <w:rPr>
                <w:rFonts w:cs="Times New Roman" w:ascii="Times New Roman" w:hAnsi="Times New Roman"/>
                <w:sz w:val="16"/>
              </w:rPr>
              <w:t xml:space="preserve">L’istesso Tempo - IV. </w:t>
            </w:r>
            <w:r>
              <w:rPr>
                <w:rFonts w:cs="Times New Roman" w:ascii="Times New Roman" w:hAnsi="Times New Roman"/>
                <w:sz w:val="16"/>
                <w:lang w:val="es-ES_tradnl"/>
              </w:rPr>
              <w:t xml:space="preserve">Un Poco Pi— Vivace - Tema - Vivace - V. Allegro Vivace - VI. Allegro Ma Non Troppo E Serioso - VII. Un Poco Pi— Allegro - VIII. Poco Vivace - X. Presto - XI. Allegretto - XII. Un Poco Pi— Moto - XIII. Vivace - XIV. Grave E Maestoso - XV. Presto Scherzando - XVI. Allegro - XVII. Presto - XVIII. Poco Moderato - XIX. Presto - XX. Andante - XXI. Allegro Con Brio - Meno Allegro - XXII. </w:t>
            </w:r>
            <w:r>
              <w:rPr>
                <w:rFonts w:cs="Times New Roman" w:ascii="Times New Roman" w:hAnsi="Times New Roman"/>
                <w:sz w:val="16"/>
              </w:rPr>
              <w:t xml:space="preserve">Allegro Molto (Alla - Notte E Giorno Faticar - Di Mozart) - XXIII. Allegro Assai - XXV. Allegro - XXVI. Andante - XXVII. Vivace / BEETHOVEN - DIABELLI VARIATIONS - YUDINA &amp; EROICA - Yudina - Tema Vivace - Yudina - Var. </w:t>
            </w:r>
            <w:r>
              <w:rPr>
                <w:rFonts w:cs="Times New Roman" w:ascii="Times New Roman" w:hAnsi="Times New Roman"/>
                <w:sz w:val="16"/>
                <w:lang w:val="es-ES_tradnl"/>
              </w:rPr>
              <w:t xml:space="preserve">I - Alla Marcia Maestoso - Yudina - Var. II - Poco Allegro - Yudina - Var. </w:t>
            </w:r>
            <w:r>
              <w:rPr>
                <w:rFonts w:cs="Times New Roman" w:ascii="Times New Roman" w:hAnsi="Times New Roman"/>
                <w:sz w:val="16"/>
              </w:rPr>
              <w:t xml:space="preserve">III - L’istesso Tempo - Yudina - Var. </w:t>
            </w:r>
            <w:r>
              <w:rPr>
                <w:rFonts w:cs="Times New Roman" w:ascii="Times New Roman" w:hAnsi="Times New Roman"/>
                <w:sz w:val="16"/>
                <w:lang w:val="es-ES_tradnl"/>
              </w:rPr>
              <w:t xml:space="preserve">IV - Un Poco Piu Vivace - Yudina - Var. V - Allegro Vivace - Yudina - Var. VI - Allegro Ma Non Troppo E Serioso - Yudina - Var. VII - A 1 Ovvero 2 Clav Al Tempo Di Giga - Yudina - Var. VIII - A 2 Clav - Yudina - Var. IX - Allegro Pesante E Risoluto - Yudina - Var. X - Presto - Yudina - Var. XI - Allegretto - Yudina - Var. XII - Un Poco Piu Moto - Yudina - Var. XIII - Vivace - Yudina - Var. XIV - Grave E Maestoso - Yudina - Var. XV - Presto Scherzando - Yudina - Var. XVI - Allegro - Yudina - Var. XVII - Yudina - Var. XVIII - Poco Moderato - Yudina - Var. XIX - Presto - Yudina - Var. XX - Andante - Yudina - Var. XXI - Allegro Con Brio - Meno Allegro - Tempo I - Yudina - Var. XXII - Allegro Molto - Alla Notte E Giorno Faticar Di Mozart - Yudina - Var. XXIII - Allegro Assai - Yudina - Var. XXIV - Fughetta Andante - Yudina - Var. XXV - Allegro - Yudina - Var. XXVI - Yudina - Var. XXVII - Vivace - Yudina - Var. XXVIII - Allegro - Yudina - Var. XXIX - Adagio Ma Non Troppo - Yudina - Var. XXX - Andante, Sempre Cantabile - Yudina - Var. XXXI - Largo, Molto Espressivo - Yudina - Var. XXXII - Fuga Allegro - Poco Adagio - Yudina - Var. XXXIII - Tempo Di Minuetto Moderato, Ma Non Tirarsi Dietro - Yudina - Eroica - Introduzione Col Basso Del Tema Allegretto Vivace - Yudina - Eroica - Var. </w:t>
            </w:r>
            <w:r>
              <w:rPr>
                <w:rFonts w:cs="Times New Roman" w:ascii="Times New Roman" w:hAnsi="Times New Roman"/>
                <w:sz w:val="16"/>
              </w:rPr>
              <w:t>I - Yudina - Eroica - Var. II - Yudina - Eroica - Var. III - Yudina - Eroica - Var. IV - Yudina - Eroica - Var. V - Yudina - Eroica - Var. VI - Yudina - Eroica - Var. VII - Canone All’Ottava - Yudina - Eroica - Var. VIII - Yudina - Eroica - Var. IX - Yudina - Eroica - Var. X - Yudina - Eroica - Var. XI - Yudina - Eroica - Var. XII - Yudina - Eroica - Var. XIII - Yudina - Eroica - Var. XIV - Minore - Yudina - Eroica - Var. XV - Maggiore Largo - Yudina - Eroica - Finale Alla Fuga Allegro Con Brio / BEETHOVEN - EMERSON QUARTET - Quartet No. 09 - Introduzione - Quartet No. 09 - Andante - Quartet No. 09 - Menuetto Allegro Molto - Quartet No. 10 - Poco Adagio - Quartet No. 10 - Adagio - Quartet No. 10 - Presto Allegretto - Quartet No. 11 - Allegro Con Brio - Quartet No. 11 - Allegretto - Quartet No. 11 - Allegro - Quartet No. 12 - Molto Allegro - Quartet No. 12 - Molto Adagio - Quartet No. 12 - Molto Allegro Presto / BEETHOVEN - IMMORTAL BELOVED - Symphony No. 5 In C Minor - Fur Elise - Symphony No. 3 In E-Flat Major (Eroica) - Piano Sonata No. 14 In C-Sharp Minor (Moonlight) - Symphony No. 6 In F Major (Pastoral) - Piano Trio No. 4 In D Major (Ghost) - Violin Concerto In D Major - Piano Sonata No. 8 In C Minor (Pathetique) - Piano Concerto No. 5 In E-Flat Major (Emperor) - Missa Solemnis In D Major - Symphony No. 7 In A Major - Violin Sonata In A Major (Kreutzer) - Symphony No. 9 In D Minor (Ode To Joy).</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18"/>
              </w:rPr>
              <w:t xml:space="preserve">MP3 – 33900 – CLÁSSICOS – VOL. </w:t>
            </w:r>
            <w:r>
              <w:rPr>
                <w:rFonts w:cs="Times New Roman" w:ascii="Times New Roman" w:hAnsi="Times New Roman"/>
                <w:sz w:val="18"/>
                <w:lang w:val="en-US"/>
              </w:rPr>
              <w:t>VII  - (MX – 00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32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16"/>
                <w:lang w:val="en-US"/>
              </w:rPr>
              <w:t>BEETHOVEN – FIDELIO - Act I - No.01 Dialog - Marzelline - Act I - No.01 Duett - Jaquino, Marzelline - Act I - No.02 Arie - Marzelline - Act I - No.02 Dialog - Rocco, Marzelline, Leonore - Act I - No.03 Dialog - Rocco, Marzelline - Act I - No.03 Quartett - Marzelline, Leonore, Rocco, Jaquino - Act I - No.04 Arie - Rocco - Act I - No.04 Dialog - Leonore, Rocco, Marzelline - Act I - No.05 Terzett - Rocco, Leonore, Marzelline - Act I - No.06 Dialog - Pizarro, Rocco - Act I - No.06 Marsch - Act I - No.07 Arie mit Chor - Pizarro, Chor - Act I - No.07 Dialog - Pizarro, Rocco - Act I - No.08 Duett - Pizarro, Rocco - Act I - No.09 Dialog - Leonore, Rocco, Marzelline - Act I - No.09 Rezitativ Und Arie - Leonore - Act I - No.10 Finale I - Chor, Marzelline, Leonore, Jaquino - Act I - No.10 Finale I - Gefangenenchor - Act I - No.10 Finale I - Leonore, Rocco, Marzelline, Jaquino - Act II - Nr.11 Introduktion Und Arie - Florestan - Act II - Nr.12 Melodram Und Duett - Leonore, Rocco, Florestan - Act II - Nr.12 Melodram Und Duett - Leonore, Rocco - Act II - Nr.13 Dialog - Rocco, Leonore, Florestan, Pizarro - Act II - Nr.13 Terzett - Florestan, Rocco, Leonore - Act II - Nr.14 Quartett - Pizarro, Florestan, Leonore, Rocco - Act II - Nr.15 Duett - Leonore, Florestsan / BEETHOVEN - FIDELIO OP. 72 (BERNSTEIN) - Act 1 - 01a Duett Jetzt, Schaetzchen, Jetzt - Act 1 - 02a Arie O Waer Ich Schon Mit Dir V - Act 1 - 03a Quartett Mir Ist So Wunderbar - Act 1 - 04a Arie Hat Man Nicht Auch Gold Be - Act 1 - 05 Terzett Gut, Shoenchen, Gut, Há - Act 1 - 06a Marsch - Act 1 - 07a Arie Mit Chor -Ha! Welch Ein Aug - Act 1 - 08 Duett - Jetzt, Alter, Hat Es Eile - Act 1 - 09a Rezitativ Und Arie - Abscheuliche - Act 1 - 10a Finale - O Welche Lust, In Freie - Act 1 - 10b Finale Nun Sprecht, Wie Ging’s - Act 1 - 10c Finale Leb Wohl, Du Warmes Son - Act 2 - 11 Introduktion Und Arie - Gott! We - Act 2 - 12a Melodram Und Duett - Wie Kalt Is - Act 2 - 14 Quartett Er Sterbe! Doch Er Sol - Act 2 - 15 Duett O Namenlose Freude! - Act 2 - 16 Finale Heil Sei Dem Tag / BEETHOVEN - CANTATA OPUS 136 - Chor - Rezitativ Chor - Rezitativ Arie Mit Chor - Rezitativ - Rezitativ Quartett - Chor / BEETHOVEN - FIDELIO OP. 72 (BERNSTEIN) DIALOGS - Act 1-01b Dialog; Armer Jaquino, Ich War Ihm Sons - Act 1-02b Dialog; Jaquino! Ja, Meister Rocco - Act 1-03b Dialog; Hoere, Fidelio! - Act 1-04b Dialog; Ihr Habt Recht, Vater Rocco - Act 1-06b Dialog; Drei Mann Schildwachen Auf Den - Act 1-07b Dialog; Hauptmann! Besteigen Sie Mit Ei - Act 1-09b Dialog; Marzelline! - Nein, Ich Will Nich - Act 2-12b Dialog; Er Erwacht - Act 2-13b Dialog; Alles Ist Bereit / BEETHOVEN - ‘MOONLIGHT’ (ALFRED BRENDEL) - Adagio Sostenuto - Allegretto - Presto / BEETHOVEN - LEONORE (GARDINER) OP. 72</w:t>
            </w:r>
            <w:r>
              <w:rPr>
                <w:rFonts w:cs="Times New Roman" w:ascii="Times New Roman" w:hAnsi="Times New Roman"/>
                <w:sz w:val="16"/>
                <w:vertAlign w:val="superscript"/>
                <w:lang w:val="en-US"/>
              </w:rPr>
              <w:t>A</w:t>
            </w:r>
            <w:r>
              <w:rPr>
                <w:rFonts w:cs="Times New Roman" w:ascii="Times New Roman" w:hAnsi="Times New Roman"/>
                <w:sz w:val="16"/>
                <w:lang w:val="en-US"/>
              </w:rPr>
              <w:t xml:space="preserve"> - A1-00a Overture Leonore 2 - A1-00b Twas In Truth - A1-01a Arie O War Ich Schon Mit Dir Vereint - A1-01b Beharrlich Bleibt Auf Dem Liebespfad - A1-02a Duett Jetzt Schatzchen, Jetzt Sind Wi - A1-02b Der Kerkmeister, Rocco, Der Vater - A1-03a Terzett Ein Mann Ist Bald Genommen - A1-04a Quartett - Mir Ist So Wunderbar - A1-04b Gefuhl Ist Gut, Doch Geld Ist Besser - A1-05a Arie Hat Man Nicht Auch Gold - A1-05b Unantastbar Klar Birgt Leonores - A1-06a Terzett Gut, Sohnchen, Gut - A2-07a Einleitung D-Dur - A2-07b Der Gouverneur Ist Da - A2-08a Arie Mit Chor - Ha! Welch Ein - A2-08b Postiert Eine Trompete Auf Dem - A2-09a Duett - Jetzt, Alter, Hat Es Eile! - A2-09b Und Leonore Begegnet Marzelline - A2-10a Duett Um In Der Ehe Froh Zu Leben - A2-10b Die Ernsten Steine Des Dumpfen - A2-11a Rezitativ Und Arie - Ach, Brich Noch - A2-12a Finale - O Welche Lust, In Freier Luft - A2-12b Rezitativ - Entfernt Euch Jetzt! - A2-12c Duett - Wir Mussen Gleich Zu Werke - A2-12d Arie - Auf Euch Nur Will Ich Bauen - A3-12e Florestans Not Im Dunkel Tauber - A3-13a Rezitativ Und Arie - Gott! Welch - A3-14a Melodram Und Duett - Wie Kalt Ist Es - A3-14b Duett - Nur Hurtig Fort, Nur Frisch - A3-14c Dort, In Der Tiefe - A3-15a Terzett - Euch Werde Lohn In - A3-15b Und Rocco Eilt - A3-16a Quartett - Er sterbe! - A3-16b Oh Leonore! - A3-17a Rezitativ Und Duett - Ich Kann Mich - A3-18a Finale - Zur Rache! </w:t>
            </w:r>
            <w:r>
              <w:rPr>
                <w:rFonts w:cs="Times New Roman" w:ascii="Times New Roman" w:hAnsi="Times New Roman"/>
                <w:sz w:val="16"/>
                <w:lang w:val="es-ES_tradnl"/>
              </w:rPr>
              <w:t xml:space="preserve">Zur Rache! - A3-18b Finale - O Gott! </w:t>
            </w:r>
            <w:r>
              <w:rPr>
                <w:rFonts w:cs="Times New Roman" w:ascii="Times New Roman" w:hAnsi="Times New Roman"/>
                <w:sz w:val="16"/>
                <w:lang w:val="en-US"/>
              </w:rPr>
              <w:t>O Welch Ein - A3-18c Finale - So Mussen Endlich - A3-18d Finale - Doch Hore Erst, Du - A3-18e Finale - Dann Herrscht Allgemeine - A3-18f Finale - Nein, Nein, Nein! Er Ist Noch - A3-18g Finale - Ein Hoherer Geist, Vom - A3-18h Finale Rezitative - Der Konig Wird - A3-18i Finale Wer Ein Holdes Weib Errungen - A3-19 Appendix Marsch / BEETHOVEN - PIANOFORTE SONATA - No.8 In C Minor Op. 13 - I Grave - Allegro Molto E Con Brio - Tom Beghin - No.8 In C Minor Op. 13 - II Adagio Contabile - Tom Beghin - No.8 In C Minor Op. 13 - III Rondo - Allegro - Tom Beghin - No.9 In E Major Op. 14 No.1 - I Allegro - David Breitman - No.9 In E Major Op. 14 No.1 - II Allegretto - David Breitman - No.9 In E Major Op. 14 No.1 - III Rondo - Allegro Comodo - David Breitman - No.10 In G Major Op. 14 No.2 - I Allegro - Ursula Dutschler - No.10 In G Major Op. 14 No.2 - II Andante - Ursula Dutschler - No.10 In G Major Op. 14 No.2 - III Scherzo - Allegro Assai-  Ursula Dutschler - No.11 In B-Flat Major Op. 22 - I Allegro Con Brio - Zvi Meniker - No.11 In B-Flat Major Op. 22 - II Adagio Con Molto - Zvi Meniker - No.11 In B-Flat Major Op. 22 - III Menuetto - Zvi Meniker - No.11 In B-Flat Major Op. 22 - IV Rondo - Allegretto - Zvi Meniker - No.12 In A-Flat Major Op. 26 - I Andante Con Variazioni - Andrew Willis / BEETHOVEN - STRING QUARTET - KODALYQUARTET, OP 18 - No. 01a - In F Major - Allegro Con Brio - No. 01c - In F Major - Allegro Molto - No. 01d - In F Major - Allegro - No. 02a - In G Major - Allegro - No. 02b - In G Major - Adagio Cantabile - No. 02c - In G Major - Scherzo - Allegro - No. 02d - In G Major - Allegro Molto Quasi Prest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18"/>
              </w:rPr>
              <w:t xml:space="preserve">MP3 – 34000 – CLÁSSICOS – VOL. </w:t>
            </w:r>
            <w:r>
              <w:rPr>
                <w:rFonts w:cs="Times New Roman" w:ascii="Times New Roman" w:hAnsi="Times New Roman"/>
                <w:sz w:val="18"/>
                <w:lang w:val="es-ES_tradnl"/>
              </w:rPr>
              <w:t>VIII - (MO – 04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s-ES_tradnl"/>
              </w:rPr>
            </w:pPr>
            <w:r>
              <w:rPr>
                <w:rFonts w:cs="Times New Roman" w:ascii="Times New Roman" w:hAnsi="Times New Roman"/>
                <w:sz w:val="18"/>
                <w:lang w:val="es-ES_tradnl"/>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s-ES_tradnl"/>
              </w:rPr>
            </w:pPr>
            <w:r>
              <w:rPr>
                <w:rFonts w:cs="Times New Roman" w:ascii="Times New Roman" w:hAnsi="Times New Roman"/>
                <w:sz w:val="18"/>
                <w:lang w:val="es-ES_tradnl"/>
              </w:rPr>
              <w:t>SMP0327</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lang w:val="es-ES_tradnl"/>
              </w:rPr>
            </w:pPr>
            <w:r>
              <w:rPr>
                <w:rFonts w:cs="Times New Roman" w:ascii="Times New Roman" w:hAnsi="Times New Roman"/>
                <w:sz w:val="16"/>
                <w:lang w:val="es-ES_tradnl"/>
              </w:rPr>
              <w:t>BEETHOVEN - PERIOD INSTRUMENTS - Symphony No. 3 - Allegro Con Brio - Symphony No. 3 - Marcia Funebre - Adagio Assai - Symphony No. 3 - Scherzo - Allegro Vivace - Symphony No. 3 - Finale - Allegro Molto - Poco Andante - Symphony No. 5 - Allegro Con Brio - Symphony No. 5 - Andante Con Moto - Symphony No. 5 - Allegro - Symphony No. 6 - Allegretto - Symphony No. 6 - Scherzo - Trio - Symphony No. 6 - Allegro Con Brio - Symphony No. 6 - Molto Vivave - Symphony No. 6 - Finale - Symphony No. 7 - Allegretto - Symphony No. 7 - Scherzo - Trio - Symphony No. 7 - Allegro Con Brio - Symphony No. 7 - Poco Sostenuto - Vivace - Symphony No. 9 - Molto Vivace - Symphony No. 9 - Adagio Molto E Cantabile - Symphony No. 9 - Presto - Symphony No. 9 - Allegro Assai - Symphony No. 9 - Allegro Ma Non Troppo - Un Poco Maestoso / BEETHOVEN - PIANO CONCERTOS – ASHKENAZY - Pc1 - Allegro Con Brio - Pc1 - Largo - Pc1 - Rondo - Allegro Scherzando - Pc2 - Allegro Con Brio - Pc2 - Adagio - Pc2 - Rondo - Molto Allegro - Pc3 - Allegro Con Brio - Pc3 - Largo - Pc3 - Rondo - Allegro - Pc4 - Allegro Moderato - Pc4 - Andante Con Moto - Pc4 - Rondo - Vivace - Pc5 - Adagio Un Poco Mosso - Pc5 - Rondo - Allegro / BEETHOVEN - STRING QUARTET I - C Major, Op. 59 No. 3 - Introduzione - Andante Con Moto - Allegro Vivace - C Major, Op. 59 No. 3 - Andante Con Moto Quasi Allegretto - C Major, Op. 59 No. 3 - Menuetto - Grazioso - C Major, Op. 59 No. 3 - Allegro Molto - E-Flat Major, Op. 74 - Poco Adagio - Allegro - E-Flat Major, Op. 74 - Adagio Ma Non Troppo - E-Flat Major, Op. 74 - Presto - E-Flat Major, Op. 74 - Allegretto Con Variazioni - In C Minor - Op. 18 No. 4 - Allegro Ma Non Tanto - In C Minor - Op. 18 No. 4 - Scherzo - Andante Scherzoso Quasi Allegretto - In C Minor - Op. 18 No. 4 - Menuetto - Allegretto - In C Minor - Op. 18 No. 4 - Allegro - In D Major - Op. 18 No. 3 - Allegro - In D Major - Op. 18 No. 3 - Andante Con Moto - In D Major - Op. 18 No. 3 - Allegro - In D Major - Op. 18 No. 3 – Prest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rPr>
            </w:pPr>
            <w:r>
              <w:rPr>
                <w:rFonts w:cs="Times New Roman" w:ascii="Times New Roman" w:hAnsi="Times New Roman"/>
                <w:sz w:val="18"/>
              </w:rPr>
              <w:t>MP3 – 34100 – CLÁSSICOS – VOL. IX - (MO – 037)</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rPr>
            </w:pPr>
            <w:r>
              <w:rPr>
                <w:rFonts w:cs="Times New Roman" w:ascii="Times New Roman" w:hAnsi="Times New Roman"/>
                <w:sz w:val="18"/>
              </w:rPr>
              <w:t>SMP0328</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rPr>
            </w:pPr>
            <w:r>
              <w:rPr>
                <w:rFonts w:cs="Times New Roman" w:ascii="Times New Roman" w:hAnsi="Times New Roman"/>
                <w:sz w:val="16"/>
              </w:rPr>
              <w:t>BEETHOVEN - STRING QUARTET II - No. 12 - Maaestoso - Allegro - No. 12 - Adagio Ma Non Troppo, Molto Cantabile - No. 12 - Alban Berg Quartet - No. 12 - Alban Berg Quartet - No. 1 - Hagen Quartet (1894) - No. 16 - Op. 135 - Allegretto - No. 16 - Op. 135 - Vivace - No. 16 - Op. 135 - Lento Assai E Cantante Tranquillo - No. 16 - Op. 135 - Der Schwer Gefabte Entschlub - No. 01 - Allegro Con Brio - No. 01 - Adagio - No. 01 - Scherzo, Allegro Molto - No. 01 - Allegro - No. 02 (AmadeusQ) - 1 - No. 02 (AmadeusQ) - 2 - No. 02 (AmadeusQ) - 3 - No. 03 - Allegro - No. 03 - Andante Con Moto - No. 03 - Allegro - No. 05 (AmadeusQ) - Allegro - No. 05 (AmadeusQ) - Menuetto - No. 05 (AmadeusQ) - Andante Cantabile - No. 05 (AmadeusQ) - Allegro - No. 06 (AmadeusQ) - 1 - No. 06 (AmadeusQ) - 2 - No. 06 (AmadeusQ) - 3 - No. 06 (AmadeusQ) - 4 / BEETHOVEN - STRING QUARTET III - No. 07 (EmersonQ) - Allegro - No. 07 (EmersonQ) - Allegretto Vivace E Sempre Scherzando - No. 07 (EmersonQ) - Adagio Molto E Mesto - Attacca - No. 07 (EmersonQ) - Theme Russe - Allegro - No. 07 - Op. 59 No. 1 - Allegro - No. 07 - Op. 59 No. 1 - Allegretto Vivace - No. 07 - Op. 59 No. 1 - Adagio Molto E Mesto - No. 07 - Op. 59 No. 1 - Allegro (Theme Russe) - No. 08 - Allegro - No. 08 - Molto Adagio - Si Tratta Questo Pezzo Con Molto Di Sentimento - No. 08 - Allegretto - No. 08 - Finale - Presto - No. 08 (EmersonQ) - Allegro - No. 08 (EmersonQ) - Molto Adagio - No. 08 (EmersonQ) - Allegretto - Maggiore (Theme Russe) - No. 08 (EmersonQ) - Finale - Presto - No. 09 - Introduzione - Andante Con Moto - Allegro Vivace - No. 09 - Andante Con Moto Quasi Allegretto - No. 09 - Menuetto Grazioso - No. 09 - Allegro Molto - No. 10 - Poco Adagio - Allegro - No. 10 - Adagio Ma Non Troppo - No. 10 - Presto - Piu Presto Quasi Prestissimo - No. 10 - ‘Harp’ - Poco Adagio - Allegro - No. 10 - ‘Harp’ - Adagio Ma Non Troppo - No. 10 - ‘Harp’ - Presto - Piu Presto Quasi Prestissimo - No. 10 - ‘Harp’ - Allegretto Con Variazioni.</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rPr>
            </w:pPr>
            <w:r>
              <w:rPr>
                <w:rFonts w:cs="Times New Roman" w:ascii="Times New Roman" w:hAnsi="Times New Roman"/>
                <w:sz w:val="18"/>
              </w:rPr>
              <w:t>MP3 – 34200 – CLÁSSICOS – VOL. X - (MO – 04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rPr>
            </w:pPr>
            <w:r>
              <w:rPr>
                <w:rFonts w:cs="Times New Roman" w:ascii="Times New Roman" w:hAnsi="Times New Roman"/>
                <w:sz w:val="18"/>
              </w:rPr>
              <w:t>SMP0329</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16"/>
              </w:rPr>
              <w:t xml:space="preserve">BEETHOVEN - STRING QUARTET IV - No. 12 - Maestoso - Allegro - No. 12 - Adagio Ma Non Troppo E Cantabile - No. 12 - Scherzando Vivace - No. 12 - Finale - No. 13 - Adagio, Ma Non Troppo - Allegro - (B-Flat, Op. 130 (1826)) - No. 13 - Presto - No. 13 - Andante Con Moto, Ma Non Troppo. </w:t>
            </w:r>
            <w:r>
              <w:rPr>
                <w:rFonts w:cs="Times New Roman" w:ascii="Times New Roman" w:hAnsi="Times New Roman"/>
                <w:sz w:val="16"/>
                <w:lang w:val="es-ES_tradnl"/>
              </w:rPr>
              <w:t>Poco Scherzoso - No. 13 - Alla Danza Tedesca, Allegro Assai - No. 13 - Cavatina, Adagio Molto Espressivo - No. 13 - Grosse Fuge - Overtura - Allegro - Fuga - Op. 133 - No. 14 (La Salle Q) - Adagio Ma Non Troppo E Molto Espressivo - No. 14 (La Salle Q) - Allegro Molto Vivace - No. 14 (La Salle Q) - Allegro Moderato - No. 14 (La Salle Q) - Andante, Ma Non Troppo E Molto Cantabile - No. 14 (La Salle Q) - Presto - Molto Poco Adagio - No. 14 (La Salle Q) - Allegro - No. 16 - Allegretto - (F-Dur - Op. 135) - No. 16 - Vivace - No. 16 - Grave Ma Non Troppo Tratto, Allegro - No. 07 In F - Op. 59 - No. 1 ‘Razumovsky’ - Allegro - No. 08 In E - Op. 59 - No. 2 ‘Razumovsky’ - Allegro - No. 08 In E - Op. 59 - No. 2 ‘Razumovsky’ - Molto Adagio - No. 08 In E - Op. 59 - No. 2 ‘Razumovsky’ - Allegretto - No. 08 In E - Op. 59 - No. 2 ‘Razumovsky’ - Finale - Presto - No. 09 In C - Op. 59 - No. 3 ‘Razumovsky’ - Introduzione - Andante Con Moto - No. 09 In C - Op. 59 - No. 3 ‘Razumovsky’ - Andante Con Moto Quasi Allegretto - No. 09 In C - Op. 59 - No. 3 ‘Razumovsky’ - Menuetto - Allegro Molto / BEETHOVEN - SYMPHONIEN HARNONCOURT CHAM ORCH OF EUROPE - No. 1 In C - Op. 21 - Adagio Molto - Allegro Con Brio - No. 1 In C - Op. 21 - Andante Cantabile Con Moto - No. 1 In C - Op. 21 - Menuetto - No. 1 In C - Op. 21 - Finale - No. 2 In D - Op. 36 - Adagio Molto - Allegro Con Brio - No. 2 In D - Op. 36 - Larghetto - No. 2 In D - Op. 36 - Scherzo - Allegro - No. 2 In D - Op. 36 - Allegro Molto - No. 3 In Eb - Op. 55 - Eroica - Allegro Con Brio - No. 3 In Eb - Op. 55 - Eroica - Marcia Funebre - No. 3 In Eb - Op. 55 - Eroica - Finale - No. 4 In Bb - Op. 60 - Adagio Molto - No. 4 In Bb - Op. 60 - Adagio - No. 4 In Bb - Op. 60 - Allegro Vivace - No. 4 In Bb - Op. 60 - Allegro Ma Non Troppo - No. 5 In C Minor - Op. 67 Fate - Allegro Con Brio - No. 5 In C Minor - Op. 67 Fate - Andante Con Moto - No. 5 In C Minor - Op. 67 Fate - Allegro - No. 5 In C Minor - Op. 67 Fate - Allegro - No. 6 In F - Op. 68 Pastorale - Allegro Ma Non Troppo - No. 6 In F - Op. 68 Pastorale - Andante Molto Moto - No. 6 In F - Op. 68 Pastorale - Allegro - No. 6 In F - Op. 68 Pastorale - Allegro - No. 6 In F - Op. 68 Pastorale - Allegretto - No. 7 In A - Op. 92 - Poco Sostenuto - No. 7 In A - Op. 92 - Allegretto - No. 7 In A - Op. 92 - Presto - No. 7 In A - Op. 92 - Allegro Con Brio - No. 9 In D Minor - Op. 125 Choral - Allegro Ma Non Troppo - No. 9 In D Minor - Op. 125 Choral - Molto Vivace - No. 9 In D Minor - Op. 125 Choral - Adagio Molto E Cantabile - No. 9 In D Minor - Op. 125 Choral - Presto Allegro Assai - Ode To Joy.</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18"/>
              </w:rPr>
              <w:t xml:space="preserve">MP3 – 34300 – CLÁSSICOS – VOL. </w:t>
            </w:r>
            <w:r>
              <w:rPr>
                <w:rFonts w:cs="Times New Roman" w:ascii="Times New Roman" w:hAnsi="Times New Roman"/>
                <w:sz w:val="18"/>
                <w:lang w:val="en-US"/>
              </w:rPr>
              <w:t>X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33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16"/>
                <w:lang w:val="en-US"/>
              </w:rPr>
              <w:t>BEETHOVEN – SYMPHONYS - 5</w:t>
            </w:r>
            <w:r>
              <w:rPr>
                <w:rFonts w:cs="Times New Roman" w:ascii="Times New Roman" w:hAnsi="Times New Roman"/>
                <w:sz w:val="16"/>
                <w:vertAlign w:val="superscript"/>
                <w:lang w:val="en-US"/>
              </w:rPr>
              <w:t>th</w:t>
            </w:r>
            <w:r>
              <w:rPr>
                <w:rFonts w:cs="Times New Roman" w:ascii="Times New Roman" w:hAnsi="Times New Roman"/>
                <w:sz w:val="16"/>
                <w:lang w:val="en-US"/>
              </w:rPr>
              <w:t xml:space="preserve"> Symphony - 1</w:t>
            </w:r>
            <w:r>
              <w:rPr>
                <w:rFonts w:cs="Times New Roman" w:ascii="Times New Roman" w:hAnsi="Times New Roman"/>
                <w:sz w:val="16"/>
                <w:vertAlign w:val="superscript"/>
                <w:lang w:val="en-US"/>
              </w:rPr>
              <w:t>st</w:t>
            </w:r>
            <w:r>
              <w:rPr>
                <w:rFonts w:cs="Times New Roman" w:ascii="Times New Roman" w:hAnsi="Times New Roman"/>
                <w:sz w:val="16"/>
                <w:lang w:val="en-US"/>
              </w:rPr>
              <w:t xml:space="preserve"> Movement - Kubelik, Boston So - 5</w:t>
            </w:r>
            <w:r>
              <w:rPr>
                <w:rFonts w:cs="Times New Roman" w:ascii="Times New Roman" w:hAnsi="Times New Roman"/>
                <w:sz w:val="16"/>
                <w:vertAlign w:val="superscript"/>
                <w:lang w:val="en-US"/>
              </w:rPr>
              <w:t>th</w:t>
            </w:r>
            <w:r>
              <w:rPr>
                <w:rFonts w:cs="Times New Roman" w:ascii="Times New Roman" w:hAnsi="Times New Roman"/>
                <w:sz w:val="16"/>
                <w:lang w:val="en-US"/>
              </w:rPr>
              <w:t xml:space="preserve"> Symphony - 3</w:t>
            </w:r>
            <w:r>
              <w:rPr>
                <w:rFonts w:cs="Times New Roman" w:ascii="Times New Roman" w:hAnsi="Times New Roman"/>
                <w:sz w:val="16"/>
                <w:vertAlign w:val="superscript"/>
                <w:lang w:val="en-US"/>
              </w:rPr>
              <w:t>rd</w:t>
            </w:r>
            <w:r>
              <w:rPr>
                <w:rFonts w:cs="Times New Roman" w:ascii="Times New Roman" w:hAnsi="Times New Roman"/>
                <w:sz w:val="16"/>
                <w:lang w:val="en-US"/>
              </w:rPr>
              <w:t xml:space="preserve"> Movement - Kubelik, Boston So - No. 8 - Allegro Vivace (Gardiner) - No. 4 - Adagio, Allegro Vivace (Gardiner) - No. 8 In F Major (Harnoncourt) Op. 93-1 - Allegro Vivace E Con Brio - No. 8 In F Major (Harnoncourt) Op. 93-1 - Allegretto Scherzando - No. 8 In F Major (Harnoncourt) Op. 93-1 - Tempo Di Minuetto - No. 5 - Allegro Vivace - No. 5 In C Minor, Op.67 - Allegro Con Brio (Klemperer) - No. 5 In C Minor, Op.67 - Andante Con Moto - Piu Mosso - No. 5 In C Minor, Op.67 - Allegro - No. 5 In C Minor, Op.67 - Allegro Presto - No. 7 In A, Op.92 - Presto, Assai Meno Presto - No. 7 In A-Dur - Poco Sostenuto - Vivace - No. 5 - Andante Con Moto - No. 5 - Allegro - C.Hogwood - Menuet &amp; Trio - Allegro Molto Vivace - C.Hogwood - Adagio - Allegro Molto E Vivace - C.Hogwood - Allegro Molto / BEETHOVEN - THE RUINS OF ANTHENS OPUS 113 - Overture - The Chor - Duett - Chor Der Derwische - Marcia Alla Turka - Marsch Und Chor - Rezitativ - Chor - Arie Mit Chor - Chor / BEETHOVEN - THEMES &amp; VARIATION FOR FLUTE &amp; PIANO - Op. 105-6 - Von Edlem Gesh - Op. 105-6 - A Schusserl Um - Op. 105-6 - The Last Rose - Op. 105-6 - Chiling O’Guir - Op. 105-6 - Paddy Whack - Op. 105-6 - The Cottage Ma - Op. 107-10 - l Bin A Tirol - Op. 107-10 - Bonnie Laddie - Op. 107-10 - Volkslied Aus - Op. 107-10 - St. Patrick’s - Op. 107-10 - Peggy’s Daugh - Op. 107-10 - Schone Minka - Op. 107-10 - O Mary At Thy - Op. 107-10 - Oh,Thou Art - Op. 107-10 - The Highland / BEETHOVEN - VARIATIONS OPUS - Op. 34 - Tema Adagio - Op. 34 - Var. 1 - Op. 34 - Var. 2 - Allegro Ma Non Troppo - Op. 34 - Var. 3 - Allegretto - Op. 34 - Var. 4 - Tempo Di Menuetto - Op. 34 - Var. 5 - Marcia Allegretto - Op. 34 - Var. 6 - Allegretto - Coda Adagio - Op. 35 - Introduzione Tema - Op. 35 - Var. 1 - Op. 35 - Var. 2 - Op. 35 - Var. 3 - Op. 35 - Var. 4 - Op. 35 - Var. 5 - Op. 35 - Var. 6 - Op. 35 - Var. 7 - Op. 35 - Var. 8 - Op. 35 - Var. 9 - Op. 35 - Var. 10 - Op. 35 - Var. 11 - Op. 35 - Var. 12 - Op. 35 - Var. 13 - Op. 35 - Var. 14 - Op. 35 - Var. 15 - Op. 35 - Finale Alla Fuga - Op. 66 - Tema Allegretto - Op. 66 - Var. 1 - Op. 66 - Var. 2 - Op. 66 - Var. 3 - Op. 66 - Var. 4 - Op. 66 - Var. 5 - Op. 66 - Var. 6 - Op. 66 - Var. 7 - Op. 66 - Var. 8 - Op. 66 - Var. 9 - Op. 66 - Var. 10 - Adagio - Op. 66 - Var. 11 - Poco Adagio - Op. 66 - Var. 12 - Allegro - Op. 105 - Scottish Air In G - Op. 105 - Scottish Air In C Minor - Op. 105 - Austrian Air In C - Op. 105 - Scottish Air In E-Flat - Op. 105 - Scottish Air In E-Flat - Op. 105 - Scottish Air In D - Op. 107 - Tyrolian Air In E-Flat - Op. 107 - Scottish Air In F - Op. 107 - Russian Air In G - Op. 107 - Scottish Air In F - Op. 107 - Tyrolian Air In F - Op. 107 - Scottish Air In E-Flat - Op. 107 - Russian Air In A Minor - Op. 107 - Scottish Air In D - Op. 107 - Scottish Air In E-Flat - Op. 107 - Scottish Air In G Minor - Op. 121a - Intro Adagio Assai - Op. 121a - Tema Allegretto - Op. 121a - Var. 1 - Op. 121a - Var. 2 - Op. 121a - Var. 3 - Op. 121a - Var. 4 - Op. 121a - Var. 5 - Op. 121a - Var. 6 - Op. 121a - Var. 7 - Op. 121a - Var. 8 - Op. 121a - Var. 9 - Op. 121a - Var. 10 - Op. 121a - Allegretto - Op. 44 - Tema  Andante - Op. 44 - Var. 1 - Op. 44 - Var. 2 - Op. 44 - Var. 3 - Op. 44 - Var. 4 - Op. 44 - Var. 5 - Op. 44 - Var. 6 - Op. 44 - Var. 7 - Op. 44 - Var. 8 - Op. 44 - Var. 9 - Op. 44 - Var. 10 - Op. 44 - Var. 11 - Op. 44 - Var. 12 - Op. 44 - Var. 13 - Op. 44 - Var. 14 / BEETHOVEN - SYMPHONIC STRING QUARTET - Op. 131 - Adagio - Op. 131 - Allegretto - Op. 131 - Allegro Moderato - Op. 131 - Andante, Adagio, Allegretto - Op. 131 - Presto - Op. 131 - Adagio - Op. 131 - Allegro - Op. 135 - Allegretto - Op. 135 - Vivace - Op. 135 - Lento Assai - Op. 135 - Grave, Allegro / BEETHOVEN - VIOLIN CONCERTO - Mvt. 1 - Heifetz - Mvt. 2 - Heifetz - Mvt. 3 - Heifetz - Mvt. 4 - Perlman-Giulini</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MP3 – 34400 – CLÁSSICOS – VOL. X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33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16"/>
                <w:lang w:val="en-US"/>
              </w:rPr>
              <w:t>BEETHOVEN - VIOLIN SONATA NO. 1 IN D OP. 12 - Variation I - Heifetz Bay 1952 - Variation II - Heifetz Bay 1952 - Variation III - Heifetz Bay 1952 - Variation IV - Heifetz Bay 1952 - Variation V - Heifetz Bay 1952 - Variation VI - Heifetz Bay 1952 / BEETHOVEN - TRIPLE CONCERTO - Allegro - Largo - Rondo Alla Polacca / BORODIN - String Quartet  No.2  In D Major - Notturno - Andante - String Quartet No. 2 In D Major - Allegro moderato - String Quartet No. 2 In D Major - Scherzo Allegro - Symphony No. 2 In B Minor - Symphony No. 2 In B Minor - Symphony No. 2 In B Minor - Symphony No. 2 In B Minor / BRAHMS – SYMPHONIES - Symphony No. 1 - Toscanini - Symphony No. 1 - Toscanini - Symphony No. 1 - Toscanini - Symphony No. 1 - Toscanini - Symphony No. 2 Op. 73 - Mvt 1 - Toscanini - Symphony No. 2 Op. 73 - Mvt 2 - Toscanini - Symphony No. 2 Op. 73 - Mvt 3 - Toscanini - Symphony No .2 - Allegro Non Troppo / BRITTEN, BENJAMIN - CHOIR OF ST. JOHN’S COLLEGE, CAMBRIDGE - A Ceremony Of Carols 1 - A Ceremony Of Carols 2 - A Ceremony Of Carols 3 - A Ceremony Of Carols 4 - A Ceremony Of Carols 5 - A Ceremony Of Carols 6 - A Ceremony Of Carols 7 - A Ceremony Of Carols Harp Intrlude A Bit Pedantic - A Ceremony Of Carols 9 - A Ceremony Of Carols 10 - Rejoice In The Lamb 6 / BRUCH - VIOLIN CONCERTO - In G Minor - Vorspiel, Allegro Moderato (Heifetz) - In G Minor - Adagio (Heifetz) - In G Minor - Finale - Allegro Energico (Heifetz) - 1 Mvt. - Gil Shaham-Giuseppi Sinopoli - 2 Mvt. - Gil Shaham-Giuseppi Sinopoli - 3 Mvt. - Gil Shaham-Giuseppi Sinopoli - In G Minor - Op. 26 - Allegro Moderato - In G Minor - Op. 26 - Adagio - In G Minor - Op. 26 - Finale - Allegro Energico - 1 Mvt. - Collins-Pletnev - 2 Mvt. - Collins-Pletnev - 3 Mvt. - Collins-Pletnev / BUHNEN MUSIK - ABBADO, BPO - Die Weihe Des Hauses Overture Op. 124 - Die Weihe Des Hauses Op. 113 - Unsichtbarer Chor - Die Weihe Des Hauses Op. 113 - Duett - Die Weihe Des Hauses Op. 113 - Chor Der Derwische - Die Weihe Des Hauses Op. 113 - Marcia Alla Turca - Die Weihe Des Hauses Op. 113 - Chor Mit Soprano - Die Weihe Des Hauses Op. 113 - Marsch Mit Chor - Die Weihe Des Hauses Op. 113 - Musik Hinter Der Szene - Die Weihe Des Hauses Op. 113 - Rezitativ - Die Weihe Des Hauses Op. 113 - Chor - Die Weihe Des Hauses Op. 113 - Chor - Leonore Phohaska 1 - Kriegerchor - Leonore Phohaska 2 - Romanze - Leonore Phohaska 3 - Meoldram - Leonore Phohaska 4 - Trauermarsch / CANTATA ON THE ACCESSION OF EMPEROR WOO 88 - Rezitativ - Arie - Rezitativ - Rezitativ - Terzett - Chor / CESAR FRANK - SYMPHONY IN D MINOR - H. VON KARAJAN - Mvt. 1 - Mvt. 2 - Mvt. 3 / CHOPIN - BALLADES - No. 2 In F Major (Cortot) - No. 3 In A Flat Major (Cortot) - No. 4 In F Minor (Cortot) - No. 1 In G Minor (Cortot) / CHOPIN - PIANO CONCERTO NO. 1 - 1</w:t>
            </w:r>
            <w:r>
              <w:rPr>
                <w:rFonts w:cs="Times New Roman" w:ascii="Times New Roman" w:hAnsi="Times New Roman"/>
                <w:sz w:val="16"/>
                <w:vertAlign w:val="superscript"/>
                <w:lang w:val="en-US"/>
              </w:rPr>
              <w:t>st</w:t>
            </w:r>
            <w:r>
              <w:rPr>
                <w:rFonts w:cs="Times New Roman" w:ascii="Times New Roman" w:hAnsi="Times New Roman"/>
                <w:sz w:val="16"/>
                <w:lang w:val="en-US"/>
              </w:rPr>
              <w:t>. Mvt. - Argerich - Abbado - 2</w:t>
            </w:r>
            <w:r>
              <w:rPr>
                <w:rFonts w:cs="Times New Roman" w:ascii="Times New Roman" w:hAnsi="Times New Roman"/>
                <w:sz w:val="16"/>
                <w:vertAlign w:val="superscript"/>
                <w:lang w:val="en-US"/>
              </w:rPr>
              <w:t>nd</w:t>
            </w:r>
            <w:r>
              <w:rPr>
                <w:rFonts w:cs="Times New Roman" w:ascii="Times New Roman" w:hAnsi="Times New Roman"/>
                <w:sz w:val="16"/>
                <w:lang w:val="en-US"/>
              </w:rPr>
              <w:t>. Mvt.- Argerich - Abbado - 3</w:t>
            </w:r>
            <w:r>
              <w:rPr>
                <w:rFonts w:cs="Times New Roman" w:ascii="Times New Roman" w:hAnsi="Times New Roman"/>
                <w:sz w:val="16"/>
                <w:vertAlign w:val="superscript"/>
                <w:lang w:val="en-US"/>
              </w:rPr>
              <w:t>rd</w:t>
            </w:r>
            <w:r>
              <w:rPr>
                <w:rFonts w:cs="Times New Roman" w:ascii="Times New Roman" w:hAnsi="Times New Roman"/>
                <w:sz w:val="16"/>
                <w:lang w:val="en-US"/>
              </w:rPr>
              <w:t>. Mvt.- Argerich - Abbado - Suite Pour Le Piano - Gilels (1894) / CHOPIN - PIANO SONATA NO. 2 IN B-FLAT MINOR, OP. 35, “FUNERAL MARCH” - 1 (Rubinstein) - 2 (Rubinstein) - 3 (Rubinstein) - 4 (Rubinstein).</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rPr>
            </w:pPr>
            <w:r>
              <w:rPr>
                <w:rFonts w:cs="Times New Roman" w:ascii="Times New Roman" w:hAnsi="Times New Roman"/>
                <w:sz w:val="18"/>
              </w:rPr>
              <w:t>MP3 – 34500 – CLÁSSICOS – VOL. XIII - (MO – 040)</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rPr>
            </w:pPr>
            <w:r>
              <w:rPr>
                <w:rFonts w:cs="Times New Roman" w:ascii="Times New Roman" w:hAnsi="Times New Roman"/>
                <w:sz w:val="18"/>
              </w:rPr>
              <w:t>SMP033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rPr>
            </w:pPr>
            <w:r>
              <w:rPr>
                <w:rFonts w:cs="Times New Roman" w:ascii="Times New Roman" w:hAnsi="Times New Roman"/>
                <w:sz w:val="16"/>
              </w:rPr>
              <w:t>BRUCKNER - Ave Maria - Celibidache Symphony 4 - Bewegt, Nicht Zu Schnellst - Celibidache Symphony 4 - Andante Quasi Allegretto - Celibidache Symphony 4 - Scherzo Bewegt - Celibidache Symphony 4 - 4t Finale Bewegt Doch Nicht Zu Schnell - Mass No. 2 In E Minor Mov.1 - Kyrie Eleyson - Mass No. 2 In E Minor Mov.2 - Gloria - Mass No. 2 In E Minor Mov.3 - Credo - Mass No. 2 In E Minor Mov.4 - Sanctus - Mass No. 2 In E Minor Mov.5 - Benedictus - Mass No. 2 In E Minor Mov.6 - Agnus Dei - Symphony 4 - Furtwangler - 1 - Symphony 4 - Furtwangler - 2 - Symphony 4 - Furtwangler, Live - Ruhig Bewegt - Symphony 4 - Furtwangler, Live - Scherzo Bewegt Trio - Symphony 5 - Furtwangler - Allegro - Symphony 5 - Furtwangler - Adagio - Symphony 5 - Furtwangler - Scherzo - Symphony 5 - Furtwangler - Finale - Symphony 6 - Klemperer - Maestoso - Symphony 6 - Klemperer - Adagio (Sehr Feierlich) - Symphony 6 - Klemperer - Scherzo (Con Moto - Moderato) &amp; Trio - Symphony 6 - Klemperer - Finale (Allegro Ma Non troppo) - Symphony 7 - Chailly, BPO - Allegro Moderato - Symphony 7 - Chailly, BPO - Adagio - Symphony 7 - Chailly, BPO - Scherzo - Symphony 7 - Chailly, BPO - Finale - Symphony 8 - Celibidache - Allegro Moderato - Symphony 8 - Celibidache - Scherzo, Allegro Moderato - Symphony 8 - Celibidache - Adagio Felerlich langsam - Symphony 8 - Celibidache - Finale Felerlich Nicht Schnell - Symphony 8 - Furtwangler - Allegro Moderat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18"/>
              </w:rPr>
              <w:t xml:space="preserve">MP3 – 34600 – CLÁSSICOS – VOL. </w:t>
            </w:r>
            <w:r>
              <w:rPr>
                <w:rFonts w:cs="Times New Roman" w:ascii="Times New Roman" w:hAnsi="Times New Roman"/>
                <w:sz w:val="18"/>
                <w:lang w:val="en-US"/>
              </w:rPr>
              <w:t>XIV  (MO – 036)</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33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lang w:val="en-US"/>
              </w:rPr>
            </w:pPr>
            <w:r>
              <w:rPr>
                <w:rFonts w:cs="Times New Roman" w:ascii="Times New Roman" w:hAnsi="Times New Roman"/>
                <w:sz w:val="16"/>
                <w:lang w:val="en-US"/>
              </w:rPr>
              <w:t>CLAUDE DEBUSSY - Rostropovich Britten - Debussy-Sonata In D - III Finale - Arabesque - Beau Soir - Children’s Corner Suite Part 4 - The Snow Is Dancing - Chromatic Etude - Clouds - Dances For Harp &amp; Orchestra - Sacred Dance - Dance Profane (From Dances Sacree Et Profane) - String Quartet No. 1 - Suite Pour Le Piano - Gilels - La Fille Aux Cheveux De Lin - Boulez Images 3 - Iberia 2 - Boulez Images 5 - Rondes De Printemps - Deux Arabesques - G Major - Deux Arabesques II - Allegretto Scherzando - Doctor Gradus Ad Parnassum - Liz Stor - Etude For Eight Fingers, Piano - Evening In Granada - From Dawn To Midday At Sea - Golliwogg’s Cake Walk - Jeux De Vagues - Jimbo’s Lullaby - Nocturnes - 1 - Nuages (Clouds) - Nocturnes (1892) - Previn, LSO - Por Piano In C - Pour Le Piano, 2 - Sarabande (Thibaudet) - Prelude A L’apres-Midi D’un Faune - Prelude Afternoon Of Faun (1892) - Previn, LSO - Preludes - 12 - Minstrels (Zimmerman) - Printemps 1 - Boulez - Printemps 2 - Boulez - Reflections In The Water - Van Cliburn - Reverie For Piano - La Mer - Boulez - Printemps 1 - Boulez - Printemps 2 - Boulez - Jeux - Boulez - Premiere Rhapsodie - Boulez - Le Matin D’un Jour De Fete - Boulez / CLAUDE DEBUSSY - IMAGES - Gigues (Boulez) - Iberia. Par Les Rues Et Par Les Chemin - Les Parfums De La Nuit - Le Matin D’Un Jour De Fete - Rondes De Printemps / CLAUDE DEBUSSY - LA MER - La Mer, I, Boulez - La Mer, II, Boulez - La Mer, III, Boulez / CLAUDE DEBUSSY - NOCTURNES - Nuages, Boulez - Fetes, Boulez - Sirenes, Boulez / CLAUDE DEBUSSY - PRELUDES - PETER FRANK - Book I - Danseuses De Delphes - Book I - Voiles - Book I - Le Vent Dans La Plaine - Book I - Les Sons Et Les Parfums Tournent Dans L’air Du Soir - Book I - Les Collines D’Anacapri - Book I - Des Pas Sur La Neige - Book I - Ce Qu’a Vu Le Vent D’Ouest - Book I - La Fille Aux Cheveux De Line - Book I - La Serenade Interrompue - Book I - La Cathedrale Engloutie - Book I - La Danse De Puck - Book I – Minstrels - Book II - Brouillards - Book II - Feuilles Mortes - Book II - La Puerta Del Vino - Book II - Les Fees Sont D’exquises Danseuses - Book II - Bruyeres - Book II - General Lavine - Eccentric - Book II - La Terrasse Des Audiences Au Clair De Lune - Book II - Ondine - Book II - Hommage A Sam Pickwick Esq. P.P.M.P.C. - Book II - Canope - Book II - Les Tierces Alternees - Book II - Feux D’artifice / CLAUDE DEBUSSY - STRING QUARTET IN G MINOR, OP. 10 - Anim’ Et Trè Decide - Assez Vif Et - Andantino, Doucement Expressif - Très Modér’ - Medici String Quartet / COMPLETE SECULAR MUSIC - VOL. 1 - DUFAY, GUILLAUME - Navre Je Sui D’un Dart Penetratif (Wounded I Am By A Penetrating Dart) - L’alta Belleza Tua, Virtute, Valore (The Exalted Beauty, Virtue, Worth) - Helas, Et Quant Vous Veray (Alas, &amp; When Shall I See You) - Je Donne A Tous Les Amoureux (I Give To All Lovers) - Je Veuil Chanter De Cuer Joyeux (I Want To Sing With Joyful Heart) - Mon Cuer Me Fait Tous Dis Penser (My Heart Always Makes Me Think) - Je Requier A Tous Amoureux (I Make A Wish For All Lovers) - Resvelons Nous, Resvelons, Amoureux (Awake, Awake, Lovers!) - Invidia Nimica (Envy, Thou Enemy) - Ma Belle Dame, Je Vous Pri (My Fair Lady, I Beg Of You) - Passato E’il Tempo Omaj Di Quei Pensieri (I Have Now Done With Those Thoughts) - Pour Ce Que Veoir Je Ne Puis (Since I Cannot See) - Par Droit Je Puis Bien Complaindre Et Gemir (I Have Every Right To Complain &amp; Moan).</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rPr>
            </w:pPr>
            <w:r>
              <w:rPr>
                <w:rFonts w:cs="Times New Roman" w:ascii="Times New Roman" w:hAnsi="Times New Roman"/>
                <w:sz w:val="18"/>
              </w:rPr>
              <w:t>MP3 – 34700 – CLÁSSICOS – VOL. XV - (MO – 03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rPr>
            </w:pPr>
            <w:r>
              <w:rPr>
                <w:rFonts w:cs="Times New Roman" w:ascii="Times New Roman" w:hAnsi="Times New Roman"/>
                <w:sz w:val="18"/>
              </w:rPr>
              <w:t>SMP033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rPr>
            </w:pPr>
            <w:r>
              <w:rPr>
                <w:rFonts w:cs="Times New Roman" w:ascii="Times New Roman" w:hAnsi="Times New Roman"/>
                <w:sz w:val="16"/>
              </w:rPr>
              <w:t>CHRIST ON THE MOUNT OF OLIVES OP. 85 - Introduktion Grave Allegro - Rezitativ - Arie - Rezitativ - Arie Chor Der Engel - Rezitativ - Duett - Rezitativ - Chor Der Krieger - Rezitativ - Chor Der Krieger Chor Der Junger - Rezitativ - Terzett - Chor Der Krieger Chor Der Junger - Chor Der Engel / COMPLETE PIANO-ORCH WORKS (WERNER HASS-ELIAHU INBAL) - Andante And Finale, Op.79 - Andante - Andante And Finale, Op.79 - Finale (Allegro Maestoso) - Concert Fantasy, Op.56 - Contrastes - Piano Concerto 1 In Bes, Op.23 - Allegro Non Troppo - Piano Concerto 1 In Bes, Op.23 - Andantino Simplice - Piano Concerto 1 In Bes, Op.23 - Allegro Con Fuoco - Piano Concerto 2 In G, Op.44 - Allegro Brillante - Piano Concerto 2 In G, Op.44 - Andante Non Troppo - Piano Concerto 2 In G, Op.44 - Allegro Con Fuoco - Piano Concerto 3 In Es, Op.75 - Allegro Brillante / CONCERTOS - Harpsicord Oboe Violin - BWV1060 In C Minor - Adagio Pinnock - Harpsicord Oboe Violin - BWV1060 In C Minor - Allegro Pinnock - For 4 Harpsichords - Allegro - For Oboe D’amore In A Major (BMV 1055) - 01 - Allegro - For Oboe D’amore In A Major (BMV 1055) - 02 - Larghetto - For Oboe D’amore In A Major (BMV 1055) - 03 - Allegro Ma Non Tanto - Harpsicord Oboe - In A Major BWV1055 - Allegro Ma Non Tanto Pinnock - Harpsicord Oboe - In A Major BWV1055 - Larghetto Pinnock - Harpsicord Oboe - In A Major BWV1055 - Pinnock / DAVIDE PENITENTE, KV 469 - Coro-Alzai Le Flebili Voci Al Signor - Coro-Cantiam Le Glorie - Aria-Lungi Le Cure Ingrate - Coro-Sii Pur Sempre Benigno, Oh Dio - Duetto-Sorgi, O Signore, E Spargi I Tuoi Nemici - Aria-A Te, Fra Tanti Affanni - Coro-Se Vuoi, Puniscimi - Aria-Tra L’Oscure Ombre Funeste - Terzetto-Tutte Le Mie Speranze Ho Risposte In Te - Coro-Chi In Dio Sol Spera / DREI GROSCHEN OPER - Ouverture - Moritat Von Mackie Messer - Morgen Choral Des Peachums - Anstatt Das Song - Hochzeitslied Fur Armere Leute - Kanonnen Song - Liebeslied - Heiratslied - Ballade Uber Die Verh„ltnisse Menschlicher Lebens - Polly’s Lied - Ballade Uber Den Sexuellen Torichtkeit - Seerauber Jenny - Lied Uber Gemeinsam Verbrachte Stunden - Nur Wer In Wolstand Lebt, Lebt Angenehm - Erste Wolken Am Himmel Des Jungen Glucks - Eifersuchts Song - Ballade Uber Die Frage ‘Wovon Lebt Der Mensch’ - Ouverture Und Moritat Von Mackie Messer - Salomons Song - Seerauberjenny / DVORAK – CONCERTOS - Cello In B Minor - Adagio Ma Non Troppo - Cello In B Minor - Allegro - Cello In B Minor - Allegro Moderato - Cello In B Minor - Op.104 - Allegro - Cello In B Minor - Op.104 - Adagio Ma Non Troppo - Cello In B Minor - Op.104 - Finale (Allegro Moderato) - In B Minor Op.104 - Yo Yo Ma Maazel Berlin I - In B Minor Op.104 - Yo Yo Ma Maazel Berlin II - In B Minor Op.104 - Yo Yo Ma Maazel Berlin III - Gypsy Melodies - Op. 55 - IV / EGMONT (ABBADO, BPO) OP. 84 - Overture - Lied Vivace - Zwischenaktmusik Andante Allegro - Zwischenaktmusik Larghetto - Lied Andante Con Moto - Zwischenaktmusik Allegro Marc - Zwischenaktmusik Poco Sostenut - Clarchens Death Larghetto - Melodrama Poco Sostenuto - Victory Symphony Allegro Con Bri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rPr>
            </w:pPr>
            <w:r>
              <w:rPr>
                <w:rFonts w:cs="Times New Roman" w:ascii="Times New Roman" w:hAnsi="Times New Roman"/>
                <w:sz w:val="18"/>
              </w:rPr>
              <w:t>MP3 – 34800 – CLÁSSICOS – VOL. XVI - (MO – 03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rPr>
            </w:pPr>
            <w:r>
              <w:rPr>
                <w:rFonts w:cs="Times New Roman" w:ascii="Times New Roman" w:hAnsi="Times New Roman"/>
                <w:sz w:val="18"/>
              </w:rPr>
              <w:t>SMP0335</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rPr>
            </w:pPr>
            <w:r>
              <w:rPr>
                <w:rFonts w:cs="Times New Roman" w:ascii="Times New Roman" w:hAnsi="Times New Roman"/>
                <w:sz w:val="16"/>
              </w:rPr>
              <w:t>ELGAR - CELLO CONCERTO - DUPRE, BARENBOIM 1970 - Adagio - Lento - Adagio - Allegro / ENRICO CARUSO - Addio Alla Madre Cavalleria Rusticana - Mascagni - 1913 - Che Gelida Manina La Boheme - Puccini - 1906 - Cujus Animam Stabat Mater - Rossini - 1913 - For You Alone - 1910 - Ingemisco Requiem - Verdi - 1915 - O Soave Fanciulla La Boheme - Puccini - 1912 - Over There - 1918 - Pagliaci - 1907 - Quartet Rigoletto - 1917 - Quartet Rigoletto - Verdi - 1917 - Santa Lucia - Trad - 1916 - Vesti La Giubba Pagliacci - Leoncavallo - 1907 / FUNERAL CANTATA FOR EMPEROR JOSEPH WOO 87 - Chor Und Soli - Rezitativ - Arie - Arie (Sopran) - Rezitativ - Arie - Chor Und Soli / GLASS - ORGAN WORKS - Dance IV For Organ - Mad Rush - Dance II For Organ - Contrary Motion - Satyagraha / HANDEL - CONCERTOS - For Organ &amp; Orchestra - Adagio - For Organ &amp; Orchestra - Allegro 2 - For Organ &amp; Orchestra - Allegro - For Organ &amp; Orchestra - Organo And Libitum - Concerto Grosso - Allegro 2 - Concerto Grosso - Allegro - Concerto Grosso - Larghetto Affetueso - Concerto Grosso - Largo E Piano - Concerto - Op. 6 - No. 7 In Bb - Largo - Concerto - Op. 6 - No. 7 In Bb - Allegro - Concerto - Op. 6 - No. 7 In Bb - Largo E Piano - Concerto - Op. 6 - No. 7 In Bb - Andante / HANDEL - KUIJKEN - HWV 359 - Sonate E-Moll Op. 1 - No. 1 - Grave - HWV 359 - Sonate E-Moll Op. 1 - No. 1 - Allegro - HWV 359 - Sonate E-Moll Op. 1 - No. 1 - Adagio - HWV 359 - Sonate E-Moll Op. 1 - No. 1 - Allegro - HWV 363b - Sonate G-Dur Op. 1 - No. 5 - Adagio - HWV 363b - Sonate G-Dur Op. 1 - No. 5 - Allegro - HWV 363b - Sonate G-Dur Op. 1 - No. 5 - Adagio - HWV 363b - Sonate G-Dur Op. 1 - No. 5 - Bouree - HWV 363b - Sonate G-Dur Op. 1 - No. 5 - Menuetto - HWV 367b - Sonate B-Moll Op. 1 - No. 9 - Largo - HWV 367b - Sonate B-Moll Op. 1 - No. 9 - Vivace - HWV 367b - Sonate B-Moll Op. 1 - No. 9 - Presto - HWV 367b - Sonate B-Moll Op. 1 - No. 9 - Adagio - HWV 367b - Sonate B-Moll Op. 1 - No. 9 - Alla Breva - HWV 367b - Sonate B-Moll Op. 1 - No. 9 - Andante - HWV 367b - Sonate B-Moll Op. 1 - No. 9 - A Tempo Di Menuetto - HWV 374 - Sonate A-Moll - Adagio - HWV 374 - Sonate A-Moll - Allegro - HWV 374 - Sonate A-Moll - Adagio - HWV 374 - Sonate A-Moll - Allegro - HWV 375 - Sonate E-Moll - Adagio - HWV 375 - Sonate E-Moll - Allegro - HWV 375 - Sonate E-Moll - Grave - HWV 375 - Sonate E-Moll - Minuet - HWV 376 - Sonate B-Moll - Adagio - HWV 376 - Sonate B-Moll - Allegro - HWV 376 - Sonate B-Moll - Largo - HWV 376 - Sonate B-Moll - Allegro - HWV 378 - Sonate D-Dur - Adagio - HWV 378 - Sonate D-Dur - Allegro - HWV 378 - Sonate D-Dur - Adagio - HWV 378 - Sonate D-Dur - Allegro - HWV 379 - Sonate E-Moll - Larghetto - HWV 379 - Sonate E-Moll - Andante - HWV 379 - Sonate E-Moll - Largo - HWV 379 - Sonate E-Moll - Allegro - HWV 379 - Sonate E-Moll - Presto / HANDEL - ROYAL FIREWORKS (HOGWOOD) - Overture - Bourree - La Paix - La R’jouissance - Menuet / JOHANNES PASSION - GARDINER (EXCERPTS) - Chorus - Herr, Unser Herrscher - Jesus Ging Mit Seinen Jungern - O Grosse Lieb, O Lieb Ohn’ Alle Masse - Erwage, Wie Sein Blutgefarbter Rucken - Betrachte, Mein Seel - In Meines Herzens Grunde - Die Kriegsknechte Aber - Da Sprach Pilatus Zu Ihm - Und Von Stund An Nahm Sie Der Junger Zu Sich - Ach Grober Konig, Grob Zu Allen Zeiten - Und Neiget Das Haupt Und Verschied - Da Fuhreten Sie Jesum Von Kaiphas - Und Siehe Da, Der Vorhang Im Tempel Zerriss - Petrus, Der Nicht Denkt Zuruck - Christus, Der Uns Selig Macht / KABALEVSKY - PIANO SONATA - No. 1 In F Major, Op. 6 - Allegro Non Troppo, Ma Con Fuoco - No. 1 In F Major, Op. 6 - Andantino Semplice - No. 1 In F Major, Op. 6 - Vivo - No. 2 In E Flat Major, Op. 45 - Allegro Moderato - No. 2 In E Flat Major, Op. 45 - Andante Sostenuto - No. 2 In E Flat Major, Op. 45 - Presto Assi / KING STEPHAN OP. 117 - MYUNG-WHUN CHUN - Overture - Chor - Chor - Siegesmarsch - Chor - Melodram - Chor - Melodram - Geistlicher Marsch, Chor - Schlubchor / LAUTE VERKUNDE UNSRE FREUDE, KV 623 - Coro Recitativo - Aria-Dieser Gottheit Allmacht - Duetto-Lange Solen Diese Mauern - Allegro (Coro) - Reciitativo-Wohlan, Ihr BruDer / MASS IN C - Kyrie - Gloria - II - Credo - Sanctus - Benedictus - Agnus Dei.</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rPr>
            </w:pPr>
            <w:r>
              <w:rPr>
                <w:rFonts w:cs="Times New Roman" w:ascii="Times New Roman" w:hAnsi="Times New Roman"/>
                <w:sz w:val="18"/>
              </w:rPr>
              <w:t>MP3 – 34900 – CLÁSSICOS – VOL. XVII (MO – 019)</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rPr>
            </w:pPr>
            <w:r>
              <w:rPr>
                <w:rFonts w:cs="Times New Roman" w:ascii="Times New Roman" w:hAnsi="Times New Roman"/>
                <w:sz w:val="18"/>
              </w:rPr>
              <w:t>SMP033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16"/>
              </w:rPr>
              <w:t>INCOMPLETE EDITIONS - Church Sonata No.1 In Eb,Kv 67-41H - Church Sonata No.2 In Bb,Kv 68-41I - Church Sonata No.3 In D,Kv 69-41K - Church Sonata No.4 In D,Kv 144-124</w:t>
            </w:r>
            <w:r>
              <w:rPr>
                <w:rFonts w:cs="Times New Roman" w:ascii="Times New Roman" w:hAnsi="Times New Roman"/>
                <w:sz w:val="16"/>
                <w:vertAlign w:val="superscript"/>
              </w:rPr>
              <w:t>A</w:t>
            </w:r>
            <w:r>
              <w:rPr>
                <w:rFonts w:cs="Times New Roman" w:ascii="Times New Roman" w:hAnsi="Times New Roman"/>
                <w:sz w:val="16"/>
              </w:rPr>
              <w:t xml:space="preserve"> - Church Sonata No.5 In F,Kv 145-124B - Church Sonata No.6 In Bb,Kv 212 - Church Sonata No.7 In F,Kv 224-241</w:t>
            </w:r>
            <w:r>
              <w:rPr>
                <w:rFonts w:cs="Times New Roman" w:ascii="Times New Roman" w:hAnsi="Times New Roman"/>
                <w:sz w:val="16"/>
                <w:vertAlign w:val="superscript"/>
              </w:rPr>
              <w:t>A</w:t>
            </w:r>
            <w:r>
              <w:rPr>
                <w:rFonts w:cs="Times New Roman" w:ascii="Times New Roman" w:hAnsi="Times New Roman"/>
                <w:sz w:val="16"/>
              </w:rPr>
              <w:t xml:space="preserve"> - Church Sonata No.8 In G,Kv 241 - Church Sonata No.9 In A,Kv 225-241B - Church Sonata No.10 In F,Kv 244 - Church Sonata No.11 In D,Kv 245 - Church Sonata No.12 In C,Kv 263 - Church Sonata No.13 In G,Kv 274-271D - Church Sonata No.14 In C,Kv 278-271E - Church Sonata No.15 In C,Kv 328-317C - Church Sonata No.16 In C,Kv 329-317</w:t>
            </w:r>
            <w:r>
              <w:rPr>
                <w:rFonts w:cs="Times New Roman" w:ascii="Times New Roman" w:hAnsi="Times New Roman"/>
                <w:sz w:val="16"/>
                <w:vertAlign w:val="superscript"/>
              </w:rPr>
              <w:t>A</w:t>
            </w:r>
            <w:r>
              <w:rPr>
                <w:rFonts w:cs="Times New Roman" w:ascii="Times New Roman" w:hAnsi="Times New Roman"/>
                <w:sz w:val="16"/>
              </w:rPr>
              <w:t xml:space="preserve"> - Church Sonata No.17 In C,Kv 336-336D - Adagio And Allegro In Fm,Kv 594 - Adagio - Adagio And Allegro In Fm,Kv 594 - Allegro - Adagio And Allegro In Fm,Kv 594 - Adagio - Fantasia In Fm,Kv 608 - Allegro - Fantasia In Fm,Kv 608 - Andante - Fantasia In Fm,Kv 608 - Allegro - Andante In F,Kv 616 - Horn Concerto In Eb,Kv 417 - Allegro Maestoso - Horn Concerto In Eb,Kv 417 - Andante - Horn Concerto In Eb,Kv 417 - Rondo - Horn Fragment, K.494</w:t>
            </w:r>
            <w:r>
              <w:rPr>
                <w:rFonts w:cs="Times New Roman" w:ascii="Times New Roman" w:hAnsi="Times New Roman"/>
                <w:sz w:val="16"/>
                <w:vertAlign w:val="superscript"/>
              </w:rPr>
              <w:t>a</w:t>
            </w:r>
            <w:r>
              <w:rPr>
                <w:rFonts w:cs="Times New Roman" w:ascii="Times New Roman" w:hAnsi="Times New Roman"/>
                <w:sz w:val="16"/>
              </w:rPr>
              <w:t xml:space="preserve"> In E Flat Major - Lieder 1 - Ridente La Calma, K.152 - Mitsuko Shirai, Holl piano - Lieder 2 - Dans Un Bois Solitaire, K.308- Mitsuko Shirai, Holl piano - Lieder 3 - Oiseaux, Si Tous Les Ans, K.307- Mitsuko Shirai, Holl piano - Lieder 4 - Das Traumbild, K.530- Mitsuko Shirai, Holl piano - Rondo, C K.617 Glass Harmonica,Flute,Oboe,Viola Cello - String Quartet 14, G k387 - Allegretto - String Quartet 14, G k387 - Allegro Vivace Assai - String Quartet 14, G k387 - Andante Cantabile - String Quartet 14, G k387 - Molto Allegro - String Quintet 1, Bb k174 - Adagio - String Quintet 1, Bb k174 - Allegro Moderato - String Quintet 1, Bb k174 - Allegro - String Quintet 1, Bb k174 - Menuetto Ma Allegretto - String Quintet 4, Cm k406 - Allegro - String Quintet 4, Cm k406 - Andante - String Quintet 4, Cm k406 - Menuetto In Canone - ViolinConc, D, k271A-271 - Andante - ViolinConc, D, k271A-271I - Allegro Maestoso - ViolinConc, D, k271A-271I - Rondo (Allegro) - ViolinConc, G, k216 - Adagio - ViolinConc, G, k216 - Allegro - ViolinConc, G, k216 - Rondeau (Allegro) - Waisenausmesse - (Mozart 14 Years) / LISZT - Hungarian Fantasy - Conc. No. 1 - Alegro Maestoso - Conc. No. 1 - Quasi Adagio - Conc. No. 1 - Allegretto Vivace - Conc. No. 1 - Allegro Marziale Animato - Conc. No. 2 - Adagio Sostuento Assai - Allegro Agitato Assai - Conc. No. 2 - Allegro Moderato - Conc. No. 2 - Allegro Deciso - Marziale Un Poco Meno Allegro - Totentanz - Arrau 12 Transcendent Etudes - Prelude - Arrau 12 Transcendent Etudes - Vivace - Arrau 12 Transcendent Etudes - Paysage - Arrau 12 Transcendent Etudes - Vision - Arrau 12 Transcendent Etudes - Eroica - Arrau 12 Transcendent Etudes - Wild Jagd - Arrau 12 Transcendent Etudes - Ricordanza - Arrau 12 Transcendent Etudes - Allegro Agitato - Grand Paganini Etude No. 4 In E - Liebestraum No. 3 - Nocturne - Arthur Rubinstein - Grand Paganini Etude No. 1 In G Minor (Andre Watts) - Grand Paganini Etude No. 3 - La Campanella / MAHLER - Kindertotenlieder - Walter, Ferrier - 1 - Kindertotenlieder - Walter, Ferrier - 2 - Kindertotenlieder - Walter, Ferrier - 3 - Kindertotenlieder - Walter, Ferrier - 4 - Kindertotenlieder - Walter, Ferrier - 5 - Symphonie 5 - Sinopolli Berlin - 1 - Symphonie 5 - Sinopolli Berlin - 2 - Symphonie 5 - Sinopolli Berlin - 3 - Symphonie 5 - Sinopolli Berlin - 4</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rPr>
            </w:pPr>
            <w:r>
              <w:rPr>
                <w:rFonts w:cs="Times New Roman" w:ascii="Times New Roman" w:hAnsi="Times New Roman"/>
                <w:sz w:val="18"/>
              </w:rPr>
              <w:t>MP3 – 35000 – CLÁSSICOS – VOL. XVIII - (MO – 001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rPr>
            </w:pPr>
            <w:r>
              <w:rPr>
                <w:rFonts w:cs="Times New Roman" w:ascii="Times New Roman" w:hAnsi="Times New Roman"/>
                <w:sz w:val="18"/>
              </w:rPr>
              <w:t>SMP0337</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16"/>
              </w:rPr>
              <w:t>MISSA SOLEMNIS (GARDINER) - Kyrie - Assai Sostenuto - Mit Andacht - Gloria - Allegro Vivace - Credo - Allegro Ma Non Troppo - Sanctus - Adagio, Mit Andacht - Agnus Dei - Adagio / MISSA SOLEMNIS (KARAJAN BPO) - Kyrie - Assai Sostenuto - Gloria - Allegro Vivace - Credo - Allegro Troppo - Sanctus - Adagio Andante - Agnus Dei - Adagio - Kyrie / MISSA SOLEMNIS (TOSCANINI) - Kyrie - Gloria - Credo - Sanctus - Agnus Dei / MONTEVERDI - VESPERS OF 1610 - Antiphon - II Psalm 109 Dixit Dominus - III Motet Nigra Sum - Antiphon - Concerto - Duo Seraphim - V Motet Pulchra Es - Antiphon - VI Psalm 121 Laetatus Sum - Magnificat A 6 - Gloria Patri - Sicut Erat In Principio - Domine Ad Adiuvandum / MOZART - STRING QUARTET (ALBAN BERG QUARTET) - No. 21 In D - KV 575 - Allegretto - No. 21 In D - KV 575 - Andante - No. 21 In D - KV 575 - Menuetto - Allegretto - Trio - No. 21 In D - KV 575 - Allegretto - No. 22 In B-Flat - KV 589 - Larghetto - No. 22 In B-Flat - KV 589 - Menuetto - Moderato - Trio - No. 22 In B-Flat - KV 589 - Allegro Assai - No. 23 In F - KV 590 - Menuetto - Moderato - Trio - No. 19 In C - KV 465 - Adagio - Allegro - No. 23 In F - KV 590 - Allegro Moderato - No. 23 In F - KV 590 - Andante - No. 21 In D - KV 575 - Allegretto - No. 21 In D - KV 575 - Andante - No. 22 In B-Flat - KV 589 - Allegro - No. 22 In B-Flat - KV 589 - Larghetto - No. 22 In B-Flat - KV 589 - Menuetto - Moderato - Trio - No. 22 In B-Flat - KV 589 - Allegro Assai - No. 23 In F - KV 590 - Andante - No. 23 In F - KV 590 - Menuetto - Moderato - Trio - No. 23 In F - KV 590 - Allegro / MOZART - SYMPHONIES - Symphony No. 31</w:t>
            </w:r>
            <w:r>
              <w:rPr>
                <w:rFonts w:cs="Times New Roman" w:ascii="Times New Roman" w:hAnsi="Times New Roman"/>
                <w:sz w:val="16"/>
                <w:vertAlign w:val="superscript"/>
              </w:rPr>
              <w:t>a</w:t>
            </w:r>
            <w:r>
              <w:rPr>
                <w:rFonts w:cs="Times New Roman" w:ascii="Times New Roman" w:hAnsi="Times New Roman"/>
                <w:sz w:val="16"/>
              </w:rPr>
              <w:t xml:space="preserve"> - Symphony No. 31c - Symphony No. 31d - Symphony No. 35</w:t>
            </w:r>
            <w:r>
              <w:rPr>
                <w:rFonts w:cs="Times New Roman" w:ascii="Times New Roman" w:hAnsi="Times New Roman"/>
                <w:sz w:val="16"/>
                <w:vertAlign w:val="superscript"/>
              </w:rPr>
              <w:t>a</w:t>
            </w:r>
            <w:r>
              <w:rPr>
                <w:rFonts w:cs="Times New Roman" w:ascii="Times New Roman" w:hAnsi="Times New Roman"/>
                <w:sz w:val="16"/>
              </w:rPr>
              <w:t xml:space="preserve"> - Symphony No. 35c - Symphony No. 35d / MOZART EDITION 22,5 ORATORIO CANTATAS - 606 Adagio &amp; Fugue In C Minor, K546 - Adagio - 607 Adagio &amp; Fugue In C Minor, K546 - Fugue - 608 Lied Zur Gesellenresis Die Ihr Einem Neuen Grade, K468 - 609 O Heiliges Band Der Freundschaft Treuer BruDer, K148 - 610 Dir, Seele Des Weltalls, K429  Dir, Seele Des Weltalls - 611 Dir, Seele Des Weltalls, K429  Dir Danken Wir Die Freude - 612 Maurerische Trauermusik, K477 - 613 Zerfliesset Heut, Geliebter BruDer, K483 - 614 Ihr Unsre Neuen Leiter, K484 - 615 Die Maurerfreude, K471 - Sehen, Wie Dem Starrenn Forscherauge - 616 Die Maurerfreude, K471 - Drum Singet Und Jauchzet, Ihr BruDer - 617 Die Ihr Unerme Lichen Weltalls Schopfer Ehrt, K619 / MUSIKALISCHES OPFER BWV 1079 - HARNONCOURT, CONCENTUS MUSICUS - Ricercare A 3 - Canon Perpetuus Super Thema Regium - Canon A 2 - Canon A 2 Violini In Unisono - Canon A 2 Per Motum Contrarium - Canon A 2 Per Augmentationem, Contrario Motu - Canon A 2 Per Tonos - Fuga Canonica In Epidiapente - Ricercare A 6 - Canon A 2 - Canon A 4 - Trio - Largo - Trio - Allegro - Trio - Andante - Trio - Allegro - Ricercare A 6.</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18"/>
              </w:rPr>
              <w:t xml:space="preserve">MP3 – 35100 – CLÁSSICOS – VOL. </w:t>
            </w:r>
            <w:r>
              <w:rPr>
                <w:rFonts w:cs="Times New Roman" w:ascii="Times New Roman" w:hAnsi="Times New Roman"/>
                <w:sz w:val="18"/>
                <w:lang w:val="en-US"/>
              </w:rPr>
              <w:t>XIX (MO – 02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338</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lang w:val="en-US"/>
              </w:rPr>
            </w:pPr>
            <w:r>
              <w:rPr>
                <w:rFonts w:cs="Times New Roman" w:ascii="Times New Roman" w:hAnsi="Times New Roman"/>
                <w:sz w:val="16"/>
                <w:lang w:val="en-US"/>
              </w:rPr>
              <w:t>MORTON FELDMAN - Durations I - For Samuel Beckett - Neither (Opera - Words By Samuel Beckett) - Opening - Rohtko Chapel 1 - Durations II - Legato - Rothko Chapel 2 - Durations III - Slow - Rothko Chapel 3 - Slow Waltz - Durations III - Very Slow - First Words - Rothko Chapel 4 - Durations III - Slow - Whisper - Chords - Durations III - Fast - A Non Accented Legato - Durations IV - Durations V - Snow Falls - Coptic Light - Legato - Slow Waltz And Ending - Cello And Orchestra - Coptic Light - Crippled Symmetry - Region 1 - Crippled Symmetry - Region 2 - Durations IV - Flute And Orchestra - For Samuel Beckett - Intersection (1953) For Magnetic Tape - Snow Falls - Structures For String Quartet - Vertical Thoughts 5 - Why Patterns Part I - Durations 3 For Violin, Tuba And Piano / QUINTET, EB K452 - PIANO, OBOE, CLARINETE, HORN – BASSOON - Largo - Larghetto - Allegretto / RAVEL - JESSYE NORMAN - LONDON SYMPHONY ORCHESTRA, COLIN DAVIS - SHEHERAZADE - Asie - La Fl–te Enchante - L’indifferent / R. VAUGHN WILLIAMS - Symphony No. 2 ‘London’ - Lento - Allegro Risoluto - Symphony No. 2 ‘London’ - Lento - Symphony No. 2 ‘London’ - Scherzo (Nocturne) - Allegro Vivace - Symphony No. 2 ‘London’ - Andante Con Moto - English Folk Song Suite - Mvt. 1 - English Folk Song Suite - Mvt. 2 - English Folk Song Suite - Mvt. 3.</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18"/>
              </w:rPr>
              <w:t xml:space="preserve">MP3 – 35200 – CLÁSSICOS – VOL. </w:t>
            </w:r>
            <w:r>
              <w:rPr>
                <w:rFonts w:cs="Times New Roman" w:ascii="Times New Roman" w:hAnsi="Times New Roman"/>
                <w:sz w:val="18"/>
                <w:lang w:val="en-US"/>
              </w:rPr>
              <w:t>XX - (MO – 02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339</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16"/>
                <w:lang w:val="en-US"/>
              </w:rPr>
              <w:t xml:space="preserve">NUTCRACKER - 1 - Arrival Of Drosselmeyer (London Philharmonic) - 1 - Children’s Gallop And The Entry Of The Parents (London Philharmonic) - 1 - Clara And The Nutcracker (London Philharmonic) - 1 - Grandfather’s Dance (London Philharmonic) - 1 - March (London Philharmonic) - 1 - Overture (London Philharmonic) - 1 - Scene In The Pine Forest (London Philharmonic) - 1 - The Battle (London Philharmonic) - 1 - The Decoration Of The Christmas Tree (London Philharmonic) - 1 - Waltz Of The Snowflakes (London Philharmonic) - 2 - Apotheosis (London Philharmonic) - 2 - Chocolate (London Philharmonic) - 2 - Coda (London Philharmonic) - 2 - Coffee (London Philharmonic) - 2 - Confiturembourg (London Philharmonic) - 2 - Dance Of The Reeds (London Philharmonic) - 2 - Entry Of Clara And The Prince (London Philharmonic) - 2 - Final Waltz (London Philharmonic) / PENDERECKI, KRZYSZTOF - Symphonie No. 2 - Moderato - Symphonie No. 2 - Allegretto - Symphonie No. 2 - Lento - Symphonie No. 2 - Tempo I - Symphonie No. 2 - Allegretto - Symphonie No. 4 - Tempo I - Symphonie No. 1 - Dynamis I - Symphonie No. 1 - Dynamis II - Symphonie No. 2 - Lento - Symphonie No. 2 - Allegretto - Symphonie No. 4 - Adagio - Symphonie No. 4 - Tempo I - Symphonie No. 4 - Tempo II - Symphonie No. 5 - NPSO Katowice - Antoni WIT / PROKOFIEV - PIANO CONCERTO - No. 1 In D-Flat - Op. 10 - I - No. 1 In D-Flat - Op. 10 - II - No. 1 In D-Flat - Op. 10 - III - No. 3 In C - Op. 26 - I - No. 3 In C - Op. 26 - II - No. 3 In C - Op. 26 - III - Sonata For Cello And Piano In C Major - Andante Grave - Sonata For Cello And Piano In C Major - Allegro Ma Non Troppo / PROKOFIEV - SARCASMS - OP. 17 - Tempestoso - Allegro Rubato - Allegro Precipitato - Smanioso - Precipitosissimo / PROKOFIEV - SCYTHIAN SUITE - OP. 20 - Prelude – Adagio - Allegro - Finale / PROKOFIEV - SYMPHONY NO. 1 - Allegro - Intermezzo (Larghetto) - Gavotte (Non Troppo Allegro) - Finale (Molto Vivace) / PROKOFIEV - TEN SMALL PIECES - OP. 12 - Prelude - Marche - Allegro - Gavotte - Allegretto - Rigaudon - Vivace - Mazurka - Capriccioso - Caprice - Allegretto Capricciosamente - Prelude - Vivo E Delicato (Harp) - Allemande - Allegro Risoluto / PROKOFIEV - VISIONS FUGITIVES - OP. 22 - Lentamente - Andante - Allegretto - Animato - Con Eleganza - Dolente / PUCCINI - LA BOHEME - DISC 1 - Questo Mar Rosso - Gia Dell’Apocalisse - Legna! </w:t>
            </w:r>
            <w:r>
              <w:rPr>
                <w:rFonts w:cs="Times New Roman" w:ascii="Times New Roman" w:hAnsi="Times New Roman"/>
                <w:sz w:val="16"/>
                <w:lang w:val="es-ES_tradnl"/>
              </w:rPr>
              <w:t xml:space="preserve">Signari! Bordo! - Si Puo - Chi E L… - Timido In Giovent - Al Quartiere Latin - Non Sono In Vena - Oh! Sventata, Sventata! - Che Gelida Manina! - Si, Mi Chiamano Mimi - O Soave Fanciulla - Al Quartiere Latin - Falso Questo Re! - Due Posti - Signorina Mimi, Che Dono Raro - Ch’io Beva Del Tossico - Quando Me’n Vo Soletta - Marcello Un Di L’ame - Qual Dolore, Qual Bruciore! - La Ritirata / PUCCINI - LA BOHEME - DISC 2 - La BarriŠre D’Enfer - Mimi - Speravo... - Marcello, Finalmente - Ebbene, No. No Lo Son - Addio - Dunque E Proprio Finita - Que Facevi - Que Dicevi - In Un Coupe - O Mimi, Tu Pi— Non Torno - E Schaunard Non Torna - Azione Coreografica Allora - C’e Mimi! </w:t>
            </w:r>
            <w:r>
              <w:rPr>
                <w:rFonts w:cs="Times New Roman" w:ascii="Times New Roman" w:hAnsi="Times New Roman"/>
                <w:sz w:val="16"/>
                <w:lang w:val="en-US"/>
              </w:rPr>
              <w:t>C’e Mimi! - Ho Tando Freddo - Vecchia Zimarra, Senti - Sono Andanti - Che Avvien - Madonna, Benedetta / RAVEL - STRING QUARTET IN F MAJOR - EMERSON STRING QUARTET - Allegro Moderato - Assez Vif - Tres Rythme - Tres Lent - Vif Et Agite / RICHARD STRAUSS - AN ALPINE SYMPHONY - VON KARAJAN - BERLIN PHILHARMONIC - Night - Sunrise - The Ascent - Entering The Forest - Flowery Meadows - In The Mountain Pasture - Precarious Moments - Thunderstorm, Descent - Sunset / SCARLATTI - ARTURO BENEDETTI MICHELANGELI - Sonata In D Major K 96 - Allegro - Sonata In B Minor K 27 - Allegro - Sonata In D Minor K 9 - Sonata In C Minor K 11 - Sonata In A Major K 322 - Sonata In C K 159.</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18"/>
              </w:rPr>
              <w:t xml:space="preserve">MP3 – 35300 – CLÁSSICOS – VOL. </w:t>
            </w:r>
            <w:r>
              <w:rPr>
                <w:rFonts w:cs="Times New Roman" w:ascii="Times New Roman" w:hAnsi="Times New Roman"/>
                <w:sz w:val="18"/>
                <w:lang w:val="en-US"/>
              </w:rPr>
              <w:t>XXI – (MO – 027)</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34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16"/>
                <w:lang w:val="en-US"/>
              </w:rPr>
              <w:t>SCHUBERT - DEATH AND THE MAIDEN - Allegro - Andante Con Moto - Scherzo - Allegro Molto - Rondo - Finale - Presto / SCHUBERT - DEUTSCHE MESSE - Deutsche Messe - I - Zum Eingang - Deutsche Messe - II - Zum Gloria - Deutsche Messe D. 872 - Zum Evangelium Und Credo - Deutsche Messe - IV - Zum Offertorium - Deutsche Messe - V - Zum Sanctus - Deutsche Messe D. 872 - Nach Der Wandlung - Deutsche Messe - VII - Zum Agnus Dei - Deutsche Messe - VIII - Schlubgesand / SCHUBERT - MASS IN G MAJOR - D 167 - Movement 1 Kyrie - Riverside Corale Live - Movement 2 Gloria - Riverside Corale Live - Movement 3 Credo - Riverside Corale Live - Movement 4 Sanctus - Riverside Corale Live - Movement 5 Benedictus - Riverside Corale Live - Movement 6 Agnus Dei - Riverside Corale Live / SCHUBERT - MOMENTS MUSICAUX - OP. 94 - Andras SchiffNo. 1 In C Major - Andras SchiffNo. 2 In A Flat Major - Andantino - Andras SchiffNo. 3 In F Minor - Allegretto Moderato - Andras SchiffNo. 4 In C Sharp Minor - Moderato - Andras SchiffNo. 5 In F Minor - Allegro Vivace - Andras SchiffNo. 6 In A Flat Major - Allegretto / SCHUBERT - PIANO SON IN A - Piano Son In A - 1 - Piano Son In A - 2 - Piano Son In A - 3 / SCHUBERT - QUINTET IN C - SCHIFF, ALBAN BERG Q - Allegro Ma Non Troppo - Adagio - Andante - Allegretto / SCHUBERT - QUINTET IN C, D956 - I - II - III - IV / SCHUBERT - ROSAMUNDE - Ballet In G (No. 9) - Intermezzo In B (No.1) - Intermezzo In Bb (No. 5) - Intermezzo In D (No. 3a) - Overture Die Zauberharfe - Incidental Music / SCHUBERT - STRQ 11 - EMERSON STRQ - Allegro - Andante Con Moto - Scherzo - Allegro Molto - Presto / SCHUBERT - STRQ 14 IN D, D.810 (TOKYOQ) - Allegro - Andante Con Moto - Scherzo - Allegro Molto - Presto / SCHUBERT - STRQ ROSAMUNDE IN A MINOR OP. 29 - Allegro Ma Non Troppo - Andante - Menuetto - Allegretto - Allegro Moderato / SCHUBERT - SYMPHONY NO. 1 ‘FRUHLINGSSYMPHONIE’ - ‘Fruhlingssymphonie’ - 1</w:t>
            </w:r>
            <w:r>
              <w:rPr>
                <w:rFonts w:cs="Times New Roman" w:ascii="Times New Roman" w:hAnsi="Times New Roman"/>
                <w:sz w:val="16"/>
                <w:vertAlign w:val="superscript"/>
                <w:lang w:val="en-US"/>
              </w:rPr>
              <w:t>st</w:t>
            </w:r>
            <w:r>
              <w:rPr>
                <w:rFonts w:cs="Times New Roman" w:ascii="Times New Roman" w:hAnsi="Times New Roman"/>
                <w:sz w:val="16"/>
                <w:lang w:val="en-US"/>
              </w:rPr>
              <w:t xml:space="preserve"> Movement - ‘Fruhlingssymphonie’ - 2</w:t>
            </w:r>
            <w:r>
              <w:rPr>
                <w:rFonts w:cs="Times New Roman" w:ascii="Times New Roman" w:hAnsi="Times New Roman"/>
                <w:sz w:val="16"/>
                <w:vertAlign w:val="superscript"/>
                <w:lang w:val="en-US"/>
              </w:rPr>
              <w:t>nd</w:t>
            </w:r>
            <w:r>
              <w:rPr>
                <w:rFonts w:cs="Times New Roman" w:ascii="Times New Roman" w:hAnsi="Times New Roman"/>
                <w:sz w:val="16"/>
                <w:lang w:val="en-US"/>
              </w:rPr>
              <w:t xml:space="preserve"> Movement - ‘Fruhlingssymphonie’ - 3</w:t>
            </w:r>
            <w:r>
              <w:rPr>
                <w:rFonts w:cs="Times New Roman" w:ascii="Times New Roman" w:hAnsi="Times New Roman"/>
                <w:sz w:val="16"/>
                <w:vertAlign w:val="superscript"/>
                <w:lang w:val="en-US"/>
              </w:rPr>
              <w:t>rd</w:t>
            </w:r>
            <w:r>
              <w:rPr>
                <w:rFonts w:cs="Times New Roman" w:ascii="Times New Roman" w:hAnsi="Times New Roman"/>
                <w:sz w:val="16"/>
                <w:lang w:val="en-US"/>
              </w:rPr>
              <w:t xml:space="preserve"> Movement - ‘Fruhlingssymphonie’ - 4</w:t>
            </w:r>
            <w:r>
              <w:rPr>
                <w:rFonts w:cs="Times New Roman" w:ascii="Times New Roman" w:hAnsi="Times New Roman"/>
                <w:sz w:val="16"/>
                <w:vertAlign w:val="superscript"/>
                <w:lang w:val="en-US"/>
              </w:rPr>
              <w:t>th</w:t>
            </w:r>
            <w:r>
              <w:rPr>
                <w:rFonts w:cs="Times New Roman" w:ascii="Times New Roman" w:hAnsi="Times New Roman"/>
                <w:sz w:val="16"/>
                <w:lang w:val="en-US"/>
              </w:rPr>
              <w:t xml:space="preserve"> Movement / SCHUBERT - SYMPHONY NO. 3 ‘RHENISH’ - Lebhaft - Haitink - Scherzo - Haitink - Nicht Schnell - Haitink - Feierlich - Haitink - Lebhaft - Haitink / SCHUBERT - TROUT QUINTET - Allegro Vivace - Andante - Scherzo-Presto - Theme &amp; Var. - Adantino - Finale - Allegro Giust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rPr>
            </w:pPr>
            <w:r>
              <w:rPr>
                <w:rFonts w:cs="Times New Roman" w:ascii="Times New Roman" w:hAnsi="Times New Roman"/>
                <w:sz w:val="18"/>
              </w:rPr>
              <w:t>MP3 – 35400 – CLÁSSICOS – VOL. XXII  - (MO – 02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rPr>
            </w:pPr>
            <w:r>
              <w:rPr>
                <w:rFonts w:cs="Times New Roman" w:ascii="Times New Roman" w:hAnsi="Times New Roman"/>
                <w:sz w:val="18"/>
              </w:rPr>
              <w:t>SMP034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rPr>
            </w:pPr>
            <w:r>
              <w:rPr>
                <w:rFonts w:cs="Times New Roman" w:ascii="Times New Roman" w:hAnsi="Times New Roman"/>
                <w:sz w:val="16"/>
              </w:rPr>
              <w:t>SCHUMANN – SYMPHONIES - Symphony No. 3 (Rheinische) - Scherzo - Symphony No. 3 (Rheinische) - Intermezzo - Symphony No. 3 (Rheinische) - Andante - Symphony No. 3 (Rheinische) - Finale / SERGEI RACHMANINOFF - Allegro Ma Non Tanto - Intermezzo - Adagio - Finale - Alla breve - Concerto No. 3-1 (Argerich-Chailly) - Concerto No. 3-2 (Argerich-Chailly) - Concerto No. 3-3 (Argerich-Chailly) - Piano Concerto 3 - 1 - Horowitz-Reiner - 1951 - Piano Concerto 3 - 2 - Horowitz-Reiner - 1951 - Piano Concerto 3 - 3 - Horowitz-Reiner - 1951 - Piano Concerto 3 - 1 - Horowitz-Ormandy - 1951 - Piano Concerto 3 - 2 - Horowitz-Ormandy - 1951 - Piano Concerto 3 - 3 - Horowitz-Ormandy - 1951 / SERGEI RACHMANINOFF - A WINDOW IN TIME - Prelude In C-Sharp Minor, Op. 3, No. 2 - Rimsky-Korsakov - The Flight Of The Bumblebee - Kreisler-Rachmaninoff - Liebesfreud - Kreisler-Rachmaninoff - Liebesleid - Bizet-Rachmaninoff - Minuet (From ‘L’arlesienne’ Suite No. 1) - Moussorgsky-Rachmaninoff - Hopak (From Sorochintsy Fair) - Rachmaninoff - Barcarolle, Op. 10, No. 3 - Rachmaninoff - Elegie, Op. 3, No. 1 - Rachmaninoff - Etube-tableau In B Minor, Op. 39, No. 4 - Rachmaninoff - Etude-Tableau In A Minor, Op. 39, No. 6 - Rachmaninoff - Humoresque, Op. 10, No. 5 - Rachmaninoff - Lilacs, Op. 21, No. 5 - Rachmaninoff - Melodie, Op. 3, No. 3 - Rachmaninoff - Polichinelle, Op. 3, No. 4 - Rachmaninoff - Prelude In G Minor, Op. 23, No. 5 - Rachmaninoff - Serenade, Op. 3, No. 5 - Schubert-Rachmaninoff - Wohin - Traditional - The Star-Spangled Banner - Rachmaninoff -  Polka De V. R. / SINFONIA CONCERTANTE EB K363 - Allegro Maestoso - Andante - Presto - Kv App.C14.01-297B - Allegro - Kv App.C14.01-297B - Adagio - Kv App.C14.01-297B - Andantino Con Variazi - SinfConce, A, kv App.104-320E - Allegro / THE CONSECRATION OF THE HOUSE HESS, OP. 118 (ABBADO, BPO) - Overture - Chor - Marsch - Musik / THE CREATURES OF PROMETHEUS (ORPHEUS CHAMB ORCH) OP. 43 - Overtura Adagio - Introduction - Allegro Non Troppo - Poco Adagio - Adagio Allegro - Allegro Vivace - Maestoso - Andante - Adagio - Andante - Un Poco Adagio - Grave - Allegro Con Brio - Adagio - Pastorale Allegro - Coro Di Gioja Anda - Solo Di Gioja Maes - Terzettino Grottesc - Solo Della Signora - Coro (E) Solo De Vi - Finale Allegretto / THE RUINS OF ANTHENS (ABBADO, BPO) OP. 113 - Overture - The Chor - Duett - Chor Der Derwische - Marcia Alla Turka - Marsch Und Chor - Rezitativ - Chor - Arie Mit Chor - Chor / WALTER, COLUMBIASO - Symphony 9 (Great) - Andante - Allegro Ma Non Troppo - Symphony 9 (Great) - Andante Con Moto - Symphony 9 (Great) - Scherzo - Allegro Vivace - Symphony 9 (Great) - Finale - Allegro Vivac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rPr>
            </w:pPr>
            <w:r>
              <w:rPr>
                <w:rFonts w:cs="Times New Roman" w:ascii="Times New Roman" w:hAnsi="Times New Roman"/>
                <w:sz w:val="18"/>
              </w:rPr>
              <w:t>MP3 – 35500 – CLÁSSICOS – VOL. XXIII - (MO – 039)</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rPr>
            </w:pPr>
            <w:r>
              <w:rPr>
                <w:rFonts w:cs="Times New Roman" w:ascii="Times New Roman" w:hAnsi="Times New Roman"/>
                <w:sz w:val="18"/>
              </w:rPr>
              <w:t>SMP034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16"/>
              </w:rPr>
              <w:t>SYMPHONIES - Symphony 25</w:t>
            </w:r>
            <w:r>
              <w:rPr>
                <w:rFonts w:cs="Times New Roman" w:ascii="Times New Roman" w:hAnsi="Times New Roman"/>
                <w:sz w:val="16"/>
                <w:vertAlign w:val="superscript"/>
              </w:rPr>
              <w:t>a</w:t>
            </w:r>
            <w:r>
              <w:rPr>
                <w:rFonts w:cs="Times New Roman" w:ascii="Times New Roman" w:hAnsi="Times New Roman"/>
                <w:sz w:val="16"/>
              </w:rPr>
              <w:t xml:space="preserve"> - Symphony 25b - Symphony 25c - Symphony 25d - Symphony 29</w:t>
            </w:r>
            <w:r>
              <w:rPr>
                <w:rFonts w:cs="Times New Roman" w:ascii="Times New Roman" w:hAnsi="Times New Roman"/>
                <w:sz w:val="16"/>
                <w:vertAlign w:val="superscript"/>
              </w:rPr>
              <w:t>a</w:t>
            </w:r>
            <w:r>
              <w:rPr>
                <w:rFonts w:cs="Times New Roman" w:ascii="Times New Roman" w:hAnsi="Times New Roman"/>
                <w:sz w:val="16"/>
              </w:rPr>
              <w:t xml:space="preserve"> - Symphony 29b - Symphony 29c - Symphony 29d - Symphony 36</w:t>
            </w:r>
            <w:r>
              <w:rPr>
                <w:rFonts w:cs="Times New Roman" w:ascii="Times New Roman" w:hAnsi="Times New Roman"/>
                <w:sz w:val="16"/>
                <w:vertAlign w:val="superscript"/>
              </w:rPr>
              <w:t>a</w:t>
            </w:r>
            <w:r>
              <w:rPr>
                <w:rFonts w:cs="Times New Roman" w:ascii="Times New Roman" w:hAnsi="Times New Roman"/>
                <w:sz w:val="16"/>
              </w:rPr>
              <w:t xml:space="preserve"> - Symphony 36b - Symphony 36c - Symphony 36d - Symphony 38</w:t>
            </w:r>
            <w:r>
              <w:rPr>
                <w:rFonts w:cs="Times New Roman" w:ascii="Times New Roman" w:hAnsi="Times New Roman"/>
                <w:sz w:val="16"/>
                <w:vertAlign w:val="superscript"/>
              </w:rPr>
              <w:t>a</w:t>
            </w:r>
            <w:r>
              <w:rPr>
                <w:rFonts w:cs="Times New Roman" w:ascii="Times New Roman" w:hAnsi="Times New Roman"/>
                <w:sz w:val="16"/>
              </w:rPr>
              <w:t xml:space="preserve"> - Symphony 38b - Symphony 38c - Symphony 39</w:t>
            </w:r>
            <w:r>
              <w:rPr>
                <w:rFonts w:cs="Times New Roman" w:ascii="Times New Roman" w:hAnsi="Times New Roman"/>
                <w:sz w:val="16"/>
                <w:vertAlign w:val="superscript"/>
              </w:rPr>
              <w:t>a</w:t>
            </w:r>
            <w:r>
              <w:rPr>
                <w:rFonts w:cs="Times New Roman" w:ascii="Times New Roman" w:hAnsi="Times New Roman"/>
                <w:sz w:val="16"/>
              </w:rPr>
              <w:t xml:space="preserve"> - Symphony 39b - Symphony 39c - Symphony 39d - Symph 1 - D Major, D.8 - Barenboim - Adagio - Allegro Vivace - Symph 1 - D Major, D.8 - Barenboim - Allegro Vivace - Symph 1 - D Major, D.8 - Barenboim - Andante - Symph 1 - D Major, D.8 - Barenboim - Menuetto E Trio - Allegro - Symph 3 (Toscanini NBC) - Allegro Con Brio - Symph 3 (Toscanini NBC) - Marcia Funebre - Adagio Assai - Symph 3 (Toscanini NBC) - Scherzo - Allegro Vivace - Trio - Symph 3 (Toscanini NBC) - Finale - Allegro Molto - Symph 4 (Toscanini NBC) - Adagio - Allegro Vivace - Symph 4 (Toscanini NBC) - Adagio - Symph 4 (Toscanini NBC) - Menuetto - Allegro Vivace - Symph 4 (Toscanini NBC) - Allegro Ma Non Troppo - Symph 5 - Bb Major, D.485 - Barenboim - Allegro - Symph 5 - Bb Major, D.485 - Barenboim - Andante Con Moto - Symph 5 - Bb Major, D.485 - Barenboim - Menuetto (Allegro Molto) E Trio - Symph 5 - Bb Major, D.485 - Barenboim - Allegro Vivace - Symph 6 -  C Major, D.589 - Barenboim - Adagio - Allegro - Symph 6 -  C Major, D.589 - Barenboim - Andante - Symph 6 -  C Major, D.589 - Barenboim - Scherzo - Presto - Symph 6 -  C Major, D.589 - Barenboim - Allegro Moderato - Symph 6 (Toscanini NBC) - Erwachen Heiterer Gefuhle Bei Der Ankunft Auf Dem Lande - Symph 6 (Toscanini NBC) - Szene Am Bach - Symph 6 (Toscanini NBC) - Lustiges Zusammensein Der Landleute - Symph 6 (Toscanini NBC) - Gewitter, Sturm - Symph 6 (Toscanini NBC) - Frohe, Dankbare Gefuhle Nach Dem Sturm - Symph 8 - (Unfinished) Bm,D.759 - Barenboim - Allegro Moderato - Symph 8 - (Unfinished) Bm,D.759 - Barenboim - Andante Con Moto - Symph 8 - (Unfinished) Bm,D.759 - Karajan - Andante Moderato - Symph 8 - (Unfinished) Bm,D.759 - Karajan - Andante Con Moto - Symph 8 (Toscanini NBC) - Allegretto Scherzando - Symph 8 (Toscanini NBC) - Allegro Vivace E Con Brio - Symph 8 (Toscanini NBC) - Allegro Vivace - Symph 8 (Toscanini NBC) - Tempo Di Menuetto - Symph 9 - (Great) C Major, D.944 - Barenboim - Andante - Symph 9 - (Great) C Major, D.944 - Barenboim - Allegro Ma Non Troppo - Symph 9 - (Great) C Major, D.944 - Barenboim - Piu Moto - Symph 9 - (Great) C Major, D.944 - Barenboim - Andante Con Moto - Symph 9 - (Great) C Major, D.944 - Barenboim - Scherzo - Allegro Vivace - Symph 9 - (Great) C Major, D.944 - Barenboim - Trio - Symph 9 - (Great) C Major, D.944 - Barenboim - Scherzo Da Capo Al Fine - Symph 9 - (Great) C Major, D.944 - Barenboim - Finale - Allegro Vivace - Symph 9 - (Great) C Major, D.944 - Barenboim - Allegro Vivac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18"/>
              </w:rPr>
              <w:t xml:space="preserve">MP3 – 35600 – CLÁSSICOS – VOL. </w:t>
            </w:r>
            <w:r>
              <w:rPr>
                <w:rFonts w:cs="Times New Roman" w:ascii="Times New Roman" w:hAnsi="Times New Roman"/>
                <w:sz w:val="18"/>
                <w:lang w:val="en-US"/>
              </w:rPr>
              <w:t>XXIV - (MO – 02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34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lang w:val="en-US"/>
              </w:rPr>
            </w:pPr>
            <w:r>
              <w:rPr>
                <w:rFonts w:cs="Times New Roman" w:ascii="Times New Roman" w:hAnsi="Times New Roman"/>
                <w:sz w:val="16"/>
                <w:lang w:val="en-US"/>
              </w:rPr>
              <w:t>TCHAIKOVSKY - CELIBIDACHE SYMPHONY 5 - Andante Cantabile, Con Alcuna Licenza - Allegro Moderato - Andante Maestoso - Allegro Vivace / TCHAIKOVSKY - NUTCRACKER - Ouverture Miniature - Children’s Galop And Entry Of The Parents - Departure Of The Guests - Night - Marche (Act I) - The Nutcracker And Grandfather Dance - Arrival Of Clara And The Nutcracker - Pine Forest In Winter - Waltz Of The Snowflakes - Dance Of The Sugar - Plum Fairy (Act II) - Russian Dance (Act II) - Arab Dance (Act II) - Mother Gigogne And The Puppets - Chinese Dance (Act II) - Dance Of The Reed Pipes (Act II) - Pas De Deux - Waltz Of The Flowers (Act II) - Wedding March / TCHAIKOVSKY - PATHETIQUE - Symphony No. 6 ‘Pathetique’ (1) - Symphony No. 6 ‘Pathetique’ (2) - Symphony No. 6 ‘Pathetique’ (3) - Symphony No. 6 ‘Pathetique’ (4) / TCHAIKOVSKY - SERENADE FOR STRING ORCHESTRA - I - II - III - IV / TCHAIKOVSKY - SLEEPING BEAUTY - Introduction And Lilac Fairy - Pas D’action (Act I) - Puss In Boots (Act III) - Panorama (Act II) - Valse (Act I) / TCHAIKOVSKY - SWAN LAKE - Scene (Act II) - Valse (Act I) - Dance Of The Little Swans (Act II) - Second Dance Of The Queen Of The Swans (Act II) - Czardas (Act III) - Mazurka - Neopolitan Dance - Spanish Dance - Finale Ultimo / TRIO IN EB, KV498 FOR PIANO, CLARINET &amp; VIOLA - Andante - Menuett - Rondeau / VIVALDI - FLUTE CONCERTOS - No. 1 In F Major - Allegro - No. 1 In F Major - Largo - No. 1 In F Major - Presto - No. 2 In G Minor - Largo - No. 2 In G Minor - Largo - No. 2 In G Minor - Presto (Fantasmi) - No. 2 In G Minor - Presto - No. 2 In G Minor - Largo (Il Sonno) - No. 2 In G Minor - Allegro - No. 3 In D Major - Allegro - No. 3 In D Major - Without Tempo - No. 3 In D Major - Allegro - No. 4 In G Major - Allegro - No. 4 In G Major - Largo - No. 4 In G Major - Allegro - No. 5 In F Major - Allegro Ma Non Tanto - No. 5 In F Major - Allegro - No. 6 In D Major - Allegro - No. 6 In D Major - Largo - No. 6 In D Major - Allegro - No. 6 In D Major - Allegro / VIVALDI - GLORIA - Et In Terra Pax Hominibus (Andante) - Gloria - Laudamus Te - Gratias Agimus Tibi - Propter Manam Gloriam - Domine Deus - Domine Fili Unigenite (Allegro) - Domine Deus Agnus Dei - Qui Sedes Ad Dexteram Patris - Quoniam Tu Solus Sanctus - Cum Sancto Spiritu / VIVALDI - OBOE CONCERTOS - In A - RV461 - Allegro Non Molto - In A - RV461 - Larghetto - In F - RV455 - Allegro Giusto - In F - RV455 - Grave - In F - RV455 - Allegro / WEIHNACHTS ORATORIUM - TON KOOPMAN - Chorus - Rec - Choral Soprano - Aria - Rec - Choral - Choral - Rec / WUNDERLICH, FRITZ - SCHUMANN, ROBERT - DICHTERLIEBE - Im Wunderschonen Monat Mai - Aus Meinen Tranen Sprieben - Die Rose, Die Lilie, Die Taube, Die Sonne - Wenn Ich In Deine Augen Seh’ - Ich Will Meine Seele Tauchen - Im Rhein, Im Heiligen Strome - Ich Grolle Nicht - Und Wubten’s Die Blumen - Das Ist Ein Floten Und Geigen - Hor’ Ich Das Liedchen Klingen - Ein Jungling Liebt Ein Madchen - Am Leuchtenden Sommermorgen - Ich Hab’ Im Traum Geweinet - Allnachtlich Im Traume Seh’ Ich Dich - Aus Alten Marchen Winkt Es - Die Alten, Bosen Lieder - Zartliche Liebe WoO 123 - Ich Liebe Dich - Adelaide Op. 46 - Resignation WoO 149 - Der Kuss Op. 128.</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MP3 – 35700 – BRUCE SPRINGSTEEN (MO – 026)</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34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16"/>
                <w:lang w:val="en-US"/>
              </w:rPr>
              <w:t>BORN TO RUN - Thunder Road - Tenth Avenue Freeze Out - Night - Backstreets - Born To Run - She’s The One - Meeting Across The River - Jungleland / BRUCE SPRINGSTEEN &amp; THE E STREET BAND - LIVE-1975-85 - DISC 1 - Thunder Road - Adam Raised A Cain - Spirit In The Night - 4</w:t>
            </w:r>
            <w:r>
              <w:rPr>
                <w:rFonts w:cs="Times New Roman" w:ascii="Times New Roman" w:hAnsi="Times New Roman"/>
                <w:sz w:val="16"/>
                <w:vertAlign w:val="superscript"/>
                <w:lang w:val="en-US"/>
              </w:rPr>
              <w:t>Th</w:t>
            </w:r>
            <w:r>
              <w:rPr>
                <w:rFonts w:cs="Times New Roman" w:ascii="Times New Roman" w:hAnsi="Times New Roman"/>
                <w:sz w:val="16"/>
                <w:lang w:val="en-US"/>
              </w:rPr>
              <w:t xml:space="preserve"> Of July, Asbury Park (Sandy) - Paradise By The C - Fire - Growin’ Up - It’s Hard To Be A Saint In The City - Backstreets - Rosalita (Come Out Tonight) - Raise Your Hand - Hungry Heart - Two Hearts / BRUCE SPRINGSTEEN &amp; THE E STREET BAND - LIVE-1975-85 - DISC 2 - Cadillac Ranch - You Can Look (But You Better Not Touch) - Independence Day - Badlands - Because The Night - Candy’s Room - Darkness On The Edge Of Town - Racing In The Street - This Land Is Your Land - Nebraska - Johnny 99 - Reason To Believe - Born In The U.S.A. - Seeds / BRUCE SPRINGSTEEN &amp; THE E STREET BAND - LIVE-1975-85 - DISC 3 - The River - War - Darlington County - Working On The Highway - The Promised Land - Cover Me - I’m On Fire - Bobby Jean - My Hometown - Born To Run - No Surrender - Tenth Avenue Freeze-Out - Jersey Girl / DARKNESS ON THE EDGE OF TOWN - Badlands - Adam Raised A Cain - Something In The Night - Candy’s Room - Racing In The Street - The Promised Land - Factory - Streets Of Fire - Prove It All Night - Darkness On The Edge Of Town / HUMAN TOUCH - Human Touch - Soul Driver - 57 Channels (And Nothin’ On) - Cross My Heart - Gloria’s Eyes - With Every Wish - Roll Of The Dice - Real World - All Or Nothin’ At All - Man’s Job - I Wish I Were Blind - The Long Goodbye - Real Man - Pony Boy / NEBRASKA - Nebraska - Atlantic City - Mansion On The Hill - Johnny 99 - Highway Patrolman - State Trooper - Used Cars - Open All Nigh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MP3 – 35800 – MEAT LOAF - (MO – 024)</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345</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lang w:val="en-US"/>
              </w:rPr>
            </w:pPr>
            <w:r>
              <w:rPr>
                <w:rFonts w:cs="Times New Roman" w:ascii="Times New Roman" w:hAnsi="Times New Roman"/>
                <w:sz w:val="16"/>
                <w:lang w:val="en-US"/>
              </w:rPr>
              <w:t>BAD ATTITUDE - Bad Attitude - Modern Girl - Nowhere Fast - Surf’s Up - Piece Of The Action - Jumpin’ The Gun - Sailor To A Siren - Don’t Leave Your Mark On Me - Cheatin’ In Your Dreams / BAT OUT OF HELL - Bat Out Of Hell - You Took The Words Right Out Of My Mouth - Heaven Can Wait - All Revved Up With No Place To Go - Two Out Of Three Ain’t Bad - Paradise By The Dashboard Light - For Crying Out Loud / BAT OUT OF HELL II - BACK INTO HELL - I’d Do Anything For Love (But I Won’t Do That) - Life Is A Lemon And I Want My Money Back - Rock And Roll Dreams Come Through - It Just Won’t Quit - Out Of The Frying Pan (And Into The Fire) - Objects In The Rear View Mirror May Appear Closer Than They Are - Wasted Youth - Everything Louder Than Everything Else - Good Girls Go To Heaven (Bad Girls Go Everywhere) - Back Into Hell - Lost Boys And Golden Girls / BLIND BEFORE I STOP - Execution Day - Rock ‘n’ Roll Mercenaries - Getting Away With Murder - One More Kiss (Night Of The Soft Parade) - Blind Before I Stop - Burning Down - Standing On The Outside - Masculine - A Man And A Woman - Special Girl - Rock ‘n’ Roll Hero / DEAD RINGER - Peel Out - I’m Gonna Love Her For Both Of Us - More Than You Deserve - I’ll Kill You If You Don’t Come Back - Read Em And Weep - Nocturnal Pleasure - Dead Ringer For Love - Everything Is Permitted / MIDNIGHT AT THE LOST AND FOUND - Razor’s Edge - Midnight At The Lost And Found - Wolf At Your Door - Keep Driving - The Promised Land - You Can Never Be Too Sure About The Girl - Priscilla - Don’t Look At Me Like That - If You Really Want To - Fallen Angel / NOT A DRY EYE IN THE HOUSE - Not A Dry Eye In The House - Come Together - Let It B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 xml:space="preserve">MP3 – 35900 - ROCK IN RIO 2001 LIVE - </w:t>
            </w:r>
            <w:r>
              <w:rPr>
                <w:rFonts w:cs="Times New Roman" w:ascii="Times New Roman" w:hAnsi="Times New Roman"/>
                <w:sz w:val="18"/>
                <w:lang w:val="en-US"/>
              </w:rPr>
              <w:t>(MX – 006)</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34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eastAsia="MS Mincho;MS Gothic" w:cs="Times New Roman"/>
                <w:sz w:val="16"/>
              </w:rPr>
            </w:pPr>
            <w:r>
              <w:rPr>
                <w:rFonts w:eastAsia="MS Mincho;MS Gothic" w:cs="Times New Roman" w:ascii="Times New Roman" w:hAnsi="Times New Roman"/>
                <w:sz w:val="16"/>
              </w:rPr>
              <w:t>BARÃO VERMELHO - Maior Abandonado - Pense Dance - Ponto Fraco - Por Que A Gente é Assim - Beth Balanço - Vem Quente Que Eu Estou Fervendo - Longe De Tudo - Por Você - O Poeta Está Vivo - O Tempo Não Para - Meus Bons Amigos - Quando O Sol Bater Na Janela - Puro Êxtase - Malandragem Dá Um Tempo - Pro Dia Nascer Feliz / BECK - Novacane - New Pollution - Loser - Mixed Bizness - Nicotine &amp; Gravy - Minus - Tropicalia - Milk And Honey - One Foot In The Grave - Jack-Ass - Devils Haircut - Where It’s At / BIQUINI CAVADÃO -  Intro - Chove Chuva - No Mundo Da Lua - Tédio - Come As You Are - Vento Ventania - Ze Ninguem - Beth Balanço / BRANCO MELLO - Nao Quero Mudar - Lugar Do Caralho - Televisão - Eu Não Sou Da Sua Rua - Dia De São Nunca - Flat Cemitério Apartamento - Lugar Nenhum - Flores / CARLINHOS BROWN - Omelete Man - Uma Brasileira - Suco Do Suvaco (Hu Hu Yeah Yeah) - A Namorada - Rapunzel - Hino Nacional E Blablabla - Zoera - Mah Feh (Turururu) - Segue O Seco - What Is This - Esses Prédios / DANIELA MERCURY - Sol Da Liberdade - Swing Da Cor - No Tabuleiro Da Baiana - Nobre Vagabundo - Vulcão Da Liberdade - Faraó - Itapuã No 2000 - Axé Axé - Como Vai Você - Ilê Pérola Negra - O Mais Belo - O Charme Da Liberdade - Rapunzel - Maluco Beleza - O Canto Da Cidade / DEFTONES - Fireal - My Own Summer (Shove It) - Around The Fur - Korea - Feiticiera - Change (In The House Of Flies) - Root - Digital Bath - 7 Words - Say It Ain’t So-7words - Headsup / DIESEL - Does It Make Any Sense - Drain - Dead Died Deceased Disable - Pass Next Smile / ELBA &amp; ZÉ RAMALHO - Eu Nasci Há 10 Mil Anos Atrás - Banquete Dos Signos - Vila Do Sossêgo - Baião - Chão De Giz - Avohai - De Volto Pro Meu Aconchego - Admirável Gado Novo - Leão Do Norte - Banho De Cheiro - Frevo Mulher / ENGENHEIROS DO HAWAII - Numeros - Radio Pirata (Com Paulo Ricardo) - Parabólica - Pra Ser Sincero - Eu Que Não Amo Voce - Era Um Garoto Que Como Eu - Ouça O Que Eu Digo (Com Borguetinho) - Piano Bar - Infinita Highway - A Promessa - O Papa É Pop / EXPRESSO 4OITO - Não Pode Ser A - Soh - Querer - Me Deixa Viver - Se Liga - Johnny / FERNANDA ABREU - Sou Da Cidade - Baile Da Pesada - Garota Sangue Bom - Katia Flavia Godiva Do Irajá - Roda Que Se Mexe - Jorge De Capadócia - Brasil É O País Do Suíngue - Voce Não Soube Me Amar (Feat EM) - Veneno Da Lata - Rio 40 Graus - Bloco Rap Rio / FOO FIGHTERS - Breakout - My Hero - Learn To Fly - Its True - Up In Arms - Big Me - Stacked Actors - Happy Birthday Dave - Next Year - I’ll Stick Around - See You - This Is A Call - Monkey Wrench - Everlong / FUNK’N LATA - Agamamou - Samba Rock Do Molejão - Não Eh Mole Não - I Feel Good - Make It Funk - Sossêgo - Boquete - Medley Funk - Aquele Abraço - O Coro Tá Comendo / GILBERTO GIL - Intro - Realce - Tempo Rei - Punk Da Periferia - Ré - Something - A Novidade - I Shoot The Sheriff - Maracatu Atômico - Expresso 2222 - Asa Branca - Esperando Na Janela - Palco - Toda Menina Baiana / IRA &amp; ULTRAJE A RIGOR - Vida Passageira - Flores Em Você - Telefone (Com Fernanda Takai) - Envelheço Na Cidade - Teorema - Should I Stay Or Should I Go - Ciúmes - O Chiclete - Nada A Declarar - Marylou - Sexo - Pelado - Filha Da Puta - Paranoid (Black Sabbath) - Inútil - Nós Vamos Invadir Sua Praia / CASSIA ELLER - O Show complet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pPr>
            <w:r>
              <w:rPr>
                <w:rStyle w:val="StrongEmphasis"/>
                <w:rFonts w:cs="Times New Roman" w:ascii="Times New Roman" w:hAnsi="Times New Roman"/>
                <w:b w:val="false"/>
                <w:sz w:val="18"/>
                <w:lang w:val="en-US"/>
              </w:rPr>
              <w:t>MP3 – 36000 – ALANIS MORISSETT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pPr>
            <w:r>
              <w:rPr>
                <w:rStyle w:val="StrongEmphasis"/>
                <w:rFonts w:cs="Times New Roman" w:ascii="Times New Roman" w:hAnsi="Times New Roman"/>
                <w:b w:val="false"/>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pPr>
            <w:r>
              <w:rPr>
                <w:rStyle w:val="StrongEmphasis"/>
                <w:rFonts w:cs="Times New Roman" w:ascii="Times New Roman" w:hAnsi="Times New Roman"/>
                <w:b w:val="false"/>
                <w:sz w:val="18"/>
                <w:lang w:val="en-US"/>
              </w:rPr>
              <w:t>SMP0347</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16"/>
                <w:lang w:val="en-US"/>
              </w:rPr>
              <w:t>ALANIS - JAGGED LITTLE PILL - All I Really Want - Uninvited - Perfect - Hand In My Pocket - Right Through You - Forgiven - You Learn - Head Over Feet - Mary Jane - Ironic - Not The Doctor / ALANIS - MTV UNPLUGGED - You Learn - Joining You - No Pressure Over Cappuccino - That I Would Be Good - Head Over Feet - Princes Familiar - I Was Hoping - Ironic - These R The Thoughts - King Of Pain - You Oughta Know - Wake Up - Shower - You Oughta Know / ALANIS - SUPPOSED FORMER INFATUATION JUNKIE - Front Row - Baba - Thank U - Are You Still Mad - Sympathetic Character - That I Would Be Good - The Couch - Can’t Not - Ur - I Was Hoping - One - Would Not Come - Unsent - So Pure - Joining You - Heart Of The House - Your Congratulations / ALANIS - DIVERSOS - All i really want - Are you still mad - Baba - Can’t not - Forgiven - Front row - Hand in my pocket - Head over feet(live) - Head over feet - Heart of the house - I was hoping(live) - I was hoping - Ironic - Joining you(live) - Joining you - King of pain - Mary Jane - No pressure over cappuccino(live) - Not the doctor - One - Perfect - Princes Familiar(live) - Right through you - So pure - Sympathetic character - Thank U - That i would be good(live) - That i would be good - The couch - These R the thoughts(live) - UR - Uninvited(live) - Unsent - Wake up - Would not come - You Learn(live) - You Oughta know - You learn - You oughta know(mix) - ionic(live) - you ought a know.</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Style w:val="StrongEmphasis"/>
                <w:rFonts w:ascii="Times New Roman" w:hAnsi="Times New Roman" w:cs="Times New Roman"/>
                <w:b w:val="false"/>
                <w:b w:val="false"/>
                <w:sz w:val="18"/>
              </w:rPr>
            </w:pPr>
            <w:r>
              <w:rPr>
                <w:rStyle w:val="StrongEmphasis"/>
                <w:rFonts w:cs="Times New Roman" w:ascii="Times New Roman" w:hAnsi="Times New Roman"/>
                <w:b w:val="false"/>
                <w:sz w:val="18"/>
              </w:rPr>
              <w:t xml:space="preserve">MP3 – 36100 – AXÉ BAHIA 2000 - </w:t>
            </w:r>
            <w:r>
              <w:rPr>
                <w:rFonts w:cs="Times New Roman" w:ascii="Times New Roman" w:hAnsi="Times New Roman"/>
                <w:sz w:val="18"/>
                <w:lang w:val="pt-PT"/>
              </w:rPr>
              <w:t>(MX – 007)</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pPr>
            <w:r>
              <w:rPr>
                <w:rStyle w:val="StrongEmphasis"/>
                <w:rFonts w:cs="Times New Roman" w:ascii="Times New Roman" w:hAnsi="Times New Roman"/>
                <w:b w:val="false"/>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pPr>
            <w:r>
              <w:rPr>
                <w:rStyle w:val="StrongEmphasis"/>
                <w:rFonts w:cs="Times New Roman" w:ascii="Times New Roman" w:hAnsi="Times New Roman"/>
                <w:b w:val="false"/>
                <w:sz w:val="18"/>
              </w:rPr>
              <w:t>SMP0348</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Style w:val="StrongEmphasis"/>
                <w:rFonts w:cs="Times New Roman" w:ascii="Times New Roman" w:hAnsi="Times New Roman"/>
                <w:b w:val="false"/>
                <w:sz w:val="16"/>
              </w:rPr>
              <w:t>ARAKETU - Araketu Dez - Minha Razão De Viver - Coração Navegante – Telefonema - Cometa Mambembe - Cadê Meu Amor - Pot Porri - Perambulando Pela Noite - Batuque Truque - No Swing Do Ara - Recomeçar - Alegria Da Cidade - Pot Pourri - Cabelos Ao Vento - Tambores Na Avenida / ASA DE ÁGUIA - Homem Cibernético - Vela No Vento - Maré Mansa - Você É O Ouro - Robocop Gay - Sansão E Dalila - Bambu Bary - Tribo Carnajuda - É Com Amor - Teco-Teco / AXÉ BAHIA 2000 - Álbum completo com 20 músicas / BANDA MEL - Álbum completo com 14 músicas / BETO BARBOSA AO VIVO - Dance E Balance Com BB - Chamego - Beijinho Na Boca - Possuída - Não Machuque Assim - Gostava Tanto De Você - Pot Pourri Xote Fruto - Mar De Emoções - Te Amo - Sou Assim - Adocica - Pot Pourri De Embalo - Você Errou Mais Do Que Eu - Meu Amor Não Vá Embora / CHICLETE COM BANANA 2000 - Álbum completo com 13 músicas / É O TCHAN NA SELVA - Álbum completo com 16 músicas / OLODUM 20 ANOS - No Woman No Cry - Tekila - O Reggae Não Pode Morrer - Preparar A Boca - Lua De São Jorge - Requebra - Rosa - Olodum Me Leva - Alegria Geral - Nossa Genta - Pot Pourri - Deusa Do Amor - Berimbal - Declaração De Amor - Candelária / RAÇA PURA - Zum Zum - Balanço Do Buzu - Ali Acolá - Vai Ter Que Sambar - Você É Minha Tara - Tetê - Passinho - Depoimento Do Boi - A Peneira - Pra Te Render - Lá Vai A Bola - Saudades Da Mainha - Prepara - Batida Do Samba / RICARDO CHAVES - Álbum completo com 13 músicas / TERRA SAMBA – IRÊ - No Ponto - Suigui Do Terra - Banho De Chuveiro - Madeira - Trenzinho Do Amor - Dali Louco - Eta Lê Lê - Lábios De Mel - Limousine - Tá Beleza - Mensageiro De Folia - Palpite - O Que É O Amor – Auê Do Terra / TIMBALADA - Cadê O Escavador - Pense Minha Cor - Zorra - Toda Paz - Tô Latim - Saci - Plugando Na Viola - Hali Bá - Parabéns Pra Você - Carta De Coraçãozinho - Ter Como Bater - Desejo De Menina - Havana Vôa - Lactomi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Style w:val="StrongEmphasis"/>
                <w:rFonts w:ascii="Times New Roman" w:hAnsi="Times New Roman" w:cs="Times New Roman"/>
                <w:b w:val="false"/>
                <w:b w:val="false"/>
                <w:sz w:val="18"/>
              </w:rPr>
            </w:pPr>
            <w:r>
              <w:rPr>
                <w:rStyle w:val="StrongEmphasis"/>
                <w:rFonts w:cs="Times New Roman" w:ascii="Times New Roman" w:hAnsi="Times New Roman"/>
                <w:b w:val="false"/>
                <w:sz w:val="18"/>
              </w:rPr>
              <w:t xml:space="preserve">MP3 – 36200 – FURACÃO 2000 E O MELHOR DO FUNK NACIONAL + BÔNUS HOMEM CUECA &amp; OS SOBRINHOS DO ATAÍDE - </w:t>
            </w:r>
            <w:r>
              <w:rPr>
                <w:rFonts w:cs="Times New Roman" w:ascii="Times New Roman" w:hAnsi="Times New Roman"/>
                <w:sz w:val="18"/>
                <w:lang w:val="pt-PT"/>
              </w:rPr>
              <w:t>(MX – 017)</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Style w:val="StrongEmphasis"/>
                <w:rFonts w:ascii="Times New Roman" w:hAnsi="Times New Roman" w:cs="Times New Roman"/>
                <w:b w:val="false"/>
                <w:b w:val="false"/>
                <w:sz w:val="18"/>
              </w:rPr>
            </w:pPr>
            <w:r>
              <w:rPr/>
            </w:r>
          </w:p>
          <w:p>
            <w:pPr>
              <w:pStyle w:val="TextBody"/>
              <w:rPr/>
            </w:pPr>
            <w:r>
              <w:rPr>
                <w:rStyle w:val="StrongEmphasis"/>
                <w:rFonts w:cs="Times New Roman" w:ascii="Times New Roman" w:hAnsi="Times New Roman"/>
                <w:b w:val="false"/>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Style w:val="StrongEmphasis"/>
                <w:rFonts w:ascii="Times New Roman" w:hAnsi="Times New Roman" w:cs="Times New Roman"/>
                <w:b w:val="false"/>
                <w:b w:val="false"/>
                <w:sz w:val="18"/>
              </w:rPr>
            </w:pPr>
            <w:r>
              <w:rPr/>
            </w:r>
          </w:p>
          <w:p>
            <w:pPr>
              <w:pStyle w:val="TextBody"/>
              <w:jc w:val="left"/>
              <w:rPr/>
            </w:pPr>
            <w:r>
              <w:rPr>
                <w:rStyle w:val="StrongEmphasis"/>
                <w:rFonts w:cs="Times New Roman" w:ascii="Times New Roman" w:hAnsi="Times New Roman"/>
                <w:b w:val="false"/>
                <w:sz w:val="18"/>
              </w:rPr>
              <w:t>SMP0349</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Style w:val="StrongEmphasis"/>
                <w:rFonts w:cs="Times New Roman" w:ascii="Times New Roman" w:hAnsi="Times New Roman"/>
                <w:b w:val="false"/>
                <w:sz w:val="16"/>
              </w:rPr>
              <w:t>FURACAO 2000 - Bermuda Florida - Bonde Do Tigrão Vs. Tchuchuca (CLP - Extende Mix) - Bonde Do Tigrão - Cachorra E Gatinha - Calça da gang - Capô De Fusca - Cerol Na Mão - Chatuba De Mesquita - Dança da Motinha - Entra E Sai (Bonde Do Tigrão) - Fedido - Jonathan II - Lamba Funk - Mão No Joelho - Montagem Do Pikachu - Namoro Depravado - O Baile Todo - Pelotão Da Xuxa - Pezinho Pra Frente Pezinho Pra Traz - Pit Bicha - Rap Das Armas - Rap Do Cabeludo (Proibidão) - Rap Do Fusquinha - Silvio Santos - Só As Cachorras - Tá Tudo Dominado (DJ Gabriel Remix) - Tá Tudo Dominado - Tapinha (Remix) - Tchutchuca - Um Tapinha Não Dói - Vascão 2000 - Vem Pepita / HOMEM CUECA - Assalto - Avião - Banco - Bebê Chorão - Blindado - Bomba - Boxe - Brad Pitt - Cafona - Cão Viado - CPI - Cueca Nas Estrelas - Dia Dos Pais - Elevador - Faringite - Fimose - Futebol - Gatinha - Gel - Hipermercado - Índio Míope - Mulher Calcinha - Mãe - Pikachu - Playboy na Delegacia - Porrada No Baile - Telefone - Tênis - Vizinhas Lésbicas / SOBRINHOS DO ATAÍDE - Malaco Express - Mano Vladimir - Ônibus - Pequeno Wilber - Dr. Enéas - Pequeno Wilber - Engenheiros - Pequeno Wilber - Walter - Peterson  Foca - Convenção E Homem Aranha - Pinóculos - O Boneco De Pau De Óculos - Seo Gilmar &amp; Marquinho - Pizza Shut - Valeska Cristina &amp; Cleverson Mariano - Cantad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18"/>
                <w:lang w:val="en-US"/>
              </w:rPr>
              <w:t xml:space="preserve">MP3 – 37000 – THE JAZZ MASTERS – 100 YEARS OF SWING - </w:t>
            </w:r>
            <w:r>
              <w:rPr>
                <w:rFonts w:eastAsia="MS Mincho;MS Gothic" w:cs="Times New Roman" w:ascii="Times New Roman" w:hAnsi="Times New Roman"/>
                <w:sz w:val="18"/>
                <w:lang w:val="en-US"/>
              </w:rPr>
              <w:t>(YL-01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MS Mincho;MS Gothic" w:cs="Times New Roman"/>
                <w:sz w:val="18"/>
                <w:lang w:val="en-US"/>
              </w:rPr>
            </w:pPr>
            <w:r>
              <w:rPr>
                <w:rFonts w:eastAsia="MS Mincho;MS Gothic" w:cs="Times New Roman" w:ascii="Times New Roman" w:hAnsi="Times New Roman"/>
                <w:sz w:val="18"/>
                <w:lang w:val="en-US"/>
              </w:rPr>
              <w:t>SMP035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16"/>
                <w:lang w:val="en-US"/>
              </w:rPr>
              <w:t xml:space="preserve">Coletânea com as melhores músicas de: Billie Holiday; Charlie Barnet; Coleman Hawkins; Dizzy Gillespie; Ella Fitzgerald; Jack Teagarden; Kai Winding; Lionel Hampton; Louis Armstrong; McCoy Tyner; Nina Simone; Paul Gonsalves; Stan Getz; Stephane Grappelli; Tonny Bennett &amp; Count Basie. </w:t>
            </w:r>
            <w:r>
              <w:rPr>
                <w:rFonts w:cs="Times New Roman" w:ascii="Times New Roman" w:hAnsi="Times New Roman"/>
                <w:sz w:val="16"/>
              </w:rPr>
              <w:t>PERFAZENDO UM TOTAL DE 177 MÚSICA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rPr>
            </w:pPr>
            <w:r>
              <w:rPr>
                <w:rFonts w:cs="Times New Roman" w:ascii="Times New Roman" w:hAnsi="Times New Roman"/>
                <w:sz w:val="18"/>
              </w:rPr>
              <w:t>MP3 – 37100 – ZÉ  RAMALHO -   (MR-03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rPr>
            </w:pPr>
            <w:r>
              <w:rPr>
                <w:rFonts w:cs="Times New Roman" w:ascii="Times New Roman" w:hAnsi="Times New Roman"/>
                <w:sz w:val="18"/>
              </w:rPr>
              <w:t>SMP035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rPr>
            </w:pPr>
            <w:r>
              <w:rPr>
                <w:rFonts w:cs="Times New Roman" w:ascii="Times New Roman" w:hAnsi="Times New Roman"/>
                <w:sz w:val="16"/>
              </w:rPr>
              <w:t>A PELEJA DO DIABO COM O DONO DO CÉU - A Peleja Do Diabo Com O Dono Do Céu - Canção Agalopada - Admirável Gado Novo - Falas Do Povo - Beira-Mar - Garoto De Aluguel - Pelo Vinho E Pelo Pão - Mote Das Amplidões - Jardim Das Acácias - Agonico - Frevo Mulher / A TERCEIRA LÂMINA - Canção Agalopada - Filhos De Ícaro - A Terceira Lâmina - Um Pequeno Xote - Atrás Do Balcão - Galope Rasante - Kamikase - Violar - Cavalos Do Cão - Ave De Prata - Dia Dos Adultos / ESPECIAL - GRANDES SUCESSOS - Avohai - Vila Do Sossêgo - Chão De Giz - Admirável Gado Novo - Beira-Mar - Garoto De Aluguel - Frevo Mulher - Canção Agalopada - A Terceira Lâmina - Galope Rasante - Eternas Ondas - Pepitas De Fogo - Jacarepaguá Blues - Dança Das Luzes / ESPECIAL - PARCERIAS - Mulheres – Mr. Tambourine Man - Filhos De Câncer - São Sebastião Do Rodeio - Pedras E Moças - Pra Chegar Mais Perto De Deus - Negros Blues - Coração De Rubi - Cavalos Do Cão - Morceguinho - O Desafio Do Século - Banquete De Signos / ESPECIAL - RARIDADES - Disparada-Fica Mal Com Deus - Frevo Mulher - Sensual - Dona Chica - Pai &amp; Mãe - Hino Amizade - Os 12 Trabalhos De Hércules - A Última Nau - Ó Pecador - Rapaz Do Taxi - Pobre Meu Pai - Este Coração É Meu - Eternas Ondas / EU SOU TODOS NÓS - Falido Transatlântico - Metropolis Dourada - Companheira De Alta Luz - Beira-Mar - Capítulo Final - Errare Humanun Est - Liturgica - Vermelhos - A Peleja De Zé Limeira No Final Do Segundo Milênio - Sem-Terra - Martelo Rap Ecológico - Agonico - O Canto Das Maravilhas / FORÇA VERDE - Força Verde - Eternas Ondas - O Monte Olímpia - Visões De Zé Limeira Sobre O Final Do Século XX - Banquete De Signos - Pepitas De Fogo - Beira-Mar - Os Segredos De Sumé - Amálgama - Cristais Do Tempo / FREVOADOR - Frevoador - Serpentaria - Nona Nuvem - Da Mãe - Entre A Serpente E A Estrela - Cidadão - A História De Jeca Que Virou Elvis Presley - Bota De Sete Léguas - Porta Secreta - Do Terceiro Milênio Para Frente - Parte II / O GRANDE ENCONTRO 1 - Sabiá - Coração Bobo - Jacarepaguá Blues - Pelas Ruas Que Andei - Talismã - O Ciúme - Dia Branco - O Amanhã É Distante - Admirável Gado Novo - O Trem Das 7 - Chão De Giz - Veja - A Prosa Impupura Do Caico - Tesoura Do Desejo - Chorando E Cantando - Banho De Cheiro / O GRANDE ENCONTRO 2 - Disparada - O Princípio Do Prazer - Banquete De Signos - Miragens - Pedras E Moças - Canta Coração - Eternas Ondas - Bicho De 7 Cabeças II - O Autor Da Natureza - Saga Da Asa Branca - Canção Da Despedida - Ai Que Saudade De Ocê / ORQUÍDEA NEGRA - Orquídea Negra - Pra Chegar Mais Perto De Deus - Kryptonia - Taxi Lunar - Coração De Rubi - Filhos De Câncer - Napalm - Dominó - Xote Dos Poetas - Embolada Violada / ZÉ RAMALHO - Avohai - Vila Do Sossêgo - A Noite Preta - A Dança Das Borboletas - Bicho De 7 Cabeças - Adeus Segunda-Feira Cinzenta - Meninas De Albará - Voa Vo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MP3 – 37200 – TRANCE 200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en-US"/>
              </w:rPr>
            </w:pPr>
            <w:r>
              <w:rPr>
                <w:rFonts w:cs="Times New Roman" w:ascii="Times New Roman" w:hAnsi="Times New Roman"/>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en-US"/>
              </w:rPr>
            </w:pPr>
            <w:r>
              <w:rPr>
                <w:rFonts w:cs="Times New Roman" w:ascii="Times New Roman" w:hAnsi="Times New Roman"/>
                <w:sz w:val="18"/>
                <w:lang w:val="en-US"/>
              </w:rPr>
              <w:t>SMP035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lang w:val="en-US"/>
              </w:rPr>
            </w:pPr>
            <w:r>
              <w:rPr>
                <w:rFonts w:cs="Times New Roman" w:ascii="Times New Roman" w:hAnsi="Times New Roman"/>
                <w:sz w:val="16"/>
                <w:lang w:val="en-US"/>
              </w:rPr>
              <w:t>Airheadz - Stanley (Lost Witness Remix) - Airheadz - Stanley (Wippenberg Remix) - Arome - Talk II Me (DJ Scott Project Mix) - Beam vs Cyrus - Thunder in Paradise (DJ Scott Project Mix) - Blank and Jones - Deejays, Fans and Freaks (Cosmic Gate Remix) - Blank and Jones - Deejays, Fans and Freaks (Komakino Remix) - CJ Stone - Shining Star (CJ Stone’s ClubMix) - CJ Stone - Shining Star (M.Lopez vs S. De Vries RMX) - CJ Stone - Shining Star (Moonrise VocalMix) - CJ Stone - Shining Star (Rising Star Mix) - CJ Stone - Shining Star (Single Edit) - Cosmic Gate - Exploration Of Space [Green Court Remix] - DJ Mental Theo vs Central Seven - Air (London Mix) - DJ Oxide &amp; MC Neutrino - No Good 4 Me - DJ Tiesto - Flight 643 (Oliver Klein Remix) - DJ Tiesto - Flight 643 (Original Mix) - Des Mitchell - The World Is Yours [A1 Original Mix] - Des Mitchell - The World Is Yours [A2 Monday MorningMix] - Des Mitchell - The World Is Yours [B Beam vs Cyrus RMX] - Infected Mushroom - B.P. Empire (Deep Mix) - Infected Mushroom - B.P. Empire (Original) - Infected Mushroom - Roll Us A Giant - Infernal - Muzaik (Album Mix) - Infernal - Muzaik (Club Mix) - Le Voyage De Maxime - Reach Your Soul - Marco V - In Charge (Original Version) - Marco V - In Charge (Part II) - Marco V - In Charge (Radio Edit) - Mauro Picotto - Like This Like That (Album Mix) - Mauro Picotto - Like This Like That (Alternative Start Mix) - Mauro Picotto - Like This Like That (Megavoices Claxixx Mix) - Mauro Picotto - Like This Like That (Tea Mix) - Pulsedriver - Cambodia [A1 Green Court RMX] - Pulsedriver - Cambodia [A2 Album Mix] - Pulsedriver - Cambodia [B1 Fragma RMX] - Pulsedriver - Cambodia [B2 Extended Vocal Mix] - R.B.A - No Alternative (A1 Extended Version) - R.B.A - No Alternative (A2 JT Functions Mix) - R.B.A - No Alternative (Lemon 8 Remix) - RBA - No Alternative (Straight Mix) - RBA - No Alternative - Ratty - Sunrise [Club Mix] - Rooky - Secrets [Club Mix] - Safri Duo - Played-A-Live (Nick Sentience Mix) - Sash! - With My Own Eyes (Vocal 12”) - Southside Spinners - Luvstruck (Atlantis ITA Mix) - Southside Spinners - Luvstruck (DJ Jean RMX) - Southside Spinners - Luvstruck (Marco V &amp; Benjamin 2000 Mix) - Southside Spinners - Luvstruck (Original Marco V &amp; Benjamin - Southside Spinners - Luvstruck (Radio Edit) - Southside Spinners - Luvstruck (Timo Maas Mix) - Southside Spinners - Luvstruck 2000 [DJ Jean Remix] - Svenson - Clubbin’ On Sunshine - System F - Cry (Rank 1 Remix) - System F - Cry [DotNL Mix] - Three Drives On A Vinyl - Sunset In Ibiza [Original Mix] - Three Drives On A Vinyl - Turkey 2000 (Olav Basoski RMX) - Tillmann Uhrmacher ft Peter Ries - Free [Club Mix] - Vincent de Moor - Fly Away (Extended Radio Version) - Vincent de Moor - Fly Away (Yves Deruyter Remix) - Voodoo &amp; Serano - Blood is pumpin’ (Pumpin’ Clumix) - Watergate - Heart Of Asia [DJ Quicksilver Mix] - Watergate - Heart Of Asia - Yahel &amp; Eyal Barkan - Voyage [DJ Tiesto’s Magikal Remake] - Yahel &amp; Eyal Barkan - Voyage [Original] - Yahel - D.N.A [Club Mix] - Yahel - Devotion (Armin Remix) - Yahel - Run Away [A Side - Original] - Yahel - Run Away [B Side - Mix] - Yahel - Sound and Melody - Yahel - Waves Of Sound [Edit] - Yves Deruyter - Back To Earth (DJ Scot Project) - Yves Deruyter - Back To Earth (Rave Mix) - Yves Deruyter - Back To Earth.</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18"/>
              </w:rPr>
              <w:t xml:space="preserve">MP3 – 37300 – O MELHOR DE TOM JOBIM </w:t>
            </w:r>
            <w:r>
              <w:rPr>
                <w:rStyle w:val="StrongEmphasis"/>
                <w:rFonts w:cs="Times New Roman" w:ascii="Times New Roman" w:hAnsi="Times New Roman"/>
                <w:b w:val="false"/>
                <w:sz w:val="18"/>
              </w:rPr>
              <w:t>(AC-034)</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pPr>
            <w:r>
              <w:rPr>
                <w:rStyle w:val="StrongEmphasis"/>
                <w:rFonts w:cs="Times New Roman" w:ascii="Times New Roman" w:hAnsi="Times New Roman"/>
                <w:b w:val="false"/>
                <w:sz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pPr>
            <w:r>
              <w:rPr>
                <w:rStyle w:val="StrongEmphasis"/>
                <w:rFonts w:cs="Times New Roman" w:ascii="Times New Roman" w:hAnsi="Times New Roman"/>
                <w:b w:val="false"/>
                <w:sz w:val="18"/>
              </w:rPr>
              <w:t>SMP035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16"/>
              </w:rPr>
              <w:t>A ARTE DE TOM JOBIM - Garota de Ipanema - Samba De Uma Nota Só - Ela é Carioca - Vivo Sonhando - Água de Beber – Insensatez - O Morro Não Tem Vez - Corcovado - Só Tinha Que Ser Com Você - Meditação - Surf Board - Ana Luiza - Desafinado - Dindi - Só Danço Samba - Por Toda Minha Vida - Samba Do Avião - Chega de Saudade - Inútil Paisagem - Matita Peró - Nuvens Douradas - Águas de Março / ANTONIO JOBIM BRASILEIRO - Blue Train (Trem Azul) - Chora Coração - Forever Green - How Insensitive (Insensatez) - Maracangalha - Maricotinha - Meu Amigo Radamés - Pato Preto - Piano na Mangueira - Querida - Radamés y Pelé - Samba de Maria Luiza - Só Danço Samba - Surfboard - Trem de Ferro / A TWIST OF JOBIM - Girl From Ipanema - Water To Drink - Captain Bacardi - Dindi  - Waters Of March - Bonita - Stone Flower - Favela - Children’s Games - Lamento - Mojave / CANTA TOM JOBIM - AO VIVO - Fotografia - Por Causa de Você - Garota de Ipanema - Derradeira - Wave - Estrada do Sol - Brigas Nunca Mais &amp; Discussão - Piano da Mangueira - Esquecendo Você - Se todos Fossem Iguais a Você - Chega de Saudade - Samba do Avião - Anos Dourados - Desafinado - Corcovado - Lígia - Tema de Amor de Gabriela - Janelas Abertas - Bonita - Triste - Chovendo na Roseira - Falando de Amor - A Felicidade - Frevo / INÉDITO - A felicidade - Canta, Canta Mais - Canção do Amor demais - Canção em modo menor - Chega De Saudades - Derradeira primavera - Desafinado - Estrada do sol - Eu Não Existo Sem Você - Eu sei que vou te amar - Falando de amor - Garota De Ipanema - Imagina - Inútil Paisagem - Modinha - Modinha ( Seresta No. 5 ) - Por Causa De Você - Retrato Em Branco E Preto - Sabiá - Samba de uma nota só - Samba Do Avião - Sucedeu Assim - Wave ( Vou Te Contar ) - Águas de março / PASSARIM - Passarim - Bebel - Borzeguim - Anos Dourados - Isabella - Fascinatin’ Rhythm - Chansong - Samba Do Soho - Luiza - Brasil Nativo - Gabriela / THE COMPOSER PLAYS - Água De Beber - Chega De Saudade - Corcovado (Quiet Nights) - Desafinado - Dreamer - Favela - Insensatez - Jazz Samba (Só Danço Samba) - Meditation - O Morro - One Note Samba - The Girl From Ipanema / THE GIRL FROM IPANEMA- THE ANTONIO CARLOS JOBIM SONGBOOK - Stan Getz and João Gilberto with Antonio Carlos Jobim - Sarah Vaughan - Corcovado - Billy Eckstine - Felicidade - Stan Getz and Luiz Bonf  with Antonio Carlos Jobim - O Morro - Astrid Gilberto with Antonio Carlos Jobim - Água De Beber - Antonio Carlos Jobim - Só Danço Samba - Wes Montgomery - Insensatez - Shirley Horn - Once I Loved - Stan Getz and Charlie Byrd - Samba De Uma Nota Só - João Gilberto - Meditação - Ella Fitzgerald - Desafinado - Astrid Gilberto with Antonio Carlos Jobim - Dindi - Oscar Peterson - Wave - Antonio Carlos Jobim with Elis Regina - Águas De Março - Dizzy Gillespie - Chega De Saudade / TOM JOBIM &amp; FRANK SINATRA - The Girl From Ipanema (Garota De Ipanema) - Dindi - Change Partners - Quiet Nights Of Quiet Stars (Corcovado) - Meditation (Meditação) - If You Never Come To Me - How Insensitive (Insensatez) - I Concentrate On You - Baubles, Bangles And Beads - Once I Loved (O Amor En Paz) / URUBÚ - Btto (porpoise) - Lígia - Correnteza - Angela - Saudade do Brazil - Valse - Arquitetura de morar - O homem / SONGBOOK ANTONIO CARLOS JOBIM - VOL.1 - Carlos Lyra - Fotografia - Eduardo Dusek e Leandro Braga - Sabi - Edu Lobo - Correnteza - Fátima Guedes e Marco Pereira - Foi A Noite - Johnny Alf - Triste - João Donato - Só Danço Samba - João Nogueira e Sérgio Ricardo - Teresa da Praia - Lenny Andrade e Cristóvão Bastos - Olha Pro Céu - Maria Luiza e Daniel Jobim - Samba de Maria Luiza - Marisa Gata Mansa - Esquecendo Você - Miucha - Querida - Quarteto em Cy - Piano na Mangueira - Verônica Sabino - Eu Preciso de Você - Zélia Duncan &amp; Victor Biglione - Bonita - Renato - Meditação / SONGBOOK ANTONIO CARLOS JOBIM - VOL.2 - Cláudio Nucci e Mário Adnet - Ana Luiza - Djavan - Eu Te Amo - Emílio Santiago - Você Vai Ver - Garganta Profunda - Samba Torto - Jane Duboc - Esperança Perdida - João Nogueira - Demais - Joyce - Brigas Nunca Mais - Leny Andrade e Cristóvão Bastos - Só Saudade - Nana Caymmi - As Praias Desertas - Nelson Ayres, Paulo Belinatti e Marcelo Jaff - Saudade do Brasil - Os Cariocas - Chansong - Paulinho Moska - Só em Teus Braços - Pery Ribeiro - Vivo Sonhando - Wanda Sá e Roberto Menescal - Discussão - Zé Luiz Mazzioti, Maurício Carrilho e Arismar do Espírito Santo - O Morro / SONGBOOK ANTONIO CARLOS JOBIM - VOL.3 - Daniela Mercury &amp; Guinga - Chega de Saudade - Edu Lobo &amp; Leandro Braga - Boto - Nana &amp; Danilo Caymmi - Só Tinha de Ser Com Você - Adriana Calcanhoto - Outra Vez - Ithamara Koorax - Canção do Amor Demais - Leny Andrade &amp; Marco Pereira - Desafinado - Rosa Passos - Caminhos Cruzados - Rosa Maria - Two Kites - Mônica Salmaso &amp; Paulo Bellinatti - A Felicidade - Dominguinhos - Luciana - Toquinho - Corcovado - Marcos Valle - Este Seu Olhar - MPB4 - Inútil Paisagem - Sérgio Ricardo &amp; Leandro Braga - Borzeguim - Garganta Profunda &amp; Roberto Gnattali - Frevo do Orfeu / SONGBOOK ANTONIO CARLOS JOBIM - VOL.4 - João Bosco - Angela - Danilo Caymmi - Anos Dourados - Elba Ramalho - A Violeira - Joyce - Águas de Março - Olívia Hime - O Grande Amor - Ed Motta &amp; Leandro Braga - Olha Maria - Leila Pinheiro &amp; Roberto Menescal - Garota de Ipanema - Tito Madi - Por Causa de Você - Ney Matogrosso &amp; Wagner Tiso - Retrato em Branco e Preto - Amélia Rabello - Lamento no Morro - Paula e Jacques Morelembaum &amp; Daniel Jobim - Canção em Mo - Paulo Jobim &amp; Simone Guimar es - Pato Preto - Beth Carvalho - Estrada do Sol - Be Happy &amp; Jaime Além - Passarim - Hermeto Pascoal - Desafinado (Instrumental) / SONGBOOK ANTONIO CARLOS JOBIM - VOL.5 - Chico Buarque - Luiza - Maria Bethania - Sem Você - Ed Motta, Leandro Braga, Beth Bruno - imagina - Dori Caymmi - Eu Sei Que Vou Te Amar - Hermato Pascoal e Jane Duboc - Chovendo na Roseira - Moraes Moreira - Samba de Uma Nota Só - Alaíde Costa - Samba do Avião - Toninho Horta - Amor em Paz - Jards Macalé - Dindi - Lenine - Wave - Olívia Byington, Paulo Jobim, Jaques Morelenbaum - Canta - Francis Hime - Pois É - Zezé gonzaga e Maurício Carrilho - Solidão - Guadalupe - Oficina - Áurea Martins - Se é Por Falta de Adeus - Leny Andrade, Cristóvão  Bastos - Lígia / BONUS - CHICO BUARQUE - O Que Será  (Flor da Terra) - Mulheres de Atenas - Olhos Nos olhos - Você Vai Me Seguir - VAi Trabalhar Vagabundo - Corrente - A Noiva da Cidade - Passaredo - Basta Um Dia - Meu Caro Amigo - Ano Novo - Carolina - Fica - Funeral de Um Lavrador - Madalena Foi Pro Mar - Noite dos mascarados - Quem Te Viu, Quem Te Vê - Realejo - Será Que Cristina Volta - Um Chorinh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pt-PT"/>
              </w:rPr>
            </w:pPr>
            <w:r>
              <w:rPr>
                <w:rFonts w:cs="Times New Roman" w:ascii="Times New Roman" w:hAnsi="Times New Roman"/>
                <w:sz w:val="18"/>
                <w:lang w:val="pt-PT"/>
              </w:rPr>
              <w:t>MP3 – 37400 – FRANK AGUIAR – (MX-012) - (MX – 01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pt-PT"/>
              </w:rPr>
            </w:pPr>
            <w:r>
              <w:rPr>
                <w:rFonts w:cs="Times New Roman" w:ascii="Times New Roman" w:hAnsi="Times New Roman"/>
                <w:sz w:val="18"/>
                <w:lang w:val="pt-PT"/>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pt-PT"/>
              </w:rPr>
            </w:pPr>
            <w:r>
              <w:rPr>
                <w:rFonts w:cs="Times New Roman" w:ascii="Times New Roman" w:hAnsi="Times New Roman"/>
                <w:sz w:val="18"/>
                <w:lang w:val="pt-PT"/>
              </w:rPr>
              <w:t>SMP033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16"/>
                <w:lang w:val="pt-PT"/>
              </w:rPr>
            </w:pPr>
            <w:r>
              <w:rPr>
                <w:rFonts w:cs="Times New Roman" w:ascii="Times New Roman" w:hAnsi="Times New Roman"/>
                <w:sz w:val="16"/>
                <w:lang w:val="pt-PT"/>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rPr>
            </w:pPr>
            <w:r>
              <w:rPr>
                <w:rFonts w:cs="Times New Roman" w:ascii="Times New Roman" w:hAnsi="Times New Roman"/>
                <w:sz w:val="18"/>
              </w:rPr>
              <w:t xml:space="preserve">MP3 – 37500 – SUCESSOS DIVERSOS 1 - (MR-040) </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rPr>
            </w:pPr>
            <w:r>
              <w:rPr>
                <w:rFonts w:cs="Times New Roman" w:ascii="Times New Roman" w:hAnsi="Times New Roman"/>
                <w:sz w:val="18"/>
              </w:rPr>
              <w:t>SMP033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rPr>
            </w:pPr>
            <w:r>
              <w:rPr>
                <w:rFonts w:cs="Times New Roman" w:ascii="Times New Roman" w:hAnsi="Times New Roman"/>
                <w:sz w:val="16"/>
              </w:rPr>
              <w:t>(FALA MANSA,ENYA ONLY TIME,A-HA,HENRY SALVADOR,IRON MAIDEN,JETHRO TULL - NIGHTCAP,JETHRO TULL RARAS,KYUSS,PAGODE 2001,ROBERT JOHNSON,ROBIN TROWER,ANNE MURRAY,BILLIE HOLLYDAY,CAPOEIRA,WEST COASTBLITZ,THE FUGEES,U2,LEGIÃO URBAN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rPr>
            </w:pPr>
            <w:r>
              <w:rPr>
                <w:rFonts w:cs="Times New Roman" w:ascii="Times New Roman" w:hAnsi="Times New Roman"/>
                <w:sz w:val="18"/>
              </w:rPr>
              <w:t>MP3 – 37600 – SUCESSOS DIVERSOS 2  -  (MR-039)</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rPr>
            </w:pPr>
            <w:r>
              <w:rPr>
                <w:rFonts w:cs="Times New Roman" w:ascii="Times New Roman" w:hAnsi="Times New Roman"/>
                <w:sz w:val="18"/>
              </w:rPr>
              <w:t>SMP033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rPr>
            </w:pPr>
            <w:r>
              <w:rPr>
                <w:rFonts w:cs="Times New Roman" w:ascii="Times New Roman" w:hAnsi="Times New Roman"/>
                <w:sz w:val="16"/>
              </w:rPr>
              <w:t>[ANTI STRESS MUSIC,ARABIAN MUSIC,BOIS DE PARINTINS(ARLINDO JR ,BRENNO,CARRAPICHO,DAVID ASSAYAG,FAFÁ DE BELÉM &amp; DAVID ASSAYAG,LUCILENE CASTRO,TONY MEDEIROS,VERMELHO E BRANCO),CAPOEIRA (20 TRILHAS ESPECIAIS DO GENERO),CHORINHOS (SOMENTE CLÁSSICOS),ITALIAN MUSIC (LUCIANO BRUNO AS MELHORES PAROLE PAROLE, ETC...),MIDI PAGES EM MIDI (BEATLES,DELIVERANCE-TWO BANJOS,EDVALD GRIEG - ANITA DANCE,ERNESTO NAZARETH - AS MELHORES,GLENN MILLER - STRING OF PEARLS,PIXINGUINHA - CARINHOSO,TEMA - AIRTON SENA,TEMA - MISSÃO IMPOSSÍVEL].</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rPr>
            </w:pPr>
            <w:r>
              <w:rPr>
                <w:rFonts w:cs="Times New Roman" w:ascii="Times New Roman" w:hAnsi="Times New Roman"/>
                <w:sz w:val="18"/>
              </w:rPr>
              <w:t>MP3 – 37700 – SUCESSOS DIVERSOS 3 - (MR-03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rPr>
            </w:pPr>
            <w:r>
              <w:rPr>
                <w:rFonts w:cs="Times New Roman" w:ascii="Times New Roman" w:hAnsi="Times New Roman"/>
                <w:sz w:val="18"/>
              </w:rPr>
              <w:t>SMP033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rPr>
            </w:pPr>
            <w:r>
              <w:rPr>
                <w:rFonts w:cs="Times New Roman" w:ascii="Times New Roman" w:hAnsi="Times New Roman"/>
                <w:sz w:val="16"/>
              </w:rPr>
              <w:t>“</w:t>
            </w:r>
            <w:r>
              <w:rPr>
                <w:rFonts w:cs="Times New Roman" w:ascii="Times New Roman" w:hAnsi="Times New Roman"/>
                <w:sz w:val="16"/>
              </w:rPr>
              <w:t>150 MÚSICAS” [JAPANESE MUSIC (KAYAMA YUZO – 15 TRILHAS),NORDESTINO (ALCEU VALENÇA - 18 TRILHAS, RAUL SEIXAS - 09 TRILHAS,ZÉ RAMALHO - 59 TRILHAS, ZECA BALERO - BANDEIRA), SAMBAS (BETH CARVALHO – 12 TRILHAS,GANG DO SAMBA - TINGALAGATINGA +VIAJANDO NO TREM,HARMONIA DO SAMBA -26 TRILHAS, MARTINHO DA VILA - 31 TRILHAS, SÓ PRA CONTRARIAR - ESSA TAL LIBERDAD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rPr>
            </w:pPr>
            <w:r>
              <w:rPr>
                <w:rFonts w:cs="Times New Roman" w:ascii="Times New Roman" w:hAnsi="Times New Roman"/>
                <w:sz w:val="18"/>
              </w:rPr>
              <w:t>MP3 – 37800 –  RITMOS DO CARIBE - (MR-036)</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rPr>
            </w:pPr>
            <w:r>
              <w:rPr>
                <w:rFonts w:cs="Times New Roman" w:ascii="Times New Roman" w:hAnsi="Times New Roman"/>
                <w:sz w:val="18"/>
              </w:rPr>
              <w:t>SMP033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16"/>
                <w:lang w:val="pt-PT"/>
              </w:rPr>
            </w:pPr>
            <w:r>
              <w:rPr>
                <w:rFonts w:cs="Times New Roman" w:ascii="Times New Roman" w:hAnsi="Times New Roman"/>
                <w:sz w:val="16"/>
                <w:lang w:val="pt-PT"/>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pt-PT"/>
              </w:rPr>
            </w:pPr>
            <w:r>
              <w:rPr>
                <w:rFonts w:cs="Times New Roman" w:ascii="Times New Roman" w:hAnsi="Times New Roman"/>
                <w:sz w:val="18"/>
                <w:lang w:val="pt-PT"/>
              </w:rPr>
              <w:t xml:space="preserve">MP3 – 37900 –  TANGO - (MR-037) </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lang w:val="pt-PT"/>
              </w:rPr>
            </w:pPr>
            <w:r>
              <w:rPr>
                <w:rFonts w:cs="Times New Roman" w:ascii="Times New Roman" w:hAnsi="Times New Roman"/>
                <w:sz w:val="18"/>
                <w:lang w:val="pt-PT"/>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8"/>
                <w:lang w:val="pt-PT"/>
              </w:rPr>
            </w:pPr>
            <w:r>
              <w:rPr>
                <w:rFonts w:cs="Times New Roman" w:ascii="Times New Roman" w:hAnsi="Times New Roman"/>
                <w:sz w:val="18"/>
                <w:lang w:val="pt-PT"/>
              </w:rPr>
              <w:t>SMP0335</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Style w:val="StrongEmphasis"/>
                <w:rFonts w:ascii="Times New Roman" w:hAnsi="Times New Roman" w:cs="Times New Roman"/>
                <w:b w:val="false"/>
                <w:b w:val="false"/>
                <w:sz w:val="16"/>
              </w:rPr>
            </w:pPr>
            <w:r>
              <w:rPr>
                <w:rFonts w:cs="Times New Roman" w:ascii="Times New Roman" w:hAnsi="Times New Roman"/>
                <w:sz w:val="16"/>
                <w:lang w:val="pt-PT"/>
              </w:rPr>
              <w:t>“</w:t>
            </w:r>
            <w:r>
              <w:rPr>
                <w:rFonts w:cs="Times New Roman" w:ascii="Times New Roman" w:hAnsi="Times New Roman"/>
                <w:sz w:val="16"/>
                <w:lang w:val="pt-PT"/>
              </w:rPr>
              <w:t>180 MÚSICAS” [ASTOR PIAZZOLA &amp; GERRY MULLIGAN,RICHARD CLAYDERMAN,JUAN D’ARIENZO,JULIO IGLESIAS,LEOPOLDO FEDERICO,LOS ROMANTICOS DELA NOCHE - TANGOS ETERNOS,LUIS COBOS,LUIS MENDOZA,N. RAMOS SEXTETO, 25 SUPER CLÁSICOS ROMÂNTICOS,TANGO PROJECT - LA VIOLETERA(PERFUME DE MULHER),TANGOPROJECT - POR UNA CABEZA(PERFUME DE MULHER),ARMANDO PONTIER - ADIOS PAMPA MIA,ARMANDO PONTIER - NOSTALGIAS,CARLOS GARCIA - AIOS MUCHACOS,ELVIRA DEGRE´S - MADRESELVA, ELVIRA GREY´S - UNO,ORQ FRANCINI,ORQ. FULVIO SALAMANCA - RODRIGUES PENHÃ,ORQ.FRANCINI - DERECHO VIEJO,ORQ.FULVIO SALAMANCA - ELCHOCLO,ORQ.FULVIO SALAMANCA - LA CUMPARSITA,ROBERTO GOYENECHE – BANDONEON ARRABALERO,ROBERTO GOYENECHE - CUESTA ABAJO,ROBERTO PENSARA - INSPIRACIÓN</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18"/>
              </w:rPr>
              <w:t>MP3 -  50000:</w:t>
            </w:r>
            <w:r>
              <w:rPr>
                <w:sz w:val="18"/>
              </w:rPr>
              <w:t xml:space="preserve"> (PP-015)</w:t>
            </w:r>
            <w:r>
              <w:rPr>
                <w:rStyle w:val="StrongEmphasis"/>
                <w:b w:val="false"/>
                <w:sz w:val="1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color w:val="000000"/>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18"/>
              </w:rPr>
              <w:t>SMP033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Style w:val="StrongEmphasis"/>
                <w:rFonts w:cs="Times New Roman" w:ascii="Times New Roman" w:hAnsi="Times New Roman"/>
                <w:b w:val="false"/>
                <w:sz w:val="16"/>
              </w:rPr>
              <w:t>(TURMA DO BALAO MAGICO, AS MAIS BELAS CANTIGAS DE RODA,LS JACK-OLHO POR OLHO, MILTON NASCIMENTO E GILBERTO GIL,O GRANDE ENCONTRO - 3, O SOM DOS BARZINHOS - 5,PADRE ANTONIO MARIA – MENSAGEIRO DO AMOR, ROBERTO CARLOS - AMOR SEM LIMITE,SAMBA ENREDO - 2001, VANESSA CAMARGO, VINNY - QUANDO O TEMPO PARA,WAQUINHO - E MELHOR CE VOLTAR)</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18"/>
              </w:rPr>
              <w:t xml:space="preserve"> </w:t>
            </w:r>
            <w:r>
              <w:rPr>
                <w:rStyle w:val="StrongEmphasis"/>
                <w:b w:val="false"/>
                <w:sz w:val="18"/>
              </w:rPr>
              <w:t>MP3 – 50100:</w:t>
            </w:r>
            <w:r>
              <w:rPr>
                <w:sz w:val="18"/>
              </w:rPr>
              <w:t xml:space="preserve"> (PP-006)</w:t>
            </w:r>
            <w:r>
              <w:rPr>
                <w:rStyle w:val="StrongEmphasis"/>
                <w:b w:val="false"/>
                <w:sz w:val="1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color w:val="000000"/>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18"/>
              </w:rPr>
              <w:t>SMP0337</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Style w:val="StrongEmphasis"/>
                <w:rFonts w:ascii="Times New Roman" w:hAnsi="Times New Roman" w:cs="Times New Roman"/>
                <w:b w:val="false"/>
                <w:b w:val="false"/>
                <w:sz w:val="16"/>
                <w:lang w:val="en-US"/>
              </w:rPr>
            </w:pPr>
            <w:r>
              <w:rPr>
                <w:rStyle w:val="StrongEmphasis"/>
                <w:rFonts w:cs="Times New Roman" w:ascii="Times New Roman" w:hAnsi="Times New Roman"/>
                <w:b w:val="false"/>
                <w:sz w:val="16"/>
              </w:rPr>
              <w:t>(BRAGABOYS - UMA BOMBA, CHITAOZINHO - IRMAOS CORAGEM,CIDADE NEGRA - ENQUANTO O MUNDO, FRANK AGUIAR - VOL 6, JORGE ARAGAO - VOL 2,LAIRTON E SEUS TECLADOS - VOL 2, MASTRUZ COM LEITE - ACUSTICO,MILIONARIO E JOSE RICO - VOL 25, RIO NEGRO E SOLIMÕES - AO VIVO,ROBERIO E SEUS TECLADOS - VOL 8, SERGIO REIS - NAO FAZ ASSIM,ZEZE DI CAMARGO - TARDE DEMAI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18"/>
                <w:lang w:val="en-US"/>
              </w:rPr>
              <w:t xml:space="preserve">MP3 - 50200 </w:t>
            </w:r>
            <w:r>
              <w:rPr>
                <w:rFonts w:eastAsia="MS Mincho;MS Gothic"/>
                <w:sz w:val="18"/>
                <w:lang w:val="en-US"/>
              </w:rPr>
              <w:t>(PP-014)</w:t>
            </w:r>
            <w:r>
              <w:rPr>
                <w:rStyle w:val="StrongEmphasis"/>
                <w:b w:val="false"/>
                <w:sz w:val="18"/>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color w:val="000000"/>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18"/>
                <w:lang w:val="en-US"/>
              </w:rPr>
              <w:t>SMP0338</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Style w:val="StrongEmphasis"/>
                <w:rFonts w:cs="Times New Roman" w:ascii="Times New Roman" w:hAnsi="Times New Roman"/>
                <w:b w:val="false"/>
                <w:sz w:val="16"/>
                <w:lang w:val="en-US"/>
              </w:rPr>
              <w:t>(BACK STREET BOYS - BLACK &amp; BLUE, HIT PARADE,HITS ANOS 90 CD1 - GLOBO, HITS ANOS 90 CD2 - GLOBO, HITS ANOS 90 CD3 - GLOBO,MUSIC OF THE MILLENIUM, RADIOHEAD - KIDS A, THE BEATLES,THE CORRS - IN THE BLUE, U2 - ALL THAT CANT LEAV)</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18"/>
                <w:lang w:val="en-US"/>
              </w:rPr>
            </w:pPr>
            <w:r>
              <w:rPr>
                <w:rStyle w:val="StrongEmphasis"/>
                <w:b w:val="false"/>
                <w:sz w:val="18"/>
                <w:lang w:val="en-US"/>
              </w:rPr>
              <w:t xml:space="preserve">MP3 – 50300 - </w:t>
            </w:r>
            <w:r>
              <w:rPr>
                <w:sz w:val="18"/>
                <w:lang w:val="en-US"/>
              </w:rPr>
              <w:t>(LL-0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color w:val="000000"/>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18"/>
                <w:lang w:val="en-US"/>
              </w:rPr>
              <w:t>SMP0339</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Style w:val="StrongEmphasis"/>
                <w:rFonts w:cs="Times New Roman" w:ascii="Times New Roman" w:hAnsi="Times New Roman"/>
                <w:b w:val="false"/>
                <w:sz w:val="16"/>
                <w:lang w:val="en-US"/>
              </w:rPr>
              <w:t>(GENESIS - A TICK OF THE FAIL, GENESIS - WIND &amp; WHUTERING,IRON MAIDEN - BRAVE THE NEW WORLD, JULIO IGLESIAS - NOCHE CUADRO LUNAS,LOVE BALLADS - VOL 1, LOVE BALLADS - VOL 2, PINK FLOYD - THE WALL LIVE (2),ROLLING STONES - NO SEGURITS, SCORPIONS - MOMENT OF GLORY,SIMON AND GARFUNKEL - THE BEST 200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18"/>
                <w:lang w:val="en-US"/>
              </w:rPr>
              <w:t>MP3 – 50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color w:val="000000"/>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Heading4"/>
              <w:rPr/>
            </w:pPr>
            <w:r>
              <w:rPr>
                <w:rStyle w:val="StrongEmphasis"/>
                <w:b w:val="false"/>
              </w:rPr>
              <w:t>SMP034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Style w:val="StrongEmphasis"/>
                <w:rFonts w:ascii="Times New Roman" w:hAnsi="Times New Roman" w:cs="Times New Roman"/>
                <w:b w:val="false"/>
                <w:b w:val="false"/>
                <w:sz w:val="16"/>
              </w:rPr>
            </w:pPr>
            <w:r>
              <w:rPr>
                <w:rStyle w:val="StrongEmphasis"/>
                <w:rFonts w:cs="Times New Roman" w:ascii="Times New Roman" w:hAnsi="Times New Roman"/>
                <w:b w:val="false"/>
                <w:sz w:val="16"/>
                <w:lang w:val="en-US"/>
              </w:rPr>
              <w:t>(AHA BEST IN BRASIL, ALAN JACKSON - GRANDES SUCESSOS,BANDA MEL - PRA TE BALACAR, CELSO PORTIOLLI - FESTA FUNK,CELSO PORTIOLLI - FAZ A FESTA, ELTON JOHN - ONE HIGHT ONLY G.S.,IVETE SANGALO - BEAT BELEZA, NETINHO - CORPO E CABECA, ROCK SONGS - VOL 1,SANTANA - PERSUASION THE BEST OF, SUPERTRAMP - THE AUTOBIOGRAPHY,TONY BRAXTON - SECRET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18"/>
              </w:rPr>
            </w:pPr>
            <w:r>
              <w:rPr>
                <w:rStyle w:val="StrongEmphasis"/>
                <w:b w:val="false"/>
                <w:sz w:val="18"/>
              </w:rPr>
              <w:t>MP3 – 50500:</w:t>
            </w:r>
            <w:r>
              <w:rPr>
                <w:sz w:val="18"/>
              </w:rPr>
              <w:t xml:space="preserve"> (PP-0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18"/>
              </w:rPr>
              <w:t>SMP034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Style w:val="StrongEmphasis"/>
                <w:rFonts w:cs="Times New Roman" w:ascii="Times New Roman" w:hAnsi="Times New Roman"/>
                <w:b w:val="false"/>
                <w:sz w:val="16"/>
              </w:rPr>
              <w:t>CD (AS MENINAS - TAPA AQUI, AXE 2001, CHARLIE BROW JR. - NADANDO,CHICLETE COM BANANA - UNIVERSO, DANIEL - QUANDO O CORACAO SE APAIXONA,GIAN E GIOVANY - APERTE O PLAY, MAURICIO MANIELI - AO VIVO,OS MORENOS - AO VIVO, OS TRAVESSOS - DECLARAÇOES, RAIMUNDOS - DUPLO AO VIVO,SANDY E JUNIOR - AS 4 AO VIV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18"/>
              </w:rPr>
            </w:pPr>
            <w:r>
              <w:rPr>
                <w:rStyle w:val="StrongEmphasis"/>
                <w:b w:val="false"/>
                <w:sz w:val="18"/>
              </w:rPr>
              <w:t xml:space="preserve">MP3 – 50600: </w:t>
            </w:r>
            <w:r>
              <w:rPr>
                <w:sz w:val="18"/>
              </w:rPr>
              <w:t>(PP-0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18"/>
              </w:rPr>
              <w:t>SMP034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Style w:val="StrongEmphasis"/>
                <w:rFonts w:cs="Times New Roman" w:ascii="Times New Roman" w:hAnsi="Times New Roman"/>
                <w:b w:val="false"/>
                <w:sz w:val="16"/>
              </w:rPr>
              <w:t>(BOMBANDO AS PISTAS, CHRISTINA AGUILERA - DUPLO,GINO E GENO - CORACAO CIGANO, JORGE BEN - PURO SUINGUE,SAMPA CREW - TA NA HORA, SD BOYS - POPOZUDA DO PLANETA, SOWETO - FOTOGRAFIA,SPICE GIRLS - FOREVER, SUMMERTRONIC - BY DJ PEDRO, THE BEATLES - 1,THE BEST FUNK, U2 - ALL THAT CANT LEAVE BEHIND)</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18"/>
              </w:rPr>
            </w:pPr>
            <w:r>
              <w:rPr>
                <w:rStyle w:val="StrongEmphasis"/>
                <w:b w:val="false"/>
                <w:sz w:val="18"/>
              </w:rPr>
              <w:t>MP3 – 50700:</w:t>
            </w:r>
            <w:r>
              <w:rPr>
                <w:sz w:val="18"/>
              </w:rPr>
              <w:t xml:space="preserve"> (PP-0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color w:val="000000"/>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18"/>
              </w:rPr>
              <w:t>SMP034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Style w:val="StrongEmphasis"/>
                <w:rFonts w:ascii="Times New Roman" w:hAnsi="Times New Roman" w:cs="Times New Roman"/>
                <w:b w:val="false"/>
                <w:b w:val="false"/>
                <w:sz w:val="16"/>
                <w:lang w:val="en-US"/>
              </w:rPr>
            </w:pPr>
            <w:r>
              <w:rPr>
                <w:rStyle w:val="StrongEmphasis"/>
                <w:rFonts w:cs="Times New Roman" w:ascii="Times New Roman" w:hAnsi="Times New Roman"/>
                <w:b w:val="false"/>
                <w:sz w:val="16"/>
              </w:rPr>
              <w:t>(AMADO BATISTA - ESTOU SO, ART POPULAR - ACUSTICO,BEZERRA DA SILVA - MALANDRO E MALANDRO, E O TCHAN - TCHAN .COM.BR,FESTIVAIS (GLOBO) - VOL1, FESTIVAIS (GLOBO) - VOL2,HARMONIA DO SAMBA - VIVO EM SALVADOR, MILTON NASCIMENTO- TRAVESSIA G.S.,O CRAVO E A ROSA - NACIONAL, RICK E RENNER - SEGUIR EM FRENTE,SO PRA CONTRARIAR - BOM ASTRAL, TRIO FORROZAO - NA BATIDA DA ZABUMB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18"/>
                <w:lang w:val="en-US"/>
              </w:rPr>
            </w:pPr>
            <w:r>
              <w:rPr>
                <w:rStyle w:val="StrongEmphasis"/>
                <w:b w:val="false"/>
                <w:sz w:val="18"/>
                <w:lang w:val="en-US"/>
              </w:rPr>
              <w:t>MP3 – 50800:</w:t>
            </w:r>
            <w:r>
              <w:rPr>
                <w:sz w:val="18"/>
                <w:lang w:val="en-US"/>
              </w:rPr>
              <w:t>(PP-0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color w:val="000000"/>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18"/>
                <w:lang w:val="en-US"/>
              </w:rPr>
              <w:t>SMP034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Style w:val="StrongEmphasis"/>
                <w:rFonts w:cs="Times New Roman" w:ascii="Times New Roman" w:hAnsi="Times New Roman"/>
                <w:b w:val="false"/>
                <w:sz w:val="16"/>
                <w:lang w:val="en-US"/>
              </w:rPr>
              <w:t>(ABBA GOLD - GREATESTE HITS, AEROSMITH - JUST POUCH PLAY,AEROSMITH - GREATEST HITS, BACK TO ROCK - POP AND NEW WAVE,CELINE DION - VOLUME ONE, CELSO PORTIOLLI - LOVE SONGS,CELSO PORTIOLLI - TOP TEEN, CHRISTINA AGUILERA - MI REFLEJO,CLASSICOS DAS PISTAS 2, EXPLOSÃO TEKNO FUNK 2,MOMENTOS INESQUECIVEIS - COVER VERSION, PLANETA ATLANTIDA 2001)</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18"/>
                <w:lang w:val="en-US"/>
              </w:rPr>
            </w:pPr>
            <w:r>
              <w:rPr>
                <w:rStyle w:val="StrongEmphasis"/>
                <w:b w:val="false"/>
                <w:sz w:val="18"/>
                <w:lang w:val="en-US"/>
              </w:rPr>
              <w:t>MP3 – 50900:</w:t>
            </w:r>
            <w:r>
              <w:rPr>
                <w:sz w:val="18"/>
                <w:lang w:val="en-US"/>
              </w:rPr>
              <w:t xml:space="preserve"> (PP-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color w:val="000000"/>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18"/>
                <w:lang w:val="en-US"/>
              </w:rPr>
              <w:t>SMP0345</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rStyle w:val="StrongEmphasis"/>
                <w:rFonts w:ascii="Times New Roman" w:hAnsi="Times New Roman" w:cs="Times New Roman"/>
                <w:b w:val="false"/>
                <w:b w:val="false"/>
                <w:sz w:val="16"/>
              </w:rPr>
            </w:pPr>
            <w:r>
              <w:rPr>
                <w:rStyle w:val="StrongEmphasis"/>
                <w:rFonts w:cs="Times New Roman" w:ascii="Times New Roman" w:hAnsi="Times New Roman"/>
                <w:b w:val="false"/>
                <w:sz w:val="16"/>
                <w:lang w:val="en-US"/>
              </w:rPr>
              <w:t>(6 L 6 - SEIS ELE SEIS, AQUA - AQUARIUM,LAÇOS DE FAMILIA - INTERNACIONAL, NIRVANA - NEVERMIND,ROCK IN RIO - ELETRO VOL1, ROCK IN RIO - ELETRO VOL2, SADE - LOVES ROCK,SARA BRIGHTAMAN - LA LUNA, SHANIA TWAIN - IMPRESSION OF A WOMAN,THE OFFSPRING - CONSPIRACY OF ONE, WHITESNAKE - LIVE IN THE HEART OF CITY)</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18"/>
              </w:rPr>
              <w:t>MP3 – 51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color w:val="000000"/>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Heading5"/>
              <w:rPr/>
            </w:pPr>
            <w:r>
              <w:rPr>
                <w:rStyle w:val="StrongEmphasis"/>
                <w:b w:val="false"/>
              </w:rPr>
              <w:t>SMP034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Style w:val="StrongEmphasis"/>
                <w:rFonts w:cs="Times New Roman" w:ascii="Times New Roman" w:hAnsi="Times New Roman"/>
                <w:b w:val="false"/>
                <w:sz w:val="16"/>
              </w:rPr>
              <w:t>(ANA CAROLINA - RITA JOANA IRACEMA, CASA DE SAMBA - 4,CATEDRAL - PARA TODO O MUNDO, FAMILIA SILVA - A DESCOBERTA,PARALAMAS DO SUCESSO - ARQUIVO 1, PIPOS EVOLTUTION, ROCK SONGS - VOL 1,TEKNO 2000, TOMAZ LIMA - MANTRAS, UM ANJO CAIU DO CEU - NACIONAL,VERAO 2001, ZUEIRA FUNK 2)</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18"/>
              </w:rPr>
              <w:t>MP3 – 51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color w:val="000000"/>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18"/>
              </w:rPr>
              <w:t>SMP0347</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sz w:val="16"/>
                <w:lang w:val="en-US"/>
              </w:rPr>
            </w:pPr>
            <w:r>
              <w:rPr>
                <w:rStyle w:val="StrongEmphasis"/>
                <w:rFonts w:cs="Times New Roman" w:ascii="Times New Roman" w:hAnsi="Times New Roman"/>
                <w:b w:val="false"/>
                <w:sz w:val="16"/>
              </w:rPr>
              <w:t>(ALCEU VALENCA - TODOS OS CANTOS, ELBA RAMALHO - CIRANDEIRA,ESTRELA GUIA - NACIONAL, JOANNA - EU ESTOU BEM,KATINGUELE - VENHA MATAR SAUDADE, LARA FABIAN - LOVE BY GRACE,LEGIAO URBANA - COMO SE DIZ (DUPLO), NEGUINHO DA BEIJA FLOR - AO VIVO,PARALAMAS DO SUCESSO - ARQUIVO 2, ROBERTA MIRANDA - HISTORIA DE AMOR,STING - BRAND NEW DAY, WILSON SIDERAL - NA PAZ)</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MP3 – 51200:</w:t>
            </w:r>
            <w:r>
              <w:rPr>
                <w:rStyle w:val="StrongEmphasis"/>
                <w:b w:val="false"/>
                <w:sz w:val="18"/>
                <w:lang w:val="en-US"/>
              </w:rPr>
              <w:t xml:space="preserve"> (AC-0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MP0348</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sz w:val="16"/>
                <w:lang w:val="en-US"/>
              </w:rPr>
            </w:pPr>
            <w:r>
              <w:rPr>
                <w:rFonts w:cs="Times New Roman" w:ascii="Times New Roman" w:hAnsi="Times New Roman"/>
                <w:sz w:val="16"/>
                <w:lang w:val="en-US"/>
              </w:rPr>
              <w:t>[AC DC - LIVE,BLACK SABBATH - MOB RULES,EUROPE - OUT OF THIS WORLD,JUDAS PRIEST - SAD WINGS OF DESTINY,O MELHOR INT. NOVELAS - VOL 2,ROD STEWART - THE BEST OF,TEMAS INESQUECIVEIS (GLOBO) - VOL 1,TEMAS INESQUECIVEIS (GLOBO) - VOL 2,TEMAS INESQUECIVEIS (GLOBO) - VOL 3,WESTLIFE - COAST TO COAS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MP3 – 51300:</w:t>
            </w:r>
            <w:r>
              <w:rPr>
                <w:rStyle w:val="StrongEmphasis"/>
                <w:b w:val="false"/>
                <w:sz w:val="18"/>
                <w:lang w:val="en-US"/>
              </w:rPr>
              <w:t xml:space="preserve"> (AC-0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MP0349</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sz w:val="16"/>
                <w:lang w:val="en-US"/>
              </w:rPr>
            </w:pPr>
            <w:r>
              <w:rPr>
                <w:rFonts w:cs="Times New Roman" w:ascii="Times New Roman" w:hAnsi="Times New Roman"/>
                <w:sz w:val="16"/>
                <w:lang w:val="en-US"/>
              </w:rPr>
              <w:t>AIR SUPLY - GREATEST HITS,GREEN DAY - INSOMNIACS,HEAVY METAL - VOL 2,LIVE - SECRET SAMADHI,LIVE - THROWING COPPER,NIRVANA - BLEACH,NIRVANA - IN UTERO,NIRVANA - INCESTICIDE,NIRVANA - LIVE ULTRA RARE TRACKS,NIRVANA - OUTCESTICIDE VOL 3,NIRVANA - SINGLE - ALL APOLOGIES,NIRVANA - SINGLE - COME AS YOU ARE,NIRVANA - SINGLE - HEART SHAPED BOX,NIRVANA - SINGLE - IN BLOOM,NIRVANA - SINGLE - LITHIUM,NIRVANA - SINGLE - SMELLS LIKE TEEN, PANTERA - FAR BEYOND DRIVEN,RARE AGAINST THE MACHINE - EVIL,RARE AGAINST THE MACHINE - RAG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MP3 – 51400:</w:t>
            </w:r>
            <w:r>
              <w:rPr>
                <w:rStyle w:val="StrongEmphasis"/>
                <w:b w:val="false"/>
                <w:sz w:val="18"/>
                <w:lang w:val="en-US"/>
              </w:rPr>
              <w:t xml:space="preserve"> (AC-0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MP035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sz w:val="16"/>
                <w:lang w:val="en-US"/>
              </w:rPr>
            </w:pPr>
            <w:r>
              <w:rPr>
                <w:rFonts w:cs="Times New Roman" w:ascii="Times New Roman" w:hAnsi="Times New Roman"/>
                <w:sz w:val="16"/>
                <w:lang w:val="en-US"/>
              </w:rPr>
              <w:t>(GUNS N ROSES LIVE 87 93 DUPLO,PEAR JAM - LONDON DUPLO,RED HOT CHILLI PEPERS - MILAFORNICATION,SCORPIONS - ACOUSTICA,WHITNEY HOUSTON - GREATEST HITS - DUPL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MP3 – 51500:</w:t>
            </w:r>
            <w:r>
              <w:rPr>
                <w:rStyle w:val="StrongEmphasis"/>
                <w:b w:val="false"/>
                <w:sz w:val="18"/>
                <w:lang w:val="en-US"/>
              </w:rPr>
              <w:t xml:space="preserve"> (AC-041)</w:t>
            </w:r>
            <w:r>
              <w:rPr>
                <w:sz w:val="18"/>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MP035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sz w:val="16"/>
                <w:lang w:val="en-US"/>
              </w:rPr>
            </w:pPr>
            <w:r>
              <w:rPr>
                <w:rFonts w:cs="Times New Roman" w:ascii="Times New Roman" w:hAnsi="Times New Roman"/>
                <w:sz w:val="16"/>
                <w:lang w:val="en-US"/>
              </w:rPr>
              <w:t>(AIR SUPPLY - THE EARTH IS,ANGRA - LISBON,BARRY WHITE - FRIENDS COOLS, CHARME CLASSIC 1,CHARME CLASSIC 2,CHARME CLASSIC 3,CIRO BOTTINI - AS MELHORES DUPLO,COLLECTIVE SOUL - BLENDER,CYPRESS HILL - LIVE AT TH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MP3 – 51600:</w:t>
            </w:r>
            <w:r>
              <w:rPr>
                <w:rStyle w:val="StrongEmphasis"/>
                <w:b w:val="false"/>
                <w:sz w:val="18"/>
                <w:lang w:val="en-US"/>
              </w:rPr>
              <w:t xml:space="preserve"> (AC-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MP035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sz w:val="16"/>
              </w:rPr>
            </w:pPr>
            <w:r>
              <w:rPr>
                <w:rFonts w:cs="Times New Roman" w:ascii="Times New Roman" w:hAnsi="Times New Roman"/>
                <w:sz w:val="16"/>
                <w:lang w:val="en-US"/>
              </w:rPr>
              <w:t>(DIDO - NO ANGEL,ENYA - A DAY WITHOUT RAIN,FOO FIGHTERS - THERE IS NOTHING GLORIA ESTEFAN - GREATEST HITS,GOOD TIMES 2001,JENNIFER LOPEZ - JLO,JOHN BONGIOVI - THE POWER STATION 80 - 83,JOHNNY MATHIS - GRANDES SUCESSOS, MOMENTOS INESQUECIVEIS - VOL 2,NATALIE COLE – UNFORGETTABL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18"/>
              </w:rPr>
              <w:t>MP3 – 51700:</w:t>
            </w:r>
            <w:r>
              <w:rPr>
                <w:rStyle w:val="StrongEmphasis"/>
                <w:b w:val="false"/>
                <w:sz w:val="18"/>
              </w:rPr>
              <w:t xml:space="preserve"> (AC-039)</w:t>
            </w:r>
            <w:r>
              <w:rPr>
                <w:sz w:val="1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MP035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sz w:val="16"/>
                <w:lang w:val="en-US"/>
              </w:rPr>
            </w:pPr>
            <w:r>
              <w:rPr>
                <w:rFonts w:cs="Times New Roman" w:ascii="Times New Roman" w:hAnsi="Times New Roman"/>
                <w:sz w:val="16"/>
              </w:rPr>
              <w:t>(CASSIA ROCK ELLER,ELIS REGINA - FASCINAÇÃO,JOSE AUGUSTO - MINHA HISTORIA NASHIVILLE - COWBOY DE PIA,PAGODE DA TIA DOCA,PALCO MPB - AO VIVO,PIXOTE - IDEM,PLANET HEMP - A INVASÃO,THE BEST OF 70S E 80S,THE BEST OF DISCO MUSIC)</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MP3 – 51800:</w:t>
            </w:r>
            <w:r>
              <w:rPr>
                <w:rStyle w:val="StrongEmphasis"/>
                <w:b w:val="false"/>
                <w:sz w:val="18"/>
                <w:lang w:val="en-US"/>
              </w:rPr>
              <w:t xml:space="preserve"> (AC-038)</w:t>
            </w:r>
            <w:r>
              <w:rPr>
                <w:sz w:val="18"/>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MP035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sz w:val="16"/>
                <w:lang w:val="en-US"/>
              </w:rPr>
            </w:pPr>
            <w:r>
              <w:rPr>
                <w:rFonts w:cs="Times New Roman" w:ascii="Times New Roman" w:hAnsi="Times New Roman"/>
                <w:sz w:val="16"/>
                <w:lang w:val="en-US"/>
              </w:rPr>
              <w:t>(BLACK YOUR HEART,EMERSON LAKE E PALMER - BRAIN SALAD SUGERY,HELMET JOHNNY WINTER - CAPTURED LIVE,KISS - SMASHES,THRASHES &amp; HITS,KRAFTWERK - AUTOBAN,SILVERCHAIR – FREAK SHOW,STEVIE VAI - FIRE GORDEN)</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MP3 – 51900:</w:t>
            </w:r>
            <w:r>
              <w:rPr>
                <w:rStyle w:val="StrongEmphasis"/>
                <w:b w:val="false"/>
                <w:sz w:val="18"/>
                <w:lang w:val="en-US"/>
              </w:rPr>
              <w:t xml:space="preserve"> (AC-037)</w:t>
            </w:r>
            <w:r>
              <w:rPr>
                <w:sz w:val="18"/>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MP0355</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sz w:val="16"/>
              </w:rPr>
            </w:pPr>
            <w:r>
              <w:rPr>
                <w:rFonts w:cs="Times New Roman" w:ascii="Times New Roman" w:hAnsi="Times New Roman"/>
                <w:sz w:val="16"/>
                <w:lang w:val="en-US"/>
              </w:rPr>
              <w:t>(RUSH – GRACE UNDER PRESSURE,RUSH - HEMISPHERE,RUSH - RUSH,SCORPIONS - TOKIO TAPES,SEPULTURA - AGAINST,SOULFLY - SOULFLY,THE CRAMBERRIES - EVERYBODY ELSE IS DOING,THE EXPLOHED,WINGER - IN THE HEART OF THE YOUNG)</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MP3 </w:t>
            </w:r>
            <w:r>
              <w:rPr>
                <w:sz w:val="18"/>
                <w:lang w:val="pt-PT"/>
              </w:rPr>
              <w:t>– 52000:</w:t>
            </w:r>
            <w:r>
              <w:rPr>
                <w:rStyle w:val="StrongEmphasis"/>
                <w:b w:val="false"/>
                <w:sz w:val="18"/>
              </w:rPr>
              <w:t xml:space="preserve"> (AC-036)</w:t>
            </w:r>
            <w:r>
              <w:rPr>
                <w:sz w:val="1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MP035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sz w:val="16"/>
              </w:rPr>
            </w:pPr>
            <w:r>
              <w:rPr>
                <w:rFonts w:cs="Times New Roman" w:ascii="Times New Roman" w:hAnsi="Times New Roman"/>
                <w:sz w:val="16"/>
              </w:rPr>
              <w:t>(BAR BOATE LZ 129,ERASMO CARLOS - PRA FALAR DE AMOR, GABRIEL PENSADOR - SEJA VOCE MESMO,MAMONAS ASSASSINAS,O MELHOR DO GOSPEL NACIONAL ROUPA NOVA - ACERVO,ROUPA NOVA - MINHA HISTORIA, ROXETTE - ROOM SERVICE UM ANJO CAIU DO CEU - INTERNACIONAL,ZE RAMALHO - CANTA RAUL SEIXA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P3 </w:t>
            </w:r>
            <w:r>
              <w:rPr>
                <w:sz w:val="18"/>
                <w:lang w:val="pt-PT"/>
              </w:rPr>
              <w:t>– 52100:</w:t>
            </w:r>
            <w:r>
              <w:rPr>
                <w:rStyle w:val="StrongEmphasis"/>
                <w:b w:val="false"/>
                <w:sz w:val="18"/>
              </w:rPr>
              <w:t xml:space="preserve"> (AC-050)</w:t>
            </w:r>
            <w:r>
              <w:rPr>
                <w:sz w:val="18"/>
                <w:lang w:val="pt-PT"/>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MP0357</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sz w:val="16"/>
              </w:rPr>
            </w:pPr>
            <w:r>
              <w:rPr>
                <w:rFonts w:cs="Times New Roman" w:ascii="Times New Roman" w:hAnsi="Times New Roman"/>
                <w:sz w:val="16"/>
              </w:rPr>
              <w:t>(SEIS ELE SEIS - 6L6,ALMIR GUINETO,ANA CAROLINA -BACK STREET BOYS - NOVO,DANIEL - QUANDO O CORAÇAO SE APAIXONA,GABRIEL PENSADOR - SEJA VOCE MESMO,HOMENAGEM A TOM JOBIM,LARA FABIAN, LEONARDO - TODAS AS COISAS DO MUNDO,MARLON E MAICON  - NOVO,PAUL SIMON - YOU`RE THE ON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18"/>
              </w:rPr>
              <w:t>MP3 – 52200:</w:t>
            </w:r>
            <w:r>
              <w:rPr>
                <w:rStyle w:val="StrongEmphasis"/>
                <w:b w:val="false"/>
                <w:sz w:val="18"/>
              </w:rPr>
              <w:t xml:space="preserve"> (AC-046)</w:t>
            </w:r>
            <w:r>
              <w:rPr>
                <w:sz w:val="1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MP0358</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sz w:val="16"/>
              </w:rPr>
            </w:pPr>
            <w:r>
              <w:rPr>
                <w:rFonts w:cs="Times New Roman" w:ascii="Times New Roman" w:hAnsi="Times New Roman"/>
                <w:sz w:val="16"/>
              </w:rPr>
              <w:t>(A-HA THE BEST IN BRASIL,CHARME CLASSICS,FUNK THE BANGU - TO LIGADO, GILBERTO GIL - SÃO JOÃO - AO VIVO,HARPA,BAR BOATE LZ 129,O SOM DOS BARZINHOS - VOL 5,PAUL MACCARTNEY-ALL THE BEST,SNZ,TRACYCHAPPMAN)</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18"/>
              </w:rPr>
              <w:t>MP3 – 52300:</w:t>
            </w:r>
            <w:r>
              <w:rPr>
                <w:rStyle w:val="StrongEmphasis"/>
                <w:b w:val="false"/>
                <w:sz w:val="18"/>
              </w:rPr>
              <w:t xml:space="preserve"> (AC-035)</w:t>
            </w:r>
            <w:r>
              <w:rPr>
                <w:sz w:val="1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MP0359</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sz w:val="16"/>
              </w:rPr>
            </w:pPr>
            <w:r>
              <w:rPr>
                <w:rFonts w:cs="Times New Roman" w:ascii="Times New Roman" w:hAnsi="Times New Roman"/>
                <w:sz w:val="16"/>
              </w:rPr>
              <w:t>(ADRIANA CALCANHOTO - PERFIL G.S.,ALINE BARROS - O PODER TO TEU AMOR AMIGOS - VOL 1,CASSIA ELLER - ACUSTICO,FURACÃO TORNADO, GILBERTO GIL - SÃO JOÃO - AO VIVO,IRA - AO VIVO,MEXE MEXE QUE E BOM,PAULO RICARDO - VAI ZELIA DUNCAN - SORTIMENT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P3 – 52400:</w:t>
            </w:r>
            <w:r>
              <w:rPr>
                <w:rStyle w:val="StrongEmphasis"/>
                <w:b w:val="false"/>
                <w:sz w:val="18"/>
              </w:rPr>
              <w:t xml:space="preserve"> (AC-034)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MP036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sz w:val="16"/>
              </w:rPr>
            </w:pPr>
            <w:r>
              <w:rPr>
                <w:rFonts w:cs="Times New Roman" w:ascii="Times New Roman" w:hAnsi="Times New Roman"/>
                <w:sz w:val="16"/>
              </w:rPr>
              <w:t>(ATAIDE E ALEXANDRE - ESTRADA DO AMOR,BISPO MARCELO CRIVELLA - ANDA TEU IRMÃO,BRUNO E MARRONE - ACUSTICO,FORRO 2001,GIAN E GIOVANI - AO VIVO DUPLO,MR JAM - SUPERSONICO,O FUNK DO TCHAN,O GRANDE CIRCO MISTICOPADRE ZEZINHO - BOM DIA BOA NOITE DEUS,RIO NEGRO E SOLIMÕES - SO ALEGRIA XUXA PARA BAIXINHO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18"/>
              </w:rPr>
            </w:pPr>
            <w:r>
              <w:rPr>
                <w:sz w:val="18"/>
              </w:rPr>
              <w:t>MP3 – 52500:</w:t>
            </w:r>
            <w:r>
              <w:rPr>
                <w:rStyle w:val="StrongEmphasis"/>
                <w:b w:val="false"/>
                <w:sz w:val="18"/>
              </w:rPr>
              <w:t xml:space="preserve"> (AC-033)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sz w:val="18"/>
              </w:rPr>
            </w:pPr>
            <w:r>
              <w:rPr>
                <w:rFonts w:eastAsia="MS Mincho;MS Gothic"/>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18"/>
              </w:rPr>
            </w:pPr>
            <w:r>
              <w:rPr>
                <w:rFonts w:eastAsia="MS Mincho;MS Gothic"/>
                <w:sz w:val="18"/>
              </w:rPr>
              <w:t>SMP036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sz w:val="16"/>
              </w:rPr>
            </w:pPr>
            <w:r>
              <w:rPr>
                <w:rFonts w:cs="Times New Roman" w:ascii="Times New Roman" w:hAnsi="Times New Roman"/>
                <w:sz w:val="16"/>
              </w:rPr>
              <w:t>(SEIS ELE SEIS - 6L6,BALA BOMBOM E CHOCOLATE - CAIXA POSTAL,MAURICIO MANIERI - AO VIVO,PAULO RICARDO - VAI,RASTAPE - FALE COMIGO,REGINALDO ROSSI - AO VIVO,ROBERTO CARLOS - AMOR SEM LIMITE,THE BEATLES,TRIBO THE JAH - CANTA BOB MARLEY,U2 - ALL THAT YOU CAN,ZE RAMALHO - CANTA RAUL SEIXA)</w:t>
            </w:r>
          </w:p>
        </w:tc>
      </w:tr>
    </w:tbl>
    <w:p>
      <w:pPr>
        <w:pStyle w:val="Normal"/>
        <w:rPr>
          <w:sz w:val="18"/>
        </w:rPr>
      </w:pPr>
      <w:r>
        <w:rPr>
          <w:sz w:val="18"/>
        </w:rPr>
      </w:r>
    </w:p>
    <w:sectPr>
      <w:headerReference w:type="default" r:id="rId4"/>
      <w:footerReference w:type="default" r:id="rId5"/>
      <w:type w:val="nextPage"/>
      <w:pgSz w:w="12240" w:h="15840"/>
      <w:pgMar w:left="1701" w:right="567" w:gutter="0" w:header="720" w:top="776" w:footer="720" w:bottom="8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mericana XB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Home Page: </w:t>
    </w:r>
    <w:hyperlink r:id="rId1">
      <w:r>
        <w:rPr>
          <w:rStyle w:val="InternetLink"/>
        </w:rPr>
        <w:t>www.socds2001br.hpg.com.br</w:t>
      </w:r>
    </w:hyperlink>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b/>
      </w:rPr>
      <w:tab/>
    </w:r>
    <w:r>
      <w:rPr>
        <w:rStyle w:val="PageNumber"/>
      </w:rPr>
      <w:t xml:space="preserve">                                  e-mail: socds2001br@ieg.com.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sz w:val="24"/>
      </w:rPr>
      <w:t>SÓ CD´s - CATÁLOGO DE COLETÂNEAS DE MP3 (MP)</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sz w:val="32"/>
      <w:u w:val="single"/>
    </w:rPr>
  </w:style>
  <w:style w:type="paragraph" w:styleId="Heading2">
    <w:name w:val="Heading 2"/>
    <w:basedOn w:val="Normal"/>
    <w:next w:val="Normal"/>
    <w:qFormat/>
    <w:pPr>
      <w:keepNext w:val="true"/>
      <w:numPr>
        <w:ilvl w:val="1"/>
        <w:numId w:val="1"/>
      </w:numPr>
      <w:outlineLvl w:val="1"/>
    </w:pPr>
    <w:rPr>
      <w:b/>
      <w:color w:val="FF0000"/>
      <w:sz w:val="18"/>
    </w:rPr>
  </w:style>
  <w:style w:type="paragraph" w:styleId="Heading3">
    <w:name w:val="Heading 3"/>
    <w:basedOn w:val="Normal"/>
    <w:next w:val="Normal"/>
    <w:qFormat/>
    <w:pPr>
      <w:keepNext w:val="true"/>
      <w:numPr>
        <w:ilvl w:val="2"/>
        <w:numId w:val="1"/>
      </w:numPr>
      <w:jc w:val="center"/>
      <w:outlineLvl w:val="2"/>
    </w:pPr>
    <w:rPr>
      <w:b/>
      <w:color w:val="0000FF"/>
      <w:sz w:val="28"/>
      <w:u w:val="single"/>
    </w:rPr>
  </w:style>
  <w:style w:type="paragraph" w:styleId="Heading4">
    <w:name w:val="Heading 4"/>
    <w:basedOn w:val="Normal"/>
    <w:next w:val="Normal"/>
    <w:qFormat/>
    <w:pPr>
      <w:keepNext w:val="true"/>
      <w:numPr>
        <w:ilvl w:val="3"/>
        <w:numId w:val="1"/>
      </w:numPr>
      <w:outlineLvl w:val="3"/>
    </w:pPr>
    <w:rPr>
      <w:color w:val="000000"/>
      <w:sz w:val="18"/>
      <w:lang w:val="en-US"/>
    </w:rPr>
  </w:style>
  <w:style w:type="paragraph" w:styleId="Heading5">
    <w:name w:val="Heading 5"/>
    <w:basedOn w:val="Normal"/>
    <w:next w:val="Normal"/>
    <w:qFormat/>
    <w:pPr>
      <w:keepNext w:val="true"/>
      <w:numPr>
        <w:ilvl w:val="4"/>
        <w:numId w:val="1"/>
      </w:numPr>
      <w:outlineLvl w:val="4"/>
    </w:pPr>
    <w:rPr>
      <w:color w:val="000000"/>
      <w:sz w:val="18"/>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Times New Roman"/>
    </w:rPr>
  </w:style>
  <w:style w:type="character" w:styleId="WW8Num7z0">
    <w:name w:val="WW8Num7z0"/>
    <w:qFormat/>
    <w:rPr>
      <w:rFonts w:ascii="Symbol" w:hAnsi="Symbol"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Times New Roman"/>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Fontepargpadro">
    <w:name w:val="Fonte parág. padrão"/>
    <w:qFormat/>
    <w:rPr/>
  </w:style>
  <w:style w:type="character" w:styleId="StrongEmphasis">
    <w:name w:val="Strong"/>
    <w:basedOn w:val="Fontepargpadro"/>
    <w:qFormat/>
    <w:rPr>
      <w:b/>
      <w:bCs/>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mericana XBd BT" w:hAnsi="Americana XBd BT" w:cs="Americana XBd BT"/>
      <w:color w:val="000000"/>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socds2001br" TargetMode="External"/><Relationship Id="rId3" Type="http://schemas.openxmlformats.org/officeDocument/2006/relationships/hyperlink" Target="http://www.geocities.com/socds2001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ocds2001br.hpg.com.br/" TargetMode="Externa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5T23:19:00Z</dcterms:created>
  <dc:creator>Miguel A. Tepedino da Silva</dc:creator>
  <dc:description/>
  <dc:language>en-US</dc:language>
  <cp:lastModifiedBy>Miguel A. Tepedino da Silva</cp:lastModifiedBy>
  <dcterms:modified xsi:type="dcterms:W3CDTF">2001-09-08T23:05:00Z</dcterms:modified>
  <cp:revision>17</cp:revision>
  <dc:subject/>
  <dc:title>BAC0001    Cadastro de clientes</dc:title>
</cp:coreProperties>
</file>