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SOTÉRIC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/Resu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OLOGIA PRO 2.0: Mapa astral profissional com interpretação, sinastria e muito mais, fácil de consultar e imprime de modo fácil de entend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OLOGIA SUPREMA (BR): Faça seu mapa astral com mais de 600 interpretações diferentes. Inclui SINASTRIA o software gera e compara os mapas de duas pessoas e analisa a compatibilidade. Imprime mapa natal, trânsitos, compatibilidades, e todas as interpretaçõ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OLOGIA TOTAL (BR): Para fazer mapa astral completo e com acabamento de profissional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D ESOTÉRICO – MÉTODOS DIVINATÓRIOS (BR): Tarot Xamã, Tarot dos Anjos, Tarot Rúnico, Tarot da Terra, Tarot Numerológico, Tarot Sete Raios, Tarot Ching, o Lago da Fronteira, a Sétima Profecia e Cliparts Esotéric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OMOTERAPIA (BR): Faça sua terapia baseada nas cores, tudo o que você queria saber sobre o melhor programa esotérico de todos os temp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ig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S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SOTÉRICA 1.1 (BR): (FX-018) Tudo sobre Florais, Anjos, Estórias Esotéricas, Sonhos, Crenças, Métodos de Adivinhação, Cristais e Elementa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SOTERICAL PACK (BR) – 2 CD’S: Viagem astral, casas solares, o portal dos anjos, horóscopo das reencarnações, numerologia astral, vidas passadas, ciclos milenares e semanais, signos: decanatos e ascendentes, vampirismo, ufologia, enigma rúnico, numerologia dos orixás, contos místicos + jog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G SHUI – TEORIA E PRÁTICA (BR): (AP-015) É um programa interativo, desenvolvido com avançados recursos de multimídia, você terá a oportunidade de ver os diversos lay-outs internos e externos, através de filmes, fotos e desnhos, com exemplos de casos que necessitam ser modificados, aplicando as curas conforme sugeridas no CD, para o reestabelecimento do equilíbrio de energia da sua residência. A utilização do Feng Shui resulta em maior prosperidade, fama, melhor saúde e traz boa sorte para sua vida e de seus familiares, também inclui o horóscopo chinê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NHAS DA VIDA (BR): Super CD de Quiromancia, através das linhas do coração, da cabeça e da vida, conheça melhor a personalidade de seus amigos e os acontecimentos que vocês encontrarão em seus destinos, aprenda a reconhecer as linhas do relacionamento, das viagens, do dinheiro e as estrias do poder de curar, conheça o significado das cruzes, pontos, estrelas e outras formas particulares encontradas na palma da mã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UMEROLOGIA (BR): Todos os estudos numerológicos estão aqui dispostos para você fazer a sua consulta de uma forma realmente profission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UMEROLOGIA PROFISSIONAL (BR): Desenvolvido especialmente para numerólogos profissionais, calcula automaticamente, o mapa numerológico completo, incluindo relacionamentos pessoais e profissionais. Imprime consultas completas e personalizadas com seu nome ou de sua empresa no cabeçalho e rodapé. Previsão diárias até 2100, com interpretação para dia, mês e ano pessoa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ROT 1.1 (BR): Totalmente em português onde você encontra as origens do Taror, o significado e a classificação das cartas e fazer consult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S001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ESOTÉRICOS POR TÍTULO (ES)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0:54:00Z</dcterms:created>
  <dc:creator>Miguel A. Tepedino da Silva</dc:creator>
  <dc:description/>
  <dc:language>en-US</dc:language>
  <cp:lastModifiedBy>Miguel A. Tepedino da Silva</cp:lastModifiedBy>
  <dcterms:modified xsi:type="dcterms:W3CDTF">2001-09-08T23:10:00Z</dcterms:modified>
  <cp:revision>15</cp:revision>
  <dc:subject/>
  <dc:title>BAC0001    Cadastro de clientes</dc:title>
</cp:coreProperties>
</file>