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ERSONALIZADOS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087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8"/>
        <w:gridCol w:w="3519"/>
      </w:tblGrid>
      <w:tr>
        <w:trPr/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BELA DE PREÇOS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ANTIDADE DE CD´S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ÇO UNITÁRIO (R$)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É 15 TÍTULOS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É 20 TÍTULOS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É 30 TÍTULOS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0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  <w:u w:val="single"/>
        </w:rPr>
      </w:pPr>
      <w:r>
        <w:rPr>
          <w:sz w:val="24"/>
          <w:u w:val="single"/>
        </w:rPr>
        <w:t>REGRAS PARA MONTAGEM DE CD´S PERSONALIZADOS:</w:t>
      </w:r>
    </w:p>
    <w:p>
      <w:pPr>
        <w:pStyle w:val="Header"/>
        <w:tabs>
          <w:tab w:val="clear" w:pos="4419"/>
          <w:tab w:val="clear" w:pos="8838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  <w:t xml:space="preserve">Preferencialmente utilize o formulário de pedidos de nossa página: </w:t>
      </w:r>
      <w:hyperlink r:id="rId2">
        <w:r>
          <w:rPr>
            <w:rStyle w:val="InternetLink"/>
          </w:rPr>
          <w:t>www.socds2001br.hpg.com.br</w:t>
        </w:r>
      </w:hyperlink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  <w:t>Quando enviar o pedido de seu cd personalizado, envie o código e a descrição de cada título desejado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  <w:t>O tamanho total do cd não deve ultrapassar 650 MB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  <w:t>O pedido mínimo será de 3 cd´s</w:t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  <w:gridCol w:w="850"/>
        <w:gridCol w:w="851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ítu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Tamanho em 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ódigo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+150 BOOKS &amp; MANUALS (PROGS20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9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 COOL BUTTON TOOL V4.1 (PROGS10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0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2GHOSTS PRO V21.50E (PROGS21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5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STCLASS V1.01 FOR DELPHI 5 (PROGS10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0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D FOTOSTUDIO V1.2 (PROGs21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8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D STUDIO MAX V3.0 &amp; CHARACTER STUDIO 2.2 (PROGS8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0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D VISION SCULPTORPRO 3.0 FOR 9X (PROGS1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0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BSOFT PRO FORTRANMP V7.0 RETAIL (PROGS20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4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CDSEE 3.0 - GRAPHIC VIEWER (PROGS9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0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CDSEE V3.1 SR1 POWERPACK (PROGS 11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0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CEHTML PRO 4.22 (PROGS21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5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CROBAT EBOOK READER V2.2.900 (PROGS21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5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CROBAT READER 4.0 - NO DOC RESTRICTION (PROGS 11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0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CTIVE EMAIL MONITOR V1.92 (PROGS21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2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CTIVE MEDIA MAGNET 4.0 (PROGS20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4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CTUATE E REPORTING SERVER V1.1 LINUX (HELP_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0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CTUATE REPORT SERVER V4.14 (HELP_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0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DAPTEC EASY CD CREATER 4-4WIN20001.ZIP (HELP_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1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DAPTEC EASY CD CREATOR 4 (PROGS8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1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DAPTEC EZ CD CREATOR V4.02A (PROGS10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1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DAPTEC REZOOM 1.1 (PROGS10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1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DAPTEC SOUNDSTREAM V1.0B (PROGS10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1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DDWEB PRO V4.0.5.1 (PROGS20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6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DOBE ACROBAT 4.05 - FULL MULTILANGUAGE (PROGS10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1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DOBE ACROBAT BUSINESS TOOLS V4.05 (HELP_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1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DOBE ACROBAT READER 5.0 BR (PROGS21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5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DOBE AFTER EFFECTS V4.1 PRODUCTION BUNDLE (PROGS8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1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DOBE GOLIVE 4 MANUAL (PROGS8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1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DOBE GOLIVE 5.0 FOR 9XNT2K (PROGS1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1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DOBE INDESIGN 1.0 FOR WIN98NT (PROGS8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2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DOBE PHOTOSHOP 5.5 FULL WITH MANUAL (PROGS8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2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DOBE PHOTOSHOP 5.5 PORTUGUES (PROGS10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2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DOBE PHOTOSHOP V6.0 (PROGS11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2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DOBE PREMIERE 5.5 FOR WINDOWS (PROGS9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2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DOBE PRESS READY 1.0 (PROGS8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2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DOBE TYPE MANAGER DELUXE V4.1 (PROGS10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2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DVANCE WMA WORKSHOP V1.4 (PROGS21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2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DVANCED EMAIL PARSER V1.02 (PROGS21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5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FTER EFFECTS PRODUCTION BUNDLE V4.1.1 UPDATE (HELP_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2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FTERSCAN 5.0.15 (PROGS20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8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GFA PHOTO ALBUM (PROGS8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2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LIAS WAVEFRONT MAYA UNLIMITED V2.5 (PROGS9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2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LLAIRE HOMESITE V 4.5.2 (PROGS21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2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LTOMP3 MAKER V3.00 (PROGS20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4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NDROMEDA SERIES 2 3DLUXE FILTER 3.0 (PROGS10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3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NDROMEDA SERIES 3 SCREEN FILTERS 1.6 (PROGS10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3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NDROMEDA SHADOW – PHOTOSHOP PLUGIN (PROGS9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3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NDROMEDA SHADOW FILTER V1.11 (PROGS10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3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NDROMEDA VARIFOCUS FILTER 1.1 (PROGS10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3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NIMAL LOGIC SOFTMAN V3.8.58 FOR SOFTIMAGE (PROGS21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5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NIMATION MASTER 2000 (PROGS10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3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NIMATION MASTER 2000 8.5H (HELP_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3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NIMATION SHOP 3.0 © JASC (HELP_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3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NTARES AUTO-TUNE V1.3 DX (PROGS21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2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NTICRASH V5.0 (PROGS21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5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NTIVIRAL TOOLKIT PRO PLATINUM V3.0 (PROGS1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3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NYSHAPE TRANSPACK 1.4 FOR DELPHI BCB (PROGS10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3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PPLET BUTTON FACTORY 5.0 (PROGS9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4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PPLET EFFECTS FACTORY 2.0 (PROGS9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4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PPLET HEADLINE FACTORY 4.0 (PROGS9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4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PPLET MARQUEE WIZARD 3.5 (PROGS9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4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PPLET PASSWORD WIZARD 3.0 (PROGS9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4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RC+ VERSION 14 (PROGS9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4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RCHICAD FOR TEAMWORK V6.0R5 INTERNATIONAL (PROGS9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4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RCHITECTURAL DESKTOP 2.0 BY AUTODESK (PROGS8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4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RCHITRION.6.42B © BAGH (PROGS9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4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RCVIEW GIS 3.2 - DESKTOP MAPPING SOFT (PROGS9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4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RETE DIGITAL NATURETOOLS PREMIERE 4.0 FOR MAYA 3 (PROGS20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0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RKAOS VIRTUAL JOCKEY V2.1 (PROGS20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1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RSENAL FONT COLLECTION VOLUME 1 (HELP_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5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RSENAL FONT COLLECTION VOLUME 2 (HELP_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5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RSENAL FONT COLLECTION VOLUME 3 (HELP_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5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RSENAL FONT COLLECTION VOLUME 4 (HELP_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5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RSENAL FONT COLLECTION VOLUME 5 (HELP_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5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RSENAL FONT COLLECTION VOLUME 6 (HELP_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5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RSENAL FONT COLLECTION VOLUME 7 (HELP_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5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SP ASAP V1.0 (PROGS20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2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STOUND ENTERPRISE V6.0.2 – MULTIMEDIA (PROGS9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5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TLANTIS OCEAN MIND V1.0.0.35 (PROGS20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5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UCTION STATION 2000 V3.1.3) (PROGS20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7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 xml:space="preserve">AUDIOCATALYST 2.1 - MAKE MP3 (PROGS87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5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 xml:space="preserve">AUDIOGRABBER 1.62 - MAKE MP3 (PROGS102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5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UDIOGRABBER V1.70 - MAKE MP3 (PROGS10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6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UDIOKEY 1.0 © COGNICITY INC (PROGS8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6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UDIOWRITER V1.3 WIN9XNT (PROGS10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6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UREATE GROUP MAIL PRO V3.2.032 (PROGs21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8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URELIO SEC. XXI - V3.0 (PROGS9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6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UTO IMAGE SIZE V2.1 (PROGS21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2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UTOCAD 2000 EXPRESS TOOLS V7 (PROGS9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6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UTOCAD CAD STANDARDS EXTENSION © AUTODESK (HELP_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6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UTOCAD EXPRESS TOOLS VOL 1-9 (PROGS10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6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UTODESK AUTOCAD 2000I (PROGS10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6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UTODESK INVENTOR R2 (PROGS10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6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UTODESK MECHANICAL DESKTOP 4.0 POWERPACK (PROGS8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6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UTODESK SYMBOLS 2000 (PROGS9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7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UTODESK SYMBOLS 97 FOR ACAD 13-14-LT (PROGS8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7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UTOFX PHOTOGRAPHIC EDGES 4.01 (PROGS 11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7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UTOPLAY MENU STUDIO 2.05 PRO (PROGS1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7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UTOSEA2 V2.1.0 ©  VIBRO ACOUSTIC SCIENCES (HELP_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7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VERY MEDIA SOFTWARE (PROGS 11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7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AVID SOFTIMAGE 3D V3.9.2.2 (PROGS2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9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B3 CYBER DIALOGS V2.0.145.3 (PROGS20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8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B3 HTML DIALOGS V1.1.145.3 (PROGS20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5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B3 POWER TABS V1.0.145.3 (PROGS20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5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BABYLON V3.1 BR [TRADUTOR] (PROGS20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7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BACK REST V2.0 (PROGS21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5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BACKGROUND MAGIC V1.0.319 WIN9XNTME2K (HELP_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7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BACKUP.ASSISTANT.V1.9.1 © J GRAFF (HELP_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7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BACKUP2001 PRO V2.0 (PROGS21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2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BAND IN A BOX V10 MEGAPAK (PROGS 11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7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BAND-IN-A-BOX 9.0 MEGAPAK (PROGS11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7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BARCODEX ACTIVEX CONTROL 2.0 (HELP_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8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BENTLEY MICROSTATION LANDSCAPE V07.01.00.01 (HELP_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8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BEOS 5.0 PERSONAL EDITION (PROGS9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8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BILLENIUM EFFECTS V2.4 FOR BCB (PROGS20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1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BILLENIUM EFFECTS V2.4 FOR DELPHI (PROGS20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2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BILLPOWER 3.9 (PROGS21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6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BITWARE V7.0.705 - COMMUNICATION PROGS (PROGS8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8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BLACKICE DEFENDER V2.1.CN (PROGS10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8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BLAZE MEDIA PRO V2001M (PROGS20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8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BOMBFACTORY RTAS PLUGINS PTLE V1.3 (PROGS 11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8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BONES PRO V.2.0E FOR 3DSMAX3 (PROGS1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8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BORIS FX 4 - DVE PLUGIN (PROGS1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8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BORIS FX V5.0.1.05 PRO - VIDEO FX PLUGIN (PROGS10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8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BORIS RED V1.2.0.32 - NLE PLUGIN (PROGS10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8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BORIS RED V1.5 © BORIS FX (HELP_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9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BORLAND C++ BUILDER V4.0 ENTERPRISE ED (PROGS8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9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BORLAND DELPHI 5 ENTERPRISE COMPANION TOOLS (PROGS9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9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BORLAND FREE COMPILER 5.5.1 (PROGS20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9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BORLAND INTERBASE V6 (PROGS20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0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BOSON TESTS PROGRAMS (PROGS20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6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BOSS KEY V1.6 (PROGS21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2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BOXFONTS V1.0 © SOFTLNI (HELP_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9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BOXTOPSOFT PROJPEG V5.1 FOR PHOTOSHOP (PROGS20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9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BPM STUDIO PROFESSIONAL V3.0 (PROGS10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9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BURN IN TEST PRO V2.2.1005 (PROGS21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6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BURNT COOKIES V1.019 (PROGS21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2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BUSINESS PLAN PRO V4.0 © PALO ALTO (PROGS11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9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BUSINESS PLAN PRO V4.0 © PALO ALTO (PROGS11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9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BUYSITE.V6.5 (HELP_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9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ADLINK SIGNLAB V5.0 REVISION 6 (PROGS1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9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AKEWALK PRO AUDIO V9.0 (PROGS9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09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AKEWALK PRO AUDIO V9.02 UPDATER (PROGS10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0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AKEWALK PRO AUDIO V9.03 UPDATER (PROGS10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0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ALIGARI TRUESPACE 4.2 (PROGS1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0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AMBRDIGE ANIMATION ANIMO V3.1.999A (PROGS2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9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AMERA STUDIO V.2.0.2 © ARCSOFT (PROGS8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0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AMTECH200 RIPEM V1.0 (PROGs21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8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ANON PHOTO GOLD V1.5L (PROGS8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0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ARTOON SCREENSAVERS 2001 (PROGS20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6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ATIA CADAM DRAFTING V4.R2 (4.2) © IBM (PROGS8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0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AYMAN POWER CG RFS V4.2 FOR FAST VM (PROGS9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0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AYMAN POWER CG RFS V4.2 PLUGIN VERSION (PROGS9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0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AYMAN POWER CG RFS V4.2 STANDALONE (PROGS9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0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DRWIN 3.7F BY GOLDEN HAWK (PROGS9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0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ENTRAL DE APOSTILAS BR (PROGS20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7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EQUADRAT’S VIDEOPACK VIDEOCD 2.0 (PROGS10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1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HARACTER STUDIO 3 © DISCREET (PROGS11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1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HARACTER STUDIO 3 © DISCREET (PROGS11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1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HRONILIST 3.9 (PROGS21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6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IMMETRY AUTOVUE PROFESSIONAL V15.4C1 (PROGS20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2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IMMETRY AUTOVUE SOLIDMODEL PROFESSIONAL V15.4C1 (PROGS20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3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INEMA 4D XL V.6 (PROGS10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1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INEMASTER 2000 (PROGS11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1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INEMASTER 2000 (PROGS11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1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ITRIX METAFRAME 1.8 FOR WIN2000 (PROGS10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1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ITRIX METAFRAME AND ICA CLIENT V1.8A SP2 FOR WINNT2K (HELP_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1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LARIS FILEMAKER PRO VERSION 5 (PROGS10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1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LASSIC FRAMES V1.2 VOLUME 2 FOR PHOTOSHOP (PROGS21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2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LASSIC FRAMES V1.2 VOLUME 3 FOR PHOTOSHOP (PROGS21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6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LIENT TRACKS 3.9 (PROGS21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3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LIPPER FUNCTIONS 4.1 FOR DELPHI (PROGS10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1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LONECD 2.8.3.1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2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LONECD 2.8.3.1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2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LONECD V2.781 WORKING WIN9XNT2K (HELP_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2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LONECD V3.0.2.3 FINAL (PROGS20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1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LONECD V3.0.4.2 WIN9XNT2K (PROGS21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6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ODE COMPOSER STUDIO V1.0 (PROGS8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2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ODEBASE DATABASE MANAGEMENT 6.4 PROFESSIONAL (PROGS9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2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ODERUSH STANDARD V4.02R - DELPHI ADDON (PROGS8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2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ODEWARRIOR PROFESSIONAL RELEASE 5 (PROGS8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2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OFFEE CUP GIF ANIMATOR 5.0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2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OFFEE CUP GIF ANIMATOR 5.0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2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OFFEE CUP HTML EDITOR 8.6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2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OFFEE CUP HTML EDITOR 8.6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3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OFFEECUB HTML EDITOR 8.9 (PROGS21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3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OFFEECUP FIRESTARTER 3.0 (PROGS20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8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OFFEECUP HTML EDITOR V 8.0 (PROGS9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3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OLDFUSION 4.5 ENTERPRISE UPGRADE (PROGS10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3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OLDFUSION SERVER PROFESSIONAL V4.5.1 (PROGS10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3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OLOR EFEX PRO 1.0 FOR PHOTOSHOP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3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OLOR EFEX PRO 1.0 FOR PHOTOSHOP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3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ONNECTIX VIRTUAL PC V4.0 FINAL (PROGS20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3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ONVERSIONS PLUS 5.0 (PROGS9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3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ONVERSIONSPLUS 6000 SUITE (PROGS10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3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OOL EDIT 2000 1.0 - AUDIO EDITOR (PROGS9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3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OOL EDIT PRO V1.20 - MULTITRACK AUDIO (PROGS8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3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OOLCONTROLS VER 2.04 FOR DELPHI &amp; BCB (PROGS10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4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OOLCRAM ORACLE8 EXAM 1Z0-013 DATABASE ADMINISTRATION V1 (PROGS20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1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OOLCRAM ORACLE8 EXAM 1Z0-013 INTRODUCTION TO SQL V1 (PROGS20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2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OOLCRAM ORACLE8 EXAM 1Z0-016 NETWORK ADMINISTRATION V1 .(PROGS20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1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OPERNIC 2000 PRO (PROGS8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4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OPERNIC 2000 PRO V4.55 (PROGS10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4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OREL 9.0 BR SERVICE PACK 2 UPGRADE (PROGS10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4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OREL 9.0 SERVICE PACK 2 UPGRADE (PROGS10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4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OREL KNOCKOUT 1.5 (PROGs21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8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OREL KNOCKOUT V1.5 (PROGS10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4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OREL PRINT OFFICE 2000 (PROGS9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4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OREL VISUAL CADD 2.04 (PROGS9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4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OURSEBUILDER FOR DREAMWEAVER 3.0 (PROGS9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4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REAMWARE VOLKSZAMPLER V1.0 (PROGS20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3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REATURE CREATOR 1.5 MAX 3.0 (PROGS10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4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ROSSFONT V2.0 © COMPANY (HELP_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5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RT32 V2.05 FOR DELPHI 5 (PROGS10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5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UBASE VST32 V5 MULTILANGUAGE © BY STEINBERG (PROGS10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5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UEXML DELPHI 2.0 © CUESOFT (PROGS10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5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UEXSL DELPHI 1.0 © CUESOFT (PROGS10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5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URIOUS LABS POSER PRO PACK (PROGS 11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5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USEEME V5.0 (PROGS20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5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UTEFTP V4.0 (PROGS1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5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UTEFTP V4.2.4 (PROGS21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6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YBERLINK POWERDVD V3.0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5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YBERLINK POWERDVD V3.0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5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YBERLINK POWERDVD V3.0 FINAL (PROGS21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3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CYBERLINK POWERVCR II V3.0 PRO RETAILL MULTILANGUAGE (PROGS20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0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ARKSIM SIMBIONTMAX V2.0 FOR 3DSMAXR4 (PROGS21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6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ART CD-RECORDER VERSION 3 PLUS (PROGS8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5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ART PRO 32 V1.24 © DARTECH - AUDIO TOOL (PROGS8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6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ART PRO 98 V1.1.02P © DARTECH - AUDIO TOOL (PROGS8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6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ATAJUNCTION 7.0 © DATAJUNCTION (PROGS9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6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AY TIMER ORGANIZER 2000 V5.0 (PROGS10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6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B-COMPLETE EXPERT FOR DELPHI 5 (PROGS10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6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BISAM V1.17 FOR DELPHI 5 (PROGS10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6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EEP PAINT 3D V1.0 BY RIGHT HEMISPHERE (PROGS8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6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EEPSKY 2000 V2.5.0 (PROGS11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6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EEPSKY 2000 V2.5.0 (PROGS11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6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ELERIUM FOR AFTER EFFECTS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6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ELERIUM FOR AFTER EFFECTS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7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ELIVERING THE TOOLS OF THE TRADE (HELP_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7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ELPHI 6 ENTERPRISE RIP (PROGS20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1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ELPHI APPLICATION PEEPER V1.5 (PROGS10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7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ENEBA CANVAS 7.0 (PROGS9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7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ESIGNCAD 3000 (PROGS11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7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ESIGNCAD 3000 (PROGS11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7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ESIGNSPACE 5.0 © ANSYS (PROGS8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7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ESKCLOCK V1.2 (PROGS21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6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EVA TOOLS FOR DREAMWEAVER V1.0 (PROGS21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3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IALOGIC SYSTEM SOFTWARE AND SDK V3.2 WINNT (PROGS8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7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IGIDESIGN D FX RTAS PLUGINS PTLE V1.21 (PROGS 11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7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IGIDESIGN DINR AUDIOSUITE PLUGINS PTLE V3.31 (PROGS 11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7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IGIDESIGN MAXIM RTAS PLUGIN PTLE V1.21 (PROGS 11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8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IGIDESIGN PROTOOLS 32TRACKS V5.01 (PROGS 11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8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IGIDESIGN PROTOOLS 32TRACKS V5.01R2 (PROGS21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6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IGIMATION BONESPRO V3.0 FOR 3DSMAX4 (PROGS21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3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IGIMATION CLUSTER-O-MATIC V1.0CF FOR 3DSMAX4 (PROGS21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7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IGIMATION FLATTEN V1.0 FOR 3DSMAX4 (PROGS21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3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IGIMATION FOLEY STUDIO V2.0.1A FOR 3DSMAX R4 (PROGS2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9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IGIMATION HEAD DESIGNER V1.1E FOR MAX4 (PROGS20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6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IGIMATION MORPH-O-MATIC V1.02F FOR 3DSMAX4 (PROGS21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7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IGIMATION PANDORA V1.07E FOR 3DSMAX4 (PROGS21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3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IGITAL FUSION VERSION 3 &amp; RENDER NODE (HELP_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8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IGITAL FUSION VERSION 3 &amp; RENDER NODE (PROGS 11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8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IRECTX 8.1 BUILD 0620 WIN9XME (PROGS21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3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ISCREET COMBUSTION 1.012 UPDATE (PROGS20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9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ISCREET COMBUSTION V 1.0 FINAL (PROGS 11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8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ISCREET LOGIC COMBUSTION V1.0 (PROGS10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8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ISKDATA V3.3.2 (PROGS21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6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ISKEEPER 5.0 SERVER (BUILD 328) FOR NT4 (PROGS9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8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ISKEEPER 5.03 WORKSTATION (BUILD 340B) (PROGS10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8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ISKEEPER AND UNDELETE 6.0 (PROGS 11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8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ISTINCT VISUAL INTERNET TOOLKIT V4.01D (PROGS9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8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J 2000 V1.6 (PROGS20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7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J MP3 MEDIA V4.0 FINAL (PROGS20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8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MAIL MAIL SERVER V2.9V (PROGS21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3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OWNLOAD ACCELERATOR PLUS V5.0 (PROGS20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3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RAGAND.ZIP V3.0H (PROGS21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7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RAGON NATURALLY SPEAKING PREFERRED V4.01 (PROGS8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9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REAMWEAVER V3.0 © MACROMEDIA (PROGS9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9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VD QUICK BUILDER V2.27 (PROGS20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5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VD SUBTITLE CREATOR V1.14 (PROGS20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6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VMPEG V5.07 - MPEG CODEC (PROGS10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9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DYNATEXT V4.1 PROFESSIONAL PUBLISHING SYSTEM (PROGS8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9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EASY CD CREATOR 5 PLATINUM (PROGS 11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9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EASY ID3 V1.0 (PROGS20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1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EASY OFFICE 2001 (PROGS21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4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EASY WEBCONTROLS V1.0 (PROGS21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7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EASYRECOVERY PROFESSIONAL EDITION V5.0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9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EASYRECOVERY PROFESSIONAL EDITION V5.0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9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EDIT PRO V1.53 (PROGS21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4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EDS SOLID EDGE VERSION 8 (PROGS10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9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EHLIB V1.7 FOR DELPHI AND BCB FULL SOURCE (PROGS20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3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EICON AVIVA FOR JAVA 3.0 (PROGS10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9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ELECTRIC RAIN SWIFT 3D 1.0 (PROGS10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19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ELECTRONICS WORKBECH 5.12 (PROGS9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0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ELPACK V2.80 FOR DELPHI AND BCB FULL SOURCE (PROGS20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1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EMAGIC LOGIC AUDIO PLATINUM V4.61 (PROGS 11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0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EMAIL SPYDER  V1.5.195 CRACKED (HELP_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0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EMAILING LIST PRO V3.7 (PROGS21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7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ENDNOTE V4.0 BY ISI RESEARCHSOFT (PROGS 11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0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ERICSSON A1018S AND TXX FLASHER © UKRAINE (HELP_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0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ESET NOD32 ANTIVIRUS V1.87 (PROGS21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3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ETHERPEEK 4.0  [12 MB] (PROGS10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0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EUDORA PRO 4.3.1 © QUALCOMM (PROGS1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0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EUDORA PRO 5.0 - EMAIL CLIENT  [6 MB] (PROGS10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0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EUDORA PRO EMAIL 3.01 BR (PROGS9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0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EUDORA PRO EMAIL 4.2 (PROGS9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0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EXTENSIS INTELLINHANCE 4.03 - PHOTOSHOP PLUGIN (PROGS9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1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EXTENSIS MASK PRO 2.03 - PHOTOSHOP PLUGIN (PROGS9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1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EXTENSIS PHOTOFRAME 2.0 - PHOTOSHOP PLUGIN (PROGS9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1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EXTENSIS PHOTOGRAPHICS 1.01 - PHOTOSHOP PLUGIN (PROGS9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1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EXTENSIS PHOTOTOOLS 3.03 - PHOTOSHOP PLUGIN (PROGS9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1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EXTENSIS PORTFOLIO 4.1 (PROGS9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1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EXTRAPACK LIBRARY V1.4 FOR DELPHI &amp; BCB (PROGS10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1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EYE CANDY 3.01 PHOTOSHOP PLUGIN (PROGS8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1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EYE CANDY 4000 - PHOTOSHOP PLUGIN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1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EYE CANDY 4000 - PHOTOSHOP PLUGIN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1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EYE CANDY V3.0 AFTER EFFECTS PLUGIN (PROGS1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2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FASTFILMS VERSION 2.01 FOR PHOTOSHOP (PROGS10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2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FASTREPORT V2.42 FOR DELPHI AND BCB FULL SOURCE (PROGS20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3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FAT32 FOR NT V1.06 (PROGS1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2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FINAL EFFECTS COMPLETE FOR AFTERFX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2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FINAL EFFECTS COMPLETE FOR AFTERFX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2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FINALE 2000 - MUSIC NOTATION (PROGS9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2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FINALE 2001 BY CODA MUSIC (PROGS10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2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FIREWORKS 3.0 BY MACROMEDIA (PROGS9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2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FIX-IT UTILITIES 2000 (PROGS 11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2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FLASH 5 MANUAL ONLINE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2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FLASH 5 MANUAL ONLINE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3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FLEXMOTION SOFTWARE 4.5 - PROGRAMMING TOOL (PROGS8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3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FLIPALBUM 4.0 (PROGS20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2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FONT NAMER 2.5 © UNITECH (HELP_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3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FONT PRINT MAGIC V1.90 (HELP_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3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FONTFX FULLY LOADED WITH EXPRESS V2.5 (PROGS10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3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FORMTOOL V.4 BY IMSI (PROGS9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3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F-PROT 4.57 FOR DOS-9X-NT (PROGS9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3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F-SECURE ANTIVIRUS SERVER V5.1 (PROGS10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3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F-SECURE ANTIVIRUS WORKSTATION V5.10 (PROGS10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3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GENIUS V3.21 (PROGS20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7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GENUINE FRACTALS 2.0 - PHOTOSHOP PLUGIN (PROGS8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3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GEOMETRIC TOOLS V3.0 FOR SOLIDWORKS 2000 (HELP_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4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GEOMETRICTOOLS V3.0 FOR MECHANICAL DESKTOP 4 (HELP_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4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GETDATABACK FOR NTFS V1.0 (PROGs21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8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GETRIGHT 4.11 BY HEADLIGHT (PROGS8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4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GIGASAMPLER SAMPLES ADD-ON (PROGS9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4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GM COMPONENTS SOURCE CODE V3.22 FOR DELPHI (PROGS10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4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GO!ZILLA 3.5 REGISTERED (PROGS8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4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GO!ZILLA 3.91 REGISTERED  [1 MB] (PROGS11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4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GOBACK V2.1 - DATA LOSS PROTECTION (PROGS8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4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GOBACK V2.2 - DATA LOSS PROTECTION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4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GOBACK V2.2 - DATA LOSS PROTECTION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4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GRAPHICCORP CUSTOMCD LABEL (PROGS8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5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GROOVEMAKER V1.1 © CAKEWALK (PROGS8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5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GUILDFTPD 0.991 (PROGS21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7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HÁBIL V3.0 (PROGS21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4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HARVARD 3D V1.0 BY SPC (PROGS9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5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HELPWRITER LITE V4.2.10 FOR DELPHI (PROGS10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5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HELPWRITER PROFESSIONAL V4.2.10 FOR DELPHI (PROGS10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5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HIJAAK V5.0 PRO (PROGS8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5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HOBBYWARE’S PATTERN MAKER VER 3.06 (PROGS10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5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HOLLYWOOD FX GOLD V4.02  [15 MB] (PROGS10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5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HOLLYWOOD FX SILVER 4.0 - NLE PLUGIN (PROGS1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5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HOME DESIGN 3D 6.0 (PROGS8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5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HOMESITE V4.5 BY ALLAIRE (PROGS9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6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HOMESITE V4.5.2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6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HOMESITE V4.5.2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6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HONESTECH MPEG EDITOR V1.0 (PROGs21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8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HOTMETAL PRO V6.0 © SOFTQUAD (PROGS9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6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HTML TRANSIT 4.0 (PROGS 11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6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HTMLZIP V1.0 (PROGS21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4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HYPERSNAP-DX V4.01.08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6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HYPERSNAP-DX V4.01.08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6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IBM NETOBJECTS TOPPAGE V4.0.3 (PROGS8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6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IBM SECUREWAY NETWORK DISPATCHER V3.0 NT (PROGS10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6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IBM VIAVOICE 7.0 PRO MILLENIUM EDITION (PROGS10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6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ICDEV MENU MAKER V4.0 (PROGS21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4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ICONFORGE 4.6 © CURSORARTS (PROGS9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7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ICQ 2000B (PROGs21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9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ICQ TRICKS (PROGS20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0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IFILMEDIT 1.4.5 (PROGS1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7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IFILMEDIT 1.4.5 RETAIL (PROGS10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7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ILLUSION V1.02 - THE MAGIC OF PIXELS (PROGS10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7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ILLUSTRATE! MAX V4.1 FOR 3DSMAX R3.0 (PROGS1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7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IMAGE EXPERT 2000 BY SIERRA  [15 MB] (PROGS10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7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IMAGE LOUNGE V1.0 © PUFFIN DESIGNS PLUGINS (PROGS10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7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IMAGEBASIC FOR THE WEB © DHS (PROGS9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7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IMAGING SCAN STATION AND IMAGING PRO V2.5 (PROGS9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7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IMAIL SERVER 6.02 © IPSWITCH FOR NT (PROGS10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7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IMESH V2.2 (PROGS2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9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IMPACT 2 FOR LIGHTWAVE (PROGS20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9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IMPORT EXPORT WIZARD FOR DELPHI 5 (PROGS10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8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INFOPOWER 3000.0.E FULL SOURCE FOR DELPHI6 (PROGS20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3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INFORMIX DYNAMIC SERVER 9.21 TC1 (PROGS 11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8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INFORMIX WEBVIEW FOR VISIONARY DEVELOPER V1.0 (HELP_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8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INPRISE JBUILDER 5 ENTERPRISE (PROGS20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8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INSCRIBER CG SUPREME V3.51 NT (PROGS8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8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INSCRIBER CG XTREME V3.5 NT (PROGS8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8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INSIGHT V2.20 FOR FOR 3DSMAX R3 © INTEGRA (HELP_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8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INSTALLSHIELD DEVELOPER STUDIO V7.0 (PROGS20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5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INSTALLSHIELD PRO 6.1 (PROGS10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8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INSTANTCD GOLD SUITE © NOVASTOR (PROGS9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8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INTERNET EXPLORER 5.5 BR (PROGS10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8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INTERNET GATEWAY PLUS V7.0 (PROGS20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1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INTERNET GATEWAY V7.0 STANDARD EDITION (PROGS2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0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INTERVIDEO WINDVD VERSION 1.2 (PROGS8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8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ISPQ VIDEOCHAT 5.0 (PROGS2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9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ISS SYSTEM SECURITY SCANNER V4 WINNT2K (PROGS10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9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JASC PAINT SHOP PRO 6.02 (PROGS9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9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JBLURB PROFESSIONAL EDITION V3.0 (PROGS20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3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JBUILDER 3.0 ENTERPRISE (PROGS8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9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JDTRICKS 2000 V1.5 MULTILANGUAGE (PROGs21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9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JET-AUDIO EXTENSION V4.6EX (PROGS9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9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JETAUDIO V4.92EX (PROGS20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8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JOHNS PARTY MIX CD LABELER V1.0 (PROGS9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9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JPROBE SUITE V2.8.1 (PROGS2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0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KAI’S POWER TOOLS V6.0 - PHOTOSHOP PLUGIN (PROGS9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9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KAI’S SUPERGOO 1.5 (PROGS8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9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KPT EQUALIZER V1.0 - PHOTOSHOP PLUGIN (PROGS8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9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KPT GEL V1.0 - PHOTOSHOP PLUGIN (PROGS8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9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KSDEV EXTRAPACK V2.0 FOR DELPHI AND BCB FULL SOURCE  (PROGS20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3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KSDEV SKINENGINE V2.0 FOR DELPHI AND BCB FULL SOURCE (PROGS20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2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LAMP WORLD FOR ARCHICAD (PROGS8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29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LANDECODER NETWORK MANAGEMENT SUITE V3.0 (PROGS9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0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LANGUAGE LOCALIZATOR V5 PROGS2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0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LANTALK.V1.3 (HELP_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0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LAPLINK GOLD VERSION 3.1 (PROGS 11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0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LASSO STUDIO FOR DREAMWEAVER V3.6 (PROGS9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0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LEARNING MAYA 2 (PROGS9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0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LENS PRO I I FOR ADOBE PREMIERE © PANOPTICUM (HELP_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0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LIGHTSCAPE LIBRARIES FOR LIGHTSCAPE 3.2 (PROGS9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0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LIGHTSCAPE V3.2 © AUTODESK (PROGS9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0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LMD TOOLS V4.51 FOR DELPHI 5 (PROGS1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0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LOGIC AUDIO PLATINUM V4.1.1 (PROGS9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0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LOGIC AUDIO PLATINUM V4.1.1 ADD-ON (PROGS9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1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LOGIC AUDIO PLATINUM V4.1.1 WITH ES-1 (PROGS9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1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LOGITECH QUICKCAM HOME 1.03 (PROGS8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1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LOTS OF LOGOS - EPS FORMAT (PROGS8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1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LOTUS DOMINO SERVER 5.03 (PROGS10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1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LOTUS K-STATION 1.0 WINNT GLOBAL (PROGS11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1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LOTUS K-STATION 1.0 WINNT GLOBAL (PROGS11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1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LOTUS NOTES R5 (PROGS10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1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LOTUS ORGANIZER 6.0 (PROGS9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1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2-EDIT 2.2.1 BUILD 00 (PROGS10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1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ACOPENER 2000 V5.0 © DATAVIZ (PROGS9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2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ACROMEDIA ATTAIN OBJECTS FOR DREAMWEAVER 2 (PROGS9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2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ACROMEDIA AUTHORWARE V5.1 (PROGS8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2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ACROMEDIA DIRECTOR SHOCKWAVE STUDIO 8.0 (PROGS9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2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ACROMEDIA DREAMWEAVER 3.0 PORTUGUES (PROGS9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2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ACROMEDIA DREAMWEAVER ULTRADEV 1.0 (PROGS10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2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ACROMEDIA DRUMBEAT2000 JSP EDITION V3.04.41 (PROGS20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8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ACROMEDIA FIREWORKS 3.0 PORTUGUES (PROGS9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2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ACROMEDIA FLASH 4 MANUAL ONLINE (PROGS1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2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ACROMEDIA FLASH 4.0 PORTUGUES (PROGS9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2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ACROMEDIA FLASH 5.0 PORTUGUES (PROGS 11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2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ACROMEDIA FLASH V5.0  [18 MB] (PROGS10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3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ACROMEDIA FREEHAND 9.0 (PROGS9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3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ACROMEDIA GENERATOR V2.0 SERVER SUITE (PROGS8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3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AI .SERVER PRO V2.10.340 © MERAK (HELP_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3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ALLSURFER 2.01A FOR WINDOWS9X NT (PROGS8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3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ANIFOLD 3D VIEW STUDIO 1.0 © CDA INTERNATIONAL (PROGS9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3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ANIFOLD DATABASE COMMANDER 1.0 © CDA INTERNATIONAL (PROGS9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3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ANIFOLD SYSTEM 4.51 © CDA INTERNATIONAL (PROGS9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3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ANNA V1.5 FOR DELPHI © GENESIS (PROGS10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3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APLE 6.0 © WATERLOO  [25 MB] (PROGS10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3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ASTERBITS MASTERBEAT V2.1 - DRUM MACHINE (PROGS10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4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ASTERING AUTOCAD 2000 BY SYBEX (PROGS8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4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ATHCAD 2000 © MATHSOFT (PROGS9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4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ATHEMATICA 4 BY WOLFRAM (PROGS8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4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ATHTYPE FOR WINDOWS V4.0 (PROGS8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4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AXIMIZER V6.0 © MULTIACTIVE – CONTACT MANAGER (PROGS10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4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AXON CINEMA 4D XL V5.25 (PROGS1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4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AYA 2 UNLIMITED FOR NT © ALIASWAVEFRONT (PROGS8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4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AYA 4.0 WIN2KPRO&amp;NT (PROGs21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9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CAFEE QUICKBACKUP 2.05 (PROGS10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4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CAFEE UNINSTALLER V6.01 (PROGS10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4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CAFEE VIRUSCAN 5.0 FOR WIN9X (PROGS9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5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CAFEE VIRUSSCAN V5.13 (HELP_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5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CAFEE VIRUSSCAN V5.15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5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EANS COST WORKS 99 © RSMEANS (PROGS8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5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EDIA CLEANER PRO 4.02 BY TERRAN (PROGS10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5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EDIA JUKEBOX V7.1.238 (PROGs21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9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EDIAMETRICS DVD EXPRESS 5.0 (PROGS9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5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EDVED QUOTETRACKER V2.0.7E (PROGs21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9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EMORY 2000 V1.0.0 (PROGs21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9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EMTURBO V2.0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5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EMTURBO V2.0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5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ETA CREATIONS KAI X GOO (PROGS10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5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ETACREATION CARRARA 1.0 (PROGS9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5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ETACREATIONS PAINTER 6 (PROGS8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6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ETAL GEAR SOLID FIX © KONAMI (HELP_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6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ETAL TAG BLASTER V2.1 (PROGS21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9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ETAPRODS OFFLINE EXPLORER PRO V1.9.504 (PROGS21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9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ETAWARE PICOJAVA V4.2 (PROGS21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7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ETROWERKS CODEWARRIOR FOR PALMOS V7 (PROGS20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9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GI DIGITAL MAKEOVER MAGIC (PROGS9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6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GI PHOTOSUITE III (PROGS1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6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GI VIDEOWAVE 3.0 (PROGS9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6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ICROSOFT INTELLIPOINT 3.0 (PROGS9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6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ICROSOFT MONEY 2000 DELUXE (PROGS8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6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ICROSOFT MONEY 2001 DELUXE (PROGS11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6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ICROSOFT PROJECT 2000 (PROGS9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6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ICROSOFT VISUAL BASIC 6 SERVICE PACK 3 (PROGS9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6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ICROSOFT VIZACT 2000 (PROGS9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7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ICROSOFT WORKS 2000 (PROGS9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7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ICROSTATION GEODYNSEG 01.01.01 (PROGS9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7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ICROSTATION GEOPARCEL 07.01.01.04 © BENTLEY (HELP_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7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ICROSTATION GEOTERRAIN 98 FOR MICROSTATION J OR SE (PROGS9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7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ICROSTATION J ENTERPRISE EDITION (PROGS9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7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ICROSTATION J V07.01.01.57 © BENTLEY (HELP_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7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ICROSTATION POWERARCHITECT 07.01.00.04 © BENTLEY (HELP_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7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ICROSTATION TRIFORMA V7.00.02.16 © BENTLEY (PROGS9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7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ICROWAVE OFFICE 2000 V3.22 © AWR (PROGS10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7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INICAD VECTORWORKS 8 (PROGS10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8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IXMAN STUDIO PRO (PROGS9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8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ORPHEUS V1.2 (PROGS21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9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OUNTAIN 3D V1.33 (HELP_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8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OVING PICTURE V1.0 FOR AFTER EFFECTS (HELP_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8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OVING PICTURE V1.0 FOR PREMIERE (HELP_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8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P3 ARCHIVE V3.61 (PROGS8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8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P3 FILENAME FORMATTER V4.5.20 (PROGS20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6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P3 MANAGER V2.0 (PROGS20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5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P3 TO ALL CONVERTER V1.01 (PROGs21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9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S HOST INTEGRATION SERVER 2000 V5.0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8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S HOST INTEGRATION SERVER 2000 V5.0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8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S OFFICE 2000 RESOURCE KIT (PROGS9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8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S PRESS BOOKS (PROGS20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5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S SITE SERVER 3.0 COMMERCE EDITION (PROGS8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8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S TEAM PRODUCTIVITY UPDATE FOR BACKOFFICE 4.5 (PROGS9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9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S VISUAL STUDIO 6 SERVICE PACK 4 (PROGS10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9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S WINDOWS 2000 BR SERVICE PACK 1 (PROGS10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9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S WINDOWS 2000 SECRETS (PROGS21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4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S WINDOWS 2000 SERVICE PACK 1 (PROGS10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9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ULTIMEDIA BUILDER MP3 V4.3 (PROGS8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9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ULTIMEDIA BUILDER V4.5 (PROGS9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9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USICMATCH JUKEBOX 5.0 (PROGS10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9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USICMATCH JUKEBOX PLUS 6.0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9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MUSICMATCH JUKEBOX PLUS 6.0 BR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9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APALM FOR LIGHTWAVE6 (PROGS20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1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ATIVE INSTRUMENTS B4 V1.11 (PROGS 11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39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ATIVE INSTRUMENTS PRO 5 VST INSTRUMENT (PROGS9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0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EATO LABEL MEDIAFACE 1.2 (PROGS10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0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EC E-BORDER SERVER ENTERPRISE EDITION V2.1 (PROGS20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3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EMESYS GIGASAMPLER V1.60 – VIRTUAL SAMPLER (PROGS9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0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ERO BURNING ROM V4.0.5.6 (PROGS8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0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ERO BURNING ROM V4.0.7.5 (PROGS9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0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ERO BURNING ROM V5.0.3.8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0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ERO BURNING ROM V5.0.3.8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0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ET BOY SUITE VERSION 1.2.3 (PROGS1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0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ET INSPECTOR V0.9 (HELP_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0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ETCRACKER DESIGNER V4.0 (PROGS9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0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ETCRACKER PROFESSIONAL V4.0 (PROGS9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1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ETOBJECTS FUSION V5.0 (PROGS9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1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ETOP REMOTE CONTROL VERSION 6.5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1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ETOP REMOTE CONTROL VERSION 6.5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1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ETOPTIMIZER WIN2000 ACCELERATOR V3.1.1 (PROGS21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7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ETSCAPE COMMUNICATOR 4.74  [20 MB] (PROGS10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1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ETWORK ASSOCIATES SNIFFER PRO V4.5 (PROGS 11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1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ETWORK INFORMANT 3.0 BY NETWORK ASSOCIATES (PROGS9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1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ETWORK INSPECTOR 4.0 © FLUKE  [42 MB] (PROGS10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1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EXT FTP V2.03 (PROGS21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90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EXT LIMIT REALFLOW V1.3.31 (PROGS20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2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EXT LIMIT REALFLOW V1.3.33 (PROGS20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4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ICE LABEL SUITE V2.1.4 © EUROPLUS (PROGS9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1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ORTON ANTIVIRUS 2.0 FOR MICROSOFT EXCHANGE (PROGS9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1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ORTON ANTIVIRUS 2000 V6.0 FOR NT WORKSTATION (PROGS8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2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ORTON ANTIVIRUS 2000 WIN9X (PROGS8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2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ORTON ANTIVIRUS CORPORATE EDITION 7.0 (PROGS9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2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ORTON CLEANSWEEP 2000 V4.7 © SYMANTEC (PROGS8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2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ORTON CLEANSWEEP 2001  [16 MB] (PROGS10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2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ORTON GHOST 6.01 ENTERPRISE (PROGS10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2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ORTON GHOST PERSONAL EDITION V5.1D (PROGS9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2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ORTON GHOST V6.0 WIN9XNT (PROGS8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2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ORTON INTERNET SECURITY 1.0 (PROGS9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2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ORTON INTERNET SECURITY 2000 FAMILY ED. 9XNT2K (PROGS10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2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ORTON INTERNET SECURITY 2000 PERSONAL ED (PROGS10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3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ORTON INTERNET SECURITY 2001 FAMILY EDITION 2.5 (PROGS10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3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ORTON PERSONAL FIREWALL 2000 WIN9XNT2K (PROGS10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3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ORTON PERSONAL FIREWALL 2001 (PROGS10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3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ORTON SPEED DISK V5.0 NT SERVER (PROGS9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3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ORTON SYSTEMWORKS 2000 BR (PROGS9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3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ORTON UTILITIES 2000 © SYMANTEC (PROGS8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3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ORTON UTILITIES 2001 (PROGS10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3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TI BACKUP NOW! V2.0.25 (PROGS1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3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TI CD-MAKER 2000 PROFESSIONAL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3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TI CD-MAKER 2000 PROFESSIONAL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4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OBJECTSTREAM FOR DELPHI 5 (PROGS10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4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OFFICE ADVANTAGE ADD-ON FOR EXCELL-POWERPOINT.(PROGS8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4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OFFICEPRINTER V1.5 (PROGS21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90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OMNIPAGE PRO 10.0 © CAERE (PROGS8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4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ONTIME ENTERPRISE 4.71 NT - GROUP SCHEDULING (PROGS8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4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ONTRACK DISK MANAGER 2000 V4.0 (PROGS2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0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ONTRACK DISKGO (PROGS9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4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ONTRACK SYSTEMSUITE 2000 (PROGS10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4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OPTIMIZEIT PROF. 4.0.2D (PROGS20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9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OPTIMIZEIT PROF. 4.0.2D) (PROGS20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7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OPTIO DESIGN STUDIO VERSION 1.0 (PROGS8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4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OSCAR SPRING EDITION 2001 (PROGS20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8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ADUS DISCJUGGLER 3.00.736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4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ADUS DISCJUGGLER V3.50.799 (PROGS21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90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AGEKEEPER PRO V3.0 © CAERE (PROGS8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4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AINT SHOP PRO 6.0 (PROGS8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5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AINT SHOP PRO 7.0 (PROGS10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5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ANDA ANTIVIRUS PLATINUM V6.20.02 (HELP_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5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ANTONE HEXIMAGE FOR PHOTOSHOP (PROGS9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5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APERPORT DELUXE 7.0 (PROGS10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5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ARABENS CALL IDENTIFIER V1.3 (PROGS21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90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ARTION MAGIC PROFESSIONAL V5.0 (PROGS9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5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ARTITION MAGIC 5.01  HELP_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5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ASSWORD CREATOR PROFESSIONAL 5.0 FULL VB SOURCE CODE (PROGS20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1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CANYWHERE 10 CORPORATE EDITION (PROGS 11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5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CANYWHERE 9.0 BR WIN9X NT (PROGS8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5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CANYWHERE V9.2 © SYMANTEC (PROGS9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5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CAUSA ADVANCED TDI SAMPLES V2.00.03.10 WINNT (PROGS2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0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CAUSA ADVANCED TDI SAMPLES WINNT (PROGS20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9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CAUSA NDIS PSEUDO-INTERMEDIATE DRIVER SAMPLE V2.02.03.10 (PROGS20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1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CAUSA RAWETHER FOR WINDOWS PRO V5.00.13.49 WINALL (PROGS2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0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CAUSA SAMPLE NDIS INTERMEDIATE DRIVER V1.00.01.07 WINNT4 (PROGS20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9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DF LIVRE (PROGS21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4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GP PERSONAL PRIVACY WITH RSA V6.5.1 (PROGS9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6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HOTOFANTASY 2000  [75 MB] (PROGS10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6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HOTOGRAPHIC EDGES 4.0 - PHOTOSHOP PLUGIN (PROGS8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6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HOTOWEBBER V1.0 FOR ADOBE PHOTOSHOP (PROGS10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6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IXAR RENDERMAN V3.9 WINDOWS NT (PROGS9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6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IXELAN SPICEMASTER V1.22 FOR SONY EDITSTATION ES3  (PROGS20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1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IXELAN SPICEMASTER V1.25 FOR AVID (PROGS2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0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IXELAN SPICEMASTER V1.25 FOR PREMIERE (PROGS20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9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IXMACHINE 99 V1.0 (PROGS8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6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IXNEWS 99 V1.01 (PROGS8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6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IXPLAYER2000 V1.0 (PROGS10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6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IXWEB 99 V1.0 (PROGS8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6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LATINUM ERWIN ERX 3.52 (PROGS9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6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LUS PACK 95-98 V1.0 INTERNET UTILITIES (PROGS8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7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OINT LINE CAD PROFESSIONAL EDITION V15.5 (PROGS8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7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OKEMON PROJECT STUDIO - BLUE VERSION (PROGS9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7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OP3HOT EMAIL TRANSFER AGENT V1.6 (PROGS21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90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OWERDESK 4.0 PRO (PROGS1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7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OWERQUEST BOOTMAGIC V.2.0 (PROGS9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7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OWERQUEST DRIVE IMAGE PRO 3.01 (PROGS9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7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OWERQUEST DRIVE IMAGE PRO V4.0 (PROGS10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7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OWERQUEST DRIVECOPY 3.0 (PROGS10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7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OWERQUEST EASYRESTORE V3.0 MULTILINGUAL (PROGS8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7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OWERQUEST LOST&amp;FOUND 1.06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7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OWERQUEST PARTITIONMAGIC 5.01 (PROGS10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8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OWERQUEST SEARCH AND RESCUE V1.0 (PROGS1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8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OWERQUEST SERVERMAGIC 3.0 FOR NT-NETWARE (PROGS9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8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OWERTWEAK 2.01 REGISTERED VERSION (PROGS9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8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OWERVCR II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8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REMIERE V6.0 BETA Y103 © ADOBE (HELP_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8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RESTO! OCR PRO 4.0 (PROGS 11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8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RINCETON TECH MSTUDIO SCENE PROFESSIONAL V2.0 (PROGS20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4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RO DESKTOP V2000I © PARAMETRIC CORP (PROGS9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8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RO ENERGIA V1.2 BR (PROGS20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7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RO ENGINEER 2000I © PARAMETRIC TECH FOR NT (PROGS1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8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ROJECT DOGWAFFLE (PROGS21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7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RO-MECHANICA 2000I © PARAMETRIC TECH (PROGS8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8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ROTEL 99 SE (PROGS10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9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TC DIVISION GRAPHICS SERVER V5.0 NT (PROGS8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9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TC INC. 3D PAINT 2000I FOR NT (PROGS8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9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PTS AUDIO CD MP3 STUDIO V1.5D (PROGS8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9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QUARK XPRESS 4.03 AND UPGRADE TO 4.1 (PROGS9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9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QUICKBOOKS 2000 BY INTUIT (PROGS10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9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QUICKBOOKS PRO 2001 (PROGS 11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9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QUICKDIRT V1.02 FOR 3DSMAX R3.0 (PROGS1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9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QUICKEN 2001 DELUXE  [42 MB] (PROGS10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9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QUICKEN 2001 HOME AND BUSINESS (PROGS 11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49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QUICKEN DELUXE 2000 (PROGS8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0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QUICKSFV V171 (PROGS21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90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QUICKTIME 4.1 PRO (PROGS9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0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QUICKTIME FOR WIN9X 4.12 PRO  [8 MB] (PROGS10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0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QUICKTIME V5.0.2 (PROGS21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4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QUICKTIME VR TOOL  [44 MB] (PROGS10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0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RAIDENFTPD V2.2.41 (PROGS21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90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RAIZE COMPONENTS V2.52 FOR DELPHI6 FULL SOURCE (PROGS20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4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RATIONALROSE V2001 (PROGS20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1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 xml:space="preserve">RAYGUN V3.0 FOR 3DSMAX R3X (PROGS97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0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REAKTOR V2.05 - MODULAR SYNTH-SAMPLER (PROGS9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0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REAL DATABASE CONTROLS FOR DELPHI 5 (PROGS10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0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REAL EDIT CONTROLS FOR DELPHI 5 (PROGS10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0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REAL FORMS CONTROLS FOR DELPHI 5 (PROGS10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0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REAL PLAYER &amp; JUKEBOX (PROGS2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0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REAL PLAYER 7.0 PLUS (PROGS10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0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REAL PRODUCER PLUS 8.0 (PROGS10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1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REALFLOW - FLUID DYNAMICS V1.3.31 (PROGS20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0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REALJUKEBOX 2.0 PLUS (PROGS10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1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REALPLAYER 8 PLUS (PROGS10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1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REALVIZ IMAGEMODELER VERSON 1.1 (PROGS10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1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REALVIZ STITCHER V1.0 (PROGS10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1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REBIS AUTOPLANT V1.5 FOR AUTOCAD 14-2000 (PROGS10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1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RECOVERNT V3.5 NETWORK ENABLED.(PROGS10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1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REEL SMART MOTION BLUR V1.7 © REVISION FX (HELP_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1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REELSMART VIDEO GOGH 2.5.1 FOR AFTER EFFECTS (PROGS20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1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REGET DELUXE 2.0.77 (PROGS20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6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REGREPAIR 2000 V3.8.02 (PROGS21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7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REMOTELY POSSIBLE32 VERSION 4.0A (PROGS9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1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REPORT BUILDER V4.2 FOR DELPHI 5 (PROGS10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1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REVISOR GRAMATICAL DTS 3.0 (PROGS8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2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RHINOCEROS V1.1 - NURBS MODELING (PROGS9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2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ROSE 2000 ENTERPRISE V6.5 © RATIONAL (PROGS9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2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RUMBA OFFICE 2000 V6.0 © WALLDATA (PROGS8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2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AMPLITUDE 2496 V5.20 - MULTITRACK AUDIO EDITOR (PROGS8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2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AMPLITUDE STUDIO V5.58 (HELP_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2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CANNING AND COLOR CORECTION COURSE (PROGS 11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2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CITECH DISPLAY DOCTOR V16.53 (PROGS21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90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EAGATE CRYSTAL REPORTS PRO V7.01 9X NT (PROGS8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2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END MAIL V2.6 WINNT (PROGS9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2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ERVERMAGIC 3.0 BY POWERQUEST (PROGS9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2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ETUP FACTORY 5.0 (PROGS10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3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ETUP GENERATOR PRO V2001 3.1 (PROGS21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4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FVGOLD (PROGS20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2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HAG HAIR V1.024E FOR 3DSMAX3 (PROGS1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3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HAKE NT 2.20.0324 © NOTHING REAL (PROGS10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3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HELL CONTROL PACK 1.4P FOR DELPHI &amp; BCB (PROGS10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3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IDE FX HOUDINI V4.0 NT (PROGS9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3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IDE FX HOUDINI V4.04 (HELP_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3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ISOFT SANDRA 2000 PRO (PROGS10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3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ISOFT SANDRA PRO 2001.0.7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3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ISOFT SANDRA PRO 2001.0.7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3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ISOFT SANDRA PROFESSIONAL 99 V3.5 (PROGS1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3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ISTEMA DE CURRÍCULOS LATTES V1.2.0 - CNPQ (PROGS21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8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ISYPHUS ARETE DIGITAL NATURE TOOLS 4.0 FOR MAX 4 (PROGS2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0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ITRAKA JCLASS ENTERPRISE SUITE V5.0.0K (PROGS20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0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MALL BUSINESS INVOICING SYSTEM V1.52 (HELP_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4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MART SOUND V1.55 WIN - SOUND EDITING (PROGS8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4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MARTDRAW 4.04 PROFESSIONAL (PROGS8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4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MARTMAILS V1.0 (PROGS21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90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NIFF+ VERSION 3.2 - SOFTWARE DEVELOPMENT(PROGS9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4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NIFFER PRO 3.5 BY NETWORK ASSOCIATES (PROGS9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4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OFTICE DRIVER STUDIO V1.0 © NUMEGA (PROGS8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4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OFTICE DRIVER SUITE 2.0 (PROGS 11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4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OFTUARIUM AUDIO PACK 1 © SOFTUARIUM (HELP_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4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OLIDMASTER V9.1D UPDATE © CADMAX (HELP_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4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OLOMON IV TOOLS FOR VISUAL BASIC V4.20 (PROGS8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4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OLOMON IV V4.20 - ACCOUNTING APPLICATIONS (PROGS8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5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ONIC DVDIT! PROFESSIONAL V2.1 (PROGS10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5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ONIC FOUNDRY ACID PRO V2.0 (60) (PROGS9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5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ONIC FOUNDRY ACID PRO V2.0D (168) (PROGS 11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5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ONIC FOUNDRY ACID PRO V3.0 (PROGS20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4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ONIC FOUNDRY MP3 ENCODER V1.0D (PROGS9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5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ONIC FOUNDRY NOISE REDUCTION DX V2.0 (PROGS9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5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ONIC FOUNDRY SOUND FORGE V4.5H (PROGS 11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5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ONIC FOUNDRY VEGAS PRO V1.0B 208 (PROGS9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5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ONIC FOUNDRY VEGAS VIDEO V2.0B (PROGS 11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5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ONIC FOUNDRY XFX1 PACK V1.0E (193) (PROGS 11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5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ONIC FOUNDRY XFX2 PACK V1.0E (193) (PROGS 11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6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ONIC FOUNDRY XFX3 PACK V1.0E (193) (PROGS 11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6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ONIC SOLUTIONS MYDVD 2.3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6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ONIC SYNDICATE ORION V1.509 (HELP_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6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ONIC TIMEWORKS DELAY 6022 V1.5.0.3 (HELP_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6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ONICCLEAR VOICEOVER STUDIO V2.5.721 (HELP_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6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ORENSON VIDEO DEVELOPER V2.1 (PROGS10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6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OUND FORGE V4.5H © SONIC FOUNDRY (HELP_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6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OUNDFORGE CD ARCHITECT V4.0G (319) (PROGS9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6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OUNDFORGE V4.5E (BUILD 329) (PROGS9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6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OUNDS LOGICAL WAVE WARP V2.0 (HELP_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7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ED RAZOR 4.5 SE FOR NT (PROGS10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7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EDWORK 2000 1.2 (HELP_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7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OONFTP V1.1 (PROGS21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90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SS 10.0 FOR WINDOWS (PROGS10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7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SS 9.0 BY SPSS INC (PROGS9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7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QA SUITE TEAMTEST EDITION.V6.1.0.42 © RATIONAL (PROGS8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7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TARLOGIN V3.0 - ASTROLOGY AND ASTRONOMY SOFT (PROGS8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7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TAROFFICE 5.1 PORTUGUES FOR WIN9X (PROGS9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7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TAROFFICE 5.2 BY SUN PORTUGUES (PROGS11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7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TATISTICA AX BY STATSOFT (PROGS9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7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TEINBERG CUBASE VST32 V5.0.R6 (PROGS21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4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TEINBERG CUBASE VST32 V5.0R1 ADDONS (HELP_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8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TEINBERG FREEFILTER V1.1 (HELP_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8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TEINBERG HALION VSTI V1.0 (PROGS21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8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TEINBERG LM4 VSTI (PROGS 11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8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TEINBERG LM4 VSTI WORKING (HELP_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8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TEINBERG MODELE VSTI V1.0 WORKING (HELP_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8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TEINBERG NUENDO MANUAL ADDON (HELP_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8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TEINBERG WAVELAB V3.01.12 (HELP_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8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TEINBERG WAVELAB V3.03A  (PROGS 11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8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TEINBERG WAVELAB V3.04B (PROGS20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4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TICKYSPRO V2.05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8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TOREFRONT 2000 E-COMMERCE COMPONENTS FOR FRONTPAGE 2000 (PROGS9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8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UNBELT PRINT MANAGER V2.80 (PROGS20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4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URGEFTP V2.0F LINUX (PROGS21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91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URGEFTP V2.0F WIN9XNT (PROGS21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91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URVEYVIEW V4.4 (HELP_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9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WISH V1.01 (PROGS10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9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WISH V1.5 (PROGS10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9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YGATEHOMENETWORK 4.1 (PROGS21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91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YMANTEC ACT! 2000 (PROGS8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9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YMANTEC PROCOMM PLUS V4.8 WIN9XNT (PROGS9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9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YMANTEC SYSTEM CENTER 4.0 (PROGS9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9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YNC MODULAR V1.90.001 (HELP_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9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YNC MODULAR V1.93 (HELP_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9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YNCROSOFT OPUS.V2.5 © SYNCROSOFT (HELP_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9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YSTEM COMMANDER 2000  [3 MB] (PROGS10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59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YSTEMWORKS V1.1 FOR DELPHI SOURCE CODE (PROGS10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0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TABAZAR.V1.6-OXYGEN (HELP_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0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TALK TO ME 2.5 (PROGS1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0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TALKWORKS PRO 3.0 BY SYMANTEC (PROGS8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0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TAYLASOFT FREEZER V2.3 (PROGS21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91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TAYLASOFT SECRETEXE V4.1 (PROGS21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91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TAYLASOFT XAMAN V1.0 (PROGS21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91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TEE CHART V4.01 SRC FOR DELPHI 5 (PROGS10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0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TEE CHART V4.03 FOR DELPHI 5 (PROGS10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0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TELECOMMUNICATION POWERPOINT PRESENTATIONS (PROGS9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0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TELEPORT PRO V1.29.1616 (PROGS21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91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TEST DIRECTOR V5.01 - DEVELOPMENT (PROGS8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0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TEXT TO MP3 V1.4 (PROGS21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91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TEXTBRIDGE PRO MILLENNIUM EDITION V9.5 (PROGS10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0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THE BAT! V1.53D WIN9XNT2K (PROGS21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5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THE DREAMWEAVER 3 BIBLE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0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THE DREAMWEAVER 3 BIBLE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1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THE MICROSOFT COMMERCIAL INTERNET SYSTEM V2.5 (PROGS8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1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THE PANORAMA FACTORY V2.0 (PROGS10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1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THE PERL CD BOOKSHELF (PROGS9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1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THE POCKET OXFORD DICTIONARY © Q (PROGS9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1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THE TASSMAN V1.2 (HELP_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1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THESKY FOR WINDOWS VERSION 4.00.050 (PROGS9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1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THTMLVIEWER PROFESSIONAL V7.21 FOR DELPHI (PROGS10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1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THUMBSPLUS V4.10 (PROGS10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1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TIMEWORKS COMPRESSORX V 1.1.0.3 - AUDIO PLUGIN (PROGS9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1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TIMEWORKS MASTERING COMPRESSOR V 1.1 – AUDIO PLUGIN (PROGS9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2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TIMEWORKS MASTERING EQ - AUDIO PLUGIN (PROGS9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2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TIRAMISU DESKTOP BUNDLE V4.1 (PROGS1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2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TITLEMOTION 3.5 FOR PREMIERE 5.X (PROGS10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2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TLAUDIO EQ1 PRO FIX AND DX ENABLED (HELP_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2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TOOMUCHPC V2.6 (PROGS21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91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TOPGRID V2.2 WITH SOURCES FOR DELPHI6 (PROGS20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2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TOTAL RECORDER V2.2 (PROGS11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2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TOTAL RECORDER V3.0 (PROGS20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1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TRANSCENDER MCSE EXAMS 04-99 (PROGS8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2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TRANSIT HTML EDITOR V4.0 (PROGS8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2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TRICHVIEW V1.51 WITH SOURCES FOR DELPHI'N'BCB (PROGS20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7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TRILLIAN V0.6351 (PROGS20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4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TXT2PDF V4 PRO (PROGS20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0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ULEAD COOL 3D 3.0 (PROGS9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2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ULEAD GIF ANIMATOR 5 (PROGS20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8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ULEAD GIF ANIMATOR V4.0 (PROGS8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2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ULEAD GIF-X.PLUGIN 2.0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3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ULEAD MEDIASTUDIO PRO V6.0 (PROGS10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3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ULEAD PHOTO EXPLORER 6.0 (PROGS10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3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ULEAD PHOTO IMPACT V5.0 (PROGS8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3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ULEAD PHOTOIMPACT 6.0 (PROGS10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3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ULEAD TYPE PLUGIN V1.0 (PROGS10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3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ULEAD VIDEOSTUDIO V4.0 (PROGS8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3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ULEAD WEBRAZOR PRO 2.0 (PROGS10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3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UNDELETE V2.0 FOR NT2000 (PROGS10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3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UNITY DS-1 V1.20 - VIRTUAL SAMPLER (PROGS8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3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UNOFFICIAL BABYLON 5 SCREENSAVER  [37 MB] (PROGS10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4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USANIMATION V5.3.15 LINUX FINAL (PROGS20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0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VB-AUDIO PLUG-IN PACK 1 (HELP_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4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VECTA 3D FOR STUDIOMAX (PROGS9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4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VECTORVORKS LANDSCHAFT V8.01 - GERMAN (HELP_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4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VECTORWORKS BASIC V8.01 - GERMAN (HELP_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4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VECTORWORKS MASCHINENBAU V8.01 – GERMAN (HELP_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4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VECTORWORKS PRO V8.01 - GERMAN (HELP_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4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VERITAS BACKUP EXEC FOR NT 2000 8.5 (PROGS11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4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VERITAS BACKUP EXEC V8.5 RELEASE 3571 (HELP_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4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VICOMSOFT INTERNET GATEWAY V7.0 PLUS WINALL (PROGS20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1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VICOMSOFT INTERNET GATEWAY V7.0 STANDARD EDITION WINALL .(PROGS2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0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VIDEO CAPTURIX 2001 V3.92 (PROGS21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91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VIDEO VOXPHONE GOLD V2.0.10 (PROGS20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5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VIDEOBASE32 V104.00 (PROGS21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92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VIDEOCAPX ACTIVEX CONTROL 2.1 (HELP_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4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VIRTUAL SAMPLER V2.15R (HELP_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5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VISIO 2000 ENTERPRISE EDITION (PROGS9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5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VISIO 2000 STANDARD EDITION (PROGS8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5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VISIO 2000 TECHNICAL EDITION (PROGS8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5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VISION JADE DEVELOPER STUDIO V4.1A (PROGS9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5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VISIONEER SCANNER SUITE 2.0 (PROGS8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5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VISIOSONIC PCDJ PRO DIGITAL 1200SL V4.0.1013.RC1 (HELP_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5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VISTA V4.0 © EPICOR - DATA MANAGEMENT (PROGS9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5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VISUAL CLASS V4.1 (PROGS21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8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VISUAL SLICKEDIT 5.0A (PROGS9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5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VISUAL STUDIO 6 SERVICE PACK 3 (PROGS10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5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VISUALCAFE 4.0 EXPERT EDITION (PROGS9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6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VMWARE WORKSTATION V2.0.4 (PROGS20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6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VOODOO V1.21 - DRUM MACHINE (PROGS 11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6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VOODOO.V1.2 (HELP_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6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WAVELAB 3.0 BY STEINBERG (PROGS10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6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WAVES C4 MULTIBAND PARAMETRIC PROCESSOR DX V2.8 (HELP_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6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WAVES NATIVE PRO FX PLUS 2.8 GOOD REPACK (HELP_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6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WEBBASIC STUDIO 98 V4.34 (PROGS8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6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WEBCLIP EMPIRE COLLECTION (PROGS9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6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WEBGAIN APPLICATION COMPOSER V1.0 (PROGS20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5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WEBGAIN BUSINESS DESIGNER V1.0 (PROGS2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1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WEBGAIN QUALITY ANALYZER V2.0 (PROGS20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1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WEBGAIN VISUAL CAFE 4.0.1250 NFO FIX (HELP_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6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WEBGAIN VISUALCAFE ENTERPRISE V4.5 (PROGS20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7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WEBPLUS V1.0 (PROGS21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5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WINAMPMATE V1.0 (PROGS21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92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WINBOOST 2001 GOLD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6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WINCOX V1.1 CODEX CLIENT FOR WINDOWS (PROGS2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1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WINDOWBLINDS 2.0 ENHANCED VERSION (PROGS1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7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WINDOWBLINDS ENHANCED 2.15 (PROGS21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92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WINDOWS COMMANDER 4.03 - 32BIT FILEMANAGER (PROGS9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7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WINDOWS HELP DESIGNER HTML  V3.3.3 © VISAGESOFT (HELP_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7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WINDOWS HELP DESIGNER WINHELP V3.1.6 © VISAGESOFT (HELP_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7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WINDOWS LOCKUP V1.3 (PROGS21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92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WINDOWS MEDIA 7 TOOLS (PROGS 11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7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WINDOWS NT 4 SERVICE PACK 6A (PROGS10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7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WINDOWS NT 4 SERVICE PACK 6A BR (PROGS10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7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WINDOWS NT 4.0 SERVICE PACK 5 (128 BITS) (PROGS8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7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WINFAX PRO 10.0 BY SYMANTEC (PROGS9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7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WINIMAGE V5.0.5009 (PROGS20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6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WINIMAGE V6.00.6000 WIN9XNT (PROGS21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8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WINLINUX 2000 FOR NT (PROGS10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7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WINONCD 3.8 POWER EDITION (PROGS 11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8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WINONCD POWER EDITION 3.7 BY CEQUADRAT (PROGS9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8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WINONCD V3.8.650 © ROXIO (PROGS 11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8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WINSOCK INTERFACE LIBRARY FOR C AND CPP V3.1 (PROGS20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0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WINZIP 7.0 FOR WIN9X (PROGS8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8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WINZIP 8.0 FOR WIN9X (PROGS10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8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WISE FOR WINDOWS INSTALLER PROFESSIONAL 3.01 (PROGS 11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8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WISE INSTALL MASTER 8.0 (PROGS9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86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WOLOSOFT RADUGA V3.1 (HELP_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87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WORKGROUPMAIL V6.1.6 (PROGS21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924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WS_FTP 6.51 PRO (PROGS11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8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XARA WEBSTER 2 (PROGS20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2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XARA3D 4.0 (PROGS10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8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XCEED BINARY ENCODING LIBRARY V1.0 (PROGS20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68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XCEED ZIP COMPRESSION LIBRARY V4.5 INCL SE (PROGS20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79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X-DOF V1.0 FOR LIGHTWAVE 6.X (PROGS20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80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XENOFEX 1.1 - PHOTOSHOP PLUGIN (PROGS10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90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XING MPEG ENCODER 2.20 (PROGS8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91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XLSREADWRITE V1.35 WITH SOURCE FOR DELPHI (PROGS20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725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YAMAHA FS1R EDITOR V1.0 © KIRILL M. KATSNELSON (HELP_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92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ZIPMAGIC 2000 (PROGS10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3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93</w:t>
            </w:r>
          </w:p>
        </w:tc>
      </w:tr>
      <w:tr>
        <w:trPr>
          <w:trHeight w:val="256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ZIPMAGIC VERSION 4 (PROGS10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E0694</w:t>
            </w:r>
          </w:p>
        </w:tc>
      </w:tr>
    </w:tbl>
    <w:p>
      <w:pPr>
        <w:pStyle w:val="Normal"/>
        <w:rPr>
          <w:rFonts w:eastAsia="MS Mincho;MS Gothic"/>
          <w:sz w:val="18"/>
        </w:rPr>
      </w:pPr>
      <w:r>
        <w:rPr>
          <w:rFonts w:eastAsia="MS Mincho;MS Gothic"/>
          <w:sz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567" w:gutter="0" w:header="720" w:top="776" w:footer="720" w:bottom="8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Home Page: </w:t>
    </w:r>
    <w:hyperlink r:id="rId1">
      <w:r>
        <w:rPr>
          <w:rStyle w:val="InternetLink"/>
        </w:rPr>
        <w:t>www.socds2001br.hpg.com.br</w:t>
      </w:r>
    </w:hyperlink>
    <w:r>
      <w:rPr/>
      <w:t xml:space="preserve">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  <w:b/>
      </w:rPr>
      <w:tab/>
    </w:r>
    <w:r>
      <w:rPr>
        <w:rStyle w:val="PageNumber"/>
      </w:rPr>
      <w:t xml:space="preserve">                                  e-mail: socds2001br@ieg.com.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sz w:val="24"/>
      </w:rPr>
    </w:pPr>
    <w:r>
      <w:rPr>
        <w:sz w:val="24"/>
      </w:rPr>
      <w:t>SÓ CD’s - CATÁLOGO DE PERSONALIZADOS POR TÍTULO (PC)</w:t>
    </w:r>
  </w:p>
  <w:p>
    <w:pPr>
      <w:pStyle w:val="Normal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18"/>
      <w:lang w:eastAsia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socds2001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ocds2001br.hpg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6T22:10:00Z</dcterms:created>
  <dc:creator>Miguel A. Tepedino da Silva</dc:creator>
  <dc:description/>
  <dc:language>en-US</dc:language>
  <cp:lastModifiedBy>Miguel A. Tepedino da Silva</cp:lastModifiedBy>
  <dcterms:modified xsi:type="dcterms:W3CDTF">2001-09-08T23:18:00Z</dcterms:modified>
  <cp:revision>12</cp:revision>
  <dc:subject/>
  <dc:title>BAC0001    Cadastro de clientes</dc:title>
</cp:coreProperties>
</file>