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JURÍDICOS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0"/>
        <w:gridCol w:w="3519"/>
      </w:tblGrid>
      <w:tr>
        <w:trPr/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ABELA DE PREÇOS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ANTIDADE DE CD´S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ÇO UNITÁRIO (R$)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 À 09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00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À 2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00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IMA DE 2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sz w:val="24"/>
          <w:u w:val="single"/>
        </w:rPr>
      </w:pPr>
      <w:r>
        <w:rPr>
          <w:sz w:val="24"/>
          <w:u w:val="single"/>
        </w:rPr>
        <w:t>REGRAS PARA PEDIDOS DE CD´S:</w:t>
      </w:r>
    </w:p>
    <w:p>
      <w:pPr>
        <w:pStyle w:val="Header"/>
        <w:tabs>
          <w:tab w:val="clear" w:pos="4419"/>
          <w:tab w:val="clear" w:pos="8838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rPr>
          <w:sz w:val="24"/>
        </w:rPr>
      </w:pPr>
      <w:r>
        <w:rPr>
          <w:sz w:val="24"/>
        </w:rPr>
        <w:t xml:space="preserve">Preferencialmente utilize o formulário de pedidos de nossa página: </w:t>
      </w:r>
      <w:hyperlink r:id="rId2">
        <w:r>
          <w:rPr>
            <w:rStyle w:val="InternetLink"/>
          </w:rPr>
          <w:t>www.socds2001br.hpg.com.br</w:t>
        </w:r>
      </w:hyperlink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rPr/>
      </w:pPr>
      <w:r>
        <w:rPr>
          <w:sz w:val="24"/>
        </w:rPr>
        <w:t>Quando enviar o seu pedido descreva código, a descrição e a quantidade de cada título desejado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rPr>
          <w:sz w:val="24"/>
        </w:rPr>
      </w:pPr>
      <w:r>
        <w:rPr>
          <w:sz w:val="24"/>
        </w:rPr>
        <w:t>O pedido mínimo será de 3 cd´s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  <w:gridCol w:w="567"/>
        <w:gridCol w:w="851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ítulo/Resum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Qtde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D´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ódigo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A PRIORI - 9a. EDIÇÃO (BR): CD JURÍDICO COMPLETO – Sumulas, Petições, Leis, Códigos, Concursos, e muito mais, inclui até um dicionári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JU0071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ADMINISTRAÇÃO JURÍDICA (BR): Tudo para o advogado do século XXI para controlar o escritório com cadastro de ações/juízos e cartórios, cadastro de centro de custo, cadastro de processos abertos e encerrados, ficha dos clientes, agenda de compromissos, controle financeiro, cadastro de advogados etc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JU0001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ASSESSORIA TRIBUTÁRIA E CONTABIL (BR): CD jurídico indispensável para bons advogados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JU0002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Auxiliar do Advogado (jurídico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BJU0001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AUXILIAR DO ADVOGADO 98 (BR): Super atualizado com muito mais facilidades para você fazer o controle completo de sua banca de advocaci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JU0003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BANCO BRASILEIRO DE JURISPRUDÊNCIA 99(TT-009): Bem atualizado, um fantástico banco de dados indispensável para advogados modernos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JU0004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Banco Brasileiro Jurisprudência (jurídico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BJU0002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BONIJURIS 2000 (BR): (FL-036) A nova versão totalmente revisada e muito ampliada em relação à anterior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JU0005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BONIJURIS TRABALHISTA: CD jurídico completo abordando a área trabalhist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JU0006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Código de Processo Civil (jurídico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BJU0003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CÓDIGO DE PROCESSO CIVIL E LEGISLAÇÃO PROCESSUAL THEOTONIO NEGRÃO 2000: A versão nova, totalmente revisada para você consultar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JU0007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Código de Processo Penal (jurídico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BJU0004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CÓDIGO DO PROCESSO CIVIL ELETRÔNICO: Todo ele revisto, para advogados informatizados este é indispensável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JU0008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CÓDIGOS BRASILERIOS: Coletânea com todos os códigos brasileiros, indispensáveis para advogados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JU0009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Coletânia Doutrinária (jurídico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BJU0005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Contrato Bancário (jurídico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BJU0006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Contrato Prático Jurídico (jurídico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BJU0007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CONTRATOS E OUTROS INSTRUMENTO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JU0010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DAMÁSIO DE JESUS – JURÍDICO: Jurídico completo abordado pelo mestre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BJU0008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Danos e Indenizações (jurídico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BJU0009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DANOS E INDENIZAÇÕES: Tudo sobre o tema de forma prática e fácil de consultar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JU0011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Dicionário Jurídico (jurídico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BJU0010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Direito Familiar (jurídico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BJU0011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DIREITO INFORMATIZADO SARAIVA 99: CD Full e super atualizado sobre Direit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JU0072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ENCICLOPÉDIA JURÍDICA SOIBELMAN: Uma enciclopédia da área jurídica imperdível para os bons advogados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JU0012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ENCYCLOPEDIA OF CHEMICAL DRUGS AND BIOLOGICALS 2000: (FX-033)O mais novo da Merck, agora com mais de 10000 composições diferentes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JU0013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ENDOCRINOLOGY: (FX-48)CD médico completo para endocrinologistas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JU0014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FÁCIL JURÍDICO 3.0 (BR): Como o próprio nome da empresa já diz, um programa para escritórios de advocacia super fácil de usar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JU0015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FÁCIL JURISPRUDÊNCIA 4.1 (BR): Como o próprio nome da empresa já diz, um programa para escritórios de advocacia super fácil de usar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JU0016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INSTITUTO DE DIREITO DO TRABALHO VALENTIN CARRION 2000 (BR): (AC-007)  Um dos experts em advocacia que faltavam na sua coleçã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JU0073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JUIS - JURISPRUDÊNCIA 2000 (BR): (TT-018)  Jurisprudências diversas, conteúdo super atualizad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JU0017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JUIS - TRABALHISTA 2000 (BR): Jurisprudência informatizada da SARAIVA, com ênfase na área trabalhist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JU0018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JUIS 2000 (BR): A versão super atualizada lançada no final do an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JU0019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JURÍDICO COMPLETO 98: Pacote completo de legislações e jurisprudências essenciais para advogados – nova linha 1998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JU0020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JURISPLENUM: Jurisprudências atualizadas de forma prática e fácil de consultar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JU0021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JURISPRUDÊNCIA DA ASSOCIAÇÃO PAULISTA DO MINISTÉRIO PÚBLICO: Pacote completo das jurisprudências deste Ministéri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JU0022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JURISPRUDÊNCIA DO STF E STJ: Pacote jurídico com as jurisprudências do STF e do STJ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JU0023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JURISPRUDÊNCIA INFORMATIZADA: Fácil de usar e consultar, realmente completo em todos os setores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JU0024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JURISPRUDÊNCIA RESPONSABILIDADE CIVIL: (FL-066)Todas as jurisprudências neste setor específico. Fácil de consultar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JU0025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JURISPRUDËNCIA, REGULAMENTO E REGIMENTO INTERNO DO TST: (EDI_8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JU0026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JURISSÍNTESE 2000 (BR): O melhor CD jurídico em termos de jurisprudência do mercado, agora em sua versão mais recente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JU0027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JURISSÍNTESE 2000 MILLENNIUM (BR): Legislação, jurisprudência, doutrina e prática processual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JU0028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JURISSÍNTESE 98: Trabalhista, previdenciário, criminal e jurídico, completinh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JU0029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JURISSÍNTESE 99 MAIO/JULHO (BR): Fresquinho em versão super atualizada para você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JU0030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JURISSÍNTESE 99 NOV/DEZ (BR): Versão atualizada do mais famoso CD de legislação e jurisprudênci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JU0031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JURISSÍNTESE FISCAL 2000 (BR): (AP-009) Abrangendo uma área que até agora estavamos devendo, a área fiscal. Vade Mecum Fiscal, Tributário e Contábil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JU0032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JURISSÍNTESE MILLENIUM VOLUME 3 (BR): (FL-004) Legislação, Jurisprudência, Doutrina e Prática Processual. Versão Atualizad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JU0033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JURISSÍNTESE MILLENNIUM 2001 VOL. 4 (BR): (PP-026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JU0034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JURISSÍNTESE MILLENNIUM VOLUME 2 (BR):   (AS-010)   A mais nova atualização, versão 100% full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JU0035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JURISTITI: Para consulta da jurisprudência administrativa publicada pelo Tribunal de Impostos e Taxas do Estado de São Paulo -TIT, desde 1970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JU0036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L I S  2000 (BR): Legislação Informatizada da Saraiva, conteúdo super atualizad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JU0037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LAWYER (BR): Administrator completo e muito eficiente para escritórios de advocaci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JU0038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LEGISLAÇÃO DO MUNICIPIO DE BH DE 1891 / 19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JU0039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LEGISLACÃO DO STF STJ: (EDI_8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JU0040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LEGISLAÇÃO INFORMATIZADA SARAIVA 01 03/2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JU0041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LEGISLAÇÃO INFORMATIZADA SARAIVA VOL 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JU0042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LEGISLAÇÃO INFORMATIZADA: Legislação informatizada completa – essencial para advogados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JU0043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LEGISLACÃO TRIBUTÁRIA-RJ:(EDI_8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JU0044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LEIS E CÓDIGOS ATUALIZADOS 99: Pacote super atualizado das leis que foram atualizadas este an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JU0045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MANUAL DE PETICÕES (BR): 2.500 novíssimos modelos para facilitar a vida ao extremo dos advogados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JU0046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MANUAL DE SENTENÇAS, DESPACHOS, PARECERES E DENÚNCIAS (BR): Indispensável para o bom advogado. Ótimo!!!!!!!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JU0047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MEDIDAS CAUTELARES: Tudo sobre o tema de forma prática e fácil de consultar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JU0048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MEDSYS 7.0 (BR): Agenda de consultas, cadastro de médicos, cadastro de consultas, arquivamento de imagens, caixa, emissão e controle dos recibos, emissão personalizada de atestados, orientações, dietas, emissão de etiquetas para mala-direta, acesso ao manual on-line, cópia de segurança próprio para fácil utilização para inexperientes. Tudo isto neste CD, que com certeza é essencial para o doutor informatizar o consultório ou clínic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JU0049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NET JUS (BR): tributário, comercial, decretos, legislações, etc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JU0050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PROJURIS CONTROLE DE PROCESSOS 5.3 (BR): Para você que é um advogado competente ter sempre o andamento de todos os seus processos em mãos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JU0074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RDT REVISTA DE DIREITO TRABALHIST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JU0051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Responsabilidade Civil (jurídico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BJU0012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REVISTA DO S.T.J. 01/2001 VOL. 113 - 138 (BR)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JU0052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REVISTA DO S.T.J. VOLUMES 113 AO 134 (BR): As últimas atualizações completas para você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JU0053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REVISTA DO STJ (BR): Ementários de jurisp. Vol. 1 ao 16, revista do STJ Vol. 1 ao 90, súmulas do STJ, leg. Trabalhista, vade-mecum jurídico e criminal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JU0054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REVISTA DO STJ VOL 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JU0055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REVISTA DO SUPERIOR TRIBUNAL DE JUSTIÇA 11/99 (BR): Revista do STJ Volumes 113 ao 123 + regimento interno e súmulas do STJ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JU0056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REVISTA DO SUPERIOR TRIBUNAL DE JUSTIÇA 2000 (BR): Revista do STJ do 113 ao 128 – Ementário do STJ 23 ao 25, Regimento interno e súmulas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JU0057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REVISTA DOS TRIBUNAIS - JANEIRO/FEVEREIRO 2001 (BR)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JU0058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REVISTA DOS TRIBUNAIS 99 (BR): Edições completas de Janeiro à Dezembro de 99 Volumes: 759 ao 770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JU0059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REVISTA DOS TRIBUNAIS EDIÇÃO 2000 (BR): Versão completa da revista agora totalmente atualizad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JU0060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REVISTA JURIDIC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JU0061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Revista Jurídica (jurídico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BJU0013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REVISTA JURÍDICA LEGISLAÇÃO – EDIÇÃO OUTUBRO/99 (BR): Legislação, jurisprudência e doutrina. Versão atualizad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JU0062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REVISTAS DO RTJE 6ª EDIÇÃ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JU0063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RT INDEX JANEIRO/ DEZEMBRO 2000: BR(FX-5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JU0064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RT-INDEX - JANEIRO/DEZEMBRO 2000 (BR)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JU0065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RT-INDEX 99 2.0 (BR): Doutrina e jurisprudência em área cível e criminal. Versão atualizad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JU0066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STEMAS JURIDICOS BR: (AT-02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JU0067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TEUTÔNIO NEGRÃO – JURÍDICO: Jurídico completo abordado pelo mestre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BJU0014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UNISÍNTESE (BR): (DD-038) Mais um CD jurídico de alto nível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JU0068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ADE MECUM – TRABALHISTA: Tudo sobre o tema de forma prática e fácil de consultar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JU0069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OCABULÁRIO JURÍDICO 99 (BR): O melhor dicionário de vocabulário jurídico, indispensável para bons advogados, da Editora Forense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JU0070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3"/>
      <w:footerReference w:type="default" r:id="rId4"/>
      <w:type w:val="nextPage"/>
      <w:pgSz w:w="12240" w:h="15840"/>
      <w:pgMar w:left="1701" w:right="567" w:gutter="0" w:header="720" w:top="776" w:footer="720" w:bottom="8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Home Page: </w:t>
    </w:r>
    <w:hyperlink r:id="rId1">
      <w:r>
        <w:rPr>
          <w:rStyle w:val="InternetLink"/>
        </w:rPr>
        <w:t>www.socds2001br.hpg.com.br</w:t>
      </w:r>
    </w:hyperlink>
    <w:r>
      <w:rPr/>
      <w:t xml:space="preserve">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b/>
      </w:rPr>
      <w:tab/>
    </w:r>
    <w:r>
      <w:rPr>
        <w:rStyle w:val="PageNumber"/>
      </w:rPr>
      <w:t xml:space="preserve">                                  e-mail: socds2001br@ieg.com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>
        <w:sz w:val="24"/>
      </w:rPr>
      <w:t>SÓ CD’s - CATÁLOGO DE JURÍDICOS POR CÓDIGO (JU)</w:t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cities.com/socds2001b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ocds2001br.hpg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5T01:12:00Z</dcterms:created>
  <dc:creator>Miguel A. Tepedino da Silva</dc:creator>
  <dc:description/>
  <dc:language>en-US</dc:language>
  <cp:lastModifiedBy>Miguel A. Tepedino da Silva</cp:lastModifiedBy>
  <dcterms:modified xsi:type="dcterms:W3CDTF">2001-09-08T23:15:00Z</dcterms:modified>
  <cp:revision>14</cp:revision>
  <dc:subject/>
  <dc:title>BAC0001    Cadastro de clientes</dc:title>
</cp:coreProperties>
</file>