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GAMES (JOGOS)</w:t>
      </w:r>
    </w:p>
    <w:p>
      <w:pPr>
        <w:pStyle w:val="Normal"/>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Normal"/>
        <w:rPr/>
      </w:pPr>
      <w:r>
        <w:rPr/>
      </w:r>
    </w:p>
    <w:p>
      <w:pPr>
        <w:pStyle w:val="Normal"/>
        <w:rPr/>
      </w:pPr>
      <w:r>
        <w:rPr/>
      </w:r>
      <w:r>
        <w:br w:type="page"/>
      </w:r>
    </w:p>
    <w:p>
      <w:pPr>
        <w:pStyle w:val="Normal"/>
        <w:rPr/>
      </w:pPr>
      <w:r>
        <w:rPr/>
      </w:r>
    </w:p>
    <w:tbl>
      <w:tblPr>
        <w:tblW w:w="7229" w:type="dxa"/>
        <w:jc w:val="left"/>
        <w:tblInd w:w="1271" w:type="dxa"/>
        <w:tblLayout w:type="fixed"/>
        <w:tblCellMar>
          <w:top w:w="0" w:type="dxa"/>
          <w:left w:w="70" w:type="dxa"/>
          <w:bottom w:w="0" w:type="dxa"/>
          <w:right w:w="70" w:type="dxa"/>
        </w:tblCellMar>
      </w:tblPr>
      <w:tblGrid>
        <w:gridCol w:w="3710"/>
        <w:gridCol w:w="3519"/>
      </w:tblGrid>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ABELA DE PREÇOS</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ANTIDADE DE CD´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ÇO UNITÁRIO (R$)</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 À 09</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0</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À 20</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IMA DE 20</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0</w:t>
            </w:r>
          </w:p>
        </w:tc>
      </w:tr>
    </w:tbl>
    <w:p>
      <w:pPr>
        <w:pStyle w:val="Normal"/>
        <w:rPr/>
      </w:pPr>
      <w:r>
        <w:rPr/>
      </w:r>
    </w:p>
    <w:p>
      <w:pPr>
        <w:pStyle w:val="Header"/>
        <w:tabs>
          <w:tab w:val="clear" w:pos="4419"/>
          <w:tab w:val="clear" w:pos="8838"/>
        </w:tabs>
        <w:rPr>
          <w:sz w:val="24"/>
          <w:u w:val="single"/>
        </w:rPr>
      </w:pPr>
      <w:r>
        <w:rPr>
          <w:sz w:val="24"/>
          <w:u w:val="single"/>
        </w:rPr>
        <w:t>REGRAS PARA PEDIDOS DE CD´S:</w:t>
      </w:r>
    </w:p>
    <w:p>
      <w:pPr>
        <w:pStyle w:val="Header"/>
        <w:tabs>
          <w:tab w:val="clear" w:pos="4419"/>
          <w:tab w:val="clear" w:pos="8838"/>
        </w:tabs>
        <w:rPr>
          <w:sz w:val="24"/>
          <w:u w:val="single"/>
        </w:rPr>
      </w:pPr>
      <w:r>
        <w:rPr>
          <w:sz w:val="24"/>
          <w:u w:val="single"/>
        </w:rPr>
      </w:r>
    </w:p>
    <w:p>
      <w:pPr>
        <w:pStyle w:val="Header"/>
        <w:numPr>
          <w:ilvl w:val="0"/>
          <w:numId w:val="2"/>
        </w:numPr>
        <w:tabs>
          <w:tab w:val="clear" w:pos="4419"/>
          <w:tab w:val="clear" w:pos="8838"/>
        </w:tabs>
        <w:rPr>
          <w:sz w:val="24"/>
        </w:rPr>
      </w:pPr>
      <w:r>
        <w:rPr>
          <w:sz w:val="24"/>
        </w:rPr>
        <w:t xml:space="preserve">Preferencialmente utilize o formulário de pedidos de nossa página: </w:t>
      </w:r>
      <w:hyperlink r:id="rId2">
        <w:r>
          <w:rPr>
            <w:rStyle w:val="InternetLink"/>
          </w:rPr>
          <w:t>www.socds2001br.hpg.com.br</w:t>
        </w:r>
      </w:hyperlink>
    </w:p>
    <w:p>
      <w:pPr>
        <w:pStyle w:val="Header"/>
        <w:numPr>
          <w:ilvl w:val="0"/>
          <w:numId w:val="2"/>
        </w:numPr>
        <w:tabs>
          <w:tab w:val="clear" w:pos="4419"/>
          <w:tab w:val="clear" w:pos="8838"/>
        </w:tabs>
        <w:rPr>
          <w:sz w:val="24"/>
        </w:rPr>
      </w:pPr>
      <w:r>
        <w:rPr>
          <w:sz w:val="24"/>
        </w:rPr>
        <w:t>Quando enviar o seu pedido descreva código, a descrição e a quantidade de cada título desejado</w:t>
      </w:r>
    </w:p>
    <w:p>
      <w:pPr>
        <w:pStyle w:val="Header"/>
        <w:numPr>
          <w:ilvl w:val="0"/>
          <w:numId w:val="2"/>
        </w:numPr>
        <w:tabs>
          <w:tab w:val="clear" w:pos="4419"/>
          <w:tab w:val="clear" w:pos="8838"/>
        </w:tabs>
        <w:rPr>
          <w:sz w:val="24"/>
        </w:rPr>
      </w:pPr>
      <w:r>
        <w:rPr>
          <w:sz w:val="24"/>
        </w:rPr>
        <w:t>O pedido mínimo será de 3 cd´s</w:t>
      </w:r>
    </w:p>
    <w:p>
      <w:pPr>
        <w:pStyle w:val="Normal"/>
        <w:rPr>
          <w:sz w:val="24"/>
        </w:rPr>
      </w:pPr>
      <w:r>
        <w:rPr>
          <w:sz w:val="24"/>
        </w:rPr>
      </w:r>
    </w:p>
    <w:tbl>
      <w:tblPr>
        <w:tblW w:w="10065" w:type="dxa"/>
        <w:jc w:val="left"/>
        <w:tblInd w:w="-5" w:type="dxa"/>
        <w:tblLayout w:type="fixed"/>
        <w:tblCellMar>
          <w:top w:w="0" w:type="dxa"/>
          <w:left w:w="70" w:type="dxa"/>
          <w:bottom w:w="0" w:type="dxa"/>
          <w:right w:w="70" w:type="dxa"/>
        </w:tblCellMar>
      </w:tblPr>
      <w:tblGrid>
        <w:gridCol w:w="8647"/>
        <w:gridCol w:w="567"/>
        <w:gridCol w:w="851"/>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Título/Resum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Qtde.</w:t>
            </w:r>
          </w:p>
          <w:p>
            <w:pPr>
              <w:pStyle w:val="Normal"/>
              <w:jc w:val="center"/>
              <w:rPr>
                <w:sz w:val="18"/>
              </w:rPr>
            </w:pPr>
            <w:r>
              <w:rPr>
                <w:sz w:val="18"/>
              </w:rPr>
              <w:t>CD´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Código</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007 No One Live Forev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24 Horas de Lema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250 BEST ARCADE GAMES: É a melhor coletânea dos melhores e mais famosos arcade games para você passar horas se diverti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 SKULLS OF THE TOLTECS: Fantástico jogo no estilo O Segredo da Ilha dos Macacos, totalmente passado no faroeste american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BOWLING: 3D Bowling USA Scores a 10! Hit the lanes as one of 12 bowlers in this super-realistic bwoling game. 5 unique alleys and multiple camera angles provide myriad bowling experiences and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CUBE HOPPER: Você vai passar longas horas se divertindo a valer neste fantástico game de ação e raciocín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GAME PACK: (AS-06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HELLCOPTER COYOTE HUNTER: Um dos mais fantásticos games de batalhas de helicópteros do mundo, sensacional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HUNTING – GRIZZLY: Mais um fantástico Shooting game onde seu objetivo é mandar bala nos Ursos, treine a sua pontar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PERFECT POOL:(EP-00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RAILROAD MASTER: Comande e construa o seu império ferroviário com realismo 3D incr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ROLLERCOASTER DESIGNER: Design your own steel, wooden or suspended roller coasters in custom worlds you create. Add lunar loops to a coaster on the moon, chilly climbs to an arctic roller coaster and other twists and turns to roller coasters in the tropics, in the desert or even on Mars, and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SCOOTER RACING: (COP-13) Jump aboard your sleek racing scooter and speed down the tracks in this exciting 3D racing title. Race against 4 computer simulated opponents and try to cross the finish line in first place as you avoid obstacles, soar off jumps and perform mid-air spi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SLOT CAR RACING: É incrível, você mesmo cria suas próprias pistas e corre sozinho ou com seus amigos, vários tipos de vis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ULTRA COOL POOL: É um fantástico game de bilhar totalmente em 3D para você detonar as melhores jogadas e se tornar um mest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ULTRA LIONEL TRAIN TOWN DELUXE: The Blade strikes back with a nice Railroad Tycoon knockoff from Sierra. Features more than 80 challenging assignments in 11 worlds and a custom Track Layout editor to make your own missions.  Plus, you get more than 30 different Lionel model trains that you can run on your tracks. Our pals at Fairlight released the original version of this game last year, the Deluxe version adds: * 4 new worlds. * Track Editor. * 12 all-new puzzle jobs. * 5 new environments. * .. plus a lot more zany fu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ULTRA LIONEL TRAIN TOWN: Super divertido, você cria o seu trenzinho de montar com as suas mais fantásticas maquetes para criar a sua ferrov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ULTRA MINIGOLF MILLENNIUM: It’s 18 holes of out-of-control excitement where the wacky world of miniature golf comes alive at a level that’s world’s beyond windmills and waterfalls and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ULTRA MINIGOLF: Fantástico simulador de minigolf totalmente virtual, o melhor do gênero, diversão garanti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ULTRA NASCAR PINBALL: Simplesmente fantástico, novo episódio dos mais bem feitos pinball da atualidade totalmente baseado nas corridas Nasc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Ultra Pinball - Creep Nigth</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Ultra Pinball - O Continente Perdi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ULTRA RADIO CONTROL RACERS: Agora você vai fazer corridas super divertidas com aqueles fantásticos carrinhos de rádio-contro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ULTRAPINBALL – THE LOST CONTINENT: O fabuloso pinball agora totalmente animal ! Você terá que enfrentar os dino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ULTRAPINBALL – THRILL RIDE: Mais um super pinball game da Sierra, altíssima qualidade e muita diversão neste sensacional pinba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4x4 Evolu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4x4 EVOLUTION: (DD-027) 4x4 Evolution, from flight ‘n’ fright specialists Terminal Reality, gives 4x4 owners and enthusiasts a chance to venture into the down ‘n’ dirty world of off-road racing without ever having to scratch the paintwork of their Range Rover Discovery. Featuring over 50 officially licensed and ultra-authentic 4x4s, including Hondas, Suzukis and Mitsubishis, Evolution also boasts sixteen courses which range from airfields to open deserts and mountain tracks, all designed to test your suspension to the limi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50 Jogos para 48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650 Jogos para Window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767 PILOT IN COMMAND: 767 Pilot in Command begins with step-by-step flight training, then offers a series of nerve-wracking lessons in the art of managing failures. You learn to handle emergencies ranging from tire blowouts, locked gears and windshear to electrical failure, cabin depressurization and engine trouble, following the same kinds of checklists used in real-world situ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7TH LEGION (BR): Num futuro não muito distante o planeta Terra estava sem recursos naturais, somente os mais ricos e poderosos deixaram o planeta para se refugiar no espaço e esperar que o planeta se reestabelecesse, milhares de pobres e miseráveis foram deixados para morrer, mas isto não aconteceu, ajudados por um grupo de cientistas, eles se transformaram ao longo dos séculos na mais poderosa força de combate, comande-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911: FIRE &amp; RESCUE: (AS-06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 FUGA DA ILHA DOS MACACOS (BR): Depois de se livrarem (de uma vez por todas?) do malvado pirata Le Chuck em A Maldição da Ilha dos Macacos, o casal Guybrush Threepwood e Elaine Marley finalmente se casa. Só que, ao voltarem da lua-de-mel, eles descobrem que Elaine foi dada como morta, e por isso perdeu o direito de exercer o cargo de governadora da Melee Island (traduzida como Ilha Vale-Tudo). Este é o início de Fuga da Ilha dos Macacos (Escape from Monkey Island). Quarto episódio da série de aventura iniciada com The Secret of Monkey Island, o jogo segue com fidelidade a receita de sucesso de seus antecessores. Quebra-cabeças, lugares a serem explorados, diálogos e mais diálogos e, principalmente, muito bom-humor. Como manda a tradição dos jogos de aventura da LucasArts, o personagem nunca morre e nem entra em situações sem saída. Como a aventura começa na mesma ilha do primeiro jogo da série, diversos personagens e lugares serão reconhecidos por aqueles que jogaram os outros episódios. A interfa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 INCRÍVEL NOITE DE NATAL (BR): Para a felicidade de todas as crianças, finalmente chegou o Natal. Porém, nem tudo são flores. Neste ano o Papai Noel está mais atrapalhado do que nunca e é provável que ele não consiga entregar os presentes a tempo. Por isso, o Bom Velhinho precisa de sua ajuda para entregá-los. E aí? Você quer ajudar o Papai Noel nesta incrível noite de Natal? Até 4 jogadores, a partir de 6 anos e para toda a famíl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 Sangue Fr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F.L. 99: Da EA Sports, a Liga Australiana de Football, super engraçado, vale mão, vale pé, com certeza você vai se divertir basta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10 CUBA: Super simulador realístico do famoso A-10 na missão impossível de Cub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BOMINATION – THE NEMESIS PROJECT: Estilo Thief, muita estratégia e batalhas realmente sangrentas para você se divertir a val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BSOLUTE PINBALL: Um dos mais novos e realísticos jogos de pinball já criado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BSOLUTE TERROR: An Anime Magna Style Action game. You’re a member of an Elite Fighting Force operating on alien worlds. As an ace pilot you take on the enemy’s best squadrons in ferocious combat. Apart from the obvious methods to dispose of enemies you can also place Laser Turrets at strategic locations in order to lure the enemy forces into an ambush. Great action/strateg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BSOLUTE TERROR: An Anime Magna Style Action game. You’re a member of an Elite Fighting Force operating on alien worlds. As an ace pilot you take on the enemy’s best squadrons in ferocious combat. Apart from the obvious methods to dispose of enemies you can also place Laser Turrets at strategic locations in order to lure the enemy forces into an ambush. Great action/strateg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CTION MAN – ISLAND X: Um super game de ação onde você vai poder levar suas emoções e suspense ao limi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CTION MAN 2 – JUNGLE STRIKE: A secret agent has mysteriously vanished on a tropical Island. With your help Action Man must investigate. Explore the Island bases and follow the trail through deepest, darkest jungle, underwater and volcanic locations that will ultimately lead you to Dr. X’s partners in crime, the infamous Professor Gangrene and all new characters, Kraken and Imperial Dragon. Using your extensive range of gadgets and extreme skills it’s down to you uncover Dr. X’s dastardly plans and save the worl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CTION MAN: DESTRUCTION X: (CD-04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CTIVISION CASINO:(EP-0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CTUA ICE HOCKEY 2: Nunca os jogos de Hockey foram levados tanto ao extremo de realidade, experimente e você não se arrenpederá.</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CTUA SOCCER 2: Futebol sensacional e realístico em sensacionais partidas pelo mundo todo. Ótimo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CTUA SOCCER 3: Em sua mais nova versão com efeitos em 3D inacreditá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ctuaSoccer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DICTION PINBALL: A mais nova palavra em pinball, da Micropose, efeitos alucinante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IDAS POWER SOCCER 9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VENTURE AT THE CHATEAU D’OR: The princess heir has chosen you as her hero and you lead the quest to unlock the secret of the fabulous Chateau d’Or. Search for powerful magic artifacts and find hidden treasures. You must seek out and summon the spirit of the lost Duke. Answer his cryptic questions and unravel the mysteries of his palace. Explore a luxurious palace and gather clues from tales of the people and places of Paris, old and new. Death and deception are ever-present and mor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DVENTURE PINBALL FORGOTTEN ISLAND:  (COP-04)  Adventure Pinball: Forgotten Island is the first in a possible series of 3D pinball adventure games built using the Unreal Tournament engine. Journey through a series of linked pinball tables, each one more difficult to master than the last, to survive the perils of Forgotten Island. However, you cannot advance from one table to the next until you have completed a set of tasks that will open the entrance to your next adventu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ERIAL COMBAT MANOEUVRES 1918 (ACM 1918): Com fantásticos aviões da 1ª Guerra para você as mais fantásticas manobras aére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ERO DANCING F:(EP-01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ETI PRO FLIGHT 2000: “AETI ProFlight 2000  makes Flight Simulation come alive worldwide with realistic voice Air-traffic Control” AETI ProFlight 2000 is a major enhancement product for Microsoft® Flight Simulator 2000, enabling users to convert the flight plans created in Flight Simulator and other compatible flight planners into fully interactive and dynamic air-traffic-controlled voice adventu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FRICAN SAFARI 3D:Aventure-se num estimulante safari africano com todas as surpresas e mistérios do continente dos desafi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FTERLIFE (BR): Construção de mundos produzido pela LucasARTS, estilo SimCity, versã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ge of Empi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ge of Empires - Rise of Ro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ge of Empires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ge of Empires 2 The Conquerou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GE OF SAIL 2: The classic maritime combat of Age of Sail returns in its latest version from TalonSoft.  Blow your enemies out of the water with cannon or board them and let the decks run red with bloo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GE OF SAIL: Da série do Age of Empires, só que agora você terá que conquistar os Sete Ma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GE OF WONDERS: Estilo Age of Empires só que você tem que comandar os magos e feiticeiros em um game com muita magia e mistér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GHARTA – THE HOLLOW EARTH: O fim do mundo está próximo, somente você poderá interferir, 3D e realismo incrívei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HX-1 STRIKE FORCE 98: Simulador de helicópteros de última geração, muito realis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IR COMMAND 3.0: 1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IR COMMAND 3.0: Air Command 3.0 is a Windows 95/98 air traffic control simulator that puts you in the seat of an air traffic controller at a major international airport. Using your radar screen, you must direct all air traffic to and from your area, as well as grant permission for takeoffs and landing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IR DOMINANCE FIGHTER 98: Dispensa comentários, é o vencedor dos prêmios internacionais de melhor jogo e melhor simulado,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IR WARRIOR III: Uma super fantástica e realística batalha aérea em 3D na Segunda Guerra,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IRLINE SIMULATOR 2: Uma das últimas palavras em simuladores de vôo comercial do século,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IRLINE TYCOON FIRST CLASS: Your goal in Airline Tycoon is to be the best among the 4 players involved in the game (either computer ruled characters or real opponents thanks to the network module). Being the best Airline Manager means completing the different missions given to you by the Airport Manager during the briefing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irport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IRPORT 2000 FOR FLIGHT SIMULATOR 98: CD de expansão para o MS-Flight Simulator 98 com vários recursos adic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IRPORT 2000 VOLUME 2: São mais 7 fantásticos aeroportos, 9 novas aeronaves e mais 10 super eletrizantes aventuras interativ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IRPORT 2000 VOLUME 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IRPORT INC.: Para você criar e administrar o seu próprio aeroporto, escolha o local acertadamente e cobre as taxas aeroportuárias e cresç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IWars - THE AWAKENING: Um fabuloso game em 3D primeira pessoa e tempo real, um fantástico hibrido de ação e estratégia eletrizante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KIMBO – KUNG FU HERO: Akimbo chronicles the tale of the titular Kung-Fu hero of the same name, who enjoys a life of peaceful contemplation until a note in a bottle washes up on the shore of his beachfront home. The note summons him to Turtle Island, where an evil dragon named Fang is wreaking havoc. It seems that Fang has used dark magic to enslave the peaceful inhabitants of the island, bending their wills to his ow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KIMBO FINAL - MULT – LANG: (TS-05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KIMBO KUNG FU HE0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KUMA DEMON SPAWN: Um dos mais modernos e sangrentos game de batalhas contra as forças infernais, imperdível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ADDIN – NASIRA’S REVENGE: Join forces with Aladdin, Jasmine and Abu to defeat Nasira, the evil sorceress who’s trying to destroy the legendary city of Agrabah. This Stunning 3-D, daredevil adventure is packed with traps, tricks and peril at every tur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CHEMIST: Estilo Age of Empires só que com muitos monstros e magias para você se divertir muito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i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IEN CROSSFIRE: Para você que já tem o Alfa Centauri do Sid Meyers é indispensável você ter esta fantástica expansão do jo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IEN MISSÃO OUTPOST: Numa estação espacial distante e isolada, algo indescritível e malvado está esper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IEN NATIONS: Estilo Age of Empires só que você terá que lidar com as mais estranhas nações alienígenas e faze-las viverem junto, ou n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IEN vs. PREDATOR GOLD: Ficou demais, agora são mais 40 novos níveis neste fabuloso jogo totalmente modificado, tente ago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IEN vs. PREDATOR: Imagine uma super batalha entre os dois mais fabulosos clássicos do cinema os Aliens versus o Predador, DE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iens VS Predat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L STAR TENNIS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L STAR TENNIS 2000: Você vai ter que se tornar um dos maiores tenistas do mundo e disputar o Grand Slam, dê uma de Guga e tente se dar be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one in The Dark 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ONE IN THE DARK 4:(CD-08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ONE IN THE DARK III (BR): Super aventura em 3D, agora totalmente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MA SUPERBIKES: Corridas alucinantes com as mais fantásticas Bikes do mundo, máquinas super atualizad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MATEUR LEAGUE GOLF: Se você se cansou daqueles complicadíssimos games de golf este será perfeito, fácil de jogar e tudo em 3D, realismo sensa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MERICA: This action-packed real-time strategy game let’s you lead one of four distinct character groups through 90 years of post Civil War America. Choose from 4 campaigns: Indians, Americans, Mexicans, and Desperados.Your goal is to discover, conquer, defend, build and settle in Amer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MERICAN DEER HUNTING 2000: Efeitos em 3D e diversas paisagens e animais é o que você encontra neste fantástico game de caç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MERICAN McGEE’S ALICE: When Alice answers a distressed summons to return to Wonderland, she barely recognizes the befouled setting. From the fungal rot of the Mushroom Forest to the infernal chemistry of the Mad Hatter’s Domain and beyond, Wonderland festers to its cor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MERICAN RODEO BULL RIDER 2000: Põe Barretos no chinelo, seja um dos melhores peões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AKINS SPEEDWAY: Agora você vai poder criar as suas pistas e correr com aqueles aparelhos fabulosos do fil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CIENT CONQUEST: Estilo Warcraft, comande a sua frota de navios e construa um super-impér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drett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IMANIACS – A GIANT ADVENTURE: Você vai rachar de rir com estes personagens malucos num fantástico game de plataforma com os bichinh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IMANIACS – SPLAT BALL: Mais uma super engraçada aventura com os bichinhos mais malucos do mundo dos desenh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IMORPHS: Animorphs is based on the popular TV series with the same name.  Take on the roles of the actual TV characters who are able to morph into various and sundry animals, in this nice adventure ga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NO 1602: Estilo Tomb Raider com muita emoção enfrentando os ardilosos aventureiros dos ma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TZ MULTILANG HOOLIGANS: (CD-01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PACHE HAVOC: São sensacionais batalhas com os mais modernos helicopteros da atualidade, super realis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POLLO 18: Sinta toda as emoções de uma das mais fantásticas missões lunares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QUARIUM: Design, build and manage your own sea life centre! Ever wanted to explore the mysteries of the ocean? Ever wanted to create an underwater wonderland? Well now you ca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KRITZ (BR): Super aventura em plataforma, + de 30Hs. de jogo em imperdíveis 10 super nívei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ADE FRENZY: Da Disney, um super game de plataforma estilo Sonic com a turma mais divertida da Disney em 4 jogos super emocionantes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ADE LEGENDS 3D: Fantástico, os melhores games do arcade tudo remodelado em 3D!! Pac Man 2, Bricks, Dragon, Galaxy e outr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ADE POOL 2: Um dos mais completos e realísticos games de sinuca e bilhar do mund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0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ADE’S GREATEST HITS – THE ATARI COLLECTION 2: Lembra daqueles games que você jogava nas lojas de fliperama na década de 8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RCANUM: OF STEAMWORKS AND MAGICK OBSCURA 2CDS:  (CD-060)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ate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ATERA: O mais fantástico RPG do mundo atualmente, trave as mais esfuziantes batalhas num mundo medieval de fantasia e aventu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CHIPELAGOS 2000: É mais do que um super game de ação, chega a ser uma experiência metafísica, chega a ser impressiona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GOSY 2325: Naves de combate super futuristas em batalhas espaciais inacreditá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MIES OF ARMAGEDDON WDK 2K: Um dos mais complexos e bem feitos games de ação e estratégia, mais de 30 campanhas diferentes, 100 hor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MORED FIST 2: Batalhas sensacionais em 3D com os mais fantásticos tanques de guerra de última ger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MORED FIST 3: A guerra com os tanques mais fantásticos da Terra continua, para quem achou o 2 muito bom não pode perd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MY MEN – SARGE’S HEROES: Plastic toy soldiers have come to life on the PC. In an amazing variety of mouthwatering animations, Sarge, the hero of the Green Army, attacks across countertops, through hallways and into the backyard, fighting for the Green way of life. If the Tan enemy manages to secure the explosive skyrockets, horrific magnifying glasses or the dreaded Garbage Disposal, the balance between good and evil could be shifted forev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my Men 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MY MEN AIR TACTICS: Os soldadinhos de plástico mais engraçados do mundo estão de volta, agora enfrentando os perigos no 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my Men Air Tatics (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MY MEN II: Fabulosa continuação do mais famoso jogo de guerra com batalhas sangrentas entre as tropas de infantar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MY MEN III – TOYS IN SPACE: Mais uma super aventura com os soldadinhos de brinquedo, só que agora no espaço,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MY MEN WORLD WAR: Agora você vai conduzir os engraçados soldadinhos por 15 incríveis missões na guerra mundial, vários recursos nov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MY MEN: AIR ATTACK: (CD-06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MY MEN: Fantástico game de batalhas e guerras em tempo real, alucina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HURS KNIGHTS – ORIGINS OF EXCALIBUR: Arthur’s Knights begins in 7th century England with this first chapter, Origins Of Excalibur. During this era, Christianity and Celtic traditions were fighting for supremacy over the ruins of the Roman Empire, and in the game you can follow either path.</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THUR'S KNIGHTS II - THE SECRET OF MERLIN: (VV-01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S JÓIAS DO ORÁCULO: Explore os segredos de uma antiga civilização, mergulhe em desafios espetaculares que intrigam através dos milêni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SGHAM: Super adventure estilo HellFire com muitas missões de morte para você se aventur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SNA VIUAL RPG 503B</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SSASSIN 2015: Adventure em 3d de última geração produzido pela Warn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STERI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STERIX – THE GALLIC WAR: Tactics to invent ... Territories to protect ... Ingredients to find and loads of punches to hand out! By Toutatis! The reconquest of Gaul has begun. Quic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STERIX &amp; OBELIX – TAKE ON CAESAR: Relive the adventure of Asterix &amp; Obelix.  Take control of your favourite heroes in totally addictive tests of action and reflex that will push your nerves to the limit and have you coming back for more? Take on the ranks of legionnaires, the fromidable Roman catapults and the unforgettable fish fights in levels of ever increasing difficul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STERIX MEGA MADNESS:  (VV-00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STEROIDS 3D: Super combate com os asteroids, impeça a coli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ARI ANEVERSARY EDITION:(SX-03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ARI ARCADE HITS 2: Os mais esperados Hits em termo de arcade do atari agora para sua completa diversão, da Hasb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TC SIMULATOR: This is it! Your chance to experience the high-stress world of being an Air Traffic Controller with ATC Simulator - the most complete and most authentic Air Traffic Control simulator ever released for the personal computer.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LANTIS – A LENDA PERDIDA (BR): Uma super aventura em 3D de última geração onde você é o comandante de Atlântid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LANTIS THE LOST EMPIRE – SEARCH FOR THE JOURNAL: The new fantastic RPG game of the ye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LANTIS THE LOST GAM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LANTIS: THE LOST EMPIRE - SEARCH FOR THE JOUR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OMIC BOMBER MAN: Um dos mais famosos personagens do Nintendo agora em novíssima versão, mande bombas em tu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TACK OF THE SAUCERMAN: Estilo Doom só que um engraçadissimo alienígena super hilariante com missões fantástic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STIN POWERS – OPERATION TRIVIA: Uma aventura fascinante onde os seus conhecimentos serão testados ao máx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TOBAHN RACING: Race the fastest manufactured cars in the world on Germanys Autobahn. Experience the risk of speeding at a really fast fucking speed on an extensive network of high speed freeways from city to ci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VENGERS PINBALL: Mais um fantástico console de pinball com os assassinos mais eletrizantes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VERY CARDOZA’S 500 SLOTS AND VIDEO POKER: The only authentic Cardoza machines - don’t get fooled by the cheesy graphics of cheap imitations! 500 Vegas-Style Machines - 80+ Varieties!  Wow!  You’ll get every style machine imaginable and will enjoy hours upon hours of great casino action! Choose from 5c, 10c, 25c, $1, $5, $10, $50, $100, $500 and $1000 machines and mor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VERY CARDOZAS 100 SLOTS 2000: São as mais fantásticas máquinas de Slot do mundo, tem de todos os tipos para você perder o seu dinheirinh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VERY CARDOZAS CASSINO 2000: Um cassino completinho para você com os jogos preferidos para quem quer passar uma boa noitada jog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VERY CARDOZAS VIDEO POKER 2000: O melhor de todos, são mais de 36 super máquinas de video poker, arte fotorealística e muito mais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XIS &amp; ALLIES - IRON BLITZ: Você pensou o game tinha acabado??? Tente agora esta fantástica expansão onde ficou muito melhor e mais difícil venc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XIS &amp; ALLIES: É o verdadeiro jogo “War” para PC só que milhares de vezes melhorado, fantásticas estratégias e muita di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ZTEC: Muita aventura e ação na terra dos Aztecas, desvende os mistérios desta civiliz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 - 1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 - 1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B-17 FLYING FORTRESS2 – THE MIGHT 8TH: They were just boys of 19 and young men in their early 20’s. Wise beyond their years with war-time experiences. Bonding to their crewmates like family members, they fought together in perilous missions over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17 GUNNER: AIR WAR OVER GERMANY: (AA-05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CK TO BAGHDAD: Simulador de vôo super realista totalmente baseado na guerra do golf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CKGAMMON:   (WW-001)  They’ve been playing it for 500 years - but you can start today! Backgammon is a classic board game that has been played in one form or another since the 1500s. The basics of the game are simple to learn: each player has a number of counters placed on a distinctive black and red board, the objective being to return all counters safely to the player’s home are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CKYARD FOOTBALL: Realismo 3D incrível, um dos melhores games de torneio mundial de futebol do momen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CKYARD SOCCER 2001: Backyard Soccer is the most extensive kids’ soccer game ever created Pick your team, design their custom uniforms, then head out to one of 20 unique fiel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CYARD SOCCER MLS EDITION: (AA-02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D MOJO: Agora você é a baratinha pentelha, tente sobreviver aos desafios de lugares da casa que você nem sonha existi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KU BAKU ANIMAL: Fantástico jogo de raciocínio estilo tetris produzido pela Seg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LDUR’S GATE – TALES OF THE SWORD COAST: Fantástico CD de expansão para um dos mais fantásticos games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LDUR’S GATE II – SHADOWS OF AMN: Baldur’s Gate II: Shadows of Amn is a mythic saga continuing the much-loved Baldur’s Gate storyline. The Forgotten Realms adventure ensues along the southern portion of the Sword Coast in the merchant kingdom known as Am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LDUR’S GATE: Um dos mais esperados games de todos os tempos, super esperado agora disponível para você, vale a pen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ldurs Ga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ldurs Gate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LDURS GATE II – COLLECTORS EDITION BONUS CD: Here is the Collectors Edition Bonus cd (CD Label BG2CE) which contains bonus audio tracks and stuff not found on the PreOrder CD. Rumor has it one contains Icewind Dale like items while the other contains Planescape Torment like ite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LDUR'S GATE II: THRONE OF BHAAL: (VV-01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LLS OF STEEL: Sem dúvida nenhuma o melhor jogo de pinball já visto, realismo e altíssima definiçã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NCO IMOBILIÁRIO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NCO IMOBILIÁRIO 2000 (BR): (AA-036)O mais famoso jogo de todos os tempos agora em novíssima versão, da Estrel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NG! GUNSHIP ELITE: Super game de ação em tempo real 3D num universo cheio de aliens, asteroides, naves inimigas e armas super poderos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RBIE - A BELA ADORMECIDA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RBIE  BELA ADORMECI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RRAGE: Fantástico game de batalhas aéreas com naves incr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SEBALL 2000: O jogo de baseball levado ao extremo do seu realismo, totalmente novo e atualiz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SEBALL 97: O mais completo e divertido jogo de baseball realmente realístico e profissional –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SS AVENGER: Life used to suck, being a fish.  Scrounging for worms, waiting to get hauled in by some half-drunk, back-assward redneck, and just generally hating life except for the one “spawning period” per year when you got laid.  Not anymore.  Get revenge on those inbred hicks who’ve tortured you for so long.  Tonight, they swim with the fish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SS TOURNAMENT 3D: Um dos melhores torneios de pesca em CD, efeitos realísticos em 3D incr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TTLE ARENA TOSHIDEN 2 GOLD: A nova versão do melhor game de lutas marciais de todos os tempos, ficou anim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TTLE COMMANDER: Estilo Command &amp; Conquer em 3D inacreditável você é o maior comandante de todos os tempos, conquista espacial ao extre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TTLE FOR MIDWAY: (COP-14) First, Battle For Midway brings you ten of the most famous U.S. and Japanese planes used in the Midway and the Coral Sea areas and two bonus planes - the twin tailed P-38 Lightning and J7W Shinden “pusher”. All planes were created especially for Battle New Missions Of course Battle For Midway also places you smack in the middle of Midway and the Coral Sea islan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TTLE FOR MIDWAY: First, Battle For Midway brings you ten of the most famous U.S. and Japanese planes used in the Midway and the Coral Sea areas and two bonus planes - the twin tailed P-38 Lightning and J7W Shinden “pusher”. All planes were created especially for Battle New Missions Of course Battle For Midway also places you smack in the middle of Midway and the Coral Sea islan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ttle Isle 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TTLE ISLE 4 – THE ANDOSIA WAR: We are on Chromos - it is the year 345 of the New Age. The Emperor Wars are now only legends; the catastrophe of Scayra seems forgotten. Under the leadership of an alluringly mysterious figure, the sect of the “Children of Haris” is founded on Merth. Its motto: Peace through War! Its goals: the dissolution of the corrupt system on Chromos and the establishment of the dictatorship by its charismatic high priestes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TTLE OF BRITTAIN: Rowan’s Battle of Britain brings you one of the most exciting chapters of history ever recreated in a flight simulation. SUMMER 1940 and one of the most decisive battles of WWII rages in British skies. A battle that redefines air warfare, defies Hitler’s war plans and proves the tenacity of British pilots. Scramble immediately into one of 28 specially designed flying missions and find yourself in the thick of the ac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TTLE OF THE YOUSTRASS: Battle of the Youstrass is a Strategic RPG(Role Playing Game). You can shape the history of the Youstrass through the game. Strategic RPG incorporates RPG elements to the strategic game. So it puts strong emphasis on characters and their developments. But unlike traditional computer RPGs, SRPG is closer to the drama in which a player decides characters’ action while minor decisions are made by the characters themselv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ttle Ship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ttle Zone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TTLEGROUND CHICKAMAUGA: Seja um dos maiores estrategistas da emocionante Guerra Civil Americana e que vença o seu l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TTLESHIP II: Battleship 2 is now a fast action, 3-D naval engagement adventure. Players can now take command of a powerful ship in na on-going arcarde adventure to defeat a renegade empire. Batten down the hatches and get ready for naval warfare at its bes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TTLEZONE (BR): Uma revolução em jogos de estratégia, ação em 3D do começo ao fim em larga escal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TTLEZONE 2: As mais exóticas lutas em seis mundos diferentes, efeitos 3D realísticos e fantásticos inimaginá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ASTS &amp; BUMPKINS: Estratégia, construa seu império e vença os inimigos, produzido pela Eletronic Ar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astwa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ATDOWN: Um super game estilo Commandos só que com brigas de rua em missões incr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ATMANIA DA!: Para quem gosta de música, pratique e se instrua passo-a-passo com alucinantes músicas remixadas deste C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AVIS AND BUTT-HEAD BUNGHOLE IN ONE: É o mais alucinante jogo de minigolf com os malucos da MTV.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AVIS AND BUTT-HEAD DU-U: Mais uma sensacional e super engraçada aventura com os dois malucos da MTV.</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ETLE BUGGIN: Escolha o seu favorito entre mais de 50 incríveis e super detalhados veículos e seja o vencedor em mais de 5 competições diferen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ETLE CRAZY CUP: Uma espetacular corrida de “Fuscas”, escolha entre mais de 50 modelos diferentes e se torne o campeão em 5 incríveis even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RMUDA SYNDROME: Sensacional aventura estilo Pitfall, ótimos gráficos e s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FRIS - Zero Degree Fighter Comba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FRIS ZERO GRAVITY COMBAT FIGHTER: Um super game de lutas inacreditáveis, só que em gravidade zero, tente ago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HUNTER (BR): Um super game onde você pilota uma nave estilo Blade Runner pelas ruas da cidade futurista e caça os seus inimigos, estilo Desc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IG ACTION GARAGE: Ajude um engraçado carrinho a compor as suas partes em divertidas aventuras e muita corri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IG AIR WAKEBOARDING:(EP-01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IG BROTHER 2:(SX-03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IG BROTHER II: The contestants of the Big Brother house are always extremely busy. Washing up and completing the weekly assignment, not to mention trying to get by on a weekly grocery budget that would frustrate even the most frugal housewife! Now, you can help them ou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IG GAME HUNTER 3: O melhor jogo de caçadas do mundo agora com inovações fabulosas, vista da 1ª e 3ª pessoa, 21 tipos de armamentos, 4 novos mundos, 60 stands de tiro e 27 tipos de animais diferentes para testar as suas habilidad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INGO BINGO BINGO: Chega de gastar dinheiro por aí, sente-se e divirta-se em um verdadeiro bingo em sua cas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IOSYS: Estilo Turok, consiga sobreviver na floresta indom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IRD HUNTER – UPLAND EDITION: Um fantástico jogo de tiro com gráficos e dificuldades inacreditá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IRD HUNTER – WILD WINGS EDITION: Hunting season is in full swing.  Enjoy the latest hunting title by the guys that brought you the classic Deer Hunter series.  Featuring more than a dozen varieties of our fine feathered friends, along with a nice selection of weapons (including my personal favorite, archery equipment) and hounds to retrieve your kill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LACK &amp; WHITE  ©  ELECTRONIC ARTS: (COP-08)   Black and White presents a unique and original take on the strategy god-sim by blending two distinct gameplay mechanics into a seamless whole. The result could be one of the most stunning experiences in the history of computer gam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LACK &amp; WHITE – CHARACTER ADDON: Pacote super essencial de personagens para o Black &amp; Whi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LACK &amp; WHITE (BR): (XX-001)   A versão do jogo todinha em português para você se diverti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1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lack and Whi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lack and White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LACK MOON CHRONICLES: Um super adventure com cavaleiros medievais e magos na era das trev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lade of Darknes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LADE OF DARKNES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LADE OF DARKNESS: through underground cities, massive towers, frozen fortresses and more in your ultimate quest to overthrow an evil dragon, Blade of Darkness features four main characters, each trained in specific areas of combat. Based on which character you select (Amazon, barbarian, dwarf, or knight), the initial stages of your quest will differ, from the environments you encounter, down to some of the individual quests you become engaged in. You can select either a first- or third-person view depending on your preference, and you can switch between the two perspectives at any point during gamepla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LADE RUNNER 98: Primeiro adventure 3D em tempo real, certamente você nunca viu nada igual.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LEEM! 1.4 PLAYSTATION EMULATOR: Agora você vai poder rodar qualque cd do playstation no seu micro sem problemas - Pentium 200 MM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LINK BILL ADVENTURE (INFANTIL): (EP-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lood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LOOD 2 – NIGHTMARES: Para você que já tem o Blood 2 e pensou que tinha chegado o final, você mal começou a ver os pesadelos que vir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LOOD 2: A versão mais sangrenta finalmente chegou para você se divertir ao máx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LOOD OMEN LEGACY OF KAIN: Adventure/Role Playing Game onde você é um vampi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LOOD: Muito mais sangrento do que você imaginar, estilo doom, você vai ador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LUE BIRTHDAY‘S ADVENTURE: Um super divertido game para crianças se divertirem a valer com o Luluzinh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LUE WATER HUNTER: Para quem gosta de ver e praticar pesca submarina, realismo 3D incrível, muito bem feito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ARD AND BLADES 2: Like, dude, enjoy the highly anticipated sequel to the top-selling PC skateboarding game.  This is the sequel to Tony Hawk 2 .. err wait .. no its no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ARD GAMES CLASSIC: São os clássicos mais jogados no mundo em termos de jogos de tabuleiro, muito bom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OSS RALLY: Um dos melhores jogos de rally do mundo, pistas super rápidas e gráficos alucinantes o tempo to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RAVEHEART: Estilo Civilization 3 só que muito melhorado, totalmente baseado no filme, seja o Wiiliam Wallace do seu game e liberte a Escóc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REAK NECK 2: Uma super corrida alucinante, você nunca viu nada igual, experimente que vale a pen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REAK OUT: Blast through bricks, blocks, barricades and other bizarre barriers in this completely redesigned edition of the arcade classic. Breakout is now a challenging single or multiplayer 3-D experience filled with awesome powerups, new ball types and interactive environmen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RIDGE BARON 11: Bridge Baron 11 includes 9 new conventions; 2 new bridge tournaments; 24 new challenging problem deals; expanded bidding interpretation; and improved bidding, declarer play, and defense. Bridge Baron 11 also includes a new program called Conventions that lets you practice bidding conventions on millions of different deal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RIDGE BARON 11: Bridge Baron 11 includes 9 new conventions; 2 new bridge tournaments; 24 new challenging problem deals; expanded bidding interpretation; and improved bidding, declarer play, and defense. Bridge Baron 11 also includes a new program called Conventions that lets you practice bidding conventions on millions of different deal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RINCANDO E APRENDENDO  COM O NOVO CÓDIGO DE TRÄNSITO  (BR): (FX-05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ROKEN SWORD (BR): Sensacional jogo de detetives estilo Alone in the Dark só que muitíssimo melhor – ö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ROKEN SWORD II – THE SMOKING MIRROR (BR): Para quem já achou o primeiro um jogo incrível, imagine esta continuação fantást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ROWING AFRICAN SAFARI DELUXE: Seja o caçador mais hábil, 14 locações, 14 tipos de animais diferentes, visão de 360o e um realismo 3D incr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RUNSWICKS PRO POOL 3D II: O melhor game de sinuca/bilhar já feito até hoje, totalmente renderizado em 3D, jogue contra o micro ou seus amig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ruxa de Blair 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ruxa de Blair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ruxa de Blair 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UBBLE HERO 2: Um jogo super divertido, estilo sonic em que você tem que conduzir os dragões nas plataformas mais incrívei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UCKMASTERS TOP BOW CHAMPIONS: Mostre que você é o melhor caçador de todos os tempos e faça as suas pres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UGDOM: Armed with nothing but brains and the ability to literally roll with the punches, you’ll duke it out with various critters like boxer bugs, bees, and toxic-gas roaches while avoiding giant feet and exploding firecrackers. Your ultimate challenge is to defeat King Thorax, king of the fire ants, and restore peace to the Bugdo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UGS BUNNY &amp; TAZ – TIME BUSTERS: While on duty as the top pest controller “Jet Age Pest Control”, Daffy Duck accidentally breaks Granny’s time regulator and is thrown back into time with the core of this machine, a precious gem. It’s up to Bugs Bunny and the Tasmanian Devil to bring back this gem and restore time and order. To do so, this unlikely pair will have to travel through four different eras and will meet up against some of the toughest adversaries around:Yosemite Sam, Elmer Fudd, Babba Chop, and Count Bloodcou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UGS BUNNY LOST’N TIME: Uma aventura super divertida com o Pernalonga e sua turma através do tempo, ajude-o a voltar ao presente e se divir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URNOUT CHAMPIONSHIP DRAG RACING: Os mais quentes e envenenados Dragsters de todos os tempos em corridas fantástic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USINESS TYCOON: É chamado por aí de SimBillGates, será que é por causa que neste jogo você tem que criar uma compania que domine 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UST A MOVE 4: Se você gosta de Tetris você não pode perder este super lançamento que fará você passar horas brinc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USTERS: um fantástico game de ação misturado com muita corrida contra a mor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UZZ LIGHTYEAR OF STAR COMMAND: A mission of galactic proportions! Buzz Lightyear is the ultimate Space Ranger. He must fight to save the galaxy from the evil Emperor Zorg. Guide him through 7 breathtaking 3-D worlds. Help Buzz capture Zorg’s troops and take on Zorg himself in the ultimate space showdow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BELA’S OFF ROAD ADVENTURES: Strap yourself in for the drive of your life! Cabela’s Off-Road Adventure provides you with intense off-road action. From the Bayou to the deep woods, you’ll have to navigate your way through diverse terrain while avoiding multiple obstacles in order to reach the next checkpoint. One wrong move and you may damage your vehicle or become stuck so you won’t be able to complete the cour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ABELAS BIG GAME HUNTER 4: Big Game Hunter 4 is a hunting simulation that takes place in four locations: Labrador,Michigan, Nevada, and Pennsylvania. Game species include bear, bighorn, caribou, elk, moose, and more. You can hunt with 21 firearms and bows, use an assortment of authentic Cabela’s items, move freely between 1st and 3rd person perspective hunting, place decoys, and mor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BELAS GRAND SLAM: For the first time ever, the ultimate real-life hunting tournament is available in all its glory for your PC! Cabela’s Grand Slam Hunting: North American 29 delivers the hunter’s dream of capturing the coveted Grand Slam trophy and racking up a full wall of all the big game on the contin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dilac e Dinossaur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ESAR’S 3 (BR): Versão agora totalmente em português para você jogar cada vez melh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ESAR’S 3: A super continuação do jogo de conquista no Império Roman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ESAR’S PALACE 2000: Um dos mais realísticos games de casino da atualidade, você vai se sentir literalmente em Las Vegas, aposte e quebre a ban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ESAR’S PALACE VIRTUAL CASINO: O mais famoso casino de Las Vegas no seu mic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MPAIGN 1776 – THE AMERICAN REVOLUTION: Estratégia e muita ação em 3D neste sensacional game onde você tem que vencer a qualquer cus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MPAIGN EKMUHL:(SX-04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D CRAZY 2: São 16 básicos, 25 dos mais famosos jogos para testar sua sorte e mais de 54 do tipo solitaire games, muito bem fei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MAGEDDON (BR): (XX-012)   Atropele sem dó os inocentes pedestres nas ruas e chegue na frente – agora proibido, só tem aqui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MAGEDDON 2: A super continuação do mais sangrento jogo de atropelamento do mundo, mate os pedestres imbec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MAGEDDON HIGH OCTANE: É o Carmageddon super turbinado com máquinas muito mais sangrenta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MAGEDDON SPLAT PACK: Para você que estava esperando, muito mais ação, muito mais carnificina, mais máquinas mortífera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MAGEDDON TDR 2000: The worlds most controversial racing game returns with incredible graphics, fantastic gameplay and even more outrageous fun! Max damage, imprisoned for life, plots his escap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magedon 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magendon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men Sandie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NIVAL GAMES: São aqueles super engraçados jogos de parque de diversões, derrubar latas, tiro ao alvo, pescaria e muito mais para você se diverti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NIVORES – ICE AGE: Begin your adventure on a chilling journey through the prehistoric landscape of the Ice Age World. Take on massive wooly mammoths, dangerously skillful saber-tooth tigers, wild boars and a special creature so dangerous, it will kill anything that mov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NIVORES 2: Os dinossauros mais carnívoros estão de volta com muito mais apetite, caçe as suas presas e divirta-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NIVORES: Estilo Turok onde você é um caçador e tem que enfrentar vários dinossauros para provar a sua bravu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RT RACING: Fantástica corrida, se você gostou do IndyCar Racing II não pode perder este. Produzido pela Papyru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SE CLOSED: Seja o Sherlock desta fantástica história e resolva os mistéri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SINO MASTER: Realmente muito realista, Black Jack, Poker, Roleta e mais 7 fantásticos jogos de cassin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SINO MONTE CARLO: Step inside this gambling paradise and experience stunning 3D graphics and fast-paced action while you play one of 9 games in 100 variations: slots, blackjack, poker, roulette, craps, and many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SSINO MASTER 4.0: Casino Master 4.0 features all your Vegas favorites, including Keno, Baccarat, Slots, Video Poker, and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SSINO MASTER 4.0: Casino Master 4.0 features all your Vegas favorites, including Keno, Baccarat, Slots, Video Poker, and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SSINO MONTE CARLO: (COP-2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strol Honda Superbik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STROL HONDA SUPERBIKES 2000: Uma nova e alucinante corrida nas mais fantásticas superbikes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STROL HONDA SUPERBIKES WORLD CHAMPIONSHIP: Uma corrida de motos de competição em altíssima velocidade com ótimos gráfic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ATDOG QUEST FOR THE GOLDEN HYDRANT: Você vai se divertir a valer com o animado cachorrinho detetiv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ATECHUMEN: Rome had long been a land of persecution towards the minorities, particularly that of the Christian minority. This persecution reached its epitome under the rule of Cesar Nero. The Christians had little that they could do against the Roman government, but to have faith in God, and pray. Christian persecution had escalated until Roman spies would infiltrate the Christian churches, bringing the Roman authorities with them.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easar 3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ENTIPEDE: Divirta-se a valer com as mais engraçadas centopéias assassinas mas muito divertid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FL FOOTBALL: Você vai se divertir a valer participando dos maiores torneios de futebol, muito bem elabor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ampionship Manager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ampionship Manager 2001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ampionship Manager 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AMPIONSHIP MANAGER SEASON 2000/2001: (XX-016)   It’s the most important game of your life ! Following the hugely popular and record breaking sales of Championship Manager 3, Eidos have teamed up again with Sports Interactive to bring the most detailed, realistic and addictive game to have ever graced the P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AMPIONSHIP MANAGER SEASON 99/2000: Você é o tecnico mais habilidoso para conquistar esta temporada???? Tente e comprov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ampionship Surf</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AMPIONSHIP SURF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AMPIONSHIP SURFER: Championship Surfer is a surf rider’s dream with 10 outrageous beaches, 5-to-30-foot breakers, and 8 world class surfers including Cory Lopez, Shane Beschen, and Rochelle Ballard. All you have to do is rip barrels, 360’s, and aerials, slashes, Rio’s (more than 40 tricks in all) against the best surfers in the world—and you can grab the Ultimate Championshi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AMPIONSIP MANAGER 2001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AOS ISLAND: THE LOST WORLD JURASSIC PARK: (AA-021)Aventura/Estratégia, totalmente baseado no famoso fil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ASE ACE 2: Um super divertido game onde você tem que que se dar bem com sua nave em labirintos super engraçados e com muitos obstácul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ASM – THE RIFT: Se você gosta de jogos no estilo Doom e Quake II este é uma fantástica aventura em 3D. Versão registr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ess Master 7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ess Master 8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ESSMASTER 5500 FULL CD: CD completo do mais famoso jogo de xadrez da atuali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ESSMASTER 6000 FULL EDITION: Não tem muito o que descrever, é simplesmente o mais completo e melhor jogo de xadrez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ESSMASTER 7000: O melhor e mais atualizado jogo de xadrez do mundo em sua mais nova e melhor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ESSMASTER 8000: Chessmaster pioneered the use of Natural Language Advice, so that players could get tips for moves through simple vocal cues from the computer, in easy-to-understand English. This year’s launch features a revamped chess engine, which plays at an even higher level than bef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ICAGO TRIBUNE &amp; LOS ANGELES TIMES CROSSWORD COLLEC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ICKEN FARM: The game where you can make hens feel happy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icken Ru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ICKEN RUN: Todinho baseado na nova sensação em filmes, A Fuga das Galinhas, você vai rolar de rir tentando fazer os frangos fugirem da panel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UTES &amp; LADDERS: Mais um fantástico game de muita ação e aventura, você vai passar horas enfrentando fabulosos inimig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A OPERATIVE: SOLO MISSIONS: (EP-02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beria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RCUIT RACER: Fabulosa corrida de carros com gráficos em SVGA 640x480 em sua versão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TY TRADER – WALL STREET TRADER 2001: The principle to make cash is simple: buy low, sell high. The only challenge you are faced with is knowing which direction the stock price is taking - you need to jump on the train at the right time and more importantly, you need to know when it’s time to get off.</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vilization - Call to Power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vilization 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VILIZATION 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VILIZATION II – TEST OF TIME: Para você que gosta deste fantástico game, não pode deixar de experimentar este novo desaf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VILIZATION II (BR): Agora você poderá criar civilizações de uma forma fácil e descomplicada pois tudo no programa está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VILIZATION II GOLD EDITION: Chegou a versão mais aprimorada do jogo, tente os novos desafios ago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VILIZATION III – CALL TO POWER (BR): Chegou a versão totalmente traduzid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VILIZATION III – CALL TO POWER 2: Prepare to accept history’s greatest challenge: build the world’s most powerful empire over a 6,300 year time span, reaching from primitive history to the future realms of science fiction. It’s your time to rule answer the Call to Pow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VILIZATION III – CALL TO POWER: Super continuação do épico, para quem gosta do estilo este CD é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ANS: Você tem que escolher entre os 4 maiores bravos dos Clans para recuperar a coroa do poder e recuperar a Paz.</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ASSIC WINGS FOR FLIGHT SIMULATOR 98 ADD ON: Novo pacote para incrementar o seu FS 9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AW</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AW: Fantástico jogo de plataforma estilo Sonic, gráficos sensacionais –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EOPATRA – PHARAO EXPANSION: Jogue 4 novas campanhas com 15 novas missões incluindo Tutankhamen, Ramses II e Cleopatra, Constura magníficos monumentos, incluindo o Colosso de Ramses II, as tumbas no Vale dos Reis, o templo de Amon-Ra em Karnak, a biblioteca e o Farol de Alexandria. Combata os seus piores inimigos incluindo a Persia, Phoenicia, Assyria e Roma. É fantásti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eopatra Add On p/Faraó</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IVE BARKER’S UNDYING: (XX-005)   Set in Ireland of the 1920’s, players take on the role of Patrick Galloway, who has been summoned to an ancestral estate by its lone descendent Jeremiah. Death has claimed his four siblings, each who have reanimated intent on slaying their living brother, the last of the family, so as to free the Curse of the Undying King. In order to save his friend and unravel the curse that has befallen Jeremiah’s family, Patrick must embark on five perilous quests before he can unearth the final horror of the estate. Each quest brings Patrick face-to-face with one of Jeremiah’s undead siblings and the strange and wicked creatures the curse has attract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ive Barkes's Undy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OSE COMBAT 2: Continuação do famoso jogo de estratégia militar da Microsoft, dispensa comentári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OSE COMBAT 3: THE RUSSIAN FRONT: Continuação do famoso game agora totalmente rodado nas fronteiras da Russ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OSE COMBAT 4 – BATTLE OF THE BULGE: Mais uma sangrenta batalha, mais uma super difícil missão, faça o seu exército venc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ose Combat 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OSE COMBAT 5 – INVASION NORMANDY: On June 6th, 1944 the combined forces of the United States, Great Britain, Canada and France launched the greatest amphibious invasion in the history of the world. The blow fell in Normandy, France - striking Adolph Hitler’s Atlantic Wall with nine divisions of assault troops plus support from navel gunfire and massive air strik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UE 2: É o verdadeiro jogo “Detetive” para Windows, mas muito melhor elaborado, fácil de jogar e se divertir por hor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2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LUE CHRONICLES FATAL ILLUSIONS: Um fantástico jogo de mistério e aventura, gráficos sensacionais e realmente desafiad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Code Blu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DENAME EAGLE: Seja um agente secreto. Lembra muito 007-GOLDEN EYE do NINTENDO 64.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IN MACRAE RALLY: Super Rally em condições super realísticas em 3D com o campeão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in McRag Rally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LIN McRAE RALLY 2: Reaching unbelievable speeds and braving unpredictable courses are the main attractions of rally racing. The race is against the clock and it happens over the most rugged of terrains, such as ice, gravel and mud, all around the worl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T’S WILD WEST SHOOTOUT: Mais um fantástico game de tiro no velho oeste bravio, teste a sua pontaria e veloci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ANCHE 3 (BR): O mais famoso simulador de helicópteros agora totalmente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ANCHE 3: Fantástico simulator de helicópteros de última ger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ANCHE RAH-66: Nova versão do melhor e mais real simulador de helicópter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an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andos - Beyond The Call of Du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BAT COMMAND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BAT COMMAND 2 – DANGER FORWARD: Combat Command 2:  Danger Forward is a unique game system that authentically recreates the most exciting engagements of WWII. Emphasizing command control and combined arms, the first volume of the series, Danger Forward, focuses on the Mediterranean and Western Front, from 1940-194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bat Flight Simulator - Pacific Theather add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bat Fligth Simulator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BAT MISSION – BEYOND OVERLORD: As mais fantásticas batalhas e estratégias no final da Segunda Guerra Mundial para você testar suas habilidad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manc 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MAND &amp; CONQUER 2: TIBERIAN SUN FIRESTORM ADD-ON: A mais nova missão para a saga, mais de 18 novos níveis foram adicionados e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MAND &amp; CONQUER 2: TIBERIAN SUN: Estratégia militar no século 21 –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MAND &amp; CONQUER GOLD 98: Nova versão agora para Windows 95/98 totalmente em SVGA e 100% compatível com a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MAND &amp; CONQUER: RED ALERT “THE AFTERMATH”: CD de expansão para o C&amp;C Red Alert, missões oficiais feitas pela Westwoo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MAND &amp; CONQUER: RED ALERT 2: Continuing the legacy of the most successful Strategy War Game Franchise in history, Command and Conquer Red Alert 2 lets you become the Supreme Commander of Soviet or Allied forces. Shape the course of history by invading the United States or by defending it with forbidden weap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MAND &amp; CONQUER: RED ALERT: A pedidos estamos trazendo o episódio do game, não é a expansão e sim o jogo comple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MAND &amp; CONQUER: SOLE SURVIVOR ONLINE: Novíssima versão do Command &amp; Conquer para jogar via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MAND CONQUER TIBERIAN SU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MANDOS 2 – BEYOND THE CALL OF DUTY: (XX-013)   Novíssima missão para o Commandos, se achou que tinha acabado, era só o começ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MANDOS: Fantástico jogo de estratégia onde você comanda espiões aliados contra os nazistas, realmente bem fei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MPLETE DAVIS CUP TENNIS: Um jogo de Tenis com muita emoção, para quem realmente curte o espor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NFLICT ZO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NQUER THE SKIES: São 4 em um  produto e adaptados para o 95/98, Falcon 3.0, GunShip 2000, F-14 Fleet Defender e 1942 Pacific Air W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NQUER THE WORLD: São 4 em um produto e adaptados para o 95/98, Colonization, Transport Tycoon, Railroad Tycoon DLX, Pirates! Gol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NQUEST EARTH: Os alienígenas vieram acabar com toda a raça humana, o único que pode impedir é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NSTRUCTOR (BR): Super guerra entre cidades, seja um magnata sujo, totalmente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nstructor 1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nstructor 3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NSTRUCTOR II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NSTRUCTOR: Se você acha que gostou de SimCity e de Civilization, informamos que você ainda não viu nada igual a este jo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PILOT 2.0 FOR FLIGHT SIMULATOR 98 ADD ON: Para você incrementar o seu FS 9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PORATE PILOT : ADD-ON FOR MICROSOFT FLIGHT SIMULATOR 2000: (AA-05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rida Malu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RIDA MALUCA (BR): Aqui está o grupo mais doido de personagens que já entrou em uma pista. Todos querendo se tornar o piloto mais maluco do mundo! 7 carros malucos, incluindo Penélope Charmosa no Carrinho de Boneca, e o lendário Dick Vigarista e Muttley na sua Máquina do Mal. Escolha entre uma corrida simples, o modo batalha ou o selvagem campeonato da Corrida Maluca. 40 pistas cheias de ação em 5 ambientes completamente malucos. Mais de 20 aparelhos, armadilhas e armas engenhosas para colocar seus adversários para fora da corrida! Rachas, trapaças e muitas maluquices garantem diversão para 1 ou 2 jogadores, jogo totalmente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SAIRS GOLD: Mais de 50 missões, 4 campanhas completas com 2 novas nações, Espanha e Holanda, viaje pelos quatro cantos do mundo e conquis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SAIRS: Estilo Age of Empires e Age of Sail, você é o maior corsário do mundo, domine as rotas comerciais marítimas e as cidades portuári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SSACKS – EUROPEAN WARS: The game allows becoming aware of historical events’ large scale. Thus, grandiose battles of up to 8000 units may be conducted on single or network game map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ACK THE CONSPIRACY V 11:(SX-04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EATURE SHOCK: As criaturas da noite estão à sua espreita, sobreviv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EATURES 2 DELUXE: É isso mesmo, chegou a continuação das mais famosas criaturas dos seus pesadel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EATURES 3: O mais novo game do filme da televisão com as divertidas criaturas, você vai gargalhar a val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EATURES ADVENTURES: Você vai se divertir a valer com as mais engraçadas criaturas que você já viu.</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EATURES PLAYGROUND: This second exciting instalment in the Creatures Village range offers a seemingly endless variety of locations and activities. You can link Creatures Adventures, as the two games are designed to link together to offer a giant play area for your Norns! You’ll even get extra bonus areas when you join the games together, including the Village Square, special bonus rooms and extra activiti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EATURES: Hilariante jogo com as criturinhas mais engraçadas que você já viu.</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IATURA CRUNCH (BR): Totalmente dublado em português, animações de cinem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ICKET 2000: Da Ea Sports o que significa que é um dos melhores games de esporte nesta modalidade, bem realístico e 3D incr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ICKET WORLD CUP 1999: Um campeonato virtual de cricket super divertido e fácil de jog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IME CITIES: Garm Tiger is an earth cop, framed by his own men and thrown into a world of crime and corruption. His mission - to unearth the scum of th universe. Unfortunately, in the Pandemia system, corruption has no face, which means to uphold the law he must become what he hates the mos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IME KILLER: Você é um criminoso cruel e renomado, fantásticas perseguições em que você tem que escapar de to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imsons Ski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OC 2: As mais novas e eletrizantes aventuras do mais famoso bebê crocodilo de todos os tempos, estilo Mario Bross, só que muito melh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usaders of Might and Magi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USADERS OF MIGHT AND MAGIC: Dá de dez no Tomb Raider, muito mais emocionante e os gráficos ent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RYPTIC PASSAGE FOR BLOOD: São mais 10 eletrizantes e fantásticas fases para o jogo Bloo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E CLUB: Um dos mais novos e mais bem feitos games de Snooker/Pool do momento, para você que gosta de uma boa partida, bem realis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TTRHROATS: Um fantástico game de piratas sanguinários em suas mais fantásticas aventuras nos sete ma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YBERGLADIATORS: Fantástico jogo de luta e aventura com os gladiadores cibernétic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YBERMERCS: É igualzinho ao Filme Alien, você tem que percorrer as missões e matar os alienígenas que tentarão tomar o seu corp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YBERSTORM: Num futuro não muito distante, os cyborgs assassinos perseguem você, escape da morte, se pud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YBERTROOPERS VIRTUAL ON: Fantástica luta virtual igual ao do Sega Saturno. (Necessita processador Intel MM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YCLING MANAGER: (CD-06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GGER FALL: Para as pessoas que gostam de Warcraft 2 e Z, este CD é realmente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ikatan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IKATANA FINAL: O mais fabuloso game de luta, estilo Quake só que com as batalhas com os samurais, ficou incrível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IKATANA: O mais fantástico game de tiro em terceira pessoa do mundo, dá de dez a zero no Quake e no Unreal, fantástico mesmo. Pré-Relea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MAGE INCORPORATED: Estilo Quake 2 com os mais valentes marines e missões muito bem elaborad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NCING BABY: Hilariante, você programa o jogo e faz o bebê dançar de acordo com a música e com os efeitos que você quis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RIAS INFERNO: For those of you who don’t fit the demographic, Daria is to Beavis and Butthead what Laverne and Shirley is to Happy Days. Spun off from the cartoon in March of 1997, Daria follows the adventures of world weary Daria Morgendorffer, a “smart, funny and sardonic teenager.” Daria’s weekly visits have become a fixture in millions of homes throughout the nation. We all love seeing her grapple with the real life problems confronting teenagers—like career fixated parents, popular siblings and misunderstandings among her fellow studen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RK COLONY (BR): Agora totalmente em português, você é o alienígena em um planeta distante, estilo do filme Tropas Estelare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RK COLONY: Realmente sangrento, agora VOCÊ é o alien intruso num planeta distante. FANTÁSTICO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RK EARTH 98: Terror, fantástica aventura em 3D tempo real, da MicroPo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RK FORCES II: JEDI KNIGHT 98 (BR): (AA-014)Da série Star Wars, seja o melhor Cavaleiro de Jedi, agora totalmente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RK FORCES II: MYSTERIES OF THE SITH: Pacote de missões para quem já tem o Dark Forces II. Missões originais. 14 missões OFICI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RK REIGN 2: A continuação e o final da fantástica saga, finalmente você poderá determinar se o reino das trevas reinará ou n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RK REIGN EXPANSION PACK – RISE OF THE SHADOWHAND: CD completo de missões para o Dark Reign, missões OFICI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RK VENGANCE: Uma guerra realmente sangrenta, tente se livrar da vingança dos R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RKSTONE: Um fantástico game de aventuras em 3D com gráficos sensacionais estilo Diablo só que dez vezes melh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VE MIRRA FREESTYLE BMX: There are no shaved legs and skinny tires in this kind of biking. This is about busting big air tricks and landing them hard with the slap of your wheel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WN OF ACES: Sinta a verdadeira sensação de pilotar um fantástico avião da Segunda Guerra, emociona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DAY TRADER 2001: 70 Internationally recognised stocks to trade in. 16 economic sectors to deal in. The best stock exchange simulation monitor on the marke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yton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AYTONA USA DELUXE MMX: Sensacional corrida de carros de última geração com novíssimos gráficos, prórpio para processadores MM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AD SEA SCROLLS REVEALED: Para quem gosta de games estilo Age Of Empires, muita emoção e divertimen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adly Ti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ATH CAR Z: Corridas alucinantes e morte por todo o lado, realismo 3D tot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ATHTRAP DUNGEON: Para quem gosta do estilo é mil vezes melhor que o Tomb Raider, muito mais emocionante e bem elabor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EP FRITZ 6: Deep Fritz is the multiprocessor version of Fritz and supports one to eight processors. On a dual processor machine, it will run about 80% faster than on a sing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EP JUNIOR: Um dos mais bem feitos e profissionais games de Xadrez do mundo, roda até no NT/2000 com duplo processamen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EP RAIDER: - Under Water Spectacular Deep Raider is a 3D deep-sea adventure game. You will accompany Jennifer Conner and her animal partners to explore the exotic locations; turquoise South Pacific beaches, aurora austral is of the South Pole, densely kelp forest and many never before seen deep-water seascape. Without doubt you will encounter various species of animals, some are friendly but some are fierce, most of all some of them even provide beneficial tip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EP SEA FISHING 2: (TS-04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EP THROAT GIRLS 5: Um super game XXX para adultos, muito parecido com o Space Invaders, só que com surpresas inesquecíveis a cada roun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ER HUNTER 3: Um fantástico jogo de tiro onde você tem que conseguir ser o melhor caçador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ER HUNTER 4: Deer Hunter 4 continues the tradition of quality in the hugely popular Deer Hunter seri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ER HUNTER AVENGER: Um engraçadíssimo jogo de tiro onde a caça se torna o caçador e você se diverte muito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FIANCE: Jogo em 3d estilo Doom onde você pilota uma super nave para detonar tu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LL PUZZLE MAGAZINE CROSSWORDS: Dell Puzzle Magazine is a familiar sight to crossword fans around the world, and Sierra has brought you their puzzles on your PC! This game features over 1200 new crossword puzzl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lta Force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LTA FORCE 2: Um dos mais consagrados games de guerra dos últimos tempos em seu mais novo e emocionante episód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lta Force 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LTA FORCE 3 – LAND WARRIOR: You command the most advanced strike team ever assembled. You work in the shadows of your enemy’s nightmares. To a terrorist, you are the executioner. To the rest of the world, you are Delta For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LTA FORCE: Você vai comandar uma das mais especiais forças de combate, muito realístico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MISE – RAISE OF THE KU’TAN: Um dos mais fantásticos 3D do momento, são 9 raças únicas, mais de 300 monstros diferentes em 30 fas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MOLITION RACER: É a corrida da demolição, da destruição onde somente um pode sair vencedor, gráficos incr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scent 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SCENT 3 MERCENARY: Novo episódio do mais fantástico game de naves espaciais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SCENT 3: (AC-045)  Inacreditável melhoria na qualidade e manobrabilidade do jogo, imperdível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SCENT FREESPACE – SILENT THREAT ADD-ON: Para você que acha que o jogo acabou, tente agora esta fabulosa expan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SCENT FREESPACE 2: INACREDITÁVEL, se você achava que o Descent não tinha mais o que melhorar agora você vai babar.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SCENT FREESPACE: Novíssima versão deste fabuloso jogo no estilo Doom só que com naves espaciais de altíssimo poder de comba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SESPER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4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sper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SPERADOS – WANTED DEAD OR ALIVE: (WW-013) “Desperados - Wanted Dead or Alive” is the first strategy game ever to combine a movie-based and-story driven atmosphere of an adventure game with the intellectual challenge of a real time tactic ga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SPERADOS WANTED DEAD ALIV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SPERADOS: Estamos no velho oeste e você é nada mais nada menos que Jesse James, são mais de 10 níveis diferentes para você aterroriz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us E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US: Um fantástico game de ficção científica tridimensional com fantásticas máquinas de combate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3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US-EX: RPG de terror e muita ação, um bando de super terroristas roubou uma preciosa nano tecnologia que pode acabar com a vida na Ter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VILS ISLAND PINBALL: Um super pinball em 3D total, realístico demais, passe horas se divertindo e se arrepiando a val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abl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ablo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ablo 2 - Add-on Lord of Destruc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ablo 2 s/  Fil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ABLO 2: Finalmente chegou a versão final de um dos mais esperados games, versão 100% DESTRAVADA e funcional, você vai delir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ablo Hell Fire (Add-on para Diabl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ABLO II: LORD OF DESTRUCTION: (CD-00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E BY THE SWORD – LIMB FROM LIMB ADD-ON: Uma expansão que chega até a ser melhor que o jogo, tente e descub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E BY THE SWORD: Aventure-se em cavernas profundas e sinistras para salvar seu amor de um horrível ritual de sacrifícios, sete ambientes e três opções de jogos, enfrente oponentes inteligentes, batalhe contra uma grande variedade de monstros com táticas e estratégias fantástic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e Hard Trilog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E HARD TRILOGY 2 – VIVA LAS VEGAS: Agora o herói John McClane vai ter que enfrentar super terroristas high-tech nos fabulosos casin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E HARD TRILOGY: Ação totalmente em 3d com os 3 episódios do filme Duro de Matar –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no Crisis US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NO CRISIS: Você vai ter que enfrentar as mais terríveis criaturas que já pisaram na Terra, terror puro e ao extre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DINOSSAUR ACTION GAME © DISNEY: Aladar and family are forced to leave for the mainland - life as they knew it is over. Danger lurks at every corner as you lead the dinosaur herd through scorching lava flows, toxic smoke and scalding geyser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DINOSSAUR ACTION GAME © DISNEY: Aladar and family are forced to leave for the mainland - life as they knew it is over. Danger lurks at every corner as you lead the dinosaur herd through scorching lava flows, toxic smoke and scalding geyser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PLOMACY – THE INTERACTIVE GAME OF INTERANATIONAL INTRIGUE: Seja diplomático e desvende as intrigas que poderão levar ao fim de tu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RT TRACK RACING – AUSTRALIA HOLDEN: PC racing games specialist Ratbag is giving its highly rated Dirt Track Racing a uniquely Australian feel after securing licensing rights to race Holden cars. The game has been specially modified for the Australian market, with racers able to take the wheel of classic Holden cars and pit them against US model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RT TRACK RACING – SPRINT CARS: The greatest show on dirt has come to your PC for the first time in Dirt Track Racing:Sprint Cars. Unleash the power of the meanest machines on wheels. Experience the rough and tumble action of the track on your PC like never bef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RT TRACK RACING: Para quem gosta de corridas de carros este CD é um presente, 3D em altíssima velocidade, emocionante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SCIPLES SACRED LANDS GOLD: (COP-2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SCIPLES SACRED LANDS: Um game de magia e mistério onde os seus nervos chegarão ao máximo nas batalh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SCIPLES SACREDS LANDS – GOLD EDITION: It is now the dawn of a new age. The most momentous of wars has begun in the heart of the Sacred Lands.  Four races - the Empire, the Mountain Clans, the Undead Hordes and the Legions of the Damned - stand ready for battle as they fight for the survival Disciples is a strategy game that takes turn based play to a new le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SNEY TARZAN ACTION GAME: O jogo completo com o novo desenho da Disney, divirta-se com o Tarzan e seus amig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SNEY WINNIE THE POOH: As fantásticas aventuras do super engraçado Ursinho Puff e toda a sua turminha para brincar e se divertir a val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SNEY’S – MAGICAL RACING TOUR: Experience the thrill of Walt Disney World Quest : Magical Racing Tour and find all the missing pieces of the Fireworks Machi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SNEY’S – MAGICAL RACING TOUR: Experience the thrill of Walt Disney World Quest : Magical Racing Tour and find all the missing pieces of the Fireworks Machi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SNEY’S 102 DALMATIANS: With the help of your animal friends, rescue all the petnapped puppies from the evil clutches of Cruella De Vil and her army of robot toy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VA X-N J DE BAHIA VCA INTERACTIVE ADULT GAME: Outro super game pornô, você vai gozar a valer este jo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OGS OF WAR: Mais um sensacional game de guerra estilo Rogue Spears, muita luta e batalhas para você demonstrar as suas habilad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OGZ 3: Seus bichinhos virtuais mais realistas e engraçados de todos os tempos agora em sua mais nova versão, vale a pena, todo mundo se diver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OGZ IV: Crie um cachorro virtual no seu DESKTOP! Você vai realmente se divertir tendo um fantástico amigo para acompanhar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OMINANT ESPECIES: Game de ação onde você tem que ser a espécie dominante do plan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ON‘T GIVE UP YOUR DAY JOB: Are you the Bee Gees when you sing in the shower? Or is your favourite instrument the air guitar? Did you ever wish when you said ‘l’ll be back’, people start to worry! Well this is the game for you! Find that inner star, that shining light, that has been itching to prove its self. Say ‘Frankly, I don’t give a damn and go for it!’ Do you have songs that bring back fond memories of yester-year whenever you hear them? Movies you’ve watched a thousand times because you love them so much? Or music artists whom you worshipped so much that you camped out nights before just so you could get tickets to their concerts? Don’t Give Up Your Day Job is a party game that will take you back to those times. From motion picture blockbusters and icons of the 20th century, through to chart toppers of the past 5 decades, your memory of pop hits, films and TV shows of the 20th century will be tested in this fun and nostalgic game. The game is divided into 5 categories: Pop hits by decades; Films by de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DON‘T GIVE UP YOUR DAY JOB: Are you the Bee Gees when you sing in the shower? Or is your favourite instrument the air guitar? Did you ever wish when you said ‘l’ll be back’, people start to worry! Well this is the game for you! Find that inner star, that shining light, that has been itching to prove its self. Say ‘Frankly, I don’t give a damn and go for it!’ Do you have songs that bring back fond memories of yester-year whenever you hear them? Movies you’ve watched a thousand times because you love them so much? Or music artists whom you worshipped so much that you camped out nights before just so you could get tickets to their concerts? Don’t Give Up Your Day Job is a party game that will take you back to those time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ONALD DUCK GOING QUACKERS: Donald finds himself in one tough spot after another, while trying to rescue his sweetheart, Dais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ONALD IN COLD SHADOW: Excelente jogo de plataforma estilo Sonic com o mais querido personagem da Disne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oom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OOM FI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OWSTONE THE REVENGE OF THE STOONIES:(SX-05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BRAIN PUZZLE MADNESS: Jogos de alto nível para quem gosta de quebra-cabeças bem malucos, jogos estilo tetris e pipedream.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ácul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ÁCULA (BR): Agora a versão totalmente em português para você entender melhor e detonar o jo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ácula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ACULA 2 – THE LAST SANCTUARY: Will Dracula finally be destroyed? November 1904. Count Dracula has gone to ground in London. Will you find the secret of how to vanquish the Prince of Darkness before he destroys you? Now is the time for the final confrontation... and Dracula must not get away! Thrills and action! Track down the Count and his Black Guard: explore impossibly eerie locations, question creepy characters, avoid the dreaded “game-ov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ACULA 2 – THE LAST SANCTUARY: Will Dracula finally be destroyed? November 1904. Count Dracula has gone to ground in London. Will you find the secret of how to vanquish the Prince of Darkness before he destroys you? Now is the time for the final confrontation... and Dracula must not get away! Thrills and action! Track down the Count and his Black Guard: explore impossibly eerie locations, question creepy characters, avoid the dreaded “game-ov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ACULA 2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4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ácula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ACULA RESSURECTION: O conde Dracula está de volta, você tem 30 dias para salvar a sua esposa que foi vampirizad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AGONFIRE – THE WELL OF SOULS: RPG de magia inacreditável em 3D total em sete mundos diferente e mais de 500 n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AGOWRIDERS CHRONICLES OF PER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AKAN: Mistério e ação neste fantástico e realístico game em 3D sensa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akka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EAMS TO REALITY (BR): Um fantástico game de aventura onde você tem que tomar muito cuidado com o que sonhar, pode virar reali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iv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IVER: Um emocionante game onde você vai pilotar carros alucinantes para fazer manobras ainda mais malucas, da G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IVER’S EDUCATION 99: Agora você vai aprender direitinho como dirigir, todas as lições práticas e teóricas para você tirar 10 na Auto Escol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RONE Z</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UCATI WORLD: When it comes to motorcycles, Ducati is simply the best.  More than just phenomenal power and performance, Ducati is a lifestyle.  Now it’s your turn to taste the Ducati life!  Ducati World Racing Challenge brings you the high-tech and high-powered legacy of Ducati bikes in super-smooth hi-rez deta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uke Nuke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UKE NUKEM 3D WINTER PACK: São fantásticas fases novas para o Duke, necessita do Plutonium Pack para jog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UNE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UNE 2000: Um dos mais fantásticos games de todos os tempos em sua versão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ungeon Keeper 2 - bonus pack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UNGEON KEEPER 2: A fantástica continuação tão esperada chegou, você não pode perd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X-BA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X-BALL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ARTH 2140: Num futuro não muito distante os recursos naturais da Terra estão no fim e sobram poucas áreas onde se pode conseguir sobreviver, você será uma das facções que lutará por estes lugares com armamentos e veículos super futuristas, estilo Age of Empi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arth 215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ARTH 2150: Estrategia em tempo real, totalmente em 3D, mais de 75 fascinantes missões para você tentar salvar a Terra da aniquil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ARTHWORM JIM 3D: Mais uma super aventura com um dos mais engraçados personagem dos games, totalmente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AST FRONT 2 – FALL OF THE REICH: (WW-014)  The award winning line of TalonSoft’s Campaign Series continues with Fall of the Reich, the official expansion pack for East Front II. Command your forces through the German lines as you close in on Berlin. This is your opportunity to finish out the war and to witness the Fall of the Reich!</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AST FRONT 2 FALL OF TH REICH</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CHELON – EXPLORE, DISCOVER AND ELIMINATE (BR): Uma aventura espetacular, estilo Age of Empires só que num futuro muito distante.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CHELON:(EP-0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CONOMIC WAR:  (WW-003)  Economic War is a fast paced strategy game in which you try to lead your country to World domination. You must develop your country’s production by building factories and harvesting natural resources. You negociate international trade deals at the best possible conditions, use diplomatic and military pressure, corrupt and blackmail your opponen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D HUNTER: Um super jogo de tiro com o ED do Iron Maiden, mate os assassinos da cidade embalado nas músicas da banda, anim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DGAR TORRONTERAS’ EXTREME BIKER: Add the third dimension to your racing .... Pit yourself against Edgar Torronteras, the daredevil young rider who has ignited the world of motocross with stunts and tricks that defy the law of gravity! The tracks are at your mercy so suck in the adrenaline rush of uninhibited biking and blast off into the Extre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DGAR TORRONTERAS’ EXTREME BIKER: Add the third dimension to your racing .... Pit yourself against Edgar Torronteras, the daredevil young rider who has ignited the world of motocross with stunts and tricks that defy the law of gravity! The tracks are at your mercy so suck in the adrenaline rush of uninhibited biking and blast off into the Extre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gito -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GITO 1.156 A.C. (BR): Um super jogo de aventura no Egito antigo totalmente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GYPT 2 – THE HELIOPOLIS PROPHECY: Heliopolis, the city of the sun. A place with wealth of knowledge, dedicated to the cult of god Ra (hi hi ;), Helioplis is one of the most important capitals of Egypt in 1360 B.C.. The Story begins as a terrifying epidemic threatens to destroy this prestigious city. Tifet, young Priestess of Sekhmet, goddess of illness and medicine, begins her quest for a remedy to save her adoptive father and all the inhabitants of Heliopol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ELITESERIEN ADNN – SM – 2001: (COP-05)   Note: You need to have the NHL 2001 to run this game. EA SPORTS gives you ELITSERIEN 2001 with all 12 teams, all players, all dresses, logotypes, cheers, statistics and much other stuff that makes the swedish hockey league exciting. Note that the game will ask for the NHL 2001-cd now and later back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LITESERIEN ADNN – SM – 2001: Note: You need to have the NHL 2001 to run this game. EA SPORTS gives you ELITSERIEN 2001 with all 12 teams, all players, all dresses, logotypes, cheers, statistics and much other stuff that makes the swedish hockey league exciting. Note that the game will ask for the NHL 2001-cd now and later bac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ERGENCY FIGHTERS OF LIFE: Sinta-se na pele de um médico de sala de emergência com um monte de gente destroçada para você consert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ERGENCY RESCUE FIREFIGHTERS: Lute com o seu pelotão de bravos bombeiros contra as emergências mais realísticas que você já enfrentou.</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ERGENCY ROOM – CODE BLUE: Code Blue:  The Interactive ER Game, from Legacy Interactive, combines the best of television drama with compelling game play, in an unprecedented CD-ROM experience. You are responsible for saving the lives of 35 patients - many of them critical - and each has a story to tell.  Learn about their lives - tragedy and triumph - through vivid live-action video on an actual hospital set. Experience the tension as you tackle patient cases shift by shift, and sometimes at the same time - it’s up to you to make the tough decis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ERGENCY ROOM – DISASTER STRIKES – EARTHQUAKE: Conviva com o caos numa sala de emergência diante de um dos desastres naturais: Terremo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ERGENCY ROOM – LIFE OR DEATH: O mais realístico game médico, você examina, diagnostica e vive na linha entre a vida e a mor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ERGENCY ROOM 2 DISASTER STRIKES: A super continuação onde você tem que fazer o possível para salvar vidas a toda hora sem cans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ERGENCY ROOM 3: (WW-004)  Emergency Room 3, Legacy’s latest interactive medical game, continues in the tradition of combining the best of television drama and compelling gameplay, in an unprecedented CD-ROM experience. A patient is rushed into the ER. He’s in V-fib. You use the defibrillator to shock his heart back into a regular rhythm, but it doesn’t work. What do you do now? The rib spread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peror  -  Batle of Du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PEROR – BATTLE FOR DU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4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PEROR NEW GROOVE CENTER – INFANTIL: (VV-02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PEROR: BATTLE FOR DUNE: (VV-02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PIRE OF THE ANTS VERSÃO FINAL:(SX-02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PIRE OF THE ANTS: As formigas criaram uma civilização paralela, criaram armas fantásticas e tecnologia, enfrente mais esta nova ameaç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ULADOR DE ARC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ulador Megadrive 450 Jog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Emulador Neo Geo 2000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ulador Neo Geo 80 Jog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ulador Nintendo 6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0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ulador Playst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ulador Super Nintendo 202 Jog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ULATOR NINTENDO 64: É o novo emulador com mais de 15 super games para você, necessita Pentium II e placa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ULATORS SPECIAL EDITION: São centenas de jogos de vários consoles transformados e emulados para pc em perfeito estado de funcionamento, jogos dos consoles Amiga, Apple2, Arcade, Atari, Commodore 64, Gameboy, Genesis, Master System, MSX, Super Ness, Odissey, TK90X, Playstation e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EMY ENGAGED – COMANCHE RAH66 vs KA 52 HOKUM: A mais fantástica batalha entre os dois mais poderosos helicópteros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QUESTRIAD 2001: Equestriad 2001 PC allows gamers to compete as any one of 5 Equestrians riding their own horses in realistically rendered competitions with cutting edge 3D graphics and sound technologies that conspire to create an entirely believable experien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RACER: (WW-002)E-Racer is high octane racing game that can be played as a single or multi-player, Internet-based title. It has been designed using the latest in 3D technologies to deliver the ultimate racing experien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RASER (QUEIMA DE ARQUIVO) (BR): Ação do começo ao fim com este jogo baseado no filme do Arnold, totalmente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ROTICA ISLAN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ROTICA ISLAND: (WW-016) Erotica Island is a Hentai style adult adventure game, where you get to use both your Big Head and your Little Head! It stars sexy Manga Babes as seen on this site, but If you “impress” them enough, then they will reveal all! Who knows if you hit the right buttons then maybe they might do “ANYTHING” for you.</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SCAPE FROM MONKEY ISLAND: Escape from Monkey Island is the fourth chapter in the world-famous Monkey Island adventure-game series and features new, 3D characters and settings.  You again play Guybrush Threepwood, who must solve a new mystery, while encountering evil villains with a wicked sense of hum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SPN XGAMES PRO BOARDER: Fantástico game esportivo onde você tem que superar os mais animais obstáculos com a sua Boar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SPN’S 2 MINUTE DRILL: Fasten your seat belt as Kenny Mayne and a panel of ESPN personalities take you on a whirlwind tour down sports trivia lane.  You’ve got two minutes on the clock to answer as many questions as possib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uro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UROFIGHTER TYPHOON: (AA-006)In Eurofighter Typhoon you will control and manage six pilots in real time, a feature made possible by the event-driven dynamic campaign. Set in Iceland early in the twentyfirst century. Eurofighter Typhoon combines the tension and excitement of WWII style air combat with the power and agility of fifth generation fight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UROLEAGUE FOOTBALL: Mais um fantástico game de futebol para você demonstrar as suas habilidades no mundo dos espor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UROPA UNIVERSALS: In Europa Universalis, each player takes on the role of a European superpower at the time of the Great Explorations, 1492. Through bold and wise diplomacy, skilled resource management and warfare, you guide your country through 300 years of European history, to the time of Napoleon’s rise to power in 179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UROPE RACER: (TS-01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UROPEAN AIR WAR: Super simulador de combates aéreos muito bem elaborado, lutas fantásticas na Europ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UROPEAN SUEPR LEAGUE: (WW-01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UROPEAN SUPER LEAGUE: Sporting 16 fully licensed team and stadium endorsements, European Super League brings together the talent from the very finest teams in Europe to create a ‘European Super League Championship’, from the comfort of your own home. Ronaldo, Zidane and Edgar Davids are names to excite the most fanatical football fan and they, along with countless other world class footballers are the foundation of this European Super Leagu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VEREST: Onipotente, perigoso e totalmente imprevisível, tente escalar a maior montanha do mundo e teste suas capacidad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viden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VIL DEAD - HAIL TO THE K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VIL DEAD – HAIL TO THE KING: Strap on your chainsaw, pop open your Necronomicon and come get some, baby! Ash, the square-jawed, insult-spewing, shotgun-toting, chainsaw-armed hero from the cult classic Evil DeadÖ trilogy is back! Picking up eight years after the last installment of the Evil Dead films, Ash is drawn back to the infamous cabin in the woods only to again face evil forces that have crossed over to our worl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EVIL DEAD HAIL TO THE KING: (COP-24)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VIL ISLAND FI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VIL ISLAND: Evil Islands complements to the most recent, state-of-the-art genre of the 3D role-playing strategy, amplifying it with the brand-new, unique options. “Many publicists claim to have the most realistic, state-of-the-art 3D product around. But Russian developer Nival Interactive is putting something together that may not need much exaggeration. In September 2000, the Strategy-oriented role-playing game Evil Islands will rear its beautiful head”, - Adrenaline Vaul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VIL ISLANDS - CURSE OF THE LOST SOUL – FINAL: Genre and style: Evil Islands complements to the most recent, state-of-the-art genre of the 3D role-playing strategy, amplifying it with the brand-new, unique options. “Many publicists claim to have the most realistic, state-of-the-art 3D product around. But Russian developer Nival Interactive is putting something together that may not need much exaggeration. In September 2000, the Strategy-oriented role-playing game Evil Islands will rear its beautiful head”, - Adrenaline Vaul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VOLUÇÃO (BR): (SS-005)  O jogo da evolução desde a era de 360 milhões de anos atrás até o aparecimento da vida inteligente, você controla tudo o que acontece para traçar a evolução do seu mundo, da Globo e Discovery Channel, precisa dizer algo sobre a quali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VOLVA: Estamos no futuro da humanidade, mestres da engenharia genética criaram a criatura de guerra final, o Genohunter. Genohunter é a última criação em guerreiros, ele pode se adaptar a qualquer situação, absorve inimigos e incorpora suas habilidades, tente vencer este incrível ga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4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VOLVA: Estamos no futuro da humanidade, mestres da engenharia genética criaram a criatura de guerra final, o Genohunter. Genohunter é a última criação em guerreiros, ele pode se adaptar a qualquer situação, absorve inimigos e incorpora suas habilidades, tente vencer este incrível ga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CALIBUR 2555 A.C.: Estilo Tomb Raider II, seja um cavaleiro da Távola Redonda, agora totalmente destruída por cavaleiros do futu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PANDABLE: Um super game estilo Doom só que muito mais elaborado e realístic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PLOMAN ENGLISH VERSION: Help Exploman bomb his way to freedom! However, in countless mazes, dangerous enemies and many surprises are waiting for you. Place your bombs skillfully and always keep a safe distance, or you’ll blow yourself up! If single-player mode isn’t sufficient for you, go lock horns with human opponents via Hotseat, LAN or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TERMINADOR ECOLÓGICO (BR): Da Globo, lute contra as grandes corporações que exterminam o meio ambiente, bem educativ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TREME 500: Um dos melhores games de Moto velocidade do mundo, você vai acelerar as bikes em corridas alucinan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TREME BOARDS &amp; BLADES: É isso mesmo, o melhor game para você radicalizar no Skate, nos Roller-Blades e muito mais, animal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TREME BULLRAIDER: É exatamento o que o nome diz, aventure-se a vencer este desafio sensa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TREME G-2: Um super jogo de corridas de motos super futuristas em pistas 3D com incrível reali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TREME GHOSTBUSTERS:(SX-06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TREME MOUNTAIN BIKING: Para você vivenciar o esporte de uma forma muito radical e realística, tudo em 3D fantásti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TREME PAINTBRAWL 2: São 6 ambientes em 3D incríveis para você montar o seu time e estratégia e ser o campeão do PaintBa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TREME ROCK CLIMBING: É o CD ideal para quem gosta da prática do alpinismo, paredões radicais para você testar seus conhecimen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TREME RODEO: Seja o mais destemido peão de boiadeiro, domando touro bravo e cavalo xucro na unha, Segura pe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TREME TACTICS: Seja um expert em táticas com maquinário bélico fantástico e de última geração ao seu dispor.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TREME TENNIS: O jogo de tenis levado ao extremo, muito bem feito e realísti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TREME WATER SPORTS: Os esportes aquáticos mais radicais do mundo em sensacionais e realísticos games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1 2000 (BR): (PP-018) INACREDITÁVEL, a temporada ATUAL para você se divertir a valer, dirija a Ferrari do Rubinho, da EA Sports, agora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1 2000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1 2000: INACREDITÁVEL, a temporada ATUAL para você se divertir a valer, dirija a Ferrari do Rubinho, da EA Spor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1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1 CHAMPIONSHIP SEASON 2000 © EA SPORTS: F1 Championship Season 2000 features all the drama, action and emotion of the FOA Formula One 2000 season, taking the player right to the heart of the thrilling world of Formula One rac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1 CHAMPIONSHIP TEMPORADA 2000 © EA SPORTS: Versão em português do jo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1 Manager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1 MANAGER 2001 © EA SPORTS: In Formula One every call you make means the difference between podium glory and bankrupt disgrace. With EA’s F1 Manager you can take on the likes of Ron Dennis, Jackie Stewart, Eddie Jordan and Alan Pros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1 Manager 2001 EA Spor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1 RACE SIMULATION 3D: Atenção, este é o melhor e mais realístico jogo de formula 1 já criado, necessita de placa 3D com chip 3D Effec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1 RACING 2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1 Racing 2001 Ubi Sof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F-1 RACING CHAMPIONSHIP:(COP-022)1 Racing Championship features all the latest teams, cars and tracks of the FORMULA ONE season, including the new Sepang track in Malaysia. F1 Racing Championship also uses the exact 1999 official regulations to bring you the most realistic, challenging and exciting simulation ever released on the PC!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1 Racing Simul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1 WORLD GP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F-1 WORLD GP 2000: (COP-10)   Featuring all the teams and circuits from the FIA Formula One World Championship, F1 World Grand Prix puts you in the driving seat of the most hi-tech racing series in the world. F1 World Grand Prix adds several new dimensions to the genre and aims to provide a depth and progression of gameplay not previously seen in any Formula One gam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1 WORLD GP 2000: Featuring all the teams and circuits from the FIA Formula One World Championship, F1 World Grand Prix puts you in the driving seat of the most hi-tech racing series in the world. F1 World Grand Prix adds several new dimensions to the genre and aims to provide a depth and progression of gameplay not previously seen in any Formula One ga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1 WORLD GRAND PRIX: Da Eidos, licenciado pela FIA, realismo fantástico para você que realmente gosta de corridas de F-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15: Lançamento mundial da Genius, simulador de combate aéreo com ótimos recurs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16 Agress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16 AGRESSOR: É a última palavra em simuladores de guerra em tempo real com fantásticas miss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16 MULTHOLE FIGHTER: Outro super lançamento em termos de simuladores de caça de guerra com realísmo inacredit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22 L 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22 LIGHTINING II (BR): Agora todo em português para você jogar e saber o que está fazend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22 LIGHTINING II RED SEA OPERATIONS: É um pacote fantástico de missões para o seu F-22,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22 LIGHTINING II: Simulator de combate aéreo com muita ação e realismo com gráficos incr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22 LIGHTNING III: Para você que gosta realmente de simuladores de altíssimo desempenho, em 3D de qualidade incr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22 Rapt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22 RAPTOR: Este é a verdadeira continuação do F-22 Lightining II, fantástico simulador de vôo e combate –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 18E SUPER HORNET: (AA-023)Emoção ao extremo com efeitos 3D sensacionais, você vai se sentir no cockpit do avião e delir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 PREMIER LEAGUE FOOTBALL MANAGER 2000: Da EA Sports, novíssima versão onde você tem que ser o melhor técnico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 PREMIER LEAGUE FOOTBALL MANNAGER 2001: Featuring all the teams, badges, kits and players from the F.A Premier League, Football Manager 2001 is the only game to offer the chance to manage your team in breathtaking detail and accuracy. Football Manager 2001 uses a simple interface allowing the player to easily navigate the controls and take their team to Premiership glor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 PREMIER LEAGUE STARS 2001: Featuring the most exciting and challenging football league in the world, The F.A. Premier League STARS allows players to experience the fast paced action of the English Premier League right from the start of the 2000 / 2001 season. Whether it’s the passion of a local derby or the thrills of an end of season championship decid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18 HORNET 3.0: Simulator fantástico do mais famosa caça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LCON 4.0: Dispensa apresentações, um dos mais fantásticos simuladores de caças de todos os tempos em sua mais eletrizante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LL OUT 2: R.P.G. nuclear com gráficos em 3D inacreditáveis, fácil de jogar. Nova ger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LL OUT: R.P.G. nuclear com gráficos em 3D inacreditáveis, fácil de jog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LLOUT TACTICS – BONUS MISSION CD: CD super especial de missões para o jo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LLOUT TACTICS – BROTHERHOOD OF STEEL: Join the Brotherhood of Steel, a technological revival group dedicated to restoring the world    to its former prosperity through science and whatever means necessary. Take part in a quest to reawaken long-dormant technology in order to defeat a powerful enemy in the one of a kind Fallout Universe. Each mission involves various hostile obstacles that must be overcome using tactical skirmish warfa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LLOUT TATICS : (COP-1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LLOUT TATICS BONNUS MISSIONS: (CAP-1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MILY FEUD: Family Feud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R GATE: Experience the ultimate 3D Real time strategy. The future of your entire colony is in your hands! Take command and lead the Proximan colony to safety, back to Terra, and bring vengeance upon those who have betrayed them. - Take command of up to 70 unique spacecraft of varying sizes and function. - Feel the shear scale as massive as creation... total immersive action across the galaxy. - Dynamic 360° 3D environment set within a massive, constantly moving and changing univer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ra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RM LAND: Agora você terá que saber administrar a sua própria fazenda, alimente as suas galinhas e boa sorte, estilo Sim Far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tal 3 F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ATE OF THE DRAGON: (DD-030) Re-create the history of China. Set in China 1,800 years ago, this great scaled, real-time strategy game depicts one of the most famous and turbulent periods in Chinese history. Following the collapse of the empire at the end of the Han Dynasty, heated opposition divided China into three Kingdoms Wei, Wu and Shu and the age of rivalry of warlords dawn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ELD &amp; STREAM TROPHY BASS 3D: Um dos melhores games de pescaria de todos os tempos totalmente em 3D.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ELD &amp; STREAM TROPHY HUNTING 4: Hunting season continues, with another nice title for the masses.  This one features guns, deer, blah you know the score.  Have fu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fa 2000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fa 2001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fa 98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fa 99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FA SOCCER 1998: Sensacional e imperdível novíssima versão do mais famoso campeonato de futebol aí em sua cas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FA SOCCER 1999 (BR): Dispensa qualquer comentário, é ver para cr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FA SOCCER 2000 (BR):  Precisa dizer alguma coisa??? O melhor game de Football do mundo agora muito melhorado. DUBLAD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FA SOCCER 2001 (BR): Apesar da descrição, tudo em português para você. - Over 60 National Teams, including US, England, France, Holland and Italy. - 17 top leagues including:England, France, German, Italian, Spanish, Holland, Belgium, Sweden, Denmark, Norway, Scotland, Greece, Israel, Austria, Brazil, Korea, MLS. - Intelligent commentary by legendary announcer John Motson and footy legend Mark Lawrens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FA SOCCER BRASILEIRÃO 99 (BR): O campeonato Brasileiro completinho, com camisas atualizadas e tudo 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FA SOCCER MANAGER: Simulador de empresário/técnico de futebo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GHTER PILOT: Pilote caças avançadíssimos de última ger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GHTER SQUADRON: A última palavra em simuladores de combate aéreo de todos os tempos, bem realísti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GHTER’S ANTOLOGY: Algumas das missões: Báltico 2005, Egito 1998, Ucrânica 1997, Vietnan 1972, Rússia 2002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GHTING STEEL: A luta pelo bem está em suas mãos, já que você será o cavaleiro do bem contra as forças do m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GHTINING FORCE: Sensacional briga de rua com muita porrada para todo lad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nal Fantasy VI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NAL FANTASY VII: O melhor adventure do mundo sem sombra de dúvida, igualzinho ao Playst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nal Fantasy VII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NAL FANTASY VIII: (AC-023)  Será que precisa dizer alguma coisa, ficou inacreditável, o realismo já era ótimo agora é simplesmente incr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nal Fight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RE FIGHT: Batalhas estelares, pilote uma super nave com muitos recursos em cenários realmente incrívei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re Fight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REFIGHTER IN THE LINE OF DUTY: “Fast paced high intensity - So Real You’ll Feel The Heat!” Using all your skilla nd training, it is your job to save the victims, extinguish the interno and do it fas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SHER PRICE BARNYARD RHYTM AND BOS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SHERMAN’S PARADISE 2: Um dos melhores games de pescaria do momento, você vai se sentir literalmente à beira do rio se diverti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ISHS REVENGE: Fish é um peixe que já foi apavorado por anzóis mais vezes do que consegue se lembrar, agora ele terá sua vinganç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ANKER 2.0: Mais um fantástico simulador de caças de combate, você vai ter em suas mãos os mais modernos caças do mundo para as suas batalh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IGHT DECK 2 : (COP-2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IGHT DECK II FOR MS-FLIGHT SIMULATOR 2000: Carrier-based flight tests your piloting skills unlike any other flying that you’re ever likely to encounter. Are you up to the challenge? This impressive fleet of Flight Deck II aircraft keeps you on the edge of your sea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IGHT DOWNUNDER FOR MS-FLIGHT SIMULATOR 2000: Mais um sensacional Add-on para o seu Flight Simulator agora com os cenários da Austrália, aproveite as Olímpiadas e sobrevoe Sidney e as demais cidades dos jogos e se delicie com a vis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IGHT SIMULATOR 2000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IGHT SQUADRON APACH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IGHT SQUADRON FLANK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IGHT UNLIMITED 2.0: Agora com recursos como: Tráfego Aéreo, Neblina, Voôs à noite e muito mais ! Acompanha manual on-li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IGHT UNLIMITED 3.0: Um dos mais fantásticos simuladores de vôo do mundo, totalmente reestiliz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igth Simulator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INTSTONES BEDROCK BOWLING: Você vai se divertir a valer jogando um super animado boliche com o Fred e o Barne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OP HOOLIGANS: (AA-01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UX: Um dos mais fantásticos games de ação do mundo, Backgrounds inacreditáveis, a música é eletrizante e os efeitos 3D são de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W PROFESSIONAL BASS TOURNAMENT: Mostre que você é um pescador de alta categoria e vença este fantástico campeona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y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Y HUNTER: Caçadores espaciais em uma aventura 3D sensa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Y LOGIC FLY FISHING: Para você que é pescador, tente a sua pescaria neste fantástico game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Y! 2000: Sem dúvida talvez o melhor game de simulador de vôo do mundo, muitos o consideram melhor que o da Microsof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FLY! II: (WW-005) Terminal Reality presents FLY! II, the sequel to the technologically-advanced general aviation simulation FLY!. Powered by the Photex3 graphics engine, FLY! II takes flight-simmers into new territory, with a new, exclusive aircraft- the Pilatus PC-12 Turboprop- as well as more points of interest, improved visual effects, dynamic environments and thorough tutorials, instructions and assistance for beginner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Y!: O melhor simulador de vôo de todos os tempos, melhor que o Pro Pilot e Flight Simulat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YING COURSE: Curso de vôo, muito realístico com uma definição gráfica muito bo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LYING HEROES: O melhor game de batalhas aéreas até o momento, várias arenas de combate, várias super máquinas para você pilotar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otball Manager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OTBALL MASTERS 99: Super emocionate jogo de Futebol Master muito bem elaborado e em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OTBALL WORLD MANAGER 2000: A mais nova sensação em games esportivos para você que gosta de ser o tecnico das seleções mais famos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RBIDDEN FOREST III – THE ADVENTURE CONTINUES: This classic game originally made for the Commodore64, makes it’s long awaited return with awesome 3D Graphics and super sound effec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RCE 21: O ano é 2015, finalmente a China inicia a 3ª Guerra Mundial, escolha o seu lado e vença esta inimaginável batalh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rd Racing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RD RACING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RD RACING 2001: Push yourself to the limit as a new driver for Ford Racing. Take to the driving seat in 15 different Ford cars, ranging from race-tuned showroom vehicles such as the F series Mustang to the pure race Taurus and the concept cars such as the GT9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RD RACING: Uma super corrida com os mais fantásticos carros da Ford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RMULA 1 3D: Fantástico!!!!!! Você vai se sentir realmente sentado no cockpit de um legítimo F1 tamanha a reali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RMULA 1 97: Mais um super game de Formula 1 incrivelmente realis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RMULA 1 99: Sem dúvida o melhor game de Formula 1 do momento, totalmente em 3D e efeitos incr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RMULA 1 WORD CHAMPIONSHI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rmula Kar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rmula Karts Championship Seas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rmula One 3DF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RSAKEN: Aventura em 3D estilo Descent só que muito melhorado em relação às batalha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RT BOYARD (BR): Jogo de raciocínio estilo tabuleiro com personagens animados e todinho em português, conquiste o forte do velho sáb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RT BOYARD MILLENNIUM: Fort Boyard Millennium places the Fortress in a completly new context, fought with mystery and magic. The Fort has fallen into the clutches of malevolent creatures, half-human and half-animal, controlled by Arok. The quest which will take the player into the bowels of the stone vessel, will also lead him/her into a maze of cells in the Fortress, teeming with traps. The player will also discover the terrible powers of a lost talisman and will have to fight Arok’s hordes right up to the final confront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5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RAGILE ALLEGIANCE: Fabuloso jogo de estratégia com cidades espaciais em outros mundos, um Warcraft espaci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RANKSTEIN (BR): Adventure com a medonha criatura agora totalmente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REE STYLE BMX: São mais de 12 super desafios para você demonstrar toda a sua habilidade, vença seus oponentes e se torne o Rei das pist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REEDOM FIRST RESISTANCE: Freedom: First Resistance is a 3rd person single player action-adventure game inspired by Anne McCaffrey’s best-selling Freedom novels. The adventure begins about nine months after the powerful alien Catteni race has completed its invasion of Earth.</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REEFORM: (EP-040)   In the future mankind has colonised the stars, bringing life to the Emptiness. It is a time of trouble &amp; a constant struggle to keep law &amp; order across the void of space. Opportunities for brave young star pilots are everywhere but it will take brains as well as brawn if you are going to survive in this dog eat dog universe! Freeform in name, Freeform in natu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RISBEE GOLF: Já jogou Frisbee na praia??? Então agora mostre que você é bom no micro e vá treinando para o próximo ver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RITZ 6: O mais fantástico e profissional game de xadrez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ROGGER 2 – SWAMPY’S REVENGE: The sequel to the mega hit has arrived! The stage is set for a totally new adventure where Frogger and his female friend Lillie Frog will need to leap over, dive under, hop through and climb above endless new obstacles and challenges to save the Frog Babies from Frogger’s new arch enemy, the dastardly Swampy the Crocodi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ULL STHENGTH STRONGMANS COMPETITION: Um dos melhores games de luta livre que já apareceu, vença suas lutas e se torne o campe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ull Thrott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ULL THROTTLE (LEGENDADO):Agora você vai conseguir chegar ao final deste fantástico jogo, agora com todas as legendas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UR FIGHTERS: The Fur Fighters are an elite fighting force of stuffed animals on a mission to rescue their families from the evil General Viggo. The Fur Fighters must battle their way through Viggo’s legions of Stupid Bears and solve diabolical puzzles to save their babies, rescue their mutated kin in six outrageous boss levels and snatch the planet from Viggo’s clutch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URBY: Agora você poderá se divertir a valer com o bichinho mais divertido já inventado pelo homem, diversas atividades e brincadeiras com os Furby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UTEBOL MANAG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UTURE COPS LAPD: Estilo Quake só que com sequencias de tiro inacreditáveis com os policiais do futu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ABRIEL KNIGHT - MYSTER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ABRIEL KNIGHT III: Mais um novo episódio do mais incrível game de mistério e terros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ALAGA DESTINATION EARTH: All of us old bastards have fond memories of pouring an endless stream of quarters into our favorite coin-op games.  For many the favorite of the 80’s was the classic Galaga by Midwa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ALAXY OF GAMES RED EDITION: Esteja pronto para a melhor coleção de games de ação de todos os tempos,  mais de 50 full games, com centenas de níveis, gráficos inacreditáveis e sons incríveis, serão horas de entertenimento ininterrupto para você, Mini Golf, Speedy Eggbert, Crazy Drake e Nebula fighter são apenas alguns, escolha entre muitas categorias incluindo, arcade, puzzle, board, estratégia, cartas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ALAXY OF THE BRAIN GAMES: São 10 dos mais desafiantes jogos de raciocínio para você testar as suas habilidad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AME BOU COLOR ROM COLLEC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AME PROJEC IG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AMEBOY COLOR ROM COLLECTION 1-550: (WW-015) INACREDITÁVEL, são 550 games do Gameboy Color em um único C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AMEBOY EMULATOR: Fántasticos lançamentos e títulos clássicos para você se divertir a valer, mais de 180 game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AMES INTERACTIVE 2: Tease, Twist and Tweak Your Brain for Hours! All new sequel to the best-selling original! GAMES Interactive 2 comes direct from the pages of GAMES Magazine, America’s premier source for the incredible, ingenious and irreverent. There’s something for every puzzler - Crypto Funnies, Cross Comics, Solitaire Hangman, Battleships, Cues &amp; Clues, Chess Match and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ANGSTER PREMIERE: Versão melhorada do melhor game de gangsters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angst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ANGSTERS 2: (AS-07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ARFIELD MAD ABOUT CATS: Everyone’s favorite fat cat comes to CD-ROM in this fast and funny adventure that teaches about cats from all over the world. Join Garfield and Odie as they become the mad scientist, Dr.Frankencat and his eager assistant, Eager, and search the worlds for the parts to  build the world most perfect ca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EARHEAD GARAGE: Cansou de só correr com carros??? Agora você tem a oportunidade de consertá-los, seja o melhor mecânico e venç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ENESIS EMULATOR V.1 500 JOGOS: São fantásticos 500 super jogos de um dos melhores consoles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ENESYS: (WW-010)  After the success of Crusades and Vikings, discover Genesys, the new historical adventure game that combines the pleasure of play with the satisfaction of learning. In the company of Jeanne Moreau, embark on a voyage of discovery into the history of humanity, from the Big Bang to the 3rd millenniu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ET MEDIEVAL: Você escolhe um dos 4 personagens para enfrentar uma caverna repleta de inimigos e armadilhas. O jogo tem opção multplay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IANT CITIZEN KABU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IANT KILLERS 2000: Mais um fabuloso game para você que gosta de ser o manager mais famoso do mundo dos espor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IANT KILLERS:(EP-0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IANTS – CITIZEN KABUTO: One island. Three races. The place isn’t big enough for all of them. The sexy Sea Reapers use magic and cunning to their advantage in their attempts to rid the island of the other rac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IRL TALK – CANDYS: Para deixar a sua filha bem mais espertinha, ela vai se divertir a valer com a adolescente sapeca em suas aventur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LOBAL DOMINATION: Totalmente digitalizado, você tem em suas mãos armas nucleares super potentes para destruir os seus inimig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GLOBETROTTER: THE WORLD IS AT YOUR FEET! THE JOURNEY STARTS NOW! FROM THE GREAT CITIES OF EUROPE AND AMERICA TO THE GALÁPAGOS ISLANDS AND THE EXOTIC PARADISE OF ZANZIBAR. Life as a Globetrotter is not just about travelling around the world - it’s also about surviving.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GLOBETROTTER: THE WORLD IS AT YOUR FEET! THE JOURNEY STARTS NOW! FROM THE GREAT CITIES OF EUROPE AND AMERICA TO THE GALÁPAGOS ISLANDS AND THE EXOTIC PARADISE OF ZANZIBAR. Life as a Globetrotter is not just about travelling around the world - it’s also about surviving.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LORIA: Um super engraçada game de aventura/RPG para você tentar se dar bem nas miss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O-KART CHALLENGE: A mais divertida e realista corrida de Karts radicais para voc ê mostrar as suas habilidad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OLDEN GATE 98: Adventure realístico e fascinante totalmente passado em São Francisco (USA) com imagens totalmente digitalizad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OLDEN TEE GOLF: Muito diferente dos jogos de Golf que você está acostumado a ver, mais profissional e gráficos muito bem acabados, dá gosto jog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OLF RESORT TYCO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OLF ROSORT TYCO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OOFY GOLF DELUXE: Imagine você jogando minigolfe com o Pateta, demais não é?? São mais de 45 buracos e um editor para você criar o seu curs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ORK 17: Um super game de inteligência Russa, você tem que ser o espião por trás da cortina de fer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P 5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P 500: (AA-036) Pilote as mais fantásticas bikes de 500cc nas mais sensacionais pistas do mundo num realismo 3D quase inacredit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P Legen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P LEGENDS: Cansou de pilotar carros de F 1 que você tem que apertar mais ou menos uns dois mil botões para o carro correr? Então você vai se divertir muito dirigindo como nos bons e velhos tempos, é isso mesmo é o jogo de Gran Prix só com os carros de F 1 dos velh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P3 Add 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P3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P3 US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POLI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ADUATION 2000 ADULT GAME: Você vai jogando e se “graduando” em matéria de sexo do mais explícito poss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AN TOURING: O mais completo, realista e fantástico game de carros de turismo da atualidade.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AND PRIX EVOLUTION: are one of the drivers. You’ll have the chance to drive incredibly powered vehicles, up to 200k HP. These last generation “cars” are equipped with twin turbines that can push you up to 1200 Km/h, floating on a magnetic surfaced track with sudden turns, ups and downs and tunnel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AND PRIX WORLD: É o jogo de Formula 1 oficial da FIA, totalmente atualizado e em 3D, o realismo de pistas e carros e condições de pilotar são de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AND THEFT AUTO (GTA) 2: (AA-020) A nova versão do game onde você é o melhor ladrão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AND THEFT AUTO (GTA) LONDON: Agora você é o ladrão mais famoso de Londres, proibido mas aqui te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AND THEFT AUTO (GTA): você é o ladrão mais famoso de carros, motos, e tente enganar a todos, proibido mas aqui te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EAT ADVENTURE CASTLE © FISHER PRICE: Help King Crumb find the missing Knights of the Round Table and stop Vigor the Viking from taking over the castle in Fisher Price Great Adventures Castle. Check every dark corner! When a Knight is found, he magically appears and tells the child to meet him in the Round Table Room where the child can see how many Knights have been found. Once all the Knights have been found, the nasty Viking is caught and the child is awarded a certificate of Knighthood that can be print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EAT ADVENTURES CASTLE: This is one of the games my sons have loved over most others. I hope it brings same feeling to other homes too....:) Help King Crumb find the missing Knights of the Round Table and stop Vigor the Viking from taking over the castle in Fisher Price Great Adventures Castle. Check every dark corner! When a Knight is found, he magically appears and tells the child to meet him in the Round Table Room where the child can see how many Knights have been found. Once all the Knights have been found, the nasty Viking is caught and the child is awarded a certificate of Knighthood that can be print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EAT JIGSAW PUZZLES: De 2 até 4000 peças para você passar fantásticas horas se divertindo, mais de 250 no CD ou você escolhe sua própria image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im Fandan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IM FANDANGO (BR): Agora as caveirinhas desta super aventura falam em português,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IM FANDANGO: Um dos mais fantásticos lançamentos, brinque e se divirta com as caveirinh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OMADA REVENGE: Uma super batalha com tanques futurísticos em 3D num planeta muito estranh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OOVY BUNCH OF GAMES: This is a selection of 68 enjoyable games ranging from card games, board games, casino games and beyon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OUCH</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ound Contro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OUND CONTROL DARK CONSPIRACY: This time it happened with The NEW Ground Control ADD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OUND CONTROL DARK CONSPIRACY: This time it happened with The NEW Ground Control ADD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OUND CONTROL: Uma batalha de proporções épicas, duas facções políticas de um mundo distante se digladiam e o segredo da batalha está com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T RACING: Fantástico jogo de corridas totalmente baseado nas competições européi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T STRUDL 25:(EP-0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TA 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TA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TOK: Blast your way though planet after planet of extreme environments, evaporating your way through wave upon wave of alien intruders. Timing is crucial, this is fast reaction gameplay in a totaly addictive shoot-em-up that will leave you desperate for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UERRA NAS ESTREL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ULFWAR – OPERATION DESERT: As mais fabulosas estratégias com as mais modernas máquinas de guerra para você tentar vencer a Guerra do Golf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un Men Chronicl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UNLOCK: Gunlok is an interesting mix of strategy and action which has the player controlling a team of robots and a battle-armoured ex Special Forces trooper (Gunlok). Your task is to fight your way through level after level of enemy robots, run by a sinister Corpor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UNMAN CHRONICLES: If Half-Life and Opposing Force kept you up late then Gunman Chronicles is going to rock your world.  Developed by a team of programmers, designers and artists who met over the Internet, Rewolf is the first team to utilize the Half-Life engine for a commercial stand-alone ga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unshi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UNSHIP: Super game de estratégia militar com uma estrutura fantástica, acho que você nunca viu nada igu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UTS’n’GARTERS IN DNA DANGER 98: Aventura/Shooting game com total liberdade de movimentos, você vê o personagem na tel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lf Lif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lf Life - Blue Shif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lf Life - Counter Strik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LF LIFE COUNTER STRIKE: Half-Life: Counter-Strike is a new stand-alone collection of the hottest Half-Life multiplayer games out there, including all the best Half-Life MODs.  Includes Counter-Strike—the most popular online action game—plus Half-Life multiplayer, Opposing Force multiplayer, Team Fortress Classic and lots of Half-Life MODs, all in one box.  So get your copy, get online and get busy! This also includes the newest HL Mod from Valve: Ricoch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LF LIFE GAME OF THE YEAR EDITION: A versão Diamond do jogo, tente ago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LF LIFE OPPOSING FORCES: Este aqui não é só missão não, é o fantástico novo episódio de um dos melhores games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LF LIFE REDEMPTION ADD-ON: São diversos novos níveis e missões imperdíveis para o Half-Lif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LF LIFE TEAM FORTRESS CLASSIC: Novo cd de expansão para o Half-Life, edição especi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LF LIFE: Aventura e muita emoção do começo ao fi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LF LIFE: BLUE SHIFT: (AS-06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lf-Life - Opposing Forc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NDKERCHIEF: Um super divertido game de plataforma estilo Sonic muito engraçado, ajude o soldadinho a conquistar suas batalh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NG SIM – LIGHT FLIGHT AVIATION SIMULATION: É o simulador para você voar de Asa Delta e Ultraleves, emocionante com paisagens incr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PPY HOU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rd Truc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RD TRUCK 1.4: Animal, são super TRUCKS pesados em fabulosas corridas emocionan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RD TRUCK 2: (XX-006) O primeiro e melhor simulador de corridas em caminhões da pesada do mundo, várias pistas e modelos de truck para correr a val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RDBALL 6: O mais conhecido e melhor jogo de baseball do mundo em sua novíssima versão, simplesmente super realísti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RDCORE 4X4: Corrida de Pick-Ups igual a do arcade - O melhor do gêne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RLEY DAVIDS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RLEY DAVIDSON – RACE ACROSS THE AMERICA: Sinta a verdadeira aventura de liberdade rodando com uma Harley muito louca pelos E.U.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RLEY DAVIDSON 2 – WHEELS OF FREEDOM: Its time to strap on a hog and ride across the USA!  Wheels of Freedom features race modes, online play, and customization op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rley Davison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RRIER JUMP JET:  (XX-02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SBRO OPERATION: 25 kooky patients, 5 wacky operating-room environments, Classic Operation game, 5 new games, Fun graphic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SBRO YAHTZEE: Yahtzee® was invented by a wealthy Canadian couple to play aboard their yacht. Whenever friends were invited aboard, they were taught how to play the “Yacht” game. Their friends enjoyed the game so much that they all wanted copies of their own. In 1956, the couple approached Mr. Edwin S. Lowe, the made who made a fortune selling Bingo games in the 1920’s. They asked him to make up a few samples of the game for gifts. Lowe liked the game so much that he offered to buy the righ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TFIELDS &amp; McCOYS: Divirta-se a valer com aquelas velhas guerras de famílias caipiras, mate todos os descendentes que puder e venç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ZARD: Um realístico e excitante RPG de ação totalmente em 3D onde você terá um mundo de fantasia em tempo real ao seu disp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AD RUSH: Super corrida com gráficos fenomenais, você não pode perd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ART BREAKS: Um fantástico Virtual Fighter/Street Fighter game, em termos de luta é imbatível, dá de dez a zero nos outr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ART OF DARKNESS: Você terá que enfrentar as forças do mal e o sinistro Mestre da Escuridão, 35 horas de suspense e emoção, mais de 30 minutos de cenas de filme, 176 cenários diferentes, 8 mundos em ambientes estoteantes, 3 níveis de dificuldade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AVY GEAR 2 (BR) MULTIPLAYER: Agora a versão totalmente em português para você entender melhor e detonar o jo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avy Gear 2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AVY GEAR 2: Fabuloso! Comande as mais fantásticas máquinas de guerra em super missões até no espaç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AVY GEAR: Continuação imperdível do MechWarrios II Mercenaries, certamente você nunca viu algo tão bem elabor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avy Metal Fakk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AVY METAL FAKK2: This game probably needs no introduction, so I’ll keep it short.  If you are a fan of Julie Strain, Quake 3, Science Fiction, B-Movies or all of the above, Heavy Metal is for you.</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IST: Who says crime doesn’t pay?  Heist is the latest title to capitalize on the gaming communities love for very bad people.  Organize robberies and escape with the loot, while the stunned citizenry stare agape and marvel at your criminal exploi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6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LL CAB: O Taxi assassino está de volta muito mais sangrent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LL FIRE - ADD ON DIABL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LLBOY: Will Hellboy manage to stop this terrible prophecy? His quest will lead him into the most terrifying of places and force him to defy the laws of time, and you will be there, every step of the way. Based on the Dark Horse Comics drawn by Mike Mignola, Hellboy has a mysterious and unnerving atmosphere somewhere between Edgar Allan Poe in his most sombre hours and H.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LLCOPTER: Um dos mais esperados e espetaculares simuladore de helicópteros de guerra com um realismo como você jamais viu an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LLFIRE – DIABLO 2: Uma das mais esperadas continuações para quem jogou e gostou do Diablo. Ótimo !!!!!!! – necessita do Diabl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RETIC 2: Dispensa comentários, é simplesmente incr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roes 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roes 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ROES CHRONICLES – CLASH OF DRAGONS: Not even the elven armies of the woodland Rampart towns can stand against the combined forces of Black, Red, Rust, Crystal and Azure dragons led by the Dragon Queen, Mutare. As the elves retreat into the dense forests and magic plains, the Immortal Hero, Tarnum, rides forth to battle this new enemy who threatens to disrupt the balance of power in the realm and bring the entire world under her deadly claw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ROES CHRONICLES – CONQUEST OF THE UNDERWORLD: When the soul of Queen Allison’s father is kidnapped from Paradise, Tarnum escorts her through the mindlessly twisting tunnels and endless cursed grounds of the Underworld. Every step of this epic journey is blocked by a fiery Inferno or foggy Necropolis from which march demons and undead determined to make Tarnum a permanent inhabitant of the land of the dea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ROES CHRONICLES – MASTER OF ELEMENTS: The Elemental Lords end ten thousand years of peace and prepare to make the world their battleground unless Tarnum can overcome his hatred of magic and learn the spells necessary to build the Conflux town and defeat them. In order to form an army capable of stopping the destruction of the world, he’ll need to journey through the magic clouds, lucid pools, rocklands and fiery fields of the elemental plan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ROES CHRONICLES – WARLORDS OF WASTELANDS: After generations of oppression, Tarnum discovers his people’s true history and leads an arm of Stronghold troops against their tyrannical masters. Marching from the arid roughlands of his homeland and the muggy swamps of the lowlands, he follows and even surpasses the deeds of his legendary ancestor who defeated these spellcasters long a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ROES CHRONICLES: THE FINAL CHAPTERS:  (VV-00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roes Might and MAGIC II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ROES OF MIGHT AND MAGIC 3 SHADOW OF DEATH ADDON: Se você já tem o Heroes 3 este CD é indispensável para o final da estór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ROES OF MIGHT AND MAGIC 3: (FL-046) Novíssima versão muito mais emocionante e bem mais bem acabada que as anterio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ROES OF MIGHT AND MAGIC ARMAGEDDON BLADE ADDON: CD de expansão para o Heroes com missões inacreditávei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ROES OF MIGHT AND MAGIC II GOLD: Super melhorado, você vai sentir a diferença agora, muito mais bonito do que já eram as outras vers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XEN 2: Continuação da super aventura na época medieval.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XEN II MISSION PACK “PORTAL OF PRAEVUS”: Pacote com a mais fantástica missão OFICIAL para o Hexen I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idden &amp; Dangerous Devil's Brid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idden and Dangerou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IDDEN AND DANGEROUS 2 - FIGHT FOR FREEDOM: A continuação tão esperada, está muito melhor que o primei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IDDEN AND DANGEROUS: Se você gostou do Commandos então não pode de maneira alguma perder este fantástico game de estratégia milit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IGH HEAT BASEBALL 2001: Um dos melhores e mais realista game de Baseball do mundo, com tudo da MLB teams e da MLBPA jogado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IGH HEAT BASEBALL 2002:  New Features in High Heat Major League Baseball 2002 include: - New Pitching Practice game mode where you can select a batter and pitcher to go mono-y-mono at the stadium of your choice. - New 2-man broadcast booth, with Dave O’Brien (radio voice of the Florida Marlins) describing the action, and Ray Fosse (of the Oakland Athletics) doing intelligent color analysis and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IGH HEAT BASEBALL 2002: (COP-03)    New Features in High Heat Major League Baseball 2002 include: - New Pitching Practice game mode where you can select a batter and pitcher to go mono-y-mono at the stadium of your choice. - New 2-man broadcast booth, with Dave O’Brien (radio voice of the Florida Marlins) describing the action, and Ray Fosse (of the Oakland Athletics) doing intelligent color analysis and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IGH IMPACT PAINTBALL: This is a paintball game, and probably the best Wizard Works game ev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ind 3DF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IRED TEAM TRIAL GOLD: (AV-019The Year is 2064. The technological revolution and progress at the beginning of 21st century has lead to global urbanisation. The huge and waste Megacities fill now the planetary surface with their complicated infrastructures. The ultimate part, about 96 percent of Earth’s population lives in those megapolises. But global urbanisation leads to global crisis such as pandemics, unemployment, crime and government corruption. Ruthless street gangs are extremely well equipped with the latest weapons and supplies. The police and special forces are helpless and have no chance to stand against gang, everyday bloody exchanges of fire for city control. City hospitals are overcrowded with street wars victims. Only a new, well trained and skilled force can stop this urban chaos now. HT: TRIAL Gold is a multiplayer 3D shooter where you are in the competition with other candidates for joining Hired Tea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ITMAN – CODENAME 47: You never know when it will happen unless you make a few special arrangements. Because once the HItman takes the assignment, someone takes a fall. It’s not a righteous way of life, but everyone has to make a living. A globe-trotting action game that evolves over five chapters of self discovery, and ultimate reven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itman codnome 4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GS OF WAR: What?  Hogs Of War is a strange 3D world where British, French, German, American, Japanese and Russian bacon-buttie fodder battle it out in a game that has many similarities to Worms, Tanx and all those other classic lob and hope games from the past. Like the ridiculously addictive Worms, it features cute characters and plenty of humourous animations, sounds and situ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LLYWOOD MOGUL: Imagine that you have taken over a Hollywood movie studio. As the Studio Head you have direct, hands-on responsibility for each of the 100 movies your studio will release around the worl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LLYWOOD MOGUL: Imagine that you have taken over a Hollywood movie studio. As the Studio Head you have direct, hands-on responsibility for each of the 100 movies your studio will release around the worl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LOGRAM TIME TRAVELLER: Beautiful Kyi-La, Princess of the Galactic Federation, is kidnapped by the evil renegade scientist Vulcor. You control the daring Marshall Gram and travel through the ages of time to rescue the Princess. Adventure through time as you confront space knights, ninja warriors, cavemen, futuristic robots, cowboys and countless other adversari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LOGRAM TIME TRAVELLER: Beautiful Kyi-La, Princess of the Galactic Federation, is kidnapped by the evil renegade scientist Vulcor. You control the daring Marshall Gram and travel through the ages of time to rescue the Princess. Adventure through time as you confront space knights, ninja warriors, cavemen, futuristic robots, cowboys and countless other adversari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me Worl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me World Cataclis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MEWORLD CATACLYSM: Homeworld: Cataclysm, the next episode in the Homeworld universe, begins roughly 15 years after the events of the original game. Take command of a new sect with dozens of new ships and technology at your dispos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MEWORLD: Finalmente chegou, versão totalmente em 3D do famoso jo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NDA MOTOCROSS GP: 3 Tipos de motos, 125cc, 250cc e 500cc, mais de 12 circuitos mundiais, tudo para você se sentir o mais realista poss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RSE AND MUSKET GREATE BATTLES OF THE 18TH CENTURY: Estratégias e guerras espetaculares no século 18 onde os mosketes falavam al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RSE RACING: Pare de jogar dinheiro fora no Jóquei e se vicie em corridas de cavalo com este fabuloso game, super realístico, fique milionár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STILE WATERS: 2032. The entire world is at peace for the first time. Together, the human race is moving to become a world civilization. Together, we are becoming great. Until the bombings start. A cabal of Old World magnates—the now powerless financiers, the despots and Presidents, the death-loving military men—are working together to destabilize the planet and return it to its fractured, hate-ridden war economy past. The past they understand, as opposed to the future they fear. Humanity has put away war, has put away weapons. The cabal organize their forces from a spiral of twenty artificial islands in the Pacific, and we cannot touch them. We have no weap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T CHIX AND GEAR STIX: Hot Chix ‘N’ Gear Stix is the adrenaline pumping 3D muscle car racing thrill ride;  dare-devil curves, skin-tight passing with the occasional and deep dark tunnel, combine to  make this joyride to remember. So, grab some stix and pump the gas, cause there’s only one winner in this heated contes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T WHEELS – SLOT CAR RACING: You’ve never raced anything like this before! These innovative Hot Wheels slot cars are amazing to drive, and they demand the most expert players to operate perfectl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T WHEELS CRASH: Um super jogo com as famosas miniaturas dos carros da Hot Wheels para você correr e se divertir mui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T WHEELS MICRO RACERS: Mais uma super corrida emocionante com as super miniatura Hot Wheels, ficou muito interessante est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T WHEELS OFFICIAL COLLECTORS GUI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T WHEELS STUNT TRACK DRIVER 2 – GETTIN’ DIRTY: Leave the pavement in the dust! Six pulse-pounding off-road stunt tracks are waiting to dish out some serious damage. Take your pick of 12 authentic Hot Wheelsr cars and the race is on! Catch your share of major air with outrageous new stun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T WIRED: (CD-03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USE OF THE DEAD 2: (AS-02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WARD MARKS VIDEO CASINO GAMES 2000: São os mais divertidos jogos em vídeo de cassinos, vicie-se aqui que é bem mais bara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YLE BACKGAMON AND CRIBBAGE: Da famosa produtora, agora misturando um pouco de games de tabuleiro e de cartas, passe horas se diverti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YLE BOARD GAMES 2000: Os melhores e mais emocionantes games de tabuleiro para você passar horas se divertindo com a famíli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YLE BOARD GAMES 2001: Hoyle brings you 16 of your favorite board games, including Pachisi, Checkers, Backgammon and Yacht. Fantastic graphics and a cast of lively animated characters give the game you love a new spin. Board games: Backgammon, Battling Ships, Checkers, Chess, Chinese Checkers, Dominoes, Line ‘em Up, Mahjong Tiles, Mancala, Master Match, Pachisi, Placer Racer, Reversi, Rummy Squares, Snakes &amp; Ladders, Yach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YLE CARD GAMES 2000: Os melhores games do carteado mundial na versão 2000 para você curtir muito e passar horas se diverti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YLE CARD GAMES 2001: Hoyle brings you 16 of your favorite card games from Hoyle, the card game experts. Lively, interactive characters, colorful graphics and game play “According to Hoyle” guarantee hours of fun-filled entertainment. Card games: Bridge, Canasta, Crazy Eights, Cribbage, Euchre, Gin Rummy, Go Fish, Hearts, Memory Match, Old Maid, Pinochle, Pitch, Poker, 50 Solitaire Variations, Spades, W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YLE CASINO 2000: A mais nova sensação em termos de cassino do mundo, totalmente remodelado e emocionante ao extre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yle Cassino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YLE CASSINO 99: O mais famoso cassino virtual do mundo, todos os jog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YLE SLOTS – A VIDEO POKER MACHINE: Uma máquina REAL de vídeo-poker completinha para a sua di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YLE SLOTS VIDEO POKER &amp; DERBY 2000: As melhores e mais emocionantes máquinas de video poker e corrida de cavalo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YLE SOLITAIRE &amp; MAH JONG TILES: Dois fantásticos estilos de divertimento para você passar horas se divertindo no seu mic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OYLE SOLITAIRE &amp; MAHJONG TILES 2000: Para você ficar entretido por horas a fio e esquecer da vida, mais de 50 solitaire games e mahjong til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YDLIDE 3: Mais um sensacional game de última geração cheg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YPE THE TIMEQUEST: Você vai se divertir a valer brincando de castelos encantados e matando dragões com os personagens da Le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YPERTRON: Enter the battledome wearing your heavy body armour and jetpack and destroy wave after wave of deadly Hypertron droids in a bid to become one of the elite all time hyperstron heroes. In a futuristic setting hypertron mixes sheer brutality with intricate shooting skills needed for surviv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 SPY SPOOKY MANSION: Um fantástico game de espionagem onde você tem que ser bem esperto para se dar be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cewind Da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CEWIND DALE HEART OF WINTER: Heart of Winter adds new spells, weapons, monsters, and of course levels for you to expl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CEWIND DALE: No estilo do Baldur’s Gate, só que com muitas novas tecnologias incorporadas ao jogo o que o tornou realmente fantásti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F-16: Um simulador fantástico e realístico de um dos maiores aviões de caça já inventados pelo homem, fantásti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F-22 – RAPTOR: Se você achou o primeiro fantástico, jamais poderá perder esta sensacional continuação, o realismo é inacredit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HRA DRAG RACING: IHRA Drag Racing will features nine IHRA-sanctioned tracks, a wide variety of cars, and both ¼ and 1/8 mile racing. Choose from 50 vehicles including classics and late models, and IHRA Drag Racing features the top five cars and drivers from IHRA classific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lha dos Macacos 4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MPACT 2000: É tão novo que nem deu pra fazer descrição ainda, dá uma olhadinha na 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MPERIALISM 2: Super continuação da saga, totalmente remodelado para você se emocionar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mperialism I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MPERIALISM: Simulador de civilizações. Estilo Civiliz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MPERIUM GALACTICA II – ALLIANCES: O mais fantástico game espacial de todos os tempos mesmo, totalmente vivenciado no seculo 26, batalhas espaciais e nos planetas em tempo real, espionagem, inteligência, estratégia e muita coragem para combinar as suas alianças e vencer a todo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mperium Galatica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 COLD BLOOD: You are MI6 agent John Cord, captured by a former Russian general at his illegally-operated uranium mining install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 COMING: (AA-055) Hovercrafts, scremmies de areia, caças F-22, navios Stealth, caças alienígenas são só o começo. Sensa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CUBATION 98: Lidere um super esquadrão de Space Marines totalmente em 3D com vários tipos de vi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DEPENDENCE WAR 2 - THE EAGLE OF CHA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DEPENDENCE WAR 2 – THE EAGLE OF CHA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4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DEPENDENCE WAR 2: THE EDGE OF CHAOS (CD-07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DEPENDENCE WAR DELUXE: Um dos mais realísticos games de batalha espacial já criad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diana Jon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DIANA JONES AND THE INFERNAL MACHINE: O mais novo e excitante episódio do Indiana Jones, desvende esta cruz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FESTATION: Infestation is a vehicle-based combat and exploration game with a large emphasis on diverse gameplay. The single player game features a mission-based campaign where the player is able to freely travel between twenty two different worlds, researching new weapons and vehicle modes as they progres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FINITE AIR: As mais fabulosas e emocionantes batalhas aéreas com um realismo inacredit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FOMANIA – 1200 GAMES: São 1200 games divertidos para você se divertir no seu mic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HERENT EVIL: Você tem a qualquer custo conter o mau que se abate sobre o planeta, salve-n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SANE: Drive yourself Insane with Codemasters’ 4x4 racing riot on PC. Codemasters turns the ignition key on its multi-player all-terrain 4x4 racing game as Insane - the game where dangerous driving is the safest bet - gets into gear on P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SIDE CHESSIE: Chess game with that little bit ext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RESTATE ‘82: Dez anos depois, você ganhou novos carros e também novas missões para que o seu divertimento seja tot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RNATIONAL 747 FOR FLIGHT SIMULATOR 98: Pilote um verdadeiro 747 no seu FS9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RNATIONAL CRICKET CAPTAIN 2000: Volte à Copa de 99 e tente uma verdadeira missão impossível, leve a Inglaterra ao título, todo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RNATIONAL CRICKET CAPTAIN 2001: (CD-00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RNATIONAL CRICKET CHALLENGE: Bring home your favourite game and take on the opponents you love to beat! With millions of fans worldwide, for centuries, cricket has remained one of the most popular international spor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RNATIONAL RALLY (BR): O melhor simulador de Rally jamais produzido. Totalmente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RSTATE ’76 – NITRORAIDERS: Continuação do fantástico jogo Interstate ’76 com novas missões e gráficos bem definidos e ótimos carr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VICTUS – THE SHADOW OF OLYMPUS: É um dos jogos de estratégia mais esperados do mundo, efeitos fantásticos e realismo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SABELLE: Uma mãe irritante, um padrastro policial e um meio-irmão sádico, você e sua namorada Isabelle tem que chutar o rabo de to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TALY 2000 FOR MS-FLIGHT SIMULATOR 2000: Italy 2000 is a flight simulator 2000 addon. Make your fat ass fly over italian airpor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ACK NICKLAUS 6 – GOLDEN BEAR CHALLENGE: Um dos mais famosos e emocionantes campeonatos de Golf de todo 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AGGED ALLIANCE 2 – FOR LINUX: Well, i think you all know this game, anyways a few words about it: FIGHT FOR FREEDOM. KILL FOR CASH. A ruthless dictator has taken control of the tiny nation of Arulco. The country’s large army has a terrified population in its iron grip, its only opposition is a ragtag bunch of rebels. The bad news: you’re in charge of the rebels. The good news: some of the world’s best mercenaries will fight on your side... if you can afford the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AGGED ALLIANCE 2 – UNFINISHED BUSINESS: The country of Arulco has fallen under a new threat.  Ricci Mining and Exploration, the company that ran Arulco’s mines before the recent civil war, wants those mines back.  The corporation has established a base in the neighboring country of Tracona and used it to launch a missile attack on Arul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AGGED ALLIANCE 2: A fantástica continuação chegou, muito melhorada e melhor de jogar, aventure-se ago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AKKAL FLESH AND BONES: Um super game de estratégia totalmente 3D tempo real, totalmente renderiz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ANE’S ADVANCED TATICAL FIGHTERS GOLD: Versão OURO do mais fantástico simulador aéreo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ANE’S FA 18: Quase dispensa comentários, o melhor programa de simulação de vôo em Hornet’s do mundo, vc se sente sentado no caç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ANE’S FLEET COMMAND: Estratégia em tempo real onde o jogador irá comandar uma frota naval e deverá enfrentar e reagir as crises políticas e militares que acontecem ao redor do mundo, você irá comandar tudo, desde fragatas à caças munidos de armamentos nucleares numa interface simpl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ANE’S ISRAELI AIR FORCE – IAF: Super combates aéreos com as forças de caças israelens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7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ANE’S WORLD WAR II: Espetacular simulador de combate aéreo da Jane’s com os aviões da Segunda Guerra Mundial.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AZZ JACK RABBIT 2 – THE SECRET FILES: Lembra do coelho mais engraçado do mundo, as suas novas aventur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EFF GORDON XS RACING: Uma fantástica corrida totalmente em 3D em pistas e carros incrivelmente rápi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EKYLL AND HYDE: (CD-03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ERSEY DEVIL: As aventuras super divertidas do mais genioso monstrinho no mundo dos brinque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ERYLL AND HYDE: (SX-05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et  Mo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ETBOAT RACING: São 18 corridas, mais de 5 diferentes Jetboats e 3 níveis de dificuldade para você mostrar que é o Schumaker das ond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ETFIGHTER FULLBURN (BR): Não existe simulador melhor de combate do que este, você tem que ver para crer, é animal e em BR.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ETFIGHTER III CLASSIC: Mais um fantástico simulador de vôo de última geração, muito bem redefinido e atualiz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ETFIGHTER III: Simulador de combate aéreo em novíssima versão. Ótimos gráfic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ogadores, novos comentários, nova inteligência artificial para controlar as jogadas, novos dribles e novas câmer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OGO DE EMPRESAS (BR): (XX-014) Desafie o seu conhecimento de empresário, conceitos sobre publicidade, lucro, previsão de vendas e muitas outras opções. As empresas disputarão em um mercado comum a venda de seus produtos com o objetivo principal de obter o maior luc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ogo do Banquinho do Raul G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OGO DO GOVERNO (BR): Entender um pouco de economia é fundamental nos dias de hoje, juros, inflação, câmbio, reservas, dívida pública são termos que aparecem diariamente nos jornais e afetam diretamente cada um de nós, você será o comandante da economia do país e tomará decisões difíci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OGOS ESTRATÉGICOS DO MUNDO (BR): Uma fantástica coleção imperdível com ótimos jogos de raciocínio e estratég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OINT FIGHTER STRIKE SIMULATOR: Mais um fantástico simulador e também jogo de batalhas aéreas muito bem feitas e realística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OURNEY’S END: The old kingdom has fallen into the darkness of the past. A new age is born of feuding empires and endless war. You are a bounty hunter working for both sides. But soon, your neutrality will come to an en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UGULAR STREET LUGE RACING: Super realístico, são 8 pistas diferentes com 3D total, incluindo pedestres, polícia e tudo o mais, super diverti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UMBO JET 2000 3.0 FOR MS-FLIGHT SIM 2000: (AA-042)Agora você vai poder incluir mais 26 jatos Jumbo para você desvendar como eles funciona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UMP START ABCC - INFANTIL: (CD-05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UMPSTART BABY DELUXE 2: Come and explore the delightful world of JumpStart Baby with the cuddly host Teddy the Bear. Teach activity is filled with bright colors, pleasing sounds and enchanting musi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UNIOR 7:(SX-04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URASSIC PARK 3: DANGER ZONE: (CD-02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JURASSIC PARK 3: DINO DEFENDER: (CD-08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A 52 TEAM ALLIGATOR: O melhor simulador de helicopteros do mundo, devaste os russos e muito mais com esta fantástica máquin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A’ROO: Welcomely to a special journey around the world with Joe, the Kangaroo! Get lost in puzzles in a multiplicity of scenari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AO – THE KANGAROO: Kao the Kangaroo is a hind leg-stomping third person 3D-Arcade adventure. Armed with boxing gloves, Kao hops, skips and triple jumps his way across 25 Landscap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ARATÊ FIGHTER: Jogo de karatê estilo Mortal Kombat, gráficos muito bem acabados e emocionante de jog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art Precision Rac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AWASAKI ATV POWERSPORTS: Agora você vai correr em pistas incríveis só que com os quadriciclos mais animais da Kawasaki, sensa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AWASAKI FANTASY MOTOCROSS: Ride &amp; race Kawasaki’s race-bred off-road machines through thrill-packed tracks! You’ll kick up mud &amp; catch big air in 14 radical fully 3D environments! Test your nerves against the secret jungle on a remote tropical island or dare the toxic waste pits in an outrageous urban constructions ru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AWASAKI JET SKI WATERCRAFT: Kawasaki’s JET SKI racing gives a whole new meaning to racing fun. This 3D experience is tons of fun for all the family! Compete against up to 5 computer opponents in 10 different environments located throughout the globe.  50 radical courses cover Hong Kong, Egypt, Venice, Bahamas, the Nile, Lake Victoria, the Amazon, Lakeside Park, Bermuda, Antartica, and the Colorado Riv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awasaki Jetsk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EEP THE BALANCE: In balance everything turns around the equilibrium. The player places articles on two scale pans and must this as for a long time as possible in a stable status hold. The differently heavy articles are delivered on two conveyors, and there is natural not always the even articles, which one would need necessaril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EEPER GOLD: Fantástica aventura medieval onde você tem que conquistar o ouro e dominar os seus territórios, nova versão. 15 novos n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ILLER LOOP: Um dos mais fabulosos games de corrida em cidades futuristas em 3D, com pistas de 360º alucinan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ING OF DRAGON PASS: RPG e estratégia num mundo de magia de última geração totalmente em 3D, controle o passado e o futuro da mag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ING OF THE HILL: King of the Hill - Includes Texas Huntin’ and Hootenany Picnicin’, Partyin’, &amp; Propane! Welcome to the neighborhood!  Just remember that God, Country, and Texas come first and you’ll fit in just fine. Hootenay: Your’re new to Arlen and have just moved into the neighborhood that the Hills, Dale, Bill, Boomhauer, and Souphanousinphones call home. You’ve been invited to their annual Block Party, and your mission is to be accepted as one of the gang, to earn the trust of your new neighbors, and if they really like you, to be invited to enjoy a beer in the alle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ING’S QUEST 8 – A MÁSCARA DA ETERNIDADE (BR): (XX-003)   Agora totalmente em português, você vai poder entender direitinho e se dar bem no jo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ING’S QUEST 8 – MASK OF ETERNITY: Depois de muito tempo sem lançar, agora já está disponível mais esta super aventu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INGDOM UNDER FIRE: Kingdom Under Fire (KUF for short) depicts the battle in the continent Bersiah, where the race of Light (Humans and Elves) and the race of Darkness (Orcs and Orgres) coexist. Since the primordial conflict between two gods Amoth and Tobied, battles for their life and the hegemony of the continent between these two races never ceas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ingdown Under Fi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INGPIN – LIFE OF CRIME: Violência em extremo, expressamente proibido para menores de 18 anos, animal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iss Psycho Circu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ISS PSYCHO CIRCUS – THE NIGHTMARE CHILD: Um game de terror levado ao extremo num mundo macabro onde somente sua força poderá triunf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KND – KROSSFIRE II: Mais um fabuloso game no estilo Command &amp; Conquer, só que o desafio é bem mai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O ULTRA REALISTIC BOXING: O mais realístico game de Boxe jamais visto n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OHAN - IMMORTAL SOUEREIGNS:  (COP-02)  Your life up until now has been nothing but a flickering shadow, a fleeting memory of a life long past. While searching for answers to your heritage, you stumble across a hidden family heirloom - a marvelous, golden disk embedded with ge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ONUNG – THE LEGEND OF THE NORTH: Konung – legends of the north takes you back to the mystical 7th century Scandinavia where you will find yourself in a world of legends, immortal heroes, brave warriors and ancient sorcer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OTOBUKI: São mais de 49 níveis diferentes para muita ação super divertida com os personagens em 3D do famoso ga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RAZY IVAN: Mais de 30 inimigos diferentes, cinco zonas de batalha distintas, armas recarregáveis e roupas de combate, somente um louco conseguir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RUSH, KILL AND DESTROY: Ano de 2067, terceira querra mundial, sua missão é destruir os seres em naves de combate feitas de animais mutan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 BLASTER: Muita guerra de gangs nas ruas de Los Angeles, você vai se divertir basta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NDER: Conquiste terras e forme o seu império colonizando as florestas e os ca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NDS OF LORE – THE TRONE OF CHAOS: Adventure fantástico, defenda o seu reino contra a velha bruxa muta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NDS OF LORE 2 – GUARDIANS OF DESTINY: Como sempre a continuação é bem superior ao primeiro episódio. Imperdível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nds of Lore Guardian of Destin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NDS OF LORE III: Imperdível mesmo, se você achou as outras versões boas você vai babar com est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SER ARENA: The Ultimate Laser Tag Experience! The fun of laser tag is now yours to enjoy wherever and whenever you desire.  This non-violent game throws players into arenas using lasers to “tag” opponents.  None of the gore, all of the fun!  The object is simple... tab or tagged.  Can you handle i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ST BRONX 98: Fantástico jogo de luta, igual ao arcade do Sega Saturno, produzido pela Seg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ST CALL: Seja o bêbado chato no bar, encha o saco de todo mundo e experimente sua sorte com as mulheres depois de alguns drink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ST HALF OF DARKNESS: (WW-009)  Surrounded by the graves of a thousand monkeys, this ghostly estate is filled with the spirits of madness and the secrets of darkness. Prepare to enter an adventure that will truly scare you into depths of the last half of darknes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UDA 425 – FLIGHT SIMULATOR 98/2000 ADDON: PAPA Tango and Niki Lauda did together for this unusual addon to present you: FLY LAUDA! Now you can share the challenge to fly for a genuine airline! See the newest technology at the airport of Vienna, with mobile acces, bridges and docking st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DFOOT STADIUM OFFROAD RACING: (AA-05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GACY OF KAIN – SOUL REAVER (BR):  A versão imperdível totalmente em português do melhor jogo do ano agora para você entender tudinh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GACY OF KAIN – SOUL REAVER: Aterrorizante, você tem que ver para crer.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GEND OF LOTUS SPRING: Uma aventura incrível cheia de romance e tragédias pelo amor de uma linda mulher chamada Lotus Spr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GEND OF THE PROPHET AND THE ASSASSIN: The legend of the Prophet and the Assassin covers the theme of the quest of the warrior and presents the “knight errant”, who searches for peace when everything around him requires him to fight. A mixture of adventure and action, The Legend of the Prophet and the Assassin, is an enchanting epic in the Orient of the Thousand and One Nigh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GENDS OF MIGHT AND MAGIC CRACKED: (CD-04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GO ALPHA TEAM: Ogel is threatening to take over the world. As leader of Lego Alpha Team, you’ll have to plan the success of over forty separate missions using one or more of your six elite agen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GO CREATOR - KNIGHT KINGDOM: Knight’s Kingdom leads the way for more software in the pioneering Lego Constructive category. Subsequent themes will depend on which new Lego play materials ranges translate best into the Lego Creator environm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GO DROIDS DEVELOPER KIT: Brinque a valer com os incríveis bloquinhos divertidos Lego, crie seus próprios Star Wars Droi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GO ISLAND 2 – THE BRICKSTER’S REVEN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GO ISLAND 2 – THE BRICKSTER’S REVENGE: (COP-16)   There is so much to do on LEGO Island 2: The Brickster’s Revenge! With over 56 unique characters and multiple levels of play, you can explore, build, customize, race, and ultimately capture that destructive Brickst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GO ISLAND 2 – THE BRICKSTER’S REVENGE: There is so much to do on LEGO Island 2: The Brickster’s Revenge! With over 56 unique characters and multiple levels of play, you can explore, build, customize, race, and ultimately capture that destructive Brickst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GO RACERS: A mais nova emoção em corridas só que agora com os engraçados brinquedos Le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GO STUNT RALLY: In LEGO Stunt Rally, clever track building is the secret to racing success. To make it to the World Championship race, you’ll have to out-drive the reigning champions of four intense environments. NOTE: This game is not kiddie, it has 6-99 on the box and it’s like MicroMachin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GO TECHNIC: Agora você vai usar os mais inteligentes blocos da Lego para criar tecnolog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MANS 24HS: É a corrida mais famosa do mundo, escolha entre os iniciantes GT2 até os super protótipos, os bólidos GT1, simplesmente de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mming Revolo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MMINGS REVOLUTION: Mais uma nova aventura com os engraçados Lemmings, eles foram capturados e agora vão fazer a sua revolu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VEL MASTER IV FOR DIABLO: CD de expansão para o jogo com drivers para jogar via Internet, inclui também dicas e a solução do jo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BERATION DAY: Um fantástico jogo de guerra com tanques e aviões de última geração para você também chegar ao seu Dia da Lib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FE OR DEATH 2: (AA-025) Um super game, estilo Age of Empires só que com bases estelares, controle e tenha o poder da vida e da mor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VEWIRE: Um engraçadíssimo jogo de tabuleiro onde você conduz o peixinho contra os tubarões para completar o tabulei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ad Runer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DE RUNNER 2: Dispensa comentários, é também uma das mais esperadas continu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LONDON THAMES RACER: (COP-06)   London Thames racer is a stunning speedboat racing game which leads you right true the canals of London.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NDON THAMES RACER: London Thames racer is a stunning speedboat racing game which leads you right true the canals of Lond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NGBOW 2: O melhor simulador de helicópteros jamais feito, dá de dez no Comanche 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RDS OF MAGIC SPECIAL EDITION: (AA-003)Versão super especial e melhorada do jogo, realmente ficou incrivelmente melhor, tente agor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RDS OF MAGIC: Jogo de conquista e aventura muito melhor que o Warcraft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RDS OF THE REALM 2: Para quem gostou do MS-Age of Empires e Warcraft II não poderá perder este fantástico game, realmente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SE YOUR MARBLES 98: Mais um fantástico jogo de raciocínio com as famosas “bolinhas de gu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OUISVILLE SLUGGER TPS CITY LEAGUE SOFTBALL: O game que mais realisticamente conseguiu trazer o verdadeiro Softball para seu mic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UCKY LUKE – SEGUINDO A PISTA DOS DALTON (BR): Você vai se divertir a valer neste super Bang-Bang com o Lucky e suas aventur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UCKY LUKE: Plataforma/Shooting game no velho oeste com o mais engraçado personagem das histórias em quadrinh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UFTWAFFE COMMANDER: Fantásticas batalhas aéreas na Segunda Guerra Mundial onde você comandará as forças da Alemanh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ULA PINBALL: Finalmente funcionando, você vai jogar um pinball super erótico com a fantastica Lula, mande a bolinha para os burac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ULA VIRTUAL BABE: Lembra dos bichinhos virtuais??? Agora você terá no seu micro uma BELA mulher virtual, muito gostosa mesmo para você “trat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 I B  ( Men in Black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X. 2: Estratégia em tempo real e alternado, mais de 80 veículos de mar, terra e ar, você poderá controlar e personalizar toda a sua tropa. Terreno em 3D super detalhado, com inteligência artificial e incríveis gráfic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1 TANK PLATOON II 98: Nova versão do famoso simulador de tanque de guerra, da Micropo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25 RACER: Para quem gosta de corrida de fantásticos carros em cenários 3D incríveis, divirta-se a valer dirigindo os mais modernos model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8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CHINE HUNTER 98: Aventura em 3D com visão por cima, 100% ação igualzinho ao arcade do PlaySt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D GAB: Um super hilariante jogo de auditório onde você tem que mostrar as suas habilidad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D TRAX: Um fantástico game de corrida super interessante com gráficos incríveis e super carros para você jogar, pistas com cenários incr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DDEN N.F.L. 1999: Futebol americano com a liga profissional com gráficos incríveis na sua versão 9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DDEN N.F.L. 2001: The best-selling PC football game is back to dominate, with legendary Madden gameplay and the deepest feature set availab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GESLAYER: Fantástica aventura 3D com visão por cima - 100% inov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GIC &amp; MAYHEM: Um super game de mistério e magia onde você tem que desvendar os mistérios dos brux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GIC SCHOOL BUS LANDS ON MARS – INFANTIL: (VV-05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GIC: THE GATERING: Um excitante jogo de magia e duelos com personagens incrívei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GIC: THE GATHERING – TRADING CARD GAME: If you are a new Magic: The Gathering trading card game player, then the action starts here. Grab a friend. Open a deck. Everything for two players is in the Magic Starter Trading Card Ga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GIC: THE GATHERING (BR): A versão totalmente traduzida. Ö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GIC: THE GATHERING 2:Sensacional continuação de um dos melhores games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H JONGG III – THE ULTIMATE QUEST © DATA BECKER: Challenge yourself, the computer, or up to 5 opponents to this classic game with new and exciting modern featu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HJONGG MASTER 3: Mahjongg Master 3 is the all new version of the classic chinese game of chance and strategy. The object of the game is to clear the board by matching playable titles. But finding the matches isn’t easy-you’ll need to use strategy to uncover tiles in order to find matching pairs. A total of 80 new board layouts add to the challenge and will keep you entertained for hou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HJONGG MASTER: Possui 18 tipos de ambientes e peças, mais de 70 imagens, excelentes músicas e efeitos, 4 níveis de dificul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ISYS PALY HOUSE – INFANTIL: (VV-05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jes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JESTY – THE NORTHERN EXPANSION: After ridding the hordes from Ardania, the crown’s enemies have all been vanquished and even the peasants are at pea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JESTY: Mais um fantástico game no estilo Age of Empires para você passar horas se divertindo a val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LKARI: Um fabuloso game de naves espaciais totalmente feito em 3D com um realismo incr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LVINAS 2032: It’s year 2032, 50 years passed since Malvinas War, in 1982. The president, due to british negative answer to share one of the last oil resources in the world, orders armed recuperation of Malvinas Islands. Your mission is to command argentine forces, destroy the enemy and recover the Malvinas Islands for Argentin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N AT WAR II: Super continuação super melhorada, agora você vai sofrer e mui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N KIND: Um super game de naves de combate futuristas onde você tem que ser o piloto mais habilidos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nx TT Superbik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NXTT – SUPERBIKE: Motos fantásticas em velocidade alucinante por lugares fascinan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RBLE DROP: Fantástico jogo de raciocínio estilo “The Incridible Machi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RIO’S GALLERY: São diversos e divertidos super jogos com o Mario Bross e o Luigi, super diverti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RTIAN GOTHIC UNIFICATION: Suspense e terror em um super game no mundo vermelho, você vai precisar de muita sorte e habili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SQUE CASINO GAME PAK 2: World Series of Poker Deluxe, Bingo with Keno, Carribean Stud Knowledge Pro, Blackjack and Video Pok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STERS OF ORION 2 (BR): Chegou a versão em português deste famoso clássico de games espaci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x Pay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x Payne - Bonus  CD  ( EX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X PAYNE:(SX-04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XIMIM SPORTS EXTREM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XIMUN POOL: Maximum Pool lets you play to the pool to the max! Includes 7 classic games, 5 cool games, with its own classic tabl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YDAY: Seja o comandante da mais audaciosa frota de super máquinas de combate em fabulosas batalhas de última ger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D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DK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DK 2: Lembra-se de como era fantástico o primeiro??? Agora ficou muito melhor, são mais 8 sensacionais níveis para você vencer as batalh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AT PUPPET 98: Aventura em 3D com personagens no Estilo Crusader: No Remorse, da mesma produtora do MD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CH COMMANDER GOLD DESPERATE MEASURES: CD de expansão para o mais fantástico game de Mechs do mundo, novas fases e miss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CH COMMANDER: Você vai comandar os mais fabulosos MechWarriors em missões espetaculares, estilo Age of Empires só que com Mech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chwarrior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chwarrior 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CHWARRIOR 3 – PIRATES MOON: A mais nova versão do fabuloso game dos mechs para você detonar as mais incríveis batalh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CHWARRIOR 3: O mais novo lançamento para você pilotar as mais fantásticas armaduras de guer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chwarrior 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CHWARRIOR 4 – VENGEANCE: MechWarrior 4: Vengeance will immerse players in the BattleTech Universe with an entirely new story of a clan’s heroic struggle for freedom. Players are the last of their family line, fighting a desperate battle to avenge their father and retake their planet from those who seek to destroy i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GA DRIVE EMULATOR V.1 – 400 JOGOS: Com este pacote da série você vai poder jogar os clássicos games de Mega Drive no seu micro, fác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GA DRIVE EMULATOR V.2 – 250 JOGOS: Com este pacote da série você vai poder jogar os clássicos games de Mega Drive no seu micro, fác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GA DRIVE EMULATOR V.3 – 250 JOGOS: Com este pacote da série você vai poder jogar os clássicos games de Mega Drive no seu micro, fác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GA DRIVE EMULATOR V.5 – 450 JOGOS: A continuação dos sucessos do console para o seu micro, fácil de usar, vem com menu na tel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GA MAN LEGENDS: (CD-08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GA RACE 2: É exatamente o que o nome diz, uma mega corrida com protótipos espetacules em pistas 3D alucinantes como você nunca viu.</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EGAMAN LEGENDS: Here comes arcade famous game “Rockman another legend”. Rockman has been a famous capcom character since they released it in Nintendo.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GAMAN X4: Mais um sensacional arcade game da CAPCOM, efeitos 3D incríveis, muito bem elaborado e gostoso de jog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N IN BLACK – MIB: Totalmente baseado no famoso filme MIB, você vai passar horas divertidas e emocionan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rcedez Bens Truc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RCEDEZ BENS TRUCK RACING: The hottest and most real truck racing sim you have ever seen. The strong license of Daimler Chrysler / Mercedes and the fast 3D engine assure a game of high interest and quality! Mercedes Truck Racing will stand out from the crowd of racing sims already available. Truck Racing is at its best. Mercedes Truck Racing is a truck racing game based on the BreakNeck engine, with the Mercedes license behind i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RCHANT PRINCE 2: (DD-018) Merchant Prince IITM is a turn-based strategy game of economic, political, and military conquest. Venture deep into the heart of the Renaissance, a time when valiant traders braved storms, pirates, and disease to amass fortunes. Chart the treacherous Atlantic and overcome the desert heat, bringing untold wealth back from the four corners of the Earth. Join in the vicious politics, bribing senators, buying cardinals, and seizing offices ranging from General of the Venetian Home Army to the Pope himself!</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RLIN TRIVIAL MULTILANGUAGE: Could you conquer to the selfsame merlin in an intelligence game? This product will give you the opportunity to check it: The 30.000 questions with pictures videos and musical topics, classified in 6 different matters, they will transform you into a well of wisdom. Na I authenticate challenge for the whole famil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ssiah</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SSIAH: (AA-024)3D em tempo real com o novo recurso de renderização em 3D, você vai se sentir dentro do jogo literalmente, estilo Quak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L FATIGUE: (XX-004)   Super game de estratégia em tempo real, se passa no século 23 onde três fantásticas facções buscam o pod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l Gear Soli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L GEAR SOLID: Take on the role of retired Special Forces veteran Solid Snake. Terrorists have overrun a secret Alaskan weapons base and are     threatening to launch a devastating nuclear strike unless they’re demands are not met within 24 hours. Your mission is to infiltrate the base, rescue the hostages and kill the terrorists carrying nothing but a pair of binoculars, a pack of smokes and bad attitu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TAL KNIGHT: Aventuras e batalhas sensacionais com os mais modernos cavaleiros de metal, mechwarriors sensac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HAEL ANDRETTI 1998: Sinta os carros e as mais famosas pistas de Fórmula Indy. Realismo incr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ICKEY'S WILD ADVENTUR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ROSOFT TRAIN SIMULAT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DNIGHT RACING: Diga adeus aos limites de velocidade e aproveite a noite para corridas, super realístico simulando todas as dificuldades noturn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dtown Madness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g 2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G 29 FULCRUM: Super simulador de combate do mais emocionante jato de nossos tempos, fácil de jog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G ALLEY: Um dos melhores simuladores de MIG do mundo, efeitos realísticos demais, proporciona até o efeito “G” na aceleração de vô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gh and Magic 8.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ght and Magic 7.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GHT AND MAGIC VI  THE MANDATE OF HEAVEN: A saga dos guerreiros medievais continua, realismo em 3D como você nunca viu.</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GHT AND MAGIC VII  FOR BLOOD AND HONOR: Guerreiros medievais em sua mais realística aventura,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GHT AND MAGIC VIII – DAY OF THE DESTROYER: A continuação da saga, o mais eletrizante game de RPG do mundo em seu novo episód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KE STEWART PRO BODYBOARDING INTERNATIONAL: Você vai se divertir ao competir no mundo do Body Board, 12 praias ao redor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lhão Collec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LITATO: Estilo Quake só que você vai morrer de rir, o seu herói é uma Bata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LLENNIUM RACER: Uma corrida como você talvez nunca tenha visto igual, 3D fantástico, derrote seus oponentes e vença as prov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ND ROVER: Um super game totalmente em 3D, agora você vai poder programar a inteligência de seus veículos robos para batalhas fantástic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NI CAR RACING: On your mark, get set and go for the fast-paced fun and excitement of MINI CAR RACING, the newest release from eGames. In this all-new, unique racing game you can create the ultimate speed machine and try your skill on more than 50 incredibly detailed 3D track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NIGOLF MASTER / MINIVERSE: Totalmente renderizado em 3D, perspectivas isométricas, é o melhor e mais bem elaborado game deste estil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INIGOLF MASTERS USA: Mini Golf Master is na arcade-style miniature golf game featuring Space and Earth themes. Use the training course to learn how to play. Customize your game play, ball colors, screen size, and more! Mini Golf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SSILE COMMAND: Lembra dele??? Agora totalmente reestilizado em 3D com naves animais para as suas batalh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SSION HUMANITY: Following an attack by an alien race Earth is in turmoil, left with barely enough resources to satisfy its beleaguered population. A new home is needed. Utilising alien technology from a captured spacecraft, a mother ship is constructed and sent in search of the aliens’ home planet with the aim of extermination and subsequent colonisation. You are the commander of the human or alien forces, and must lead your army in an interplanetary conflict between rac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B RULE PLATINUM EDITION: The most espetacular game of strategy of the year! Manual of the all strategys included in the C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B RULES: Um dos melhores games de ação de todos os tempos, totalmente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ÔNACO GP2 RACING SIMULATION: O mais atualizado game de Formula 1 do mundo, nem precisa comentar, é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NEY MAD: A new Cryo game production based on the popular table game with the same na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ÖNICA E CEBOLINHA: (AA-04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NKEY BRAINS: Mind control technology has fallen into the evil hands of Dr. Kreep! Use your team of trained (well...kind of) monkeys to guide Dr. Simius through this strange monkey world and destroy Dr. Kreep’s mind control machines. Problem solving skills are a  must to get through each four ‘ape’-iso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NOPOLY 2: Agora feito pela Hasbro, totalmente remodelado e melhorado, o melhor jogo de Banco Imobiliário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NOPOLY CASINO VEGAS: (CD-0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NOPOLY CASINO: O super divertido monopoly agora misturado com cassino, dá pra imagin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NOPOLY CD-ROM: É isso mesmo, o famosíssimo jogo do monopólio agora no seu Windows tudo animado e em 3D, você vai passar horas brincando.S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NOPOLY JR.: É o monopoly com motivos infantis, compre e se divirta com montanha-russa, casa assombrada, fantoches, tudo em 3D incr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NSTER HUNTER: Be one with the Monster Hunter! You are he, the saviour of all that is not drooly, squirmy, or has a name that is proceeded by the word monster. Enjoy strategy at its’ fines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NSTER TRUCK SPECIAL EDITION: Uma corrida arrepiante de super pick-ups monstro em pistas super profissionais. Da Psignosy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RAFF’S MAXIMUM MAHJONGG: Introducing the first-ever complete collection of Moraff’s Mahjongg Games. MoreJongg, 3D-Jongg, RingJongg, and SphereJongg will give you endless hours of entertainment and challeng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rtal Kombat 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RTAL KOMBAT IV: Versão full, completa e com todas as inovações desta fantástico jogo de luta, fatality’s animai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RTAL KOMBAT ULTIMATE TRILOGY: Agora você pode lutar contra todos os personagens mais famosos de todos os mortais, derrote to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rty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RTYR FINAL: Estilo Quake, percorra os labirintos da Alemanha na Segunda Guerra e desvende os segredos de Hittler e mate os nazist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SSY OAK EXTREME: É tão realístico que você realmente não vai acreditar, divirta-se caçando o peru por aí e garantindo sua fama de grande caçad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to Cross Madness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to Hea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to Race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MOTO RACERS : Espetacular jogo de corridas de motos com gráficos jamais vistos em jogos para Pc!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TO RACERS 2: Totalmente redesenhado, o melhor simulador de motos do mundo, agora você pode também construir super pistas, estradas, cenários e tudo em 3D, escolha a sua moto, seu tipo de pis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TOCROSS MADLES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TOCROSS MANIA: Motocross Mania is the latest extreme sports offering from Deibus Studios, developers of the acclaimed motocross titles “Edgar Torronteras Extreme Biker” and “Moto-X 2000”, which even inspired new real-life stunts in the sport such as the one-handed chicken and the unbelievable 360 rotation. This new motocross feast contains four distinct game styles, with players competing in fast and furious races on stadium-based supercross circuits and across a multitude of wild outdoor motocross track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TORHEAD: Mais uma fantástica corrida de carros de série em imagens 3D super especi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UNTAIN GAME HUNTER: Um interessante jogo de caçadas nas montanhas, seja esperto e traga um urso, um leão da montanha, um alce ou alg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OVING STAR PUZZLE: (VV-04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09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R DRILLER:(EP-00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AGE OF EMPIRES (BR): (PP-007) Agora você vai entender bem melhor este fantástico jogo de estratégia, todinho em portuguê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AGE OF EMPIRES II – THE AGE OF KINGS FINAL: Versão final e completinha do Age 2 para você continuar curtindo esta incrível aventu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AGE OF EMPIRES II – THE CONQUERORS: Age of Empires II: The Conquerors Expansion is the official add-on to the award-winning, best-selling real-time strategy game Age of Empires II: The Age of King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AGE OF EMPIRES: CONQUEST OF EMPIRE: Mais uma imperdível missão para um dos mais famosos jog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AGE OF EMPIRES: GOLD EDITION: Versão GOLD com o Age e o Rise Of Rome no mesmo CD e bem melhor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AGE OF EMPIRES: Sensacional lançamento da Microsoft dá de dez no Warcraft II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AGE OF EMPIRES: THE RISE OF ROME: Começa onde o Age of Empires parou! Com muitas novas funcionalidades incluindo 4 civilizações adicionais, várias unidades especiais e três campanhas inteiramente novas, incluindo uma campanha enfocando o Crescimento de Rom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ALLEGIANCE: No estilo do Age of Empires só que agora no espaço em super missões que deixarão você alucinado com o reali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BASEBALL 2001: Super realístico, além dos jogos, agora você pode também criar times, negociar jogadores e muito mais num realismo incr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C.A.R.T. RACING 1998: O mais realístico dos jogos de Formula Indy jamais feitos – você realmente se sente no carro – Ótimo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CASINO: Enjoy the excitement and action of three premier Las Vegas gaming houses with Microsoft Casino. Play ten of your favorite casino games in virtual versions of three famous Las Vegas casinos - Treasure Island at The Mirage, The Mirage, and Bellag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CLASSIC BOARD GAMES: Microsoft Classic Board Games features a complete collection of beautifully detailed board games, conveniently grouped together in one release. Microsoft Classic Board Games delivers 12 of your favorite board games - now at your fingertips for you and your family to enjoy. All Your Favorite Board Gam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COMBAT FLIGHT SIMULATOR 2: WWII in the Pacific challenged pilots and machines as never before. Combat Flight Simulator 2 takes you back to this historic time and place with exquisitely detailed aircraft, cockpits, and scener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COMBAT FLIGHT SIMULATOR ATTACK SQUADRON: Mais um fabuloso esquadrão de ataque para o Combat F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COMBAT FLIGHT SIMULATOR: O mais realístico simulador aéreo da 2ª Guerra Mundial, cenários super realistas com 8 aeronaves super detalhadas, Spitfire MK I, Hurricane MK I, Messerschmitt ME 109 E, Messerschmitt ME 109 G, Focke Wulf FW 190 A8, P-47D Thunderbolt, P-51D Mustang e Spitfire MK I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CRIMSON SKIES: (AA-022)Take to the air in Microsoft’s new alternate history flight sim, Crimson Skies.  As captain Nathan Zachary, challenge your air dueling skills in classic vintage airplanes.  Features a beatiful flight sim engine, and a lot of role-playing cont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ENTERTAINMENT PACK – THE PUZZLE COLLECTION: Coletânea de jogos de racionínio da MS incluindo games dos mesmos criadores do Tetr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FLIGHT SIMULATOR 2000 PROFESSIONAL: Totalmente remodelado e atualizado, está realmente fantástico, o realismo é inacredit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FLIGHT SIMULATOR 2000 STANDART (BR): O melhor simulador de vôo do mundo, versã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FLIGHT SIMULATOR 98 FOR WIN 95: O mais recente lançamento da Microsoft com novos avioes e novos cenári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FOOTBALL 2000 (BR): Um dos melhores e mais realistas games de futebol do mundo, agora tod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FOOTBALL 2000: É o fantástico football da Microsoft, quase não precisa de apresent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GOLF 2001 EDITION: Microsoft Golf 2001 is the easiest way to enjoy a fun round of golf on your PC. Designed for the new PC golfer, Golf 2001 combines easy-to-use features with added realism for great golf anytime you want it. Learn the basics with in-game lessons and a one-click swing, then shoot for birdie on every hole! Improved graphics and ball physics make you feel like you’re at one of the seven courses in Golf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LINKS 2001: Links 2001 - The most significant upgrade to the Links series in over a decade. This version of the best-selling golf sim will feature an entirely new rendering engine that delivers unprecedented ball physics and graphics, and the addition of the Arnold Palmer Course Designer, which allows PC golfers to re-create their home courses with the same tools used by the Links 2001 tea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MIDTOWN MADNESS 2: Midtown Madness 2 is your key to the ultimate urban race! Midtown Madness 2 delivers even more mad-cap racing excitement with all the wild and hair-raising racing challenges you’ve come to expec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MIDTOWN MADNESS: Mais um super bem feito game da M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MONSTER TRUCK MADNESS II: A melhor corrida de pick-ups monstro com novas pistas e carros, tudo nov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MOTOCROSS MADNESS 2: Quero ver agora, ficou muito mais emocionante e inovador, novas pistas, novas bikes, tudo num 3D sensacional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MOTOCROSS MADNESS: Um dos mais eletrizantes jogos de corrida de motocross já visto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OUTWARS: Estilo MDK só que feito pela MS, demais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PANDORA’S BOX: Você com certeza vai passar horas se divertindo com este fantástico game, ajude a recuperar tudo que escapou da Caixa de Pando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PINBALL ARCADE: São aquelas máquinas fabulosas, desde os tempos de 1932 até os dias de hoje, super bem fei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PLUS 2000 GAME PACK: Here’s a treasure chest of games and puzzles your whole family will enjoy. Check out this fabulous lineup that can entertain you for just a few minutes or for hours on end! Include 12 Great Card Games in the Bicycle Card Collection, 10 Original Puzzles from the Microsoft Puzzle Collection, and Pandora’s Box Trial Vers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SOCCER (BR): Futebol completo e interativo da MS complet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STARLANCER: Combina eficazmente a ação em primeira pessoa de combate espacial, as maiores nações do globo como os EUA, China, Russia, Inglaterra vão formar alianças para combater e controlar a Terra, Marte e outros planetas, faça parte desta fabulosa batalha e divirta-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URBAN ASSAULT: Super game de assalto urbano por tropas fantásticas, gráficos espetacula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TV SKATEBOARDING: MTV Sports: Skateboarding featuring Andy Macdonald, THQ’s latest instalment within the action sports genre, is one of the most advanced skateboarding games ev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ULTIPLAY VIDEO POKER: Play the famous “MultiPlay” video poker games exactly as they are found in casinos throughout the world. Includes the best machines in Triple, Five, Ten, Fifty and Spin Poker varie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UPPET BABIES TOYLAND TRAIN: Hop aboard the train to Toyland for learning and fun! Enter the world of the Muppet Babies as they help your child get on track for learning, Toyland Train was created to help little minds develop as they play with their favorite characters from Muppet Babies television series. It also have 5 levels of game play make the games suitable for ages 2-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USCLE CAR 7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YRTLE BEACH TOUR: Um dos melhores cursos de golfe e dos mais bonitos do mundo, jogue os 18 buracos na fantástica Myrtle Beach.</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ys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YST III: EXILE:(EP-01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YST MASTERPIECE EDITION: Um dos melhores games de mistério agora em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YTH 2 – SOULBLIGHTER (BR): Agora totalmente em português para você entender e jogar bem melhor este fantástico ga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YTH 2 – SOULBLIGHTER: Continuação imperdível do Myth The Fallen Lords, muito mais emociona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yth 2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YTH THE FALLEN LORDS (BR): Um dos melhores jogos de guerra agora traduzido para você poder entender e terminar este fabuloso ga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YTH THE FALLEN LORDS: Sensacional jogo de conquista e batalhas de alta resolu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YTH THE TOTAL CODEX: A mais sensacional continuação do Myth, nem dá para descrever,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B.A. 1998: Com os maiores astros e times do planeta, basqueteball levado a um realismo inacredit;a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N.B.A. 1999: Novos movimentos, novos jogadores, novos gráficos e muito mais vida no novo NBA Life 99, fácil de controlar os movimentos dos N.B.A.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B.A. 2000 LIVE © EA SPORTS: É o melhor game de Basquete do mundo, os efeitos realísticos são inacreditá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B.A. 2000: A mais nova emoção em termos de basquete da atualidade, você não pode perd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B.A. ACTION 98: Agora o mais famoso jogo de basquete foi produzido pela Seg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N.F.L. 1998: Novíssima geração dos mais modernos jogos esportivos agora com a mais famosa liga de futebol americano do planeta.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F.L. 2000: A nova versão do mais emocionante game de Futebol Americano que existe, faça Touchdowns incr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H.L. HOCKEY 1998: Gráficos e jogadas novas e incríveis nesta mais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H.L. HOCKEY 1999: Hockey no gelo com gráficos de última geração na sua versão 9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H.L. HOCKEY 2000: A nova versão agora totalmente remodelada e 1000% melh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H.L. HOCKEY 2001: What would you expect from NHL 2001? Thirty NHL teams, including the expansion teams Columbus Blue Jackets and Minnesota Wild? Yes, they’re all there, but the game also has 20 international teams, including Ukraine and Latvia. You can go in for just one game, or stick with it through the whole season.   And now, you can try out Career Mode, where you can delve into the proplayer experience of drafts, trades, and free agenc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X.: É um dos mais fantásticos games de ação/RPG já lançados, use até a inovadore True Vision System para se esconder nas sombr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SCAR 101: A mais nova versão em termos de corridas Nascar, a emoção é pra valer em altíssima velocidade com os fantásticos carr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SCAR CRAFTSMAN TRUCK RACING: Sinta as mais realísticas emoções de dirigir Trucks em pistas de altíssima veloci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SCAR HEAT: 27 of the top drivers in NASCAR Winston Cup racing / Official tracks from the 2000 NASCAR season / Officially licensed product by NASCAR / Compete in Single Race, Championship Season, Race the Pro, or Beat the Heat Challenge / Two levels of difficulty: Normal or Expert / A wide range of TV-style and Game-style views  / Car set-up- Weight balance, shocks, springs, sway bars, tires, alignment, gear ratios, aerodynamics, and grill tape / Savable Replay with telemetry allows the user to not only check how they did in a race, but they can jump into a competitor’s car and see exactly what they were doing in the same race. This is great for learning the nuances of driv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SCAR LEGENDS: A corrida com os fabulosos carros Nascar mas aqueles dos bons e velhos tempos com aqueles carrões da ho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scar Rac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1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SCAR RACERS: - Race 8 different cars on 8 different tracks. - Play Adventure, Singor or Two-Player modes. - Make pit stops, for fuel and turbo recharge. - 13 mini-episodes, and race miss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SCAR RACING 1999 EDITION: Novas pistas, novos carros, tudo remodelado em super corridas dos famosos Nasc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scar Racing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SCAR RACING 2000: Ficou inacreditável, mais 30 inacreditáveis pilotos, super 18 pistas e mais 5 pistas fantasia e você vais se divertir a val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scar Racing 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SCAR RACING 3: Simplesmente fabuloso, muito melhorado e muito realístico do que já e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scar Racing 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SCAR RACING 4: NASCAR Racing 4 is Papyrus’ next evolution of the award-winning racing series. NASCAR Racing 4 showcases a revolutionary new 3D-physics model, designed by Papyrus founder, Dave Kaemmer, that adds realism to the reactions of the cars - with body rolls, the ability to become airborne, and tires that spin and lock u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SCAR REVOLUTION SE: É o Nascar Revolution em sua Special Edition com os mais novos carros da temporada, 3D ao extremo e muito bem fei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SCAR REVOLUTION: É exatamente o que o nome diz, uma verdadeira revolução em jogos de carros Nascar,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SCAR ROAD RACING: É isso mesmo, corra nas estradas com carros Nascar.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TIONS: Mais um fantástico simulador de batalhas aéreas com fabulosos aviões da Segunda Guerra totalmente em 3D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BA 9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BA Live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BA Live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BA LIVE 2001 © EA SPORTS: NBA LIVE 2001! Nuff said, now on with the game features! Enhanced Chat &amp; Match-up with the fast, easy-to-use Match-up System. Enter the online Lobby to set up a game, chat with friends, and more. Execute more realistic blockbuster trades with up to 3 teams and 15 players using the new trade interfa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CRODOME: Super jogo no estilo Doom com muita estratégia e combate só que agora com tanques de guer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CRONOMICON: THE DAWNING OF DARKNESS FAIRLIGHT:(EP-01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ed for Speed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ed for Speed 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ed for Speed Porche Version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O GEO COLLECTION 2000 VOL.I: São dezenas dos melhores games de Neo-Geo já criados agora em uma nova coletânea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O GEO COLLECTION 7.0: A mais nova geração dos melhores games, todos com so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O GEO EMULATOR V.1 – 51 JOGOS: Com este pacote da série você vai poder jogar os clássicos games de Neo Geo direto no seu micro, fác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RF ARENA BLAST: Se você já jogou ou gostaria de jogar PaintBall esta é a sua oportunidade, teste a sua mi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CR@AKER: É um misto muito interessante de game e aulas para você se tornar um cracker bastante eficie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TSTORM ISLANDS AT WAR 98: Wargame de última geração, guerra entre ilhas com 22 missões diferen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W VEGAS GAMES: 10 of the Hottest Gambling Games on the Vegas Strip New Vegas GamesTM delivers 10 of the hottest gambling games on the strip. Including exotic games like Caribbean Stud, Pai Gow Poker, Royal Match 21, Sic Bo, Casino War and Let it Ride, each complete with expert instruction, authenticated odds &amp; payouts, genuine casino rules, unlimited betting possibilities, and beautifully 3D rendered theme rooms for true casino ac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WMAN-HASS RACING: Super jogo de corrida de F-Indy em realismo 3D fantásti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EXT GENERATION FOR FS98 ADD-ON: Mais um pacote fantástico para você incrementar o seu Flight Simulat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FL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HL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HRA DRAG RACING 2: Chase the most coveted racing title in the world - the NHRA championship. Pick a car, pick a team and say your prayers as you hurtle down the track at 330 mph.  Nothing gets you closer to the ear-splitting, pure adrenaline of the National Hot Rod Association than “NHRA Drag Racing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ICKTOONS RACING: Compete against the stars of your favorite toons including Ren &amp; Stimpy (JOOOOOOOOOOOOOOYYYYYYYYYYYYY!!!!!!). 5 ways to race - Cartoon Cup Adventure, race for fun, head-to-head, relay race, time trials. Win 3 cups on 12 high-speed track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IGHTMARE CRATURES: Fantástico jogo de luta onde você tem que deter o cientista maluco que cria vários monstros da noi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igthmare Creatu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NIMZO 8: Nimzo is one of the worlds top programs and has won a number of computer chess tournaments. It’s now available in an improved version. Highlights: Strongly improved engine, about 50 Elopoints above the previous version;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INTENDO 64 EMULATOR VOL. 4: Mais um super pacote com mais games do N64 para você jogar no seu p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INTENDO 64 EMULATOR VOL. 5: Mais um super pacote com mais games do N64 para você jogar no seu p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INTENDO 64 EMULATOR VOL.2: São mais centenas de jogos do famoso console para você curtir no seu mic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INTENDO 64 EMULATOR VOL.3: São mais centenas de jogos do famoso console para você curtir no seu mic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IRA INTENSE IMPORT DRAG RACING: As mais fantásticas competições de Drag Racing do mundo, o melhor do gêne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 ESCAPE: Become a contestant on the highest rated survival TV show in history! SETTING: Transmitted live from our solar system’s biggest TV studio aboard an orbiting space station, eight skilled contestants battle each other for the top score and the grand prize in unique, spherical game arenas! BLAST: Shoot, bomb, jump, duck and blast your way to victory!  And remember: Until the battle’s won, the show must go on - there’s No Escap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 One Live Forever  ( 007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 ONE LIVES FOREVER: Many first-person shooters have had occult or alien themes and most have taken themselves very seriously.  Not this game, though.  No One Lives Forever harks back to the kitschy world of 1960s spy yarns such as the Man From U.N.C.L.E, Mission Impossible and The Avengers, with more than a little Austin Powers thrown in for good measure. It’s all about exotic locations, outrageous villains, wacky gadgets and foxy chicks – the chief foxy chick being, of course, heroine Cate Arch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 RESPECT: Destrua seus oponentes com naves espaciais incrívei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CTURNE: Terror alucinante neste fantástico game, estilo Blood só que muito mais interessante de jog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0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MANDIA:  (COP-12)  Normandia is a game of historical Military Strategy in real time, that is developed from 5 of june 1944 to the 30 of august of the same year, this period equals to some 14 effective time hours, being able to the user to extend this period in a way undefin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RSE BY NORSE WEST: THE LOST VIKINGS II: Aventura e raciocínio bem melhor que a versão anteri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UCLEAR STRIKE: Inicie a Terceira Guerra Mundial e acione todos os seus arsenais atômicos –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 JOGO DO DIREITO (BR): Prepare-se para testar seus conhecimentos. Constituição Federal, Código Penal, Direito Civil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 MESTRE DAS DIMENSÕES (BR): Fantástico jogo de magia agora totalmente legendado em portuguê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 SHOW DO MILHÃO (BR): O fantástico jogo da televisão para você testar a fundo seus conhecimentos e ficar milionár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 SHOW DO MILHÃO 2 (BR): Agora são 1000 perguntas para você ir se divertindo e vendo se é capaz de ganhar o milh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 SHOW DO MILHÃO 3 (BR): Uma nova e sensacional versão do melhor show do mundo agora em sua terceira versão, milhares de novas pergunt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dd World Oddyse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DYSSEY – THE SEARCH FOR ULYSSES: The Odyssey is a full-realised 3D interpretation of the myths of Homer. (no not Homer Simpson... just some old fruit from the Antique Greece). Taking place in an imaginary universe besets with mythology, antiquity, and glorious adventure. Heritias, the hero of the game is about to experience the greatest adventures of Ulysses... A surprising adventure, inspried by the most famous adventu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FF ROAD: Offroad places you firmly in the driving seat in the cutthroat world of Offroad racing. Breathtaking graphics and sophisticated car handling coupled with a real physics engine guarantee an unrevelled racing experien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FFICIAL FORMULA 1 RACING: É isso mesmo, o jogo oficial da formula 1 com todas as equipes e pistas nova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FFROAD REDNECK RACING:(EP-0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IL TYCOON: (WW-011)  Who wants to be a billionaire - I do – Wouldn’t you like to swim in money too - But how do you earn the ready cash that will allow you to live out your dreams? Oil is what you need, and Oil Tycoon is the game in which you can become J R Ewing and find your fortune in black gold. Oil Tycoon is a simulation which deals with the many and varied aspects of the oil industry. Simply start up your oil company and look for a place to dri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mikk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NDE ESTÁ CARMEN DAN DIEGO  (BR): (AA-00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nde Esta Carmen Sandie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N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ONI: (AC-018)  A thrilling combination of combat and adventure, Bungie Software’s Oni delivers the best elements of shooters and fighting games with anime-style action and character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PEN KART: (AS-03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PERATION FLASHPOINT: (CD-08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PERATION FLASHPOINT: (VV-01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PERATION NETUNE: Uma fantástica aventura submarina com os mais avançados submarin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PERATIONAL ART OF WAR – CENTURY OF WARFARE: (DD-015) Um dos mais eletrizantes games de estratégia militar agora com sua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PERATIONAL ART OF WAR – WARGAME OF THE YEAR EDITION: Em termos de jogos de guerra este realmente merece o título de jogo do an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PERATIONAL ART OF WAR 2 FLASH POINT KOSOVO: Agora você terá a oportunidade de lutar na mais atual guerra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PSYS: Travel back to the past with the help of the Time Machine and explore all the game’s exciting periods at any point during game play and in whichever order you choose. You may begin your search from the ancient tomb dating 6th century B.C., then explore the greek temple, or go to the amphitheat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IGINAL WARS (2CDS): (VV-02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s Intocá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utlaw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UTLAWS – CIDADE SEM LEI (BR): (AA-033)É isso mesmo, você é o mais destemido pistoleiro do velho oeste, agora tud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UTLIVE (BR): O primeiro game de estratégia feito totalmente no Brasil, Outlive, a era da sobrevivência está chegando aqui. Criado, desenvolvido e produzido pela Continuum Enterteinment este game promete ser um dos grandes sucessos do ano. Outlive é um jogo de estratégia em tempo real, no qual o jogador deve coletar recursos, construir a sua base, armar as suas tropas e atacar seus oponentes comandando seus exércitos em incríveis cenários, combinando várias táticas e surpreendendo os inimigos na luta pela supremacia. O uso do Editor de Campanhas, uma poderosa ferramenta, aumenta ainda mais as horas de diversão durante o jogo. Você pode criar os seus próprios mapas e campanhas, para partidas com um ou mais jogado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utlive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CIFIC THEATRE II: (COP-2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CIFIC WARRIORS – AIR COMBAT ACTION: Pacific Warriors is a WWII air combat game. It’s an action packed 3D game, where the player will face countless enemies in the air as well as on the ground. He pilots different kinds of American fighter aircraf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INTBALL HEROES: Finally, a game which brings one of the most popular outdoor sports indoors so you can experience the thrill of the chase without getting your feet w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ndemoniun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NZER CAMPAIGNS – KHARKOV ‘42: It is May 12, 1942. All winter long, the State factories have produced massive numbers of T-34 and KV tanks. Infantry have re-equipped and rebuilt their shattered formations. Now, in the spring of the year, it is time to drive the Fascists from the lan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NZER CAMPAIGNS – NORMANDY 44: Você vai comandar a mais brava batalha dos Panzers alemães na Normandia em 194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NZER CAMPAIGNS – SMOLENSK 41: Mais uma fantástica campanha de guerra com tanques e muita estratég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NZER CAMPAIGNS 4 TOBRU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NZER COMMANDER: O mais completo e realístico simulador de combate e estratégia com tanques de guer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NZER ELITE: Mais um sensacional game de estratégia e batalhas de última geração em tanques desde os antigos até os mais modern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nzer General 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NZER GENERAL 3D ASSAULT: Um dos melhores games de estratégia com tanques de última geração totalmente em 3D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NZER GENERAL II: Um dos jogos mais vendidos nos EUA, estratégia militar em alto nível, fácil de jog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NZER GENERAL III – SCORCHED EARTH: SSI’s Panzer General Series is one of the most successful operational wargame franchises of all time. While the core 3D engine is the same as the 3D Assault release of 1999, the graphics have been enhanced in order to improve gamelpla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X IMPERIA – EMINENT DOMAIN: Lançamento estilo SimCity só que com muita ação e gráficos realmente incr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BA BOWLING 2: Da liga oficial de boliche americana, totalmente em 3D ficou demais, você agora personaliza até a cor e textura da sua bol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BA TOUR BOWLING 2001: PBA Tour Bowling 2001 is the most exciting and realistic bowling game ever created for PC or Sega Dreamcast! PBA 2001 combines realistic physics, 3D graphics, and online multiplayer play to create entertaining action for players of all ag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boa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ACE MAKER: Um super simulador de helicópteros de ultíma geração e bem realísti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arl Harbor  -  Zero Hou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ARL HARBOR DEFEND THE FLE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ARL HARBOR: STRIKE AT DAWN: (CD-04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ARL HARBOR: ZERO HOUR: (DD-01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RFECT 10 – BIKINI CONTEST: São fabulosas garotas que fazem de tudo para vencer o concurso de Bikinis, e você é o Juiz!!!!!!!</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RFECT CHECKMATE: Um fabuloso game de xadrez onde sua inteligência será levada ao máximo para você se divertir, várias modalidades e n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RFECT FLIGHT AROUND THE WORLD FOR FLIGHT SIMULATOR 98: Fantástico Cd de expansão para o Flight Simulator 98 onde você irá pilotar numa volta ao mundo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RFECT GRAN PRIX: O nome já diz tudo, é sem dúvida um perfeito gran-prix com emoções alucinantes. GRAN PRIX 2 ADD-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RSIAN WARS: (AS-06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ETE SAMPRAS TENNIS: Sensacional jogo de tenis em um ambiente de realidade virtual muito bem elaborad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GA CHAMPIONSHIP GOLF 2000: O melhor game de golf do mundo, novos cursos e muitas emoções para você, até para quem não gos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GA CHAMPIONSHIP GOLF 99: O mais fantástico e profissional campeonato de golf do mundo, totalmente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ARAOH (BR): O mais fantástico game do Egito da época dos Faraós agora totalmente em português para você conseguir desvendar os mistéri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ARAOH: Crie cidades no deserto, controle a economia, dê vida aos habitantes e leve-os à prosperidade, observe a cultura e os costumes do pov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ISIC FORCE 2012: Igualzinho ao das máquinas do Shopping, muita luta e porrada para todo lado num 3D incr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HOENIX: Agora você será o maior policial espacial do universo, caçe os bandidos espaciais em sua super nave de comba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ILGRIM (BR): Aventura na idade média com cavaleiros templários e muito mais, do Paulo Coelho, inclui uma enciclopédia da Idade Méd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inball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INBALL 2001 © eGAMES: Bring all of the excitement of the corner arcade home to your PC! Send your ball ricocheting off energized bumpers, spiraling through ramps, and rocketing through bonus areas and secret tunnel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INK E O CÉREBRO – WORLD CONQUEST: Só para variar, ajude os engraçadíssimos ratinhos de laboratório da Warner a conquistar o mund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IRATE SHIP – FISHER PRICE: Uma inebriante aventura num barco pirata, saqueie de forma super divertida os sete mares e se divirta mui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IZZA CONNECTION 2: Pizza Connection 2 puts you in control of building your own pizza empire and the competition, in the form of up to seven computer opponents, must be beate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izza Sindica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IZZA SINDICATE: Super divertido, você passará horas montando a sua rede de pizzarias ao redor do mundo e enfrentando a concorrênci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LANE CRAZY: Você cria e luta com divertidos aviões antigos só que muito louc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LATINUM PINB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 </w:t>
            </w:r>
            <w:r>
              <w:rPr>
                <w:color w:val="000000"/>
                <w:sz w:val="18"/>
                <w:lang w:eastAsia="pt-BR"/>
              </w:rPr>
              <w:t xml:space="preserve">Play Alone, vs the computer, or up to 10 other friends via Internet and TCP/IP Network. Variable levels of difficulty to suit all skill level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 </w:t>
            </w:r>
            <w:r>
              <w:rPr>
                <w:color w:val="000000"/>
                <w:sz w:val="18"/>
                <w:lang w:eastAsia="pt-BR"/>
              </w:rPr>
              <w:t xml:space="preserve">Play Alone, vs the computer, or up to 10 other friends via Internet and TCP/IP Network. Variable levels of difficulty to suit all skill level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KEMON PLAY IT 2.0:(SX-06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LICE QUEST SWAT 2: Agora você pode formar o seu esquadrão policial e enfrentar as mais duras missões, ou pode ser o chefe dos terrorist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POLICE TACTICAL TRAINING: Go through the paces as a police cadet, putting skills to the test with various law enforcement courses. You’ll start your training in the Target Range, using police issue firearms. Then test your hand/eye coordination in the Alley Walk. Finally, test your gut instincts with Sniper Training.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lice Tatical Train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LITICAL TYCOON: (CD-06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LYNESIA 2000 FOR MS FS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MPEI: No estilo do Indiana Jones, a cidade de Pompeia está para ser destruida pelo Vesúvio em 79 A.C. e você é o único que pode salvar to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NG: Você lembra daquele joguinho super divertido do Atari, pois é ele está aqui de volta super reestruturado em 3D e continua mais fantástico ain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OL SHARK: Um dos melhores games de bilhar e snooker do mercado atu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pulos 3 Undiscovered Worl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PULOUS 3 – THE UNDISCOVERED WORLDS ADD-ON: Sensacional Pack de expansão com fantásticas missões para o seu Populous 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PULOUS 3: Continuação muito mais aprimorada que os outros, você vai sentir como melhorou mui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RNO POKER: Imperdível, vá jogando e vendo os seus resultados em cenas explícitas e pican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STAL: Outro que foi proibido, mate os policiais, você é o ladrão mais violento e sanguinário que existe.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 CHESS: Jogo de xadrez de última geração. Inclui a partida de Deep Blue X Kasparov e várias outr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 RANGERS - LIGHT SPEED RESCUE: (AA-04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 RANGERS: Totalmente baseado no filme da série, consiga no planeta distante os novos zorgs para lutar contra o Z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 SPIKE PRO BEACH VOLLEYBALL: (EP-02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SLIDE: Uma fantástica corrida em pistas assombrosas com carros realmente diferentes, gráficos de última ger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ECISION PILOT 2000: Para quem realmente gosta de voar, o primeiro pacote de treinamento profissional de navegação e aproximação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ecision Skate Board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ECISION SKATEBOARDING: Soar up half pipes, fly off jumps, and duck obstacles while performing mid-air stunts in this graphically stunning 3D skateboard racing tit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emier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EMIERE LEAGUE STARS: Da EA Sports, o mais fantástico e realístico campeonato de futebol do mundo em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EMIERE MANAGER 99: Da mesma empresa que faz o Actua Soccer, seja o melhor manager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MAL PRE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ce of Persia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CE OF PERSIA 3D BR: (AA-032) O mais famoso game de todos os tempos agora totalmente remodelado em 3D, dá de dez no Tomb Raid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NCE OF PERSIA COLLECTION LIMITED EDITION: É isso mesmo, a coleção do Prince of Persia agora para o seu W95/98.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ISIONER OF ICE (BR): Jogo em português esitlo Alone in the Dark onde você terá que salvar a tripulação de um submarin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PRIVATE WINGS ADDON FOR MS-FLIGHT SIMULATOR 2000: Now that you’ve flown the rest, try flying the best in small planes. Private Wings is a collection of 36 of the very best in private, one and two engine aircraft. So if you’ve ever dreamed about what it would be like to escape in the company jet or to take the neighbor’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 BOARD GAMES 2001: Challenge your expertise at Backgammon, Bridge, Chess, Checkers, Go, Chinese Chess, Gomoku, Reversi, Shogi and 4-in-Li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 BOWL 3D: Um super jogo profissional de boliche como você nunca viu, tudo em 3D, muito bem elabor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 FLIGHT 98 FOR FLIGHT SIMULATOR 98 ADD ON: Novo pacote para incrementar o seu FS 9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 PILOT 99 FULL: Agora sim, a versão completinha de um melhores simuladores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 PILOT: Para os que realmente gostam de simuladores profissionais de vôo, este é imperdível, dá de dez no Flight Simulat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 Pinball Big Race US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 PINBALL FANTASTIC JOURNEY: Um dos mais bem feitos games de pinball do momen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 Rall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FESSIONAL BULLRIDER 2000: Da Sierra Sports, um dos melhores games de rodeio que você já experimentou, seja o cowboy campeão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1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GECT IGI: You’ve survived worse...but not by much. Now you have to bandage your wounds, infiltrate a fortified Russian Base, disable the security system, and get the goods...then the real excitement begins! I’m Going In is the first military stealth shooter to stress cunning and covertness over firepow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ject iG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RALLY 2001: Another arcade style rally racing game from the group who’s put out almost every racer this holiday season, only this time it’s from our froggy pals at UbiSof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ST GRAN PRIX: Aprenda a pilotar um F1 com o “Professor” do assun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UMA STREET SOCCER: Um futebol em 3D com realísmo sensa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UTT-PUTT AND PEPS BALLON - RAMA KI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UZZLE 3D THE ORIENT EXPRESS: Um dos melhores games de Puzzle do mundo, o tema é o mais belo trajeto e o mais belo trem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UZZLE AND MIND GAMES: Jogos de raciocínio de alto nível para você se divertir a val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UZZLE BUBBLE 4X: Dá de dez a zero no Tetris, é um fabuloso game de inteligência e você vai passar horas se diverti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UZZLE MANIA ANIMAIS: This time we bring you a puzzle game. Make your mind crazy trying to find the piece that ends up the puzz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UZZLE MANIA ART: This a puzzle game,you can choose 25 different screens,each between 100 to 2500 pieces,also meanwhile you try to resolve the puzzle you must answer questions about art and test your knowledge,if you fail a fate bomb can destroy part of your puzz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UZZLE MANIA CITY: PuzzleMania City is a nice puzzle game where you can choose between 25 different table, up to 2500 pieces each. But take care! You have to answer the quiz about cities, monuments, etc. even of all all the hard work you have spent on your table will be destroy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UZZLE MASTER: Para você quebrar a sua cabeça, 50 imagens que podem ser divididas em até 4000 peças, crie o seu com suas próprias image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UZZLEWORLD: (AA-03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 BERT: Lembra dele??? Mais um super sucesso do Atari totalmente remodelado em 3D de última geração para você se divertir a val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ake 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ake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AKE 2: Um dos mais esperados lançamentos do ano! Inimigos com inteligência artificial, novas armas e muito mais ! Ótimo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AKE 3 – TEAM ARENA: Team Arena is the official Quake 3: Arena team expansion from Id, adding team-play functionality and new play modes.  Featuring LAN, singleplayer (via bots) and internet play, Team Arena raises the bar for team-based first person shoot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ake 3 Aren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AKE 3 ARENA FOR LINUX: É isso mesmo, o mais fantástico game de todos os tempos agora para o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ake 3 Arena Tea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AKE 3 ARENA: CHEGOU!!!!! O melhor episódio do Quake desde o seu lançamen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EM PODE SALVAR JULIA ??? (BR): Super aventura musical totalmente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est for Glory - O Fogo do Drag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EST FOR GLORY 5 – FÚRIA DO DRAGÃO (BR): Agora totalmente em português para você poder terminar o game sem problem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EST OF GLORY V – DRAGON FIRE: Muita magia e mistério, veja se você consegue salvar o seu reino dos dragões e feras místic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into Elemen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BBIT TODDLER  (INFANT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GE OF MAGES 2: Super continuação, muito mais emocionante e bem elabor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ge of Mages I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GE OF MAGES: Um game de cavaleiros e mágicos no estilo do Age of Empires, altíssima resolução e ótimos gráfic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GE RALLY: Rage Rally by Rage Software is their second attempt at an Off-Road style of racing after the interestingly titled ‘Off-Roa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ILROAD TYCOON 2 GOLD EDITION: Versão Gold super melhorada do melhor game de ferrovias do mundo, faça o seu império ferroviár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ILROAD TYCOON 2: Seja você o construtor e administrador das mais incríveis estradas de ferro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INBOW SIX (BR): (XX-002)   Fabuloso jogo de guerra na terceira pessoa (estilo Quake) com missõees fantásticas e agora tud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inbow Six Cover Oper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RAINBOW SIX COVERT OPS ESSENTIALS: Tom Clancy’s Rainbow Six: Covert Operations Essentials is an extension of the popular Rainbow Six franchise, in which players will not only get to play new and exciting levels, but will also get an insider’s look at the world of covert operations. Bridging the gap between fiction and real-world special operations, Tom Clancy’s Rainbow Six: Covert Operations Essentials is an exciting overview covering the subject of counter-terrorism from 1970 until the presen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INBOW SIX ROGUE SPEAR – URBAN OPERATIONS – DANGEROUS MISSION ON SEUL: (XX-008)   A mais perigosa missão jamais realizada pela equipe, na Copa do Mundo em 2002 no estádio principal e nos super perigosos túneis no metrô de Seul, resgate os reféns dos perigosos terroristas ago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INBOW SIX ROGUE SPEAR – URBAN OPERATIONS: Quero ver você enfrentar os terroristas agora, ficou sensacional, 3D tot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INBOW SIX ROGUE SPEAR: A super continuação do Rainbow Six, muita ação e matança nesta nova mis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inbow Six Rougue Spe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inbow Six Ton Clancys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INBOW SIX: Super jogo de espionagem na terceira pessoa, muito fácil de jog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lly 9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lly Championship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LLY CHAMPIONSHIP 2000: Os mais modernos carros e pistas de Rally do mundo, a realidade do esporte em suas mã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LLY MASTERS: Agora você terá a chance de ser o campeão dos campeões, são mais de 17 tipos diferentes de carros em mais de 45 pist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MA: Estilo Wing Commander, para quem gosta de bem elaboradas aventuras espaciais que exigem de você muita habili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MPAGE WORLD: Muito engraçado, você é o monstro e tem que destruir a cidade matando a população e destruindo os prédios e helicóptero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VAGE D.C.X. 98: Fantástica aventura em 3D, estilo “Cyberia”, produzido pela Rainbow Studios/Warn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YFAN THE DARK: (AS-06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yman  Gol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YMAN 2: A saga super engraçada com o personagem do desenho continua, muito melhorado mesmo, você não pode perd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YMAN GOL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AYMAN GOLD: Aventura com um dos mais fantásticos personagem dos desenhos, muito bem fei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C RACERS DELUXE TRAXXAS EDITION: 3-D Ultra has done it again with Radio ControlRacers Traxxxas Edition, the intense new update to the hot selling 3-d ultra Radio Control Rac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ACH FOR THE STARS: The original Reach For The Stars was released in 1983. It became an instant classic, and can fairly be said to have started a genre of 4X (explore, expand, exploit, and exterminate) space games. Now, SSG is doing a brand new version of the ga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AL AIRPORTS: (TS-00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AL FLIGHT SIMULATOR (BR): Totalmente em português, um dos melhores simuladores de vôo da atuali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AL MYST 3D: With a state-of-the-art real-time 3D graphics engine that recreates the classic game as it was intended: as a tale of intrigue set in an immersive 3D world. Users can move throughout the game world in real-time and interact with the environment while time and weather effects change the surroundings from brilliant sun to chilling rai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AL POOL: Um realístico game de snooker e bilhar, totalmente em 3D e muito bem fei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AL TRAFIC CONTROLLER 2:(SX-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ave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BEL MOON RISING MMX: Super aventura estilo doom onde voce terá que declarar a independência da colônia lunar –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co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COIL: Da EA Sports, um fantástico e super bem feito game de tanques de guerra totalmente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CON: THE MOST DESTRUCTIVE FORCE IN THE UNIVERSE... HAS BEEN UNLEASHED! The federation is engaged in a brutal war with the bloodthirsty, vicious aliens.  The aliens are preparing to unleash the most destructive weapon known to man.  RECON has been enlisted to find and eliminate the threa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D ACE – MASTER OF THE SKIES:  A propeller. Two machine guns. Squadrons of enemy fighters. Jolly good luck, Captain! 1917, the Western Front - high above the trenches, courageous fliers are locked in a duel to the death. Experience the rush of flying a World War I bi-plane in Master Of The Skies: The Red A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d Alert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D BARON 3D: Um dos mais fantásticos simuladores da 2ª Guerra Mundial agora totalmente em 3D, tudo nov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D BARON II: Sensacionais batalhas aéreas com aviões sensacionais na Primeira Guerra Mundial. Ótimo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DJACK – REVENGE OF THE BRETHREN: Um dos mais bem acabados games em termos de animação, muita aventura em 3D, você é o aspirante a corsário de um super navio, cumpra as missões e chegue a comandante da mais temida embarcação dos 7 ma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dline Racer 3DF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DLINE RACER: Corrida de motos de alta resolução em pistas com gráficos incr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DLINE: É sem dúvida um dos melhores jogos já feitos, mistura os estilos dos jogos estilo Quake com corridas em fantásticos carros tipo CARMAGEDDON, e se você achava o mesmo sangrento, posso lhe dizer: VOCÊ NÃO VIU N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EL DEAL SLOTS AND VIDEO POKER: Reel Deal Slots and Video Poker is the first true slot and video poker simulation, putting you right in the action. Each machine has been designed to make you feel as if you are actually playing one of your favorites in an actual casin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NEGADE (BR): Jogo de batalhas espaciais totalmente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NEGADE RACERS: Uma corrida super engraçada com tipos mais engraçados ainda, você vai se divertir muito e rolar de ri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NT-A-HERO: Um fantástico game de aventura onde você em um ambiente 3D fantástico “aluga” um verdadeiro herói divertido para lhe salv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PLICA ATOMIC PUNK: Estilo Command &amp; Conquer, máquinas super avançadas em batalhas onde você comanda a cena, tudo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quiem (Anjo Rebelde )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QUIEM (BR): Estilo Quake, muito sangrento em fantásticas missões agora totalmente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QUIEM: Um super game estilo Quake onde você tem que enfrentar as criaturas desde o purgatório até o céu com missões sangrent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sident Evil 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sident Evil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SIDENT EVIL 2: Dispensa comentários, é a mais fantástica continuação do mais famoso game do Play agora para o seu p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sident Evil 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SIDENT EVIL 3 – NEMESIS: The next terrifying drama from the blockbuster Resident Evil series. This unique adventure intricately reveals more of Umbrella Corporation’s nightmarish plot and picking up the storyline just hours before the events of Resident Evil 2. Join Jill Valentine, the heroine and amazing survivor of the notorious disaster at the mansion, as her nightmare continues. After resigning from S.T.A.R.S. Jill now prepares to head out of Raccoon City....but it’s not going to be easy, as events overtake her she suddenly finds herself trapped by hordes of flesh eating zombies, hideous mutants, and a relentless new Nemes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SIDENT EVIL 3D: Terror fantástico e alucinante contra os aliens – realmente sangrento –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SPECT INC.: Um jogo de plataforma muito legal com os gangsters mais engraçados que você já viu.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SURRECTION  – THE RETURN OF THE BLACK DRAGON: Ahivoges, the high priest of the god-demon Azogaraz, has been chosen by his master to look after his black dragon, a beast that feeds on souls, extracting their life force to increase the power of its dark master. Upon arriving to the kingdom of Sagras, Ahivoges and his entourage meet with the monarch of this kingdom and offer him a surprising gift: a magnificent black dragon in exchange for allowing them to build a temple to their god in the capital of the kingdo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TURN FI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TURN FIRE 2: Fabuloso jogo de tiro em sua novíssim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RETURN OF INCREDIBLE MACHINE CONTRAPTIONS: Many oldtimers will remember the original series of Incredible Machine games, and are looking forward to enjoying one of the most unique puzzle experiences you could ever find.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TURN TO KRONDOR: Fantástica aventura espacial todinha em 3D e em tempo real.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REVENANT: Um dos melhores games de aventura e mistério que eu já vi, gráficos inacreditáveis, estilo Dungeon Keeper só que muito melh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VENGE OF MARJORIE THE CHICKEN: The Big Brother Phenomenon Continues! Marjorie the Chicken™ is determined to peck back and challenges you to the ultimate hunting game. Select your weapons and seek Marjorie out across 11 levels of non-stop comba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vol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VOLT: Uma super corrida de carros protótipo levado ao extremo, todinho em 3D, a velocidade é de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8"/>
                <w:lang w:eastAsia="pt-BR"/>
              </w:rPr>
              <w:t>RICH DIAMOND: Conduza o heróis pelos labirintos para coletar os diamantes sagr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iddle of Sphin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IDDLE OF THE SPHINX: The Curse is Real..!!! Violent sand storms have once again covered most of the Sphinx and Great Pyramids. After years of digging, noted archaeologist Sir Gil Blythe Geoffreys uncovers a secret chamber overlooked for centuries. Geoffreys’ first and only trip reveals an ancient, brittle papyrus scro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INGOUT LESBIAN WRESTLING: Isso mesmo, luta livre de lesbicas indomáveis e muito mais para sua perversão total, você vai se arrepi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IPLEY'S BELIEVE IT OR NO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IPMAX RC SIMULAT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IPMAX RC SIMULATOR: (WW-012)  Ripmax RC Simulator is an advanced RC training &amp; recreation program for the PC that’s lightyears ahead of the competition. Just one look at the detailed, high resolution graphics and you know that the Ripmax RC Simulator is something special. In every way imaginable this simulator recreates the sites &amp; sounds of the flying field and the experience of model fly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ISING LANDS (BR): Estilo Civilization só que muito melhor, totalmente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ISING SUN GOLD: Liberate the islands of the South Pacific, or defend the American Northwest from Japanese invasion with TalonSoft’s Rising Sun: Gold. Rising Sun Gold includes the original Rising Sun - the third installment from the award-winning Campaign Series, Rising Sun: Gold - the official expansion pack never before available in stores, as well as 12 additional scenari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ISING SUN IMPERIAL STRIKE: The long awaited ADD ON for RISING SU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ISK II: As mais empolgantes batalhas para você provar as suas estratégias ao máximo, da MicroPo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IVAL REALMS: Estilo Age of Empires só que com muita magia e bichinhos engraçados, gráficos realmente melhorado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IVEN 98 (BR): Adventure em 3D totalmente em português, continuação do Myst,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IVEN PROJECT: Parecido com o Thief, só que bem melhor desenvolvi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iver Raid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AD RASH: A pedidos também trazemos de volta este fantástico game de motos super engraçado onde além de vencer tem que encher de porr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AD TO EL DORADO: Weaving the fantastic tale of conquistadors Tulio and Miguel (and their faithful horse Chel), the movie is a rampaging action journey in the days before there was an Amer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AD TO INDIA FAIRLIGHT:  (AS-04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AD WARS: Road Wars is a cutting-edge vehicular combat racing game set in a police state of the near future where the extreme sport of Road Wars has emerg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adrash</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ROBOT ARENA: So what exactly is Robot Arena? Well, Robot Arena is a new computer game for the PC based on the popular hobby/event of robot combat, where competitors build robots and use radio controllers to drive them and fight against other robots in an enclosed battle arena.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CK SISSORS PAPER III: Mais um sensacional game de última geração cheg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CKY MOUNTAIN TROPHY HUNTER 3: We told you hunting season was here.  We were not joking.  Enjoy another quality outdoor simulation from the guys who do it best.  Hunt the large animals that most people would not dare go near: Caribou, Mountain Lions and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land Garros 2000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LAND GARROS 2001:(EP-01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LAND GARROS 97 (BR): Jogo baseado nos torneios do Grand Slam totalmente em português. Seja o Gug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LAND GARROS 98: A nova temporada de um mais realísticos games de tenis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2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LAND GARROS 99 (BR): Um dos melhores games de Tenis do mundo agora em nova versão e totalmente em português para você se diverti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LAND GARROS FRENCH OPEN 2000 (BR): (PP-031) Agora a versão todinha em português para você poder desfrutar ainda melhor o jo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LAND GARROS FRENCH OPEN 2000: (AA-041) Tente refazer o feito inesquecível do Guga e vença mais este desafio, totalmente em 3D fantástico e realísti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LLCAGE STAGE II: Agora são mais de 20 novos carros para você se alucinar em pistas em 3D de altíssimo nível de detalhes e dificul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LLCAGE: Uma super corrida de carros espetaculares totalmente em 3D como você nunca viu igual, animal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ller Coast Tyco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ller Coast Tycoon Add 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ller Coaster Factor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ller Coaster Tycoon Corkscrew Folli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LLERBOT TIME JOURNEY: Na arcade adventure for everyone, with cute graphics and gameplay. Action packted 3D arcade adventure game set over 11 studnning landscapes and environmen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LLERCOASTER FACTORY: Step right up to RollerCoaster Factory. You dream it, you build it, you ride it! Choose from 20 track sections to build classic wooden or high-tech steel coast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LLERCOASTER TYCOON ATTRACTIONS: CD de expansão para o seu Roller Coaster para incrementar ainda mais a construção de suas Montanh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LLERCOASTER TYCOON LOOPY LANDSCAPES: Stretch your imagination with Loopy Landscapes Expansion Pack! From Rocket Ships and Medieval Castles to Winter Wonderlands and new environments, you now have a complete working palette to create your next thrill-a-minute masterpie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LLERCOASTER TYCOON: Fantástico, você constroi e se diverte com montanhas russa animais mesm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MANCE OF THE THREE KINGDOMS VII: THE SAGA CONTINUES! WAR-TORN CHINA AWAITS YOUR CONTROL! Romance of the Three Kingdoms VII gives players the opportunity to build, manage and control an ancient Chinese fiefdom while interacting with and directing the actions of characters from the famous Romance of the Three Kingdoms epi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MANCIA: A continuação do jogo que vendeu milhões de cópias , o Xanadu, divirta-se com este jogo de ação/RPG e seus cômicos personage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ME CAESARS WILL: Rome, a year after caesers assassination.  To save the beautiful Aurelia, assume the identity of Hercules, a brave rome decurion, and explore the intrigues of the Roman Republi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SWELL PINBALL: Uma fantástica máquina de flipper totalmente em 3D com o incidente alienígena de Roswe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OYAL AIR FORCE 2000 FOR MS-FLIGHT SIMULATOR 2000 ADD-ON: Fantástico, agora você vai poder voar com todos os aviões da força aérea britânica no seu Flight Simulator, uma experiência inovadora e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UBIK’S GAMES: Lembra do Cubo Mágico? Este CD está repleto de fantásticas variações destes jogos de raciocínio para você passar horas brinc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UDOLPH THE RED NOSE MAGICAL RIDE: It’s the North Pole and almost Christmas Eve. It’s an exiting place to be in the season of giving. You can help santa, Rudolphs and Friends to Choose and deliver Toys To children in every corner of the world Entering Santa’s Magical Toy workshop, you can help load the toys for santa’s Sleigh ri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UGBY 2001: O novo da EA Sports, agora você vai poder curtir a versão 2001 e conquistar partidas sensacionais na nova versão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UGRATS IN PARIS ADVENTURE GAME: Hold on to your diapies and relive the second Rugrats movie right on your P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UGRATS MYSTERIOUS ADVENTURE: São as aventuras super divertidas dos engraçados personagens do desenh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ULE OF THE GAME: (DD-02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u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UNE - HALLS OF VALHALLA EXPANSION: (WW-008) Halls of Valhalla is both a Multiplayer expansion pack for Rune, and a stand alone multiplayer game that includes all of the multiplayer content from Rune with the new content created specifically for Halls of Valhall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RUNE FOR LINUX: (CD-098)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UNE: Rune transports gamers into the Dark Ages, when the Vikings were the conquerors of a cold, dismal world, and stark religion ruled all of the northern lands. Taking on the role of Ragnar, a rugged young Viking warrior, players are challenged to fight off creatures from Nordic mythology and uncover an evil perpetrator who is annihilating the Viking popul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VEN - A SEQÜÊNCIA DE MYS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A.R.A.B.: Lançamento da Eletronic Arts com muita ação em 3d num mundo virtual que lembra o Egito Anti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A.R.S.: Super corrida de carros futuristas em pistas 3D sensacionais e tem mais: você tem que mandar chumbo nos seus oponentes ou leva bal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BRE ACE: Mais um fantástico simulador de vôo e combates aéreos de alto realismo e performan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crifi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CRIFICE: Developed by Shiny Entertainment – the company behind MDK and, most recently, Messiah - Sacrifice has a less gritty, futuristic feel, although it’s set in a fantasy world.  You play a powerful wizard who must travel across vast landscapes, engaging in huge battles, casting devastating spells and summoning monstrous beas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FARI KONGO: Uma super aventura totalmente em 3D, enfrente desde macacos malucos até dinossauros dementes, 21 níveis para você se diverti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GA – RAGE OF THE KINGS: Se você gostou do Age Of Empires, não deixe de experimentar este fantástico ga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MMY SOSA SOFTBALL SLAM: O mais novo lançamento, você vai aprender e vai passar horas se divertindo com este fantástico game de SoftBa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murai Shadow</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MURAI SPIRITS 4 – REVENGE OF AMAKURA: New SNK’s Samuri Spirits 4! PC version! New characters and game system will facinate all FIGHTING players, it is the latest “SAMURAI SHOWDOW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MURAI SPIRITS 4 – REVENGE OF AMAKURA: New SNK’s Samuri Spirits 4! PC version! New characters and game system will facinate all FIGHTING players, it is the latest “SAMURAI SHOWDOW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nitariu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NITARIUM (3 CD’S): Não dá para descrever, você tem que ver para acreditar, coloca qualquer adventure que você já viu no chinelo, estilo FF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NITY AIKENS ARTIFACT: Thirty years into the future, the evolution of man takes an astounding and dangerous step in a direction never before imagined. The game begins with the mysterious theft of an experimental mind-control device by a dark, malignant cult figure. Cain must now undertake a dangerous mission, which will ultimately lead him back to the facility responsible for his training and purpose: The Aiken Institu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VAGE ARENA: No futuro em uma arena muito selvagem você escolhe o seu time e tem que se sair bem, muito melhor que joguinho de futebo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I-FI PINBALL: (XX-015)   Traz para o pinball os clássicos da ficção da Fox tais como A Mosca, Buffy a Caça Vampiros, Predador, Alien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OOBY-DOO MYSTERY OF THE FUN PARK PHANTOM: Uma divertida aventura com o Scooby-Doo e sua turma, desvende o mistério dos fantasm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OOBY-DOO PHANTOM OF THE KNIGHT: Another Scooby Doo Adventure, this time the gang is an haunted amusement park, with the case of the Phantom Knigh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OOBY-DOO SHOWDOWN IN GHOST TOWN: Another Scooby-Doo Adventure game, with Scooby and the gang. This time you must uncover the mystery of the Faceless Rid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OOTER PRO: 1C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OOTER PRO: Choose from a selection of Rad Scoots and pit your skills against some seriously tough challenges. Tear through city streets at breakneck speeds, offroad it though country parks, catch some wicked air in a multistory carpark and pull some scary stun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RABBLE: O mais famoso jogo de palavras cruzadas agora está disponível para você, necessário domínio da língua ingles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reamer 4x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REAMER 4x4: Last one in the saga of SCREAMER. If you liked Screamer and Screamer 2, now you can enjoy all the 4x4 power and speed of cars like Toyota. Try it for more info...It’s grea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reamer Rally 3DF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CREAMING SKIES: Jogo de estratégia militar com fantásticos combates aére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a Do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EA DOGS: Sea Dogs is reminiscent of Bethesda’s classic RPG, Daggerfall, in which players were free to choose any course of action they wished in a limitless and unbounded game. You can give your allegiance to one of three countries (France, Spain, England) or choose to serve only yourself as a swashbuckling pirate. At any time you can change your allegiances by changing sides, giving up pirating to join the cause of a country, or leaving your country to fight for another.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ARCH AND RESCUE 2: Search And Rescue 2 (SAR2) is a simulator where the player takes control of a Dolphin HH65 helicopter. You will fly as a pilot, assigned to an American Coast Guard base, and experience the thrills and excitement of day to day search and rescue miss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ARCH FOR THE GOLDEN DOLPHIN: Caribe, Ano 1799, o U.S.S. Golden Dolphin está desaperecido, batalhas navais incr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EASON TICKET BASEBALL:(SX-064)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GA GT (2CDS):(EP-01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GA RALLY 2: (DD-029) A mais fantástica competição de rally do mundo em sua mais nova ver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GA SMASH PACK 2: Enhance your game library with 7 must-own classics in one collection. * Sonic the Hedgehog 2 * Vectorman 2 * Shining Force * Super Hang-On * Kid Chameleon * Comix Zone * Flick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GA TOURING CAR 98: Mais uma fantástica corrida de carros de turismo produzido pela Seg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GA WORLDWIDE SOCCER: Jogo de futebol da Sega igual ao arcade do Sega Saturn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NIOR PGA TOUR GOLF: Um dos melhores games de Golf do momento, somente as feras seniores do Golf mundial, da EA Spor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PTERRA CORE LEGACY THE CREATOR: Estilo Tomb Raider só que num futuro e em um mundo distante onde você tem que salvar o seu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RGEI BUBKAS MILLENIUM GAMES: Everything is going to change in the world of sport simulation. Thanks to the most advanced 3D technology never has a game got so close to the athletics track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RIOUS SAM: (COP-01) In the not so distant future, the human race is imperiled by an omnipotent being bent on the destruction of our civilization. As Special Forces veteran “Serious” Sam Stone, you’ll travel back in time to early Egypt to stop the dastardly Tah-Um, the very spirit of evil, before it can succeed in wiping out humanity’s futu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RIOUS SAM: In the not so distant future, the human race is imperiled by an omnipotent being bent on the destruction of our civilization. As Special Forces veteran “Serious” Sam Stone, you’ll travel back in time to early Egypt to stop the dastardly Tah-Um, the very spirit of evil, before it can succeed in wiping out humanity’s futu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ven King Downs I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VEN KINGDOMS 2: Uma continuação que consegue realmente ser melhor que o primeiro, tente ago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VEN KINGDOMS: Estilo Age of Empires onde você tem que conquistar os sete reinos. Muito bem elabor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X – O JOGO (BR): Agora você vai jogar com o sexo, bem picante e divertid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HADOW COMPANY LEFT TO DEAD: Estilo Commandos, totalmente em 3D, comande a melhor tropa de mercenários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hadow Ma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HADOW MAN: Uma fantástica aventura, totalmente no estilo Tomb Raider, você é o guardião entre este mundo e o mundo dos mortos, proteja0-n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HADOW WARRIOR: Aventura em 3D dos mesmos produtores do Duke Nuken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HADOW WATCH: A estação espacial mundial está pronta, só que um grupo de terroristas vai tentar o golpe do milênio, destrui-la, tente impedi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HANGHAI SECOND DYNASTY: Mais um sensacional game de última geração cheg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HARK! HUNTING THE GREAT WHITE: (COP-11)   We’re not going to kid you and tell you this game is a sure-fire hit, or an instant classic.  However it does provide a nice new angle on sport fish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HARK! HUNTING THE GREAT WHITE: We’re not going to kid you and tell you this game is a sure-fire hit, or an instant classic.  However it does provide a nice new angle on sport fish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HATTARED STEEL (BR): Fantástico jogo de aventura e ação com batalhas surpreendentes, você precisa ver para crer, tod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HEEP: Sheep is a puzzle-solving escapade through crazy mazes starring those most loveable of all creatures… Sheep! Unbeknownst to everyone, these seemingly dim-witted animals are actually highly intelligent beings from another planet, sent to observe and nurture the developing life here on Earth.</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HOCKMAN: Meet Shockman and Tuth-a-Ball, two great pals in big trouble.... They have just recently completed their very own first TV-show and taken a well-deserved vacation in the Caribbean.  But someone has stolen their master tapes!  And this someone obviously doesn’t want them to return home to find them agai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hogo Mobi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HOGO: Nova sensação em jogos 3D com visões de primeira e terceira pessoa, multplayer e ainda tem enredo de estória em quadrinhos, é o novo Quake só que muito mais bem feito, com 35 fases, você pode lutar com robôs gigantes que se transformam em veículos ou a pé.</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HOGUN TOTAL WAR  (BR): (AA-013) Agora a versão todinha em português para você poder desfrutar ainda melhor o jo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HOW DO MILHÃO 1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HOW DO MILHÃO 2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HOW DO MILHÃO 3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HRAK FOR QUAKE: Novas armas, fases, monstros, tudo novo, o melhor pacote de transformação para o seu quake.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D MEIERS ALPHA CENTAURI FOR LINUX: (AA-028)Throughout the ages of humanity, the urge to explore new horizons has called upon our deepest instincts. Yet Earth now lies open, its every corner inhabited, every depth known like the lines of your han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D MEYER’S ALFA CENTAURI: É o mesmo fabricante do Sim City só que agora no espaço prof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D MEYRE’S ANTIETAM!: Mais um fabuloso game de estratégia do criador de Alfa Centauri  e Sim City para você desfrut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dney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EGE OF AVALON 2:(EP-01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ERRA CASINO DELUXE 2: O mais perfeito cassino virtual, Poker, Roleta,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ERRA DISNEYS MICKEY: (CD-05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ERRA PRO-PILOT 1999 FULL PACK: Para você que gosta de simuladores de vôo este é imperdível, o melhor de to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ERRA SPORTS GAME ROM:  Sierra Sports Game Room drops players into the middle of the action where they can choose from six of the most well-known and most-liked skill games:.* 6 skill games (Pool, Darts, Shuffleboard, Table Hockey, Pinball, and Table Tennis) * 6 capable computer opponents, each with their own personality * Pool - 3 of the most popular games: 8-ball, 9-ball and snooker. * Darts - 3 different game types: Cricket, ‘01 Games (5 different levels), and Baseball.  * Shuffleboard - 4 table options: Straight, Angle-Left, Angle-right, U-shaped. * Table Hockey - Single or Best-of-Series. * Pinba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LVER  (BR): Um dos mais modernos games de aventura de todos os tempos agora totalmente legendado em português para você jogar melh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LVER: Se você gosta de jogos no estilo do Diablo, este dá de dez a zero, realismo 3D inacreditável, bom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M CITY 2000 (BR): Versão em português deste fantástico simulador de cidades, incluindo o kit de urbaniz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M CITY 3000 (BR): Agora a versão completinha em português, dispensa comentári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M CITY 3000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M CITY 3000 BR WORLD EDI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M CITY 3000 HOLIDAY THEME EDITION: Versão totalmente remodelada e muito melhorada do fantástico Sim City 3000,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M CITY 3000 UNLIMITED: Totalmente reestilizado, agora com muitas novidades para você em termos de novas construções, pragas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M CITY 3000 WORLD EDITION (BR): (AC-020)  A nova versão do SimCity 3000 totalmente em português para você continuar seu game e se divertir a val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M COAST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M SAFARI: (AV-001) Do mesmo fabricante do SimCity, agora você vai criar o seu próprio safar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m Theme Par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M THEME PARK: (PP-008)Estilo SimCity só que agora você tem que construir e administrar o seu próprio parque de diversõe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mcity 3000 Unlimited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mcity 3000 World Edition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mcoast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MCOASTER BONUS CD: It adds 2 new coaster types and 35 exclusive track desig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MCOASTER: Remain seated and keep your hands on the keyboard at all times, you’re about to experience the most gut-wrenching, face-twisting, pulse-pounding roller coasters of all time. In SimCoaster, you’ll create the theme park of your dreams with 200 rides, roller coasters, sideshows and shops in three distinct them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MON, THE SOCERER PINBALL: Um pinball super bem feito e com desafios estarrecedores, você não pode perd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N FOR LINUX: Prepare yourself for a whole new type of action game coming from Hyperion thanks to Activision and Ritual. Always expect the unexpected. With levels and characters that change depending on the decisions you make and the path that you choose. Never before has a 3D action game ever been produced with this level of reactive technology and innov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N WAGES OF SIN: CD de expansão com novíssimas missões para o Sin.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N: Dispensa comentários, um dos mais esperados lançamentos funcionando 1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INISTAR UNLEASHED: É a última palavra em arma bio tecnologica que vai aniquilar toda a humanidade e toda a forma de vida que encontr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3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KI JUMP CHALLENGE 2001: This highly realistic ski-jump simulation now features 16 true-to-life venues, where players have to qualify for each event against a field of 72 computer-generated opponen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KI RESORT TYCOON: Welcome to Ski Resort Tycoon, where you can rule the mountai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KIDOO X-TEAM RACING:(SX-04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kijump Challenge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kout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KULL CAPS: Super aventura estilo Lemmings, muito divertido e ajuda a passar o tempo sem você perceb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KYDIVE!: Fantásticas manobras radicais nos céus onde você tem que surfar nas nuven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KYFIGHTERS 1945: (AA-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KYNET: Jogo do Exterminador do Futuro só que realmente jogado no futuro, estilo Doom. Ótimo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LAM TILT PINBALL 98: Fantástico jogo de pinball com inesquecíveis 4 super máquin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LAM TILT RESSURECTION: Super realístico pinball simulation, duas máquinas completas e de altíssimo nível tecnologico para você que gosta de um pinball realmente bem feito, aventure-se no Caribean Pirates ou na Demon – Ruler of the Shadows, single player, championship e muito mai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LAVE ZERO: Estilo Quake, os efeitos e gráficos 3D são inacreditávies, você vai comandar o mais novo escravo tecnológico do novo milên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LINGO: Um super divertido game de solts machine estilo Bingo, para você passar horas divertidas no seu micro sem gastar dinhei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NO-CROSS EXTREME: As the name gives a hint about, this game is a sled racer game. The sleds are big and the feeling in this game differs alot from conventional racing game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NOW STORM: Action, snow, speed and great sound - Snowstorm is the ultimative racing game that gives you the perfect speed rush. Snowstorm combines the fascination of strong machines and the feeling of adventure in snow.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nowboard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NOWIE CHAMPIONSHIP EDITION V.30: Um dos mais modernos e super clássico jogo de tabuleiro de todos os tempos agora totalmente em high-quali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NOWIE V3.2 PRO EDITION: (CD-03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NOWMOBILE RACING: Super corrida em 3D de snowmobiles em pistas super excitantes e com gráficos incr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 YOU WANNA BE A REDNECK FOR REDNECK RAMPAGE: CD de expansão para o Redneck Rampage com novíssimas fases, inimigo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DA OFF-ROAD RACING: Jogo de corrida da Sierra estilo Monster Truck só que muito melh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LAR CRUZADE: Fantástico Shooting game espacial modelado em 3D com ótima veloci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oldier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LDIER BOYZ: Shooting game estilo Mad Dog e Drug Wars com filmes em full screen e tiros para todos os l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ldier of Fortu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ldier of Fortune Gol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LDIER OF FORTUNE GOLD EDITION: This is SOF game with a whole host of new features and tweaks and will be free sometime from the company website BUT isnt right now, which means this releses is not “free to download”, so go figure.  Sof fans who cant wait, here you 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LDIER OF FORTUNE: No estilo do Quake só que umas dez mil vezes melhor, são 26 níveis em 10 missões alucinantes ao redor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LDIER: They said you were obsolete. They left you for dead. Now they’re back - with destruction on their minds. As a genetically engineered first-generation soldier, you are the only hope for the rebel settlers on Trinity Moon. Show the Government Forces what a real Soldier can do, as you take on waves of enemies sent to destroy your newfound friends and alli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LDIERS AT WAR: Um eletrizante jogo de guerra onde você terá que comandar as tropas suicidas para as suas miss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LITARIE MASTER: São fabulosos 210 super games de cartas para você relaxar e se divertir no seu mic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IC &amp; GARFIELD: Você consegue imaginar estes dois juntos num game só???? Vale a pena conferir, é de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IC &amp; KNUCKLES COLLECTION: Super coleção do sonic com o knuckles em fabulosas e super divertidas aventur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ic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IC 3D BLAST: O mais famoso game da Sega agora em uma espetacular versão em completo 3D. Ótimo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NIC R: A melhor aventura jamais vista do mais famoso porco-espinho do planeta e todos os seus amiguinhos, muito fácil de jogar.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ul Reaver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UL TRAP (BR): Adventure onde você está num mundo de sonhos e pesadelos, tente escapar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ULBRINGER: Milhares de anos atrás os seis reis magos chamados Revenants relegaram toda a Terra a uma era de sangue, reverta iss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UTH PARK (BR): A turma mais engraçada de todos os tempos agora juntinha com você, ajude a matar o Kenny no final das estórinh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UTH PARK CHEFS LUV SHACK: O mais novo e mais engraçado episódio com a turma mais engraçada e radical dos desenhos, mate o Kenn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UTH PARK RALLY: Você vai se divertir a valer, um super rally com os tipos do desenho, ajude o Cartman com o seu triciclo e no final mate o Kenn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ACE ARCADE COLLECTION: São 9 diferentes tipos de arcades espaciais que com certeza vão manter você por horas entretido no seu mic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ACE BUNNIES MUST DIE! (BR): Estilo Tomb Raider onde você tem que invadir uma colônia de coelhos alienígenas que abduziu a sua irmã.</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ACE EMPIRES IV: Space Empires IV is the culmination of one of the most heralded 4X space domination games series of all time.  With a diverse tech tree, immense depth of game play, and varied customization options this game goes where few others in its genre have dared to 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ACE INVADERS: Lembra daquele joguinho que você cansou de jogar nas maquininhas por aí, versão renovada e remodelad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ACE SIRENS 2: Um super jogo pornô onde você tem que treinar a sua “pontar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EAR HEAD: Fantástico simulador de tanques de guerra e estratégia de última ger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ECOP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ECOPS 2 – US ARMY GREEN BERETS: É o que há de mais novo em jogos de guerra e missões atualizadas, você vai realmente se diverti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ECOPS RANGER GOLD: Versão Gold, game no estilo do Commandos e muito excitante, várias missões adicionais para você curti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ECOPS RANGER TEAM BRAVO: Nova missão que vai deixar o jogo muito mais eletriza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ECOPS: Ação e aventura em 3D estilo Doom só que nas selvas, encontre e mate os inimig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ECTRUM EMULATOR: Se você sentiu saudades do famoso console aqui estão diversos games (+ ou – 400) e muitos utilitários super divertido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EED BOA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EED BOAT ATTACK: corrida de lanchas super velozes em paisagens e pistas muito interessantes, mas cuidado, seus oponentes metem bala em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EED BUSTERS: Super corrida de carros ao redor do mundo com carros antigos, no nível do Need 3 e do Intersta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EED DEMONS: 12 tipos de pistas em 3D total, 6 carros animais, 6 tipos de piloto incluindo aliens, 4 tipos de pontos de visualização da pist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EEDSTER: Um dos mais realísticos jogos de corrida de rua que você já viu, vale a pena conferir –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EEDWAY 2000: A Bike Racer, i cant be arsed to copy out the box hyp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ORTS CARS GT: Da EA Sports, totalmente em 3D super corridas com carros de Gran Touring.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ORTS SKIING 99: Super competição de Ski e esportes de invern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ORTSMAN CHALLENGE: Um fantástico game de tiro ao alvo com vários recursos 3D, teste a sua pontar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ORTSMAN’S PARADISE: São 6 fantásticos jogos de Shooting Ga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RINT CAR RACING: É um super game de corrida em que você pode escolher entre 8 máquinas super velozes em mais de 5 diferentes pistas. Venç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Y FOX 2: Even in the stickiest situations, SPY Fox always has something witty to say. When the going gets tough, this slick spy turns to Monkey Penny and Professor Quack who dish up helpful information and wacky SPY Gadgets from the Mobile Command Cent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Y FOX OPERATION OZONE (INFANTI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Y JR PUPPET PLAY HOUSE (INFANTIL): (TS-05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Y SCHOOL DAY – INFANTIL: (VV-05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PYFOX 2: Divirta-se a valer com a super engraçada raposa detetive, desvende os mistérios e brinque a valer por horas a fio sem enjo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QUAD LEADER: Go beyond traditional military strategy games and immerse yourself in the real-world experiences of WWII Squad Leader. Whether it’s a recon mission or an all-out assault, you’ll be in charge, and the decisions on who to send to get the job done will be you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RI-LANKA – FS 98 ADD-ON: Fantástico cenário profissional para o MS-Flight Simulator 9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BLE MASTERS: (CD-02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CONTROL 3: Batalhas espaciais inacreditáveis para tomar o controle das estações espaci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Craf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Craft Broodwar (add-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 Deep Space Ni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New Worl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Arm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ARMADA: (PP-029) Mais um fabuloso episódio, na Enterprise-E, os Klingons em guerra novamente, os Borgs voltaram, prepare sua armada e lu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AWAY TEAM:  The focus of Star Trek Away Team is to engage the player in one of the most gripping and compelling aspects of the Star Trek episodes and movies?the Away Miss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AWAY TEAM: (PP-034)  The focus of Star Trek Away Team is to engage the player in one of the most gripping and compelling aspects of the Star Trek episodes and movies?the Away Miss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CONQUEST: Você vai se tornar a criatura mais poderosa do universo, o misterioso Q, manobre a vidinha dos tripulantes da Enterprise e da Fro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DEEP SPACE NINE – FALLEN: The first in a series of Star Trek games for the PC and Mac, DS9: The Fallen is a 3D action game in which you play one of three prominent DS9 crew members. Battling your way through a series of increasingly perilous missions, you must attempt to protect the station, and the entire Alpha Quadrant, from a host of rival factions that are determined to retrieve and exploit the destructive potential of the lost Red Orb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GENERATIONS (BR): Versão inteiramente dublada em português, você deve desvendar o “Nexus” que assola os planetas da Federação e mais 12 super miss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GENERATIONS: O melhor jogo da série, gráficos de última geração, produzido pela Micropo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HIDDEN EVIL: O mais novo e emocionante sucesso da série, comande a nova Enterprise e ache os inimigos escondidos da Feder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KLINGON HONOR GUARD: INACREDITÁVEL, é o mais excitante game da série totalmente no estilo Quake.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NEW WORLDS BONUS MISSIONS CD: Star Trek: New Worlds presents the Star Trek universe as never seen before. Set in the 23rd Century - the year 2292 - the game chronicles the challenges and adventures of a small group of colonial officers on the surfaces of new alien worlds. 3 New Missions for Star Trek: New Worl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NEW WORLDS: It has been quite a while since a decent Star Trek title was released by a good publish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PINBALL: Pinball de altíssimo nível com a mais famosa série do sécul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STARFLEET COMMAND 2 – BONUS CD: The Bonus Disc includes four exclusive missions for Starfleet Command, Volume II - missions that will not be made available for download elsewhere - in which you take your ship out alongside Captain Sulu in the Federation starship Excelsior. In these single player missions you’ll explore the Klingon Neutral Zone with a legendary Captain of the Star Trek universe in one of its best-known vessel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TAR TREK STARFLEET COMMAND 2 – EMPIRES AT WAR: Starfleet Command Volume II improves on several key elements of the original game, including the single-player campaign, the tactical fleet control, and the graphic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STARFLEET COMMAND GOLD: Klingon Empire, the United Federation of Planets, the Romulan Star Empire, the Hydran Kingdom, the Gorn Confederation or the Lyran Star Empire. Tudo ao seu comando, sente-se na cadeira do Capitão e vença as batalh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STARFLEET COMMAND: ORION PIRATES:  (CD-03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STARFLEET COMMAND: Você será o comandante da frota mais poderosa da galax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STARSHIP CREATOR ADDON PACK: Mais naves, mais motores, mais mundos, você não pode perd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STARSHIP CREATOR WARP II: Contrua agora naves únicas em mais de 7 diferentes classes, escolha entre mais de 34 missões ou crie a su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STARSHIP CREATOR: Você cria a sua nave, desde as mais antigas até as do novo filme, recruta a sua tripulação e parte para miss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THE BIRTH OF THE FEDERATION: As mais novas naves e conquistas da Federação, você não pode perd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Voyag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VOYAGER ELITE FORCE: Star Trek: Voyager Elite Force is the ultimate, sci-fi first person shooter using the Quake III: Arena engine. The first game based on the Star Trek: Voyager universe, Elite Force pits players against a multitude of Star Trek enemies, including the relentless Borg and never-before-seen aliens, in intense single-player and multiplayer combat miss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VOYAGER: ELITE FORCE EXPANSION PACK:(EP-00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VOYAGER: Uma das mais poderosas naves da Federação foi levada para o outro lado da galáxia, ajude-a a retorn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DEEP SPACE NINE DOMINION WARS SHIP CREATOR: (VV-03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TREK: DEEP SPACE NINE DOMINION WARS: (VV-03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Wars - A Ameaça Fantasm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WARS – BATTLE OF NABOO: (COP-09)   STOP THE INVASION! The Trade Federation must be stopped!  Storm through more than 15 missions in fast, vehicle-based action over land, sea and space as your freedom fighters rally against the droid armies. Features: - Take control of 7 vehicles: the Naboo starfighter, Gian speeder, and new craft like the heavy STAP, Trade Federation gunboat and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Wars (Rogue Squadron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WARS BEHIND THE MAGIC: Aqui você tem tudo primeiro, o mais fabuloso game da Lucas Arts para o NOVO filme da saga Guerra nas Estrelas já está aqui, você vai ver como começaram os Cavaleiros de Jedi e participar da Aliança Rebelde desde o seu início com Yoda e os outro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WARS DROIDWORKS: (AA-020) Mais um super episódio da série, no planeta Tatooine o Império está construindo uma fábrica de andróides assassinos para destruir a Aliança Rebelde, sua missão é com os dois mais famosos personagens da série, C3PO e R2D2 para reprogramar os droides e construir os seu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WARS EPISODE I – PIT DROIDS: Mais um super game do primeiro episódio da história do sécul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WARS EPISODE I – RACER: É isso aí, do novo filme em lançamento para você, 3D ao extre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WARS EPISODE I – THE GUNGAN FRONTIER: Mais uma fantástica missão do Cavaleiro de Jedi Obi Wa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WARS EPISODE I – THE PHANTOM MANACE : A aventura total do Episódio 1 do Guerra nas Estrela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WARS EPISODE I – YODA’S CHALLENGE: Mais um super game do primeiro episódio da história do sécul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WARS FORCE COMMANDER: A versão final e completinha do melhor game da série Star Wars já produzido pela Lucas Ar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WARS FORCE COMMANDER: Defenda as tropas rebeldes em Hoth contra a força do Império, 3D em tempo real e inacredit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4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Wars Race Episode 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WARS REBELLION: Dispensa qualquer tipo de comentário, novíssimo lançamento da série.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WARS ROGUE SQUADRON: O esquadrão daquelas super naves do início do filme “O Império Contra-Ataca” no gelo para o seu jo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WARS SHADOWS OF THE EMPIRE: Novo sensacional e emocionante episódio da saga,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 Wars: Battle for Nabo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2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CRAFT (BR): Agora totalmente em português para você entender um dos melhores jogos da épo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CRAFT BROOD WARS: (AA-004) CD de expansão e missões totalmente novas e fantásticas para o StarCraft,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CRAFT STELLAR FORCES ADD-ON: São mais 50 fantásticas fases para o seu Star Craft.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CRAFT: Um dos melhores jogos de caça espacial já feitos,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DOM YOUR QUEST FOR FRAME:(EP-01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SHIP TROOPERS: Join the Mobile Infantry. The bugs are invading, and the Federal Network needs you help! In this fast-paced action game based on the hit movie Starship Troopers and the classic Robert Heinlein novel, you have the advantage. You are an armored trooper in the mobile infantry in control from the orbital combat drop to the evacaution poi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SHOT: Super divertido, estilo Sonic só que bem mais bem acabado, onde você é um personagem do circo das estrelas em planetas engraç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SIEGE TRIBES: Ano de 2828 e as batalhas nas bases estelares estão imensas, use a alta tecnologia e defenda a sua tribo, necessário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T UP: Estilo Sim City só que neste você tem que se dar bem é com indústrias, conquiste o mundo dos negócios e se torne um mega-empresár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TER FOR KIDS:  (CD-08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RTOPIA: (VV-0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ATE OF WAR: In 2020, a United federation of seven continents built a global defense system known as Overmind.  It was powered by an intelligent software and comprised 22 military bases located beyond inhabited areas ready to act in case of engagement. The Influential sect of Beho-Sunns surprisingly ambushed Overmind in an effort to control military means and ultimately to rule the planet. You, chief executive to the greatest military corps ever formed, have orders to fight rebellious fanatics who must not prevail over military bases meant to protect mankind all over the glob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EL BEASTS: Steel Beasts is more than just another modern tank simulation. This design effort goes further than any before to accurately model real world conditions and tactics but in a way to not overwhelm the novice, would be, tanker with a zillion key combinations and an overwhelming interfa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EL PANTHERS III: BRIGADE COMMAND: Fantástica continuação da série, estratégia militar, produzido pela Strategic Simul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EPHEN KINGS F13: Bem ao estilo do mestre, um game de horror com toques geniais, veja se você tem estômago para tan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RATAJONG: If you love interactive board games that challenge your brain power, then Stratajong is the game for you. It combines strategic elements of games like chess with a host of customizable play features and pre-rendered 3D-graphic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REET RACER: Formidável jogo de arcade que combina a velocidade da corrida com a ansiedade de lutar, um revolucionário jogo com até 4 jogares simultaneamente em tela dividida, 4 tipos de competições para jogar 4 níveis de dificuldade e 27 sensacionais pistas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REET WARS: Ajude os valentes bonequinhos a se dar bem na ci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UART LITTLE BIG CITY ADVENTURES: Baseado no filme do engraçadíssimo ratinho do cinema, o Stuart, totalmente em 3D em 5 diferentes gam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UNT GP: (AA-011)Stunt GP is an exhilarating single or multi-player racing game set in the world of high speed, radio-controlled stunt cars. Accelerate, skid, jump, and burn your way around loops, ramps, corkscrews, spirals, and other obstacles while battling with opponents for victor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TUNT TRACK DRIVER: Sensacional, você constroi a sua própria pista com peças feito um autorama do tamanho e modelo que quiser e deton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B CULTURE: Este jogo levará você ao perigoso mundo submarino de SUB Culture. Você terá que sobreviver as perigosas águas que abrigam terríveis facções, piratas e criaturas mutantes, Incríveis gráficos em 3D, efeitos sonoros reais, efeitos de luzes dinâmicas e mais de 27 miss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BMARINE TITANS: (AA-038)Um fantástico game de estratégia em tempo real num conflito ferrenho entre três civilizações submarinas, combata e conquis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bmarine Titã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BSPACE THE CAPTAINS CHAIR: Existem milhões de estratégias para este explorar o subespaço incluindo comércio, exploração, mercenários e pirat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DDEN STRIKE FOREVER: (CD-01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DDEN STRIKE USA VERSION: Please note that this is the US version of the game, which contains enhancements not found in the European version. There are 5 new never before seen missions, as well as over 200 megs of new da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DDEN STRIKE: The beginning of a new age - with Sudden Strike! * A game that sets new standards!. The Blockbuster Sudden Strike is set in World War II and offers carefully planned Russian, German, French, American and British missions. The fantastic depth of the game, the infinite tactical possibilities and the excellent game-play outshine anything ever seen to da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MMONER: (AA-026) A role-playing fantasy epic for PC from Volition, creators of the award-winning Descent series, Summoner evokes a rich, complex universe with unique characters, spells, and monst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PER 1 KARTING SIMULATION: O melhor game de Karts do mundo, vá correndo e se habilitando à categorias superiores até o super kart de 240Km/H.</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per Bike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per Bike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SUPER HUEY III: In 1985, Cosmi Software stunned the eletronic gaming world with the first helicopter flight simulator...Super Huey. Now, Super Huey III returns and the legend continues. Realistic Controls Get familiar with Super Huey’s controls and displays as they provide vital information such as air speed, altitude, radar-assisted target location, arsenal of weapons rounds of ammunition and fuel.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PER LEAGUE CHAMPIONSHIP RUGBY MANNAGER: Get ready to scrum down for the launch of the new European Super League Rugby management game as Midas tackle the wannabe Super League coaches of the futu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PER NINTENDO PACK VOL.1 + DE 200 JOGOS: Com este pacote da série você vai poder jogar os clássicos de Super Nintendo no seu mic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PER NINTENDO PACK VOL.2 + DE 340 JOGOS: Com este pacote da série você vai poder jogar os clássicos de Super Nintendo no seu mic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PER SCATTEGORIES: Quebre a sua cabeça com este super divertido game de raciocín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PERBIKES 2000: Da EA Sports, o mais empolgante game de motos do mundo, ficou inacredit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PERBIKES 2001: Superbike 2001 is the newest addition to the world-renowned Superbike World Championship series. Featuring new bikes, riders, and tracks from the 2000 SBK season, plus improved handling and dramatically realistic crashes, Superbike 2001 delivers authentic Superbike racing from Superpole qualifying to the championship roun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PERBIKES WORLD CHAMPIONSHIP: (AA-045) Da EA-Sports, a mais fantástica competição de super bikes em realismo inacredit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PREME SNOWBOARDING: (PP-009) A última palavra em jogos de esportes do momento, seja o rei das pistas e radicalize com o seu SnowBoar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RVIVAL THE LAST HOPE: A última esperança da humanidade será conquistar novos mundos pois a Terra irá acabar, ajude-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ZUKI ALSTARE EXTREME: Oficial do Team Suzuki, as 12 pistas oficiais do ano em 3D fantástico para você curtir as máquinas GSX-R600 e a GSX-R75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WAMP BUGGY RACING: Inacreditável, veículos que beiram os 1000 HP, 4 “torpedos” fantásticos em duas super trilhas alucinantes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WAROG: Set in ancient Russia SWAROG treats you to a classic RTS experience. This is the story of a violent Pagan God and the people he leads to victory over their enemies. In a series of missions your leadership ability is put to the test and you have to gather food, wood and ore in order to take care of your peasan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WAT 3 – CLOSE QUARTERS BATTLE: A continuação imperdível de um dos melhores games de guerra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WAT 3 – ELITE EDITION:  (XX-017)  SWAT 3 goes multiplayer in SWAT3: ELITE EDITION. The most realistic tactical action title now delivers multiplayer and the community tools destined to extend SWAT 3’s award winning gameplay! Hailed as “a game that will save the world” by Next-Generation magazine, Elite Edition is the most authentic tactical simulation created. Developed hand-in-hand with the L.A.P.D. SWAT unit, Elite Edition places you in 21 stunningly realistic Los Angeles loca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WAT 3 Close Comba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WEDISH TOURING CAR CHAMPIONSHIP 2: STCC2 features all the drivers, cars and teams from the 2000 championship. All the STCC tracks are included as well as two extra tracks; Kinnekulle Ring and Linköpings Motorstadium (two well known racing tracks in Swede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WEDISH TOURING CAR CHAMPIONSHIP: Um dos mais bem feitos games de rally, realismo bem impressionante e gráficos incr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WIU</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DNEY 2000: At the dawn of the new Millennium, the best athletes from all over the world will gather in the idyllic sunshine climate of Sydney, the cultural capital of Australia, for the world’s greatest competition: The Olympic Gam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MBIOCOM: Jogo na 3ª pessoa em que você tem que recuperar a nave estelar destroç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YSTEM SHOCK 2: Um dos mais eletrizantes lançamentos do momento, continuação esperada há mes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ACHYON - THE FRINGE FAIRLIGHT: Uma emocionante batalha espacial pela liberdade em pleno século 25 e você está no meio dela, lu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AHITI SCENARY FOR MS-FLIGHT SIMULATOR 98: Todos os cenários mais fascinantes da Terra totalmente digitalizado para o MS-Flight Simulat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AKE NO PRISIONERS: Estilo Doom, onde a única coisa que você não pode fazer são prisioneiros!!!!!!! Mate to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ANKTICS: Você vai se divertir a valer com os mais engraçados e desengonçados tanques em suas fantásticas missões, muito divertido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ARZA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ATICAL MANAGER 2: Seja o melhor técnico de futebol do mundo, aprenda e aplique táticas infalíveis para levar o seu time ao títul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AM APACHE: Um dos mais espetaculares simuladores de helicópteros com os últimos modelos de comba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TEAZLE 2: Teazle is the first real boardgame on computer. It is mindbogglingly entertaining for all ages and levels of computer literacy. Up to 8 players can participate against each other or in teams, at home or over the internet. The game consist of 75 different minigames that are randomly distributed on a 5x5 board.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CH BIKE FREESTYLE: This is a freestyling bike game. Features: * 12 unique courses. * 5 bikes to choose from, including: - Smith Bike Co. – Tmx. - Fat Bros. - Hancock Industries. - Willys. * choose from various riders. Also included are some Screensav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D NUGENT WILD HUNTING ADVENTURE: Para quem realmente gosta de grandes caçadas este CD é imperdível, você pode caçar até com arco e flech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NKA: Aventura eletrizante estilo QUAKE produzido pela Psygnos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RMINUS: O Sistema Solar, 200 anos no futuro, a colonização de nosso sistema começou e a Terra e Marte prosperam, até que se descobre uma tecnologia alienígena em uma das expedições e a raça humana corre perigo. Fabuloso 3D total para sua aventu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RRACIDE: Se você já jogou Descent II não vai poder jamais perder este épico, destrua a naves dos homens-mutan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RRANOVA – STRIKE FORCE CENTAURI: Comande uma super força de ataquen interplanetária com naves alucinante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ST DRIVE 4: CD completo desta famosa aventura nas pistas e nos carros mais fascinantes de todos os tempos. Ótimos gráfic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ST DRIVE 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ST DRIVE 5: Novíssima versão muito melhorada, teste suas habilidades para dirigir as melhores máquinas atu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st Drive 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ST DRIVE 6: Ficou realmente incrível, os efeitos, os carros, as pistas e tudo o mais leva você a um realismo quase inacredit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st Drive Offroad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ST DRIVE OFF-ROAD 2: Super pistas off-road com o Hummer, Dodge RAM, Wrangler, Defender 90, Explorer, F-150, Cherokee e outros incr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ST DRIVE OFF-ROAD 3: A sua melhor aventura fora de estrada que você já imaginou sonhar, o realismo é realmente incr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ETRIMANIA MASTER: Super jogo de raciocínio com diferentes tipos de peças geométricas que irá testar seus reflexos ao máximo. Possui 16 tipos de ambientes, todos em 3D, e com 10 níveis de dificuldade para toda a sua família com alta resolução de cores e so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THANDOR – THE INVASION: Thandor - The Invasion is a classic real time strategy game with breath taking, realistic 3D graphics. The player’s mission is to re-establish the destroyed Alliance of Avares, using all necessary means. These means include a multitude of weapon systems on the ground, in the air and at sea.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100.000 DOLAR PYRAMID: (AA-010) It’s the emmy-winning game show just as you remember it only YOUR the contestant! Play by yourself, or host a pyramid party with frien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5th Elem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AMAZING LIVE SEA MONKEYS – INFANTIL: (VV-02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AZTEC EMPIRE: Estilo Age of Empires, deixa sua imaginação divagar, os Aztecas atravessaram o Atlântico e tentam conquistar a Europ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BEST OF EMERGENCY ROOM: Simulador de sala de emergência médica, estilo do seriado da TV “ER”.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BLAIR WITCH PROJECT – VOL.1 – RUSTIN PARR: Rustin Parr actually uses Terminal Reality’s Nocturne engine, and stars Spookhouse operative Elspeth ‘Doc’ Holliday as she investigates the true circumstances behind the mysterious deaths of seven children murdered by hermit Rustin Parr in the woods near the small town of Burkettsvil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BLAIR WITCH PROJECT – VOL.2 – COFFIN ROCK 1886: Gathering of Developers unveils a three-game series based on the rich mythology behind the blockbuster film The Blair Witch Project. Human Head Studios infuses the power of the Nocturne technology with Resident Evil-style gameplay, making Blair Witch Volume 2: The Legend of Coffin Rock a uniquely satisfying romp through Hell on Earth.</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BLAIR WITCH PROJECT – VOL.3 – THE ELLY KEDWARD TALE: Last of the series based on the rich mythology behind the blockbuster film The Blair Witch Project. Ritual Entertainment’s Blair Witch Volume 3: The Elly Kedward Tale focuses on action and Has a feature of a spell-based combat syste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BLOBJOB: Uma super aventura onde você tem que ajudar o agente secreto a recuperar uma nanofórmula de tecnolog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BROKEN LAND: The aim of The Broken Land is to find the Five Relics: the Flaming Axe, the Bow of Snow, the Gauntlet of Life, the Holy Staff and the Dark Sword that are scattered over the four parts of the Broken Land.  Your mission is to put them back in the Frozen Shrine at the end of the journe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CORPORATE MACHINE: The Corporate Machine is an addictive multiplayer strategy game which is a sequal to Stardock’s Business Tycoon and Entrepreneur games. Goal of the game is to conquer the world in one of the 3 industries; airplanes, cars or comput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CRYSTAL KEY: Mais um sensacional game de última geração cheg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DEVIL INSIDE: Dos mesmos produtores do Alone in the Dark, mais um macabro terror para você enfrent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DI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DIG (LEGENDADO): Mais um dos fantásticos jogos que você não entendia nada totalmente legendad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DUKES OF HAZARD: Lembra-se do seriado?? Agora você é quem vai pilotar o General Lee e se divertir nas aventuras na cidade de Hazar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ELDER SCROOL RED GUARD: Estilo Tomb Raider, bem divertido onde você tem que cruzar os sete mares e salvar a princes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EMPERORS NEW GROOVE ACTION GAME: Another action game based on Emperor’s New Groove movie. Run, jumpe and dodge your way through all kinds of adventu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FIFT ELEMENT: Todinho baseado no filme O Quinto Elemento, muito realista, encontre os elementos e junte para derrotar os alie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FORGOTTEN: Mais um sensacional game de última geração cheg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GIFT: In the testing department, a new game exhausts all the heroes who have to deliver the lovely princess lolita globo. Gift, a plump little man, ungenerously featured and mischievous, is automatically appointed a volunte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GREAT BATTLES OF ALEXANDER: Fantástico Wargame onde você participa das batalhas de Alexandre O Gran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GRINCH: The unique characters and Seussian settings of the classic children’s book are combined with the upcoming live action film to create this action-adventure title from Universal Studios and Konami. The game allows players to explore magical Who-ville and its many surrounding Who-Land environmen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Guardian of Darknes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GUARDIAN OF DARKNESS: Estilo Tomb Raider só que muito mais emocionante porrquê você tem que deter o avanço das trevas sendo o guardi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HOUSE OF THE DEAD 2: A fantástica continuação do jogo, dê tiros a valer nos zumbis e salve os habitantes da infestação do m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HOUSE OF THE DEAD 2: A fantástica continuação do jogo, dê tiros a valer nos zumbis e salve os habitantes da infestação do m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HOUSE OF THE DEAD: Jogo de tiro fantástico onde você tem que eliminar os zumbis, muito sangrento, você vai ador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THE KING OF FIGHTERS '99 EVOLUTION: (VV-016)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LONGEST JOURNEY: Imagine being able to travel between these two worlds, between Stark and Arcadia. Imagine being able to Shift between realities as easily as stepping through a doorway. In The Longest Journey, you can. And in order to save the precious Balance between worlds, between order and chaos,between science and magic, you mus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THE MAGIC SCHOOL BUS EXPLORES THE HUMAN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5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Mensag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MESSENGER: Morgan Sinclair, a Secret Service Agent, has been charged with the mission to retrieve 4 artifacts, called ‘Satan’s Keys,’ from the Louvre Museum. These four keys, when joined together, cause complete global annihilation. Go back in time to three periods in time when various kings used the Louvre as their residential palaces: Charles V - Mediaeval period, Henri IV – Renaissance period, Louis XV - 1789 French Revolution period, and return safely to present da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Mumm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MUMMY: Relive the action-packed theatrical experience of The Mummy in your own living room. Journey back to the City of the Dead, Hamunaptra in search of the unimaginable and beautiful treasu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NATIONS: (CD-04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NEED FOR SPEED 3 – HOT PURSUIT: Novíssimos carros, gráficos então... e com a mais brilhante invenção, você pode perseguir ou ser persegui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NEED FOR SPEED 4 – HIGH STAKES: (AA-019)Dispensa comentários, novos carros novas pistas 3D fantáticas e o Hot Pursuit continu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NEED FOR SPEED 5 – PORSCHE UNLEASHED (BR): O mais fantástico game de corrida agora para você desfrutar destas incríveis máquin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NEVER ENDING FANTASY MACHI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Never Hoo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NEVER HOOD: Excelente jogo interativo de raciocínio estilo Full Throtlle em um mundo feito de massinh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NEXT TETRIS: Quase não precisa de comentários, o mais emocionante game de raciocínio bem melhorado para você se divertir por horas a f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Operative - No One Lives Forev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OUTFORCE: The Outforce is a top-down real-time strategy game in the tradition of such classics as WarCraft and Command &amp; Conqu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REAL DEAL 2: São os 17 clássico jogos de cartas do mundo, realmente bem feitos e fáceis de jog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RED ODYSSEY – BATTLEZONE ADD-ON: Um novo e super especial pacote de novas missões e naves para o BattleZo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REDNECK RAMPAGE: Mais um  jogo de ação estilo Doom onde o ambiente é uma fazenda do interior com porcos, galinhas e muito hum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RULES OF THE GAME: Agora você vai ter que ser mais esperto e testar as suas habilidades e conhecimentos das regras do jo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SECRETS OF MONKEY ISLAND 3 (BR): Agora a continuação do adventure “O Segredo da Ilha dos Macacos” legendad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SECRETS OF STARGATE: Uma mistura fantástica de Filme e Aventura que realmente vai desafiar a sua inteligênc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Settl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SETTLERS 4 – FINAL: (COP-07)   Morbus is an instigator with decidedly darker ambitions and because he instigates a revolt against HIM, the highest of the gods, he is called upon to receive his punishment. He is banned to the most horrible place in the universe that he can possibly imagine - Earth. Morbus hates everything that is gree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SETTLERS 4 – FINAL: Morbus is an instigator with decidedly darker ambitions and because he instigates a revolt against HIM, the highest of the gods, he is called upon to receive his punishment. He is banned to the most horrible place in the universe that he can possibly imagine - Earth. Morbus hates everything that is gree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SETTLERS III QUEST OF THE AMAZONS: Uma super missão para o jogo, novos desafios levados ao extre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SETTLERS III: Super continuação do game só que com gráficos de desenho animado real que você não vai acredit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SIMPSONS CARTOONS STUDIO:  (TS-05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Sims - Fazendo a Fes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SIMS – FAZENDO A FESTA (BR): (XX-010)   A versão do jogo todinha em português, precisa do The Sims para jog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SIMS – GOZANDO A VIDA – ADD ON (BR): (XX-011)   Pacote de expansão. Dê uma vida selvagem aos Sims! Mais estilos de construção; 125 novos ítens; 5 novas profissões; 50 novos empregos; Mais vizinhanç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THE SIMS – HOUSE PARTY EXPANSION PACK: The Sims House Party Expansion Pack, a new add-on disk to the top-selling PC game of 2000, The Sims. With new characters, activities, architecture styles, objects, music and much more, the new expansion pack will give players the chance to host outrageous parties for their Sim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SIMS – LIVING LARGE EXPANSION: Make the Sims twice the game it used to be with the official Livin’ Large expansion pack. New career options and fresh gameplay elements, from roach infestation to alien abduc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SIMS (BR): Dos criadores de Sim City, só que agora você vai criar pessoas e famílias, super engraçado, sucesso mundi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SIMS 2 BR - GOZANDO A VI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SIMS 3 BR - FAZENDO A FES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Sims Add-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Sims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SIMS HOUSE PARTY: (COP-2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SIMS: Dos criadores de Sim City, só que agora você vai criar pessoas e famílias, super engraçado, sucesso mundi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SMURF LETS GET LOOSE - INFANTIL: (CD-01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SPIRIT OF SPEED 1937: Você vai poder sentir a velocidade daqueles tempos, “bólidos” incríveis e a verdadeira emoção de dirigi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STING: (CD-09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TAINTED: 5 tipos de armas fabulosas para você criar a sua base e disseminar a destruição, batalhas travadas em tempo real e totalmente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TRIANGLE FOR FS 98 ADD-ON: Um sensacional complemento para o seu FS 98, vôos fantásticos no Triângulo das Bermud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TYPING OF DEAD: Type or Die. Could you kill a Zombie with your bare hands? Type for your life through the house of the dead, with all the gore and horror of a petulant parade of putrid Zombies. But forget blowing them away with an FBI issue shooter, all you are armed with is a keyboard, so type the hell out of the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UNTOCHABLE (OS INTOCÁVEIS): “The Untouchable” uses real martial artists performing true martial art techniques.  Instead of relying on blood and gore, this game focuses on a diverse range of martial art styles, using real video images that the player controls in real time.  The characters reflect a variety of martial art disciplines, sizes, strengths, and ethnic backgrounds. People who play the game for the first time will notice the many differences between the characters, which make gameplay fun and interesting.</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WANDERER - DIABLO 2 ADD-ON: Dit is de eerst In-Officiele Diablo II Add-on. Deze Iso bevat 1773 Weapons, 64 Character en een hele hoop meer :) Een Must Have voor de echte Diablo II spel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Wanderer Diablo 2 add-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WAR OF 1812:  (EP-018)  The War of 1812 is a tactical/operational level game covering the major battles of the War of 1812 from the pre-war Battle of Tippecanoe to the post-war Battle of New Orleans.  The game includes the same detailed tactical game engine as the earlier game Campaign 1776 and a higher level campaign game so that a player can fight individual battles or campaigns. Over 100 historical and what-if battles are included in the game together with a full-feature scenario edit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WAR OF 1812:(EP-01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WARD: Your name is David Walker. You are a member of the Apollo XIX crew, your mission to collect information about unexpected seismic events detected upon the Moon’s surface. It should’ve been a smooth routine assignment. As you near the completition of your task, the whole world goes berserk. Something kills your fellow crewmen, without warning, and apparently without much effort. And now it is coming for you. During the course of this adventure, you will learn that your true mission is given to you by ancient forces far beyond your gras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WHELL OF TIME: Estilo Quake e Unreal, em um sensacional ambiente em 3D com muita magia e mistério, parace o Hexe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ME HOSPITAL: Cd full com o jogo completinho onde você gerencia um hospital de grandes proporções, estilo Sim Ci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OCRACY: Um super game de estratégia em 3D tempo real, estilo Age of Empires, são mais de 400 anos de história em suas mã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ief Gol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IEF II – THE METAL AGE: Onde a tecnologia e a magia coexistem, aventure-se pelas mais inacreditáveis aventuras deste fabuloso ga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ief O Projeto Neg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IEF THE DARK PROJECT GOLD: Versão Gold do melhor game de aventura e mistério, bem melhorado e expandi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IEF THE DARK PROJECT: Estilo Quake 2 onde em cidades medievais você tem que um dos maiores ladrões do mundo roubando projetos secre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INK 3 – MONKEY CONSPIRACY: Seja esperto (mais do que o macaco) e desvende este fantástico game de realismo incr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OMAS &amp; FRIENDS TROUBLE ON THE TRACKS: James has derailed and it’s up to Thomas and all of his homies to help him get back on crack. This affects everyone on the Island of Sodom! Sound nasty, doni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REE DIRTY DWARVES: Aventura/Luta com três personagens igual ao do arc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ree Kingdows: Fate of The Drag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RUST, TWIST n TURN: São corridas totalmente em 3D em pistas sensacionais com carros alucinantes, vale a pena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UNDER BRIGADE: Estilo Forsaken, muito fácil de pilotar, fantásticas aeronaves super futuristas com gráficos de batalha incr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iberian Su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IE FIGHTER COLLECTORS: Para os aficcionados nos games super bem feitos da Lucas Arts, voe e mostre que você tem a forç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IGER ACTIVITY CENTER – INFANTIL: (VV-03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IGER WOODS 2000 BUICK TOUR COURSES: São mais 3 super cursos adicionais para você mostrat toda a sua habilidade e derrotar os desafian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IGER WOODS 2000 PGA TOUR: O mais fantástico game de Golf do mundo, são novos e espetaculares novos cursos para você, realismo tot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IGER WOODS 2001 PGA TOUR (2 CD’S): Your heart is pouding. Tiger just launched one 300-down-the-center and now all eyes are on you. O’Meara, Leonard, and other top TOUR Pros are already on the leaderboard. Will you be? As you make your way to the 18th green, the gallery cheers your power drives and money putts and heckles your hooks and slices. As you plot your next shot, don’t forget how the ball was bouncing at the other PGA TOUR courses you played. And, don’t fold under the pressu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IGER WOODS 99: Seja um super astro do golfe profissional e aprenda a ser um campeão com o Tiger Wood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IGERS HONEY HUNT: Winnie the Pooh needs you! How can he throw a party without honey? Play as Tigger and bounce, jump, and fly around the Hundred Acre Wood in search of Pooh’s “most favourite” snac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ime Com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IME MACHINE: Uma fantástica jornada em mais de 10 cenários diferentes, mais de 140 caracteres e 34 lugares para visitar, 3D em tempo re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ime of Conflic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IME WARRIORS: Fantástico jogo de luta no estilo do Street Fighter com ótimos gráfic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IMELINE: Based on Michael Crichton’s latest best-selling novel, Timeline opens on the threshold of the twenty-first century. It is a world of exploding advances on the frontiers of technology. Information moves instantly between two points, without wires or networks. Computers are built from single molecules. Any moment of the past can be actualized - and a group of historians can enter, literally, life in fourteenth-century feudal Fran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TIMES OF CONFLICT: To reign over the planet Edhaer, you administer intuitively your combat unities and give macro-orders which facilitate and optimize your decisions. With more than 1000 controllable unities simultaneously, you lead impressive battles in a rich and varied universe : hundred of missions to achiev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TINY TOON ADVENTURE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ITANIC: Fantástico!!!!!!! O mais famoso filme de todos os tempos agora virou game! Desta vez, salve o Titani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NN OUTDOORS PRO HUNTER 2: Você vai sentir todas as emoções de um verdadeiro caçador em um ambiente totalmente em 3D, real de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M CLANCY’S RUTHLESS.COM: Um divertido jogo de tabuleiro onde você tem que emplacar as suas empresas futurist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mb Raid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mb Raider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MB RAIDER 2 – GOLDEN MASK: (XX-007)   Uma nova versão do Tomb Raider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MB RAIDER 3: As novas aventuras da turbinada La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MB RAIDER 4 – THE LAST REVELATION: Não precisa de descrição, já era bom??? Este ficou inacredit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MB RAIDER 5 - LOST ARTIFACT: As aventuras da Lara continuam, agora ela terá que viajar até as catacumbas de um castelo escocês achar o obje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mb Raider 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MB RAIDER CHRONICLES: In light of Lara’s recent disappearance, those closest to her gather together at the Croft Estate on a gray, rainy day for a memorial service in her honor. Afterwards, the friends sit quietly together in the study of the Croft Mansion and provide new insights about Lara’s past exploits; exploits that have until now remained a secr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MB RAIDER GOLD: Para você que é maníaco pela Laura, versão gold com novíssimas miss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mb Raider The Lost Artifac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MB RIDER 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NIC TROUBLE STORE FINAL: Mais um sensacional game de última geração cheg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NKA SPACE STATION: You can create, maintin and protect your very own Space Station. 9 all-new Tonka Space vehicles. 9 different fast-action missions. Simulation or Arace mode. Incredible 3-D environmen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NKA: Seja parte de uma super equipe de resgate para catástrofes super engraçad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NNY HALKENS I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4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NY HAWK PRO SKATER 2: Tony Hawk’s Pro Skater 2 is the much-anticipated sequel to the best skateboarding game ever. With updated graphics, player modes and unique customization features, the new edition promises to surpass last year’s performance as the number one game for the PlayStation game console of the ‘99 holiday season. With Tony Hawk’s Pro Skater 2, the possibilities are wide open – just like your mouth when you pull your first 9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ny Hawk's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P GUN HORNET’S NEST: Você se tornará um super piloto de Hornet’s dos Marines, missões incríveis e muito fácil de pilotar e jog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P SHOT 2:(SX-04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TAL ANIKILATIONS KINGDOMS – THE IRON PLAGUE: É o cd de expansão que faltava para o Total Annihilation Kingdoms, mais 50 civiliz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TAL ANIQUILATION 98: Super Wargame de última geração com 50 missões diferentes em diversos cenári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TAL ANIQUILATION KINGDONS: Uma das continuações mais esperadas do momento, teste as suas habilidades ago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TAL SOCCER 2000: Um dos mais impressionantes games de futebol do momento, sinta-se em campo com o realismo incrível deste ga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uring C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URING CAR CHAMPIONSHIP 2: Super continuação do famoso game, muito mais aperfeiçoado e excitante que o out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URING CAR CHAMPIONSHIP: Realística corrida com os mais famosos carros de nossa atualidade na versão turismo, agora você terá a sua disposição para sentir as fascinantes emoções de um Honda Accord, Audi A4, Vauxhall Vectra, Volvo S40, Ford Mondeo, Nissan Primera, Peugeot 406, Renault Lagun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Y STORY 2: Os mais divertidos brinquedos da Disney em sua novíssima aventura, primeiro aqu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OYSTORY 2 ACTIVE CENTER:(EP-02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AFFIC GIANT: Agora você vai simular a sua super empresa de transportes, tanto de carga quanto de passageiros, tente erguer seu império nos transpor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AITOR’S GATE (4 CD’S): Na monarquia desvende os mistérios e descubra os traidores do Rei.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EAD MARKS 1.5: Tread Marks is an Off-Road Battle Tank Racing and Combat game. Unlike most off-road racing games, in Tread Marks you can actually put holes and scorch marks in the terrain, which last for as long as the race does and don’t hurt performance. With a suitably powerful weapon, you can even dig yourself a new canyon, or level a significant chunk of the map! The terrain engine is a binary-triangle tree based dynamic view dependant Level of Detail height field renderer, taking complete advantage of fast 3D hardware accelerators, and allowing total run-time modification of the landscap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EAD MARKS: Um dos mais fantásticos games de tanques de guerra do mundo, inclui desde os mais novos turbo-tanques até os antigos M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ESPASSER: Totalmente baseado no filme Jurassic Park 2, estilo Tomb Raider para você desvendar os mistérios da ilh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IBES 2 – LINUX: (AA-030) Think you’ve seen it all when it comes to first-person action? Looking for a challenge that will leave you quaking in your shoes and gaping at its unreal graphics? Try this on for size: Imagine you and more than 50 others duking it out in vast, breathtaking environments, indoors and outdoors, high and low. Use all-new weapons, operate more vehicles, and adapt to the dynamic weather conditions to obliterate tribes that stand in your way. Try that with your average first-person shoot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IBES 2: The most innovative first person action franchise takes team-based warfare to new heights. Welcome to Tribes 2, where only superior teamwork and cunning tactics will ensure your Tribe’s survival. With unprecedented innovations to team-based play and in-game communications, massive multiplayer support (50+players) and new vehicles and weapons, Tribes 2 is the ultimate team-based action experienc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ICKSTYLE: Totalmente em 3D, corridas fantásticas com boards antigravitacionais em diversos velodromes, animal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IPLEPLAY 2001: Um dos melhores games de Baseball do mundo e com realismo sem precendentes, torneios de Home-Run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TRIPLEPLAY 2002: Triple Play 2002 includes things such as Big League Challenge Mode, which is basically a home run hitting contest. There’s even a target mode, where extra points are earned for hitting the ball into specific target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IPLEPLAY 99: O melhor jogo de baseball da liga americana que existe, é da EA Sports, precisa dizer alg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IVIAL PURSUITE MILLENNIUM: Um gostoso game de tabuleiro onde você vai ganhando e aprendendo ao mesmo tempo, diverti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opas Estrela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OPHY HUNTER II: Continuação de um dos melhores jogos de caça e tiro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opico  -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OPICO: (LX-018)  As the newly installed dictator of an obscure Caribbean island, build a path of progress for a nation mired in poverty, civil unrest and infighting. Oh, and uhh... stash a few million in your Swiss bank account just incase you need to take early retireme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UCO (BR): Lembra daquele divertido de antigamente?? Agora você vai ter uma nova versão que roda 100% no seu Windows e se divertir basta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6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UNGUSKA: Totalmente no Estilo Tomb Raider, com realismo 3D inacredit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UROK 2: Fantástica continuação do mais excitante jogo estilo Doom, mate os dinossauros agora, novas armas, tudo nov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UROK DINOSSAUR HUNTER: Agora você é o mais temido caçador de dinossauros de todo o planeta, gráficos incríveis –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USKEGEE FIGHTERS: Expansão para o MS-Combat Flight Simulator, muitos novos aviões e mais de 40 novos inimigos para você deton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V STAR: A game for all TV Star Wannabes! This is a satirical role-playing game in the TV soap opera world. It takes sharp wits, a quick tongue, sex appeal, forcefulness and tactics to advance in this world. Your work place: If you play your cards right then you may be offered the opportunity to rise through the ranks. But nothing in free. If you scratch my back, I’ll scratch yours. Trivia Duels: In TV Star you devote all your time to your care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winsen´s Odyssey  -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WINSEN’S ODYSSEY (BR): Aventura com personagens em 3D,continuação do consagrado “RELENTLESS” com os textos totalmente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YRIAN 2000: (DD-006)  Aquele super jogo de nave dos arcades agora de volta bem parecido mas com mais fases e novos melhoramen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ZAR – THE BURDEN OF THE CROW: Reine e conquiste com 3 diferentes civilizações, estilo Age of Empi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S. CHESS FEDERATION: Novíssimos desafios de xadrez em alto nível, desde o básico até o avanç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S.A.F. JANE’S: A melhor companhia de games de simulação coloca a sua disposição a Força Aérea Americana com tudo de mais modern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EFA CHALLENGE 2001: (WW-007) Play very exciting matches with the European footballcu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EFA CHAMPIONSHIP 1998/1999 SEASON: Completamente elaborado sobre os times componentes da UEFA incluindo também os brasileir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EFA EURO 2000: Da Ea Sports, agora trazendo para você o melhor campeonato de futebol da Europa, qualidade inacredit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EFA MANAGER 2000: Agora você vai se tornar o melhor tecnico desta fantástica liga de futebol, elabore suas estratégias e venç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TIM@TE RACE PRO: Corrida de carros totalmente emocionante com fantásticos e velozes carros de competição. Da Micropo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tima 9 - Ascenc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TIMA 9 – ASCENSION: A mais nova emoção neste novo episódio da séri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TIMA ONLINE – THE THIRO DAWN: (COP-2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tima Online: The Third Dow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TIMATE GOLF: Da Ubisoft, a última palavra em simulação de jogo de golf, Nevada Canyons, Hawaii Island são apenas alguns dos desafio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TIMATE MAHJONGG: Ultimate Mahjongg features over 50 game layouts, 50 custom tile sets, and 150 unique backgrounds. You’ll also enjoy creating your own layouts with the layout editor and challenging your friends in two player mo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TIMATE PAINTBALL CHALLENGE: Charge through the brush, watching over your shoulder. Feel the air pumping through your lungs and the adrenaline rushing through your viens. You are the Captain of your paintball team. Handpick your team members, outfit them with authentic safety gear and paintball markers, and execute the strategies that will lead you to victor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timate Race P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TIMATE YAHTZEE: Um dos mais eletrizantes jogos de dados do mundo, faça suas apostas e role os dados do sucess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TRA FLIGHTER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4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TRAFIGHTERS: São fantásticas batalhas aéreas com aviões conceito da Força Aérea americana que só estarão voando em 20 anos, muito elaborado e desenvolvido incluindo conceitos de supermanobrabilidade, faz o F-22 parecer uma carroça voado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LTRAWHEELS STREET JAM:  UltraWheels Street Jam is the NEW street game filled with fast-paced basketball-styled urban action!  It’s everyone for themselves as you Rush, Grab and Jam your way through incredible urban settings to outscore your opponents and rule the street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NO: It’s a whole new UNO from what you know. Your favorite card game comes to life with zany 3D Uno characters and multi-player fun! You’ll never play UNO the same way agai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NREAL 2 – RETURN TO NA PALI: Dá de dez a zero no primeiro, estilo Quake, gráficos incr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nreal Gol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NREAL TOURNAMENT - “ GAME OF THE YEAR EDITION”: (AA-008) More than 100 insane maps to choose from; tutorial levels give you time to polish your combat skills Intense “Rocket Arena” mode pits you in gladiator-style combat against your opponent - no extra weapons, no power-ups... just you and your opponent in a battle to the en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NREAL TOURNAMENT: O mais mortal episódio do Unreal, para quem gosta de novos desafi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nreal Tournement II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NREAL: Estilo Quake só que muito, muito melhorado mesm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P WORDS: (AA-03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PRISING 2: São fabulosos super tanques de guerra super futuristas para você combater e completar as suas missões, estilo Descent e Forsake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PWORDS: Um super divertido jogo de palavras cruzadas para matar o temp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rban Cha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RBAN CHAOS: Um dos melhores games de luta e ação de todos os tempos, conquiste e domine o caos da cidade do final do milên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S Navy Fighter 9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USSIE RULES COACH</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 2000: Seu mundo foi destruido por meteoros que causaram mutações nos insetos que estão espalhando um vírus letal, você é um dos poucos sobreviventes que possui uma nave capaz de destruir os mutantes e salvar o que restou.</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 RALLY 2 – EXPERT EDITION: V-RALLY 2 EXPERT EDITION puts you behind the wheel of 17 of the most famous cars in the World Rally Championship and lets you zoom through the amazing landscapes of 12 countries.Now ideally,we would like you to read through this manual carefully, since V-RALLY 2 EXPERT EDITION comes to you with a wide range of options and featu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 RALLY: O melhor jogo de rally do mundo, realmente muito bem feito e emociona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AMPIRE – THE MASQUERADE REDEMPTION: (PP-045) Um fantástico game que se inicia na Europa Medieval e segue até os tempos de hoje, derrote-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ampire Mascare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gas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GAS FEVER HIGH ROLLER EDITION: Um fabuloso cassino virtual completinho, conquiste a sua fortun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GAS GAMES 2000: Todos os mais eletrizantes jogos de Las Vegas totalmente em ambiente do próximo milên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GAS GAMES MIDNIGHT MADNESS SLOTS AND VIDEO EDITION: Para você se aventuras nas noites malucas de muito jogo, versão slots e vídeo, venç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GAS GAMES MIDNIGHT MADNESS TABLE GAMES: Para você se aventuras nas noites malucas de muito jogo, versão de jogos de mesa, venç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GAS JACKPOT GOLD: Enjoy the greatest virtual casino in the world - step into Vegas Jackpot Gold! Play the most complete collection of casino games - 50 table and video favorites as well as 200 unique slot machines. Gamble your virtual cash on Baccarat, Blackjack, Craps, Keno, Roulette, Money Wheel, Poker, Bingo, and even the Lotter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RSAILLES 1685 (BR): Transporte-se para a mais bonita região de castelos franceses e desvende os mistérios dele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ETNÃ: (AA-016) Você é sargento dos fuzileiros navais, a selva é a sua arena, viva toda a intensidade e a paranóia da guerra na selva com tiros, emboscadas, armadilhas, franco-atiradores, ataques aéreos, campos minados e muito mais! Incursões em túneis, campos mortíferos, é a guer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ETNAM 2: SPECIAL ASSIGNMENT:  (XX-02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ETNAM BLACK OPS: Ataque os Vietcongues e vença as batalhas, acumule armamentos e munição indispensáveis para vencer esta guer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ETNAM SQUAD BATTL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GILANCE (BR): Estilo Tomb Raider, comande o maior esquadrão de mercenários do mundo em missões sensac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LLIANS’ REVENGE: Da Disney, o Grilo falante arrancou por engano todos os finais felizes das estórias e agora é hora da Vingança dos Vilões, tente consertar tudo fazendo parte das estórias e ajudando os mais queridos personagens da Disney a vencerem novamente os vil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PER RACING: Sem dúvida uma das mais fabulosas aventuras destes fantásticos Dodge Viper super envenen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RTUA COP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4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RTUA FIGHTER 2: Com certeza o melhor jogo de luta em 3D. Igual ao do Sega Saturn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RTUA SQUAD: Sensacional jogo de luta, totalmente em 3d – igualzinho ao fliperama –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RTUAL CHESS ACADEMY: Xadrez em altíssimo nível para quem está começando ou já é um expert, diversos níveis e tornei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RTUAL DEEP SEA FISHING 99: Para quem gosta de pescaria, este é o CD do século, você vai vivenciar experiências inacreditáveis com a pes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rtual Figh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RTUAL GAME STATION (SIMULADOR DE PLAYSTATION): Agora você vai poder transformar o seu micro em um PlayStat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RTUAL POOL 2: Divertimento puro em Virtual Pool 2, onde 9 jogos, 128 oponentes, jogo via rede até 2 jogadores e gráficos de alta velocidade irão prender você por horas a horas. Novo vídeo tutorial com lições especiais e estratégias com o mestre Mike Sig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RTUAL POOL 3: The ultimate pool simulator arrives with enhanced graphics and a brand-new career mode! The only pool game that guarantees to make you a better player is still the best pool game in tow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RTUAL POOL HALL: São 6 novos games no estilo pool e Snooker e dois de bilhar, muito melhor que o Virtual Pool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rtual Rally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RTUAL SEX SHOOT (BR): Primeiro adventure erótico em português.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RTUAL SKIPPER: Um super game para entusiastas de esportes naúticos, ponha suas velas ao vento e desfrute. 3 tipos de barcos, 24, 45 e 70 pé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RTUAL SNOOKER: Simulador de snooker totalmente em realidade virtual.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RTUAL U: No estilo do Sim City, só que agora você tem que administrar colégios e faculdades, faça tudo funcionar e ainda aguente os aborrecen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SUAL FLIGHT DESIGNER 2000: Para o Flight Simulator 2000 ou 98, você vai poder criar situações fantásticas e inimagináveis para seus vô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VA FOOTBALL: Tudo o que há de nove em estilos de game de esportes foram aplicados neste game, Football levado ao máximo de reali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oley Ball  -  Power Strike Bech</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OYEUR II: Adventure erótico e policial, totalmente digitalizado produzido pela Philip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R SPORTS POWERBOAT RACING: Direto do Playstation direto para o seu micro, corrida de super lanchas em pistas em 3D com realismo fabulos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YRUZ: Jack Kelkinn against the machine... Help him to destroy the worst AI computer ever made by the Untel corporation engineers. Fight thru the incredible Untel Empire State Building in the Megatown city. Destroy every dangerous vehicles controled by the main CPU and find your way, floor by floor, to disconnect it. If you don’t do it for humanity, do it at least for money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CKY RACES: Join Penelope Pitstop, Dick Dastardly, his sidekick Muttley, and others in Wacky Races, featuring crazy cars, characters, and lots of pranks to provide hours of pure racing pleasu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GES OF WAR: THE BUSINESS OF BATTLE: Comande um super exército de mercenários mundiais e construa o seu impér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LL STREET TRADER 2000: Seja o mais bem sucedido corretor e faça futuro nas bolsas de valores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LL STREET TYCOON: É o fantástico simulador de Bolsa de Valores do mundo, você pode se dar bem em Wall Street ou acabar fali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r Craft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R IN HEAVEN: A batalha final do Armageddon está ocorrendo, Céu e Inferno numa luta espetacular para que o bem domine o  m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RCRAFT 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4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RCRAFT II ADD-ON LEVELS VOL. I: 70 novíssimas missões para o Warcraft II.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RCRAFT II ALÉM DO PORTAL ESCURO (BR): Imperdível, 24 novas missões, 50 mapas para o Warcraft II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RCRAFT II ONDAS DO TERROR (BR): Agora totalmente em português, derrote os orcs e honre a raça human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RDOVES:(EP-00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RGAMER NAPOLEON 1813: Você vai delirar participando das batalhas napoleônicas daquela época, só que desta vez não per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RGAMES: Um dos mais famosos lançamentos totalmente baseado no filme “Jogos de Guer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RGASM: Mais um fantástico simulador de tanques de guerra, dá de dez no Panzer General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RHAMMER 40.000 – CHAOS GATE: Estilo StarCraft e Age of Empires só que com armaduras de combate super futuristas com gráficos incrív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RHAMMER 40.000 – RITES OF WAR: Complete os Ritos de Guerra deste fantástico episódio da séri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RHAMMER: DARK OMEN (BR): Vivencie as estratégias de combate em tempo real dentro de um mundo totalmente em 3D, Você irá encorporar um mercenário e comandar regimentos de cavalaria, infantaria, máquinas de guerra e monstros. Uma verdadeira batalh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RHAMMER: SHADOW OF THE HORNED RAT: Sensacional jogo de estratégia, realmente bem fei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RLORDS BATTLECRY: Um fantástico game de magia, uma fabulosa campanha dividida em seis capítulos, você joga do lado do bem ou do m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RLORDS III – REIGN OF HEROES: Você e sua batalha decisiva para a glória dos heróis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rm U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RM UP!: Time to burn some rubber!  A new racing game which proposes the best compromise between simulation and arcade on this market.  22 racing cars available, a ‘Ghost’ mode to fight against your own lap times or against ones collected via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RTORN: War Torn is a real time strategy game using an all new immersive three dimensional engine.  Featuring Tournament play, unparalled realism, and a huge amount of configurability, this is sure to be a cult classi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RZONE 2100: Estilo Civilization só que muito melhor, após a guerra nuclear e do inverno nuclear, sua missão é reconstruir a Ter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TER WORLD: Estilo Warcraft 2 e Age of Empires, trave as suas batalhas e conquiste as estações na água e encontre a Terra Se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TERLOO NAPOLEON’S LAST BATTLE: (COP-15)   Based on the Sid Meier’s Gettysburg engine, Waterloo brings back to life Napoleon’s most memorable battle.  With over 25 historical scenarios, the game features unique Orders of Battle, famous troop types, including dragoons, hussars, cuirassiers, as well as the Old and Young guard, and famous landmarks like the Hougoumont complex, La Haye Sainte and Plancenoit Church.</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CW NITRO PC: O mais fantástico game de luta livre do mundo, você vai ver as lutas e os personagens mais animais do mund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ST FRONT – OPERATION SEA LION: Estratégia levada ao extremo, desenvolva a sua campanha de batalha e vença mais este clássi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T THE SEX EMPI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TRIX: Estilo tetris só que totalmente em 3D e super emocionante de jogar, desperta o seu raciocínio ao extre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HITETAIL FEVER: Um super game de caça onde você vai se esbaldar em 2000 acres na Carolina do Norte, cenas fotografadas, lindo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HO WANTS TO BE A MILIONARE JUNIOR:(SX-05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HO WANTS TO BE MILIONARE 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G COMMANDER PROPHECY: O mais novo da série, realmente com gráficos fantásticos deste melhor episódio de batalhas espaci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GS OF DESTINY: A mais fantástica batalha aérea na época da 2ª Guerra Mundial, faça a diferença e salve os ali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GS OVER CHINA: Vôos inimáginais nas mais belas paisagens ainda desconhecidas do mundo Ocident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TER RACE 3D: Esportes no gelo totalmente em 3D, patins, snowboard, ski e muitos outro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7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NTHORPS MANSION: Say goodbye to reality and prepare to enter the deep halls of Winthorp’s Mansion. The local towns people have told horrific tales of ghostly beings that haunt the deserted mansi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IPEOUT XL: Sensacional corrida de carros futuristas totalmente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WIZZARD &amp; WARRIORS: You are awakened in the night by a panicked town elder by the name of G’arreth. He implores you to gather a party to seek out the Mavin Sword and put an end to all evil in the land. Your adventure is about to begin. In an enchanted medieval realm known as the Gael Serran, an evil Pharaoh has overcome a curse and returned to a world unable to defend itself against him. Only the legendary Mavin Sword—a blade forged of twin metals, one cursed by evil, the other blessed by the divine—has the strength to bring his defeat.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man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OODY WOODPECKER RACING: Konami and Universal Interactive Studios lets you battle it out on the raceways with Woody Woodpecker Racing! Prepare for the wildest ride of your life as Woody Woodpecker and 8 of his friends bring their brand of comic mischief to the finish lin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ord Cup 9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ORLD CHAMPIONSHIP SNOOKER: Join the cue for World Championship Snooker, the ground breaking new sports sim which offers you the chance to mix it with the world’s biggest stars on the world’s biggest stage - The Crucible Theatre in Sheffiel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ORLD CUP 98: S E N S A C I O N A L, agora a copa do mundo com realismo fantástico em 3D na sua casa. FANTÁSTI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ORLD GRAND PRIX III (GP 3) (BR): Amais nova sensação mundial em termos de corrida de F-1, realismo inacreditável, agora em portuguê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ORLD GRAND PRIX III (GP3): A mais nova e fantástica sensação em termos de F1 do mundo, ficou inacreditável mesmo, é ver para cr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orms 2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ORMS 2: Continuação da fantástica saga dos verm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ORMS ARMAGEDDON (BR): Super continuação do Worms II, agora a guerra dos vermezinhos engraçados é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orms Armagedo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orms World Part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ORMS WORLD PARTY: Worms World Party is the perfect online gaming experience, on a global scale, with its mixture of globally appealing humour, outrageous entertainment, addictive game-play and myriad of game modes and optio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RECKIN CREW: Uma super corrida de carros antigos em super pistas de altíssima resolução, muito diverti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WII – NORMANDY: In preparation for the most ambitious frontal assault in the history of modern war, the 101st Airborne Division (Screaming Eagles) parachuted behind enemy lines in the predawn hours of June 6, 1944.  The Mission – Prevent German troops from reinforcing those facing the main Allied landing force on Utah Beach and secure the roads inland from the beaches to facilitate the Allied thrust into Europ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X-BEYOND THE FRONTIER: No espaço profundo em um futuro distante você vai comandar as forças da terra contra inimigos alienígenas, 3D ao extre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X-CAR : Revolucionário jogo de corridas com 16 carros protótipos. Gráficos SVG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X-COM 3 APOCALYPSE: A mais emocionante e definitva batalha espacial com os alien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X-COM APOCALYPSE (BR): Agora totalmente em português para você entender e jogar bem melhor este fantástico gam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X-COM COLLECTORS EDITION: É uma coletânea com os maiores sucessos consagrados da linha 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X-COM ENFORCER: (WW-006) A multinational defense force has been mobilized to fend off a hostile alien menace. This force, known as X-COM, has gathered it’s meager resources and developed one single lethal fighting machine - the Enforcer.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X-COM INTERCEPTOR: Se você gostou do X-com Apocalypse você naão pode perder mais este emocionante episódio espaci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XENOAGE – KNIGHT OF THE RIHAS: É tão novo que nem deu pra fazer descrição ainda, dá uma olhadinha na 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X-GUARD: (FX-04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X-MEN – CHILDRENS OF ATOM: Luta estilo Street Fighter II com os fantásticos X-Men – igual ao das máquinas –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X-WING ALLIANCE: Mais uma super batalha pela aliança rebelde.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X-WING x TIE FIGHTER: ADVANCED TATICAL MISSIONS: Novíssimas missões para o famigerado jo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X-WING x TIE FIGHTER: BALANCE OF WAR: Mais uma fantástica missão para o jogo, imperdí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Y2K: THE GAME: Estilo Tomb Raider, desafie os acontecimentos do novo milênio numa fantástica aventura aterrorizante, se você esperar, mor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Z2: STEEL SOLDIERS: (AS-06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ZAERO – QUAKE 2 ADD-ON: Nova missão muito mais suicida para o Quake 2, necessita do Quake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ZEBCO PRO FISHING 3D TOURNAMENT EDITION: É o melhor campeonato de pesca virtual em 3D, são 20 tipos de peixes, 3 lagos reais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ZENFAR: (AA-029) Welcome to the world of Zenfar! Inside you will find a game filled with mystery and adventure. The Computer Role-playing Game (CRPG) Zenfar takes place on an alien plane in a sea of Aether known as the GigaDim. You will control upto four Alter Egos in a struggle for the future of your home. You must use all of your abilities, skills, and unique equipment to defeat the mysterious and numerous threats that face your order, the Protectors. Travel through a world filled with strange beings and dangerous foes! First, the humans, a carbon based race as our ow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Zeu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JO03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ZEUS MASTER OF OLYMPUS: Experience mythology as you never imagined it.  Invite gods, monsters, and heroes into a city you create and rule, as the creators of the award-winning City Building Series immerse you in the Heroic Age of Greece.  Players have the power to host Olympics, send Jason after the Golden Fleece, summon Hercules to fight the Hydra, raise an army, fight the Trojan War, and establish colonies nearby. Specifically designed for all types of players, Zeus is divided into hour-long episodes, has variable difficulty, and doesn’t require a fast computer or new hardwa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ZEUS: POSEIDON EXPANSION: (CD-02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JO1832</w:t>
            </w:r>
          </w:p>
        </w:tc>
      </w:tr>
    </w:tbl>
    <w:p>
      <w:pPr>
        <w:pStyle w:val="Normal"/>
        <w:rPr/>
      </w:pPr>
      <w:r>
        <w:rPr/>
      </w:r>
    </w:p>
    <w:sectPr>
      <w:headerReference w:type="default" r:id="rId3"/>
      <w:headerReference w:type="first" r:id="rId4"/>
      <w:footerReference w:type="default" r:id="rId5"/>
      <w:footerReference w:type="first" r:id="rId6"/>
      <w:type w:val="nextPage"/>
      <w:pgSz w:w="12240" w:h="15840"/>
      <w:pgMar w:left="1701" w:right="567" w:gutter="0" w:header="720" w:top="776" w:footer="720" w:bottom="8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ome Page: </w:t>
    </w:r>
    <w:hyperlink r:id="rId1">
      <w:r>
        <w:rPr>
          <w:rStyle w:val="InternetLink"/>
        </w:rPr>
        <w:t>www.socds2001br.hpg.com.br</w:t>
      </w:r>
    </w:hyperlink>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b/>
      </w:rPr>
      <w:tab/>
    </w:r>
    <w:r>
      <w:rPr>
        <w:rStyle w:val="PageNumber"/>
      </w:rPr>
      <w:t xml:space="preserve">                                  e-mail: socds2001br@ieg.com.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24"/>
      </w:rPr>
    </w:pPr>
    <w:r>
      <w:rPr>
        <w:sz w:val="24"/>
      </w:rPr>
      <w:t>SÓ CD’s - CATÁLOGO DE JOGOS POR TÍTULO (JO)</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32"/>
      <w:u w:val="single"/>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socds2001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ocds2001br.hpg.com.br/"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22:49:00Z</dcterms:created>
  <dc:creator>Miguel A. Tepedino da Silva</dc:creator>
  <dc:description/>
  <dc:language>en-US</dc:language>
  <cp:lastModifiedBy>Miguel A. Tepedino da Silva</cp:lastModifiedBy>
  <dcterms:modified xsi:type="dcterms:W3CDTF">2001-09-08T23:13:00Z</dcterms:modified>
  <cp:revision>11</cp:revision>
  <dc:subject/>
  <dc:title>BAC0001    Cadastro de clientes</dc:title>
</cp:coreProperties>
</file>