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RÓTICO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0"/>
        <w:gridCol w:w="3519"/>
      </w:tblGrid>
      <w:tr>
        <w:trPr/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BELA DE PREÇOS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ANTIDADE DE CD´S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ÇO UNITÁRIO (R$)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 À 09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0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À 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IMA DE 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sz w:val="24"/>
          <w:u w:val="single"/>
        </w:rPr>
      </w:pPr>
      <w:r>
        <w:rPr>
          <w:sz w:val="24"/>
          <w:u w:val="single"/>
        </w:rPr>
        <w:t>REGRAS PARA PEDIDOS DE CD´S:</w:t>
      </w:r>
    </w:p>
    <w:p>
      <w:pPr>
        <w:pStyle w:val="Header"/>
        <w:tabs>
          <w:tab w:val="clear" w:pos="4419"/>
          <w:tab w:val="clear" w:pos="8838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  <w:t xml:space="preserve">Preferencialmente utilize o formulário de pedidos de nossa página: </w:t>
      </w:r>
      <w:hyperlink r:id="rId2">
        <w:r>
          <w:rPr>
            <w:rStyle w:val="InternetLink"/>
          </w:rPr>
          <w:t>www.socds2001br.hpg.com.br</w:t>
        </w:r>
      </w:hyperlink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/>
      </w:pPr>
      <w:r>
        <w:rPr>
          <w:sz w:val="24"/>
        </w:rPr>
        <w:t>Quando enviar o seu pedido descreva código, a descrição e a quantidade de cada título desejado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  <w:t>O pedido mínimo será de 3 cd´s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567"/>
        <w:gridCol w:w="851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ítulo/Resu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tde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D´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ódigo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0SEX – PROGRAMADA PARA TRANSAR (BR): Cd pornô de alto nível onde a agente secreta a serviço da rainha descobrirá todos os seus mistério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0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4 Horas de Ninfeta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ER000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500 Fotos Super Quent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ER000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A HISTÓRIA NÃO CONTADA DE POCAHONTAS (BR) – XXX: Com as mais belas atrizes brasileiras desmistificando a fabulosa histórinha american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2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APETITE SEXUAL (LEGENDADO): Mais um espetacular sucesso do cinema para você assistir no seu mic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0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AS BRASILEIRINHAS VOL. 1, VOL2 E VOL.3 – XXX: nacional com jovens ninfetas descobrindo o sexo de uma forma gulosa e abundante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0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AS TRANSAS DE SYLVIA SAINT (BR): (AC-031)  Mais um sensacional pornô de alta qualidade para você assistir em full-screen no seu mic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0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AS TRANSAS DE SYLVIA SAINT 2 (BR):  (DD-016)  Mais um sensacional pornô de alta qualidade para você assistir em full-screen no seu mic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0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UMBUNS (BR): 300 fotos super selecionadas da preferência nacional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11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CALL GIRL INTERACTIVE: PARADISE CLUB – XXX: Fotos eróticas de altíssima definição, imperdível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0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COLEÇÃO ART SEX: AMAZING PREFERENCES (GLS): Gay, Lesbian Love, Sado e muito mais mesmo!!!!!!!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07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COLEÇÃO ART SEX: SEXY NOVELS: Novelas super picantes em imagens alucinante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08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COLEÇÃO ART SEX: ULTIMATE SEX:  Muitas fotos e vídeos para você se deliciar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09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COLEÇÃO DE FOTOS DA PLAYBOY E SEXY: (SS-021) Ótimo cd-rom com fotos das garotas famosas que já passaram pelas lentes da  playboy e da sexy. De quebra ainda tem alguns filmes picantes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1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COLEÇÃO MULHERES DE SEXY VOLUME 4: Os mais inacreditáveis vídeos com Andréia Cardoso, Alessandra Rodrigue, Luciane da Mata e Angelita Cost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1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CONTOS ERÓTICOS (BR): São 7 contos que farão você delirar: Cunhado Sacana, Ônibus do Prazer, O Entregador de Pizza, Aconteceu no Elevador, Morena do Supermercado, A Secretária da Diretoria, Aluna Gostos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1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CURVAS PERIGOSAS (BR): Mais um sensacional pornô de alta qualidade para você assistir em full-screen no seu mic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1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CYBERSEX (BR):(*83)  o 5 eletrizantes filmes para você assistir, Terapia da Sedução, Sede de Homens, Drácula, Dragão Lady o Vulcão Sexual, Strip Girls, vão fazer você delirar a valer com as gatas do sexo explícito, você ainda leva de bônus mais de 500 fotos para curtir a valer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1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DR.F.OTZE – O MEDI-CU (BR): Uma super coletânea de filmes pornô delirantes com o médi-cu, depois destes filmes médicos jamais serão os mesmo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1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EDEN - 19 TOTALMENTE DETONADA XXX: Você vai conhecer como é uma ninfeta detonando tudo com seu corpo escultural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1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FALANDO EM SEXO (BR): Jogo de perguntas educativas sobre o assunto, você marca pontos a cada resposta certa e ganha o direito a um vídeo picante!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17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GAROTA IMORAL: Uma série de filmes picantes com uma garota arrasador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18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GIRLS DOIN’ GIRLS – XXX: Filme fantástico de última geração com a mais antiga fantasia sexual dos homens – SÓ MULHERES !!!!!!!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19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HIDDEN OBSSESSIONS – XXX: Um pôrno muito bem feito, mostrando fantasias escondidas que todos temos mas temos medo de confessar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2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HOLD ME TIGHT: Diversos filmes pornográficos japoneses com as mais safadas orientai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2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I LOVE YOU TRACY – XXX: Um dos maiores clássicos pornôs do mercado, realmente sensacional, você vai se divertir muito mesm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2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INTERNATIONAL PORNÔ TOTAL – XXX (BR): (FL-019) Mais de 1 hora e 10 minutos de muita sacanagem com os casais trocados e ainda você leva mais 500 foto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2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KELLY – A “COLEGIAL” (BR): (FX-003) Uma verdadeira orgia sexual levado aos extremos com a sedutora “colegial”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2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LIMITES EXTREMOS (BR): Mais um sensacional pornô de alta qualidade para você assistir em full-screen no seu mic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2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MARI ALEXANDRE MULTIMÍDIA: Já imaginou a super loura em todas as posições multimídia???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27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NIKKI NEVER SAYS NO – XXX: Descubra porquê esta linda e maravilhosa loura nunca diz nã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28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NINFETAS – JEANNIE EM EXTASE (BR): Você vai se acabar com as mais deliciosas ninfetas aprontando tudo em matéria de sexo total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29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NINFETAS BRASILEIRAS EM AÇÃO (BR): Mais um sensacional pornô de alta qualidade para você assistir em full-screen no seu mic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3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ONLY 20 – XXX: Fotos super picantes de ninfetinhas, você vai delirar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3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ORIENTAL VOL. 1 – XXX: Neste só tem fantásticas orientais em cenas explícitas. Ótimo!!!!!!!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3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PICK UP LINES 19 (BR): Mais um super lançamento pornô, somente os campeões do gênero, você pode assistir também no seu DV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3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PLAYBOY (BR) MMX: Novo lançamento da Playboy, poker, puzzles, screen savers, etc... com as mais famosas musas brasileiras. Ótimo!!!!!!!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3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PLAYBOY 20 ANOS: São as melhores coelhinhas da história da Playboy – imperdível!!!!!!!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3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PLAYBOY 3500 FOTOS: O melhor das melhores mulheres da Playboy, Deborah Secco, Adriane Galisteu, as Sheilas do Tcham, Tiazinha, e muito mai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3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PLAYBOY: AS MELHORES COISAS DA VIDA: Adivinhe só o que são as melhores coisas da vida – Imperdível!!!!!!!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37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X CARNAVAL IN RIO: Coleção de filmes com cenas dos melhores momentos dos bailes no carnaval carioca, imagens censuradas pela tv!!!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38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X WITH JENNA: (TT-033) Uma fabulosa loira que aguenta tudo brincand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39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XO NA FLOR DA IDADE (BR): Mais um sensacional pornô de alta qualidade para você assistir em full-screen no seu mic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4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XUAL HEALING: (2CDS):(FX-00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4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XXX IN JAPAN: No bordel mais badalado, você vai descobrir que as mulheres mais sexys podem estar do outro lado do mundo. Ótimo!!!!!!!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4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XYHOT (BR): São 11 videoclips de sexo selvagem em mais de 70 minutos de muita sacanagem, o melhor da net com os vídeos mais quentes, mais de 400 imagens incluindo todas as modalidades de sexo: amador, series, bizarro, lesbianismo, oral, anal, grupal e outros e mais dois joguinhos sacanas para você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4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XYHOT VOL.2 (BR): A continuação com muito mais para você “gozar” a vida, mais vídeos mais fotos, mais de tudo!!!!!!!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4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XYHOT VOL.3 (BR): A continuação com muito mais para você “gozar” a vida, mais vídeos mais fotos, mais de tudo!!!!!!!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4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LUTS OF THE NYL: Mais um super lançamento pornô, somente os campeões do gênero, você pode assistir também no seu DV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4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PORTS ILLUSTRATED SWINSUITE AND SCREEN SAVER: Você vai precisar de um babador para ver estas sensacionais modelos. Ótimo!!!!!!!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47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TRIPPERS – XXX: Passe momentos inesquecíveis no seu micro com as melhores strippers do mund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48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UPER PORNÔ – XXX: Quase 3000 fotos digitalizadas das mais picantes cenas que você já viu !!!!!!!      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49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TARA ANAL: Ótimos filmes pornôs que mostram tudo sobre o assunto!!!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5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THE LEGEND OF KAMA SUTRA – XXX: Biblioteca de posições amorosas totalmente ilustradas e com filmes explícitos sobre os temas. Ótimo!!!!!!!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5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THE MADDAMS FAMILY – XXX: Você certamente vai rolar de rir com esta hilariante versão pornô da Família Addams. Ótimo!!!!!!!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5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AMPIRE KISS (BR): Um super pornozão alucinante onde você vai ver as vampiras dando as maiores chupadas em suas vítima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5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ários Film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ER000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18 AND EAGER 3: (WW-018) Mais um super lançamento pornô, somente os campeões do gênero, você pode assistir também no seu DV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5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A HOLE 17: Mais um super filme pornô onde tudo é permitido, sexo, sexo e mais sexo, você vai morrer disso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5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A MUSA (BR): (WW-046) Mais um super lançamento pornô, somente os campeões do gêne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5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A VIRGEM (BR): (DD-042)VOCÊ VERÁ ELA PERDER A VIRGINDADE NESSE FILME!!!!!!!!!!!!!!!!!!!!!!!!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57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ANAL ADDICTS: (WW-028) Mais um super lançamento pornô, somente os campeões do gênero, você pode assistir também no seu DV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58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BACKDOOR TO PRAGUE 3: (WW-045 ) Mais um super lançamento pornô, somente os campeões do gênero, você pode assistir também no seu DV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59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BARELY LEGAL 8: (WW-029) Um super pornô com as maiores estrelas do gênero no mercado americano, quase duas horas de sexo delirante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6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BARELY LEGAL 9: (WW-034)Um super pornô com as maiores estrelas do gênero no mercado americano, quase duas horas de sexo delirante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6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BEATIFULL PORNO STARS: (WW-02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6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BEN DOVERS ROYAL HEINNES: (WW-047) Um super pornô com as maiores estrelas do gênero no mercado americano, quase duas horas de sexo delirante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6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BLACK BAD GIRLS 6: (WW-036) Mais um super lançamento pornô, somente os campeões do gênero, você pode assistir também no seu DV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6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BUTTMAN AT NUDES A POPPIN 9: Um super pornô com as maiores estrelas do gênero no mercado americano, quase duas horas de sexo delirante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6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BUTTMAN AT NUDES POPPIN 09 : (WW-03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6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BUTTMAN BEFORE THEY WERE STARS: (WW-049) Um super pornô com as maiores estrelas do gênero no mercado americano, quase duas horas de sexo delirante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67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BUTTMAN BIG BUTT BACKDOOR BABES 2: (WW-031) Um super pornô com as maiores estrelas do gênero no mercado americano, quase duas horas de sexo delirante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68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BUTTMAN RIO CARNAVAL 2000: (WW-048) Um super pornô com as maiores estrelas do gênero no mercado americano, quase duas horas de sexo delirante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69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CHEFÃO ANAL 1: (PP-036) (EROTICO EXPLICIT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7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CHIKEM RUN: (WW-02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7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CHILD´S PLAY 2: 1C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7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CHOCOLATE CHEERLEADERS 5 –:(WW-021) Um super pornô com as maiores estrelas do gênero no mercado americano, quase duas horas de sexo delirante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7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COLEGIAIS QUE LEVAM PAU + TIGRESAS (BR) : Filme pornô para você delirar, porque será que as meninas sempre levam pau??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7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CURVAS PERIGOSAS (FX-01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7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DEEP THROP GIRLS 5: (WW-02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7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EXTREME TEEN 5: Mais um super filme pornô onde tudo é permitido, sexo, sexo e mais sexo, você vai morrer disso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77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GANG BANG SLUT 9: Mais um super filme pornô onde tudo é permitido, sexo, sexo e mais sexo, você vai morrer disso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8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JOEY SILVERAS ALLSTAR BLONDES: (WW-044 ) Um super pornô com as maiores estrelas do gênero no mercado americano, quase duas horas de sexo delirante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78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JUNIOR COLLEGE HARDCORE SCHOOLGIRLS 15: (WW-O43 )Um super pornô com as maiores estrelas do gênero no mercado americano, quase duas horas de sexo delirante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79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LOVE CLIPS: (FX04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8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LUSTY TEENS 2: (WW-033) Mais um super lançamento pornô, somente os campeões do gênero, você pode assistir também no seu DV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8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NAUGHTY COLLEGE SCHOOL GIRLS 11: Mais um lançamento, somente os campeões do gênero, você pode assistir também no seu DV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8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NAUGHTY COLLEGE SCHOOLGIRLS 10: (WW-042)Um super pornô com as maiores estrelas do gênero no mercado americano, quase duas horas de sexo delirante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8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NINETEEN COLLEGE GIRLS VOL.36: (WW-039) Um super pornô com as maiores estrelas do gênero no mercado americano, quase duas horas de sexo delirante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9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NINFETAS BRASILEIRAS EM ACÃO  (WW-02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9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PAMELA ANDERSON &amp; TOMMY LEE  XXX: Veja a musa do Baywatch fazendo deliciosas guloseimas com o cara, eles mesmo filmaram a sacanage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8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PETER NORTH’S – NORTH POLE 7 –  XXX: Filme pornô em alta qualidade de vídeo para você curtir em full-screen no seu micro e se matar à vontade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8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PORNÔ STAR – VCD: É isso mesmo, vídeo pornô em full screen para você curtir no seu mic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87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PORNÔ TOTAL – VCD: É isso mesmo, vídeo pornô em full screen para você curtir no seu mic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89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PRIVATE XXX SESSION 9: Mais um super filme pornô onde tudo é permitido, sexo, sexo e mais sexo, você vai morrer disso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88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ROCCOS EUROFLESH 8: (WW-040) Filme pornô em alta qualidade de vídeo para você curtir em full-screen no seu micro e se matar à vontade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9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ROCCOS SEXUAL SUPER STARS: (WW-035) Um super pornô com as maiores estrelas do gênero no mercado americano, quase duas horas de sexo delirante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9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SEXO NA FLOR DA IDADE: (WW-01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9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SEXUAL HEALING –  – XXX: Filme pornô em alta qualidade de vídeo para você curtir em full-screen no seu micro e se matar à vontade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9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SLUT OF THE LYL 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98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SOUTH PACK BR: (FX-03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99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SOUTH PARK - BR  LEGENDAD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10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STRANGER ON A TRAIN B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10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TEPED COLLEGE CONFESSIONS: (WW-02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10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THE BABYSITTER 5: (WW-032) Um super pornô com as maiores estrelas do gênero no mercado americano, quase duas horas de sexo delirante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10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THE VOYEUR 18 PRIVATE CAST 2: Mais um lançamento pornô, somente os campeões do gênero, você pode assistir também no seu DV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106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UNIVERSITY COEDS 30: (WW-030) Mais um super lançamento pornô, somente os campeões do gênero, você pode assistir também no seu DV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10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VÍDEO  FILME AVI - CHEFÃO ANAL 2: (PP-005) (EROTICO EXPLICIT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10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XTREME PORNÔ: (WW-00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97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CD - YOUNG AND THRISTY: Mais um super lançamento pornô, somente os campeões do gênero, você pode assistir também no seu DV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09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VISUAL CLIMAXXX 2 – XXX: Super pornô com filmes onde sem dúvida você verá coisas inacreditáveis!!!!!!!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107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WET THE SEXY EMPIRE: Mais um super lançamento pornô, somente os campeões do gêne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108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WOMEN FROM THE WEB – XXX: Maravilhoso CD pornô com as mais famosas fotos de mulheres da WEB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109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WOMEN FROM THE WEB 2000 VOLUME I: Super coletânea com o que há de melhor de fotos pornô jpeg de alta qualidade para você + de 11000 FOTOS!!!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11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WOMEN FROM THE WEB 2000 VOLUME II: Super coletânea com o que há de melhor de fotos pornô jpeg de alta qualidade para você + de 10500 FOTOS!!!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111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WOMEN FROM THE WEB 2000 VOLUME III: Super coletânea com o que há de melhor de fotos pornô jpeg de alta qualidade para você + de 10500 FOTOS!!!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112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WOMEN FROM THE WEB 2000 VOLUME IV: Super coletânea com o que há de melhor de fotos pornô jpeg de alta qualidade para você + DE 10000 FOTOS!!!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113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XTREME PORNÔ XXX: O máximo em sacanagem em filmes inéditos onde você assistirá delirantes cenas do sexo explícit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ER0114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567" w:gutter="0" w:header="720" w:top="776" w:footer="72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Home Page: </w:t>
    </w:r>
    <w:hyperlink r:id="rId1">
      <w:r>
        <w:rPr>
          <w:rStyle w:val="InternetLink"/>
        </w:rPr>
        <w:t>www.socds2001br.hpg.com.br</w:t>
      </w:r>
    </w:hyperlink>
    <w:r>
      <w:rPr/>
      <w:t xml:space="preserve">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b/>
      </w:rPr>
      <w:tab/>
    </w:r>
    <w:r>
      <w:rPr>
        <w:rStyle w:val="PageNumber"/>
      </w:rPr>
      <w:t xml:space="preserve">                                  e-mail: socds2001br@ieg.com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sz w:val="24"/>
      </w:rPr>
      <w:t>SÓ CD’s - CATÁLOGO DE ERÓTICOS POR TÍTULO (ER)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socds2001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ocds2001br.hpg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5T00:51:00Z</dcterms:created>
  <dc:creator>Miguel A. Tepedino da Silva</dc:creator>
  <dc:description/>
  <dc:language>en-US</dc:language>
  <cp:lastModifiedBy>Miguel A. Tepedino da Silva</cp:lastModifiedBy>
  <dcterms:modified xsi:type="dcterms:W3CDTF">2001-09-08T23:09:00Z</dcterms:modified>
  <cp:revision>14</cp:revision>
  <dc:subject/>
  <dc:title>BAC0001    Cadastro de clientes</dc:title>
</cp:coreProperties>
</file>