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LIGIOSO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3519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BELA DE PREÇOS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NTIDADE DE CD´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ÇO UNITÁRIO (R$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À 0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À 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IMA DE 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  <w:t>REGRAS PARA PEDIDOS DE CD´S:</w:t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 xml:space="preserve">Preferencialmente utilize o formulário de pedidos de nossa página: </w:t>
      </w:r>
      <w:hyperlink r:id="rId2">
        <w:r>
          <w:rPr>
            <w:rStyle w:val="InternetLink"/>
          </w:rPr>
          <w:t>www.socds2001br.hpg.com.br</w:t>
        </w:r>
      </w:hyperlink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/>
      </w:pPr>
      <w:r>
        <w:rPr>
          <w:sz w:val="24"/>
        </w:rPr>
        <w:t>Quando enviar o seu pedido descreva código, a descrição e a quantidade de cada título desejado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>O pedido mínimo será de 3 cd´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567"/>
        <w:gridCol w:w="851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ítulo/Resu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tde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D´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ódigo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BÍBLIA ESTUDO PENTECOSTAL (BR): CD religioso com estudos bíblicos de alto níve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RE00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Bíblia on L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RE00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BÍBLIA SAGRADA (BR): Este CD é o mais completo instrumento de consulta a Bíblia, nele você encontrará tudo o que procur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RE000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BIBLIA SAGRADA EVANGÉLICA (BR): (SS-006) Novo e o velho testamento, estudos, dicionário bíblico completo, buscas, profecias e mapas, músicas e hinos, etc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RE000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NJOS (BR): Tudo o que precisa saber para se harmonizar com os nossos mais fiéis protetores com Agenda dos Anjos, Mapa dos Anjos, Ritual de Invocação, Salmos e Orações, os 72 Anjos da Cabala, Angelologia e muito mais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RE000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S MAIS BELAS HISTÓRIAS DA BÍBLIA (BR): Imperdível para o seu Natal, da Globo, você vai desenvolver o seu espírito com os ensinamentos bíblic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RE000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BIBLESOFT PC STUDY BIBLE COMPLETE REFERENCE LIBRARY 3.1:(AT-011)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RE000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BLIA ON-LINE 2.01 (BR): A Bíblia Sagrada on line para você, com imagens, comentários, muito complet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RE000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ESCOLINHA DA BÍBLIA (BR): Seus filhos merecem saber tudo sobre a criação e os desígnios de Deus. Ótimo em todos os sentidos. Indispensáve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RE000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EVANGELHO DE JESUS CRISTO – SEGUNDO SÃO MATHEUS (BR): Esta obra inaugura uma nova forma de conhecer Jesus, totalmente interativa, narrada e ilustrada com as mais importantes obras sacras, este CD traz até você todo o ambiente da época através de mapas, fotos, glossário explicativ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RE000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O NOVO TESTAMENTO (BR): O Novo Testamento completo de forma clara e fácil para se encontrar com a palavra de Deus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RE001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OS LIVROS SAGRADOS (BR): Versão eletrônica, com busca por palavra da Bíblia Católica, Bíblia Evangélica, Talmud, Alcorão e Evangelho Segundo o Espiritism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RE001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UPER BIBLE 2.0 (BR): A Bíblia Sagrada totalmente multimídia para você aprimorar o seu eu espiritual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RE001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WINCHURCH: SISTEMA GERENCIADOR DE TEMPLOS E IGREJAS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RE001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567" w:gutter="0" w:header="720" w:top="776" w:footer="72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ome Page: </w:t>
    </w:r>
    <w:hyperlink r:id="rId1">
      <w:r>
        <w:rPr>
          <w:rStyle w:val="InternetLink"/>
        </w:rPr>
        <w:t>www.socds2001br.hpg.com.br</w:t>
      </w:r>
    </w:hyperlink>
    <w:r>
      <w:rPr/>
      <w:t xml:space="preserve">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</w:rPr>
      <w:tab/>
    </w:r>
    <w:r>
      <w:rPr>
        <w:rStyle w:val="PageNumber"/>
      </w:rPr>
      <w:t xml:space="preserve">                                  e-mail: socds2001br@ieg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24"/>
      </w:rPr>
      <w:t>SÓ CD’s - CATÁLOGO DE RELIGIOSOS POR TÍTULO (RE)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socds2001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s2001br.hpg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1:25:00Z</dcterms:created>
  <dc:creator>Miguel A. Tepedino da Silva</dc:creator>
  <dc:description/>
  <dc:language>en-US</dc:language>
  <cp:lastModifiedBy>Miguel A. Tepedino da Silva</cp:lastModifiedBy>
  <dcterms:modified xsi:type="dcterms:W3CDTF">2001-09-08T23:19:00Z</dcterms:modified>
  <cp:revision>12</cp:revision>
  <dc:subject/>
  <dc:title>BAC0001    Cadastro de clientes</dc:title>
</cp:coreProperties>
</file>