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FANTI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  <w:gridCol w:w="3519"/>
      </w:tblGrid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BELA DE PREÇOS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NTIDADE DE CD´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ÇO UNITÁRIO (R$)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À 0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À 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IMA DE 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4"/>
          <w:u w:val="single"/>
        </w:rPr>
      </w:pPr>
      <w:r>
        <w:rPr>
          <w:sz w:val="24"/>
          <w:u w:val="single"/>
        </w:rPr>
        <w:t>REGRAS PARA PEDIDOS DE CD´S:</w:t>
      </w:r>
    </w:p>
    <w:p>
      <w:pPr>
        <w:pStyle w:val="Header"/>
        <w:tabs>
          <w:tab w:val="clear" w:pos="4419"/>
          <w:tab w:val="clear" w:pos="8838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 xml:space="preserve">Preferencialmente utilize o formulário de pedidos de nossa página: </w:t>
      </w:r>
      <w:hyperlink r:id="rId2">
        <w:r>
          <w:rPr>
            <w:rStyle w:val="InternetLink"/>
          </w:rPr>
          <w:t>www.socds2001br.hpg.com.br</w:t>
        </w:r>
      </w:hyperlink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/>
      </w:pPr>
      <w:r>
        <w:rPr>
          <w:sz w:val="24"/>
        </w:rPr>
        <w:t>Quando enviar o seu pedido descreva código, a descrição e a quantidade de cada título desejado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>O pedido mínimo será de 3 cd´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567"/>
        <w:gridCol w:w="851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ítulo/Resu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tde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D´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ódigo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01 DALMATAS PRINT KIT: Agora você vai poder imprimir, brincar e colorir toda a divertida turminha deste fabuloso clássic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0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 CASA DA FAMÍLIA URSO (BR): Fantástico centro de atividades infantis que ensinam a criança enquanto ela se divert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0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 CASA DE ESTÓRIAS DO STANLEY (BR): É isso mesmo, uma casa onde a criança entra e se diverte muito com as estórinhas do Stanley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0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 CHAVE DOS FARAÓS (BR): Seguindo os passos de Champollion, explore todos os mistérios do antigo Egito de uma forma fascinante mesm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0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 FESTA DO URSINHO DE PIJAMA (BR): Mais um consagrado programa infantil com várias opções de ensino ludico para crianças. Ótimo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0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 ILHA LEGO (BR): Para o desenvolvimento das crianças que vão montar e brincar com todos os brinquedos super educativos da Leg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0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 MONTANHA DO TESOURO (BR): Adventure infantil com várias brincadeiras e teste de raciocíni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0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 NOVA ARITMÉTICA DA EMÍLIA (BR): Infanil, aprenda matemática brincando com a turminha do Sítio do Pica-Pau Amarel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0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 PANTERA COR DE ROSA (BR) ABRACADABRA: (AA-053) As mais novas aventuras divertidas com a Pantera Cor de Rosa agora totalmente em portuguê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0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 VOLTA AO MUNDO EM 7 AVENTURAS (BR): São 7 fantásticos jogos didáticos infantis, um dos poucos que permitem adicionar questõe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1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BC da Mônica (aprenda brincando com a turma da Mônic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IN000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BC DA TURMA DA MÔNICA (BR): Infantil, para crianças em idade pré-escolar com diversas atividades com a Turma mais divertida do Brasi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1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DORO MATEMÁTICA (BR): (AP-080) Para idades de 7 a 11 anos ou se seus filhos tiverem dificuldades, é uma espetacular aventura animada numa máquina d tempo. Qualquer que seja o nível do estudante, este programa reforçará sua habilidade para as principais áreas curriculares, aumentará sua compreensão de temas como frações, figuras geométricas e medidas, desenvolverá a capacidade de usar concretamente a matemárica e o raciocínio crítico, são seis jogos de matemática sensacionais, milhares de desafios, aprovado por especialistas em educaçã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1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LFABETIZAÇÃO: ESCREVENDO AO PÉ DA LETRA (BR): Infantil totalmente voltado para a alfabetização de crianças. Ótimo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1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RIEL’S A PEQUENA SEREIA STUDIO: Crie suas estórinhas, conduza uma orquestra submarina, desenhe aquários virtuais, jogos e atividade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1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S 1001 NOITES: DONINHA E O RATO (BR): Super divertido até para adultos, ajude os personagens e desenvolva o seu senso prátic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1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S AVENTURAS DE BIA NA ILHA ENCANTADA (BR): Infantil onde você tem que usar a inteligência para se divertir e brincar com a amiguinha Bi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1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AS AVENTURAS DE HÉRCULES E O LEÃO DE NEMÉIA (BR): Com o Hércules e sua turma, com brincadeiras e jogos da memória e quebra-cabeças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1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S REINAÇÕES DE NARIZINHO (BR): Ouça a história contada por Emília e a acompanhe lendo os textos. Participe da aventura brincando com 9 divertidíssimos jogos instrutivos e de coordenação motora. Muita música e alegria na obra de um dos nossos maiores escritores infanti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1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ABY FUN – O SOFTWARE DO BEBÊ (BR): Ideal para crianças bem pequenas mexerem a vontade com muita diversão no micro. Ótimo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1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ANANAS DE PIJAMA: Jogos e atividades com as divertidíssimas Bananas de Pijam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2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ANANAS DE PIJAMAS – É HORA DE FESTA (BR): É festa em todo lugar! B1 e B2 prometem muita animação e brincadeiras, seja no parque, na rua, na casa dos ursinhos e até na praia. Em cada festa você poderá: -Brincar de pega-pega com os ursinhos. -Montar sua própria pizza. -Cantar com os Bananas. -Criar máscaras divertidas e muito mai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2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arbie a Bela Adormeci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IN000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arbie Deteti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IN000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arbie Esportes Radica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IN000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arbie Fashion Design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IN000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arbie Maquilagem Virtu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IN000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arbie Ocean Discove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IN000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ETSY VAI A PRÉ-ESCOLA (BR): Infantil imperdível com pré leitura, identificação de letras, formação de palavras, vocabulário, pré escrita, números, contar, sequências, associações, formas geométricas, séries e memória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2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ETTY BOOP COMIC BOOK (BR): Livro de colorir, quadrinhos e diversas brincadeiras com a bonequinha mais charmosa do mundo. Ótimo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2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LINKY BILL: A CAVERNA FANTASMA (BR): Infantil com estórias, pinturas, quebra-cabeças, jogo da memória, etc... Para crianças de 4 a 12 an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6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RINCANDO DE MICROKÊ COM O DANIEL AZULAY (BR): Crianças a partir de 2 anos podem cantar as músicas acompanhando a melodia, como em um karaokê. As crianças que já sabem ler poderão acompanhar as letras das músicas indicadas sílaba a sílaba. Este programa funciona como um videokê convencional, veja porquê: Altera imagem de fundo, altera o compasso da música, altera o tom da música e são mais de 100 músicas sensacionais para você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2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RINCANDO E APRENDENDO (BR): CD infantil com diversas atividades muito úteis onde a criança vai realmente brincando e aprendend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2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RINCANDO EAPRENDENDO COM NOVO CODIGO DE TRANSITO: (FX-05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2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RINCANDO NO SÓTÃO DA VOVÓ (BR): Fabuloso para crianças que estão desenvolvendo o gosto pelo computador, totalmente visual e educativ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2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RUXOS A SOLTA (BR): Infantil muito bem elaborado para crianças com várias atividades educacionais e muitos jogos divertidos. Ótimo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2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ALCULANDO 2.0 (BR): Matemática, cálculo e algebra super divertida e fácil de aprender para crianças de 5 à 12 an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2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ASA MALUCA (BR): Um CD infantil com alto teor de aprendizado e brincadeiras diversas para o seu filho se interessar cada vez mais pelos estud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3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ENTRO DE ATIVIDADES ALADDIM (BR): As mais divertidas atividades com a turma do Aladdim agora totalmente em portuguê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3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HICO BENTO – UM DIA NA ROÇA: Você vai realmente se divertir curtindo um dia na vida deste simplório personagem da turma da Mônic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3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HICO BENTO PRINT STUDIO: Brinque e se divirta com a sensacional turminha da roça com o Chico Bent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3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LIQUE E BRINQUE (BR): Programa infantil em português com várias brincadeiras interativa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3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OELHO SABIDO – MATERNAL 2.0 (BR): A continuação da série educativos, os mais bem feitos cd’s para as crianças realmente se desenvolvere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3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oelho Sabido 1ª Série (aprenda brincando com o coelho sabid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IN000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oelho Sabido 2ª Sér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IN000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oelho Sabido Jard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IN001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oelho Sabido Matern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IN001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oelho Sabido Pr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IN001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OLORDIC 2 - DICIONÁRIO INFANTIL (BR): Um dicionário ilustrado para crianças que estão em fase de aprender ou expandir o vocabulário inglê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3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RAYOLA 20.000 LEAGUES UNDER THE SEA 3D: É a nova versão do crayola para crianças agora com motivos submarinos, Capitão Nemo e tudo mai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6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RAYOLA 3D CASTLE CREATOR: Mais um fantástico episódio da melhor série de livros de colorir do mund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6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ESENHANDO O FUTEBOL COM DANIEL AZULAY (BR): Para realmente aprender a desenhar de uma forma bem fácil e bem eficient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3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INOSAUR ACTIVITY CENTER: Da Disney totalmente baseado no desenho novo dos dinossauros, várias atividades super legais com a turma tod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3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ISNEY ACTIVITY CENTER: A BUGS LIFE: É isso mesmo, toda a turma disney de insetos mais famosos em situações hilariante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3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ISNEY ARTISTA MÁGICO (BR): Ateliê completo com mais de 300 gravuras Disney para serem inseridas nos seus trabalh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4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isney Artista Mágico (brinque e se divirta com a turma da Disney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IN001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ISNEY LIVRO ANIMADO INTERATIVO - 101 DALMATAS (BR): Tenha toda a estória do filme 101 Dalmatas. Inclui atividades e jogos interativ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4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ISNEY LIVRO ANIMADO INTERATIVO - O CORCUNDA DE NOTRE DAME (BR): (AA-047) Todo o filme animado do Corcunda de Notre Dame em seu micro com todo o centro de atividades e jogos, tudo em portuguê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4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ISNEY LIVRO ANIMADO INTERATIVO - POCAHONTAS (BR): Tenha toda a estória do filme Pocahontas. Inclui atividades E jogos interativ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4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ISNEY MAGIC 3D: Disney’s Magic Artist 3-D is the ultimate 3-D art tool! Create your own 3-D characters, scenery or objects and morph them any way you like. Then, turn them into wood, metal, or plastic and see all the camera angles. Save your creations as greeting cards, a movie, or export them to your home page. It’s 3-D fun for everyone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4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ISNEY SIMBA’S PRIDE STUDIO: Totalmente baseado no novo desenho da Disney O Rei Leão 2, muito divertido e educativo com alta qualidad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4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ISNEY STUDIO DE ARTE HERCULES (BR): Com ele você imprime adesivos, calendários, cartões, faixas, Etc... Com os personagens do film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4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ISNEY TARZAN ACTIVITY CENTER: Livro de atividades da Disney com a turma do novo desenho do Tarzan, várias atividades e diversõe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4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ISNEY TARZAN PRINT STUDIO: Para imprimir, brincar e colorir com todos os personagens do novo super sucesso da Disney, muito divertid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4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ISNEY TIGGER ACTIVITY CENTER: Disney’s Tigger Activity Center offers kids the opportunity to spend their day playing with Tigger and friends in a variety of locations around the Hundred Acre Wood. Five challenging and exciting activities will keep kids entertained for hours. Two of the activities are multi-level, and two are multiplayer, allowing kids to play the game with a friend. The fun activities, combined with the charm of Tigger and friends, will create an interactive experience that kids wil want to return to again and again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4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EMÍLIA E A REFORMA DA NATUREZA (BR): Pinte, imprima, recorte, cole e monte os componentes que formam o Sítio do Picapau Amarelo, e aprenda ainda a cuidar virtualmente da horta e dos animais do Sítio, siga os conselhos da Emília e embarque nesta aventura ecológia e “mouse” à obr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5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ERA UMA VEZ UM GATO (BR): Versão moderna e divertida do clássico conto de fadas “O GATO DE BOTAS” para crianças a partir de 5 an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5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ESTÓRIA DO LOBO MAU (BR): Infantil com várias atividades para os seus filh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5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FRANKLIN APRENDENDO MATEMÁTICA (BR): Super divertido e animado, bem interativo para as crianças aprenderem os segredos da matemátic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5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GASPARZINHO CENTRO DE ATIVIDADES (BR): Um verdadeiro centro de atividades com o fantasminha camarada, para passar horas se divertind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5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GEORGE CURIOSO – AVENTURA DE APRENDER CEDO (BR): Ajude o George a se dar bem nas mais inusitadas aventuras e desenvolver a inteligênci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5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GUS VAI AO CIBERPARQUE (BR): CD infantil onde seus filhos vão acompanhar e aprender muito com o engraçado personage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5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GUSTAVINHO E O ENIGMA DA ESFINGE (BR): Infantil muito bem elaborado e totalmente multimídia para o desenvolvimento dos seus filh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5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HUGO E O COMBOIO (BR): Programa infantil de alto gabarito para desenvolver a capacidade espacial de seus filh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5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IMAGINEMOS! NOSSO MUNDO É UM PLAYGROUND (BR): Mais uma aventura infantil, muito educativo e fácil da criança brincar para valer e aprende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5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ARDIM DA INFÂNCIA (BR): Infantil com diversas atividades ideal para crianças em fase de pré-alfabetizaçã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6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OÃO E MARIA NO CASTELO ENCANTADO: Uma estória infantil suave e alegre para os seus filhos – Ótimo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6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KID PIX STUDIO DE ARTE (BR): Super programa de desenhar e brincar em sua novíssima versão e todinho em portuguê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6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KIYEKO E A NOITE PERDIDA (BR): Jogo infantil na selva amazônica com o indiozinho kiyeko, muito divertido e instrutiv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6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KLIK &amp; PLAY (BR): Infantil que desenvolve a criatividade e a imaginação criando games de modo prático e fácil, agora totalmente em B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6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IVROS VIVOS: DOIS URSINHOS BRIGÕES (BR): Onde o seu micro vai se tornar um livro vivo contando as estórinhas para seus filh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6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IVROS VIVOS: GREEN EGGS &amp; HAM: Infantil da mesma série dos Livros Vivos, totalmente interativo e desenvolve a lógica da criança e a divert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6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IVROS VIVOS: O ANIVERSÁRIO DO ARTHUR (BR): É realmente um livro vivo dentro do computador, a estória é como se você a estivesse vivendo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7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IVROS VIVOS: SÓ VOVÓ E EU (BR): Junte-se à vovó e ao Bichinho em um dia inteiro de surpresas e diversão na praia, as crianças ainda podem ouvir a história em quatro línguas diferentes e brincar na areia, montando um lindo castelo, e, para imprimir seus trabalhos ou qualquer página da históri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7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IVROS VIVOS: STELLALLUNA (BR): A história de Stellalluna, uma morceguinha que se separa de sua mãe e é criada por uma família de passarinhos, quando finalmente ela se encontra com sua família de morcegos, todos aprendem uma importante lição sobre diferenças, identidade e amizad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7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OONEY TUNES – CENTRO DE ATIVIDADES ANIMADO – ENCONTROS E DESENCONTROS (BR): Você vai se divertir muito com PEPE LE GAMBA, PERNALONGA e seus amigos. Reúne dezenas de imagens apaixonantes de toda a turma Looney Tunes. Você pode criar mas de 1000 quebra-cabeças. Essa engraçada aventura interativa traz para seu computador muita diversão. Toda a sua família vai se apaixonar! Transforme sua vida numa comédia com os clássicos do desenho animado. E mais: – Ícones engraçados que facilitam a compreensão. –Diversão também para adultos! – 5 níveis de dificuldade para toda a família. – Salve seus trabalhos e transforme-os em lindos papéis de parede! – Imprima certificados para pintar como sua imaginação deseja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7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OONEY TUNES – CENTRO DE ATIVIDADES ANIMADO – LOUCAS AVENTURAS (BR): Você vai se divertir muito com PIU-PIU, FRAJOLA, TAZ e seus amigos. Reúne dezenas de imagens apaixonantes de toda a turma Looney Tunes. Você pode criar mas de 1000 quebra-cabeças. Essa engraçada aventura interativa traz para seu computador muita diversão. Toda a sua família vai se apaixonar! Transforme sua vida numa comédia com os clássicos do desenho animado. E mais: – Ícones engraçados que facilitam a compreensão. –Diversão também para adultos! – 5 níveis de dificuldade para toda a família. – Salve seus desenhos e quebra-cabeças e transforme-os em lindos papéis de parede! – Imprima certificados para pintar como sua imaginação deseja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7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OONEY TUNES – CENTRO DE ATIVIDADES ANIMADO – O BAILE DE MÁSCARAS (BR): Você vai se divertir muito com EUFRASINO, PEPE LE GAMBA, PERNALONGA e seus amigos. Reúne dezenas de imagens apaixonantes de toda a turma Looney Tunes. Você pode criar mas de 1000 quebra-cabeças. Essa engraçada aventura interativa traz para seu computador muita diversão. Toda a sua família vai se apaixonar! Transforme sua vida numa comédia com os clássicos do desenho animado. E mais: – Ícones engraçados que facilitam a compreensão. –Diversão também para adultos! – 5 níveis de dificuldade para toda a família. – Salve seus trabalhos e transforme-os em lindos papéis de parede! – Imprima certificados para pintar como sua imaginação deseja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7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OONEY TUNES – CENTRO DE ATIVIDADES ANIMADO – TRAVESSURAS CÓSMICAS (BR): Você vai se divertir muito com MARVIN O MARCIANO, PATOLINO, PERNALONGA e seus amigos. Reúne dezenas de imagens apaixonantes de toda a turma Looney Tunes. Você pode criar mas de 1000 quebra-cabeças. Essa engraçada aventura interativa traz para seu computador muita diversão. Toda a sua família vai se apaixonar! Transforme sua vida numa comédia com os clássicos do desenho animado. E mais: – Ícones engraçados que facilitam a compreensão. –Diversão também para adultos! – 5 níveis de dificuldade para toda a família. – Salve trabalhos e transforme-os em lindos papéis de parede! – Imprima certificados para pintar como sua imaginação deseja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7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OONEY TUNES – COLEÇÃO PINTURA MALUCA – ANIMANIACS (BR): Colorir nunca foi tão divertido! Pintura Maluca – Aventuras No Estúdio, vai lhe transformar em um grande artista. Você vai pintar e se divertir com os famosos personagens da Warner Bros.-Looney Tunes. Numa interface colorida e animada e com a ajuda de pincéis malucos, você vai ver como é fácil pintar, imprimir e salvar suas criações. Você terá horas de diversão com inúmeros desenhos para pintar e sem sujeira para limpar! E mais: – Dezenas de desenhos. – Ilustrações panorâmicas e ligue os pontos. – 36 cores diferentes. – 20 tipos de texturas com 8 modelos animados. – 13 divertidas ferramentas para pintar. – Imprima e salve suas criaçõe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7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OONEY TUNES – COLEÇÃO PINTURA MALUCA – LAR DOCE LAR DO PIU-PIU (BR): Colorir nunca foi tão divertido! Pintura Maluca – Lar Doce Lar Do Piu-Piu, vai lhe transformar em um grande artista. Você vai pintar e se divertir com os famosos personagens da Warner Bros.-Looney Tunes. Numa interface colorida e animada e com a ajuda de pincéis malucos, você vai ver como é fácil pintar, imprimir e salvar suas criações. Você terá horas de diversão com inúmeros desenhos para pintar e sem sujeira para limpar! E mais: – Dezenas de desenhos. – Ilustrações panorâmicas e ligue os pontos. – 36 cores diferentes. – 20 tipos de texturas com 8 modelos animados. – 13 divertidas ferramentas para pintar. – Imprima e salve suas criaçõe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7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OONEY TUNES – COLEÇÃO PINTURA MALUCA – PINK E O CÉREBRO – O MUNDO EM SUAS MÃOS (BR): Colorir nunca foi tão divertido! Pintura Maluca – O Mundo Em Suas Mãos, vai lhe transformar em um grande artista. Você vai pintar e se divertir com os famosos personagens da Warner Bros.-Looney Tunes. Numa interface colorida e animada e com a ajuda de pincéis malucos, você vai ver como é fácil pintar, imprimir e salvar suas criações. Você terá horas de diversão com inúmeros desenhos para pintar e sem sujeira para limpar! E mais: – Dezenas de desenhos. – Ilustrações panorâmicas e ligue os pontos. – 36 cores diferentes. – 20 tipos de texturas com 8 modelos animados. – 13 divertidas ferramentas para pintar. – Imprima e salve suas criaçõe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7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MAGO DAS LETRAS E NÚMEROS (BR): Para a criança desvendar os mistérios das letras e dos números de forma fácil e super educativ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8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MATERNAL (BR): Super indicado para crianças de 18 meses a 3 anos, essencial no processo de alfabetização, identificação de números, letras, cores e formas, exercita a coordenação motora, memorização ao mesmo tempo que auxilia a criança a se familiarizar com o computado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8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MAX E O CASTELO ASSOMBRADO (BR): Ajude o pequenino Max a se divertir a valer junto com seus filhos nesta bonita aventura infanti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8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NANICO – MACACO TRAVESSO (BR): Brinque e se emocione junto com os seus filhos nesta super divertida aventura com o Nanic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8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O JARDIM DA MATEMÁTICA DE PETER RABBIT (BR): Belas animações, gráficos coloridos, música atraente, personagens que falam e uma interface testada com crianças dá vida ao encantado mundo de Peter Rabbit, mesmo aqueles ainda não alfabetizados podem brincar e aprender no jardim da matemática, o programa acompanha automaticamente o progresso da criança, idade recomendada de 4 a 8 an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8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O PEQUENO PLANETA PERDIDO (BR): No planeta perdido, uma linda aventura, completamente interativa, brincadeiras, jogos, curiosidades e muito mai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8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O PEQUENO SAMURAI (BR): Um fascinante conto animado para seus filhos aprenderem muitas lições principalmente com a vid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8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OFICINA DE CRIAÇÃO DO DANIEL AZULAY (BR): Programa infantil em português com várias ferramentas para desenhar, colorir E imprimi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8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PARQUE DA MÔNICA (BR): CD fantástico com todas as aventuras e diversões com a turminha mais divertida do Brasi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8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Pink e Cérebr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IN001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PINTE O 7 NO SÍTIO DO PICA-PAU AMARELO (BR): Com a turma toda do Sítio, brinque a valer com a Narizinho e a Emília, super educativ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8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PÍPARO VAI AO ZOOLÓGICO (BR): Uma aventura super divertida no zoológico com personagens super divertidos, super educativo para seus filh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9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POKEAGENDA (BR): A super Agenda Pokémon igualzinha a do Axe para você ter no seu micro e identificar os Pokémon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9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Pokemón (brincadeiras com aturma do pikach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IN001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POLEGARZINHA (BR): Faça os seus filhos se divertirem por horas com as fantásticas estórinhas com a engraçada polegarzinh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9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QUADRINHOS DA TURMA DA MÔNICA (BR): Você pode passar horas se divertindo com as engraçadas estórinhas com toda a turma da Mônic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9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RABISCANDO (BR): Deixe o seu filho brincar e se divertir a valer aprendento a utilizar o mouse para desenhar e se desenvolver no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9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.O.S. TERRA – UMA AVENTURA ECOLÓGICA (BR): O indiozinho Aporã e toda a turma estão precisando de sua ajuda para salvar a natureza. Chame os seus amigos e embarquem nessa aventura ecológica. Vocês vão brincar, jogar, conhecer lugares incríveis e ainda aprenderão um monte de coisas sobre a Natureza! Boa aventura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9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NNINHA E O RALLY DOS NÚMEROS (BR): Para aprender com o Senninha tudo sobre matemática de um modo bem didático e divertid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9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ítio do Pica-Pau Amare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IN001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PIDER MAN CARTOON MAKER: Super divertido e interessante, faça os seus cartões diversos com o heró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9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TEATRO MÁGICO (BR): Um super teatrinho super divertido e muito educativo para crianças se desenvolvere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9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TÉO SOBE PELAS PAREDES (BR): Livro ilustrado de animadíssimas atividades para crianças com um nível gráfico de altíssima qualidad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09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TOONWORKS (BR): Editor gráfico para crianças, várias opções de criação de maneira fácil e divertida, cria também calendários, cartazes, etc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10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TOY STORY2 ACTIVITY CENTER: O centro de atividades super divertido para seus filhos totalmente baseado no novo filme Toy Story 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10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Turma da Mônica (crie a sua estória em quadrinho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IN001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TURMA DA MÔNICA PRINT STUDIO: Print Studio com a mais famosa turminha dos quadrinhos. Ótimo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10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URSINHO PUFF E A ÁRVORE DE MEL (BR): Estorinhas e brincadeiras com a turma do Ursinho Puff, tudo em portuguê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10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Ursinho Puff e seus Amigos (estórias e brincadeiras com o ursinho Puff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IN001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XUXA – AVENTURA NA ILHA X: Mais uma super divertida estórinha com toda a turma da Xux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IN010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567" w:gutter="0" w:header="720" w:top="776" w:footer="72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ome Page: </w:t>
    </w:r>
    <w:hyperlink r:id="rId1">
      <w:r>
        <w:rPr>
          <w:rStyle w:val="InternetLink"/>
        </w:rPr>
        <w:t>www.socds2001br.hpg.com.br</w:t>
      </w:r>
    </w:hyperlink>
    <w:r>
      <w:rPr/>
      <w:t xml:space="preserve">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b/>
      </w:rPr>
      <w:tab/>
    </w:r>
    <w:r>
      <w:rPr>
        <w:rStyle w:val="PageNumber"/>
      </w:rPr>
      <w:t xml:space="preserve">                                  e-mail: socds2001br@ieg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sz w:val="24"/>
      </w:rPr>
      <w:t>SÓ CD’s - CATÁLOGO DE INFANTIS POR TÍTULO (IN)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socds2001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cds2001br.hpg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1:04:00Z</dcterms:created>
  <dc:creator>Miguel A. Tepedino da Silva</dc:creator>
  <dc:description/>
  <dc:language>en-US</dc:language>
  <cp:lastModifiedBy>Miguel A. Tepedino da Silva</cp:lastModifiedBy>
  <dcterms:modified xsi:type="dcterms:W3CDTF">2001-09-08T23:11:00Z</dcterms:modified>
  <cp:revision>16</cp:revision>
  <dc:subject/>
  <dc:title>BAC0001    Cadastro de clientes</dc:title>
</cp:coreProperties>
</file>