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PLICATIVOS</w:t>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r>
        <w:br w:type="page"/>
      </w:r>
    </w:p>
    <w:p>
      <w:pPr>
        <w:pStyle w:val="Normal"/>
        <w:rPr/>
      </w:pPr>
      <w:r>
        <w:rPr/>
      </w:r>
    </w:p>
    <w:tbl>
      <w:tblPr>
        <w:tblW w:w="7229" w:type="dxa"/>
        <w:jc w:val="left"/>
        <w:tblInd w:w="1271" w:type="dxa"/>
        <w:tblLayout w:type="fixed"/>
        <w:tblCellMar>
          <w:top w:w="0" w:type="dxa"/>
          <w:left w:w="70" w:type="dxa"/>
          <w:bottom w:w="0" w:type="dxa"/>
          <w:right w:w="70" w:type="dxa"/>
        </w:tblCellMar>
      </w:tblPr>
      <w:tblGrid>
        <w:gridCol w:w="3710"/>
        <w:gridCol w:w="3519"/>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ABELA DE PREÇOS</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NTIDADE DE CD´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ÇO UNITÁRIO (R$)</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 À 09</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À 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IMA DE 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S AKAI (QUALQUER QTDE.)</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w:t>
            </w:r>
          </w:p>
        </w:tc>
      </w:tr>
    </w:tbl>
    <w:p>
      <w:pPr>
        <w:pStyle w:val="Normal"/>
        <w:rPr/>
      </w:pPr>
      <w:r>
        <w:rPr/>
      </w:r>
    </w:p>
    <w:p>
      <w:pPr>
        <w:pStyle w:val="Header"/>
        <w:tabs>
          <w:tab w:val="clear" w:pos="4419"/>
          <w:tab w:val="clear" w:pos="8838"/>
        </w:tabs>
        <w:rPr>
          <w:sz w:val="24"/>
          <w:u w:val="single"/>
        </w:rPr>
      </w:pPr>
      <w:r>
        <w:rPr>
          <w:sz w:val="24"/>
          <w:u w:val="single"/>
        </w:rPr>
        <w:t>REGRAS PARA PEDIDOS DE CD´S:</w:t>
      </w:r>
    </w:p>
    <w:p>
      <w:pPr>
        <w:pStyle w:val="Header"/>
        <w:tabs>
          <w:tab w:val="clear" w:pos="4419"/>
          <w:tab w:val="clear" w:pos="8838"/>
        </w:tabs>
        <w:rPr>
          <w:sz w:val="24"/>
          <w:u w:val="single"/>
        </w:rPr>
      </w:pPr>
      <w:r>
        <w:rPr>
          <w:sz w:val="24"/>
          <w:u w:val="single"/>
        </w:rPr>
      </w:r>
    </w:p>
    <w:p>
      <w:pPr>
        <w:pStyle w:val="Header"/>
        <w:numPr>
          <w:ilvl w:val="0"/>
          <w:numId w:val="2"/>
        </w:numPr>
        <w:tabs>
          <w:tab w:val="clear" w:pos="4419"/>
          <w:tab w:val="clear" w:pos="8838"/>
        </w:tabs>
        <w:rPr>
          <w:sz w:val="24"/>
        </w:rPr>
      </w:pPr>
      <w:r>
        <w:rPr>
          <w:sz w:val="24"/>
        </w:rPr>
        <w:t xml:space="preserve">Preferencialmente utilize o formulário de pedidos de nossa página: </w:t>
      </w:r>
      <w:hyperlink r:id="rId2">
        <w:r>
          <w:rPr>
            <w:rStyle w:val="InternetLink"/>
          </w:rPr>
          <w:t>www.socds2001br.hpg.com.br</w:t>
        </w:r>
      </w:hyperlink>
    </w:p>
    <w:p>
      <w:pPr>
        <w:pStyle w:val="Header"/>
        <w:numPr>
          <w:ilvl w:val="0"/>
          <w:numId w:val="2"/>
        </w:numPr>
        <w:tabs>
          <w:tab w:val="clear" w:pos="4419"/>
          <w:tab w:val="clear" w:pos="8838"/>
        </w:tabs>
        <w:rPr>
          <w:sz w:val="24"/>
        </w:rPr>
      </w:pPr>
      <w:r>
        <w:rPr>
          <w:sz w:val="24"/>
        </w:rPr>
        <w:t>Quando enviar o seu pedido descreva código, a descrição e a quantidade de cada título desejado</w:t>
      </w:r>
    </w:p>
    <w:p>
      <w:pPr>
        <w:pStyle w:val="Header"/>
        <w:numPr>
          <w:ilvl w:val="0"/>
          <w:numId w:val="2"/>
        </w:numPr>
        <w:tabs>
          <w:tab w:val="clear" w:pos="4419"/>
          <w:tab w:val="clear" w:pos="8838"/>
        </w:tabs>
        <w:rPr>
          <w:sz w:val="24"/>
        </w:rPr>
      </w:pPr>
      <w:r>
        <w:rPr>
          <w:sz w:val="24"/>
        </w:rPr>
        <w:t>O pedido mínimo será de 3 cd´s</w:t>
      </w:r>
    </w:p>
    <w:p>
      <w:pPr>
        <w:pStyle w:val="Normal"/>
        <w:rPr>
          <w:sz w:val="24"/>
        </w:rPr>
      </w:pPr>
      <w:r>
        <w:rPr>
          <w:sz w:val="24"/>
        </w:rPr>
      </w:r>
    </w:p>
    <w:tbl>
      <w:tblPr>
        <w:tblW w:w="10065" w:type="dxa"/>
        <w:jc w:val="left"/>
        <w:tblInd w:w="-5" w:type="dxa"/>
        <w:tblLayout w:type="fixed"/>
        <w:tblCellMar>
          <w:top w:w="0" w:type="dxa"/>
          <w:left w:w="70" w:type="dxa"/>
          <w:bottom w:w="0" w:type="dxa"/>
          <w:right w:w="70" w:type="dxa"/>
        </w:tblCellMar>
      </w:tblPr>
      <w:tblGrid>
        <w:gridCol w:w="8647"/>
        <w:gridCol w:w="567"/>
        <w:gridCol w:w="851"/>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ítulo/Resum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Qtde.</w:t>
            </w:r>
          </w:p>
          <w:p>
            <w:pPr>
              <w:pStyle w:val="Normal"/>
              <w:jc w:val="center"/>
              <w:rPr>
                <w:sz w:val="18"/>
              </w:rPr>
            </w:pPr>
            <w:r>
              <w:rPr>
                <w:sz w:val="18"/>
              </w:rPr>
              <w:t>CD´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ódigo</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100.000 Image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10000 CLIPARTS - GRAPHIC CORPS BROWSER PLUS: Muito útil e indispensável para desenvolvedores incrementarem o seu trabal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1001 BEST SELLING HOME PLANS: Inspire-se e faça o seu melhor projeto de sua casa baseando-se em mais de mil designers mais famo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1001 BEST SILLING HOME FILMS: (FX-0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03</w:t>
            </w:r>
          </w:p>
        </w:tc>
      </w:tr>
      <w:tr>
        <w:trPr>
          <w:trHeight w:val="540"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1500 PROFESSIONAL PHOTO GALLERY: (DD-017) Uma galeria de super fotos, as melhores selecionadas para você utilizar nos seus trabalhos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15000 PROFESSIONAL CLIPARTS: Uma coletânea selecionada com os mais úteis cliparts para uso em qualquer programa Windo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2000 NEW PROFESSIONAL TRUE TYPE FONTS: Mais duas mil novíssimas fontes true-type para uso em qualquer aplicativo windo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2D3 BOUJOU 1.0: (CD-09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0000 MULTIMÍDIA PACK 2: Uma biblioteca com vários utilitários, sons, fontes, cliparts, animações, etc, para usar em desktop publish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055 STOCK PHOTO FOR WEB &amp; GRAPHIC DESIGNER JPEG: (AP-074) Image Library Nikon Photography Competition Award Winning Pictures-500 Royal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2.000 gráficos, 7.000 fotos, 2.500 layouts e muito mais para você dar asas a sua imagin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ARQUITETURA FÁCIL: (AP-060) Seja você mesmo um arquiteto profissional, mais de 1000 texturas para pisos, paredes e mobiliário, uma completa biblioteca de mobiliário 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BACKGROUNDS &amp; TEXTURES: Um espetacular CD de Backgrounds e Texturas altamente profissionais para uso em editoração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CANVAS 3.0 : 3D Canvas is a real-time 3D modelling and animation tool that incorporates a drag-and-drop approach to 3D modell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GARDEN DESIGNER 3.0: Nova previsão do tempo através da visualização do seu projeto, banco de dados com 1500 plantas, arbustos, árvore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Home Architec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3D HOME ARCHITECT(r) DELUXE 4.0:(AT-018)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HOME DESIGN 6.0: Versão super melhorada do melhor programa de arquitetura para você criar o design de seu proj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Home Design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HOME DESIGNER PREMIERE EDITION: Versão super bem melhorada para projetos e desenhos arquitetônicos de altíssim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HOME INTERIORS DELUXE 2.0: (SS-027)  Prático e muito fácil para você fazer o design do interior de seus proje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2.5 – FINAL: Novíssima versão, lançada mundialmente, melhor programa de editoração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3.0 FULL PACK: Versão final e 100% funcional e destravada do melhor programa de animaçã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3.0 FUNDAMENTALS: Desvende os mistérios e descubra os fundamentos do 3D Studio de modo fácil 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3.0 MODELS ENCYCLOPEDIA VOL.I:  (AV-052)  Uma biblioteca indispensável, milhares de objetos para quem usa o 3D Max, muito út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3.0 MODELS ENCYCLOPEDIA VOL.II: Uma biblioteca indispensável, milhares de objetos para quem usa o 3D Max, muito út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3.0 MODELS ENCYCLOPEDIA VOL.III: Uma biblioteca indispensável, milhares de objetos para quem usa o 3D Max, muito út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3.0 TUTORIALS 2000: A ajuda que faltava para você decifrar todos os mistérios e se tornar um fera no 3D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3.01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COMPLETE FX DESIGN 2001: (AP-066) Complete FX Design package includes a nice collection of 3D Studio Max models and Textures, Material Libs and Plugins. Just fire up your Max and have fu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DINOSSAURS ROM: (BB-002)  This cd is fully packed with high Quality Dinosaurs Models, Complete with corresponding tex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MAX ORGANIC MODELING: (EP-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3D STUDIO MAX REALITY PACK: (BB-011)  Para quem trabalha com o 3D Studio, este é realmente um pacote indispensável, torne suas criações quase reai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VIZ 3.0 FULL PACK: Versão agora totalmente completa do melhor programa de desenho 3D para usar junto com o 3DS MA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TUDIO VIZ 3i: (TT-011)  3D Studio VIZ Release 3i is tailored to meet the visualization needs of a newgeneration of architects, land planners, mechanical designers, and other designprofessiona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3DSTUDIO MAX ORGANIC MODELING TRAINING CD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4500 CLIPARTS COMEMORATIVOS (BR): Uma super coletânea dos melhores cliparts comemorativos para usar em seus mais diversos trabal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50000 ULTIMATE WEB GRAPHICS: Para qualquer tipo de desenvolvimento para internet este cd é realmente indispensável, imagens, gifs anim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50000 WEB PACK (BR): São 42 cursores, 10153 gifs animados, 6617 ícones, 1700 sons midi, 12710 texturas, 8970 imagens para internet, com o Web Pack, basta você usar o mouse para visualizar as imagens em modo normal, zoom ou catál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5200 FONTES CALIGRÁFICAS TRUE TYPE, ADOBE, P SCRIPT: Para a área de editoração em geral esta é uma biblioteca sem dúvida incompar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 ACADEMIA – MUSCULAÇÃO E SAÚDE (BR): A Academia foi criada para ajudar você a fazer exercícicos de ginástica corretamente e usar de maneira adequada os tipos de equipamentos que você pode ter em casa ou encontrar numa academ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 BUG’S LIFE PRINT STUDIO: Agora você vai poder imprimir e se divertir com os personagens do famoso desenho Vida de Ins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 HISTÓRIA DO FUTEBOL (BR): Tudo sobre todas as épocas do futebol de todo o mundo, incluindo as Copa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 LENDA DE CROB: (AA-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 MAGIA DO PAPEL (BR): Neste fabuloso cd você vai encontrar diversos modelos para imprimir recortar e colar montando assim fantásticas criações tais como casas, carros, aviões, animais, navio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 SAGA DE GUTENBERG (BR): A imprensa e seus predecessores, abrange a série de técnicas de impressão usadas através dos tempos, desde a invenção do papel na China até a revolução dos computa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AA MAP NGO 6.0 WI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BAQUS  6.2.1: (AS-043)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BBY FINEREADER 5.0: (TS-0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BBYY LINGVO V7:  (TS-019)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CURENDER 3.1: AccuRender creates stunning, life-like images from your 3-D models inside AutoCAD R14 and 2000, Architectural Desktop, Mechanical Desktop, Revit, or Rhi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DSEE 3.1 SR1 POWERPACK: O mais rápido e poderoso visualizador de imagens.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OUSTIC ESSENTIALS PREMIUM BUNDLE GIGA: Any composers edge is obviously in the software. In a world where everyone has the same black boxes the difference is in the sounds.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 2000 5.0: A nova versão da melhor agenda do mundo para você se organizar e nunca mais perder um comprimisso, telefone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 2000: A mais fantástica e completa agenda eletrônica para o seu uso de todo o mundo, versão 2000 super melho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CTIVE PROJECT V2000 SR1: (TS-02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CTUATE ADVANCED e-REPORTING SERVER 5.0: The  Actuate  e.Reporting  Server  is  a scalable server-based system  for  generating,  managing  and  securely distributing e.Reports to Web site user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UATE DEVELOPER WORKBENCH 4.02: Um pacote completo para testes na sua máquina, como a vai a velocidade d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UATE e.REPORT DESIGNER 4.1: The e.Report Designer is Actuate’s content creation tool for Web developers who want to publish database information to the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UATE e.REPORTING SERVER 4.1: The Actuate e.Reporting Server is a scalable server-based system for generating, managing and securely delivering Actuate content to Web site us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CTUATE REPORT CAST 5.0: Works with web servers and the Actuate e.Reporting Server to allow secure viewing of reports over the Web. ReportCast  connects  Actuate  e.Reporting  Server  to  a  web server  to  transform  the Report Encyclopedia into a dynamic, secure Web sit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APTEC EASY CD CREATOR 4.0 DELUXE VERSION FULL: O melhor programa profissional para gravação dos seus cd’s, vem com o Spin Doc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APTEC EASY CD CREATOR 4.02a DELUXE: A mais nova versão do melhor programa para gravação de cd’s do mundo, bem melh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DAPTEC EASY CD CREATOR 4.3 DELUXE FULL: The newest version in the EZ CD Creator line from Adaptec. It comes with: Adaptec Take Two. Spin Doctor. Session Selector. Sound Editor. Video CD Creator. And all the usual EZ-CD Features. Easily create data, music, and multimedia CDs on your PC Download MP3 files from the Web and burn them to CD.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APTEC EASY CD CREATOR 5.0 PLATINUM FULL CD: The  Platinum  version is so complete it comes with SoundStream  2,  Take  Two, DirectCD, CD Spin Doctor, CD Label Creator, and much more. Adaptec gave control to Roxio: Deluxe = Platinum now.</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DAPTEC GO-BACK 2.2: GoBack from Adaptec gives you the power to immediatly undo common user errors and serious system problems on your PC.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DAPTEC SOUNDSTREAM 1.0: SoundStream is the easiest way to put digital music on CDs. Record MP3 files you’ve downloaded from the Net, or take your favorites from CD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DINA SYSTEM 7.32: The ADINA System is an integrated system used for the analysis of structures and fluid flow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MINISTRAÇÃO ESCOLAR (BR): Tudo o que você precisava para controlar sua escola de forma realmente profissional com cadastro de alunos, cadastro de matérias, montagem de turmas, controle de mensalidades, boletim escolar, lista de presença, cadastro de faltas, notas com avaliação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Acrobat 4.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Acrobat 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ACROBAT CAPTURE 2.0: Um dos mais novos lançamentos da Adobe para captura de image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ACROBAT SUITE 4.5 MULTILINGUAL: A ferramenta essencial para produzir, ler e criar com estilo aqueles documentos em pdf.</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After Effect 4.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CLIPART – IMAGE CLUB GRAPHICS VOL 1-61: (BB-019)  Para quem trabalha com produtos da Adobe esta é uma sensacional biblioteca, muito út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ESSENTIALS VOL.2: É o pacote de Web e Multimídia do momento, inclui: Adobe After Effects 4.1 Production Bundle, Adobe GoLive 4.0, Adobe Pagemill 3.0, Adobe Photoshop 5.5, Adobe Premiere 5.1, precisa dizer mais alguma coi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EYE WIRE FIRE: Efeitos especiais indispensáveis pirotécnicos para você utiliz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Font Folio 9.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FONTFOLIO 8.0: Pacote super profissional de fontes para Adobe em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FONTFOLIO 9.0: (COP-33) The Adobe Font Folio collection contains more than 2,750 typefaces from the Adobe Type Library on two CD-ROM discs, unlocked and ready to use - the ideal choice for design studios, advertising agencies, publishing houses, and service burea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FRAMEMAKER 6.0: A nova versão da melhor ferramenta para criação profissional de documentos de peso, também ideal para design para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DOBE FRAMEMAKER SGML V6.0:   (EP-03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DOBE GO LIVE 5.0: Professional Web authoring and site management In  the  e-business  economy, sophisticated, data-driven sites are  a  necessit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ILLUSTRATOR 8.0 FULL:v(*32)  Como sempre aqui você sempre tem a versão completa dos progra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ILLUSTRATOR 9.0 FULL CD: (*90)   A versão completinha do novo illustrator para você que o utiliza verificar as muitas melhorias dest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IMAGE LIBRARY VIDEO EDIT EFFECTS: The Adobe Image Library sets new standards for quality, royalty-free stock video foot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Indesig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INDESIGN 1.5: Um dos melhores programas para criação gráfica da Adobe um sua mais nova e esperada versão, bem melho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LIVE MOTION FINAL: Agora a versão final e completinha da mais nova e sofisticada ferramenta da Abobe para suas criações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AGEMAKER 6.5 PLUS: Versão corrigida e incrementada o melhor paginad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AGEMAKER 6.52 (BR): A nova versão do melhor programa de editoração agora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DOBE PAGEMAKER VERSÃO 7.0: (SX-01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HOTODELUXE 3.0: Para tratamento de fotos de alto teor profissional, não tem melh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HOTODELUXE 4.0 HOME EDITION: A mais nova versão para tratamento fotográfico com muitos nov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HOTOSHOP 5.0 (BR): Agora totalmente em português, muito mais fácil de trabalh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HOTOSHOP 5.0 FULL: A versão completa com todos os complementos, exemplos, filtros, tutoriai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HOTOSHOP 5.5 (BR): Chegou!!!!! O melhor programa de manipulação de imagens do mundo agora todinho em portuguê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HOTOSHOP 5.5 WITH IMAGE READY 2.0 FULL PACK: Novíssima versão super atualizada e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HOTOSHOP 6.0 (BR): (*59)   Finalmente, a versão totalmente em portuguê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DOBE PHOTOSHOP 6.0 FOR PHOTOGRAPHER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HOTOSHOP 6.0: The world-standard image-editing solution. Take photo design and production to exhilarating new heights with the innovative artistic tools and features of Adobe Photosho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HOTOSHOP 6.01 UPD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DOBE PHOTOSHOP ELEMENTS: Digital photography: capture and correct: Capture photos from digital or traditional cameras and start working with your images immediately. •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REMIERE 5.0 FULL CD: CD completinho, com tudo mesmo que você precisará para usar esta nova versão do melhor programa de víde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REMIERE 5.1 RT: Nova versão do melhor sequenciador de vídeo do mundo bem melho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REMIERE 5.5 FULL EDITION: A melhor e mais poderosa ferramenta para editoração profissional de vídeo em sua versão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remiere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REMIERE 6.0 FINAL: Adobe Premiere 6.0, a stunningly simple and powerful professional video editing tool, comfortably closes the DV to Web gap while extending the award-winning software’s position as the most accessible application on the market tod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PRESSREADY 1.0: Fantástico, transforme sua impressora jato de tinta numa postscript com efeitos e qualidade de impressão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TYPE MANAGER 4.1 FULL CD: O super aplicativo da Adobe para manipluação de fontes, versão completinha, cd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0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TYPE ON CALL 4.2: (FL-020) Fantástico manipulador e arquivo de fontes adobe com mais de 2.300 fontes inclusas,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OBE WEB MAGIC: Super pacote da Adobe para quem desenvolve páginas,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VANCE MICROSOFT VISUAL BASIC 6.0. 2ND EDITION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VANCED  FLASH  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VANCED MEDIA TRAX-LIVING SOUNDS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EA TECHNOLOGY CFX-5.4.1: (AS-0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FLODAL'S WHISKY WORLD - YEAR 2001 EDITION VERSION 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FRICAN DREAMS VOL. 2: (TS-02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FTER DARK 10th ANIVERSARY COLLECTOR’S EDITION: Versão de aniversário super divertida do melhor screen saver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GFA COLOR TUNE PRO 3.02: Liberty - Agfa ColorTune is the stand-alone software solution for professional colour management, not linked to any type or kind of scanner, monitor or printing devic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GI SATELLITE TOOLKIT 4.2:  (XX-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guilera - Vem Comigo Baby,Destiny Child - Idependent Woman,DIDO - Here With Me,Emma Button - What Took You So Long,Jennifer Lopez - Love Don´t Cost 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IST DV MOVIE SUITE 3.0: MovieDV provides you with the ideal tools for video editing, compositing, animation and audio producti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AS RENDERER 9.5: OK this app is NOT the shit that comes with maya or studio tools. This is a totally different raytracer system that works with single and multi processor systems it has 4 specific progra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LIAS WAVE FRONT MAYA: (CD-009)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AS WAVEFRONT 8.5 FOR WINNT: Um dos mais modernos programas de modelagem, animação e editoraçã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LIAS WAVEFRONT MAYA 4 UNLIMITED COMPLETE: (CD-036)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AS WAVEFRONT MAYA FUSION V2.0 + TUTORIAL: Maya Fusion 2 is the second major release of Alias WaveFront´s compositing and special effects software for the Windows NT® and Windows 2000® platfor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AS WAVEFRONT MAYA STUDIO TOOLS 9.5.2: (SS-003) Alias Wavefront is the world’s leading developer of CAID (computer-aided industrial design) softw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AS WAVEFRONT MAYA STUDIO TOOLS 9.5: Pacote de ferramentas indispensáveis para quem utiliza o May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LIAS WAVEFRONT MAYA TRAINING JESTERS QUES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AS WAVEFRONT MAYA UNLIMITED 3.01A: (FL-011) MAYA is Alias|Wavefront’s award-winning 3D animation and visual effects software for film, broadcast television, video, game development and location based entertainment marke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AS WAVEFRONT MAYA UNLIMITED EDITION 2.0: Um dos mais esperados programas gráficos para NT. Cheg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AS WAVEFRONT MAYA UNLIMITED EDITION 2.5: A mais nova versão do melhor programa de 3D do mo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AS WAVEFRONT MAYA UNLIMITED EDITION 3.0 – FINAL: A nova versão do Maya com muitos melhoramentos e correções, versão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AS WAVEFRONT MAYA UNLIMITED EDITION 3.0 B2: A nova versão do Maya, completinho e destravado para você ir se habituando aos nov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 data are stored in the drawing. In the defined file only the rule how to display the data is stored. BOM conversion: When opening an older version of MechSoft-PROFI it is looking for an older BOM vers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AIRE COLD FUSION 4.5: (EP-03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LLAIRE COLDFUSION 4.5 LOCALE SEARCH PACK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AIRE JRUN 2.3.3: Indispensável para desenvolvedores em Java e aplicações comerciais ou não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AIRE JRUN 3.0 SERVICE PACK 1: Pacote de atualização e correção para o Jrun 3.0,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AIRE JRUN ENTERPRISE 3.0: The engines that run online business, application servers form the foundation of the Allaire Business Platfor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AIRE JRUN STUDIO ENTERPRISE 3.0.1: Allaire JRun Studio is a complete environment for rapid Web application development with JSP and Java Servle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LLAIRE JRUN STUDIO ENTERPRISE V3.0.1: (CAP-25)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AIRE KAWA 5.0 PROFESSIONAL EDITION: The Kawa Java IDE is the fastest way to builder server-side Java applications. Pure and simp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AIRE SPECTRA 1.01: Uma solução super inteligente para quem faz desenvolvimento na Internet, um pacote super completo que vai sem dúvida incrementar suas criações principalmente no ramoe de e-business intelige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AIRE SPECTRA 1.5: Building on the power and flexibility of the Allaire Business Platform, application frameworks accelerate time to market for delivering online busin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PHA COMPLETE LANDSCAPE DESIGNER 3.0: Para o seu projeto paisagístico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PHACAM 2000: AlphaCAM é a solução mais completa de CAD/CAM, contendo todos os módulos possíveis que você necessitar para o desenvolvimento de milling/turning/burning, flamecutting, está tudo neste pacote, com os módulos básicos e avanç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TERA MAX+PLUS II V1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VENTIVE IRONCAD AUTHORING ENGINE V2.0 SP2: (VV-04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mor,Skank - Resposta,Skank - Tres Lados,Tianastacia - Conto de Fraldas,Tihuana - Pula,Tihuana - Tropa de Elite (Live),Twiste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MORPHIUM REALTIME 3D SCULPTING AND PAINTING: Features: - Real-time push, pull, twist and tweak with dozens of interactive tools. You can even use a traditional potter’s wheel! - Animate with style: jump, bounce, and wiggl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ALYZING REQUIREMENTS AND DEFINING SOLUTION ARCHITECTURES MCSD TRAINING KIT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AME TOID: Um dos melhores CD’s de gráficos em 3D e uma super coleção de animações para você utilizar à vont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MAIS DOMÉSTICOS (BR): Um CD muito bem elaborado com todas as informações, fotos, etc... sobre os nossos melhores ami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NIMATEK WORLD BUILDER 3.0.0.14 3CDS: (CD-077)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MATEK WORLD BUILDER PLANTS THEMATIC LIBRARY 2: AnimaTek presents second Plants Thematic Library for AnimaTek’s World Builder. The additional library contains over a hundred new plant models of about 20 different kin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MATEK WORLD BUILDER: Excelente gerador de paisagens 3D, que já ganhou vários premios internacionais em sua catego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MATION MASTER 2000: A mais nova versão do estúdio de animação super profissional e rival do 3D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MATION MASTER 99 MODELS ADD-ON CD: CD completinho com centenas de utilitarios, imagens, libraries e muito mais para o seu Animation 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MATION MASTER 99: Um fabuloso programa para animações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MATOR MASTER 3.13: Modelador e Renderizador (raytrace) com vasta bibliote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SOFT ELETROMAGNETIC SOLUTION (2 CD’S): This Electromechanical products address the simulation needs of the Low Frequency design engineer. this tools allow for the evaluation of the physics of devices whose components include permanent magnets, DC current carrying conductors, AC current carrying conductors, time varying excitations, and nonlinear soft irons or stee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SOFT ENSEMBLE 7.0: Ansoft Ensemble is a planar structure electromagnetic field simulator. It is our planar simulation software solution for your high frequency, RF &amp; wireless design nee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SOFT HIGHT FREQUENCY 8.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SOFT MAXWELL SPICELINK V4.50: (CAP-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SYS 5.6 COMPLETE SUITE: Versão completa, programa de CAD de alta qualidade profissional, completo com as licenças para todos os módul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SYS 5.7.1 HP: (CD-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SYS 5.7.1 IBM: (CD-06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NSYS COMPLETE SUITE 5.7: (AP-013) The key to the ANSYS difference is “multiphysics.” ANSYS, Inc. has long recognized that no real-world part ever experiences just structural loading, for exampl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OTC PRODUCT TRAINING FOR AUTODESK ARCHITECTURAL DESKTOP RELEASE 3: The Autodesk Architectural Desktop R3 Product Training CD is a hands-on guide for new users to learn how to use Autodesk Architectural Desktop R3.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LAC 7.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LICATIVOS COMERCIAIS 2000 (BR): O melhor programa de controle comercial, contas a pagar e receber, fluxo de caixa, estoque, etc. Tudo multiusuá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OGEE CREATE: 1CD  (XP-05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PDEV DEVELOPMENT FOXPRO 6 CBT VOLUME 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PDEV DEVELOPMENT FOXPRO 6 CBT VOLUME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PDEV MICROSOFT VISUAL BASIC 6.0 TRAINING 1-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PPLIX ENTERPRISE V8.22: (CAP-12)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PLIXWARE OFFICE 5.0 FOR LINUX: Applixware is a complete set of cross-platform productivity tools, development environment and real-time data gateways designed to create documents and solve probl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QUAZONE 1.5: (AS-024) Fantástico para você que tem aquário ou gosta de pescaria, saiba como são os peixes e como tratá-los adequadam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i Cad 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ICAD 6.0 RELEASE 5 TEAMWORKS: A nova versão do CAD para arquitetura mais utilizado n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ICAD 6.0: A nova versão 100% funcional do melhor programa de arquitetu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IMOBILI FOR AUTOCAD R.14 E 3DS MAX 2.0: Banco completo de arquitetura e móveis para desenvolvimento de projetos em cad e 3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IT 2000: (SS-001)  Uma fantástica biblioteca para quem usa o Autocad, mais de 7000 modelos em 2D e 3D para você, comtém também hidraulica e elétr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ITRION VI: Um super programa para você que é profissional de arquitetura, fácil de trabalhar e bem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IVISION – STING PEOPLE VOL 01: (AS-04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CHIVISION BUSINESS PEOPLE VOL.1: (CD-10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IVISION PARK AND RECREATION: (CD-05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IVISION WALKING CASUAL PEOPLE LIB VOL.2 (BB-008) You’ve been asking for it... Walking People RPC’s. And they’re only a single polygon and texture in your sce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VISION – TREE VOL 07: (AS-03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INFO 8.0.1 – ESRI: O mais completo programa de GIS para quem trabalha com terraplanagem, mapas, GP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ON 3D – ARQUITETURA VISUAL (BR): Dê asas a sua imaginação, construindo fachadas e interiores de casas com imagens fotorealíst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SERVE IT 6.6 FOR NETWARE: O novo pacote de ferramentas indispensáveis para manter funcionando redondinha a sua re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SERVE IT 6.61 ADVANCED/WORKGROUP EDITION FOR WINDOWS 2000: O melhor pacote de ferramentas para utilizar no seu Win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SERVER 6.1 FOR NETWARE: Um super pacote de aplicativos realmente indispensável para a manutenção do bom funcionamento da sua re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SERVER 6.5 ENTERPRISE: Pacote completo da Cheyenne com os mais diversos e usados utilitários, nova versão completa e funcion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SOFT PHOTO MONTAGE 2000: Novo aplicativo da Arcsoft para você criar o seu próprio álbum com muitas inovações e bem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SOFT PHOTOFANTASY 2000: Totalmente novo, para tratamento profissional e como você nunca viu antes em qualquer outro progra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SOFT PHOTOPRINTER 2000 P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VIEW GIS 3.2: Programa para quem utiliza e necessita de mapeamento por GPS em utilização na engenha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VIEW SPATIAL ANALYST 2.0: ArcView Spatial Analyst provides a broad range of powerful spatial modeling and analysis features previously not available to desktop us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DENT DATASTAGE SERVER/CLIENT 4.0.3: Today’s businesses must take advantage of data from their web site immediately to maximize their e-commerce profit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DENT METASTAGE V 2.1  R3: 1CD (XP-02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DENT METASTAGE V2.1 R4: (VV-0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ENA DESIGN 2.5: Para criação de animações/objetos em 3D, muito famosa na Europ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IDI COMPUTER GRAPHIC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IDI VOL. 20 OLDE WORLD BORDERS III: (CD-0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IDI VOL.19: (CD-04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S Wide Open,Foo Fighters - Breakout,Foo Fighters - Next Year,Him – Wicked Game,Mark Knopfler – What It 15,Red Hot Chilly Peppers - Californication,R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RIS RELEASE 7.03: Programa altamente profissional de CAD 100% funcion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 LANTIS RENDER 3.5: Para quem usa o Archisoft, programa que torna a renderização algo fácil e descomplicado de faz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AERIAL SPECIAL FX: Get the superhero’s-eye view of the world. 3 Cds full of nice and rich animation you can use for your broadcast or even homemade movies adverts, etc. AERIAL SPECIAL FX contains 18 mov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TBEATS ALIEN ATMOSPHERES: (CD-088)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1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CITY RUSH: Arbeats is the worldwide leader for quality clipart and digital timelapse cli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TBEATS CITY SURFAC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EXPLOSION LABEL FACTORY 2001: Super banco de imagens com a mesma característica dos anteriores e com muitas nov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FILMCLUTTER:  (ML-024)  Um dos mais profissionais CD’s de coletânea de fotos de altíssima qualidade para você utilizar nas suas cri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TBEATS LIGHT CLOUDS AND FOG (2 CD’S): The Artbeats Digital Film Library (ADFL) is a whole new approach to stock footage. Artbeats provides high quality royalty-free, no hassle digitized stock footage on CD-ROM for a very reasonable pric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NASA THE EARLY YEARS VOLUME 1: (TS-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PARTICLE EFFECTS VOL.1: The Artbeats Digital Film Library (ADFL) is a whole new approach to stock foot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PARTICLE EFFECTS VOL.2: The Artbeats Digital Film Library (ADFL) is a whole new approach to stock foot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RELLEXPLOSIONS: Um dos mais profissionais CD’s de coletânea de fotos de altíssima qualidade para você utilizar nas suas cri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SCENIC WATER: Um dos mais profissionais CD’s de coletânea de fotos de altíssima qualidade para você utilizar nas suas cri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STUDIO CONCEPTS V1: The Artbeats Digital Film Library (ADFL) is a whole new approach to stock footage. Artbeats provides high quality royalty-free, no hassle  digitized stock footage on CD-ROM for a very reasonable pri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US STATES: Arbeats is the worldwide leader for quality clipart and digital timelapse cli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WATER TEXTURES: The Artbeats Digital Film Library (ADFL) is a whole new approach to stock footage. Artbeats provides high quality royalty-free, no hassle digitized stock footage on CD-ROM for a very reasonable pri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BEATS WATTER EFFECTS 2: Arbeats is the worldwide leader for quality clipart and digital timelapse cli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TBEATS: EXTERIOR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CAM PRO 4.5: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ICAD PRO 7.07: ArtiCAD Pro is designed to help you design your kitchen, bedroom or bathroom easily and effectively. The easy to use point and click interface performs even the daunting tasks of room and floor layouts and makes creating sliding wardobe doors or customised worktops etc etc a breez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IVILLE THE COOKS KITCH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LANTIS 4.0.3: (CD-0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URIA STORM 1.5:(SX-0627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VBILLE BODY AND SOUL: (VV-03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TVILLE - SCIENCE, RESEARCH &amp; TECHNOLOG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VILLE – STUDIO CONCEPTS: Seattle-based photographer Marco Prozzo explores dynamic relationships between the classic forms of sphere cone and cube to interpret concepts including teamwork individuality risk-taking and bala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VILLE – TECHNOLOGY CONCEPTS: Um sensacional banco fotográfico com as mais surreais imagens de tecnologia para você utiliz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TVILLE - THE COOK'S KITCHE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VILLE EDUCATION MIDDLE SCHOOL: (CD-0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VILLE GATHERINGS: (CD-07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VILLE ROUNDHEAD SPORTS:(SX-01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VILLE WINGS IN DETAIL: Artville is world reknown for their admirable digital stock collections. Providing the digital artist near perfect images to manipulate and incorporate into illustrations, presentations, and  advertising campaig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TVILLE: BODY &amp; SOUL: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IAN DREAMS VOL. 2 – GIGA:  (AK-005)  Volume 2 contains over 225 gigasamples in 9 categories, featuring nearly 500 mbs of sound. Categories are: Kenong, Kongwong, Kulintang, Malaya Drums, Malaya Orchestra, Ranat, Saron, Thailand Orchestra, and Wayang Kuli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IAN DREAMS VOL. 3 – GIGA: (AK-005) Volume 3 contains 111 gigasamples in 27 categories, featuring nearly 600 mbs of sound. Categories include: Asian Atmosphere, Ban-Di Flute, Bisua Reed, Guzhen, Indonesia, Kanada, Khlui Flute, Luan, Pipa, Qi-Di Flute, San Xuan, and Situ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P TRAINING LEVEL 1 © APPDEV: Active Server Pages Level 1 training starts with an overview of Web technologies and then teaches you the basics of Web development and HTML-the language of the World Wide Web. you’ll learn how to create HTML pages including pages containing tables, forms, and fram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P TRAINING LEVEL 2 © APPDEV: (CAP-02) The level 2 class focuses on client and sever-side scripting using both VBScript and JavaScript. You’ll learn how to code Active Server Pages (ASP) and work with the ASP object mod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P TRAINING LEVEL 3: CD-ROM 1: Extensible Markup Language (XML): 19.1 XML Defined. 19.2 Working with XML. 19.3 DTDs and XML-Data Schemas. 19.4 XML Document Object Model. 19.5 XML on the Ser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PENTECH ASPEN ENGINEERING SUITE V1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PLINUX: Novíssima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sim,Marisa Monte - Amor I Love You,Marisa Monte - Gentileza,O que me Importa - Marisa Monte,Rita Lee - Erva Venenosa,Sérgio Brito - A Min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TOUND 6.02: O programa para criação de multimidia que concorre de igual para igual com o Director da Macromedia, bem melhor de utiliz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US DVD 2000 2.55: Multiple user interfaces (skins) which can be selected and downloadable; Bookmark support; Chapter viewer support; Original Video frame size (4:3 or 16:9) capture support; Internet access capability (i-Power support); 48KHz ~ 96KHz/24bits audio output support; Software alpha blending (sub-picture) support;  Support SiS 300/630 Motion Compensation and alpha blending; On Screen Display support; Chapter repeat and title repeat mode support; Supports more audio devices which provide four speakers outpu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YMETRIX TOOLBOOK II INSTRUCTOR 6.5: ToolBook II Instructor is the premier courseware-authoring product for professional developers, instructional designers, and train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YMETRIX WEB 3D 2.0: Ótimo para você criar fantásticas páginas WEB totalmente em 3D, fácil de manusear e apren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CI (BR): Fantástico para calculos de imposto de renda, tributários em geral, incluindo IR, LC, LTPS, IPI, ICMS e o curso prático IRPJ.</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dio Pack 2000 (vários programas de aú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 Cad 200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 Cad Map 2000 V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 FX PAGE EDGES VOL.1: 1CD (XP-0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 Play Menu Studio 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 POL 7 6.0 FOR CAD 14/2000: AutoPOL has been developed over many years and all our experience together with the latest programming technology gives you a product that ensures highest quality and accurac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 POL 8 DT 1.O FOR MECHANICAL DESKTOP 4.0: AutoPOL is a powerful application, integrated with Mechanical Desktop, to design and unfold sheet metal pa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Cad 14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CAD POINT AND NOVAPOINT 5.5: (VV-0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3D SPECIAL EFFECTS: Biblioteca de efeitos, imagens, plug-in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3D Studio Viz R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CTRIX TECHNICAL 2000 2.0: A mais nova versão do ACTRIX TECHINICAL para você, versão super aprimorada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CTRIX TECHNICAL: Um fantástico programa de desenho técnico de nível profissional voltado para a área de elétr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RCHITECTURAL DESKTOP 2.0: A mais recente versão para uso de projetos arquitetônicos no C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RCHITECTURAL DESKTOP 2i: A mais nova versão do ARCHITECTURAL para você, versão super aprimorada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UTODESK ARCHITECTURAL DESKTOP 3.0: Autodesk® Architectural Desktop 3 finally a software solution so intuitive, so easy to use, you’re free to focus on nothing but great desig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UTODESK ARCHITECTURAL DESKTOP 3.3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 ARCHITECT 14 S8: Pacote completo de desenvolvimento para arquitetura no Autocad R. 14. Custa caro mas vale a pe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14 (BR) FULL CD: TOTALMENTE em português, versão completa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2000 (BR): (FL-037) Finalmente agora para você a versão do programa 100% em português para facilitar demais o seu trabalho no CAD. Acompanha cd de exemplos e um curso rápido (ambos em inglês). NÃO VENDEMOS ESTE PROGRAMA EM SEPARADO, SOMENTE OS TRÊS CD’S, SEJA GENTIL E NÃO INSI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2000 FINAL: Saiba já como é o novo Autocad, para você já ir trabalhando e conhecendo o novo e fabuloso C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2000i: A mais nova versão do CAD para você, versão super aprimorada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UTODESK AUTOCAD 2002: (AS-053) New tools let you automatically publish design data to the Web, host online meetings, and drag-and-drop content from websites into your drawing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LAND DEVELOPER DESKTOP 2i (BB-007) Land development projects require the skills of numerous design professionals: land and urban planners, surveyors, civil engine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LITE 2000: Para você que utiliza o essencial e não precisa de duas toneladas de frescuras para fazer o seu proj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LITE 2000i: A mais nova versão do CAD LT para você, versão super aprimorada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LITE 98:  Nova versão super atualizada do CAD mais leve para o seu micro trabalh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MAP 2000 FULL CD: Novíssima versão, super melhorada para integrar no seu Cad 2000. VERSÃO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MAP 2000i: (FL-001) A mais nova versão do MAP para você, versão super aprimorada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MECHANICAL 14.1: Nova versão do CAD totalmete voltado para a área mecân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MECHANICAL 2000i: (FL-035)AutoCAD© Mechanical 2000i is a dedicated mechanical design and engineering system purpose-built for 2D drafting and drawing produc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AUTOCAD MECHANICAL V6.0: (VV-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UTODESK AUTOSKETCH 7.0: Para produção de desenhos técnicos, esquemas eletrônicos e etc.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CAD OVERLAY 2000i: (AP-011) A mais nova versão do OVERLAY para você, versão super aprimorada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CAD OVERLAY 2002: (VV-0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CIVIL DESIGN 2i: Autodesk Civil Design Release 2i software extends the functionality of AutoCAD Land Development Desktop 2i software with tools for analyzing project data and creating drawings automatically for transportation engineering, site development, hydrology, and hydraulics tas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UTODESK FIELD SURVEY 1.0: (CAP-05)   Built around the AutoCAD® 2000i Graphics Engine, Autodesk Field Survey is a comprehensive software package for meeting the needs of survey and design professionals for deed work, drafting and design, annotation, contouring and terrain modeling, read/write and data collection in a familiar and easy-to-use interfac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GIS COMPLETE SUITE 2000: O mais completo conjunto de programas para quem faz tratamento de superfícies, terraplanagem,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INVENTOR – FULLY WORKING: A versão mais completa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INVENTOR 4.0: Autodesk Inventor™ mechanical design software is an assembly-centric solid modeling (3D) and drawing production (2D) system built with unique adaptive technolog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AUTODESK INVENTOR R3: Autodesk  Inventor  mechanical design software is an assembly-centric solid  modeling  (3D)  and  drawing production (2D) system built with unique  adaptive  technolog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LAND DEVELOPER DESKTOP: Completinho para quem faz topografia e mapas com o cad, vem o Map 3, o Civil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LIGHTSCAPE 3.2 FULL CD: (SS-030)   É sem dúvida o melhor programa para efeitos visuais de altíssima qualidade, versão completin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MAP 5: (CD-03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MECHANICAL DESKTOP 4.0 FULL CD: O melhor cad de mecânica do mundo agora em sua nova versão e completi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MECHANICAL DESKTOP 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UTODESK MECHANICHAL DESKTOP 5 + POWERPACK: Mechanical Desktop© Release 5 unites 3D parametric features with the 2D AutoCAD© 2000i toolset to perform virtually all design, analysis, and manufacturing tasks required for production from a single environ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PLANIX DECK 3D: Com os outros dois aplicativos da série Planix você completa o seu design altamente profissional do seu proj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PLANIX HOME DESIGNER DELUXE: Para você criar o seu projeto de sua casa de um modo fácil e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PLANIX LANDSCAPE DESIGNER 2.0: Para criação super profissional de paisagismo de sua obra, tudo em 3D e fácil de faz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QUICKCAD 6.0 MILLENIUM: CAD super fácil e prático de trabalhar em uma novíssima versão com muitos recursos nov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QUICKCAD 7.0 MILLENNIUM EDITION: Novíssima versão do QuickCad, ficou fantástic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SURVEY 2i: Nothing matches Autodesk Survey software’s ability to automatically generate drawings from field data in the AutoCAD environ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SYMBOLS 2000: Fantástica biblioteca para uso em aplicativos da Autodesk, de arquitetura, CAD, elétrica, Mechanical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THOMAS REGISTER CADBLOCKS 3.0: Biblioteca indispensável para quem faz qualquer trabalho no CAD, super útil e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THOMAS REGISTER PLANTSPEC 4.5 (BB-003): PlantSpec is a CD ROM title that responds to the demand for purchased-parts   information  in  the  process  manufacturing indust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THOMAS REGISTER PLANTSPEC 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VIP CD LIBRARY 1Q/2000: A versão 2000 da mais famosa e melhor biblioteca para uso em produtos Autodesk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VIP CD LIBRARY: CD de bibliotecas para uso generalizado no CAD de altíssimo nível e indispensável para quem realmente quer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VOLO VIEW 2000: Volo View is Autodesk’s high-performance, web-enabled viewing tool for engineering data, including the industry-standard DWG, DXFÖ, and DWF forma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DESK WORLD 2.5: A mais nova versão do super programa de engenharia para tratamento de superfíc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FX DREAMSUITE SERIES 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FX PHOTOGRAPHIC – FRAMES VOLUME 2 – HAND OF MAN(AK-022) Photo/Graphic Frames is a collection of art content consisting of traditional and custom crafted picture frames that can be used around your photos to give them a unique appeara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FX PHOTOGRAPHIC – PAGE EDGES VOL. 1: Page/Edges is a supercharged Photoshop plug-in that creates striking page borders, dramatic backgrounds, rips, tears, and frames from scratc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FX PHOTOGRAPHIC – PATTERNS: (TT-003)    Add new life to any photo by making it look like it is printed on a surface texture or pattern. Make your photos look like they are printed on leather, wood, stone or fabr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2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FX PHOTOGRAPHIC EDGES 4.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FX STUDIO BUNDLE PRO 2.0: Mais uma super coletânea da séri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PIPE 6.0: Nova versão do melhor CAD para projetos hidrául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POWER 14 (BR): FINALMENTE!!!!!!!! Versão 100% destrava e funcionando sem senhas adicionais do melhor programa de elétrica para CAD 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PSY ROOM: Cd de medicina de alto nível para profissionais d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SKETCH 6.0: Um dos programas mais usados para desenhos eletrônicos em nova versão com muito mai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VERY DESIGN PRO 2000: Design your very on labels with Avery DesignPro 200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VERY LABEL MAKER FULL SUITE 2000: Unleash the power of your printer and existing software to produce great looking labels, index dividers, card products, and more. Avery Media Software supports the following Media labels: -Diskette. -CD/DVD. -Zip Disk labels. -Audio and video tape labe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AVID MARQUEE 1.0 FOR WINNT: Programa gráfico de altíssimo nível muito usado em estações Silicon Graphic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VID MEDIA COMPOSER V10.0:(SX-06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AVID SOFTIMAGE 3D 3.9.2: SOFTIMAGE™3D is well known for its intuitive workflow designed to  follow  the  animation  process.  Tools  are  specifically engineered for integration into the overall  production pipeline, providing rapid, high-quality results to meet the most demanding deadlin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AVID SOFTIMAGE XSI 1.5: (FL-049) Regardless  of  whether  you  produce  3D  imagery  for  film, broadcast  or  interactive platforms, SOFTIMAGE™ XSI pushes the legendary  Softimage  workflow  to new levels of productiv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VID XPRESS 4.0: (SX-05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VID XPRESS DV 2.0 POWERPAC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BYLON 3.1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BACKUP JÁ 2.2 (BR): Um super utilitário todinho em português para você fazer backups de alta perfomance ou mesmo os do dia-a-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LCÃO ELETRÔNICO 2.0 (BR): É simplesmente a evolução da automação comercial para você, versão com muitos recursos para seu comérc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ND-IN-A-BOX 10.0 MEGAPACK: (VV-017) A mais nova versão do sensacional aplicativo music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NFISCAL V4.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RBARÁ CAD 5.0 FOR CAD 14(BR): CAD hidráulico de alto desempenho com desenho paramétrico de todas as peças, tubos e conexões, válvulas e registros, acessórios, inserção inteligente das peças controlando as coincidências entre tipos de conexões DN e PN, linha bifilar e unifilar das peças, cotagem automática das peças inseridas no desenho, relação de materiais incluindo o cálculo de quantidade de parafusos utilizados, rotinas para localização de peças dentro do desenho, estudo de deflexão angular em tubos com bolsas, ferramentas de cálculo, perda de carga, empuxo hidráulico e predimensionamento de bloco de ancoragem, empuxo hidráulico e comprimento de juntas a travar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UDVILLE AWARD MAKER 2000: Basically this suite of products will let you create all kinds of certificates, awards, and so on. This suite included: -id maker2000. -id maker2000 PRO. -font lovers bundle. –award maker. -scenes of achievement. -batch maker. -font collection 1. -fonts 2. -speed bulletin for ms word. -recognition fundamenta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BS SOUND EFFECTS LIBRARY AMÉRICA VOL. 24: (XP-05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 THE DJ (BR): Faça a animação de festas sendo você mesmo o DJ.</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BEA TUXEDO SYSTEM V6.5:   (AS-03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NTLEY PROJECT WISE 3.01: ProjectWise is a powerful engineering file management product for MicroStation wkgrps and project teams. Through intuitive tools, engineering drawings and models can be organized and tracked by projec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NTLEY PROJECTWISE V3.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OS 5.0  PERSONAL EDITION: O sistema operacional em um só arquivo, fácil de instalar, fácil de usar, em minutos você não vai acreditar no que vai 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RLITZ LIVE! – JAPANESE: Curso completo da língua japones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ST LINUX 2000 R3: Novíssima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ST LINUX 2000: A mais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ST SERVICE ETHNO WORLD 1-2 – AKAI (2 CD’S): (AK-007)  More than to 1300 samples for y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ST SERVICE ETHNO WORLD 3-4-5 – AKAI (3 CD’S): (AK-007) More than to 2000 samples for y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ST SERVICE ORCHESTRAL COLOURS AKAI: Musicians, or people working with Music on their computers already know exactly what this is, and need to read no longer furth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ST SERVICE X-FX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ST SERVICE-PURE DRUMS AKAI: (AS-0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G BANG MODERN DRUMS &amp; PERCUSSION – AKAI: (AK-004)  “A base CD ROM for really each Sampler: Over 1.700 Drum and Percussionsounds in practically organized ready to use kits and visible LIBRARY columns. Beside the immediately applicable Drumsets for different style directions of skirt, Hip, Techno to World and film find you fast owing to 16-seitigen Full Size Booklet with complete single documentation all necessary sounds. Kicks, Snares, Toms, Hihats, Cymbals, Claps, Snaps, Tuned Percussion, Special sound Effects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TR KONE UNIVERSE VOL1 AKAI: (VV-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ZPLAN BUILDER 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eem (emulador de plays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OCKS AND MATERIALS FOR 3DS AND AUTOCAD R.14: Biblioteca completíssima de blocos e materiais para 3D Studio e C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MC PATROL 3.4.11 NT/WIN2K FULL SUITE: This is Service reporting module for NT, which is a module for the Patrol software we rlsed earlier in the wee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MC PATROL V3.4.11 NT/WIN2K FULL SUI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NA MANAGEMENT PORTFOLIOS PLUS 2000 4.0: More Than 250 Portfolios. Includes access to the entire Tax Manage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ARDMASTER STORYBOARD AND TIMING SOFTWARE 2.0: (XP-02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ARDMASTERS 2.0: BoardMaster Storyboard and Timing Software is designed specifically for the development of storyboards. With BoardMaster you can create or import images directly into the software, organize and arrange them, add text, and print a full color  high quality professional looking presentation of your  sto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EING EASY5 6.01: Da família de programas utilizados para modelar, simular e analizar sistemas dinâm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IS FX 4.0: Versão super atualizada de um dos melhores utilitários para anim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IS FX 5.01 PROFESSIONAL + BORIS GRAFFITI 1.0: Boris FX is a resolution-independent compositing and effects plug-in application for nonlinear editors now with 3D TEXT! Features: 3D TEXT CREATION, TRANSFORMS, BLURS, COLOR CORRECTION, DISTORTIONS, LIGHTS, NOISE, 3D SHATTER/PARTICLES, KEYERS, PIXEL CHOOS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IS RED 1.4 FULL CD: RED is designed for finishing titling and compositing special effects within an online non-linear editing system. Add the ability to animate resolution independent layers in true 3D space with powerful keying and matte features, motion blur, casted shadows, and advanced image processing effe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IS RED 1.5: RED is designed for finishing titling and compositing special effects within an online non-linear editing system. Add the ability to animate resolution independent layers in true 3D space with powerful keying and matte features, motion blur, casted shadows, and advanced image processing effe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IS RED 1.53 FULL CD: RED is designed for finishing titling and compositing special effects within an online non-linear editing system. Add the ability to animate resolution independent layers in true 3D space with powerful keying and matte features, motion blur, casted shadows, and advanced image processing effe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IS RED V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C++ BUILDER 4.0 ENTERPRISE: A versão completinha como você nunca tinha visto desta fantástica ferramente de program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C++ BUILDER 5.0 ENTERPRISE EDITION: Para desenvolvedores, a espera finalmente acabou, chegou 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DELPHI 4.0 CLIENT / SERVER FULL CD: Nova versão da mais famosa linguagem para desenvolvedores,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DELPHI 5.0 ENTERPRISE COMPANION TOOLS CD: O CD indispensável para quem trabalha com o novo Delphi, ferramenta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DELPHI 5.0 ENTERPRISE: Nova versão super melhorada de uma das melhores e mais modernas linguagen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DELPHI 5.0 TOOLS PACK VOL. I:1st Class 1.01, Abakus VCL 1.81, AHM Triton Tools 2000, Anyshape Transpack Updated, ASTA 1.94, ASTA 2.00, BuyPin Pack 1.3, Code Site 1.12 Updated, Cool Menu Pro 1.01, Cool Controls 2.04, Cool Controls 2.05, Cool Controls 2.04 with sour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DELPHI 5.0 TOOLS PACK VOL. II: CRT32 2.05, DB-Complete Expert Updated, NWLib 5.0, DBISAM 1.17, Diamond Access 1.80, Envision Image Library 1.03, Evgesoft ExtraPack Library 1.4 with source, Form Container 1.5, Import Export Wizard Updated, InfoPower 2000 Pro FI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DELPHI 5.0 TOOLS PACK VOL. III: InfoPower 2000.03 Pro, Inprise Borland TeamSource, Internet Mail Suite 2.02, IP Works 4.0, LMD Tools 4.51, Multilizer VCL Edition Including Source 4.2.1, ObjectStream Updated, ODBC Express 5.05, Project Suite 1.7, Quick Report Professional 3.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DELPHI 5.0 TOOLS PACK VOL. IV: Raize 2.1, Real DataBase Controls Updated, Real Edit Controls Updated, Real Forms Controls Updated, Report Builder Pro 4.22, Report Builder Pro 4.23, Report Printer Pro 3.0g, SQL Query 3.03, Tee Chart 4.03, Tee Chart 4.01 SRC, THTML 7.2A, T Syntax Memo 3.00.36, VSS ConneXion 1.4, XLS Read Write 1.23, Zip TV 2.52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DELPHI V6.0 ENTERPRISE: (VV-01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J BUILDER 3.0 C/S: Nova versão do melhor programa de Java do momento, totalmente Client/Ser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J BUILDER 3.5 FOUNDATION: A nova versão do Jbuilder totalmente melhorada, para quem trabalha na área vai sentir grandes melho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J BUILDER 3.5 LINUX-SOLARIS © INPRISE: É a versão do Jbuilder agora para os sistemas Linux e Solar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BORLAND J BUILDER 4.0 ENTERPRISE EDITION: JBuilder™ 4 is the most comprehensive set of award-winning visual development tools for building Pure Java™ applications, applets, JSP/Servlets, JavaBeans™, Enterprise JavaBeans and distributed J2EE applications for the Java 2 Platform. With JBuilder 4, developers rapidly deliver a full spectrum of platform independent solutions, from applets to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J BUILDER 400 CLIENT / SERVER: Nova versão da melhor ferramenta para desenvolvimento em J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JBUILDER 4 COMPANION TOOLS: The JBuilder 4 Companion Tools CD includes software tools and components from our JBuilder Tool and Component Builder Partners as well as additional documentation. The JBuilder 4 Companion Tools CD is included in the box with JBuilder 4 Foundation, Professional and Enterprise produ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JBUILDER 5.0: (CD-0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Kylix Server Develop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RLAND KYLIX SERVER DEVELOPER EDITION 1.0 (2 CD’S): (CAP-18)   Kylix = Delphi for Linux. Accelerate your Linux application development with Kylix, the RAD tool for Linux. Easily integrate web, desktop and database development  to quickly deliver fast Linux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STON DYNAMICS DI - GUY V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VINA CULTURA (BR): Finalmente chegou, para controle de fazendas de gado em geral, um dos melhores produtos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AIN STORM MULTILANGU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axton – He Wasn´t Man Enough Me,Westlife - Uptown Gir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ICSNET ARCHITECTURALS 2.0 FOR ACAD 2000: Bricsnet Architecturals is advanced 3D architectural modeling software for AutoCAD and IntelliC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BRIO ENTERPRISE 6.2: Businesses that hesitate or resist implementing an e-business strategy today will inevitably be gambling with their ability to compete, or even survive, tomorrow.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BRODERBUND - PRINT SHOP DELUXE 1.1: (CAP-39)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ODERBUND TOTAL 3D HOME DELUXE V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ILDERS CAD 7.0: O melhor programa de todos os tempos para design na àrea de Engenharia Civil do mundo, melhor que o C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ILDING XML BASED WEB APPLICATIONS: Tudo em soluções para desenvolvimento altamente profissional em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RN &amp; GO: (*43) Your Music, Your Games, Your Backup’s, Your Stuff Whether you’re downloading MP3s on the web, adding to your digital photo collection, trading games or backup up your system, you need an easy way to store and move your inform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SINESS OBJECTS 5.01: A mais nova versão da fabulosa ferramenta, versão totalmente melhorada e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SINESS PLAN PRO V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YSITE 6.1: A melhor solução para quem estava esperando para poder fazer profissionalmente o e-commerce, Faça sua loja virtu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 Buider 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 USER JOURNAL RELEASE 3: C/C++ Users Journal CD-ROM, Release 3, brings you 10 full years of CUJ all issues from January 1990 through December 19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BINETVISION SOLID 3.0.258: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ÇADOR DE DINOSSAUROS (BR): Fascinante, um mergulho na pré-história, em busca dos maiores seres que já andaram pelo nosso plan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 3D EXPERT: Um dos mais descomplicados programas de CAD totalmente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 Eletr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 Hidraul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 OVERLAY 98 FOR CAD 14: Versão completa e atualizada para uso no Cad 14, versão de instalação e F U N C I O N A N D 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 Projec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ASI DESIGNWORKS 99 FOR SOLID WORKS 99: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ASTRO DA JUNTA COMERCIAL S.P.: Com todas as empresas de São Paulo para você selecionar e fazer a sua mala direta de maneira efici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astro de clie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C0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ADdy 16: This 3D/2D design system is feature based and as such belongs t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DY AEC V3.0 ARCHITECT: (CAP-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ENCE ORCAD 9.2 COMPLETE SUITE: In its new Orcad® Release 9.2 software, Cadence® PCB Systems Division (PSD) is shipping updates to key brands, including: Orcad Capture®, CIS, Layout, and PSpice® products, as well as overall Windows 2000® readin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ENCE PCB DESIGN STUDIO V 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ADENCE SPECCTRA 9.0.3: The SPECCTRA product family is the premiere shape-based interactive and autorouting solution available toda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ENCE SPECCTRA 9.0: Programa de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LINK PHOTOSCRIPT PLUS 6.0: Para impressão de altíssima qualidade, indispensável para quem trabalha com editoração gráf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LINK SIGNALAB 5.0 REV 12: (CD-03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MAX SOLIDMASTER 9L: Um dos mais completos CAD’s para modelagem de sólidos do mercado, versão integral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SOFT APDESIGN 9.1: Totalmente interativo com o Autocad 14 para tornar muito mais fácil qualquer design para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FEICULTURA (BR): Histórico; Fisiologia, genética e melhoramento; Produção de mudas; Plantio e formação da lavoura; Manejo e tratos culturais; Colheita, preparo e armazenamento; Produção de café orgânico; Mecanização do cafeeiro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KEWALK CLUB TRACKS 2.01: (FL-003) International DJs and remix artists are the soul of the world’s best dance music. With Club Trac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KEWALK GROOVEMAKER 1.1: Nova versão de um dos melhores programas para quem trabalha com mús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KEWALK GROOVEMAKER CONTAMINATED AMBIENT-DUB: Plug-in indispensável para uso profissional no Cakewalk Groovemak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KEWALK HOME STUDIO 6.01 (BR): Para mixagens, montagens de áudio, separação, edição e etc... para você criar os seus CD’s de á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3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KEWALK HOME STUDIO 9.0: É o Cakewalk musical para uso doméstico, faça os seus projetos de criação de maneira realmente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KEWALK MUSIC CREATOR: Mais um da série para músicos em geral darem asas à sua imaginação e criar com perfei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KEWALK PRO AUDIO 8.0: Programa para tratamento de áudio de últim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KEWALK PRO AUDIO 9.0 SUITE: (BB-009)  A nova versão do mais usado programa para tratamento amador ou profissional de áudi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KEWALK PRO AUDIO 9.02: A nova versão do melhor programa musical do mundo agora com muitos melhoramen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KEWALK SONAR XL 1.0: (LX-007)  The SONAR digital  multitrack  recording  system  is  a  new generation of professional audio technology from Cakewalk, the leading  developer  of  music  and sound software for Windo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LDERA OPENLINUX eDESKTOP 2.4: É o melhor pacote de Linux totalmente optimizado para quem trabalha com internet profissionalm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LENDAR CREATOR 7 DELUXE: O melhor programa para criação de calendários, aproveite a época e mande calendários super diverti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LIGARI TRUESPACE 4.2 FULL: A nova versão muito melhorada em relação à anterior, ficou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LIGARI TRUESPACE 5.0 REALITY DESIGNER: (TS-038)TrueSpace is used widely by 3D artists and  animators and has gained industry recognition for advanced capabilities such as hybrid radiosity rendering and direct manipulation user interfa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MSOFT CHEM 3D ULTRA 6.0: Chem3D Ultra 6.0 brings workstation quality molecular surface graphics and rigorous computational methods to your desktop compu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MSOFT CHEM DRAW 6.02 ULTRA: ChemDraw Ultra 6.0, the newest version of the world’s most popular chemical drawing package, contains many exciting new fea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MSOFT CHEM OFFICE ULTRA 2001 6.01: ChemOffice Ultra 2001 is the world’s premier desktop chemistry software. By integrating our most powerful applications into one desktop environment, CS provides you with the ultimate suite to take your research to new heigh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NADA TOP 250 ALBERTA AND BRITSH COLUMBIA ADDON: (XP-0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NADA TOP 250 MANITOBA AND SASKATCHE: (XP-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NADA TOP 250: (XP0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NON E-JAY MP3: Music Desktop, Download and play Mp3 files, Easy-to-use interface, Adjust music with familiar controls, Drag &amp; Drop, Music Archive, Organize and save your music files, Sort by style,date,artist,CD or playlist, Playlist, Create personal music collections, Save, burn to a CD or upload to a portable Mp3 player, CD Database, Automatically identifies and displays Names and length of 1.5 million, popular song titles, Add titles from online music database, Fast, Adjustable File Conversion, Convert Mp3 files to WAV, Convert CD music files to Mp3, Control Quality from 32kbps to 320 kbps, Record your own CD’s, Copy Audio CD’s, Music Anima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NON PHOTO GOLD: Quem melhor para tratar e arquivar as suas fotos do que um dos maiores fabricantes de câmera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NON VIDEO HOME EDITION: Making movies has never been easier, *Import Add images from digital cams, scanners, Web or other Twain devices, Insert video from analog and digital camcorders, VCR’s and television, Add sound or music from Audio CD’s, camcorders, microphone or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NVAS 6.0: Novíssima versão bem mais atualizada e com novíssim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a,Simone – Lenha,Thais Pina - Quero Viver o Am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ACTER STÚDIO 3.0: (FL-0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BON COPY 32 V5.0 MULTILINGUAL: O melhor e mais rápido programa de comunicação micro-a-micro do mundo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MTEK PEPS 4.2.9:(SX-01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RO CONTROLE (BR): Consumo de combustível, despesas de manutenção, avisa até a hora de trocar o óleo, a data de licenciamento, seguro,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ARS ON CD 2001: As entertaining, complete and informative as ever, the 2001 edition of Cars on CD arrives at las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TÕES DE NATAL (BR): Programa de fácil manuseio onde você pode criar o seu cartão natalino tanto para imprimir quanto para mandar pel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tomante (leia o seu futuro no computad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TOON TELEVISION PROGRAM PRO 1.4: Sensacional programa para criação de carto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SMATE 6.52: Um dos melhores programas para plotter de corte, atualizado e destrav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ÁLOGO DE PECAS AUDI 2000: (ML-003) Catálogo completo e atualizado das peças de diversos carros da montadora, fácil de consul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ÁLOGO DE PEÇAS DA FIAT (BR):   (AP-017)    Catálogo completo e atualizado das peças de diversos carros da montadora, fácil de consul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ÁLOGO DE PEÇAS DA FORD (BR): Catálogo completo e atualizado das peças de diversos carros da montadora, fácil de consul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ÁLOGO DE PEÇAS DA VOLKS (BR): Catálogo completo e atualizado das peças de diversos carros da montadora, fácil de consul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ÁLOGO ELETRÔNICO (BR): Para que você mesmo crie um super catálogo de todos os seus produtos, cadastro de categorias de produtos, cadastro de produtos, fotos personalizadas, som e música personalizadas, imagens personalizada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ÁLOGO ELETRÔNICO CECRISA/PORTINARI: Catálogo completo dos produtos da Cecrisa para você usar em seus projetos e dar aquela increment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IA 5 R2 FULL CD: Nova versão de um dos melhores programas de engenharia, para Win 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IA 5 R3 FULL PACK DASSAULT SYSTEMS: Dificilmente você vai achar isso em outro lugar, a versão COMPLETINHA do Catia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IA 5 R3 SP7: O service pack 7 para usar e atualizar diversas ferramentas do Catia 5, essencial para melhorar o desempe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IA 5 R3 SP8: O novo service pack do Catia, atualiza e traz também novos módulos para u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IA 5 R4 DASSAULT SYSTEMS (2 CD’S): CATIA Version 5 Release 4 introduces a shop floor-oriented manufacturing solution, providing the ease-of-use of CATIA V5 while leveraging years of experience with CATIA and Euclid Machinist. Release 4 includes a dedicated 2.5-axis machining product supporting fabrication and assembly process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IA MACHINIST 1.2: Programa de engenharia altamente profissional para moldagem de manufatur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IA STYLER: Plugin para utilização no Catia para ampliar bastante a capacidade d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BT NUGGETS EXCHANGE 5.5 2CDS: (SX-072)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BT NUGGETS WIN2K MCSE EXAM 2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BT NUGGETS WIN2K MCSE EXAM 70-2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BT NUGGETS WIN2K MCSE EXAM 70-2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BT NUGGETS WIN2K MCSE EXAM 70-21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BT NUGGETS WIN2K MCSE EXAM 70-2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BT NUGGETS WIN2K MCSE EXAM 70-2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BT TINTERNETWORKING (WAN TECHNOLOGIES): (AT-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CNA e-TRAINER © SYBEX:  Today we bring you yet another Sybex MCSE release. This one is slightly different though. It has 2 main apps. The CCNA E Trainer, and the Sybex Tollbook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D DE MÁGICAS DO MISTER ‘’M’’ (BR): Para você aprender e divertir a todos com 25 fantásticas mágicas que você aprenderá com o Mister 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D FOLHA DE SÃO PAULO 2000 (BR):É uma retrospectiva de um dos jornais mais populares do Brasil, sobre todos acontencimento dos último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D FORCE SERVER 2.4: Para o compartilhamento de Cd-Rom em ambientes NT ou 95/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D PROTECTOR 3.0: Proteja os cd’s de sua criação contra pirata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D SPEEDWRITTER 2000: Para criação completa e profissional de seus próprios C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D STOMPER 3.53:  (ML-047)  Um dos melhores programas para elaborar etiquetas para C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DR PROGRAMS 2001: A maior coletânea de programas para quem utiliza gravação de cd’s, profissional ou amador você não pode deixar a oportunidade de obter em um único CD as mais novas versões dos melhores programas de gravação da atualidade, são eles: PERFECT COPY 2000, CDRWIN 3.8D, DUPLICATOR 2.3B, CD EVERYWHERE, GEAR 5.0, GEAR CD REPLICATOR 2.0, NERO 5.0.3.5, FEURIO 1.52, INSTANTWRITE 2.0, CLONE CD 2.8.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DR Util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EBILT SPECIAL  AVP-CD: O mais novo lançamento em matéria de anti-virus inteligentes, proteje tudo mesmo eficazmente, para Win 9x e 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ENTRA 200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ENTRA CONFERENCE 3.02: Centra Conference brings a new level of interactivity to Web-based sales, marketing, and corporate communications. With Centra Conference, you can reach large, dispersed audiences to deliver interactive seminars, product demonstrations, and online presentations in a fast and efficient w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ENTRAONE 5.0: (VV-04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ENTURA SQL BASE 7.5.0: A nova versão para desenvolvedores que aguardavam, várias inovações neste pacote do SQL da Centu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ENTURA TEAM DEVELOPER 1.5.1: Pacote super indispensável de valiosíssimas ferramentas para desenvolvedores em diversas linguagens atu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EP Digital Bras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EQUADRAT WINONCD 3.6 FULL: Um dos melhores programas para gravação de CD’s, muito atualizado e út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GTECH VERICUT 5.0.1: 1CD (CAP-11)   VERICUT is software that simulates NC machining. With the program, you can model and simulate any machine in your shop. During simulation, VERICUT detects errors that could ruin the part, damage the fixture, break the cutting tool, or crash the machin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NGE INTEGRITY 4.0: MKS Change Integrity TM 4.0 The  enterprise  choice  for  Change  and  Process  Management MKS Change Integrity is a fully customizable change management solution  that  allows  teams  throughout  the  enterprise  to effectively  manage  the  change  process  while  streamlining collaboration and workflow.</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RACTER STUDIO 2.1: Para você ampliar cada vez mais as suas criações em 3D Studio Ma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racter Studio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RACTER STUDIO 3.0 © DISCREET: Character studio® 3 is the latest release of the powerful extension to 3d studio max® the world’s best-selling professional 3D animation and modeling solution. character studio 3 provides more ways to build and refine characters than any other product, including groundbreaking new tools for creating crow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CK IT OUT LIMITED EDITION AKAI: Ok, since we have been covering the info on what AKAI/GIGA sample roms are pretty intense in our last releas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CKIT SUITE 6.5: The professionals Choice for advanced PC Diagnostics CheckIt Suite is a comprehensive group of powerful tools engineered to optimize your PC and Internet Performance. This package includes: -CheckIt Utilities. -CheckIt Net Optimizer. -CheckIt FastMove. -CheckIt Zip Utilities. -Antivirus Protec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MDRAW 2000 6.0 ULTRA: Um pacote indispensável para quem trabalha com quím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MDRAW PRO 6.0: ChemDraw Pro 6.0 is the newest release of the most popular chemical drawing program in the world for creating high quality chemical publishing material. It has also become the premier drawing tool for chemical information query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MOFFICE 2000 ULTRA UPDATED: Um pacote indispensável para quem trabalha com quím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MOFFICE PRO SUITE 2000 – CHEMICAL SUITE: O melhor programa para engenharia química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MOFFICE WEBSERVER ULTRA 2000: Um pacote indispensável para quem trabalha com quím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MSTATION CHEMCAD PRO 5.0: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MSTATIONS CHEMCAD V5.1 PRO: (VV-0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STNUTT GARDENING 3.0: Para você criar os seus projetos paisagísticos com alta q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IEF ARCHITECT 6.0: É o que há de mais novo em matéria de arquitetura, fácil de usar e com centenas de recursos fantást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NEPLAYER DVR 2.50 PLUS!: CinePlayer DVR from RAVISENT records straight to MPEG in Real Time! Record Video straight from your TV Card! Record as MPEG-1 or ASF! Easy to Program Scheduler &lt;scheduler.html&gt; Watch TV, Record and Play your Favorite Shows Works with PII 350/Celeron 400 Video CD Compliant PAL and NTSC Support. New &amp; Improved Features in Version 2.5! Now using RAVISENT’s own MPEG engine! Still frame capture. Select audio input device. Updated Windows Media templates. Help file. With CinePlayer DVR you can turn your PC into a VCR. CinePlayer DVR records TV and video from your TV tuner card directly into MPEG-1 or ASF! Use CinePlayer DVR for making digital copies of your videos. Record TV for watching when YOU want. Use the new ASF format from Microsoft to make video for streaming from your web page. Record directly to MPEG-2 as we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rcuit Maker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ATM FRAME RELAY: This course is divided into five smaller courses that takes you through the different aspects of the ATM Frame Rel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BCMSN – IP MULTICAST: Course Duration: 3 hours. Audience: People involved in the design, administration, and maintenance of campus-sized networks, those working towards Cisco Certified Network Professional, Cisco Certified Design Professional or Cisco Certified Internetwork Expert qualifications, and anybody interested in multilayer switching and campus network desig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BCMSN – MULTILAYER SWITCHING: Course Duration: 4 hours. Audience: People involved in the design, administration, and maintenance of campus-sized networks, those working towards Cisco Certified Network Professional, Cisco Certified Design Professional or Cisco Certified Internetwork Expert qualifications, and anybody interested in multilayer switching and campus network desig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BCMSN – VLANs: Course Duration: 5 hours. Audience: People who work on the design, administration, and maintenance of campus-sized networks, those working towards Cisco Certified Design Professional and Cisco Certified Internetwork Expert qualifications, and anybody interested in multilayer switching and campus network desig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CALLMANAGER 3.0.5:  Cisco CallManager, a network business communication system, provides high-quality telephony over IP networ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CCIE CBT: CBT Systems and Cisco Systems have developed a comprehensive curriculum focused on Cisco’s industry-leading IOS (Internetwork Operating System) softw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CID – DESKTOP PROTOCOL DESIGN: Course Duration 3 hours. Audience: Internetwork designers and system engineers with experience of implementing networks, those studying for the Cisco Internetwork Design exam, and those preparing for the Cisco Certified Design Professional certification or the Cisco Certified Internetwork Expert certification, or bot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CID – INTERNETWORK AND CAMPUS LAN DESIGN: Course Duration 4 hours. Audience: Internetwork designers and system engineers, who have experience with implementing networks; those studying for the Cisco Internetwork Design exam; and those preparing for the Cisco Certified Design Professional certification, the Cisco Certified Internetwork Expert certification, or bot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DCN – CCDA ROLE IN IDENTIFYING CUSTOMER NEEDS: Course Duration: 3 hours. Audience: System engineers and network designers who have a knowledge of internetworking and Cisco produ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DCN – DESIGNING THE NETWORK STRUCTURE: Course Duration: 3 hours. Audience: System engineers and network designers who have a knowledge of internetworking and Cisco produ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DCN – NETWORK ADDRESSING, NAMING, AND IOS FEATURES: Course Duration: 3 hours. Audience: System engineers and network designers who have a knowledge of internetworking and Cisco produ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FUNCTIONS OF INTERNET WORKING AND REPEATER BRIDG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ISCO FUNCTIONS OF iWORKING &amp; REPEATER BRIGES: Functions of Internetworking: Provides you with a historical overview and basic terminology of networking.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INTERACTIVE MENTOR CBT 2001: CCNA - CCNA study material and practice tests Router Basics Cisco Interactive Mentor IP Routing - Distance Vector Protocols Cisco Interactive Mentor Access ISDN Cisco Interactive Mentor Lan Switching Cisco Interactive Mentor Expert Lab - IP Routing Cisco Interactive Men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INTERACTIVE MENTOR ROUTER BASICS 1.0: Curso CBT completo para você desvendar os segredos dos roteadores da Cis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INTERACTIVE MENTOR VOIP CBT: Interactive CD-ROM, Audio + Video Train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IOS 11.3 - ROUTER CONFIGURATION FULL CD: SmartForce, formerly CBT Systems, is leading the professional education market into the Internet Age through e-Learning, a fundamentally faster and better way to lear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LAN CONFIGS AND ROUTER GATEWAYS: LAN Configurations, deals with the three basic LAN structures: The star, the bus and the ring. Ethernet, Token Ring and FDDI LAN configurations are examined and their benefits and limitations are discuss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ISCO ROUTER CONFIG LAN SWITCHES AND WAN DEVELOPMENT: Advancements in LAN Technology, will bring you up to date on newer LAN protocal and media.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4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SECURE ACCESS CONTROL SERVER 2.4 FOR WINNT: CiscoSecure ACS 2.4 for Windows NT Server (CiscoSecure ACS) network security software helps you authenticate users by controlling dial-in access to a network access server (NAS) device_an access server, Cisco PIX firewall, or rou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TCP/IP TRANSMISSION &amp; NETWORK MANNAGENT: (CAP-38)  Transmission Using TCP/IP: Describes the purpose of the Internet Address and the use of domain name services. TCP events which help provide reliable transmissions are describ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SCO WORKS 5.0: É a rede para micros da Cisco, muito fácil de usar e realmente muito mais rápida que as out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ITRIX SOLUTION TOOLS: (*17) Fast and Easy Access to Support Often, our customers want to be able to supplement regular phone and online suppor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ARION 4.0 PROFESSIONAL: Versão profissional de um dos mais famosos banco de d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ARION 5.0 ENTERPRISE: Nova versão totalmente atualizada e agora na versão Enterpri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ARION 5.5 ENTERPRISE EDITION GOLD: Clarion employs breakthrough, template driven technology to create sophisticated database-driven applications. Clarion is designed to help developers ensure standards, reduce coding time, eliminate errors, and bring their projects to completion in record ti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ARION SUPER LIBRARY: São centenas de novas bibliotecas para programação em Clar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EANSWEEP 2000: Um dos melhores desinstaladores de programas do mundo em sua mais nova e melhorad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EANSWEEP EXTRA STRENGHT 4.0 (BR): Sem dúvida um dos melhores desinstaladores agora todinh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ICKNET PROFESSIONAL 5.0B: Ferramente indispensável para administradores de rede para uma completa e eficiente monitoração da re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INICAL NEUROLOGY: (SS-014)  CD médico de alto nível abordando a neurologia clín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MOLD 2000.1: C-MOLD Advanced Solutions are designed for dedicated simulation users who need in-depth predictions for all phases of design, manufacturing, and resulting part qu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DE COMPOSER STUDIO 1.20: Code Composer Studio(CCS) is a fully integrated development environment supporting Texas Instruments industry-leading TMS320C6000 and TMS320C5000 platform of DS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DEBASE COMPONENTS 3.25 FOR DELPHI AND C++:  CodeBase Components III” for Delphi and C++ Builder is an encapsulation of the CodeBase database engine and technology into a set of native VCL contro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DEWARRIOR 7.0: You can create software programs that run directly on a Palm OS device from the comfort of your Windows or Mac OS computer using the award-winning CodeWarrior Integrated Development Environ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DEWARRIORS 5.0 PRO: Uma das mais famosas ferramentas para programação agora na sua versão completin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DEWARRIORS 6.0 PRO: A plataforma de desenvolvimento definitiva para quem quer fazer programas para os computadores Pal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GNITECH VIDEO INVESTIGATOR 2000 2.3.1: This is THE state of the art video processing software package. There are many unique patented video processing algorithms and integrated video content management too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GNOS POWER PLAY ENTERPRISE SERVER 6.6 + USER EDITION: PowerPlay Enterprise Server is the Cognos solution for enterprise OLAP (on-line analytical processing) reporting, and the heart of the PowerPlay reporting syst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GNOS POWERPLAY TRANSFORMATION SERVER 6.6.1: Cognos PowerPlay is the award-winning solution for delivering a complete Business Performance Measurement (BPM) reporting and analysis environment for e-Business and traditional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ILCRAFT CD-ROM CATALOG VERSION 1.4: (FX-008) EXCELENTE CATALOGO DE COPONENTES ELETRON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ILCRAFT CD-ROM CATALOG VERSION 1.4: (FX-008) EXCELENTE CATALOGO DE COPONENTES ELETRON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D FUSION 4.0 SERVER ENTERPRISE FULL CD: O Cold Fusion na sua versão mais completa,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D FUSION 4.5 SERVER: Para programação, versão final e completinha do progra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LD FUSION 4.51 SERVER ENTERPRISE: Allaire ColdFusion Server, Enterprise Edition, is a high-performance, open Web application server for delivering large-scale e-business application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D FUSION 4.51 SERVER PRO FOR LINUX: (FL-051) A nova versão agora para usuários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D FUSION STUDIO 4.1: Chegou a nova versão muito mais melhorada e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ELECTRONICS (MULTIMÍDIA) “DIGITAL”: (FL-040) Biblioteca super interessante para você que é profissional na área da eletrônic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ELECTRONICS (MULTIMÍDIA) “ELECTRONIC DEVICES”: Biblioteca para você que é profissional na área da eletrônic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ELECTRONICS (MULTIMÍDIA) “INDUCTANCE AND CAPACITANCE”: Biblioteca você que é profissional na área da eletrônic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ELECTRONICS (MULTIMÍDIA) “INTEGRATED CIRCUITS”: Biblioteca para você que é profissional na área da eletrônic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ELECTRONICS (MULTIMÍDIA) “RESISTANCES”: Biblioteca para você que é profissional na área da eletrônic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O AS COISAS FUNCIONAM 2.0 (BR): Super interessante e educativo, saiba como várias coisas funcionam de uma forma realmente prát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AQ ARRAY VISUALIZER 1.5: The Compaq Array Visualizer is a software tool that lets you view and analyze array data graphically. The Array Visualizer’s advanced data visualization techniques enable you to discover hidden patterns in large multidimensional array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LETE HOME DESIGNER 3.0: Para aquele projeto de sua casa de modo super fácil de fazer, v0cê pode colocar até pessoas no seu proj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TON’S ASTRONOMY: (SS-023)  Um dos mais profissionais programas de astronomia do momento, super profissional e 3D to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TON’S COMPLETE STREET GUIDE: Um guia de ruas completinho dos Estados Unidos, muito útil para você que vai viaj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TON’S WORLD ATLAS DELUXE: Um dos mais novos e consagrados atlas mundiais, realmente bem completo e todo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UTER APPLICATIONS IN HIDRAULIC ENGINEERING: Engenharia hidráulica, STORMCAD / WATERCAD / CULVERT MASTER / FLOW MAS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UTER ASSOCIATES ETRUST INTRUSION DETECTION 2000: Essencial para sua real proteção contra qualquer tipo de ataques ou intru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MPUTER PREP A+ CERTIFICATION 2001: This bundle includes a dynamic Student-Instructor CD-ROM (SI-CD) that includes two main deliverabl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MSOL FEMLAB V2.1 *FINAL RETAIL*: (VV-013)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STOCK CALENDARY SCENICS: (AP-0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UNICATE! PRO 2.0: Um dos melhores de comunicação existentes e usados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CRETO DE ALTO DESEMPENHO (BR): Conceituação, propriedades, materiais, dosagem, produção, etc... Ideal para construtores e engenheir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ECTIVA LINUX 5.0 (BR): A mais nova versão do Linux em português completinho, com os códigos fonte e aplicativos comerci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NECTIX VIRTUAL PC FOR WINDOWS V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STRUÇÃO DE A a Z: (SS-004)  CD completo com tudo o que você queria saber sobre construção, materiais, etc...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TROLE DE OFICINAS (BR): Totalmente para Windows, muito bem feito e organizado, é tudo o que você precisava para fazer o completo de sua oficina, seja ela de eltro-eletrônicos, de móveis, de assistência técnica em geral, mecânica com todos os módulos e dispositivos, também multiusuá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VERSIONS PLUS SUITE 6.0: This amazing application can turn almost any file into almost any file format you can dream of. It includes Alladin’s DropZip for free, and the features of MaxOpener 2000 to open Mac files and disks on Windows. Now supports Lotus Millenium, WordPerfect 9.0, Appleworks 6.0 for Mac,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OK 2000: Mais um fantástico livro de receitas especiais para esta virada do milênio, faça as suas delíci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OL JOE V2.0: (CD-09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14 PRO THE ARCTIC: (LX-003)   100 of Corels finest, The Arctic features stunning snapshots for inclusion in your graphic cre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ALL MOVIE GUIDE 2: Um super útil guia de filmes com cenas e comentário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BEVERAGES PRO PHOTO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CAD FULL VERSION: Versão completa, é um CAD completo, tanto para mecânica, engenharia, arquitetura, eletrônica,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REL CALIFORNIA COASTS: (TS-016)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CUSTOM PHOTO SE 1.0: Um super pacote indispensável para quem utiliza o Corel Draw e quer tornar seus trabalhos mais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Draw 10.0 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Draw 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Draw 6.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REL DRAW 9 VERSÃO PREMIUM (USA): Para designer gráficos que exigem o máximo de perfeição em seus trabalhos, nesta versão vocë vë as cores gótico, grego e romano. Oken criou os elementos de fotografias que ela atirou de estruturas arquitetônicas clássicas enquanto em uma série de viagens no estrangeir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DRAW! 10.0 (BR): FINALMENTE, a super versão 10 com todas as suas fantásticas inovações agora totalmente em português para você. NÃO VENDEMOS ESTE PROGRAMA EM SEPARADO, SOMENTE OS TRÊS CD’S, SEJA GENTIL E NÃO INSI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REL DRAW! 10.0: Add a new dimension to your creativity with CorelDRAW 10 Graphics Suite! Backed by a decade of award-winning creative power, it delivers vector illustration, layout, bitmap creation, image-editing, painting and animation software all in one packag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DRAW! 8.0 (BR): Agora todo em português, inclusive helps, etc. em perfeito estado de funcionamento.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DRAW! 9.0 (BR): Imperdível, agora totalmente em português, prontinho para o ano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DRAW! 9.0 (INGLÊS): Versão final do mais famoso programa gráfic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DRAW! 9.0 FOR LINUX: Experience  the  power  of CorelDRAW Graphics Suite for Linux, the  legendary  illustration, photo-editing and painting suite now  available  for  the  Linux  deskto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REL EXOTIC CARS PHOTO CD:(SX-017)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FOOD OBJE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GALLERY 1.000.000: Super fantástico, são UM MILHÃO de imagens, cliparts, web gallery, ícones e tudo o que você precisa.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REL IMAGES OF DEATH VALLE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KNOCKOUT 1.5: Perform complex masking quickly and easily with the cutting-edge technology of Corel KnockOut 1.5 masking softw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LINUX  9.0:  (*7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LINUX 2000 1.0: O pacote da Corel para 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LINUX 2000 DELUXE: (SS-020)  A versão super completa do pacote da Corel para usuários Linux, com tudo que tem dir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OCEAN LIFE: (CD-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OFFICE COMPANION: (*28) O companheiro ideal para seus aplicivos do Windows, Corel Flow; Corel Gallery, Corel Font Master, Corel Capture, Corel Cd Audio, Corel Book, Corel Fax, Corel Planner, Screen Savers, Wall Paper Flipper, Wav editor, Wintune , Fontes True Type, Flow Simbols Librar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REL PAINTEDTEXTURES PRO PHOTO CD: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ARADOX 9.0: (DD-021)Um lançamento muito esperado, na sua versão integr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hoto Na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INT HOUSE 2000: There is no Print House, only Print Office and Photo House.  If you look below, you’ll see Print House as a totally different it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INT HOUSE MAGIC (BR): Para criar cartões de visita, certificados, etiquetas, envelopes, calendários, banners, folhetos gráficos e muito mais, inclui o Corel Print House 2 para edição de imagens, inclui ainda: 25000 cliparts, 250 Ex. cartões, 150 fontes, 150 bordas, 100 objetos e 5700 fo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INT HOUSE MAGIC 4.0 PREMIUM (BR): Muito melhorado, totalmente em português, agora com recursos WEB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INT OFFICE 2000: O que já era o melhor ficou ainda mais, super atualizado e o melhor para criação de sua papelada gráf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INT OFFICE 98 (BR): Para você que conhecia aqueles programinhas, o Print Artist, o Print Master Gold e outros, a Corel acaba de assassinar todos eles, com este pacote em termos de impressão gráfica você vai até fazer chover com o seu micr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INT OFFICE 99 (BR): Uma das mais poderosas ferramentas de criação gráfica agora totalmente em portuguê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REL PRO CASTL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O PHOTOS PACIFIC COASTS:    (AS-0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O PHOTOS TROPICAL PLANTS :    (AS-0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O PHOTOS VEGETABLES: (AS-0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OFESSIONAL - PHOTOGRAPHIC BOR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PROFESSIONAL PHOTOS: (XP-05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THE WORLD BEST PHOTOS: (XP-01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UNDERWATER TEXTURES: (AS-0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VENTURA 8.0 FULL: (BB-006)  Um dos mais famosos programas de editoração que dá de dez a zero no Pagemaker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VISUAL CADD 3.0: Um dos melhores programas de CAD bem fácil de usar da Cor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WEB DATA + WEB GALLERY + WEB DESIGNER (3 CD’S): Pacote completo da corel para desenvolvedores de páginas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WEBMASTER SUITE: Novíssimo pacote completo da Corel para criação e gerenciamento do seu WEB sit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WORDPERFECT FAMILY PACK V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WORDPERFECT OFFICE 2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WORDPERFECT SUITE 2000 FOR LINUX: (FL-047) A suite do Corel na sua nova versão agora também para Linux, todos comple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WORDPERFECT SUITE 2000: (FL-064) Agora é o pacote da Corel em versão 2000, tudo novo e realmente melhorados ao extre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WORDPERFECT SUITE 7.0 (BR): Pacote de aplicativos da Corel, estilo Office só que muito mais complet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WORDPERFECT SUITE 8.0 (BR): (BB-014) O pacote de Office da Corel agora em novíssima versão totalmente em portuguê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 XARA 3D V3.04: A mais nova versão para criação de fontes em 3D para uso altamente profissional em suas aplicações e public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ELDRAW ESSENTIA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SMOPOLITAN VIRTUAL HAIR AND MAKEOVER: Você captura o seu rosto com uma camera e coloca o cabelo que você quise e faz a maquiagem completa para ver como fica, ótimo para sal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SMOS 3D 2000: (FL-029) Um fantástico e super bem feito programa para você que gosta de astronomia, descubra os segredos do univer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SMOS DESIGNSTAR 2.0: Programa de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SMOS DESIGNSTAR 2.1: Introduz um novo conceito de verificação e análise das suas criações em qualquer CAD, você pode criar seus projetos mecânicos em qualquer CAD que o Cosmos analisa o design, funcionabilidade, análises de resultantes térmicas e muito mais para você.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SMOS WORKS 5.0: Um dos mais profissionais programas de astronomia do momento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5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SMOS/M 2.5 2000:  Um dos mais compreensivos e sofisticados pacotes de análise disponíveis para você, COSMOS/M oferece uma gama tremenda de capacidades de análise, incluindo: Modeling, meshing and visualization of parts as well as assemblies. É um resumo muito pobre para você avaliar a excelente qualidade e funcionabilidade deste siste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URSE TECHNOLOGY A PLUS 2001 CBT: (XX-02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MWARE VOLK SZAMPLER 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TE-A-CARD 4.0 PLATINUM EDITION (2 CD’S): Da Broderbound, é sem dúvida um dos melhores programas para criação profissional de cart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TE-A-CARD 5.0 GOLD EDITION (2 CD’S): (BB-005)  Create it yourself, with American Greetings® CreataCard Gold 5. Cards are only the beginning! CreataCard Gold 5 is great for creating banners, brochures, stickers, gift wrap—even T-shirts and Web p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TIVE PHOTO ALBUM DELUXE: Semelhante ao Thumbs, muito fácil de organiz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TURE CREATOR 1.5 STANDALONE: Para criação altamente profissional de criaturas para uso em trabalhos de anim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IAÇÃO DE SITES (BR) – PERSONAL EDITION: Se você não possui a experiência necessária para fazer uma home page de qualidade para seu site na Web, não procure mais. Este é o produto certo para você! Com uma linguagem simples e fácil de entender, este pacote de criação de sites faz tudo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IANDO HOME PAGES (BR):  (AP-067)    Para desenvolver para internet e usa o Frontpage 98, ensina a ser profissional em criação de home-p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ONICS 1.0 CRYI –NETWOR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3D IMPACT! PRO: Um fantástico programa de criação de efeitos em 3D de últim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FLYING FONTS! PRO 3.01: Fantástico programa de animação, versão profissional e completa com vasta bibliote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Report 7.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Report 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Report 8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REPORTS 7.0 (BR): O melhor programa para manipulação de banco de dados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REPORTS 7.0 PROFESSIONAL: Nova versão do melhor programa gerador de relatórios para todos os bancos de dados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REPORTS 7.01 CORPORATED 10000 USERS: É isso mesmo, licença para 10.000 usuários, versão bem remodel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REPORTS 7.01: Versão mais atualizada e corrigida, ótimo para programadores que utilizam a ferramen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REPORTS 8.0 DEVELOPERS EDITION: (FL-056) A nova versão, super melhorada para o seu melhor desempe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STAL REPORTS 8.5 DEVELOPERS EDITION: The most powerful edition of Crystal Reports for the Developer. A Flexible Developer Tool. Powerful reporting technology for web and Windows develop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RYSTAL REPORTS V8.5 DEVELOPERS EDITION: (CAP-1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ST MICROWAVE STUDIO 3.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ST MICROWAVE STUDIO 3:   (AS-027)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BASE VST now includes dithering. The new dithering options ensure a smooth high quality transition when mixing down to a 16 bit file (example when preparing to burn a CD). -Cubase VST/32 includes Apogee UV22 Dithering. The Cubase VST/32 goes one step f</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liná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IOUS LABS POSER PRO PAC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YPECAD (BR): Um dos melhores programas de engenharia civil de todos os tempos, 100% funcional e destrav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2.0: Nova versão muito melhorada do melhor programa para fazer de você o melhor DJ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3.0: (FL-030)Welcome to the world of Dance eJay 3.  With 32 tracks, real panorama control, greatly enhanced FX section with integrated Wave Editor, Video Animator and over 5,000 brand new samp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DRUMS &amp; SYNTHIES: Super complemento para o Dance E-Jay com mais de 400 incríveis novos s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MP3 PRO: eJay MP3 PRO, the ultimate &amp; complete MP3 solution!  Editing, writing, writing, cross-fading and animation with AVI export and unlimited encoding with worlds fastest MP3 encoding eng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RAPS &amp; VOICES: Super complemento para o Dance E-Jay com uma coleção de Samples especialmente desenvolvido para o Ra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SOUND COLLECTION 1A: 7.500 Sounds &amp; Loops For Your Groove - The Ultimate Sound Archive On 4 CDs! The ultimate addition to Techno, Dance and HipHop eJay.We have divided the Collection in 2 parts. First part contains first 2 cd’s and the second part contains 3rd and 4th c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SOUND COLLECTION 1B: 7.500 Sounds &amp; Loops For Your Groove - The Ultimate Sound Archive On 4 CDs! The ultimate addition to Techno, Dance and HipHop eJay.We have divided the Collection in 2 parts. First part contains first 2 cd’s and the second part contains 3rd and 4th c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SOUND COLLECTION 3: Featuring absolutely brand new samples, including a special section wholly dedicated to House - Deep, Filtered, Progressive, you name i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SOUND COLLECTIONS 2: New Samples for your hits, including Trance, Techno, Electro, Big Beat, House, Drum ‘n’ Bass and much, much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SPACE SOUNDS: Super complemento do Dance E-Jay com mais de 400 novas mixagens de Dance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E-JAY: Agora você vai se tornar realmente um DJ de altíssima performance, para mixagens efeitos e tudo sobre áudio. Ö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SYNTHS GIGA STUDIO ADD-ON: This is a collection of more than 1500 brand new Synth Sounds for use in your Dance Music.  Some of the sounds are typical Dance Chords, Dance-Organs, Voices, Pianos, BSsse, Atmos, Strings, Pizzicato, House-Sounds, Analogue Synths, Single-Sounds and Multi Samples, most of them in stereo. The CD-ROM is all sampled, mapped and ready to use in native GigaSampler form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E SYNTHS GIGA STUDIO ADD-ON: This is a collection of more than 1500 brand new Synth Sounds for use in your Dance Music.  Some of the sounds are typical Dance Chords, Dance-Organs, Voices, Pianos, BSsse, Atmos, Strings, Pizzicato, House-Sounds, Analogue Synths, Single-Sounds and Multi Samples, most of them in stereo. The CD-ROM is all sampled, mapped and ready to use in native GigaSampler form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K TREE TEXTURES FOR 3D STUDIO MAX ¾: Um pacote altamente profissional de texturas para usar nas suas criações com o 3D Studio Ma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T ® CD-RECORDER 3.0 PLUS: Um dos melhores programas de gravação de CD’s, muito usado em todo 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SSALT SYSTEMES CATIA V5 R5 SERVICE PACK 4: (XP-04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SSALT SYSTEMES CATIA V5 R6 SP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ASSAULT SYSTEMES CATIA 5 R6: (LX-002)    Release 6 continues the rapid development of CATIA Version 5, the industry leading solution for collaborative product develop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ASSAULT SYSTEMES CATIA V5 RELEASE 5: Release 5 continues the rapid development of CATIA Version 5, the industry leading solution for collaborative product develop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ASSAULT SYSTEMES CATIA WEB BASED LEARNING SOLUTION V5 R4: The CATIA Web based Learning Solutions (WLS) is a next generation, easy to use, Electronic Performance Support System (EPSS) that provides, from one source, access to all the information and training material necessary to ensure maximum productivity for the CATIA user communit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SSAULT SYSTEMS CATIA V5R7 SP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SSAULT SYSTEMS CATIA V5R7 SP3: (XX-0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SSAULT SYSTEMS CATIA VERSION 5 RELEASE 6 SP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 BECKER – BECKER DRAW: Perfect for any multimedia project. Make Your web site come alive! Add some zip to your business present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 BECKER CHART: Get more organized and increase your productivity today. Start communicating  your  ideas  and  business  plans  graphical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ATA JUNCTION INTEGRATION SUITE V7.5: (CD-065)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 STAGE V4.2: (TS-0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BECKER COMPLETE HOME DESIGNER 4.0: The most realistic home design title is now a snap to use!  Complete Home Designer 4.0 has everything you need to create the home of your dreams, from blueprints to furniture and accessor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BECKER DRAW:  (EP-0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BECKER MUSIC CD RECORDER 2.0: O programa mais indicado para quem quer um verdadeiro estúdio de gravação de todos forma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BECKER MUSIC CENTER PRO 4.5: This professional version of our extremely popular Music Center title is designed specifically for the music enthusiast. If your passion is creating music, this powerful 96 track virtual recording studio is a must hav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BOOK COLLECTION VOL 1: (F X-015) ESTE CD CONTÉM OS SEGUINTES PROGRAMAS: ADVANCED HARDWARE ARCHITECTURES,Inc. CHERRY SEMICONDUCTORS GENNUM CORPORATION (VIDEO &amp; BROADCASTING PRODUCTS) LEVEL ONE (COMMUNICATIONS COMPONENTS FROM INTEL) LOGI DEVICES INCORPORATED (SDTV) NEWPORT COMPONENTS (PRODUCT DA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BOOK COLLECTION VOL 1: (F X-015) ESTE CD CONTÉM OS SEGUINTES PROGRAMAS: ADVANCED HARDWARE ARCHITECTURES,Inc. CHERRY SEMICONDUCTORS GENNUM CORPORATION (VIDEO &amp; BROADCASTING PRODUCTS) LEVEL ONE (COMMUNICATIONS COMPONENTS FROM INTEL) LOGI DEVICES INCORPORATED (SDTV) NEWPORT COMPONENTS (PRODUCT DA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BOOK COLLECTION VOL 2: (FX-014) CD DE ELETRÔN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BOOK COLLECTION VOL 3: ( FX-013) CD DE ELETRÔN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CAD 8.0: Nova versão muito mais atualizada e com novíssim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CAD 8.5 (BR) FULL CD: É um dos melhores programas de CAD do mundo, totalmente destravado e em portuguê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CAD 9.0: (FL-003) A nova versão do programa de engenharia com diversas inovaçõe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M COPRA METALBENDER V20000:(AT-0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taMIRROR CORPORATION TRANSFORMATION SERVER 4.2: DataMirror Transformation Server software is a flexible, high performance, peer-to-peer data replication solution that enables users to capture, transform and flow data in real-time throughout the enterprise and across the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ZZLE MAINACTOR 3.5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BASE SUITE 2001 FOR WIN9X/NT/WIN2K: A remarkable new cross-database toolset. Everything you need to design, create, manage, organize, access, develop, deploy and report in one highly integrated, easy-to-use, object-oriented pack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 1994 até 1998, 156.000.000 de palavras, inclui todos os cadernos da Folha, 358 fotos e charges, 29 minutos de áudio, 19 minutos de vídeo,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 bares e restaurantes da Capital, 1500 páginas de texto, 150 gráficos, 100 tabelas e 150 mapas fáceis de imprim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CISIVE ACTION:(SX-0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EP SKY 2000 2.0: Um dos mais completos programas astronômicos profissionais do momento, inclui: Spreadsheet database of 413,000 Deepsky objects, 18 million stars (mag. 15.5) can be shown on a star chart, Observing Planner, Observing Logbook, Solar System Information, Image Processing, LX200, AutoStar, and Nexstar Telescope Support, Internet enabled features like the Digital Sky Survey, Sky Rover, Sketches, and NGC On-l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ixa,O Rappa - Miséria AS,Pavilhao 9 - Trilha do Futuro,Pedro Mariano - Livre pra Viver,Raimundos - A Mais Pedida,Skank - Balada Inabálavel 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 CROSSWORDS: (XP-0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CAM ARTCAM PRO 5.0: ArtCAM Pro is a unique software program which allows users to easily create impressive, high quality 3D products starting from 2D bitmap or vector based artwork. ArtCAM transforms ideas into finished products far more quickly than is possible using conventional methods. Even in cases where a hand-finished look is desired, ArtCAM accelerates production. Using ArtCAM and a machine tool or router to machine most of the job, leaves the artisan more time to concentrate on the original design and the fine details, which together help to differentiate products in todays competitive marke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CAM COPYCAD 2.3: CopyCAD is more than just an innovative Reverse Engineering product which can interface with any Co-ordinate measuring machine, optical, laser and touch trigger scanner to read their point cloud da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CAM COPYCAD V 3.001: 1CD (XP-04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CAM PowerMILL 3.01: (BB-010)  PowerMILL is a powerful 3D CAM program that creates roughing and finishing toolpaths to optimise the productivity of CNC machine tools while, at the same time, ensuring the highest quality machining of models and tooling. PowerMILL machining strategies reduce time and cost y maximising cutting efficiency, reducing hand finishing and producing gouge free pa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CAM POWERSHAPE V3.112 PANTHEON: (CD-0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IVERY – CONTROLE DE ENTREGAS (BR): Um dos mais completos produtos para você controlar efetivamente o seu departamento de entregas, composição de produtos, composição de mix de produtos, acrescenta e retira ítens, cadastro e controle de clientes, controle de pagamento, emissão de comanda de entrega, relatórios de fechamento de caixa e muito mais ao seu disp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phi 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AP0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phi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PHI ESSENTIALS PACK 2001:  utilitários, rotinas, bibliotecas e muito mais para quem desenvolve em Delph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PHI INFORMANT MAGAZINE COMPLETE WORKS 1995-2000:  (EP-03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MOSHIELD 6.0: Para você que é desenvolvedor fazer o instalador do seu programa de modo altamente profissional, dá de dez no Installshie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MOSHIELD 6.5: Para você que é desenvolvedor fazer aqueles instaladores para suas criações de mod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MOSHIELD 6.51: Para você poder dar asas à sua imaginação e criar instaladores profissionais para seus aplicativ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MOSHIELD 6.7: Nova versão bem aperfeiçoada para você criar instaladores altamente profissionais para suas aplic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NEBA CANVAS 7.0: Integrated vector illustration, image editing, web design, page layout, and presentation applic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IGN 3D LANDSCAPE 5.0 (BR): Agora ficou tudo mais fácil para você fazer aquele super projeto de jardinagem, tudo em portuguê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IGNCAD 2000: Novíssima versão do CAD muito fácil de operar e com muitos nov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IGNCAD 3000 + MÓDULOS EXTRAS: DesignCAD  3000  is  the best tool for your design needs. With numerous  high-end features, DesignCAD 3000 compares favorably with CAD systems costing thousands of dollars more. But unlike other high-end systems, DesignCAD is easy to learn and easy to use. DesignCAD 3000 gives you everything for one low price. No other design software comes close to matching DesignCAD 3000’s performance/price ratio. Features: -Integrated 2D/3D modes. -Solid modeling. -Internet ready. -Animation and presentation. -Smart editing. –Customization. -Easier to use. -Power Tools and Fea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IGNCAD 3000: DesignCAD  3000  is  the best tool for your design needs. With numerous  high-end features, DesignCAD 3000 compares favorably with CAD systems costing thousands of dollars more. But unlike other high-end systems, DesignCAD is easy to learn and easy to use. DesignCAD 3000 gives you everything for one low price. No other design software comes close to matching DesignCAD 3000’s performance/price ratio. Features: -Integrated 2D/3D modes. -Solid modeling. -Internet ready. -Animation and presentation. -Smart editing. –Customization. -Easier to use. -Power Tools and Fea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IGNING COMPONENT-BASED APPLICATIONS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IGNMASTER COLOR RAY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ESIGNSOFT EDSION VIRTUAL LAB V3.22: (VV-055)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IGNSPACE 5.0.1: Um super utilitário de engenharia, suporta o Pro Engineer, o Solid Work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KEY DONGLE SOFTWARE DEVELOPERS KIT 18 2000: Um dos melhores programas do mundo para proteção eficaz das suas criações contra cópi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KTOP APP WITH MS VISUAL C++ 6.0 MCSD TRAINING KIT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VELOPING USER INTERFACES FOR MS-WINDOWS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ARTS JUNGLE 3D:  (AA-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ARTS TUBULAR NEON: (TS-0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MATION PHOENIX 1.5 FOR 3DSMAX 3 &amp; 4 (2 CD’S): ³ Phoenix  1.5e  is  the  revision  to  Phoenix  for 3D Studio MAX. The purpose  of  Phoenix  is to simulate real looking fire. Phoenix helps you a lot allowing full control of the colors, lights, transparency, and the shape of the flames. Phoenix supports modified objects. Put as  many modifiers as you want to your mesh, animate their parameters and Phoenix will do the rest for you, taking into consideration mesh changes it will generate the most realistic fire flames you have ever seen in MA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MATION TERRASCAPE 1.0 FOR 3DSMAX 3 &amp; 4: TerraScape land masses can be created with three new primitive types: TerraGrids, TerraPatches, and TerraTiles. Each  one comes with a variety of features that help you to customize your landscape quickly and efficient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CD RECORDING STUDIO II PROFESSIONAL: This versatile audio suite provides all the digital recording and management tools you need to create the highest quality music CDs. Streamlined and user-friendly, Digital CD Recording Studio II Professional Edition offers the same comprehensive recording, restoration and file management features of the previous release, with the addition of valuable new features. New to this version: equalization, compilation and cross fade functions, CDDB database support, CD-text formatting technology, CD-RW erase capabilities, and seamless integration of Sure Thing Starter Edition CD label software and playlist printing. A quick, easy, and cost effective way to save the music you have collected and play it at work, in your car, or at home on your CD player. Just use Digital CD Recording Studio Professional Edition, Version II to record sound files from analog or digital sources, clean-up the audio, organize the tunes into playlists, and write a standard Redbook audio CD that 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CD RECORDING STUDIO: CD para quem faz tratamento de música para gravação profissional em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DJ 1200 SL V.3.6: Mais um super programa para transformar você em um dos maiores DJ’s do mo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6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DJ COMPLETE MUSIC SYSTEM 2.01: Para você que gosta ou por hobby ou profissionalmente de se tornar o DJ, programa altamente qualifi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Framing Formats for E1 and T1. Telephone Network Signaling. Cisco’s Modular Voice Hardware Components. 26/3600 FXS VIC vs. E&amp;M VIC vs. FXO VIC. MC3810 Architecture. Using the AS5300 Access Server for VOIP. Configuring Voice Ports. Configuring Dial Pe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FUSION VERSION 3 &amp; RENDER NO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IMMERSION MERLIN 3D 1.0: The complete 3D solution for modeling, texturing, scene building, animation and rendering. Designed for the creative and visual professional in 3D, CAD, Digital Video, Game Development, Design, Architecture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JUICE JUMPBACKS VOL 02 HIGH IMPACT GALLERY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IGITAL MUSIC STARTER KIT: Record and edit digital audio with MIDI sequencing! Included is Digital Orchestrator”! - the Award winning Digital Audio and MIDI sequencing software for Windows.  Digital Sound Gallery II”!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VISION BUSINESS: (TS-0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VISION ELECTRO:  (TS-04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VISION FUSION CUT:(SX-03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VISION GENERAL HOSPI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VISION GLOBES AND MAPS:   (EP-04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GITAL VISION INNER GAZ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IGITAL VISION MOTION BLAST : (XX-018)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RECT LINUX INTERACTIVE TRAINING 2000: Para tornar você um fera no Linux, traz muitos segredos e dicas essenciais que você nem sabia que existi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CREET 3D STUDIO MAX 4.0 OFFICIAL COURSEWARE: O curso oficial da Discreet para a nova versão do 3D Studio Ma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ISCREET COMBUSTION V 1.0 FINAL: Versão final e original, completissima cd com mais de 300mb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CREET EDITION PLUS 6.0:(SX-0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CREET LOGIC COMBUSTION: IGNITE YOUR DESKTOP WITH INTERACTIVE VISUAL EFFECTS! Introducing combustion from Discreet. For the first time on Windows® NT one solution contains all the speed and visual interactivity you need to produce compelling visual effe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CREET LOGIC EDIT PLUS 5.0: Para edição de vídeo profissional de altíssim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CREET LOGIC EDIT PLUS 6.0: (PP-001)Edit 6 is the professional real-time, nonlinear editing and publishing system with resolution flexibility for independent editors and producers distributing via video or the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CREET MENTAL RAY 2.1 FOR 3DSMAX 3.1: Mental ray is a leading high-performance, photorealistic ray tracing and scanline rendering package. With an extensive track record in feature films, mental ray is widely acknowledged as the most advanced 3D rendering solution on the mark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ISCREET REACTOR FOR 3DSMAX R3 AND R4: Introducing reactor - the complete dynamics extension to 3ds max. Design advanced soft-body and rigid-body dynamics, free-form deformations, cloth, fluids, and rope simulations within one highly interactive system. Dynamics Simulations provide for physically accurate animations driven by natural forces such as wind, gravity, and the density of an objec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KEEPER 6.0 FOR NT/2000 SERVER EDITION: New Technology in Diskeeper 6.0 makes it the fastest and most responsive network defragmenter ever created! Get performance gains like a hardware upgrade, at a fraction of the cost—faster than ever. Boost your Windows NT system performance an average of 56%-81% and do it five times fas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KEEPER 6.0: Diskeeper 6.0 makes it the fastest and most responsive network defragmenter ever created. Boost your Windows NT system performance an average of 56%-81% and do it five tim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NEY CLASSIC PRINT STUDIO COLLEC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posal. Your music collection becomes interactive - music &amp; video nonsto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ISTORTED REALITY 2 – AKAI: The completely new adventure in sonic dementia from producer Eric Persing is here at last! DR2 is an audible feast  of colors created with the very latest in sonic sculpturing technolog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TRIBUIED APPLICATIONS WITH VB 6.0 MCSD TRAINING KIT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TIGAL VISION BUSINESS CONNECTION: (LX-0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versos Drive´s para instalação (p/manutenção de computa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J PRO: O mais famoso programa para fazer mixagens profissionais de altíssimo nível, bem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CS FUSION SUITE V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C-TO-HELP 2000: A mais nova versão para você que é programador fazer de modo fácil e super rápido os helps para os seus progra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C-TO-HELP 4.0: Transforme os seus arquivos de Word em Helps para os seus progra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GS FUSION SUITE 3.9: (FX-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SCH DESIGN 3D LIGHT SCENES:(AT-0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SCH DESIGN NATURAL OBJE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SCH DESIGN SPECIAL EFFECTS: Create photorealistic visualizations of a lot of special effects, plants, trees and natural looking surfaces. “Dosch Textures: Plants &amp; Nature” contains a wide variety of very high detailed and realistic looking surfaces for one of the hardest works in computergraphics - the visualization of plants and nat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SH DESIGN REFLECTION MA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UBLE PLATINUM DRUMS VOL. 1 – AKAI: (LX-014) It takes raw talent and experience to make drum samples this good. Enter producer John Boylan - Boston, Charlie Daniels Band, Johnny Lee, drummer Michael Botts - Linda Ronstadt, Dan Fogelberg, Bread , and engineer Paul Grupp - REO Speedwagon, Sammy Hagar, Little River Band  , all multi-platinum record winners brought together by exec producer, Anthony Harris. Recorded in one of LA’s premier studios, Sound City - Tom Petty, Nirvana, Red Hot Chili Peppers , Double Platinum Drums delivers with over 500 loops and phrases and 400 individual hits on multiple discs, with Dry or Room ambience, for a total of nearly 2000 samples! Groove styles include Rock, Pop Rock, R&amp;B, Rock Ballad, Country, New Orleans, Funk, Hard Rock, 50’s Rock, Metal, Shuffle, Latin and more. Well organized by tempos ranging from 66 BPM to 203 BPM. Every tempo and style have corresponding Intros, Fills and Endings allowing you to create complete songs. Kits include Drum Works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UBLE PLATINUM DRUMS VOL. 2 – AKAI: (LX-016)  Room Instrument Hits and Kit Combinations. This is the second in a four volume set of AKAI drum hits and loops. It takes raw talent and experience to make drum samples this good. Enter producer John Boylan - Boston, Charlie Daniels Band, Johnny Lee , drummer Michael Botts - Linda Ronstadt, Dan Fogelberg, Bread , and engineer Paul Grupp - REO Speedwagon, Sammy Hagar, Little River Band , all multi-platinum record winners brought together by exec producer, Anthony Harris. Recorded in one of LA’s premier studios, Sound City - Tom Petty, Nirvana, Red Hot Chili Peppers , Double Platinum Drums delivers with over 500 loops and phrases and 400 individual hits on multiple discs, with Dry or Room ambience, for a total of nearly 2000 samples! Groove styles include Rock, Pop Rock, R&amp;B, Rock Ballad, Country, New Orleans, Funk, Hard Rock, 50’s Rock, Metal, Shuffle, Latin and more. Well organized by tempos ranging from 66 BPM to 203 BPM. Every tempo and 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UBLE PLATINUM DRUMS VOL. 3 – AKAI: (LX-015)  Dry Loops and Loop Kits/Cymbal. This is the third in a four volume set of AKAI drum hits and loops. It takes raw talent and experience to make drum samples this good. Enter producer John Boylan - Boston, Charlie Daniels Band, Johnny Lee , drummer Michael Botts - Linda Ronstadt, Dan Fogelberg, Bread , and engineer Paul Grupp - REO Speedwagon, Sammy Hagar, Little River Band , all multi-platinum record winners brought together by exec producer, Anthony Harris. Recorded in one of LA’s premier studios, Sound City - Tom Petty, Nirvana, Red Hot Chili Peppers . . ., Double Platinum Drums delivers with over 500 loops and phrases and 400 individual hits on multiple discs, with Dry or Room ambience, for a total of nearly 2000 samples! Groove styles include Rock, Pop Rock, R&amp;B, Rock Ballad, Country, New Orleans, Funk, Hard Rock, 50’s Rock, Metal, Shuffle, Latin and more. Well organized by tempos ranging from 66 BPM to 203 BPM. Every tempo and style have c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OUBLE PLATINUM DRUMS VOL. 4 – AKAI: (LX-008)  Dry Instrument Hits and Kit Combinations. This is the fourth cd in a four volume set of AKAI drum hits and loops. It takes raw talent and experience to make drum samples this good. Enter producer John Boylan - Boston, Charlie Daniels Band, Johnny Lee , drummer Michael Botts - Linda Ronstadt, Dan Fogelberg, Bread , and engineer Paul Grupp - REO Speedwagon, Sammy Hagar, Little River Band , all multi-platinum record winners brought together by exec producer, Anthony Harris. Recorded in one of LA’s premier studios, Sound City - Tom Petty, Nirvana, Red Hot Chili Peppers , Double Platinum Drums delivers with over 500 loops and phrases and 400 individual hits on multiple discs, with Dry or Room ambience, for a total of nearly 2000 samples! Groove styles include Rock, Pop Rock, R&amp;B, Rock Ballad, Country, New Orleans, Funk, Hard Rock, 50’s Rock, Metal, Shuffle, Latin and more. Well organized by tempos ranging from 66 BPM to 203 BPM. Every tempo and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P TECHNOLOGY ESPIRIT PLUS 2000: ESPRIT 2000 CAM goes beyond ease-of-use! Its intelligent, 100% native Windows® interface empowers CNC programmers with performance like never bef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P TECHNOLOGY ESPRIT V2001:  (TS-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P TECHNOLOGY ESPRIT-W 4.0: Wire-EDM CAM system, para máquinas de manufatura de alto desempenho, largamente aconselhável para as seguintes marcas: Agie, Charmilles, Current, Fanuc EDM, Hitachi, Makino, Mitsubishi, Ona, Sodick e muitas out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PS REALITY 1.5: DPSReality is a Studio Digital Disk Recorder for animators, compositors and post production artis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PS VELOCITY 7.1: Para incrementar ainda mais a editoração feita pelo DSP Re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R. DOBBS CRYPTO AND SECURITY 2000: (AV-004) From algorithms for random-numbers and hashing, to those for compression and Monte Carlo simulations, Dr. Dobb’s Essential Books on Cryptography and Security CD-ROM presents both the theory and practice of network security implemented in C, BASIC, and other familiar programming languag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CASE 2.2 + ERWIN 3.0: Para quem precisa de ferramentas case este CD é o máximo, Dr.Case instalação normal + ERWIN 3.0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AGON NATURALLY SPEAKING 5.0: Unleash the power of Dragon Naturally Speaking Preferred and advance to a higher level of productivity! Speak, and your words appear immedately on screnn and in memos, letters, reports, and e-ma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eamWeaver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ive Im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uran Duran, Vince Clarke, Talking Heads, Peter Gabriel, Genesis, Gary Numan and New Order. There are 36 gigs on the CD, ranging from ultra-punchy analog basses to spacey pads. Total size of the collection is over 600 megabytes. All the samples were recorded digitally directly into the PC. The only thing that has been done to them is that the samples have been normalized to 0.0 dB. The sounds that have no infinite sustain are full envelope recordings. The sample ends only when the synth note faded on its own. The voices that would sustain indefinitely ARE looped, but the loop point doesn’t occur until 10-12 seconds into the sample so in most cases you’ll play the unlooped sound. Each Prophet voice has been sampled in thirds, C, D#, F# and A. The Prophet had no velocity sensitivity, but Gigasampler adds velocity sensitivity by default, which helps make the voice more expressiv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VD GOLD SUPER PACK:  Diversas ferramentas para quem se interessa e trabalha  com DVD. Faça conversões, edite, extraia,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VDMAESTRO 2.5: The award-winning DVDMaestro will free you to create DVD titles in your own inimitable way. While it’s not a brainless connect-the-dots exercise, it also won’t mire you neck deep in mind-numbing DVD spec.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YNO 2000 3.8: The Dyno2000 is an all-new, state-of-the-art engine simulation from the experts at Motion Software. Designed for you, the performance enthusiast, Dyno2000 has unprecedented power to find the best component combinations  for any engine projec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2SYSTEMS BLS SYSTEM 4.0: Programa de vendas muito completo em soluções, feito por profissionais da área que souberam fazer um projeto efici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GLE POINT CIVIL/SURVEY 99H: Civil Engineering/Surveying; Hydrology/Hydraulics; Landscape Architecture; Predesign, Planning &amp; Management; Building Design &amp; Construction and Structural Engineer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GLE POINT EZ-BUILDER: Mais um fantástico programa de engenharia para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RLY PATCHES AKAI: This unique collection comprises the sounds of 45 different acoustical instruments wich are widely used in the performance of either Early Music and also for World Music.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ST WEST SHOWCASE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ST-WEST BLACK  - CDDA: (VV-0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ST-WEST QUANTUM LEAP GUITAR AND BA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ST-WEST-QUANTUM LEAP GUITAR AND BASS GIGA: (TS-0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SY CD CREATOR 3.5 DELUXE: Um dos melhores programas de criação de CD’s mais utilizados do mundo, para CD’s de dados e de Á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sy CD Creator 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BERICK CONCRETO ARMADO: Tudo para cálculos e normas para você que é engenheiro e precisa fazer um serviço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COSCOPE V4.2: (CAP-2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INSTEIN VOL 2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J MP3 PRO: (LX-0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JAY IBIZA SUMMER SESSIONS: (TS-0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JAY MP3 STATION 2.0 *MULTILANGUAGE*: (TS-0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JAY SOUND COLLECTION VOL 2B 2C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JAY SOUND COLLECTION VOL.1A 2C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ELECTRAVOX – AKAI: (AK-001)  The promotional words state that “This CD features more than 1000 samples of processed and large scale edited male and female voices, vocal phrases, shouts, synthesised choirs and breathy pad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LETRIC LIBRARY FOR CAD 14: Super biblioteca completa de elétrica para o uso profissional no CAD 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LETRICAL NATIONAL SEMICONDUCTOR FALL 99: Mais uma biblioteca indispensável de eletrônica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LETRONIC DIRECTORY 2000 V3.02 WIN9X NT: Business Residential Listing, Business Classified Listing, Fax Listing, Government and Embassies Listing, Trade Mark Listing, Manufacturing and Export Services, Email Listing, International Direct Dialing, Personal Directory Faci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LETRONIC VEHICLE MEASUREME NT: 1CD (XP-00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LETRÔNICA VOL. 1 (BR): Ótimo curso de eletrônica onde você aprende a montar os aparelhos, como no curso por correspondênc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LRON INTERNET MANAGER WEB INSPECTOR 5.1: (XP-0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LVIS PRESLEY (BR): Enciclopédia completa com tudo, tudo mesmo sobre a vida do mais famoso cantor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EMAGIC LOGIC AUDIO PLATINUM 4.7: (LX-005)  With  Logic  Audio  Platinum  4.7,  Emagic has created a music production  tool  committed  to  the  same  high standards our customers set for themselves: conviction to be the best, and a passion for innovati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dor de Playstation (jogue playstation em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TOR IIIX LIBRARY VOL 02:(AT-0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TOR IIIX LIBRARY VOL 03:(AT-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TOR IIIX LIBRARY VOL 04:(AT-0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TOR IIIX LIBRARY VOL 06 WORLD PERCUSSION ENSEMB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TOR IIIX LIBRARY VOL.07 CLASSIC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CLIPARTS BRASILEIROS: Uma coleção de Cliparts verdadeiramente nacional, figuras folclóricas, personagens históricos, animais brasileiros, placas de trânsito, festas típicasm escudos de times, mapas dos estados, atores de TV e muito mais para você usar em qualquer progra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COZINHA (BR): (SS-007) Tudo sobre o tema, um dos melhores CD’s na abordagem deste assu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ELETRÔNICA ANALÓGICA E DIGITAL (BR): Tudo o que você relamente precisava saber, fácil de pesquisar e com teor elev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FÓRMULA 1 (BR): Enciclopédia completa e documentário de alto nível sobre todos os tempos da fórmula 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INFORMÁTICA - F&amp;G (BR): Tudo sobre o tema, um dos melhores CD’s na abordagem deste assu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INFORMÁTICA (BR): Tudo sobre o tema “INFORMÁTICA”. (HARDWARE E SOFTW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IOGA (BR): Todos os segredos desta milenar arte agora totalmente desvendados para você poder aproveitar ao máximo sua ener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WEB (BR): Se você trabalha com preparação de home-pages e sites na Internet, não pode deixar de Ter esta super coleção de cliparts da Web! São mais de mil arquivos, incluindo animações, barras, botões, bullets, ícones sons e muito mais em dezenas de cores e texturas difere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S ARTES MARCIAIS (BR): Tudo sobre Karatê, Aikido, Tae-Kwon-Do, Kendo, Kobudo, Kung-Fû, Judô, Defesa Pessoal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S BICICLETAS (BR): Tudo o que você queria saber sobre as bikes e todas as suas aplicações, inclusive terapêuticas e medici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S GRANDES PROFECIAS (BR): Um CD realmente fantástico, você vai mesmo sem querer passar horas revendo as grandes profecias de visionários como Nostradamus e muitos outros, é de arrepiar os cabel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E DESENHO: (AS-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E SONS E EFEITOS WAV (3 CD’S): São centenas de sons e efeitos para você incrementar suas cri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 HERÓI (BR): Enciclopédia completa com todos os seus heróis com todos os dados, como surgiram, poderes, etc...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 MODELISMO (BR): (AS-014) Para quem gosta ou não deste maravilhoso hobby, você vai se interessar bastante nos modelos existentes de modelismo como navios, carros modernos e antigos, ferrovias e muito mais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S AVIÕES (BR): Uma obra super completa e totalmente multimídia sobre o fantástico mundo dos avi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S CACHORROS (BR): Tudo sobre os nossos melhores amigos e companheiros, as diversas raças, as preferências deles, tud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S CARROS (BR): Com aproximadamente 900 modelos diversos, um panorama dos mais importantes do século 19 até os dias de hoj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S JOGOS (BR): Agora você vai se destacar nas reuniões com seus amigos sabendo como se joga diversos jogos para você se divert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7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GINNER GEOMETRY ASSISTANT 1.3.4.0: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tendo,Jota Quest - Oxigênio,Jota Quest - TELE FOME,KLB - Ela não está aqui,KLB - Estou nas Suas Maos,O Surto - A Cera,Paralamas do Sucesso - 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EOVIA AMAPI 3D 6.0 - SHAPE YOUR MIND: (CD-095)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PRESS EASY OFFICE PREMIUM 2001: (XP-039) Benefits of EasyOffice: *Easy to learn - no need to struggle with user manuals. *Easy to use – friendly, intelligent programs. *Powerful - with many innovative, useful features.  *Good compatibility with Microsoft Word, Microsoft Excel, and other industry standar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RWIN V4.0 © COMPUTER ASSOCIA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CALADE DESIGNBOOK 3.8c: Is an integrated, high-level design solution for the authoring, integration and delivery of system-on-chip (SOC) desig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CALADE DESIGNER BOOK 3.8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otérica (faça você seu mapa astral e veja o seu futu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ESRD STRESSCHECK 5.0: StressCheck 5 sets a new standard for computer aided engineering by providing the most advanced FEA technology, with industry leading accuracy and reliability, delivered in an easy to use and fail-safe environ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RI ARC VIEW SPATIAL ANALISTY 2.0A: (XP-03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RI ARCGIS 8.1 ARCINFO WORKS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RI MAPOBJECTS 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SENTIALS OF CISCO REMOTE ACCESS 2001: Essentials of Cisco Remote Access Networks (ECRAN) is a two-volume series covering the fundamental and practical knowledge needed to implement Cisco Remote Access Network environ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ESSENTIALS OF CISCO ROUTER CONFIGURATION 2001: Essentials of Cisco Router Configuration (ECRC) is a multi-volume series designed to instruct you on the installation, configuration and management of Cisco Routers. ECRC is a computer-based program designed for complete self-paced instruction on Cisco Router configurati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SENTIALS OF CISCO VOICE 2001: Essentials of Cisco Voice is a two-volume series designed to teach you how to use the latest Cisco technology to integrate voice over Frame Relay, ATM, and I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tar,Cassia Eller &amp; Barão Vermelho - Malandragem,Djavan - Eu te Devoro,Jay Vasquer - A Miragem,Jota Quest - Fácil,Jota Quest - O que eu tbm na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TÚDIO DE CINEMA DO ZYNK (BR): Para você aprender e criar filmes e desenhos animados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CLID 3 V 2.1: 1CD (XP-05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CLID3 2.1: Matra Datavision is the first CAD/CAM/CAE and PDM vendor to offer both a complete, industry-proven system based on state-of-the-art technology and a revolutionary, object-oriented system for the next generation of product and process engineer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dora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DORA PROFESSIONAL 2000: A mais nova versão do melhor programa para gerenciamento de e-mails para 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TECH AKAI:(SX-03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am Watch – Warnings based on thorough post-exam research identifying the most troublesome exam topics and how to answer them correctly. From the Classroom -Discussions of important issues direct from the classrooms of Global Knowledge’s award winning Instructo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ESOFT DISKEEPER 6.0 FOR NT 2000 SERVER EDI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ODUS MULTIMEDIA FIRECD: The FireCD CD-ROM contains some of the hottest and most useful pyrotechnic footage currently available on CD-ROM. The clips on FireCD are actual pyrotechnics effects done by professional motion picture pyro experts. FireCD is all real fi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OTIC INSTRUMENTS AND SYNTH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plorer 5.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PRESS IT LABEL MAKER 4.6: Full version graphic software: CD LabelMaker™ is a complete media label design package with a host of features including text effects, sample layouts. You can import graphics from other Windows based packages such as CorelPAINT!, Paintbrush, etc. After you’ve created your design, CD LabelMaker™ even lets you calibrate your printer to ensure proper alignment on your labels. Sample Clip Art for MAC (.TIF) and PC (.BMP) are provided for use with CD LabelMaker™ or any of the software templates provid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EXTENSIS MASK PRO 2.04 FOR PHOTOSHOP: Extensis  Mask  Pro 2.0 provides expert-level tools that dramatically reduce the time necessary for masking and selecting complex objects in Adobe Photoshop. With Color Matching Technology, edge blending, intelligent edge detection and color selection, Mask Pro is the only masking solution that provides both fast and professional-quality resul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ENSIS SUITE 2001 (CDV 47): This is it! The long awaited NEWEST all products CD from Extensis! All of the newest Plugins for Photoshop, or Corel, etc. are includ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 CANDY 4000: Eye Candy 4000 is a collection of 23 time-saving filters that will fortify any user’s creativity. Eye Candy is the only filter set on the market that combines practical effects like shadows, bevels and glows with stunning effects like Chrome, Fire, Smoke and Wood. This easy-to-use set is consistently ranked one of the top-selling graphics plug-ins in the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BUSINESS WORLD: Connect with the corporate consciousness. Business World features profound, dreamlike images that reveal the thoughts, aspirations, and fears of today’s business person. Highly original interpretations of business concepts and cliches. Business World contains 40 full-color, high-resolution im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BUSSINES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DIGITAL VISION SERIES - CRITICAL MA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DIGITAL VISION SERIES - FAST FORWAR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DIGITAL VISION SERIES: MILLENNIUM: (CD-02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EXECUTIVES: (CAP-03)  Throw out those cliches of power lunches and yellow ties. Go real world with pictures of corporate life and the people involved:working, communicating, and (occasionally) kicking back with a big cigar and a cognac. Executives contains 100 full-color, high-resolution im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EXECUTIVES: Throw out those cliches of power lunches and yellow ties. Go real world with pictures of corporate life and the people involved:working, communicating, and (occasionally) kicking back with a big cigar and a cognac. Executives contains 100 full-color, high-resolution im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FESTIVE OCCASIONS: Beautifully rendered illustrations of holidays and special events: Christmas, Easter, Memorial Day, summer festivals,and family reun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MOTION METAFOR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PRIMAL LIGHTS: Lights dancing, shimmering, pulsing, and sparkling. In unbelievably rich, jewel colo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PURE WATTER: Quench your thirst for natural footage with this collection of footage featuring the beginnings of fresh wa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ROAD TRIPS: (XX-0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SENSES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TECHNOLOGY ABSTRACT: (AK-014)  Stunning close-ups of circuit boards, chips, and storage me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WORLD FLAGS 1: World Flags 1 is an invaluable collection of the world’s most newsworthy nations and political organizations. The collection contains 30 movies and is part of the extensive EyeWire Footage product l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YESTERDAY OFFICE: (XP-03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YEWIRE YESTERDAY OFFICE: Choose from a collection of images of white collar Americana. Yes, it’s conservative. It’s also traditional. But your designs won’t be. Adapt these shots of business people and situations to suit your needs, serious or comical. Yesterdays Office contains 100 black &amp; white, high-resolution im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BRICAD 3.0: Um fabuloso CAD completinho em 3D para criação de estrutura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CES – THE ULTIMATE COMPOSIT PICTURE: Um dos melhores programas para composição facial da at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CTORY MUTUAL RESOURCE COLLECTION: Uma super biblioteca de materiais e normas técnicas englobando várias áreas, elétrica, hidráulica,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RNELL SENICONDUCTOR DATASHEET CD-ROM: (FX-011) CD DE ELETRÖN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RNELL SENICONDUCTOR DATASHEET CD-ROM: (FX-011) CD DE ELETRÖN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SHION ENCYCLOPEDIA - MODELS &amp; PROJECT: Fantástica enciclopédia da moda, tem de tudo o que você gostaria de sab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TFIND 2000 – AUTOMOTIVE PARTS REFERENCE SYSTEM: The World’s first automotive parts reference Has arrived, This is not bookware but rather the industry’s most accurate and comprehensive databa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XEXCHANGE 6.0 FOR BACKOFFICE: Para compartilhamento de fax, e-mail e correspondências no servidor Windows NT com o BackOffi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XGATE ENTERPRISE 6.0: O mais profissional para compartilhamento em rede de fax, e-mails e muito mais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XPRESS 6.2: These release notes describe the major enhancements and the bug fixes that were implemented in version 6.2 relative to the 6.0 service pack 1 relea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XSERVER FOR NT: Servidor de fax completo para Windows 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eature Highlights: -Cubase VST/24 replaced by Cubase VST/32. Cubase VST/32 is the new top of the line Cubase VST program. It allows recording and play-backof 32 bit floating point audio files that practically are impossible to overlo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EMLAB 2.0: FEMLAB is a simulation package that solves systems of coupled nonlinear partial differential equations, PDEs, through the finite element method in one, two and three dimens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AT EPC (BR): Um fabuloso catálogo de peças dos carros da Fiat extremamente bem feito e detalhado, muito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NALE 2000: Um dos melhores programas de música por partitura do mercado agora na versão 2000, super melh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FINALE 2001: This is the world leading music notation software. If you compose music, then this is for you! It has so many features that we really can’t describe them all. But we shall tell you a few! Post your music on the internet for others to view, play, transpose or print. “Save as Web Page” for your own site or “Post to Finale Showcase” - a FREE web site service soon to be available to Finale 2001 registered users EXCLUSIVE Microphone-to-Score Entry Method.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NE READER 4.0: Um dos mais atualizados e usados programas de OCR para o perfeito reconhecimento de texto que você fez com seu scann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NEREADER 5.0 PROFESSIONAL: Um dos mais atualizados e usados programas de OCR para o perfeito reconhecimento de texto que você fez com seu scann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RST AID 2000: O melhor reparador para o seu Windows em nova versão totalmente preparada para o ano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RSTSENSE ENTERPRISE 2.20: Para quem trabalha com animação gráfica, é como o slogan do programa, você vê acontec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X-IT 2000: Para consertar os seus utilitários e problemas no seu micro,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ASH 5 BIB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ash 5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ASH 5 CREATIVE WEB ANIMATION: Flash 5! Creative Web Animation covers all the newest software enhancements, including a brand new interface, Smart Clips, Movie Explorer, Keyboard Shortcuts, and the fundamentals of programming with ActionScrip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EXLM SAMREPORT 3.0d: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EXSIGN 6.5 V3:   (TT-019) The Flexi 6 Family offers a productivity-enhancing solution for every budget and signmaking need, from basic vinyl cutting to advanced large-format printing. Each level is a true 32-bit program equipped with an interface and engine so powerful, Flexi practically reads your mi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EXSIGN PRO 5.7 V1: Para você que aguardava um programa bem completo para usar em plotter de cor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EXSIGN PRO 6.5 V2:  (FL-018)  Versão FULL e 100% funcional do melhor programa para plotter de corte de vinyl e muitas outras util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OORPLAN PLUS 3D 3.0: Para arquitetura, inclui mais de 1.000 plantas de casas, também para Garden Designer e TurboCad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OORPLAN PLUS 3D 4.0 (BR): Finalmente agora em português um dos melhores programas para você fazer o seu projeto profissional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OORPLAN PLUS 3D 4.0 SUITE: Para desenhos fáceis e descomplicados daquele seu projeto de construção dos seus son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OORPLAN PLUS 3D 5.0 DESIGN SUITE: A nova versão do melhor programa para o seu design perfeito, projete sua casa na hora, em 3D e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ORENÇA: Uma viagem interativa pela Capital Mundial da Renascença com mapas, filmes, fotos em alta resolução, fatos histórico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ME SUITE 2000 UNIVERSAL TRANSLATOR: The Feature Manipulation Engine is a powerful, easy-to-use spatial data translator that moves your data quickly between a variety of syst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MMT MASTERCAM LATHE TRINING: (LX-0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D TECHNICAL SERVICE PULICATIONS: (XP-0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E HELP PREMIER 2000 4.01: Para o desenvolvimento de Help’s altamente profissionais, até em HTM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M FLOW SUITE: FormFlow is an e-forms solution that provides unprecedented application interoperability,zero administration capabilities, process and routing security, integration capabilities and application function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M TOOLS 4.0 2000: A nova versão do programa de engenharia para criação de compone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TRAN POWERSTATION 95: Não pode faltar para programadores em Fortran. Vers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ee Hend 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EEHAND 10.0 FULL (MAIS DE 300MB): (DD-0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IENDS OF EDITION FLASH 5.0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ont Page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ULL MOTION VIDEO 3.0 R2: FMV - A Complete multimedia solution that makes watching and editing movies a captivating experience. FMV is more than a video player, more than even a video and audio player combined. Supporting streaming, all Microsoft, Apple and MP3 formats and more besides, FMV combines an extensive feature list at an affordable pri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ULL MOTION VIDEO 3.0 R2: FMV - A Complete multimedia solution that makes watching and editing movies a captivating experience. FMV is more than a video player, more than even a video and audio player combined. Supporting streaming, all Microsoft, Apple and MP3 formats and more besides, FMV combines an extensive feature list at an affordable pri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UTURE BEAT 3D 1.3: Future Beat 3D is the first music software product that extensively features 3D audio composition and mixing for non-professional music makers. Future Beat 3D’s stylish interface provides simple controls for accessing a powerhouse of audio technolog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ME MAKER PROFESSIONAL 2.01: (SS-032)   Você sempre pensou em criar seu próprio jogo?  Com Game Maker Professional, este sonho torna-se real! Com esta completa  ENGINE em 3D e uma fácil linguagem script, qualquer um pode criar jogos   completos nas horas de folg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MES PROGRAMMER STARTERKIT: Para programadores e desenvolvedores que realmente querem aprender e desenvolver games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s – P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SPRO 98 (BR): Novíssima versão com muito mais recursos e muito fácil de usar, não tem limite de instal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NEXUS 6.1 EVOLUTION 1 + PATCH 5: GeneXus is the first intelligent database application development tool. It is a sophisticated tool, that lets you construct small to large corporate database applications rapid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NEXUS GENERATOR SUITE 6.1: Para quem já tem o Genexus, pacote para geração nos mais diversos bancos de d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NIUS FOR CAD 14: Chegou a versão da mais completa biblioteca para cad,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OMETRIC TOOLS 2.1 FOR MECHANICAL DESKTOP 4.0: Pacote de ferramentas para uso no Mechanical Desktop 4.0 com muitas inov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OMETRIC TOOLS 2.1 FOR SOLIDWORKS: Pacote de ferramentas para uso no Solidworks com muitas inov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OPAK CIVIL ENGINEERING SUITE 2000: GEOPAK Civil Engineering Suite, the flagship product in the GEOPAK software line, is a comprehensive software solution applied in all types of transportation projects, from road development to rail corridor design. It is used by the Federal Highway Administration, the U.S. Army Corps of Engineers, 18 state departments of transportation, and thousands of engineering consultants and agencies worldwi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RADOR DE CURSO MULTIMÍDIA - OF COURSE 2.1 LIGHT 99 (BR): Assim fica facílimo você fazer o seu próprio curso do assunto que você quis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GA CATHEDRAL VOLUME 1: (*02) Musicians, or people working with Music on their computers already know exactly what this is, and need to read no longer further. The initial idea of sample roms were intended for use with Hardware Samplers, like the AKAI S2000/S3000, EMU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GA CATHEDRAL VOLUME 2: Musicians, or people working with Music on their computers already know exactly what this is, and need to read no longer further. The initial idea of sample roms were intended for use with Hardware Samplers, like the AKAI S2000/S3000, EMU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GASOUND GIGA GUITARS VOL. 1: This is a very nice sample collection of guitars in all various flavours. Funky, Rock, FX, Jazz, Heavy, 12 string, Fenders....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GASOUND GIGA GUITARS VOL. 2: This is a very nice sample collection of guitars in all various flavours. Funky, Rock, FX, Jazz, Heavy, 12 string, Fenders....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l - Esperando na Janela,Gilberto Gil - O Amor Daqui de Casa,Gilberto Gil &amp; Milton Nascimento Sebastian,IRA! - Bebendo Vinho,Marina Lima - Est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GILBERT GOODMAT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ZMOS 98: Um pacote super interessante de utilitários e games para o seu pc, muito útil mesmo, não deixe de experimentar.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8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LOBAL SOUNDS – AKAI: (AK-013) This cd contains 8 partitions of a wide variety of global soun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LOBALINK POWER TRANSLATOR PRO 6.4 98: Chegou a nova versão muito melhorada do mais famoso tradu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BACK V3.0 DELUX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ELAN 4.5: Para criação de desenhos 3D de últim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LDMINE FRONT OFFICE 2000: A solução perfeita para equipes de marketing, controle completo e total de vendas, comunicação com a equipe e todas as soluções necessárias para desenvolver o seu departamento de vendas ao limite do máximo de eficiência poss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PS SURVEY: Para quem trabalha com GPS ou Topograf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GRANULAR COLLECTION – AKAI: (AK-008) Is it live or is it Granular? The Granular Cd centers aro und a software-exclusive processing technique called “Granular Synthesis.” Sure, turn a few knobs, press a few buttons, set a filter or two, and we’re done, right? Not so fas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ANULAR COLLECTION AKAI: (XP-0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APHITECH CIMAGRAPHI 2000 6.02: O mais famoso CAD/CAM artístico do mundo, versão super atualizada e melhorada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EE STREET DRAW 4.01: (VV-0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SOUL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TX RASTERCAD SERIES 5.0: O melhor programa para raster de desenhos CAD agora em versão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TX RASTERCAD SUITE 6.0 FOR AUTOCAD 2000: You can use your scanned paper drawings and AutoCAD2000 in your current engineering workflow with the GTXRaster CAD Series Version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IA ABIMAQ (BR): Fabricantes Brasileiros de Máquinas, Equipamentos e Compone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IA DE VIAGENS E TURISMO: (FL-045) Indispensável para quem pensa em viajar para a Argentina, um guia muito útil para você se divertir sem perder temp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IA DOS NEGÓCIOS – GRANDE SÃO PAULO 2000 (BR):  (*15)  A antiga páginas amarelas, consulta em todos os níveis de modo fácil e super prático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IA GEOMAPAS SÃO PAULO 2001 (BR): (FL-032) O novíssimo guia de ruas completo de São Paulo, com dicas de lazer e muito mais, imprime os map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IA GEOMAPAS SÃO PAULO 2001 (BR): O novíssimo guia de ruas completo de São Paulo, com dicas de lazer e muito mais, imprime os map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IA POSTAL BRASILEIRO 2000 (BR): O guia postal oficial dos correios com tudo atualizado,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ia Rodoviário 2000 (mapas e dicas de viage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IA RODOVIÁRIO DO BRASIL 2.1: Guia completo super atualizado dos mapas rodoviários do Bras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M.M.3: (FX-04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CKERZ CHRONICLES 3: Um CD com vários utilitários para hackers/crackers, com capturadores e fábrica de vírus, crackeadore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LMARK COMEDY CARD STUDIO 2.5: (AT-01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PPY HOUR: (FX-0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VARD DESIGNER 1.0: Para profissionais de Designer em todas as áreas, também para 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VARD GRAPHICS HOMEPAGE: Uma das empresas mais respeitadas do mundo lança a sua versão para criação de Home Pag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MAVID 3.0: CD médico de alto desempenho para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E’S WHAT YOU’LL LEARN: HARDWARE • Installation, configuration, and upgrading • Diagnosis and troubleshooting • Safety and preventive maintenance • Motherboard/processors/memory • Printers • Portable systems • Basic networking - MS-DOS®/MICROSOFT® WINDOWS® OPERATING SYSTEMS •     Function,  structure,  operation,  and  file  management • Memory management • Installation, configuration, and upgrading • Diagnosis and troubleshoot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p Hop J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P-HOP E-JAY 2.0:  (FL-013)    The successor to HipHop eJay is here! With over 3,500 samples and loops, 16 Tracks and much more to help you create your cu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PHOP E-JAY: Mais um da famosa coleção para você se tornar um grande D-Jay ou brincar de criar e dar asas ã sua imagin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J AUTOMAÇÃO COMERCIAL (BR): Para você que quer fazer a automação do seu estabelecimento com PDV’s e tud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J CONTABILIDADE (BR): Um dos melhores e mais completos programas para a contabilidade de sua empresa do momento, fácil e descompli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C0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J CONTAS A PAGAR E RECEBER (BR): Pacote de controle completo de contas para você deixar a sua empresa e os seus negócios em 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J FOLHA DE PAGAMENTO (BR): Um pacote completo de Folha de Pagamento para te ajudar um pouquinho na sua empre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J IMÓVEIS (BR): Para a sua completa administração imobiliária, o mais complet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LLYOOD FX VOL 2 GIGA: (FX-0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LLYWOOD FX SILVER EDITION 3.11: Novíssima versão super atualizada e 100% funcion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LLYWOOD FX SUITE 4.02: (FL-008) A mais nova e mais completa versão do Hollywood FX, inclui as versões Gold, Silver e Bronz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LLYWOOD FX VOL 1 GIGA: The ultimate collection of Sound FX textures. Vol 1 in the Hollywood FX features high precision sampled effects such as Fog Horn, Bear Growls, Car Crashes, Dinosaurs, Gunshots, Glass, Fuses, Lions, Metal Impacts, Crowds, Fireworks, Explosions... You name it. Its all here. And readily for use with you Gigastudio/Samp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LLYWOOD FX VOL 2 GIGA: The ultimate collection of Sound FX textures. Vol 2 in the Hollywood FX features high precision sampled effects such as Race Cars, Water Splashes, Steps on Wood/Grass/Gravel/Hollow, Subways, Traffic, Tire Squeals, Ropes/Arrows, Thunder, Phone FX and much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ME MASSAGE: Um guia completo de massagens para você relaxar e aproveitar muito mais a sua vida, super interessante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 Chilly Peppers - Road Trippin,Red Hot Chilly Peppers,Santana – Corazon Espinado,Santana &amp; Rob Thomas - Smooth,Semisonic -  Chemistry,The Cul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DOG PRO 5.0: Para criação e uso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METAL PRO 5.0: Para desenvolvedores na área de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METAL PRO 6.0: Imperdível para quem é desenvolvedor profissional em Internet, a nova versão ficou muito melho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P HIGH FREQUENCY STRUCTURE SIMULATOR 5.5: CD indispensável para quem trabalha com eletrônica, principalmente na área de alta frequênc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P OPENVIEW NETWORK NODE MANAGER 6.1: HP OpenView solutions manage networks, servers, applications, and storage, in environments ranging from mid-sized Wintel-centric to large heterogeneous global oper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HP OPENVIEW SERVICE SIMULATOR FOR SAP 3.61: Providing the ‘utility’ level of network service demanded by today’s business users requires planning, execution, and on going monitoring.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TML TRANSIT.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UMMINGBIRD DOCS FUSION SUITE 3.5.1: DOCSFusion is the only server-based document management system that gives you the power to access every data repository you have at your disposal - from any client platform you may be us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UMMINGBIRD DOCS FUSION SUITE V3.5.1: (CAP-1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UMMINGBIRD DOCSFUSION SUITE 3.5: DOCSFusion is the only server-based document management system that gives you the power to access every data repository you have at your disposal - from any client platform you may be us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UMMINGBIRD EXCEED 6.1 (PC TO UNIX CONNECTIVITY): Aplicativo para conecção PC-UNI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UMMINGBIRD EXCEED 7.0: Exceed, the world leading PC X software permits applications, normally available only on expensive UNIX workstations, to be readily accessed by a company’s existing Windows 2000, Windows NT, Windows 95/98, and Windows 3.x-based personal comput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UMMINGBIRD FULCRUM KNOWLEDGE SERVER 3.5: Fulcrum KnowledgeServer lets you extract the information you really need from vast repositories of all shapes and forms, in a single request, so that you can transform information into knowled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HUMMINGBIRD FULCRUM KNOWLEDGE SERVER V3.5: (CAP-23)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UNGRY MINDS FIREWORKS 4 BIB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URRICANE 98: Fantástico e indispensável aplicativo, acelera sua máquina de uma forma que você nunca viu!!!!!!! O seu Windows subirá 200 % mais rápido, seu HD ganhará uma performance de cache incrível, gerencia com muita eficiência o seu primeiro 1 MB de memória, resumindo, é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URRICANE WATCH 2001 V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YCD PLAY AND RECORD v3.0.1115: Outro pacote altamente profissional para gravação de CD’s, muito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YDRO MANTIS GPS-X 3.0: Hydromantis, Inc. is the leader in the development and application of wastewater modelling technology to real-world probl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YPER CHEM 6.01: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YPER DANCE – AKAI: (AK-002) Includes  Organs  (B3,  Loops, Riffs, Leslie), Drumkits, Drums (Hi-Hats, Toms,   Kicks, Snares), Drumloops, Mouth Percussion, Voices  (Male,  Female,    Choir), Electro Vox, Volks, Shouts, FX, Machines sounds, Analog   Basses, Loo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YPERION SUITE 2000: Um dos programas para gerenciamento total de empresas, um dos mais utilizados do mundo, junto com a Siemens eles detém o mercado nesta área, esta suite se compõe por: HYPERION ACTIVITY BASED MANAGEMENT 1.3, HYPERION ENTERPRISE 5.1, HYPERION ESSBASE SUITE 6.0, HYPERION REPORTS 1.0, HYPERION SPIDER-MAN FOR REPORTING 3.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YSYS PROCESS AND PLANT 2.2: (EP-0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I EDA SERVER V4.3.5: (VV-02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COBOL 3.01: IBM COBOL provides a complete offering of compatible, cross platform, cross product compilers which support OS/390, MVS, VM, VSE/ESA, AS/400, AIX, OS/2, and Windows NT. IBM gives you the tools you need to amplify your program development and leverage your existing applications, to help you strategically position your application development efforts for today’s rapidly changing marketplace. - Remote edit-compile-debug (RECD) capabilities. - VisualAge CICS Enterprise Application Development offering to enable CICS host. - Development on your Windows NT workstation. - Workstation Editor features, LPEX. - Euro Currency support. – And most features and functions found on the COBOL host products. IBM VisualAge COBOL for Windows NT, Version 3.0.1 now supported on the Windows 2000 platfor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COMMERCE INTEGRATOR PRO 1.1 FOR ORACLE: Features: -Forms the first product in the message brokering layer of the IBM. Business Integration framework. Makes adding, extending, or replacing applications in an MQSeries network simple and eas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COMMERCE INTEGRATOR START 1.1 FOR DB2: Features: Forms the first product in the message brokering layer of the IBM. Business Integration framework. Makes adding, extending, or replacing applications in an MQSeries network simple and eas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CONTENT MANAGER CLENT FOR WIN 7.1: (XP-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CONTENT MANAGER CLIENT FOR WINDOWS VERSION 7.1: IBM  Content Manager is a first-of-its-kind content management solution  designed  to  help  you  manage the full spectrum of digital  information  generated  in  today’s e-business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CONTENT MANAGER COMMONSTORE FOR LOTUS DOMINO 2.1: IBM Content Manager CommonStore for Lotus Domino is an electronic archive and content management solution designed for the Lotus Notes and Domino environ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CONTENT MANAGER COMONSTORE FOR SA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CONTENT MANAGER FOR MULTIPLATFORMS VERSION 7.1: IBM Content Manager provides the enterprise infrastructure for the  storage,  management  and  distribution  of  all types of digital  content, including text, XML and HTML files, document images,  electronic  office  documents, computer output, audio and vide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CONTENT MANAGER FOR MULTPLATAFORM 7.1: (XP-0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CONTENT MANAGER ONDEMAND 2.2 CLIENT: IBM Content Manager OnDemand helps customers improve service with instant access to documents. OnDemand is powerful client/server COLD and Enterprise Report Management softw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DB2 ENTERPRISE EXTENDED EDITION V7.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DB2 EVERYPLACE ENTERPRISE EDITION 7.1: DB2  ®  Everyplace brings the power of DB2 to mobile devices and  is  the  first  enterprise mobile computing offering that provides  development,  deployment,  and administration in one pack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DB2 EVERYPLACE ENTERPRISE EDITION V7.1.:(AT-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IBM DB2 OLAP SERVER F/OS 390 V7.1: (CAP-15)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DB2 SPATIAL EXTENDER 7.1: (XP-0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DISTRIBUTED DEBUGGER AND OBJECT LEVEL TRACE 8.5: The IBM Distributed Debugger is a client/server application that enables you to detect and diagnose errors in your programs. This client/server design makes it possible to debug programs running on systems accessible through a network connection as well as debug programs running on your works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HTTP SERVER 1.3: The foundation of any e-business application is the Web server. New IBM e-business software, such as the WebSphere family of products, is designed to operate with many popular Web serv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IBM INTELLIGENT MINER FOR WORD 2.3: The IBM Intelligent Miner family helps you identify and extract high-value businessintelligence from your data assets. Through a process of “knowledge discovery,” your organization can leverage hidden information in its data, uncovering associations, patterns, and trends that can lead to real competitive advantag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MQSERIES 5.1 SERVER: IBM has responded to customer demand with this mission-critical product from its range of robust messaging middleware. MQSeries for Windows NT answers the widespread need to integrate applications based on Microsoft’s client/server operating system into corporate networ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MQSERIES VERSION 5.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NET OBJECTS TOP PAGE 4.03: Para quem desenvolve em internet é uma ferramenta quase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NETFINITY DIRECTOR 2.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SECUREWAY COMMUNICATIONS SERVER 6.1: IBM Communications Server meets the challenge of today’s business environment. Communications Server offers Internet and intranet solutions that allow you to take advantage of network computing advances_like information access, electronic commerce, and collabor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SECUREWAY DIRECTORY LDAP V3.21: (TS-0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SECUREWAY HOST PUBLISHER SERVER 2.1: With up to 80 percent of all business data residing on mainframes and other host systems, growing e-businesses need quick, easy and efficient ways to extend data to Web users. IBM Host Publisher lets you implement Web applications such as Web self-service from existing 3270, 5250, Virtual Terminal, Java, and JDBC host applications - without modifying the host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SECUREWAY HOST STUDIO 2.1: With up to 80 percent of all business data residing on mainframes and other host systems, growing e-businesses need quick, easy and efficient ways to extend data to Web users. IBM Host Publisher lets you implement Web applications such as Web self-service from existing 3270, 5250, Virtual Terminal, Java, and JDBC host applications - without modifying the host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SECUREWAY NETWORK DISPATCHER 3.0: Brings availability, scalability and performance to high-volume Web sites, Helps meets the demands of rapidly growing e-businesses, Delivers traffic to the “right” server and routes traffic around unavailable servers, Provides fail-over capability to standby Network Dispatcher, Can be easily integrated into existing applications, Allows dynamic reconfiguration—without stopping and starting, Works with any platform implementing standard TCP/IP protocols, Is Tivoli Read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Secureway Network Dispatcher v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SECUREWAY POLICY DIRECTOR 3.0: SecureWay Policy Director is a robust and secure policy management tool for e-business and distributed applications. It uniquely addresses the challenges of e-business security-escalating costs, growing complexity, and the inability to implement security policies across platfor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SECUREWAY SCREEN CUSTOMIZER FOR HOST INTEGRATION 1.0: Automatically convert host screens into an easy-to-use graphical presentation. Instantly transform mainframe and IBM AS/400 green screens into a customizable GUI. Requires no programming or host compon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IBM SECUREWAY WIRELESS GATEWAY AND CLIENT 5.1: IBM SecureWay Wireless Gateway and Client extend Internet Protocol (IP) connectivity across a diverse set of wireless and wireline networks to enable TCP/IP applications to seamlessly access enterprise network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a Voice (você fala e ele escreve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a Voice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AVOICE 7.0 MILLENNIUM EDITION PRO (BR): (*31) É isso mesmo, em português, agora você vai poder comandar o seu micro pela voz. FANTÁ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AVOICE 7.0 MILLENNIUM EDITION PRO: O mais sofisticado programa para comando de voz do seu micro de modo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AVOICE 8.0 ADVANCED EDITION: You can experience increased productivity using your voice to create text. ViaVoice for Windows, Advanced Edition is a powerful productivity tool that can help you expedite your most important PC tasks while improved voice recognition technology from IBM helps you to spend more time creating and less time correct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AVOICE 8.0 PROFESSIONAL EDITION (BR):v(*61)  É isso mesmo, agora temos a versão profissional, funciona em qualquer coisa no Windo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AVOICE 8.0 STANDART EDITION (BR):  Agora a versão em português do melhor programa de reconhecimento de voz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AVOICE 98: Para comandos vocais no windows, muito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SUAL AGE COBOL 3.02: In general, VisualAge COBOL provides an offering for the Windows NT platform that utilizes the popular COBOL language with object-oriented extensions and an application development environment that includes compiler, runtime, visual builder, debugging, LPEX editor, performance analyzer, Workframe, and assistant tools. Its remote edit/compile/debug development capability allows you to work with host OS/390 applications from your workstation without duplicating and managing host environments on the works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09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SUAL AGE FOR COBOL 3.0 FOR WINNT: Pacote essencial de soluções para quem faz desenvolvimento em Cobo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SUAL AGE FOR JAVA2 PRO 3.0: O programa perfeito para criação de e-business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VISUAL AGE GENERATOR 4.5: This rapid application development tool enables enterprise developers to reuse code, take advantage of Java at their own pace, and build new or update legacy applications to extend them to the Web in record time! VisualAge Generator delivers high-volume transaction processing in multitier, multiplatform e-business environments, masking the complexity of data and communications connec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WEBSPHERE 1.2 - CATALOG MANAGER: (CD-06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WEBSPHERE CATALOG ARCHITECT 4.1: IBM WebSphere Catalog Architect helps online businesses easily create or import, update, and manage product information by providing a high degree of efficiency, accuracy and detail while reducing time spent on traditional catalog information manage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WEBSPHERE COMERCE SUITE 5.1.0.1: (CD-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WEBSPHERE COMMERCE SUITE PRO 4.1: Your sales are skyrocketing and your customers are asking for even more from your Web-based busin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WEBSPHERE PERFORMANCE PACK 3.0: IBM WebSphere Performance Pack is the key to turbocharging your Web site. With Performance Pack, Web site managers can ensure fast response times and high availability of Web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WEBSPHERE STUDIO ADVANCED EDITION V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BM WEBSPHERE TRANSCODING PUBLISHER 1.1: Extend the reach of your data with the IBMWebsphere Transcoding Publisher, an easy-to-use, flexible solution for bridging existing data and applications to new environ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CE MASTER  2000: (FX-009) THE ELETRONIC INDUSTRY’S LEADNG SOURCE OF IC INFORM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CE MASTER  2000: (FX-009) THE ELETRONIC INDUSTRY’S LEADNG SOURCE OF IC INFORM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CEM CFD 4.0.8: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ICEM SURF 2000I2: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LLUMINATUS 4.5: É a nova tecnologia em matéria de criação multimídia de alto teor profissional, agora você pode facilmente combinar palavras, figuras, vídeos, animações e sons em publicações multimídia totalmente interativ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ILLUMINATUS OPUS 2001:  (CAP-44)   Opus opens up innovative and exciting new way to say whatever you need to say in spectacular style, whether it’s at home for a photoshow to amaze and impress, at work for a pitch that could launch a new product, career or company, or at school to entice the most relunctant to enjoy learning again. Of couse, you can also do extraordinary things like make your web site look like TV, create commercial-quality software without programming experience, or give your children the ultimate headstart. Opus goes beyond that into a whole new dimension of creative communication. Key Features &amp; Benefits: - Built-in Drawing Tools &amp; Auto Shapes. - Animation Paths &amp; Effects. - Hotspot Editor. - Custom &amp; Animated Textures. - Master Pages. - Timelines. - Sophisticated Video/Audio Support. - Drag &amp; Drop Simplicity. - Transparent Backgrounds. - New Transitions &amp; Effects. - Built-in Spell Checker. - Scrolling Frames. - Multiple Sound Channels. - Blends &amp; Fades. - Rotate &amp; Shear. Combin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lustrator 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AGE LIBRARY NIKKON PHOTOGRAPHY COMPETITION AWARD WINNING PICTURES: Somente imagens espetaculares ganhadoras de prêm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AGECELS PEOPLE: Populate your designs and graphics with real looking people! People dressed for business, work, school, shopping, leisure, night life, street life, alternative activities, and indoor activit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AGECELS PROFESSIONAL DESIGNER: Mais um sensacional banco de imagens altamente profissionais para os seus trabal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AGECELS SHRUBS VOL.1: Thirty-three visually superb evergreen, conifer and deciduous real shrubs. ImageCELs Shrubs are high resolution, commercially- available species from all hardiness zones. ImageCELs Shrub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AGECELS TREES VOL.1: An exquisite collection of 33 real trees. High resolution evergreen, conifer and deciduous broadleaf trees are included in various mature, young or juvenile stages of growth and season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AGECELS TROPICALS AND MOORE: Mais um sensacional banco de imagens altamente profissionais para os seus trabal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AGES FOR SURFACES – VISUAL RESEARCH FOR ARTISTS, ARCHITECTS, DESIGNERS: Biblioteca de imagens consagrada no mundo intei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AGING SCAN STATION &amp; IMAGING PRO 2.5: Um estúdio completo de uso para imagens scaneadas, super profissional e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PLEMENTING MS-WINDOWS 2000 PRO AND SERVER COURSE: (FL-069) Um curso realmente completo e profissional para quem precisa de dicas essenciais para fazer uma implementação completamente funcional do Windows 2000 tanto nas versões Pro e Ser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SI MULTIMEDIA FUSION: Finalmente a versão completa (Full) de um dos melhores programas para criação multimí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CEP GOLD (BR): Consulta eletrônica de CEP’s de todo o Brasil, versão atualizada e corrigi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CITE 2.5: Incite is one of the major video editing apps... From basic storyboard editing to sophisticated editing tools like three-point editing, sync frame and Incite’s dedicated Trim Editor tab window, Incite offers complete fines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FORMIX DYNAMIC SERVER 9.21 TC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INFORMIX DYNAMIC SERVER 9.21 TC1: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FORMIX INTERNET FOUNDATION 2000 9.21 UC5: Introducing the first platform optimized for your Internet-based applications and services. If you’re a .com or thinking  about moving your business to the Web, Informix Foundation.2000 delivers a flexible, reliable and easy to deploy Internet platfor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FOSOFT TRANSFER (BR): Para a produção de transfer’s profissiona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FRAGISTICS JSUITE V5.0 ENTERPRI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PHORM FOR HYDRAULIC FILTERS: Para quem trabalha com hidráulica este é imperdível, todos os tipos de filtros usados mundialmente em instalações hidraulicas super detalh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PRISE INTERBASE CLIENT/SERVER V5.6: É a nova versão do interbase para uso em Delphi, essencial para desenvolve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IDE COM ++ BASE SERVICES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IDE LIGHTWAVE 6 1.0: LightWave 6 is a revolutionary release from NewTek. It has groundbreaking new architecture, revolutionary rendering technologies and amazing character animation and modeling tools for lifelike anim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IDE MICROSOFT SQL SERVER 7.0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IDE SERVER-BASED APPLICATIONS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2000 PRO 6.0: Um dos melhores programas para criar aquele instalador profissional para suas cri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2000 PRO 6.1: A nova versão do programa para criar instaladores para suas aplicações, versão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5.5: O melhor programa para criar instaladores para as suas criações em diversos tipos de linguagens, inclui também o Expr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ENTERPRISE 4.0 – MULTIPLATAFORM EDITION – FOR JAVA: InstallShield Enterprise - Multi-Platform Edition gives the large-scale, enterprise installation developer an opportunity to target Windows, Linux, Solaris, AIX or OS/2. But most importantly, Enterprise Edition lets you deploy customized installations to AS/400 machines. InstallShield Enterprise - Multi-Platform Edition facilitates AS/400 Support and Multiple Platform Installations for your Enterprise. Multi-Tier Installations: InstallShield Enterprise allows you to deploy large applications in a fraction of the time. You can install and configure application components on different servers using conditional logic to ensure that the right elements get installed on the right machines—for example, clients, servers, and databases. Plus, the new remote install capability allows you to launch your install from an attached client. Plus, the Common Information Model (CIM) support included with InstallShield Enterprise allows you to capture the produc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ENTERPRISE 4.0 – MULTIPLATAFORM EDITION – FOR LINUX: InstallShield Enterprise - Multi-Platform Edition gives the large-scale, enterprise installation developer an opportunity to target Windows, Linux, Solaris, AIX or OS/2. But most importantly, Enterprise Edition lets you deploy customized installations to AS/400 machines. InstallShield Enterprise - Multi-Platform Edition facilitates AS/400 Support and Multiple Platform Installations for your Enterprise. Multi-Tier Installations: InstallShield Enterprise allows you to deploy large applications in a fraction of the ti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INSTALLSHIELD ENTERPRISE 4.0 – MULTIPLATAFORM EDITION: InstallShield Enterprise - Multi-Platform Edition gives the large-scale, enterprise installation developer an opportunity to target Windows, Linux, Solaris, AIX or OS/2. But most importantly, Enterprise Edition lets you deploy customized installations to AS/400 machines. InstallShield Enterprise - Multi-Platform Edition facilitates AS/400 Support and Multiple Platform Installations for your Enterprise. Multi-Tier Installations: InstallShield Enterprise allows you to deploy large applications in a fraction of the tim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JAVA EDITION 3.01: O melhor programa para fazer instaladores agora preparado para a linguagem J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JAVA EDITION 3.03: A mais poderosa ferramenta para criação de instaladores agora na sua nova versão para J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JAVA EDITION 3.50 FOR LINUX:  InstallShield Java Edition 3.5 sets the standard for cross-platform installations with advanced technology from InstallShield and major platform vendors. Co-developed with Sun, InstallShield Java Edition 3.5 extends the functionality of native operating systems and allows developers to offer platform-specific installation function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JAVA EDITION 3.50:  InstallShield Java Edition 3.5 sets the standard for cross-platform installations with advanced technology from InstallShield and major platform vendo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JAVA EDITION 3.51: Nova versão bem aperfeiçoada para você criar instaladores altamente profissionais para suas aplic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PROFESSIONAL 6.21: Nova versão do mais completo programa para fazer instaladores altamente profissionais para seus aplicativ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LLSHIELD PROFESSIONAL 6.22: Nova versão profissional do melhor programa para fazer instaladores de aplicativ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NT 3D: É exatamente o que o nome diz, você dá asas à sua criatividade e vê o resultado instantâneamente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TANT PHOTO EFFECTS 1.0: Concorrente direto do Photoshop, muito fácil de usar e aplica diversos efeitos em fotos com qualidad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GRAL ACCOUNTIN FOR SQL 7.0 SERVER: Para desenvolvedores em SQL este CD é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GRAPH SMARTSKETCH 3.2: Um fantástico CAD em 2D para desenhos técnicos de alto nível profissional e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L FORTRAN COMPILER 4.5: Nova versão do compilador Fortran, super atualizado e com muitas modificações essenci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LLICAD 2000: Sem dúvida um dos melhores programas de CAD do mundo agora em sua novíssima versão para você desfrutar as nov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LLICAD 98: Programa de CAD muito fácil e descomplicado de usar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GRAPH GEOMEDIA PROFESSIONAL 4.0: GeoMedia   Professional  is  the  first  product  specifically designed  to  collect  and  manage spatial data using standard databases. GeoMedia  Professional  (Pro)  is  the only GIS software using Microsoft  Windows  technology  that combines so many powerful tools   in  a  single  produc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GRAPH GEOMEDIA PROFESSIONAL V4.0.22.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INTERGRAPH INTOOLS DESIGN &amp; ENGINEERING SUITE 4.02: The INtools instrumentation design and engineering software suite includes integrated modules for instrument indexes, specifications, process data, calculation, wiring, loop drawings, hook-ups, calibration and maintenanc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GRAPH POWERPOINT 2000 PRESENTATION: Communications and Telecommunications industry solu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NET DESIGNSHOP GOLD 2000 MILLENIUM EDITION: (*22)  NEW!  Internet / Intranet Design Shop Gold 2000 provides you with the very best in Web site management and development tools. Now it’s even easier to create spectacular looking Web p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VIDEO WINDVD 2.4 (BR): Um dos melhores pacotes de ferramentas para o DVD do seu micro, todinh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RACAD 2.0: Mais um programa de CAD altamente profissional mas contudo fácil de usar e com muit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RODUCTION TO LANS 2.0 © NETPREP: This course introduces the student to the underlying concepts of Data Communications, Telecommunications, and Network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UIT QUICKBOOK 2001 PRO: (XP-04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PLANET NETSCAPE WEBSERVER 4.0 ENT. 4.0 F/NT-W2K: SuiteSpot, Calendar Express, Calendar Server, Certificate Server, Collabra Server, Compass Server, Content Management Server (part of PublishingXpert), Delegated Administrator, Directory Server, Enterprise Server, FastTrack Server, Messenger Express, Messaging Server, Meta-Directory, Process Manager &amp; Proxy Server, Hosting Edition produ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PLANET WEB SERVER ENTERPRISE EDITION V4.0+SP4 F/WINNT2K: Servidor de Web na versão enterprise, agora também para uso no Win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IRONCAD 4.0: - In IronCAD® 4.0, we have improved performance time in 2D drawing view creation especially in multiple views and views for models with many linked files in the 2D drawings Large assembly performanc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IRONCAD 4.2: (XX-019)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SHARE 3.0 99 USER’S: para a sua rede toda compartilhar o uso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SHARE 3.5: A mais nova versão do melhor programa para compartilhamento de Internet para re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SP DESIGN EXPERT 8.0: Para desenvolvedores, a mais nova versão da poderosa ferramen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GGED ALLIANCE 2 LINUX 2C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M BOX BY MOUSE T – AKAI: (AK-006) Another Samples Collection from Mousse.T “The Prolific DJ”, also knows as a great “remixer” for Boosty Collins, Backstreet Boys, Quincy Jones and other Ruffneck... In this opus, the themes are House, TripHop and Jungle, Samples a GoGo, Drums and Percussions Loops, Vocal Phrases, ad-libs and Hits, Bass &amp; Guitars Loops, Brass &amp; Sax Loops, Piano, Organs and Keyboards Loops, Synths and Strings Loops and Chords, Special FX and BreakBeats... Some of them was Processed using The RSS (Roland Sound Space) wich give them a 3D rending... All of them directly imported from Mousse.T personal library wich is a sign of quality, no doubt about i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JAPANESE NOW! 8.0: With JapaneseNow!, you’ll learn by immersing yourself in Japanese. You’ll participate in real conversations, read interesting articles and watch intriguing videos from Japa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SMINE II PORTAL 2.0.1: Next-generation eBusiness systems are complex. Transactions spanning the business processes of multiple organizations must be woven into a single online prese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JASMINE II PORTAL V3: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VA WORKSHOP 2.0: Para você que é desenvolvedor, aproveite ao máximo esta fantástica ferramen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Builder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TFORM CENTRAL 5.3: With JetForm Central you can “forms-enable” your ERP, financial, health care or other line-of-business applications and generate professional-quality, laser printed docu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TFORM PRO 5.2: Agora criar e fazer os seus próprios formulários ficou bem mais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MP V4.0.4:(SX-06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PROBE DEVELOPER EDITION SUITE 2.5: Mais uma sensacional ferramenta/utilitário para quem trabalha com J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PROBE DEVELOPER SUITE 2.8.1: (CD-07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PROBE SUITE SERVER SIDE EDITION 2.8 FOR LINUX:  JProbe ServerSide Suite provides powerful performance profiling, memory debugging, code coverage and thread analysis capabilities in one conveniently integrated suite, designed specifically for developers working on server-side J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PROBE SUITE SERVER SIDE EDITION 2.8:  JProbe ServerSide Suite provides powerful performance profiling, memory debugging, code coverage and thread analysis capabilities in one conveniently integrated suite, designed specifically for developers working on server-side J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I’S PHOTO SOAP (BR) FULL CD: Finalmente, um dos mais fantásticos retocadores e editores de imagens agora totalmente traduz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IDARA FILMBOX ONLINE 2.5.2 + CARTOON MODE: FiLMBOX  is  an  application  suite  designed for both digital media  content  creation and broadcast. Capable of integrating real-time  streaming media from any number of sources, FiLMBOX weaves  3D,  video,  audio,  and camera positional information into a single application, providing professional users with a high-performance  environment  ideal  for  the  production  of media-rich  content  targeted  for  broadcast,  broadband, and games-development  u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IS POWER PHOTOS VOL.19 FALL FOLIAGE:  (SS-034)  CD de expansão com diversas fotos e efeitos para uso em aplicativos de edito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is Supergoo (para fazer mutações em fo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PLAN BIOLOGY &amp; CHEMISTRY ESSENTIAL REVIEW VERSION 1:  (EP-0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PLAN GMTA LSAT 2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PLAN MCAT COMPREENSIVE REVIEW 5TH EDITION: Full-length practice MCAT with detailed explanations for every answer. In-depth Verbal Reasoning section with 2 full-length Verbal Reasoning tes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KAPLAN U.S. HISTORY &amp; GOVERNMENT ESSENTIAL REVIEW VERSION 1: (TS-028)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KAPLAN WRITING &amp; VOCABULARY ESSENTIAL REVIEW VERSION 1: (EP-026)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WAI KG 2E GIGA:(SX-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PLAN MCAT COMPREHENSIVE REVIEW 5 TH EDITION: (XP-05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 SOLUTIONS VOL 1: (AS-04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LEARNING SYSTEMS EXCEL 2000 ADVANC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LEARNING SYSTEMS EXCEL 2000 BEGINN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LEARNING SYSTEMS EXCEL 2000 INTERMEDI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t PDV (automação comerci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C0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ODAK PICTURE EASY 3.1: Programa profissional para tratamento de e impressão de fotos da marca que é lider mundi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ODAK PICTURE KIT FOR SPECIAL OCCASIONS 1.0: Um pacote super interessante de criativas coleções de fotos para você usar profissionalm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ODAK PICTURE PLANET MY WORLD OF ADVENTURE: 1CD (XP-013)Kodak Picture Planet software allows you to take a picture and transform it into something only your imagination can dream up! Become a king, a princess, maybe a clown, genie or superhero! Changing the image is only the beginn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ravitz - If You Can´t Say No,N Synk – This I Promisse You (LIVE),N Synk - This I Promisse You,N´Synk It´s Gonna Be Me,Prass Feat. Guet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0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 &amp; H NOW YOU TALKING ON THE WEB 2.0: Para você navegar e falar na Web em várias línguas, muito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 &amp; H POWER TRANSLATOR 7.0: É simplesmente o melhor tradutor do mundo agora em sua mais nova versão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 &amp; H REAL SPEAK 2.01 SERVER P2: A solução ideal em text-to-speech só que agora para soluções em servi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 &amp; H SIMPLE TRANSLATING DELUXE 3.5 MULTILINGUAL: Read, write and speak in over 40 languages! Put Language Reference Tools at Your Fingertips. Ideal for students of foreign languages and international travelers on the g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 &amp; H SIMPLY TRANSLATING DELUXE 3.5: (SS-026)  Read, write and speak in over 40 languages! Put Language Reference Tools at Your Fingertips. Ideal for students of foreign languages and international travelers on the go. With over 40 languages, L&amp;H Simply TranslatingT Deluxe provides an easy way for both English, and non-native English speakers to obtain the language help they need when drafting reports, e-mails or corresponde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 &amp; H SIMPLY TRANSLATOR DELUXE 2000: Inacreditável, leia, escreva e fale em mais de 40 línguas diferentes com uma facilidade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 &amp; H VOICE EXPRESS PROFESSIONAL 5.0: Para usar junto com o Power Translator, incrementa ainda mais o seu u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BEL 98 (ELETRÔNICA): Indispensável aplicativo voltado para a área de eletrônica, muito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BELS UNLIMITED 2.0 (BR): A melhor ferramenta para confecção de etiquetas personalizadas. Inclui milhares de clipa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BVIEW 6.0.1 (2 CD’S): (AV-025) Thousands of successful engineers, scientists, and technicians use LabVIEW to create solutions for their demanding application needs. LabVIEW is a revolutionary graphical programming development environment based on the G programming language for data acquisition and control, data analysis, and data presen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ID BACK DRUM TOOLS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DSCAPE ILLUSTRATOR 2000: Um dos melhores programas paisagísticos da atualidade, você vai criar efeitos maravilhosos para seu proj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TASTIC 7.0 FULL CD C/ 50 LICENÇAS: Finalmente chegou a versão completa com cinquenta licenças para você montar a sua re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TASTIC 8.0 99 USER’S : Rede completa com até 99 usuários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PLINK 2000 3.01: A nova versão de um dos melhores programas de comunicação micro-a-micro do mundo, versão melhorada e mais efici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PLINK 2000: O melhor e mais rápido programa de comunicação micro a micro agora na versão 2000 super melho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PLINK GOLD: -Laplink Gold’s innovative features give you a level of mobility, independence, and control you may never have dreamed possible. At your desk or traveling the globe, LapLink Gold gives you the ease of quick access to your desktop PC to tap into all of your network resourc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PLINK PCSYN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rge assemblies.  The current method is the Load On Demand capability which loads the geometry information when a user clicks on a part, the new option is the ability to load the Exact Surface Description (Boundary Rep) upon opening a file this interaction will load the geometry automatically to avoid wait ti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d The Way,Thalia - Arrasando,The Corrs - Irresistibe,TLC – No Scrubs,Westlife - My Love,Whitney Houston - It´s Not Right But It´s O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DTOOLS MULTIMEDIA PRO V1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DTOOLS RASTER IMAGING PRO V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 THE ART OF MAGIC: Agora você vai se tornar a sensação das festas como mágico profissional, aprenda tudo sobre mágicas e truqu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 TO PLAY GUITAR: Curso audiovisual completo onde você vai aprender a tocar guitarra como os mest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ATO DOCUMENTATION AND FULL COMMAND REFERENCE 2001: Move you over to www.legato.com and check, that it´s worth! Price for each module is 10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ATO NETWORKS MODULES: (XP-03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ATO OCTOPUS AND RIMOTE NT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ATO REPLICATION 4.03 NT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HNINGER PRINCIPALS OF BIOCHEMISTRY3RD. EDITION INTERACTIVE: UNDERSTAND! Biochemistry Lehninger Principles of Biochemistry 3/e Version covers all basic cell chemistry through enzymology, bioenergetics, metabolism, macromolecular structure, assembly and modification, the flow of genetic information, signal transduction, and molecular biology techniques. This UNDERSTAND!  lets students decide how to navigate through the range of concepts, to review some areas and to delve deeply into other are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ITURA DINÂMICA ONLINE (BR): Para você se tornar uma verdadeira fera na leitura, aprenda ler livros e documentos em minu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GHTSCAPE 3.2: Pacote full completinho para uso profissional e indispensável para quem usa o 3DS MAX até na versão 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GHTWAVE 3D 6.5 FINAL: Nova versão da Lightwave, não colocamos a descrição completa porquê esta sim tem 1Km de exten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GHTWAVE 5.6A FULL: Versão completinha e funcion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GHTWAVE 6.0 3D: (AP-054) Versão super melhorada, é simplesmente tudo o que você precisa em matéria de programas de anim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GUATEC PERSONAL TRANSLATOR PT 2001 OFFICE PL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2000 DESKTOP THEMES: (FL-052) Porque só para Windows???? Agora você pode personalizar o seu Linux e deixar sua área de trabalho sensacional com os seguintes temas: animais, animações, artísticos, desenhos animados, crianças, informática, fantasia, feriados, militares, miscellaneous, filmes, musica, natureza, pessoas famosas, lugares, produtos, religião, escolares, SCI-FI, televisão, veículos super quentes, video games e muito mais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3.0 GUARANI (BR): Agora totalmente em português muito mais fácil de trabalh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APLICATIVOS DIVERSOS: São diversos e indispensáveis aplicativos muito úteis e práticos para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BSB 4.4: Nova distribuição do Linux com conectividade total com sistemas Unix e afi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INUX CAD 200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CALDERA 1.3: Aplicativo / utilitári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Conectiva 6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DEBIAN 2.1 2000: A mais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DEBIAN 2.1: Aplicativo / utilitári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INUX DEBIAN 2.2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DEBIAN 2.2: Novíssima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E-COMMERCE CONECTIVA (BR): A solução completa para comércio eletrônico na plataforma Linux. Gerenciamento de conteúdo: Além de ser um software para comércio eletrônico, ele permite a criação e o gerenciamento do conteúdo de todo o site. Segurança: A criptografia forte (128 bits) garante maior segurança na troca de dados. Facilidade no gerenciamento. Ambiente: O sistema de comércio eletrônico Tallyman foi desenvolvido para ser executado sob o Apache, o servidor Web mais utilizado no mundo e que se destaca principalmente pela Segurança, robustez e alta performance. Integração: Com o banco de dados SQL. Sem limitação: para produtos e transações. Cálculo de imposto. Controle de catálogo. Sites afiliados: Acesso à loja virtual por meio de links. Elaboração de estatística de ven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ESWARE 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ESWARE 1.5: Novíssima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FINNIX 3.0: A mais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FOR BUSINESS: A nova versão do Linux voltado para a área empresari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INUX GENTUS 6.2: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GENTUS 6.2: Novíssima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ICEPACK 8.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Mandrak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MANDRAKE 5.3: Pacote de aplicativos e utilitários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MANDRAKE 7.02 (BR): A nova versão do linux completinha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MANDRAKE 7.2: (FX-0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NETBSD 1.4.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NETBSD 1.4.2: Novíssima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OPEN SERVER: Linux completo e também funcionando perfeitamente – compl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QUATROPONTOZERO (BR): Novo método de instalação via HTTP; Novos discos de instalação; Melhoria na seleção de pacotes para instalação; Kernel atualizado da série 2.2; Configuração da interface gráfica integrada à instalação; Novos perfis de instalação, incluindo a instalação expressa para uso pessoal; Pré-instalação e descrição detalhada de diversos softwares de uso pessoal; Suíte STAROFFICE 5.1 em português, disponível para uso pessoal; Mais de 800 pacotes adicionais, dentre os quais, softwares de tratamento de imagens, jogos e utilitários de escritório; Inicialização automática do Linux a partir do Windows; Criptografia forte (ssl) atualizada; Melhor performance através de pacotes otimizados para os processadores pentium; Nova documentação com guia de instalação e guia do usuário; Descrição detalhada da configuração de hardware, kernel, utilitários na Internet, instalação do StarOffice e interfaces gráficas, detalhando diversos conceitos e procedimen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REDHAT 5.1: Nova versão do Linux com registro e funcionando 1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REDHAT 5.2: Novíssima versão muito mais atulaizada e mais fácil de trabalh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REDHAT 6.0 APPLICATION CD: Pacote altamente profissional de aplicações para rodar no RedHat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REDHAT 6.0 LIBRARY CD: Pacote super indispensável de bibliotecas para uso profissional no RedHat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REDHAT 6.0 POWERTOOLS: Pacote altamente eficiente de diversas ferramentas para uso profissional no RedHat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REDHAT 6.0: Não teve nem tempo de olhar a anterior? Veja esta, totalmente atualiz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REDHAT 6.1: Nova versão do RedHat da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REDHAT 6.2: A mais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INUX REDHAT 7.0 SERVER FULL SUITE + TOOLS PACK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REDHAT 7.0 SERVER FULL SUITE + TOOLS PACK: A mais nova versão do Linux para você estar sempre super atualiz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INUX REDHAT INTERACTIVE TRAINING COURSE: (FL-007) Now, there’s a fully interactive, comprehensive multimedia course that teaches Red Hat Linux 6.x system administrators every real-world skill they need!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REDHAT MARUMBI (BR): Todinho em português, para você começar a enten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ERVIDOR 4.2 (BR): Da Conectiva, a mais nova versão totalmente em português da versão do Linux para servi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ERVIDOR 5.1 CONECTIVA (BR): A mais nova e aprimorada versão para quem utiliza o Linux para Servidores, totalmente remodelado para aumentar incrivelmente sua eficiência e velocidade, acompanha um sensacional pacote de aplicativos comerciais e ainda o StarOffice 5.2 completi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LACKWARE 3.5: Complemento indispensável do Linux para ampliar o aplicati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LACKWARE 3.6: Versão que atualiza o seu Linux Slackware 3.5 e o corrij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LACKWARE 4.0: Aplicativo / utilitári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LACKWARE 7.0: A mais nova versão do sistema opera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LACKWARE 7.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LACKWARE 7.1: Novíssima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TAMPEDE: Aplicativo / utilitári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TORM 2000: A mais nova vers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USE 6.4 (BR): Nova versão da distribuição do Linux, super atualiz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uSE 7.0: Novíssima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SuSE 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UTILITIES 3.0: Um super novo pacote com mais de 200 novos utilitários para você usar no seu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NUX YELLOW DOG 2000: Mais uma super nova versão do Linux para você desenvolver seus conhecimentos deste siste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STA TELEFÖNICA BELO HORIZONTE –CONTAG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NL DATABENCH ANALYSIS ENTERPRISE 6.0.7: (EP-04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CKDOWN 2000 5.0: Para você que navega na internet, mantenha o seu micro sempre altamente seguro contra invasão de hackers indesejá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GIC AUDIO PLATINUM 3.5: Um dos melhores programas para tratamento de á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GIC AUDIO PLATINUM 4.2.2: A mais poderosa ferramenta para tratamento e criação musical, diversos recursos em arranjos sequenciadore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ng Walk,Joe &amp; MystIcal - Stutter,Memory -  Barbra Streisand,Roy Orbison &amp; Ko Lang - Crying,Stevie Wonder - I Just Call To Say I Lov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ST &amp; FOUND 1.6: O sensacional e indispensável utilitário para você que perdeu ou danificou seus dados no seu HD, versão altamente melho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ST AND FOUND 1.0: Para você que acredita Ter perdido tudo no seu HD, não se desespere, o programa mais usado para recuperar dados cheg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CC MAIL RELEASE 8.5 ADVANCED SYSTEM PACK: O mais novo pacote da Lotus para gerenciamento de mail na sua re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COMPLETE NOTES DOMINO DESIGNER AND ADMINISTRATOR SUITE V5.0.2: A nova versão do Notes totalmente remodel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OTUS DOMINO 5.0.8 ENTERPRISE SERVER FOR WINNT:(SX-008)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DOMINO 5.0.8 SERVER FOR LINUX:(SX-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DOMINO 5.04 FOR LINUX: The Domino Server Family is an integrated messaging and Web application software platform for growing companies that need to improve customer responsiveness and streamline business process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1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DOMINO ENTERPRISE CONNECTOR FOR ORACLE: Domino Connectors allow Domino Server applications to connect, authenticate, and translate data between Domino and external RDBMS, ERP, Transaction System, Directory and Text/File source data, extending the value of Domino applications with interactive access to enterprise source da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DOMINO EXTENDED SEARCH V3.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DOMINO SERVER 5.0.7 FOR AIX SOLARIS 8 AND.HP-UX 1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DOMINO SERVER FOR UNIX: Agora a versão para a plataforma Uni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DOMINO WORKFLOW 2.1: Domino Workflow is a standalone product that works on top of Domino to provide our customers with the ability to develop, manage, and monitor all their business processes and help them eliminate the downfalls of paper-based wor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ENTERPRISE SOLUTION BUILDER FOR DOMINO: Lotus ESB (Enterprise Solution Builder) 3.0.2 is a high performance development and runtime service for integrating high-volume enterprise systems with Domino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KNOWLEDGE DISCOVERY SYST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K-STATION 1.0 FOR WINNT: Lotus K-station is a new knowledge portal with powerful out-of-the-box collaborative capabilities and an easy to use drag and drop” graphical interface. With K-station, end users have a single point of access to critical information AND the ablity to instantly collaborate with, capture and share knowledge with other us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K-STATION 1.0 FOR WINNT: Lotus K-station is a new knowledge portal with powerful out-of-the-box collaborative capabilities and an easy to use drag and drop” graphical interface. With K-station, end users have a single point of access to critical information AND the ablity to instantly collaborate with, capture and share knowledge with other us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MAIL 4.5 (BR): Era o aplicativo que faltava para você conectar e organizar os mails e também como servidor interno.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NOTES 5 GOLD: Nova versão do Notes totalmente remodel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NOTES 5.0.6A FULL CD: Lotus Notes R5 is the leading integrated e-mail and e-business software for the Internet and corporate intranets. An intuitive, Web-inspired environment, Notes integrates your highest priority information sources, including e-mail, calendaring, group scheduling, to do list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NOTES 5.0: (XP-04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NOTES 5.04 CLIENT: Notes R5.0.4 is an integrated, Web-like environment that provides users with quicker access to and better management of many types of information including Domino and Internet-based e-mail, calendar of appointments, personal contacts and to-dos as well as Web pages, News Groups and intranet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NOTES 5.05: The Lotus Domino Family of Servers provide a multi-platform foundation for collaboration and e-business, driving solutions from corporate messaging to Web based transactions and everything in between. The Domino Server Family is an integrated messaging and Web application software platform for growing companies that need to improve customer responsiveness and streamline business process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NOTES AND DOMINO 5.0.3: A mais nova versão do Notes e do Domino para você que utiliza os programas, super atualizado e melhorado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NOTES DOMINO DESIGNER AND ADMINISTRATOR 5.0.7: (TS-006)Lotus Domino Designer R5 is na open, integrated Web application development environment, with everything you need to rapidly build and deploy secure e-business applications that connect enterprise data with strategic process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NOTES DOMINO DESIGNER AND ADMINISTRATOR 5.04: Lotus Domino Designer R5.0.4 is an open, integrated Web application development environment, with everything you need to rapidly build and deploy secure e-business applications that connect enterprise data with strategic process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QUICKPLACE 2.0: Hot projects with tight deadlines require focus and the ability to share critical content and ideas, and coordinate activities in a central workspace often outside the organization’s firewall and across multiple time zones. R5 users wanting to augment their infrastructures with self- service applications, ASPs providing collaboration services, and those renting Lotus QuickPlace through service providers, have already discovered the power of this teamware technology to enable the instant creation of workspaces on the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SAMETIME SERVER CLIENT 2.0: Lotus Sametime is a family of real-time collaboration products providing instant awareness, communication, and screen sharing capabilities. Sametime brings the flexibility and efficiency of real-time communication to the business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SMARTSUITE MILLENNIUM (BR): (FL-055) Composto pelo Lotus Organizer, Lotus 1,2,3, Lotus Freelance Graphics, Lotus Word Pro, Lotus Approach, Lotus ScreenCam, Lotus Mail Internet e o novíssimo Lotus FastSite que dá de dez no Frontpage para criação de páginas na Internet, todo pronto para o ano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TUS SMARTSUITE MILLENNIUM 9.5.2: O pacote de aplicativos da Lotus em sua nova versão agora com reconhecimento de voz.</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OTUS SMARTSUITE MILLENNIUM 9.6: SmartSuite Millennium Edition 9.6 is the latest edition of the award-winning office suite including: Lotus Word Pro, Lotus 1-2-3, Lotus Freelance Graphics, Lotus Approach, Lotus SmartCenter, Lotus Organizer, and Lotus FastSite. SmartSuite 9.6 now includes a new customized installation using the Microsoft Windows 2000 Installer with InstallShield. With SmartSuite 9.6, it is easy to convert files from earlier versions of SmartSuite and other business applications including Microsoft Offic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SX MPEG SUITE 2.0: LSX-MPEG Suite v2.0 Includes: - LSX-MPEG Encoder 3.5: A extremely powerful and advanced AVI to MPEG transcoder, now with Super VCD (SVCD) support op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CASFILM SFX LIBRARY CD3 &amp; CD4: (XX-02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CASFILM SFX LIBRARY DISC 5 AND 6 CDDA: (CD-07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CENT SECURITY MANNAGER SERVER 4.1: The Lucent Security Management Server (LSMS) is a fully integrated security and VPN management system that centralizes and simplifies the provisioning, reporting, logging and monitoring capabilities required to build large-scale, multi-customer networ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MIERE VIDEO STUDIO SUITE 2.0: O melhor programa para editoração de vídeos do mercado, versão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YNDA ADVANCED FLASH 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YNDA.COM LEARNING ADOBE PHOTOSHOP 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YNDA.COM LEARNING MACROMEDIA DREAMWEAVER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YNDA.COM TYPOGRAPHIC PRINCIP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Afee Office 2001 (antivírus scan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AUTHORWARE 5.1 + BONUS: Um dos melhores programas para criação multimída, pack completo + Bôn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BACKSTAGE ANIMATOR 1.0: O CD Full do melhor programa da Macromedia para criação de animações par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COURSEBUILDER 3.0:  CourseBuilder is a powerful extension application to Dreamweaver for creating Web-based learning content and adding interactivity to Web p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IRECTOR 7.0 SHOCKWAVE INTERNET STUDIO: O melhor programa para criação multimídia em sua mais nova versão, aagora também voltado para criação com total suporte a internet, acompanha o Shockwave 7.0, é d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IRECTOR 8 SHOCKWAVE STUDIO 8.0 FULL CD: (FL-041) Agora a versão mais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IRECTOR SHOCKWAVE STUDIO 8.5: A nova versão do melhor programa de criação multimí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REAMWEAVER 2.0: Um dos mais completos programas de utilitários da Macromedia, em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REAMWEAVER 2.01: A nova versão de uma das melhores ferramentas para desenvolvimento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REAMWEAVER 3.0 (BR): Chegou a versã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REAMWEAVER 3.0: Um dos melhores programas de desenvolvimento na internet em sua mais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REAMWEAVER 4.0: Macromedia Dreamweaver 4 has everything you need to develop a professional Web site. Now you can build Macromedia Flash graphics directly in Dreamwea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REAMWEAVER ULTRADEV 4.0: Macromedia Dreamweaver UltraDev 4 is the most efficient way to develop ASP, JSP, or ColdFusion applications. View code and design simultaneously and view live server-side data as you edit layout and code on the f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REAMWEAVER ULTRADEV: A versão UltraDevelopers para você ter cada vez mais recursos para desenvolvimento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REAMWEAVER4 FIREWORKS4 STUDIO (2 CD’S): Macromedia Dreamweaver UltraDev 4, with all the powerful new features of Dreamweaver 4, is the most efficient way to develop ASP, JSP, or ColdFusion applications. View code and design simultaneous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RUMBEAT 2000 JSP: É o Drumbeat 2000 Javaserver Pages Version para complementar e incrementar suas cri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DRUMBEAT 2000: Mais um fantástico pacote da Macromedia para criação profissional em multimí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ESSENTIALS: Vários programas e utilitários da Macromedia para você que faz desenvolvi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EXTREME 3D 2.0: O novo pacote da Macromedia para quem faz desenvolvimento de projetos em 3D de altíssima qualidade técn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IREWORKS 2: Super lançamento para quem precisa de ferramentas de alta qualidade para desenvolver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IREWORKS 3 (BR): Chegou a versã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IREWORKS 3: A mais nova versão que vai revolucionar as suas criações na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IREWORKS 4.0: Macromedia Fireworks bridges the gap between design and development.Create, edit and animate Web graphics using a complete set of bitmap and vector too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LASH 4.0 (BR): Chegou a versã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LASH 4.0 F/X DESIGN: Poderosa ferramenta para criação de super efeitos especias usando o Flash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LASH 4.0: Nova versão com muitos melhoramentos essenciais e correções em relação a versão 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LASH 5.0 (BR): Finalmente, a versão totalmente em portuguê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LASH 5.0: Chegou!!! O lançamento tanto esperado pelos desenvolvedores para Internet, ficou muito melhor que o anteri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REEHAND 10: A nova versão do melhor programa de desenh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REEHAND 8.0 FULL CD: Versão full e completinha do melhor programa de desenho artístic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REEHAND 9.0 FULL PACK: Completinho, com todos cliparts, fonts, goodies, maps, com tudo o que você precis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FREEHAND STUDIO 9.02: A nova versão do Studio, muitas inovações e melhoramentos dos probleminhas da versão 9.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GENERATOR 2.0 DEVELOPER’S EDITION FOR LINUX: Generator 2 Developer Edition is the data-driven solution for automatically updating Macromedia Flash Web sites. It is for developers who are creating prototypes for customers whose requirements may scale to include real-time and personalized content and for low-volume si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GENERATOR 2.0 FULL SUITE + ADDONS: A nova versão de um dos melhores pacotes para desenvolvimento em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GENERATOR 2.0 R3 ENTERPRISE EDITION: Nova versão totalmente remodelada do melhor pacote para criação em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GENERATOR DEVELOPER EDITION FOR IIS 2.0 WINNT: Generator 2 Developer Edition is the data-driven solution for automatically updating Macromedia Flash Web sites. It is for developers who are creating prototypes for customers whose requirements may scale to include real-time and personalized content and for low volume si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GENERATOR DEVELOPER EDITION FOR IPLANET 2.0 WINNT:  Generator 2 Developer Edition is the data-driven solution for automatically updating Macromedia Flash Web sites. It is for developers who are creating prototypes for customers whose requirements may scale to include real-time and personalized content and for low volume si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GENERATOR DEVELOPER’S STUDIO: A solução para você personalizar e automatizar a parte gráfica do seu site! Você obterá mais recursos para desenvolver um excelente designer de sua página, customize linhas, áreas, barras, banner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EDIA WEB DESIGN: Uma ferramenta altamente indispensável para Web Design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idia DeamWeaver 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idia Director 8.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romidia DreamWeaver 3.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MADACY SOUND EFFECTS VOLs.I, II, III: É perfeito para ser utilizado em web-pages ou como “source-sounds” para seus projetos de víde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C MP3 MAKER GOLD 2.0: (LX-0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AGIC SCHOOLBUS DISCOVERS – FLIGHT ACTIVITY CENTER: Seatbelts, everyone! Get ready for some high-flying fun with Ms. Frizzle™ and her inquisitive class as they discover the magic of flight! Spread your wings and learn about flight, aircraft and animals that fl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MAGIX AUDIO AND VIDEO OFFICE: (AP-018)Audio and Video Office is unique in the marketplace. It offers you easy creation of video clips and music for the internet or for common presentations software progra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X AUDIO CLEANING LAB V1.03: (AS-05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X MUSIC STUDIO GENERATION 5: Mais um avançadíssimo programa musical para vc dar asas à sua imaginação ou para uso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X MUSIC VIDEO MAKER G6 DELUXE: No Limits towards finding your creative potential with MAGIX music &amp; video maker Generation 6. With 48 tracks to play on, let your PC bust out with rippin’ music arranged by you. Tweak your own vocals, add trippy effects with the Audio Effects rack and create new melodies with the Copper Synth and newly pre-set Drum and Bass mach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X MUSIC WORD: Um super studio de tratamento de áudio no seu micro para você tratar como profissional as suas mús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X PIANO AND KEYBOARD WORKSHOP: Teach yourself how to play your favorite songs using MAGIX piano &amp; keyboard workshop. MAGIX software uses the MIDI file format so you can download from a huge selection on the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X PLAYER DELUXE V 2.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X playR DELUXE 2.03:Sistema hi-fi interativo + video + remix Com duas diferentes seções playRTM para música e vídeo, você se transforma num Jockey Digital. Você pode automaticamente compor seus programas personalizados de áudio e vídeo de acordo com sua vont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X PLAYR DELUXE: Magix PlayR Deluxe is the interactive hi-fi system for your PC. With two different PlayR sections for music and video you become an interactive DJ. The PlayMode automatically composes your personal music programs plus videos according to your wish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AGIX SOUNDPOOL SOUL R&amp;B FUNK COLLECTION:  (TS-047)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AIN CONCEPT MAIN ACTOR 3.6: MainActor is a professional multimedia processing package consisting of MainActor Sequencer, a timeline-based video sequencer, and MainActor Video Editor, an animation composing and editing program which has won high acclaim in the industry and in the multimedia end-user market. It is currently available for Windows 95/98/Me/2000/NT and Linux.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IN VISION 1.0: MainVision 1.0 is a high-end compositing, animation and effects program with a surprisingly friendly interface. Features are accessed through easily configurable modules including a wide variety of compositing, filtering and animation func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is de 200 fotos, 30 minutos de vídeo, 21 minutos de áudio, guia com os principais bens tombados do Estado de São Paulo, índice de endereços, rotei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KE LABEL: Um dos melhores programas para confeccionar etiquetas em diversos padrões, muito úti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KING FACES: Ótimo para desenhar criaturas diversas, fazer retratos falado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KING MUSIC: Educativo infantil para despertar o interesse musical das crianças, diversas brincadeiras com músicas e s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MMAPLASTY ATLAS: CD méd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PHINFO 5.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PINFO 4.0 (BR): Programa de engenharia, levantamentos topográf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PINFO PROFESSIONAL 6.0: (FL-015)MapInfo Professional, the industry’s leading business mapping solution, lets you perform sophisticated and detailed data analysis to better understand business inform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PPLE 5.0: Programa científico de alto gabar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PPLE 6.0: A nova versão versão de um dos mais poderosos programas de matemática da at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ARLIN STUDIOS SEAMLESS TEXTURES 6.0: (SS-018) Add the dramatic elements of classic architecture to your graphics work. This unique library of 325 textures offers you old-world architectural elements like those found on the world’s greatest classic structures. Created by award-winning artist Eni Oken, known world-wide for her stunning texture creation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RLIN STUDIOS SEAMLESS TEXTURES 8 METAL SURFACES:   (TT-006)   The CD, created by best-selling artists. Come in 3 categories: Large (approx. 1600x1200), Medium (66% of Large) and Small (33% of Lar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RLIN STUDIOS VIRTUAL TREES &amp; FOLIAGES: Um super pacote de árvores e folhagens para uso em seus programas de landscap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 CLIN 6.0: CONSULTÓRIO VETERINÁRIO EM WINDOWS E TOTALMENTE VERSÁT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 Clip (20.000 cliparts para o seu P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 CLIPARTS 2000: Manual com fotos vetorizadas coloridas e de alta resolução, Browser e editor de clipart, 126.000 imagens vetoriais editáveis e de alta qualidade, 63.300 imagens clássicas e de pinturas, 57.100 MasterPhotos e MasterPhotos Objects, 2.000 MasterFonts, 54.800 artes para Web e animações, 180 vídeos e animações, vários estilos e categorias para projetos gráficos pessoais e comerciais, mais imagens vetorizadas de qualidade superior a de qualquer outra coleção, pesquisas globais por palavras-chave em todos os CD’s, localização da imagem perfeita em segundos, milhares de imagens exclusivas que você não encontrará em nenhum outro lugar, escolha entre centenas de categorias incluindo: agricultura, alfabeto, alimentos, anatomia, animais, arquitetura, arte pop, bandeiras, bordas, brinquedos, ciência e indústria, crianças, desenhos animados, educação, entretenimento, esportes, fatos históricos, ferramentas, ficção, flores, homens imóveis, informática, insetos, lazer, linguagem de sinais, mã</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ASTERBITS TOTAL ZONE – AKAI: (AK-010) These were the famous last words in the Keyboards of our renowned Virtual Zone Sampling CD.We listened to this request and put together a “best of...” collection of our whole Zone Seri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CAM 7.0: Programa altamente profissional de CAD funcionando 1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CAM 7.2B: Um dos mais famosos programas para plotter de corte em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2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CAM 8.0 FINAL: Também um famosíssimo CAD/CAM do mercado, foi totalmente remodelado e tem agora dezenas de novidade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CAM MILL 7.1: Nova versão para modelagem de sóli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CLIPS E-MAIL ANIMATOR: Super ferramenta para adicionar animações espetaculares, sons, imagens e divertimento a suas mensagens de E-Mail, dê vida às suas comunicações pessoais e comerciais com mensagens que “andam” e “falam” com mais de 2000 imagens premia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COOK DELUXE RECIPES 6.0: MasterCook 6.0 is all new just run setup and it will import all the recipes from any MasterCook version already installed on your hd. You get powerful kitchen and recipe organizational tools so menu planning and preparation are a breez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COOK DELUXE RECIPES 6.0: MasterCook 6.0 is all new just run setup and it will import all the recipes from any MasterCook version already installed on your hd. You get powerful kitchen and recipe organizational tools so menu planning and preparation are a breez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ING CAD R. 14: Para prof. em CAD, contém Autocad Instant Reference, ABC’S of AutoLisp, Figures, AEC, Eye2Eye, Whip2 e ActiveX Samp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ERIALISE SUITE 2000 WINTER EDITION: STLzip: Fast, efficient and free - STLzip, the new generation of data compression software. Magics RP: Enhance your Rapid Prototyping and Rapid Tooling productivity with Magics RP: interfacing from CAD to RP, Triangle manipulation, Support Generation, Automatic Tool Design… Magics Communicator: Real-time conferencing, 3D CAD visualisation, measure, annotate: everything you need for 3D CAD file sharing over the Internet. Mimics: Interfacing from CT or MRI Imaging to RP, CAD or FEA. 3D image processing, interfacing to RP machines, CAD or FEA for medical and industrial applications. Surgicase: Make an optimal pre-operative planning of dental implants and use this planning during surgery via custom drilling templa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 H++ 6.1.9: Programa de cálculos matemáticos de alto nível profissional e com uma gama enorme de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 Lab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 Lab Sui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CAD 2000 PROFESSIONAL: Chegou a mais nova versão do melhor programa de matemática profissional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CAD 2001 PROFESSIONAL: Mathcad® is the industry standard calculation package for technical professionals and the technical academic community. Mathcad is unmatched in breadth of functionality and provides an environment of inherent interactivity, featuring: A familiar scratchpad interface. Real math no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CAD 8.0 PROFESSIONAL: Agora a versão profissional de um dos mais poderosos programas de matemática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EMATICA 4.0 FULL CD: A mais nova versão de um dos melhores programas de matemática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LAB 5.2: Nova versão de um dos melhores programas de cálculos matemáticos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LAB 5.3 FULL CD: Mathlab 5.3 em sua versão completinha e 100% funcional, um dos melhores programas de matemática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LAB 5.3.1: Totalmente remodelado, com todos os toolbox registrados e completinho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LAB 6.0: We brought you last version so its only fair that we bring you next one. The Release 12 CD, a major new release containing the entire MathWorks MATLAB and Simulink product family, is now available and shipping. The MathWorks Release 12 includes several new products and many major updates to the most popular products for data acquisition, data analysis, control design, DSP and communications, and embedded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SOFT S PLUS 2000 RELEASE 2: É a mais nova solução para exploração de dados de forma analítica e estatística, mais de 3800 fun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SOFT S-PLUS 2000: A nova versão de um dos melhores programas matemáticos para quem trabalha com cálcul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SOFT S-PLUS MASTER 4.5: Um conceituado programa profissional de matemática em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WORKS MATLAB 6.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LAB V6.1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ROX IMAGING LIBRARY 6.01: Write your application using Matrox Imaging Library (MIL), a high-level programming library for image capture, transfer, processing, pattern matching, blob analysis, gauging, calibration, bar and matrix code reading, OCR, graphics, and displ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VIS BEACON TEACHES TYPING 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XON CINEMA 4D XL INCL BODYPAINT 3D V7.0 MULTILANGUAGE: (CD-0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XWELL 2D V8 &amp; 3D V6:(SX-06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Afee 2000 (antivírus scan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AFEE OFFICE 2000: O super pacote de aplicativos da McaFee completos na versão 2000 para você, antivirius, criptografia, hurricane 2000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AFEE OFFICE 99 (BR): Com Nut’s &amp; Bolts, First Aid, 2000 Toolbox, Hurricane, Oil Change, Uninstaller, Viruscan, Guard Dog e muito ma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AFEE TOTAL VIRUS DEFENSE 2000 (BR) FOR WIN9x / WINNT / NETWARE (BR): A mais completa solução de anti-virus já produzida, funciona em todos os sistemas e dá realmente uma proteção super eficiente para você nunca ser pego de surpresa pelos bichinhos por aí.</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AFEE TOTAL VIRUS DEFENSE MULTIUSERS 4.2: A melhor versão do protetor total contra vírus do mercado em versão multiusuá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AFEE UTILITIES 3.11: McAfee Utilities protects, optimizes, repairs and fixes your PC, all in one simple interface. McAfee Utilities includes: - PC Crash Prevention and Y2K Checks. - Hard Drive Repair. - System Performance Optimization. - Data Backup. - Recovery from Disasters. PC Crashes Prevention and Y2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AFEE VIRUSSCAN 5.15: An excellent virus protection system, McAfee’s Virus Scan includes a command-line, DOS protection system, a background scanner, an on-demand scanner and a scanner that activates whenever your screen saver do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AFEE VIRUSSCAN 5.15: An excellent virus protection system, McAfee’s Virus Scan includes a command-line, DOS protection system, a background scanner, an on-demand scanner and a scanner that activates whenever your screen saver do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SE OTK, WINDOWS 2000 ACTIVE DIRECTORY: (CD-09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SE WINDOWS 2000 DIRECTORY SERVICES ADMINISTRATION e-TRAINER © SYBEX: Due to several requests and mails about lack of MCSE´s, this one is for you people :) The MCSE: Windows 2000 Directory Services Administration e-trainer from Sybex® is the most affordable and effective way to prepare for the Windows 2000 Directory Services Administration exam (70-2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SE WINDOWS 2000 PROFESSIONAL e-TRAINER © SYBEX: Due to several requests and mails about lack of MCSE´s, this one is for you people :) The MCSE Windows 2000 Professional e-trainer from Sybex® is the most affordable and effective way to prepare for the Windows 2000 Professional exam (70-2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 come,Whitney Houston - My Love is your Lov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ASURE UP MCSE WINDOWS 2000 SERVER AND PRO: Measure Up the authorized practice test makers for Microsoft, will provide you with hundreds of questions, scenario based questions with tutorials and references to the Microsoft Authorized Course materia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ANICAL DYNAMICS ADAMS 10.01: ADAMS is the world’s most widely used mechanical system simulation software. It enables users to produce virtual prototypes, realistically simulating the full-motion behavior of complex mechanical systems on their computers and  quickly analyzing multiple design variations until an optimal design is  achiev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ANICAL DYNAMICS ADAMS 11.0: (XP-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SOFT PROFI-PLUS FOR AUTOCAD 2000: New BOM func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WORKS DBWORKS &amp; NCWORKS FOR SOLIDWORKS 2000: Plugins essenciais para o Solidworks, facilita bastante e aumenta o desempe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DITERRANEAN ATMOSPHERES VOL. 1 – AKAI: (AK-020)  “Acoustic instruments often form an ideal stylistic version with pure electronics productions. They are essential with all Ethno Stilrichtungen. Finest 3-D stereo-accoustic, convincing psychoaccoustic details and perfect presentation of experienced instrument valleyists gives you the authentic mediterranen music instruments to the ha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GA DANCE JUNGLE RAVE – AKAI: (AC-013)  New music samples, for all ravers of the nations... Jungle boys will be also satisfact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GAMIDI: MONSTER GUITARS VOL1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MORIZADOR ELETRÔNICO (BR): Um programa prático para você que é meio esquecido aprender a treinar e ajudar a sua memó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ENTOR EXPEDITION 2000 0ATCPS: (TS-008)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NTOR FPGA ADVANTAGE 3.1: Programa de engenharia – Design Flow, totalmente remodelado, ficou mais fácil de usar e totalmente descompli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ENTOR GRAPHICS 2000 - ELETRONICA: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RANT PVCS VERSION MANAGER SERVER V6.7 SOLAR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RCUR EMAIL-TO-FAX GATEWAY V1.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rcury - Corcovado,Daniela Mercury - Ile Perola Negra,Daniela Mercury - Santa Helena,Ed Motta - Colombina2,Fafá de Belem -  Sob Medida,Gilber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RCURY INTERACTIVE WINRUNNER V7.0: (SX-05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RIDIAN ELECTRONIC REFERENCE LIBRARY V3: Mais um fantástico banco de eletrônica para uso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RIDIAN PROLOG PROJECT PACK V6: (TS-0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ART DABBLER 2.1: Compõe o pacote da MetaCreations para designer e anim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BRYCE 3D FULL CD: O CD completinho do Bryce 3D para você fazer os seus efeitos especi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BRYCE 4.0 F/X DESIGN: (AS-017): Poderosa ferramenta para criação de super efeitos especias usando o Bryce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BRYCE 4.0 FULL: (*78) Novíssima versão completamente atualiz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CANOMA: With Canoma you can quickly create photo-realistic 3D models from scanned or digital photographs—without extensive 3D skills. Following a pushpin metaphor, Canoma lets you attach 3D, wireframe primitives on top of objects in a two-dimensional image (such as a scanned photograph, a piece of stock photography, or even a digital drawing or paint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CARRARA 2000: (*76)  É a mais nova sensação em softwares gráficos de última geração, nem dá para explicar, é demais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HEADLINE STUDIO: Headline Studio 1.0 brings broadcast-quality graphics to the Web with tools specially designed for Web banner creation. With video effects such as walk-ins, dissolves and fades for images and text (either lines, words or individual letters), web authors have newfound design freedom and workflow spe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INFINI-D 4.1: Um dos melhores programas de criação visual jamais vistos agora em sua versão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INFINI-D 4.5: Infini-D, the professional 3D animation software designed for broadcast and corporate video professionals who need to add polished 3D titles, logo animations and other broadcast graphics to their wor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KAI’S PHOTO SOAP 2.0: Nova versão, totalmente remodelada e muito melhor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KAI’S POWER SHOW 1.5: (SS-024) O mais novo utilitário para uso profissional em cri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KAI’S POWER TOOLS 5.0 FULL: Um dos mais completos pacote de ferramentas para tratamento de Photos junto com o Photosho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KAI’S POWER TOOLS 6.0 2000: A nova versão totalmente remodelada, ficou bem melhor ag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KAI’S POWER TOOLS VECTOR EFFECTS PRO 1.5: Propicia a criação de efeitos especiai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KAI’S SUPER GOO 2000: O mais novo utilitário para uso profissional em cri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LOGOMOTION 2.1: (AP-012) O melhor e mais procurado programa para animação dos logos que existe no mund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OFFICE ADVANTAGE: Um super pacote para optimização do uso profissional do seu office para uso de cria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PAINTER 5.5 WEB EDITION: Um dos melhores programas de ilustração agora em sua mais nova versão com suporte a HTM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PAINTER 6.0 FULL PACK: MetaCreations Painter 6 is the best version yet of the ultimate painting tool for graphic designers and fine artists alike. Painter’s exclusive tool set offers an extensive array of brushes, textures, canvas choices, and art materials to faithfully capture the subtleties of an artist’s style for high-quality output for print and the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PAINTER 6.0: A nova versão bem melhorada e remodelada para quem gosta de um tratamento de alto nível em seus trabal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POSER 4 PRO PACK: The Poser® Pro Pack is an essential extension to Poser® 4, the Premier 3D-Character Animation Too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POSER 4.0: Nova versão muito melhorada para animação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CREATIONS RAYDREAM 5.5: Nova versão muito melhorada para animação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MORPHOSIS 3-4 – AKAI: (AK-021)  1.A transformation by supernatural means. 2.A striking alteration in character,condition or function. 3.An extraordinary new library of 21st Century Grooves by Eric Pers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STOCK 6.52: Programa altamente profissional para você ser um mega investidor nas Bolsas de Valore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ROPOLIS CARD CLU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ROWERKS CODEWARRIOR LEARNING EDITION 2.0: (LX-012)  CodeWarrior Learning Edition tools includes Mac and Windows in one box. These tools are specifically designed to be easy to use by students and others who are new to computer programming. The Learning Edition is a simplified version of the tools Metrowerks provides to professional develop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 REALITY STUDIO 1.0: (COP-3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DIGITAL MAKEOVER: É o novo programa de maquiagem virtual super profissional agora feito pela MGI, mais de 350 novos tipos de corte de cabelo, mais de 275 tipos de maquiagem diferentes, mais de 200 acessórios diferentes como brincos, jóias, etc... Capture ou scaneie a imagem e divirta-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PHOTOSUITE 8.05 FULL EDITION: Um dos mais completos para tratamento fotográfico agora finalmente com a sua vers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PHOTOSUITE II: Para tratamento de fotos altamente profissional, bem melhor que o Photosho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PHOTOSUITE III PLATINUM EDITION: O melhor programa para tratamento de fotos do mundo na sua melhor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PHOTOSUITE IV PLATINUM EDITION (2 CD’S): Web &amp; PC Photography Made Easy! Discover the power of pictures. PhotoSuite 4 - Platinum Edition makes it easy to edit, enhance, organize and share your pho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PHOTOVISTA VIRTUAL TOUR 1.0: Photovista Virtual Tour is the easy-to-use, complete package suite for creating interactive Web sites with engaging, high-resolution, media rich cont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REALITY STUDIO 1.0: Reality Studio lets you build Web sites with interactive 3D objects, 360 degree panoramas, zoomable images, animation and more. It’s a complete set of tools for Web designers who want to build compelling Web content that truly shows the quality of your produ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SOFTDVD MAX 3.32: Agora o pacote para tratamento de suas criações em DV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GI SOFTDVD MAX 4.0: SoftDVDMax v4.0 is the easy way to watch high quality, crystal clear movies and play interactive games right on your desktop or notebook compute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VIDEOWAVE II: Para tratamento de vídeo super profissional, muito melhor que o Adobe Premier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VIDEOWAVE III: Um dos melhores programas para editoração de vídeo de últim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VIDEOWAVE IV: (*68) The Complete PC &amp; Web Video Experience! Capture, edit, produce and share your video. New Templates! Two   CDs  of  professionally  designed,  high  quality  theme templates  to help you create vacation, events, holidays, real estate,  business  training  and  many  other  types of vide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GI VIDEOWAVE: Para tratamento de vídeos, bem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AMI IMPERDÍVEL (BR): Você vai conhecer todos os pontos turísticos desta maravilhosa parte dos Estados Unidos mais visitada por brasileir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 GRÁFICA 2.0 (BR): (SS-013)  Pacote de aplicações com impressão de etiquetas, cartões de visita, banco de dados, mala direta, código de barra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CADAM HELIX DESIGN SYSTEM 4.0 R3: CAD Mechanical completinho para você dar asas à sua imagin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FOCUS APP MASTER BUILDER 4.0: Micro Focus AppMaster Builder may be just what you’re looking for. AppMaster Builder allows your staff to focus on user needs, not coding APIs and communication protoco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GRAFX CREAT CARD PLUS! 2.0 98: (AP-023) Programa para fazer cartões diversos, até aqueles divertidos e animados, também manda via e-ma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GRAFX GRAPHICS SUITE 2.0: Pacotão da Micrografx com os melhores produtos para editoração e animação do mercado, incluindo em seu pacote o Micrografx FlowCharter, Micrografx Designer, Micrografx Picture Publisher, Micrografx QuickSilver, Micrografx Simply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GRAFX iGRAFIX DESIGNER 8.0: Um fantástico programa para a criação de seu designer profissional de desenhos arquitetôn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GRAFX iGRAFIX DESIGNER SUITE V8.01: Para você facilmente fazer os seus designers com aparência e efeitos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3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GRAFX IGRAFX PROCESS 2000: The need for process improvement solutions has never been greater. Fortunately for the enterprise, iGrafx Process 2000 is at the forefront of the next major wave of business process management. iGrafx Process provides powerful graphical process modeling and simulation, as well as comprehensive diagramming capabilit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GRAFX NETWORK CHARTER PRO 3.0: (AP-058) Para desenvolvedores e instaladores de redes, faça o seu diagrama de redes de forma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GRAFX PICTURE PUBLISHER 9.0: (BB-001) Web Graphics &amp; Image Editing That’s Simply Powerful Whether you simply want the best from your digital camera or scanner, or to blitz your website with show-stopping graphics, Picture Publisher 9 puts you in the director’s cha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GRAFX SIMPLY 3D 3.0 98: Nova versão de um dos melhores programas de animação e criação de objetos em 3D, 3D morph, suporte para aceleração em Direct 3D OpenGL MMX, mais de 1000 objetos 3D, 800 Texturas de alta qualidade, 100 animações e muito mais neste incrível progra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GRAFX WEBTRICITY: Nova versão totalmente voltada para a criação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POWER DELTA TALK (BR): Agora o seu micro pode falar português, faz com que o seu micro leia qualquer texto em qualquer janela Windows e muito mais: Editor de melodias, você pode editar músicas e fazer o micro cantar e uma super agenda de lembretes falad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POWER DELTA TRANSLATOR (BR): O mais rápido e o melhor tradutor do mercado, velocidade de tradução em torno de 100.000 palavras por hora, traduz textos em programas para Windows, na Internet e programas de E-Mail, totalmente adaptado também para deficientes visu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POWER DELTA TRANSLATOR 2.0 (BR): (*78)   Sem dúvida o melhor tradutor da atualidade muito melhorado na sintaxe das tradu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 PRESS DEVELOPER E-BOOK LIBRARY 1.1 CORPORATE: (AT-0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MOBILE INFORMATION SERVER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OFFICE PERSONAL PORTFOLIO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OFFICE XP DEVELOPER EDI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OFFICE XP PROFESSIONAL BR:  (PP-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OPERATIONS MANAGER V2000:(SX-05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OUTLOOK 2002:(AT-001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PROJECT 2000 WITH INTERGRATED SR1 CORPORATE EDITION:     (EP-02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PUBLISHER 2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SHARE POINT PORTAL SERVER 2001: (TS-0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SHAREPOINT PORTAL SERVER 2001 CORPORATE EDI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STREETS &amp; TRIPS 2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TECHNET JUNE 2001: (VV-0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VISIO 2002 ENTERPRISE EDITION NETWORK TOOLS SELEC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ICROSOFT VISUAL FOXPRO V7.0 PROFESSIONAL EDITI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WINDOWS 2000 DEVELOPERS READINESS KIT: (TS-03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WINDOWS 2000 SERVER RESOURCE KIT: (DD-008) provides the definitive technical information and tools you need to deploy, manage, and maintain enterprise server syst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WINDOWS 2000 SERVER SERVICE RELEASE 2 SELECT EDI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WINDOWS WHISTLER SUPPORT AND DIAGNOSTIC TOOLS: (AT-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TATION 5.07 SE: Nova versão revisada do mais famoso concorrente do C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TATION 8.0 – BETA 1: MicroStation V8 represents the next step in Bentley’s vision and direction towards engineering component modeling. The most significant aspect of MicroStation V8 is a change to the file format used to store design da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TATION GEOCOORDINATOR 7.01.02.35: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TATION GEODYNSEG: Complemento para o Microstation 5.7 ou J, indispensável para um ótimo serviç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TATION IMAGE MANAGER CLIENT/SERVER 1.0: Plugin do Microstation para manipulação de image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TATION POWERDRAFT 7.01.01.16: Complemento para o Microstation 5.7 ou J, indispensável para um ótimo serviç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TATION TRIFORMA: Complemento para o Microstation 5.7 ou J, indispensável para um ótimo serviç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TATION/J 7.1.01.36: A nova versão do Microstation, bem melhorada e corrigida, versão integral do progra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TATION/J 7.1: A nova versão do MicroStation voltada para Java, tem até o Java Virtual Mach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TATION/J: A nova versão do Microstation agora com utilitários J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MICROSURVEY MSCAD 2001: What good is software if you can’t figure out how to use it? Designed to let anyone be instantly productive, the MS-Assistant™ is a pop-up “helper”, guiding you through all major aspects of program operation without ever having to locate functions on the men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MIDISOFT STUDIO 6.03: Mais um sensacional CD sequenciador de músicas altamente profissional para você que trabalha de mús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LESTONES PRO 2000: Uma nova tecnologia para você gerenciar os seus projetos, chega até a superar o MS-Project, vale a pena você tes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LGEO PCMAP 3.0:  (EP-0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NI OFFICE DRAW: Ferramenta gráfica ideal para iniciantes e experts, todos os recursos de toolbars e palettes, mais de 2200 cliparts e fonte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NICAD 7.0 FULL VERSION: Fantástico CAD, inclui vasta biblioteca e um ótimo tutorial, no mesmo nível dos melhores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NICAD 8.0 VECTORWORKS: Novíssima versão super atualizada e funcionando 100 % com muitos nov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NITAB 13.1: MINITABTM Release 13 is an all-in-one statistical and graphical analysis software pack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NITAB STATISTICAL SOFTWARE 13.3: Minitab is an all-in-one statistical and graphical analysis software pack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RAI 1.04 FOR WINNT: É o programa de criação em 3D que as maiores empresas de produção de jogos utilizam para fazer os seus gam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ROSLAV VITOUS SOLO INSTRUMENTS VOL. 1 AKAI: (*12) This disk contains Bassclarinet, Bassoon, Basstrombone, Clarinet, Contrabassoon, Trombone, Trumpet, Viola, and Violoncello. All in the highest quality, and very expressive. This is the first of two Solo Instrument disks, which are a must for anyone wishing to emulate orchestral solo performance.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ROSLAV VITOUS SOLO INSTRUMENTS VOL. 2 AKAI: This disk contains Alto flute, Contrabass, English horn, Flute, French horn, Oboe, Piccolo, Tuba, and Violin. This is the second Solo Instrument disk, which again contains the most expressive and musical orchestral samples on the market today.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ROSLAV VITOUS STRING ENSEMBLES AKAI: This is a very nice sample collection of guitars in all various flavours. The 2:nd volume features guitars and FX such as Slides, Releases, Single Chord, Steel Guitars, Chorused, Pitched, Power Cuts, Ovation, Leads and much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ROSLAV VITOUS SYMPHONIC ORCHESTRA AKAI: “The sounds are the result of an intense and uncompromising process of playing and recording and many, many hours of editing. Each instrument was played in a variety of ways in the studio and the symphonic hall itself to achieve the spatial positioning of a true symphonic experience. The true blending of harmonies that can only come from instruments interacting with one another was painstakingly achieved only after hours of the most demanding recording sessions. I can assure the composer/producer that these orchestra and solo sets are the most realistic and expressive instruments that can be electronically produced.”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ROSLAV VITOUS WOODWINDS &amp; BRASS AKAI: This disk contains 3 Flutes, 3 Bassoons, 3 Clarinets, 3 Oboes, 3 Trombones, 3 Trumpets, and 4 French horns. All the ensembles you will need, to complete the Symphonic Orchestra Samples. Expressive and musical with the highest sound qu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ster Cook (aprenda a cozinhar com várias recei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ITCHELL ON DEMAND TRANSMISSIONS 1-4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XMAN DJ MEGAMIX: (AP-019) 30 Mixman Singles (10 Bonus Free Artist’s Mixman Singles). -Patented automatic beat matching. -Real time control of pitch, panning, volume and tempo. -Import your own WAVs. -Export your own MP3s, G2 Real Audio and more. -Mix and match sounds from different songs. Easily create professional quality music on your Mac or PC! Patented automatic beat matching makes audio experimentation fast and fun regardless of experience or musical styles. Combine individual sound elements to create great sounding music in minu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XMAN STUDIO DL 3.3.2: Um verdadeiro estúdio de mixagem e criação em áudio com muitas facilidades para dar asas à sua imagin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XMAN STUDIO PRO 2000: Um super estúdio de mixagem profissional e muito bem elaborado para você, chegou a versão funcionando 1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XMAN STUDIO PRO 4.0: Mixman Studio Pro enables you to create professional quality music on your PC. Take your musical ideas from concept to completion with this integrated suite of professional remixing tools. The patented Mixman remix engine allows you to combine individual sound elements and perform in real-ti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XMAN STUDIO: Studio profissional de mixagem e gravação e tratamento de aúdio de forma realmente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B RULE MULTILANG PLATINUM EDITION: (XP-0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BILIARIUSS FOR 3DS: Biblioteca completíssima de mobiliários para você fazer uso profissional no 3D Studio Ma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DELISM PERSONAL EDITION 5.3: Programa para modelagem de sólidos e engenharia em geral, fácil de usar e descompli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DELISM SPECIAL EDITION 5.4A MODEL TECNOLOGY: Programa de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LDFLOW PLASTICS ADVISOR 3.10: Um fabuloso programa de engenharia para quem faz moldes de injeção em plá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LDFLOW PLASTICS ADVISOR 4.0: Created with the part and mold designers’ needs in mind, the Moldflow Plastics Advisers enable you take control of early part and mold design optimization to eliminate potential manufacturing problems downstre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LDFLOW PLASTICS INSIGHT 2.0: Moldflow’s in-depth simulations are designed for engineering analysts who need detailed predictions about all phases of part and mold design, manufacturing, and resulting part quality. Integrated suites of software tools provide detailed views into a wide range of thermoplastic and reactive molding processes: evaluate material options, determine gate locations, balance runner systems, design and evaluate cooling circuits, optimize cycle time, identify and control the mechanisms causing shrinkage and warpage,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ey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ey 200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ey 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VIE PACK 3.0: Semi-professionals in particular consider MoviePack to be a first-class all-in-one solution for video editing and composit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P MIX PRO 2000 (BR): Para você que quer uma ferramenta poderosa e fácil de entender para ser o melhor DJ.</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P3 J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PEG DJ ENCODER 1.87 FOR WIN9x / WINNT: Para você que precisa fazer codificação de seus arquivos de áudio, permite várias facilidades adicionais para você, codifica o seu cd de áudio para MP3 direto do seu drive de cd sem precisar capturar a trilha primeiro em wav, economiza tempo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PEG SOFTENGINE 2.04: MPEG SoftEngine allows you to encode and decode video and audio files according to the ISO/MPEG1 and MPEG2 standar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R SID GEOSPATIAL EDITION V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R. COOK 2.1 (BR): Cadastra com facilidade suas receitas com classificação. Calcula os valores nutricionais, calorias, carboidratos, gorduras de todas as receitas. Imprime relatórios completos. Já vem com 1000 deliciosas recei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R. COOK 2000 (BR): Arquiva e classifica receitas, calcula valores nutricionais, organiza e arquiva cardápio, gerencia compra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R. COOK 3.0 PLUS (BR): Para você realmente incrementar a arte da culinária, com diversas receitas incluídas e você ainda pode incluir as su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R. COOK 4: Um super catálogo de receitas para você se deliciar e incluir as su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R. MANAGER (BR): O Mr. Manager é um sistema integrado multiusuário e multi-lojas, para gerenciamento da sua empresa, com controle de estoque, compras, orçamentos, vendas, comissões, controle de clientes/fornecedores e contas a pagar/receber. Através dele é possível controlar um número ilimitado de depósitos, efetuar transferências entre estoques e emitir posições de estoque físico e financeiro. Imprime notas e cupons fisc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R.BARMAN – COQUETÉIS (BR): Agora você vai poder ser a sensação das festas fazendo deliciosos coquetéis altamente profissionais com este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 - A+ CERTFIED TRAINING KIT 2ND EDITION: The  A+  Certification  program defines baseline knowledge and skill  levels  for  IT  professionals  who support Intel-based personal  computer hardware and software. With the A+ CERTIFICATION TRAINING KIT,  Microsoft  Press  applies  its effective competency-based learning format to A+ Certification exam  preparati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ACK OFFICE SMALL BUSINESS SERVER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 - APPLICATION CENTER 2000: (AP-047) Application Center 2000 enables Web applications built on Microsoft Windows® 2000 to achieve mission-critical availability (99.999% uptime) through software scaling, while reducing operational complexity and cost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AUTO ROUTE 2001: (XP-0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AUTOROUTE 2001: Whatever your  travel needs, Microsoft AutoRoute 2001 will help you get where you need to be in Europe quickly and easily. From Ireland to the Urals and  from Norway to Spain, use AutoRoute for uptodate, detailed  maps. You’ll  get  address-to-address  routing,  specific driving  instructions, trip  planning, and  customisable ma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BACKOFFICE 2000 READNESS DEVELOPERS KIT: Para quem vai utilizar o Backoffice 4.5 no Windows 2000 este CD é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BACKOFFICE 4.0 FOR SMALL BUSINESS: Versão do backoffice agora para pequenas empresas, muito mais eficiente e leve de rod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BACKOFFICE 4.0: MS-Frontpage 98, MS-Windows NT Server Enterprise, MS-System Management Server, Service pack para SMS e para o NT, SNA Server, Crystal Info, MS-Exchange Server 5.5 Enterprise, MS-Proxy 2.0, Personalization System 2.0, MS-SQL Server 6.5, Internet Exp.4.0, MS-Option Pac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BACKOFFICE 4.5 FOR SMALL BUSINESS (BR): (TT-037)  O novo BackOffice agora para small business e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BACKOFFICE 4.5 FULL PACK:  (TT-038)  Super reestruturada versão do melhor pacote para NT do mercado.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BACKOFFICE SERVER 2000 ENTERPRI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BACKOFFICE SERVER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 - BACKOFFICE SERVER 2000: BackOffice Server 2000 is the next version of the leading server suite for the Microsoft Windows® 2000 operating system. BackOffice Server reduces the cost and complexity of building, deploying, and managing integrated and scalable information technology solutions for the branch office, department, and medium-sized busines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BACKOFFICE SMALL BUSINESS SERVER 2000: Small Business Server 2000 is the flexible network solution designed to help small businesses, with up to 50 computers, get more done in less ti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BIZ TALK SERVER STANDART CORPORATE EDITION: BizTalk Server 2000 enables you to rapidly build and deploy integrated business processes within your organization and with your trading partn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CHROMEFFECTS 98: Fantástico programa de efeitos visuais incríveis da MS, necessita de no mínimo Pentium 3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COMERCIAL INTERNET SYSTEM 2.5: Para quem desenvolve o comércio eletrônico vi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CONTENT MANAGE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DEVELOPER NETWORK (MSDN) 2000: Para quem usa os produtos do Visual Studio, muito melhorado mesmo e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DEVELOPER NETWORK (MSDN) ONLINE WEB DEVELOPMENT RESOURCE CD: Para quem faz desenvolvimento de Web,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DEVELOPER NETWORK (MSDN): Novo pacote para desenvolvedores da Microsof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DOGS: Enciclopédia interativa sobre os melhores amigos do homem, os cã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COMMERCE TOOLKIT: Welcome to the E-Commerce ToolKit CD Keeping informed about the latest e-commerce technology can be a difficult task for commerce developers, solution providers and e-commerce technical decision-mak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XCEL 2000 CORPORATED: Versão completinha do novo Excel para uso corporati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XCHANGE 2000 ADMIN COMPONENTS: Pacote indispensável de componentes para o Ms-Exchange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XCHANGE CONFERENCE SERVER 2000: Com os novos recursos para compartilhar os recursos de video conferência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XCHANGE SERVER 2000 ENTERPRISE FINAL: (SS-034)  Exchange 2000 Server, seamlessly integrated with the Microsoft Windows® 2000 operating system, is designed to meet the messaging and collaboration needs for businesses of all siz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XCHANGE SERVER 4.0 (BR): Nova versão agora totalmente em português para o seu 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XCHANGE SERVER 5.5 ENTERPRISE: Novissíma versão do servidor de Mail para Windows 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4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XCHANGE SERVER 5.5 SERVICE PACK 1: Pacote de atualização e correção do Exchange Ser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XCHANGE SERVER TRAINING KIT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FRONTPAGE 2000 COMPANION CD: Um complemento essencial para você que está ou vai usar o MS-Frontpage 2000,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FRONTPAGE 2000 CORPORATED EDITION (BR): (*87)   A versão corporativa do frontpage para seu melhor desenvolvimento, vários recursos a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FRONTPAGE 2000 PLUS PACK: Quem desenvolve com o novo Frontpage este pacote é indispensável, muitas ferramentas e facil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FRONTPAGE 98 FULL CD: (PP-033) O CD completinho como é no original com todos os helps, docs, plugin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GREETINGS 2000: Anúncios, cartões, convites, fotos, banners, lembretes, personalização de papéis, etiquetas, certificados e diplo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GREETINGS 2001: One Million+ Greeting Possibilities! Express just the right feeling and mood for any ocasion or event - and now it’s easy to include photographs in your personal mess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GREETINGS WORKSHOP 2.0: Anúncios, cartões, convites, fotos, banners, lembretes, personalização de papéis, etiquetas, certificados e diplo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HOME PUBLISHING SUITE 2000: É um verdadeiro estúdio de arte e gráfica na sua casa, com este fabuloso pacote você vai poder fazer os seus próprios cartões profissionais, de natal, aniversário, convites, etiquetas, certificados, personalização de papéis e documentos, banners, e o que diferencia este produto é a parte multimídia, adicione foto e animações nos documentos ou e-mails que você criar e muito mais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HOST INTEGRATION SERVER 2000 5.0 CORPORATED EDITION: Host Integration Server 2000 is the next-generation, comprehensive integration platform that provides the best way to embrace Internet, intranet, and client/server technologies, while preserving investments in existing legacy syst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HOST INTEGRATION SERVER 2000 V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INSTALLING AND CONFIGURING WINDOWS 2000 SERVERS: Para quem realmente quer ser profissional na área, aprenda a instalar e configur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INTERIX 2.2.5 CORPORATED: Para quem usa o NT ou o Backoffice, pacote suplementar de utilitários para ambos, suporta agora o Win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INTERNET EXPLORER 5.5 (BR): A nova versão do browser da MS, para que ficar pendurado na rede horas a fio, compre aqu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INTERNET EXPLORER 6.00.2465.0003: Nova versão do melhor navegador de internet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INTERNET SECURITY AND ACCELERATION SERVER ENTERPRISE EDI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ISA SERVER 2000 ENTERPRISE: Internet Security and Acceleration (ISA) Server 2000  provides secure, fast, and manageable Internet connectiv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LINKS 2001 EXPANSÃO: (AS-07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 - MAP POINT V2002 TFL: (AS-035)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APPOINT 2001: A ferramenta mais poderosa para criação dos seus próprios mapas personalizados de acordo com suas necess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 - MASTERING VISUAL C ++ 6.0: Microsoft Mastering Series titles are content-rich, self-paced, interactive training tools designed to help you quickly master application development with Microsoft tools and technologies. With the Microsoft Mastering Series self-paced training approach, you’ll learn exactly the skills you want, the way you want, when you want. You can follow a structured course, do labs, see narrated demos, use sample code, reference articles, and mor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CSE STUDY GUIDE – PROXY SERVER 2: Curso altamente avançado para você desvendar todos os mistérios que te assombravam do Proxy Server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CSE TRAINING KIT - NETWORKING ESSENTIALS PLUS 3RD EDITION: É o curso OFICIAL da Microsoft com tudo sobre redes Windo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CSE WINDOWS 2000 CORE REQUIREMENTS EBOOK: Hands-on exercise files to accompany and articles that supplement the MCSE Training Kit—Microsoft Windows 2000 Server book. - Media files for the MCSE Training Kit—Microsoft Windows 2000 Network Infrastructure Administration book. - An online library that contains the four books included in this MCSE Training Ki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OBILE INFORMATION 2001: (CD-09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ONEY 2000 DELUXE: Um dos melhores programas financeiros da atualiadade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 - MONEY 2001 DELUXE: Ideal for Investing and Planning for Your Future. Money 2001 Deluxe is a complete, fully integrated personal finance solution that includes all the features in Money 2001 Standard plus comprehensive investing and financial planning features to help you achieve your long-term goal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ONEY 99 (BR): Totalmente adaptado as novidades do mercado maluco financeiro brasileiro versão 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SDN ADVANCED DESIGN DISTRIBUTED APPS WIN2K : (CAP-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SDN BUILDING DISTRIBUTED APPS W2K WITH VISUAL BASIC: (CAP-07) Contains the student and instructor versions. Contains the entire setup require to conduct the respective courses and a complete setup of the classroom. MSDN Training.1907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SDN BUILDING DISTRIBUTED APPS W2K WITH VISUAL BASIC: Contains the student and instructor versions. Contains the entire setup require to conduct the respective courses and a complete setup of the classroom. MSDN Training.1907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SDN LIBRARY JANUARY 2001: The MSDN Library is an essential resource for developers using Microsoft tools, products, and technologies. It contains a bounty of technical programming information, including sample code, documentation, technical articles, and reference gui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SDN LIBRARY JUNE 2000: BackOffice Resource Kit Second Edition, Windows 95/98 Resource Kit, Windows NT Resource Kit, Windows NT Server Resource Kit, Technical Reference to Windows 2000 Registry, Microsoft Site Server 3.0 Commerce Edition Resource Kit, MS Windows 2000 (Profession/Server) Error and Event Messages Help, Windows 2000 Server Resource Kit, Windows 2000 Professional Resource Kit, Windows CE PC Companion Resource Kit ALL COMPILED HTM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SDN SUBSCRIPTIONS 2001: (LX-0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MUSIC CENTRAL: Enciclopédia interativa com tudo sobre diversos tipos de músic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NETWORK &amp; OPERATING SYSTEM ESSENTIALS CD: This is one of the Learning tools ever. thats all that can be sai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2000 DEVELOPER’S: Versão complementar do Office para quem desenvolve em Access, para fazer o executável e todas as ferramen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2000 PREMIUM EDITION FINAL (BR): (AP-055) Versão completa e imperdível do novo Office com recursos agora inacreditáveis. Agora com o MS-Outlook 2000, MS-Publisher 2000, MS-Frontpage 2000, I.E. 2000 e todos os outros programas tradicionais do MS-Office Pro, TOTALMENTE DESTRAV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2000 PREMIUM EDITION FINAL: Versão super completa e imperdível do novo Office com recursos agora inacreditáveis. Agora com o MS-Outlook 2000, MS-Publisher 2000, MS-Frontpage 2000, I.E. 2000 e todos os outros programas tradicionais do MS-Office P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2000 PROFESSIONAL (BR): O novo Office na versão profissional, totalmente destravada, você usa e instala quantas vezes quis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2000 PROOFING TOOLS: Ferramentas altamente profissionais para desenvolve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2000 SERVICE PACK 1 BR/USA: O pacote de atualização para o seu Office,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97 (BR) PROFISSIONAL – FULL CD: (FL-034) Totalmente completo, com todos os bancos de imagens, tutoriai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97 DEVELOPER’S EDITION: (FL-025) Pacote de desenvolvimento para o MS-Office 97. Ótimo e essencial para desenvolve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UPDATE PACK 1 E 2: São os dois pacotes de atualização para o seu MS-Office 9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 - OFFICE XP 2002 ENTERPRISE CORPORATE EDITION (2 CD’S): Office XP delivers a smarter work experience by making productivity simple, enabling collaboration for everyone, and extending Office beyond the desktop.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 - OFFICE XP 2002 PROFESSIONAL USA FINAL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XP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XP CORPORATE EDITION: (CAP-3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XP DEVELOP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E XP ENTERPRISE EDITION: (CAP-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FFICIAL CURRICULUM  (DESIGNING WIN2000 MIGRATION STRATEGY): (LX-0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OUTLOOK 98 (BR): Completo gerenciador de informação / agenda / correio eletrônico totalmente integrado 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HOTODRAW 2000 (BR): Agora totalmente em português. É realmente o sucessor do Corel e do Photoshop.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HOTODRAW 2000: SENSACIONAL, o suceessor do Corel Draw,  só que agora da Miscrosoft, muito mais bem feito e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ICTURE IT 2000: A mais fantástica versão para criação de faixas, banners, etiquetas e tudo o mais que você sonhar, versão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ICTURE IT PHOTO PREMIUM 2001: (FL-002) Features: Digial Camera-friendly mini lab, Multimedia Gallery. Text Effects: photo, fill, bend, shadow, highlight, 3D, floral, stained glass, quilt, wave, swirl, satin, chro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LATAFORM DEVELOPEMENT KIT APRIL 2000 EDITION: Para desenvolvedores em programas da MS, edição super atualiz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LATAFORM DEVELOPEMENT KIT JULY 2000 EDITION: Welcome to the July 2000 Edition of the Microsoft Platform Software Development Kit (SDK). This release targets development for the Microsoft® Windows® Millennium Edition (Windows Me), Microsoft Windows® 2000, Microsoft Windows NT® version 4.0, and Windows® 98 operating systems; the Microsoft BackOffice® family of products; and Microsoft Internet Explorer version 3.x and la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LUS 98: Temas para a área de trabalho, jogos, ferramentas, sons, e muito mais. Pacote adicional para o seu Windows 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LUS! – KIDS: Nova versão do Plus! Com novas ferramentas e os motivos infantis mais queridos para o seu deskto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OWERPOINT 2000 – LEARN TO CREATE POWERFULL PRESENTATIONS: Para você ficar fera em apresentações no Powerpoint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INSTALLING AND DEPLOYING WINDOWS 2000: Para quem realmente quer ser profissional na área, aprenda tudo sobre o Win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 A + CERTIFICATION TRAINING KIT - SECOND EDITION: Welcome to the A+ Certification Training Kit. This technology-based training kit is intended to provide the user with the skills necessary for A+ Certification. It is a study of the computer-its hardware and software-from its earliest beginnings, through the advent of the mainframe and personal computers, up to present-day Pentium processor-driven machin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 MCSE TRAINING KIT WINDOWS 2000 ACTIVE DIRECTORY SERVICES: Welcome to the MCSE Training Kit-Microsoft Windows 2000 Active Directory Services. This kit prepares you to install, configure, administer, monitor, and troubleshoot Microsoft Windows 2000 Active Directory. This kit introduces you to Windows 2000 Active Directory and prepares you to plan, configure, and administer your Active Directory infrastruct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 MCSE TRAINING KIT WINDOWS 2000 PROFESSIONAL: Welcome to MCSE Training Kit-Microsoft Windows 2000 Professional. This kit introduces you to the Windows 2000 family of products and prepares you to install, configure, administer, and support Microsoft Windows 2000 Professional. This kit introduces the various tools for administering and configuring Windows 2000 including the Microsoft Management Console, Task Scheduler, Control Panel, and the regist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 MCSE TRAINING KIT WINDOWS 2000 SERVER: Welcome to MCSE Training Kit-Microsoft Windows 2000 Server.  The training kit teaches you how to install and configure Microsoft Windows 2000 Ser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ADVANCED MS-VISUAL BASIC 6.0, 2ND EDITION: With the release of Visual Basic 6.0, the Visual Basic product family has added functionality at the very highest level of the developer workspace—fully supporting the next evolution of distributed enterprise develop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DESIGNING COMPONENT BASED APPLICATIONS: This book is intended to help you succeed in building your first distributed three-tier application based on COM and MTS. It does not attempt to address every issue you will encounter when writing enterprise-wide applications. It does not attempt to define a methodology that will work for every development te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DESIGNING FOR SCALABILITY WITH MS-WINDOWS DNA: This book is definitely not an MTS or a COM+ tutorial. There are other books for that, and we will be referring to several of them. No, this book is targeting the new three-letter acronym NAG: need architectural guidance. If it also contains good examples of how to code for COM+ and MTS, which we think it does, you should see that as a bon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DESIGNING RELATIONAL DATABASE SYSTEMS: Finally, here is a book that builds a bridge between academic database theory and creating databases in the real world. The book also provides essential information you need to take your database applications from design to implementation, such as up-to-date suggestions for fast-track database project documentation, for GUI-based user interface design for database applications, and for user training and documen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DICIONÁRIO DE INFORMÁTICA (BR): Um dicionário voltado para traduzir para você que é leigo, ou quase, tudo sobre esta estranha língu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FRONTPAGE 2000 INTERACTIVE TRAINING: Curso completo e altamente profissional do Frontpage 2000 feito pela 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 - PRESS INSIDE SQL SERVER 2000: The complete text of the original print book is contained on this CD in a fully searchable electronic version. Master the inner workings of today’s premier relational database management system with this official guide to the SQL Server 2000 engin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OFFICE XP INSIDE OUT:  (AS-03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PROGRAMMING WINDOWS CE: Design sleek, high-performance applications for the newest generation of smart devices with PROGRAMMING MICROSOFT WINDOWS CE. This practical, authoritative reference explains how to extend your Windows or embedded programming skills to the Windows CE environ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SQL SERVER 7.0 DATABASE IMPLEMENTATION: Learn how to design and implement enterprise database solutions using SQL Server 7.0 and prepare for the Microsoft Certified Professional (MCP) exam—with this single training kit. Work at your own pace through a system of modular lessons and hands-on labs to comprehend product architecture, write Transact-SQL code, and master the procedures for planning, configuring, and deploying a database using SQL Server 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SYSTEMS MANAGEMENT SERVER 2.0: This book provides you with the knowledge and skills required to install, configure, administer, and troubleshoot Systems Management Server version 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WEB PUBLISHING: (AP-068) Um curso de altíssimo nível feito pela MS para você desvendar todos os mistérios em publicação na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WINDOWS 2000 SERVER UPGRADE TRAINING KIT V4 CORPORATE:(SX-06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WINDOWS LEARNING TRAINING REF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ESS WINDOWS LEARNING TRAINING REF 4: Updated Step by Step training material for MS Windows products. Includes the following: CD1 Step by Step Interactive Training for Windows 2000. CD2 Step by Step Interactive Training for Windows ME. CD3 Various Electronic Books for Win98 and Win2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OJECT 2000 (BR): Finalmente a versão completinha em português para você fazer aquele planejamento altamente profissional da sua ob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OJECT 2000 FINAL: É isso mesmo a versão 2000 completinha e final para você que esperava desde o 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OJECT 2000 RC3: A mais nova versão para criação de projetos altamente profissionais, totalmente remodel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ROJECT 98 (BR): (PP-027)O melhor programa para projetos de construção agora de uma forma que você entenderá, to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UBLISHER 2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PUBLISHER 98 (BR):  (PP-028)  Versão full completa e destravada de um dos melhores programas para criação de cartões, cartazes, posters, faixa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RUNNING SERIES 2000 CORPORATED EDITION: Pacote de suporte de alto nível para quem usa o Office 2000 em plataformas multiusuá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DKS AND TOOLS FEBRUARY 2000: O melhor pacote de ferramentas super atualizadas para quem desenvolve em programas da MS, Ex. SQL, VB,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HARE POINT PORTAL SERVER 2001: SharePoint Portal Server is the flexible portal solution that lets you easily find, share, and publish information. The new server provides knowledge management?seamlessly integrating with the Microsoft Office and Microsoft Windows productivity desktop environ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ITE SERVER TOOLS 3.0: Pacote para o Win NT e o BackOffi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MALL BUSINESS SERVER 2000 RESOURCE KI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MALL BUSINESS SERVER 2000 RESOURCE KIT:  Enhance the way your organization communicates and collaborates with comprehensive information, tools, and insights from the Small Business Server 2000 product team! Roll out, support, and optimize Microsoft’s server-based platform for small businesses with the expertise of those who know the technology best-the Microsoft® Small Business Server 2000 te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MS 2.0 SP2: Para quem utiliza o SQL e o NT, pacote super novo e atualizado de ferramentas para facilitar o seu trabalho, funciona no Win2k també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OFTIMAGE 3.7 FULL: Pacote super profissional e para proifissionais de tratamento de imagens da 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OFTIMAGE 3.8 FULL: Versão completinha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OFTIMAGE 3D PICTURE LIBRARY: Pacote de bibliotecas para uso no Softim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2000 SERVER ENTERPRISE EDITION:Microsoft SQL Server 2000 is the complete database and analysis offering for rapidly delivering the next generation of scalable e-commerce, line-of-business and data warehousing solu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5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2000 SERVER PERSONAL EDITION: Personal edition can be runned on a nt/2k workstation. Enterprise edition requires nt/2k server to use ALL components! Developer and Normal editions are just cut versions of Enterprise edi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7.0 AND MSDE 1.0 DEVELOPMENT KIT V1.0: Pacote indispensável para uso profissional no SQL 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7.0 DATABASE IMPLEMENTATION ONLINE TRAINING: Um curso e treinamento completo para implementação da sua base de d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7.0 DATABASE: (AP-008) Muito útil para programadores que utilizam este fantástico banco de d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7.0 DATAWAREHOUSING ONLINE TRAINING KIT: Curso completo para você não se enrolar ao implementar Warehouse Solu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7.0 DATAWAREHOUSING TRAINING KIT EBOOK: (*66)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7.0 DESIGN - TRANSCENDER CORPORATION: Ferramenta indispensável para quem usa o SQ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7.0 SERVER 7.0: (AP-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7.0 SERVER FULL CD: O mais completo aplicativo para desenvolvedores agora está disponível na sua versão completin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7.0 SERVER SYSTEM ADMININSTRATOR: Ferramenta indispensável para programadores em SQ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SQL 7.0 SYSTEM ONLINE ADM. TRAINING: (AP-010) Um curso e treinamento para você implementar o administrator no seu servid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TEAM PRODUCTIVITY UPDATE FOR BACKOFFICE 4.5: Pacote de ferramentas indispensáveis para usar no BackOffice 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TECHNET DECEMBER 2000: (FL-067) Pacote de atualização dos produtos da MS já do mês de Dezembro/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TECHNET JULY 2000: O pacote de ferramentas da Microsoft mais atualizado do momento, versão completa de Julho/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TECHNET MARCH 2001: TechNet Technical Information CD for March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TECHNET MAY 2001: (TT-023)  The TechNet Information CD for May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TECHNET SEPTEMBER 2000: Pacote de atualização dos programas da MS já do mês de Setembro, indispensável para desenvolve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VISIO 2000 SR-1 ENTERPRISE EDITION: (FL-065) Versão melhorada e atualizada, muita coisa foi incrementada e muitas correções foram fei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VISIO 2002: Managing today’s complex IT systems is a tough job. And planning tomorrow’s is even harder, especially when you’re expected to integrate existing applications, plan for e-commerce initiatives, deploy new technologies such as Windows 2000, and merge voice and data networks. BETA FI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VISIO PRO 2002: (TS-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VISUAL BASIC 6.0 APPLICATIONS SDK 6.1: Um super pacote de ferramentas para desenvolvedores em Visual Basic, indispensáve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VISUAL BASIC 6.0 APPLICATIONS SDK 6.2: Novo pacote de ferramentas para o Visual Basic, essencial para desenvolve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VISUAL BASIC 6.0 ENTERPRISE FULL PACK: O VB 6.0 completinho, com help’s ferramentas, etc… Com tudo o que você preci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VISUAL C++ 6.0 SE: A linguagem mais usada no mundo em C++ agora separado do Visual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VISUAL FOX PRO 7.0 BETA 2: (XP-03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VISUAL FOXPRO 7.0 B2 (2 CD’S): - The next version of Microsoft Visual FoxPro adds several enhancements to both the development environment and the language, which will reduce the amount of code that developers need to type and will provide additional control over user actions. BETA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WINDOWS 2000 MUI - MULTILANGUAGE USER INTERFACE: Indispensável para um perfeita configuração e instalação do Windows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WINDOWS 2000 PRO SP2K: (SX-0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WINDOWS XP 25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YAMAHA VP1 – AKAI: (AK-012)  More than 1000 different samples for y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OFFICE XP 2002 RPOFISSIONAL USA: (FX-0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 DYTRAN 2000: É um programa de engenharia tridimensional para simulação de resposta em alta velociade de sólidos, estruturas e flui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 MARC 2000: The world’s standard for general purpose nonlinear finite element analysis. Includes automated 3D contact, automated mesh enrichment and the power and speed to handle extremely large, real world probl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 NASTRAN 2000 V70.7: Improve product design with this powerful, general-purpose finite element analysis program. MSC.Nastran analyzes stress, vibration, dynamic, nonlinear and heat transfer characteristics of structures and mechanical components with an integrated graphical user interfa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 NASTRAN V2001: (CD-04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 PATRAN 2000 9.0: MSC.Patran is an open-architecture, general purpose, 3D Mechanical, Computer Aided Engineering (MCAE) software package with interactive graphics providing a complete CAE environment for linking engineering design, analysis and results evaluation func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 VISUAL NASTRAN DESKTOP 2001: The MSC.visualNastran Desktop family delivers a unique combination of simulation, visualization and collaboration features providing a pathway to significant improvements in product quality and reductions in cost and time-to-mark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Officce 200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Officce 2002 XP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Officce 2002 XP 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Officce 97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AP0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Project 200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Publisher 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SQL 7.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SQL Server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Visual Basic 6.0 (completo com hel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VISUAL INTERDEV WEBSITE DEVELOPMENT 2001: This course is intended for Web site developers who want to build interactive and dynamic Web applications and Web sites for both the Internet and intra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VISUAL SOURCE SAFE 6.0a: Nova versão para desenvolvedores, mais atualizada que a do Visual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VISUAL STUDIO 98 DEVELOPERS READINESS PLUS PACK: Para quem tem o Visual Studio, é indispensável anexar este CD a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VISUAL STUDIO 98 ENTERPRISE: (AS-025)Visual Basic 6.0, Visual C++ 6.0, Visual FoxPro 6.0, Visual Interdev 6.0, V Java 6.0, Visual SourceSafe 6.0, ActiveX, Data Access, Enterprise Too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VISUAL STUDIO 98 SERVICE PACK 3: Pacote de atualização indispensável para quem tem o Visual Studio, atualiza e corrige tudo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VISUAL STUDIO 98 THE COMPLETE REFERENCE GUIDE: Totalmente indispensável para quem usa qualquer aplicativo do Visual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VISUAL STUDIO V6.0 SERVICE PACK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ADVANCED SERVER – FINAL:v(*67)  O novo Windows, ficou fantástico versão FI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DIAGNOSTICS CORPORATED EDITION: O ideal para vc que quer migrar sem dor de cabeça para o melhor sistema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DRIVER DEVELOPMENT KIT: Indispensável para um perfeita configuração e instalação do Windows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PRO USA STEP BY STEP TRAINING: Um curso completo do novo Windows para você que vai começar a implentá-lo se dar b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PROFESSIONAL (BR) FINAL: (FL-038) Agora a versão completa e destravada totalmente em português para voc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PROFESSIONAL FINAL: O novo Windows, ficou fantástico versão FI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RESOURCE KIT SERVER OPERATIONS GUIDE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RESOURCE KIT SERVER TCP IP NETWORKING GUIDE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SERVER (BR) BOOTÁVEL: É isso mesmo, o novo Windows 2000 agora com o cd bootável para instalação em máquinas zera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SERVER (BR) FINAL: Agora a versão completa e destravada totalmente em português para voc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SERVER ADM. COMPANION CD: É o CD essencial para quem vai utilizar o Windows 2000 Server, muitas ferramentas e explic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SERVER FINAL: O novo Windows, ficou fantástico versão FI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2000 SERVER RESOURCE KIT SUPLEMENT 1: (DD-0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98 (BR) SECOND EDITION: Versão full  do novo Windows totalmente corrigido que saiu agora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98 (INGLÊS): Para quem prefere a versão em sua língua origi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CE 2.1: Finalmente agora está disponível a mais nova versão do CE para os seus portáteis ficarem atualiz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CE TOOLKIT FOR VB 6.0 &amp; VC 6.0 2000: Um super pacote de ferramentas super essenciais para você desenvolver maravilhas com o 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CE TOOLKIT FOR VB 6.0 &amp; VC 6.0: Super pacotão de ferramentas para o seu Win CE para desenvolvedores no VB6 e VC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DESKTOP THEMES VOL. 1 – ANIMALS: Aquilo que fica diante de você no micro é muito importante para sua saúde mental, incremente o seu windows com temas diferentes a cada dia, nesta coleção você terá em seu desktop toda a vida animal do planeta pra você se divert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LINUX 2000: É isso mesmo, o Linux junto com seu windows!!! Versão Beta final para você curt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ME INTERNET TOOLS 2001: Só com o que há de melhor para internet para você utilizar no seu Windows Millennium, BROADSCAPE 1.019, NETSCAPE 6.0, ARIADNE 2.01.04, CIPHER NET 1.1, CYBERWORLDS 4.1, EARTH NAVIGATOR 3.02, INTERNET SURFER 2.51, MICROVIET FIRST EXPLORER 5.1, MSN EXPLORER 5.50, PREMO WEB TALKSTER 2.0, NETQUEST 2.3.9, POLYWEB 1.2, WEB SURFACE 3.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ME SECRETS: This in-depth expose on the hottest undocumented functions and shortcuts takes you through a wide range of Windows® Me fea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MILLENIUM EDITION (BR):: Finalmente chegou, a nova versão que vai tirar um monte de problemas que estão te enchendo, muito melhorado e mais rápido e fácil de usar INDISPENSÁVEL para você atualizar e usar todo o potencial da sua máqui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MILLENIUM EDITION (INGLÊS) FINAL: (FL-026) Finalmente a versão FINAL do novo windows que substitui e enterra o Win98, fantástic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MILLENIUM OFICIAL BETA 3: Este é que é o sucessor do Windows 98, apesar de ser beta está 100% funcional e dá de mil no Win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MILLENIUM: Versão de Julho/99, 100% funcional, experimente a nova versão do Super Windows na versão Milleniu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NT 4.0 - ENTERPRISE EDITION: (SS-036)  É a versão mais nova e mais bem acabada do NT que existe no mercado. Lança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NT 4.0 - NETWORK ADMINISTRATOR TRAINING: Curso completo de NT para administradores de re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NT 4.0 - RESOURCE KIT: Ferramentas e documentações completas e atualizadas para suporte técn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WINDOWS NT 4.0 - SERVER (BR): (TT-007)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NT 4.0 - SERVER (BR): (TT-030)  Versão completa com todos os drivers para o perfeito funcionamento, disponível em inglês e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NT 4.0 - TECHINICAL SUPORT TRAINING: Curso completo de NT para suporte opera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NT 4.0 - WORKSTATION (BR): Versão completa com todos os drivers para o perfeito funcionamento, disponível em inglês e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S-WINDOWS NT 4.0 - WORKSTATION (ING): (TT-029)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NT 4.0 - WORKSTATION BUSINESS RESOURCE KIT: Pacote de atualização ideal para quem usa o NT para pequenas empres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NT 4.0 SERVICE PACK 6.0a: O novo pacote de atualização do NT, corrige muita coisa e atualiza seu 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NT 4.0 TERMINAL SERVER EDITION: (AP-046) Para resolver todos os seus problemas e montar redes com uma facilidade que você nunca vi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NT 5.0 - WORKSTATION FULL CD: Prepare-se desde já para conhecer as novas facilidades e interfaces do Windows 98 e do NT 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SERVICES FOR UNIX 2.0: Para trabalhar com sistemas Unix e Windows 2000 ou NT em uma harmonia perfeita entre e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INDOWS WHISTLER (BETA 2): In build 2428 the new visual themes that will ship with this new version of Windows. These new visual themes are the result of an intensive research project on usability and represent a vibrant new look for Windows. This new Whistler theme results in increased usability Microsoft has recently announced that the official product name for Whistler will be Windows x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ORD 2000 – LEARN TO CREATE POWERFULL DOCUMENTS: (BB-012)  Para você ficar fera em criação de super documentos no Word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ORKS 2000 (BR): (FL-012) O software integrado mais popular do mundo. Processador de texto aperfeiçoado, planilha, banco de dados, calendário, catálogo de endereços,correio eletrônico e web prontos para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orks 200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WORKS 2000: O pacote de utilitários super versátil da MS agora todinho atualizado e melh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TRON VST INTRUMENT 1.0: The M-Tron is a software simulation based on the classic instrument the Mellotron®.The M-Tron is available for both Mac and PC platforms and contains 28 classic tape banks including Strings, Choirs, Flutes and Brass along with some of the most amazing rhythms you’ll ever hea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TV TOTAL REQUEST LIVE TRIV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LTI-DNC 4.2: Para quem faz desenvolvimento na Internet, ferramenta de uso amplo e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LTIGEN CREATOR 2000 2.3: Poligonal &amp; Texture modeling, o melhor do mercado com recursos que vão ao infinito, você vai fazer serviços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LTIGEN PARADIGM INC. VEGA 3.3: For realtime visual and audio simulation, virtual reality, and general visualization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SIC 2000 CODEMASTERS: Search Engines so you can Find and Download almost ANY SONG for FREE in Seconds! Whether you’re beginner or beatmaster, MUSIC 2000T puts you in contro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SIC CENTRE DATA BECKER: Um dos mais profissionais programas de tratamento de músicas, uma verdadeira mesa de som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SIC MANAGER 2000: Para o controle completo e profissional de suas mús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SIC STUDIO G6 DELUXE: (LX-02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SIC WRITER PROFESSIONAL 2000: Para quem escreve músicas, muito bem elab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SICMATCH JUKEBOX 6.0: New in MusicMatch Jukebox 6.0 is MusicMatch Radio. Delivering the first personalized MP3 radio experience, MusicMatch Radio allows you to sit back, relax and enjoy the music you lik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SICWARE PIANO COURSE 3.0: (LX-004) An easier and better way to learn the piano. Using the power of your personal computer, you’ll soon be playing fifty complete songs using both hands! Along the way, you’ll learn sight reading, rhythm, ear training and music theo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 MARKETING MATERIALS PRO 3.02: Para fazer os seus papéis de marketing, personalização de brochuras, papéis de carta, cartões de visi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SOFTWARE MY 3D ANIMATION P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MO WEB EDITOR 3.08: Namo WebEditor allows you to easily design dynamic and interactive Web pages with Dynamic HTML. It supports the most advanced Cascading Style Sheets that will work with both the latest versions of Netscape and Internet Explor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6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MO WEBEDITOR 4.0 FULL VERSION: Editor Web para usuários iniciantes e profissionais. From Beginners to Professional Users. Namo WebEditor 4 is easy and powerful to create both personal website and a professional e-business site in a fraction of time and effort you might spend with other web editing softw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TRAN FOR WINDOWS 4.5: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TRAN FOR WINDOWS 4.6: MSC.Nastran for Windows combines the power of MSC.Nastran with the ease-of-use of a Windows-based graphical user interface for generating models and visualizing results. MSC.Nastran for Windows employs advanced computational techniques, along with access to computer-aided design (CAD) geometry, enabling you to verify your designs and reduce physical prototyp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TIONAL INSTRUMENTS LABVIEW 6I: (CAP-6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TIVE INSTRUMENTS B4 1.03: The B4 is a VST-based tonewheel organ combo, completely capturing the sound of the classic B3 organ and rotating speaker. The B4 takes the popular tonewheel organ into new territo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TIVE INSTRUMENTS BATTERY 1.0: (AK-003)  BATTERY  breathes  life  into  your  drum samples. It boasts separate sound parameters for 54 Instruments,  powerful modulation capabilities and an unbeatable ease of use. BATTERY is fast, effective, intelligent and convenient. It has sample-accurate timing, internal 32-bit resolution, up to 128 velocity  layers  per  instrument  and can play samples at any pitc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NATIVE INSTRUMENTS PRO 52: The Pro-52 carries on the tradition from the legendary days of vintage cult  synthesizers.  This  virtual  instrument,  fashioned  after  the Sequential Circuits™ Prophet™-5 , combines the sonic properties of the unique  originals with the  practical requirements of the present d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NATIVE INSTRUMENTS PRO-5 ISOLATION: Um dos melhores programas de tratamento musical do mundo, você “debulha” a música e remont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TIVE INSTRUMENTS SPEKTRAL DELAY 1.0: (AK-009) The NI-SPEKTRAL DELAY differs from the many other audio effects in that it uses real-time FFT (Fast Fourier Transformation) to split up each channel of a stereo signal in up  to  160  separately modifiable frequency bands (even up to 1024  bands  internal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BA AT 50: Enciclopédia com tudo sobre os 50 anos da NBA, edição de colecionad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 NASTRAN V7.12 : (CAP-1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ed, it helps you establish your knowledge base, and it gives you the confidence to get start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MESIS GIGASTUDIO 160 2.01.36 + GIGASAMPLER 1.64 + AKAI CDXTRACT 3.43: É o CD indispensável para você que trabalha com música ou sonha em ser um DJ profissional, nele você vai encontrar os mais famosos programas de samplers para editar e fazer misérias com suas músicas, além de que com este CD você vai poder usar todos os CD’s de samples que disponibilizamos para você, pois sem os devidos aplicativos instalados, você NÃO conseguirá nem ler os CD’s de samp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MESYS CONEXANT GM 500 GIGA: Featuring the entire 128-instrument range of General MIDI sounds – prepared with NemeSys’ legendary attention to detail and playability - the GM150 and GM500 libraries provide a huge sonic palette at prices nearly every musician can afford. Each multi-megabyte General MIDI instrument can be played immediately, or serve as the basis for further sound design via Gigasampler and GigaStudio’s extensive synthesis tools.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NASTRAN 7.12: NE/Nastran adds two new nonlinear elements to its powerful Nonlinear Analysis Module.  A new adaptive 3-D slide line contact element allows modeling contact behavior between two deformable bodies.  Unlike gap elements, slide line elements can be defined by specifying a pair of curves with different mesh siz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RO 4.08 (BR): Um dos melhores programas de gravação de CD’s de alta qualidade agora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RO BURNENG ROM 5.5.0.4: 1CD (XP-04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RO BURNING ROM 5.5.0.4 FULL CD (BR): O melhor programa de gravação de cd’s como vc nunca viu, cd full e multilingual, ou seja, completi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NERO MIX V1.0 MULTI:  (EP-046)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 JUB 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 OBJECTS FUSION MX: 1CD (XP-04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CAMPUS WIN2000 ACTIVE DIRECTORY SERVICES: This is the NETCAMPUS version of EXAM # 70-217. NOT THE SAME as the previously Microsoft Corporate Release that “SI” did about a year ago... This training program will prepare you to install, configure, administer, monitor, and troubleshoot the Microsoft Windows 2000 Active Directo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CRACKER DESIGNER 3.0 NETWORK DESIGNER: Complementa o outro dando uma apresentação em 3D do seu projeto de re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CRACKER PROFESSIONAL 3.0 NETWORK DESIGNER: Você projeta a sua rede da forma que quiser e o programa testa o seu desig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BUILDING STRONG LINKS COURSE 42001: Another kewl business training course from NETg Course 4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CIW E-COMMERCE DESIGNER PART 1: FOUND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COMPTIA I-NET+: (LX-001)   This is the four-part series course designed to help candidates prepare for the i-Net+ certification. Net+ is a certification sponsored by the Computing Technology Industry Association (CompT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JAVA2 PROGRAMING 2001: CD1 - Java 2 Programming Part 1: The Java Language - Course ID: 86001. This is the first course in a five-part series on Java 2 Programming. This first course in the series is designed to give students a basic understanding of Java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JAVA2 PROGRAMING 2001: CD1 – Java 2 Programming Part 1: The Java Language - Course ID: 86001. This is the first course in a five-part series on Java 2 Programming. This first course in the series is designed to give students a basic understanding of Java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MICROSOFT EXCHANGE 2000 LEVEL 2 - CONFIGURING: (AT-0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MICROSOFT EXCHANGE 2000 LEVEL 2 - GROWTH: (AT-0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MICROSOFT EXCHANGE 2000 LEVEL 3 – ADMINISTER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MICROSOFT EXCHANGE 2000 LEVEL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MICROSOFT EXCHANGE 2000 LEVEL 4 – CONNECTIV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MICROSOFT EXCHANGE SERVER 2000 LEVEL 1: (EP-0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MS-WINDOWS 2000 COMPLETE NETWORK DESIGNING SECURITY: This is the five-part series of the Microsoft Windows 2000 Network – Designing Security curriculum which prepares participants for Microsoft Exam 70-220. Microsoft Windows 2000 Network - Designing Security Part 1: Security Planning 72437. Microsoft Windows 2000 Network - Designing Security Part 2: Securing Local Networks 72438. Microsoft Windows 2000 Network - Designing Security Part 3: Securing Remote Access 72439. Microsoft Windows 2000 Network - Designing Security Part 4: Securing Internet Access 72440. Microsoft Windows 2000 Network - Designing Security Part 5: Securing Access to Partners 7244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SKILL BUILDER NETWORK AND CISCO 2001: Absolute all you need to know in networks in Cisco syst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 SKILL BUILDER NETWORK AND CISCO 2001: Absolute all you need to know in networks in Cisco syst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C++.PROGRAMMING.CB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G.C++.PROGRAMMING.FOR.NON.PROGRAMMERS.CB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MAX FIREWALL 2.0 FOR LINUX: (FL-048) O melhor programa de proteção do seu micro para internet no Linux, em termos de FireWall é super eficaz.</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MAX INTERNET SERVER SUITE 3.0 FOR LINUX: Suite completa de tudo o que você pode precisar para Internet, e-mail server, FTP server, Apache server, graphical browser e tudo o mais para deixar o seu Linux realmente preparado com este fantástico pacote de ferramen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MAX PROFESSIONAL SUITE FOR LINUX 3.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MAX WEBSERVER L2.2 P2.0 FOR LINUX: Servidor de Web para Linux, versão super atualizada e com diversos melhoramen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OBJECTS FUSION 2000 5.0: Uma da ferramentas mais indispensáveis e completas do momento para Web solutions em ger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OBJECTS FUSION MX: Everything you need to build, manage, and promote your Web sites. NetObjects Fusion MX is the fastest, easiest, and most powerful way to get your business onl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NETOP REMOTE CONTROL 6.5: Overview: Remote control, File Transfer, Chat, Audio Chat, with Windows 2000, Windows NT 4.0/3.51, Windows 9x/3.1x, plus compatibility with, OS/2 and DOS (Network) NetOp Modul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OP REMOTE CONTROL VERSION 6.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SCAPE APPLICATION SERVER PROCESS AUTOMATION EDITION V4.0: Para desenvolvedores de aplicação para Internet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scape Communicator 4.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VIZ 5 PROFESSIONAL: (XP-0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VIZ 5.0 PROFESSIONAL: By far our biggest seller, netViz Professional includes all the tools you need to visualize data, including: Data-embedded graphics, Create Data-driven graphics, Search function, Ability to create hierarchies and do inter-diagram link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WORK ASSOCIATES CYBERCOP SECURITY SUITE 2.5: Se você acessa a Internet, este programa é indispensável para sua total prote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WORK ASSOCIATES SNIFFER PRO V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WORK HEALTH 4.5 FOR WINNT/2K: Pacote super útil para manter impecável o funcionamento da sua rede, contém aplicativos essenciai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WORK INFRASTRUCTURE ADMIN. © SYBEX: Transcender sets the standards in Exam simulation.  This release prepares you to take Microsoft Windows 2000, Implementing and administering a Microsoft 2000 Network Infrastructure. Contains the complete Sybex-MCSE Windows2000 Network Infrastructure Administration book,in PDF form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WORK PROGRAMMING FOR MS-WINDOWS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W WAVE HOOKERS – XXX: Filmes fantásticos com realismo incrível, realmente tem cenas que você nunca viu 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WTEK LIGHTWAVE 6.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CEBEATS YAMAHA TG-500 AKAI:(SX-0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CEBYTES SYNTHSLINE JV2080 – AKAI: (AK-017) The JV-2080 64-Voice Synthesizer Module expands upon the worldwide success of Roland’s JV-1080 by offering 8 expansion board slots, three independent EFX sets and dramatically enhanced ease-of-u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KIA DATA SUITE 3.0: Connect your Nokia cell phone to your computer and use this software package to send SMS/Mail, manage your caller groups, synch your calender in MS Outlook with your phone and much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EL NETWORKS CALLPILOT 1.07 CBT SUITE: This information component is designed for personnel who want to gain an overall understanding of CallPilot 1.0 Desktop Messaging feature. It includes a high-level overview of Desktop Messaging and the various client interfaces that it suppo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2000 (BR): A novíssima versão para atualizar a sua máquina, inclusive a BIOS para o ano 2000, atenção: CD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2000 CORPORATE EDITION V2.0: Para você corrigir o bug do milênio na sua rede tod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2000: Nova versão do Norton já para ajudá-lo a chegar no ano 2000 sem proble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ANTIVIRUS 2000 (BR): A melhor e mais atualizada vacina para deixar o seu micro totalmente protegido contra eventuais “surpres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ANTIVIRUS 2000: O mais novo antivírus do milênio, muito melhorado para proteger 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NORTON ANTIVIRUS 2001: Norton AntiVirus™ is the world’s leading anti-virus software. Just install it and forget it! It’s always working in the background to protect your PC, and now it automatically updates its virus definitions when you’re connected to the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ANTIVIRUS 4.04 FOR NOVELL NETWARE: Proteção total para a sua rede,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ANTIVIRUS 5.0 (BR): Versão super atualizada do melhor antivirus do mercado, to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Antivírus 5.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ANTIVIRUS 5.0 FOR WINDOWS NT: A nova versão do melhor antivirus do mercado agora também para a versão MS-Windows NT Ser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ANTIVIRUS 6.0 CORPORATED EDITION: É o NAV client/server completo para proteger com total eficácia a sua re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ANTIVIRUS ENTERPRISE SOLUTION V7.01 F/WIN2000: O que mais dizer??? É a melhor suite antivirus do mundo, proteja-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CLEANSWEEP 2000 (BR): O melhor programa para você limpar o seu micro daquelas toneladas de lixo que ficam ne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CLEANSWEEP 4.5: Agora ficou muito mais fácil vocêe remover por completo aqueles programas chatos d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CRASHGUARD 4.0 (BR) FULL: Para você evitar a qualquer custo aqueles travamentos que fazem você perder o seu trabalho.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NORTON FIREWALL 2001 3.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GHOST 2001 PERSONAL EDITION: O utilitário mais usado no mundo para fazer a imagem do seu hd com alta qualidade e seguran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GHOST: O programa da Norton para você fazer de maneira super fácil e tranquila a imagem do seu H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Internet Secur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INTERNET SECURITY 2000 (BR): É isso mesmo, tudo o que é fundamental para você navegar com a maior segurança na Internet agora para você neste novo pacote da norton totalmente em português, evite surpresas desagradáveis e adquira agora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INTERNET SECURITY 2000 2.0: A mais nova versão do programa que é indispensável para quem navega na Net, muito mais seguro que o anteri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INTERNET SECURITY 2000: É altamente essencial nos dias de hoje para ter proteção total contra as adversidades na Internet, protege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NORTON INTERNET SECURITY 2001 – FAMILY EDITION (BR): Proteção essencial para toda sua família contra as ameaças da Internet! Não se conecte a Internet sem ele! Evite que anúncios, banners, janelas instantâneas e outros empecilhos da Web sejam exibidos no seu computador. INCLUI: NORTON ™ PARENTAL CONTROL (Controle para pais): evita o acesso dos seus filhos a sites imprópios. NORTON ™ PERSONAL FIREWALL: Protege as suas informações contra hackers. NORTON ™ PRIVACY CONTROL (Controle de privacidade): Mantém as suas informações totalmente confidenciais. NORTON ™ ANTIVIRUS 2001: Oferece proteção máxima contra vírus da Internet e de E-mail além de se manter atualizado automaticamente. TU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INTERNET SECURITY 2001: Norton Internet Security 2001 provides essential Internet protection for your home PC. If you use the Internet, you can’t afford to be without the protection of Norton Internet Security 2001. Features: * Personal Firewall. * Privacy Control. * Anti-Virus. * Ad Block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INTERNET SECURITY FAMILY 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INTERNET SECURITY FAMILY EDITION 2001 3.0 FOR WIN9x &amp; ME: Norton Internet Security 2001 Family Edition defends your PC against Internet threats and lets you safeguard your children from inappropriate content onl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INTERNET SECURITY FAMILY EDITION 2001 3.0 FOR WINDOWS 2000: Norton Internet Security 2001 Family Edition defends your PC against Internet threats and lets you safeguard your children from inappropriate content onl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PC ANYWHERE 8.0 (BR): Sem dúvida o melhor programa de comunicação micro a micro que existe agora todinh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PERSONAL FIREWALL 2.5 2001: Para você evitar intrusos indesejáveis que estão aos montes por aí na Net tentando invadir sua máqui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PERSONAL FIREWALL 2000 FOR WIN9X &amp; NT: Sua proteção definitiva contra quaisquer tipos de ataques de Hacker’s n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OLUTIONS 3.05 FOR WIN9X/NT/NETWARE: Pacote super atualizada na Norton para as diversas plataformas para você resolver proble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MANTEC GOST 7.0: (XP-0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CENTER 3.11 99 FOR WINNT 4.0: Pacote da Norton realmente indispensável para o NT 4.0 em sua mais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WORKS (BR): Super pacotão da Norton com os utilitários mais indispensáveis para o seu micro, inclui os programas Norton Utilities 98, Norton Antivirus , Norton Crashguard e Norton Web Services, todos eles completamente desenvolvidos para o Windows 98 e tudo em portuguê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WORKS 2.0 (2 CD’S): O pacotão da norton super atualizado e completinho com todos os utilitários para a manutenção d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WORKS 2.0 (BR): Chegou! Finalmente e totalmente em português o melhor e mais usado no mundo pacote de utilitários realmente indispensáveis para o seu micro, Norton Utilities 4.0, Norton Cleansweep 4.5, Norton AntiVirus 5.0, Norton CrashGuard 4.0 e o Web Services 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Works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AP0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WORKS 2000 (BR): Pacote de utilitários da norton indispensável para o bom uso e funcionamento de sua máqui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WORKS 2000: Pacotão de programas da Norton, todos na versão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Works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NORTON SYSTEM WORKS 2001 (BR): A solução integrada para os problemas do seu PC. Contém 5 produtos projetados para solucionar e prevenir problemas de sistema, são eles: Norton ™ Antivirus 2001, Norton ™ Utilities 2001, Norton ™ Cleansweep 2001, Web Partners e Web Service. O Norton System Works 2001 ™ oferece tudo o que você precisa em um conjunto fácil de usar, com ferramentas poderosas para eliminar vírus, aprimorar o desempenho do sistema e remover arquivos indesejados. A verificação com o clique de um botão faz com que a manut. do sistema seja fácil quanto o clique de um mou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WORKS 2001 PROFESSIONAL EDITION (BR): É o mais completo e profissional dos pacotes da Norton, inclui também o NORTON GHOST 2001 PROFESSIONAL, e o melhor de tudo, em português para você não ter dúvidas na operação do progra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WORKS 2001 PROFESSIONAL: Norton SystemWorks™ 2001 Professional Edition is the complete problem-solving suite for advanced users and small businesses. Included in SystemWorks Professional Edition. Norton AntiVirus™ 2001 - the world’s leading anti-virus software. Norton Utilities™ 2001 - optimizes your PC’s performance. Norton CleanSweep™ 2001 -cleans out Internet buildup. Norton Ghost™ 2001 - provides fast system upgrading and backup. WinFax™ Basic Edition - lets you send, receive, and manage faxes. Norton Web Services™—powered by ZDNet Updates—and Symantec Web Partners offer convenient online servic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7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NORTON SYSTEM WORKS 2001: Norton SystemWorks™ 2001 is the smartest way to keep your computer working. It gives you everything you need in one easy-to-use suite. The new One-Button Checkup makes system maintenance as easy as the click of a mouse. Norton AntiVirus™ 2001 is the world’ leading anti-virus software. Norton Utilities™ 2001 optimizes your PC’ performance and solves problems easily. Norton CleanSweep 2001 removes unneeded programs and files. Norton Web Services™ - powered by ZDNet Updates - and SymantecWeb Partners offer convenient online services. Now Windows NT®, Windows® 2000, and Windows Millennium Edition users can also enjoy the benefits of Norton SystemWor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SYSTEM WORKS 2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UNINSTALL DELUXE (BR): Indispensável para você conseguir desinstalar sem mistérios aqueles aplicativos que deixam o seu HD entup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UTILITIES 2000 (BR): É o pacote dos mais indispensáveis utilitários da Norton para você manter seu micro funcionando OK tu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UTILITIES 2000: A mais nova e atualizada versão do melhor pacote de utilitários para você, suporta o Win98 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NORTON UTILITIES 2001: Norton Utilities 2001 optimizes your PC’s performance and solves system problems easily. Now Windows NT®, Windows® 2000 and Windows Millennium Edition users can keep their PCs running at peak performance and fix recurring problem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TON UTILITIES 4.0: Novíssima versão totalmente atualizada do melhor programa de utilitários para o seu micro.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NOTES ADMINISTRATOR DOMINO DESIGN 5.07: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A COSMOPOLITAN FASHION MAKEOVER DELUXE 2000: Fantástico, agora além dos cabelos e maquiagem você vai poder vestir-se també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A COSMOPOLITAN MAQUIAGEM VIRTUAL (BR): Agora você vai se divertir ou trabalhar como nunca, 300 estilos de cabelos, do curto ao longo, do casual ao glamuroso, 20 cores de cabelo, 30 estilos de corte masculino, centenas de cores de cosméticos para a face, olhos e lábios, 50 elegantes véus de noiva para o seu grande dia, 100 modelos de óculos, incluindo óculos escuros, 15 fabulosos chapéus para diversificar o seu visual e muito mais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A COSMOPOLITAN MAQUIAGEM VIRTUAL 2.0 DELUXE (BR): Usada largamente em salões de grande grife ou só para você brincar com os seus amigos e amigas, você importa a foto da pessoa e faz dele (a) um (a) super mod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A COSMOPOLITAN VIRTUAL MAKEOVER 2.0: A nova versão bem mais atualizada, muitos cortes novos se adequando a mod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ABACKUP 6.6 FOR WINDOWS NT/2000 SERVER EDITION (2 CD’S): NovaBACKUP has been helping millions of users recover from data loss and disasters over the past decade. NovaBACKUP 6.6, including NovaBACK and NovaDISK, provides powerful PC and server backup solutions at workstation pric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ASTOR INSTANT CD SUITE 2000: Agora você pode facilmente gravar cd’s automaticamente de MP3 para Aúdio CD, fazer CD’s de música ou de dados, copiar qualquer tipo de CD, backup’s, foto-cd’s, fazer a sua própria jukebox de MP3, buscar músicas MP3 na internet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ASTOR INSTANT RECOVERY 2.0: (AV-018) Fantástico programa para recuperação de d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amp; Partner Solutions, como você pode ver está realmente completinho e ao seu disp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5.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NOVELL NET SECURITY METHODOLOGI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NET SECURITY TOOLS AND RECOURCES: (TS-05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NETWARE 4.1 (BR) (2 CD’S): Rede completa em português (e mais 5 idiomas) para 100 usuá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NETWARE 4.11 INTRANETWARE (BR): Novell inteiramente gráfica, parece o Windows 95. Para 100 usuário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NETWARE 5 CBT © SYBEX: Included on this release: Design &amp; Implementation. Integrating with NT. Netware5 Admin. Netware5 Adv Admin. Novell Netware BorderManager. Novell Netware Building Intranets. Novell Netware Service and Support. NW4 to 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NETWARE 5.0 FULL: A versão completa da mais evoluída rede para micros da atualidade, com licença para 100 usuá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NETWARE INTRANET FOR SMALL BUSINESS: Versão para você que não precisa de uma rede pesada para sua pequena empre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NETWARE SMALL BUSINESS SUITE 5.0 25 USERS: (AP-034) Como você jamais viu antes, o pacote completo e 100% funcional da rede em nova versão, totalmente gráfica, o pacote contém: Netware 5 Server, Novell Client, GroupWise 5.5, ToBit FaxWare 5.11 for Novell SBS5, Oracle 8 For Netw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NETWARE SOFTWARE CONNECTION LIBRARY: Mais um indispensável módulo para a sua Rede Nove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 NETWARE SUPPORT CONNECTION: Mais um indispensável módulo para a sua Rede Nove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VELL‘S ENCYCLOPEDIA OF NETWORKING: É o que o nome diz, uma verdadeira enciclopédia de redes para o seu auxílio com várias estrutu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X:(FX-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TG MS EXCHANGE SRVR 2K INFASTRUCTURE DESIGN: (LX-0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TI  BACKUP PROFESSIONAL EDITION: (COP-3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TI BACKUP NOW! PROFESSIONAL EDITION: Functionality; ·  Step-By-Step Interface. ·  Tip wizard. ·  Create shortcuts upon installation. ·  Familiar Windows Explorer-type interface. ·  Auto speed control for write optimization. Backup; ·  Backup entire image/partition to CD-R/RW. ·  Backup individual files/folders to CD-R/RW.</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NTI CD MAKER 2000 PRO 4.0 FULL CD: NTI CD-Maker 2000 Professional Edition is here! With support for the Win 2000 platform, plus tons of NEW features, you need this softwar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TI CD MAKER PRO 3.6: Mais um super utilitário para gravação profissional de C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U GROOVE RN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UMEGA DEVPARTNER STUDIO ENTERPRISE EDITION 6.5: DevPartner Studio is the most comprehensive suite of Windows-based, multi-language developer productivity tools in the mark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UMEGA DRIVERSTUDIO  2.0.1: With the introduction of DriverStudio, Compuware is building on a long history of award-winning tools for device driver and application develop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umerologia (faça você mesmo seu mapa de numer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UT’S &amp; BOLTS 98 V.2: Concorrente do Norton Utilities agora totalmente preparado para uso no MS-Windows 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GUIA DA PESCA E DO MERGULHO (BR): Se você realmente gosta do esporte da pesca ou do mergulho profissional, este CD é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GUIA DE SÃO PAULO 1998: Uma versão digital igual ao Guia de Ruas de São Paulo, impressão de mapas e consulta rápi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GUIA DE SÃO PAULO 2000: Totalmente atualiazado, é o que você precisava para não se perder em uma das maiores cidade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GUIA DO SEXO (BR): Com uma linguagem simples, objetiva e bem profissional tudo sobre um tema muito polêmico, para inicar os seus fil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GUIA MÉDICO DA FAMÍLIA (BR): Guia médico para toda a sua família totalmente multimídia feito pela Globo, dispensa maiores comentá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GUIA RODOVIÁRIO DO BRASIL: Planejar as suas viagens agora ficou muito mais fácil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MUNDO DOS CARROS (BR): Centenas de fotos e fichas técnicas sobre os carro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FFICCE XP –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FFICE 2000 USA: (FX-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MNIFORM 4.0: O melhor programa para elaboração de formulários do mundo com recursos inacreditá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MNIPAGE PRO 10.0: O melhor programa de OCR, se você tem scanner não pode ficar sem este programa, reconhece os caracteres do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MNIPAGE PRO 9.0: Sem dúvida o melhor programa de tratamento OCR de alto padrão 100% funcion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MNIS STUDIO 3.0: A  very  powerful  RAD  tool  for Windows, Linux, and MacOS... Omnis  Studio 3 provides the development tools, templates, and wizards, as well as over 30 different web components, that let you  build  visually  rich  web-based  user interfaces for all types  of  Internet  and Intranet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nde quer que eu vá,Paralamas do Sucesso - Ela disse Adeus,Paralamas do Sucesso - La Bella Lunna,Paralamas do Sucesso – OuTra Belez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NLINE MERCHANT GOLD 2.0: Online Merchant Gold: The most comprehensive tool for building a complete business on the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OPEN MIND HYPERMILL V5.2: (CAP-2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 CBT DATABASE ADMINISTRATOR MANAGER SECURITY: Curso da Oracle para você desvendar os mistérios da segurança no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 CBT PI SPL DATABASE PROGRAMMING: Um curso para você aprender a lidar com banco de dados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 DATABASE ADMINISTRATOR CURRICULUM: Novo pacote de aplicativos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 ENTERPRISE EDITION WEB APPLICATION SERVER 3.0 (ADVANCED EDITION): Novo pacote de aplicativos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04 FULL PACK FOR 95/NT: Novíssima versão, em perfeito estado de funcionamento client/server para NT e client para 9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05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05 ENTERPRISE FOR WINDOWS NT: Versão super atualizada 100 % funcional do melhor banco de dado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06 ENTERPRISE EDITION FOR WINNT: (SS-010)  Nova versão do Oracle para o Win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ADVANCED SECURITY: Novo aplicativo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BACKUP AND RECOVERY PACK 1: (AC-014)  This course will give you the unique opportunity to tackle real-world database issues in the safety of a simulated environ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CLIENT R3 8.1.7: Oracle Client Software is providing you with Net8,SQL Plus and other additional software to get in contact with your oracle databa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E-MAIL SERVER 5.1: Novo aplicativo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ENTERPRISE FOR LINUX: Nova versão inteiramente melhorada com muitas novas aplicações fundament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ENTERPRISE MANAGER AND MANAGEMENT PACKS: Mais um sensacional pacote da Oracle para desenvolve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ENTERPRISE SERVER 8.1.7: (SS-011)  Oracle8i ENTERPRISE 8.1.7 is the latest release of the Oracle8i database. In addition to a number of advanced new features, Oracle8i 8.1.7 includes many bug fixes, performance improvements, and user interface enhance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FAILSAFE: Novo aplicativo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INTERNET FILE SYSTEM: Novo aplicativo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LINUX EDITION: O oracle totalmente voltado para internet agora na sua versão completa para 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NETWORK ADM PACK1: (BB-017)  This course will give you the unique opportunity to tackle real-world database issues in the safety of a simulated environ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ONLINE DOCUMENTATION CBT: Um curso de alto desempenho para desvendar os mistérios do Oracle 8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PERFORMANCE TUNING PACK1: This course will give you the unique opportunity to tackle real-world database issues in the safety of a simulated environ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PERSONAL EDITION 8.1.7: Oracle8i Personal Edition is the most powerful desktop database available on the market today. By bringing the award-winning functionality of Oracle8i to the personal computer, Oracle offers a database that combines the power of the world’s most popular database with the ease of use and simplicity you’d expect in a desktop produc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PERSONAL EDITION: É o personal Oracle na sua versão 8.0i – preparado para design de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8i WEBDB 2.2.0.0.5: (SS-012)  Novo aplicativo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9i APPLICATION SERVER: (FL-031) The first to market of the Oracle9i family of products, Oracle9i Application Server offers the industry’s most innovative and comprehensive set of middle-tier servic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ADMINISTRATIVE AND DEVELOPMENT CLIENT 1.0.2.1: (LX-0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APPLICATION SERVER 4.0.8.1 FOR LINUX: (SS-009) Pacote da Oracle para aplicações Client/Server para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ATA MARTS FOR NT: Novo pacote de aplicativos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ATABASE ADMINISTRATOR – THE COMPLETE VIDEO COURSE: Video Lectures. Lecture 1 The Database Administrator’s Job. Lecture 2 Creating Your Database. Lecture 3 Oracle Networking: Configuring Basic Net8/SQL*Net. Lecture 4 Tablespaces. Lecture 5 Segments and Extents. Lecture 6 Data Blocks. Lecture 7 Redo Logs. Lecture 8 Datafiles. Lecture 9 User Creation. Lecture 10 Privilege and Resource Groups. Lecture 11 Auditing. Lecture 12 Rollback Segments. Lecture 13 Locking. Lecture 14 Logical Backup and Recovery. Lecture 15 Physical Backup and Recovery. Lecture 16 Application &amp; SQL Optimization. Lecture 17 Database Tuning &amp; Optimiz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BA COMPLETE VIDEO: (FX-04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ESIGNER 2000 V.2.1.2 (BR): Finalmente chegou, versão totalmente atualizada do utilitário mais usado no mundo par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ESIGNER 2000: Agora também está a sua disposição a ferramenta e documentação para o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ESIGNER 6.0 (BR): Mais uma aplicativo da Oracle para você que realmente usa este fabuloso progra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EVELOPER’S 2000 V.2.0: Nova versão para desenvolvedores em Oracle em sua versão mais atualiz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EVELOPER’S 2000: Novo pacote de ferramentas para desenvolvedores em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EVELOPER’S SERVER RELEASE 6.0 (BR): Mais uma aplicativo da Oracle para você que realmente usa este fabuloso progra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ISCOVERER ADMINISTRATOR 3.12: Novo pacote de aplicativos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ISCOVERER USER EDITION 3.1.36: Mais um super pacote indispensável para quem trabalha com Oracle, versão para Win 9x e 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DISCOVERER VIEWER 3.01: Novo pacote de aplicativos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ORACLE DISCOVERER VIEWER 3.3.48.0.0: Oracle Discoverer 3.1 is a key component of Oracle’s comprehensive solution for Decision Support. It is an intuitive, open, ad hoc query, reporting, analysis and web publishing tool that enables business users at all levels of the organization to gain immediate access to information from relational data warehouses, data marts or online transaction processing system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EMAIL SERVER 5.2 *LINUX*: (VV-05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ENTERPRISE DEVELOPER SUITE (MODEL-BASED DEVELOPMENTE &amp; SERVER-BASED DEVELOPMENT): Novo pacote de aplicativos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ENTERPRISE MANAGER DIAGNOSTICS PACK 2.04: Novo pacote de aplicativos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ENTERPRISE MANAGER TUNING PACK 2.04: Novo pacote de aplicativos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EXPRESS OLAP CLIENT MLE 6.3.0.1.0: Express Analyzer is an object-oriented tool for navigating, accessing, and analyzing summary data in a data warehouse or data mart. In conjunction with Express Objects and Express Web Publisher, Express Analyzer provides a powerful end-user environment with three major benefi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EXPRESS SERVER 6.3.1: Novo aplicativo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ORACLE FORMS AND REPORTS DOMESTIC EDITION 6i: Oracle Reports Developer and Reports Server provide a powerful development and deployment platform to build and publish high-quality, dynamically generated Web reports in an unrivaled scalable, secure environ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INTERNET COMMERCE SERVER SUITE: Para quem desenvolve em Oracle, voltado para o comércio eletrônico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JDEVELOPER 3.0: Para desenvolvimento em Java no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JDEVELOPER 3.1.1.2: Oracle Jdeveloper is a full-featured Java IDE for building, debugging, and deploying component-based applications. JDeveloper is a highly productive environment, providing visual tools and wizards to speed up application develop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LITE 3.5 (BR): Versão Lite do Oracle em nova versão com suporte total a J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8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MANNAGEMENT FOR ORACLE &amp; SAP R3 2.2: Oracle8i addresses the need for a sophisticated database, system-management environment with the Oracle Enterprise Manager platform and product family. The Oracle Enterprise Manager product family consists of Oracler Diagnostics Pack, Oracler Tuning Pack, Oracler Change Management Pack, Oracler Management Pack, Oracler DBA Management Pack Oracler Management Pack for Oracle Applications and Oracler Management Pack for SAP R/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MESSAGE BROKER 2.0: Novo aplicativo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MIGRATION WORKBENCH V1.2.2.2.0 WITH UNIVERSAL COMPONENTS: Pacote para utilização profissional no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PL/SQL -- THE COMPLETE VIDEO COURSE 1ST EDITION:  (VV-04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ORACLE SIM ORACLE 8 DATABASE ADM PACK 1: This course will give you the unique opportunity to tackle real-world database issues in the safety of a simulated environ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ORACLE SIM ORACLE 8 DATABASE ADM PACK 2: This course will give you the unique opportunity to tackle real-world database issues in the safety of a simulated environ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ORACLE SIM ORACLE 8 DATABASE ADM PACK 3: This course will give you the unique opportunity to tackle real-world database issues in the safety of a simulated environ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SIMULATOR 8i BACKUP AND RECOVERY PACK 1: (CAP-4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SIMULATOR 8i NETWORK ADMINISTRATOR PACK: (CAP-4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SIMULATOR 8i PERFORMANCE TUNING PACK: (CAP-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TOOLS FOR NETWORK COMPUTING: Novo pacote de aplicativos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WAREHOUSE BUILDER 2.0: Mais um sensacional pacote da Oracle para desenvolve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WAREHOUSE BUILDER 2.1: Oracle Warehouse Builder (OWB) helps you design, deploy, and manage a data warehouse. These broad capabilities can supply enterprise-wide access to information needed to sell, manage, and win in today’s internet economy. Relying on the open-standard Common Warehouse Model (CWM), OWB integrates diverse databases, customer relationship management (CRM) and enterprise resource planing (ERP) applications, business intelligence tools, and online analytical processing technolog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WEB DB 2.0: Aplicativo para usuários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WEB DB 2.1.0.9.3 FOR NT: Pacote para utilização profissional no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WEBDB 2.2 FOR LINUX: A mais nova Portal Solutiuons para quem é desenvolvedor de Internet profissional, agora também para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WEBDB 2.2: A mais nova Portal Solutiuons para quem é desenvolvedor de Internet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WORKBENCH 1.21: Aplicativo para usuários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ACLE WORKFLOW CLIENT 2.5.1: Novo aplicativo da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CAD 9.1 FULL SUITE: A suite completinha do melhor programa de eletrônica, todos os módulos completos e prontos para o seu proj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CAD CAPTURE 7.20 FULL: Um dos melhores programas para desenvolvimento em eletrônica, 100% destravado e funcion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CAD LAYOUT PLUS 9.0 FULL: Um dos melhores programas para desenvolvimento de layouts em eletrônica, 100% destravado e funcion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ÇAMENTO DOMÉSTICO (BR): Controle bancário, emissão de extratos, lançamentos de despesas, lançamento de receitas, balancete financei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ganizer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S SEGREDOS DO McDONALD’S: Os grandes segredos industriais agora revelados, saiba tudo sobre como fazer os produtos da rede, ATENÇÃO: as receitas se encontram escritas em ingl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S/2 WARP VERSION 5: (*21) Nova versão do sistema operacional da IB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SBORNE MSCE DESIGN WIN2000 NETWORK: All you need to know how use networks in Win2k, MC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 CAD 2001 WITH SERVICE PACK 1: (CD-06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R. VADE-MECUM (BR): O mais completo guia de medicamentos totalmente em português com índice alfabético, de laboratórios e farmacológico desenvolvido, interações medicamentosas, drogas e produtos relacionados, índice de ações terapêuticas e patológicas, busca cruzada e avançada.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ck DVD (vários programas de gravação de DVD em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COTE DE ELETRÔNICA 2000: Apostilas e catálogos sobre componentes eletrôn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gemaker 6.5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ÁGINAS AMARELAS (BR): Cansou de ficar com hérnia ao carregar aquela listinha que pesa uns 50 kilos? Aqui está a versão eletrônica completin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GIS PRO 3.0 MILLENNIUM EDITION: Sem dúvida um dos melhores programas para você utilizar com seu scanner, rivaliza com o Omnipage 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GIS PRO 3.0: (SS-015)  Uma nova versão de um dos melhores programas para você usar com 100% de funcionalidade o seu scanner – versão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INT SHOP PRO 6.0 FULL CD: A versão realmente completa de um dos melhores programas para tratamento de imagen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INT SHOP PRO 6.02 + ANIMATION SHOP 2.02: A nova versão de um dos mais conceituados programas para editoraçã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AINT SHOP PRO 7.0: The world’s most affordable and powerful image and photo editing program has added many new featurs for the pro and novice alike or the traditional digital photographer and the novice user, Paint Shop Pro 7 incorporates several new intelligent photo enhance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INTER 3D 98: Para elaboração de fractais, o melhor programa agora todinho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LM INC. - PALM MOBILE INTERNET KIT 1.0: The  Palm  Mobile  Internet  Kit  is  a software solution that allows  you  to  use  your Palm handheld in combination with a mobile  phone  or  modem to wirelessly access the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LMTOP CD: São mais de 300 aplicativos e games para você usar no seu Pal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DA ANTIVIRUS TITANIUM MULTILANGUAGE: (CD-05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PELARIA FÁCIL: Crie e imprima artigos de papelaria em minutos e de forma profissional, tudo super fácil para você e com mais de 1000 Cliparts para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PER ART ORIGAMI:  (TT-034)     A arte oriental do origami em um CD de fácil uso e muito bon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PERPORT DELUXE 7.0: Para você que gosta de se organizar, fotos, documentos, web pages salvas, thumbnails de suas fotos e muito mai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RADIGM MULTGEM CREATOR 2.4: (XP-05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RADIGM MULTIGEN VEGA 3.7 SP: (TS-04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RADIGM MULTIGEN VEGA V3.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rticion Magic 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rticion Magic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rticion Magic 6.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TROL 3.4.11 DOCUMENTATION FOR WIN/UNIX: BMC Software’s PATROL® product is the industry leader for system management in complex computing environ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CAD 2000 ACCEL TECHNOLOGIES: O MELHOR Cad de eletrônica do mundo sem dúvida alguma agora na nova versão completa c/ manu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CAD 2001: A novíssima versão do melhor programa de eletrônica do mundo, o mais usado por profissionais d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CAD MASTER DESIGNER 8.5: Um dos melhores programas de desenho em eletrônica em novíssim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cAnywhere 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cAnywhere 9.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C-DOCTOR SERVICE CENTER 2000 V2.2:(AT-0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CT – DIVISION MOCKUP 2000i-2: (COP-3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CT PRO CDM 2000i: CAD de mecânica fantástico da Parametric Technology Corpor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CT PRO MECHANICAL 2000i: CAD de mecânica fantástico da Parametric Technology Corpor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E LIVING DRUMS – AKAI: (AK-015) SAMPLEHEADS presents one of the most amazing drummers in music today, Peter Erskine, on audio CD and CD-ROMs for your sample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ACHTREE COMPLETE ACCOUNTING 2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OPLE SOFT FINANCIALS 8.0 SP1: (TS-0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OPLESOFT FINANCIALS DISTRIBUTION &amp; MANUFACTURING SUITE 7.52: O melhor para gerenciamento financeiro e de estoques para sua empre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OPLESOFT PEOPLETOOLS 8.0: PeopleSoft solutions address specific business needs, are adaptable to changing requirements, and provide easy information access. At the heart is PeopleTools, our innovative technology platform and toolset. Packaged with all PeopleSoft applications, PeopleTools provides a single foundation for developing, deploying, and maintaining your enterprise-wide solu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OPLESOFT PEOPLETOOLS 8.1: With PeopleTools, globalization of applications is no longer an onerous task. PeopleSoft applications are designed so that a single implementation can serve different regions while sharing the same da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CUSSION STUDIO 2.02: Um dos melhores programas para músicos e Dj’s, tudo sobre percus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FORMANCE ENDPOINTS 3.5 &amp; CHARIOT 3.2: Chariot: The Industry Standard for Measuring Performance Networks constantly grow and change. This makes planning and what-if analysis critical to avoid disrup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SONA – CROSSTYPE 3.02 (BR): Um sensacional CD de Auto-Ajuda que vai propiciar o seu auto conhecimento profundo dos detalhes de sua personalidade e do seu relacionamento entre os que o cercam, com elaboradas técnicas de eneagrama, teoria Junguiana e programação neurolinguíst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SONAL COBOL FOR WINDOWS: Depois de muito tempo desaparecida, conseguimos algo de Cobol para voc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SONAL ORACLE 7.3.3: Versão agora exclusiva para Windows 95 deste excelente banco de d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SONAL ORACLE 8.0: Chegou a nova versão para o famoso banco de dados, mas de forma ligh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ERSONAL ORACLE 8.1.6: Oracle8i Personal Edition is the most powerful desktop database available on the market today. By bringing the award-winning functionality of Oracle8i to the personal computer, Oracle offers a database that combines the power of the world’s most popular database with the ease of use and simplicity you’d expect in a desktop produc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VASIVE.SQL 2000I SP3 V7.9 SERVER:(SX-0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GP 2000: O super pacote da Network Associates para você criptografar seus e-mails e torná-los super seguros, só lê quem você quis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ILIP WOLFE/DAVID CROZIER'S SAXOPHONES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ENIX FOR 3DSMAX: Plugin super útil para uso total e irrestrito no 3D Studio para apimentar as suas cri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ENIX TOOLS PARTICLE 1.1 FOR 3DSMAX ¾: Sensacional plugin para efeitos de partículas no 3D Studio Max versões 3 e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ENIX TOOLS PARTICLE SUITE 1.1 FOR SOFTIMAGE: (AP-048) Particle Suite comes with Softimage XSI as a complimentary CD. It’s  Full  of  plugins, tools,  tutorials, &amp; samples for your rendering  nee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BACKGROUND SERIES VOL. 06 – ETHEREAL SHADOWS: (AP-078) Ambiguous shapes. Saturated colors. Plays of light and shadow create a floating sense, like a dreamy landscap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BACKGROUND SERIES VOL. 75 – WEB AND PRINT DESIGN: This photodisc contains nice backgrounds. Great for use as backgrounds in designing menus, brochures trade show displays, corporate repo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BACKGROUND SERIES VOL. 80 – COMPUTERS AND LEARNING: (TT-028)   This photodisc contains nice backgrounds. New technology has made everywhere a classroom and everyone a student. People of all ages, from children to older adults, learning in groups and alone at computers and in lab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EXTRAORDINARY CLOUDS: Para quem trabalha com editoração gráfica um fantástico CD de imagens profissionais para usar à vont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FILM SERIES 05 BUILDINGS AND MONU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OBJECT SERIES 45 JUST FLOWERS 2: (CD-0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OBJECT SERIES JUST TOOLS: Tools for communicating a message: a stethoscope, a painter’s palette, pencils, a slingshot—useful objects for the task at ha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SIGNATURE SERIE 07: (CD-05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SIGNATURE SERIES 14 CULTURAL A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SIGNATURE SERIES 25 – LIFE FRUSTATIONS: (LX-010)  We begin to see the little conspiracies of the object world against our carefully laid agen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SIGNATURE SERIES 29 – ELETRIC COLOR: (LX-009)  Electric Color illuminates high-tech innerspace, spellbinding us with its ethereal, multicolored beauty and constant diversity of for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SIGNATURE SERIES VOL. 18: (XP-0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SS26 EMOTION: (VV-04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V53: RETRO AMERICANA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V83: CONTEMPORARY HEALT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VELOCITY SERIES VOL 4 CYBER SAFAR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VOL. 06 CIRCUITS AND ELETRONICS: Wires, circuit boards, SCSI cables, jacks and chips animated by color and light—these are the unsung heroes of the computer, staged beautifully on this electrifying dis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VOL. 20 FOOD ESSENTIALS: (AP-052) People, places and situation - the familar and the far-reaching; images are as relevant as they are reliab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HOTODISC VOL.07 BUSINESS OCUPATIONS: (BB-025) From farmers to firemen, bankers to barbers, survey crews to surgeon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C VOL.34 SPACESCAPES: This CD-ROM contains low resolution TIFF and high resolution JPEG versions of every image pictured in the Volume 34 printed catalo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HOTODISK BACKGROUND VOL 22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DISK V 4.7 RETRO AMERICANA 2: (XP-0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FINISH 4.1: Um dos melhores programas para dar aquele acabamento profissional em suas fo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MAX 2.0 IMAGE MAKER: Um programa para tratamento de fotos altamente profissional com vários efeitos, feito pela Polaroi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PRINT 1.51: Um super utilitário para você imprimir aquelas suas fotos de forma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Shop 5.5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SHOP 6 EFFECTS MAGIC:(SX-02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Shop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Shop 6.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SHOP ELE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SPIN V1 NATURAL TEX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SPIN V2 FOOD BASIC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SPIN V5 SPORTS AND RECRE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TOSPRAY FOR ADOBE PHOTOSHOP: Plugin fantástico para incrementar os seus trabalhos no Photoshop, versão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CTURE THIS! 1.0: O melhor faça-você-mesmo para dar retoques profissionais em fotos sem Ter que aprender a usar softwares complicados.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NACLE SYSTEMS STUDIO DV PLUS 1.1: (CD-05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19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NTURAS E TEXTURAS (ESP): O mundo mágico das tintas e acessórios, dicas de ambientes, texturização e preparação de superfícies, descubra como escolher a cor ideal, conheça os produtos que estão à venda no mercado brasileiro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XAR ARTIST TOOLS 4.1 FOR MAYA 2.5/3.0: Novo pacote de super ferramentas para uso no Maya 2.5 ou no 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XAR CLASSIC TEXTURES 1: (CD-05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XAR CLASSIC TEXTURES 2: (CD-08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XAR RENDERMAN 3.9 FOR WINNT: Um dos melhores renderizadores do mercado, crie qualquer coisa que imagin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XAR RENDERMAN ARTIST TOOLS 4.1 FOR MAYA 2.5/3.0: Pacote de ferramentas super úteis e essenciais para usar com o May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XAR RENDERMAN ARTIST TOOLS 4.1: The  RenderMan  Artist  Tools were created to provide a bridge from  Pixar’s  RenderMan  to popular 3D software pack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ANETART ANGELS OF THE 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ANETART BOTTICELLI: (CD-09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ANETART MIGUELANGELO: (AP-07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ANNER MAKER: Curso para fazer aviões de papel e a simulação de seus vôos, excelente para treinar a coordenação motora das crianç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ANTAS MEDICINAIS (BR):  (ML-019)  Tudo o que você queria e precisava saber sobre a maravilhosa cura pelas planta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ANTAS ORNAMENTAIS DO BRASIL (BR): Completo para uso em vários programas com as plantas ornamentais da nossa fantástica flora na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ANTAS, FLORES &amp; JARDINS – ORQUÍDEAS (BR): A rara beleza de uma flor que exige cuidados especiais! Fichas técnicas de mais de 150 orquíde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ATINUM 24 ACOUSTIC DRUMS AKAI: (*23) The Acoustic Drums CD features 32 drum kits, including chromatic kits, percussion and reverb kits (Lexicon 480L). Using a very special 16-way microphone setup, all instruments were recorded digitally in 24-bit format.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OT SUITE 1.60 FOR AUTOCAD 14/2000: Para você poder imprimir seus trabalhos do CAD sem ter que ter uma Plotter super cara, facilita a vi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POPEYE: Chegou!!!!!!! Divirta-se muito com as novas aventuras do mais famoso marinheiro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ST PRISTINE PIANO 1.0 GIGA FIX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 DVD 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POWER MOVIE 1.0: Bring your PowerPoint presentations to life with PowerMovie™. PowerMovie adds compelling 3D animations and video to your PowerPoint presentations. A few minutes is all you need to create animated text, graphics and effe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 TRANSLATOR PRO 6.43 (BR): Fantástico, agora vem até com tradução de japonês, melhorou muit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BUILDER 6.0 FULL PACK: Versão completa deste fantástico programa de desenvolvimento de programas para windo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BUILDER 7.0 ENTERPRISE FULL PACK: Chegou a versão realmente completa do PowerBuilder 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BUILDER OBJECTCYCLE CLIENT/SERVER: Ferramentas para desenvolvimento em PowerBuil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DATAKEEPER 3.0: The first “real-time” backup solution that allows you to continuously backup your system with little or no intervention. Are you worried about Y2K...the cat knocking over the coffee cup onto the computer...the kids accidentally corrupting your important files...a power surge leaving you without that important document you just spent hours creating the night before? Don’t get caught without an adequate backup! With PowerQuest DataKeeper, you’ll never have to worry about being without a backup agai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DRIVE IMAGE 4.0 (BR): Drive Image 4.0 is proven cloning software that enables users to backup, recover, or upgrade their critical hard disk data quickly, easily and safely. Drive Image makes quick work of time-consuming backups and upgrades to larger hard disks. Drive Image 4.0 allows you to reliably create and store images of your entire hard disk or individual partitions until you need them. Drive Image contains all the tools you need to effortlessly safeguard and upgrade your compu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PARTITION MAGIC 4.0 WITH BOOT MANAGER: O melhor particionador para o seu HD completinho e funcion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PARTITION MAGIC 6.0 (BR): (*48)   Combine e descombine partições, rode diversos sistemas operacionais num só PC. Permite criar, redimensionar, mover, segmentar, deletar, restaurar e mesclar partições do disco rígido sem destruir seus dados.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PARTITION MAGIC 6.0: PartitionMagic now allows users to split FAT and FAT32 partitions by selecting root files and folders that will be in the new partition. Also, users now will be able to undelete FAT, FAT32, Linux ext2 and NTFS partitions that have been delet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POWERMANAGE SUITE V2.0: (SX-02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PRODUCTS SUITE COMPILATION3RD EDITION: Inlcude: * BootMagic 6.0 *; * Drive Copy 3.0 *; * Drive Image Pro 4.0 *; * Partition Magic Professional 6.0 *; * ServerMagic 4.0 *; * DataGone 2.4 *; * EasyRestore 4.0 *; * Image Select 3.02 *; * Migration Manager 2.1 *; * OS Prep Tool 3.02 *; * Recovery Central 1.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RECOVERY CENTRAL 1.0: Helps you create a customized CD interface with a full range of computer recovery solutions for your users. With Recovery Central you can specify the text and art that appears on the interface when the user runs the recovery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SECOND CHANCE 2.0 MULTILINGUAL: É o que o nome diz, uma segunda chance para você poder desfazer as besteiras que fez no H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SERVER MAGIC 2.0: O melhor administrador para a sua rede novell ou nt de todos os tempos, faz todas as rotinas cansativa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SERVER MAGIC 3.0  FOR NT/NETWARE: Utilitário indispensável para o funcionamento em segurança de sua rede NT ou Nove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QUEST SERVER MAGIC 4.0 FOR NETWARE: ServerMagic 4.0 for NetWare, the newest update to PowerQuest’s most successful version of ServerMagic helps you protect your network storage while reducing downtime due to server deployment, hardware and software upgrades, or fail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SHAPE 2.426: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TRACKS PRO AUDIO 7.0: (VV-05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WAY SUITE 2000 RISCI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ESENTE DE GREG (BR): O melhor programa de caricaturas que você jamais viu antes, super fácil de usar e de altíssimo padrã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ESENTE DE GREG GOLD (BR): Nova versão super melhorada do melhor programa para fazer caricaturas, to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mavera Project Planner P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MEIROS SOCORROS (BR): Super útil para você e toda a sua família, um guia completo do que fazer diante das mais inusitadas emergências do dia-a-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12 (2 C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2.0 BR (para fazer cartões, banner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2000 DIAMOND: (SS-022)  O melhor Print Artist de todos, versão Diamante com tudo o que você poderia imaginar para cri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4.0 PLATINUM: Novíssima versão, agora completa já com tratamento de fotos, cartões, calendários, faixas, diploma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4.5 PLATINUM: Sem dúvida um dos melhores programas totalmente atualizado para cartazes, faixas, cartões, etiqueta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6.0: Novíssima versão super atualizada do melhor programa de artes gráficas para você ou para a sua empre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8.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8.0 ARTMANIA PACK: Pacote indispensável das mais variadas e super úteis artes para você usar o no Print Artist 8.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ARTIST 8.0: Se você já achava bom, agora ficou realmente inacreditável!!! A facilidade de criação e os recursos disponíveis são d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Master 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Master Gold (para fazer cartões, banner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MASTER GOLD DELUXE 4.0  (BR): Nova versão muito melhorada para você mesmo criar de uma forma bem profissional os seus cartões, cartazes, etiquetas, diplomas, faixas, cartazes, e personalização de papéis para você e sua empresa, com narraça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MASTER GOLD SUITE 97 FULL EDITION (2 CD’S): Um dos melhores programas para fazer cartões, faixas, cartazes, posters, certificados, diplomas, cartões de natal, realment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MASTER PLATINUM 10.0: PrintMaster® Platinum 10 - If you can dream it, you can create it! An endless world of design possibilities is as close as your keyboard! Harness the massive power of PrintMaster® Platinum 10 to create everything from simple greeting cards to elaborate Web pages—all bursting with your own unique sty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MASTER PLATINUM 7.0: Com milhares de excelentes imagens, exclusiva arte original e fotos que cobrem todos os temas imagináveis, para criar um cartão de felicitações, um folheto ou outro material impresso com ótimo visual, basta escolher o modelo apropriado, personalizá-lo e então imprimir a peça finalizada, é fácil!!! Mais de 150.000 imagens, BorderPlus, crie bordas únicas com milhares de imagens, fotos e arte originais e ainda máscaras prontas para imprimir, bonecos de mão, chapéus de festa, adesivos malucos, marcadores legais para livros e outros projeto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MASTER PREMIUM  V 11.0: (XP-03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MASTER PUBLISHING SUITE 7.0: Um poderoso conjunto de ferramentas, você pode criar tudo, desde cartões de lembanças, convites personalizados e até folhetos e informativos que irão parecer feitos por um profissional, também tem o DrawPlus, um poderoso e completo programa de desenho para criar e editar imagens, além de produzir textos com efeitos especiais, espaço de arte, modelos para todo tipo de arte, incluindo projetos tridimensionais como embalagens para presente, cestas, aviões de papel e até mesmo cidades e fazendas inteira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SHOP DELUXE DESKTOP PUBLISHING: Você que trabalha com seriedade com editoração não pode deixar de conhecer est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SHOP DELUXE III ENSEMBLED: Cartões, cartazes, faixas, etiquetas, cartões de visita, diplomas, ect... Com vasta bibliote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SHOP MULTIMEDIA ORGANIZER 3.0: (SS-037)  Organizing and classifying your photos, video, and audio, Scanning your photos, Sending your photos to other Print Shop programs, Quickly emailing your photos, video, and audio, Creating Windows or Mac slideshows on screen or on disk, Quickly generating Web pages, And Much Much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SHOP PHOTO PRO 2000: (SS-017)  A versão do Print Shop totalmente voltada para o perfeito tratamento de fo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SHOP PHOTO PRO DELUXE 2.0: Make the most of every precious photo with the program that lets you edit like a pro! Turn any digital photo into a greeting card, a calendar, a label, a slide show even a work of ar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 Shop Pro (2 C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RINT SHOP PRO PUBLISHER 11:  (EP-033) Make an impact with slick, professional print projects that spotlight your business in style! Meet your business design needs stylishly and economically with the easy-to-use professional publishing soluti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ed on my Heart,The Rembraidys - Ill Be There For You,The Wallflowers - Sleepwalker,U2 - Beatiful Day,U2 - Stuck In Moment you Cant Get Out of)</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TMASTER PLATINUM 11 © BRODERBUND: Experience the creative software with virtually no limits! Designed with your artistic spirit in mind, PrintMaster Platinum 11 delivers the finest and most diverse artwork, templates, and design tools ever featured in the award-winning PrintMaster l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Engineer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0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ENGINEER 2000i: A nova versão deste fantástico programa de engenha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ENGINEER 2000i2 – PTC FOR WINDOWS 9X: (XP-001) Nova versão do Pro-Engineer totalmente funcional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ENGINEER 2000i2 DATECODE  FOR NT: (XP-010) Pro/ENGINEER is the industry’s de facto standard 3D mechanical design suite. Much of its success can be attributed to its patent-pending, award-winning technology which spurs its customers to more quickly and consistently innovate new products to mark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ENGINEER 2001 PREPRODUCTION: This is the latest Pro/E from PTC, except to see the final from us soon. Note: This will install on both Win9x and NT/2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PINBALL FANTASTIC JOURNAY: (FX-04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REC STATE OF THE ART PROPHECY AKAI: State of the Art PROPHECY features tons of classic sounds from the incredible new Korg Prophecy synth. 250    megs of fully programmed, polyphonic synth leads, hits, basses, rich ambient pads &amp; much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DAD ADORAGE MAGIC PC VOLUME 1: (CD-09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FESSOR TEACHES POWERPOINT X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GRAMMING DISTRIBUTED APP WITH COM AND MS VB 6.0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GRAMMING MICROSOFT ACCESS 2000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GRAMMING MICROSOFT VISUAL BASIC 6.0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GRAMMING MICROSOFT VISUAL C ++ FIFTH EDITION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GRAMMING MICROSOFT VISUAL J ++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GRAMMING MS-WINDOWS FIFTH EDITION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GRAMMING MS-WINDOWS WITH MFC SECOND EDITION EBOOK: Entrando agora na nova fase das publicações eletrônicas, o ebook é o livro oficial dos editores para você ler e aprender no seu micro de modo muito fácil e altamante profissional, ediç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GRESS 7.3: Banco de dados de última geração – compl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JECT MESSIAH 1.5.5 FOR LIGHTWAVE 6: (SS-016)  Um programa super aperfeiçoada para criação e animação de caracteres, agora para a Lightwave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JETOS COMPLETOS 6.0 (BR): (SS-002)  São mais de 73 projetos completos para Autocad, Corel Draw e Word. Arquitetura: Grandes soluções, pequenos orçamentos, navegue por dentro e por fora de duas casas que foram reformadas e ganharam cara nova, versão demo do CD do Instituto dos Arquitetos do Brasil e curso de maquetes em vídeo. Construção: Fotos, vídeos e projetos de equipamentos de incêndio de um prédio comercial e modernos equipamentos de segurança, diversos modelos de telhas e passo-a-passo de como colocar o impermeabilizante de telhados. Bricolagem: 4 vídeos para você aprender técnicas de texturização de paredes, patina e vasos de cerâmica. Paisagismo: Confira, com locução, o pass-a-passo de como construir um deck de madeira, vídeo com a paisagista que explica o projeto e você navega por ele e confere as fotos, 2 vídeos de jardinagem, um sobre a topiária e outro sobre irrigação automática. Decoração: Projetos, equipamentos e revestimentos para o Home Theater dos seus sonhos, projetos e modelos de larei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JETOS COMPLETOS 7.0 (BR): (AP-028) 333 gabaritos eletrônicos incluindo: Brinquedos - Cadeiras - Mesas e Pessoas. PLANILHA – para acompanhamento do custo e do cronograma da sua obra ou reforma, VÍDEOS - curso de maquete – Pintura decorativa e Poda. INTERNET – Os portais da construção. GUIA – programa com cadastro de fornecedores de serviços e produtos. PINTURA PARA QUARTOS DE BEBÊ – Confira em vídeo um trabalho de artista. 1 ª MORADIA – 33 projetos detalhados e decorados. CONSTRUÇÃO – Escadas, mais de 50 modelos, escolha bem antes de fazer. PAISAGISMO – Conservatórios, fotos e projetos, hortas e ervas. DECORAÇÃO: Cozinhas e dormitórios com mais de 100 modelos com 75 projetos para Autocad, Corel e Wor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MIS -E V 4.1: (XP-03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PELLERHEADS REASON V1.01: (VV-03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TEL 99: Um dos melhores programas de eletrônica, versão destrav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TEL SE 6.05 + SP3: Um dos melhores programas para quem trabalha com eletrônica em sua nova versão com muitos nov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TC GRAPHICS LIBRARY 2000i: Pacote indispensável de biblioteca gráfica para uso em produtos da série PTC 2000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TC ICEM DDN 3.404 REVISION H: (LX-013) ICEM DDN is a professional 3D CAD/CAM system covering all applications, from 2D design and drafting to complex surface and solid modeling, in an open systems architectur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TC ICEM DDN V3.404 REVISION 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TC PRO DESIGNER CDRS 2000i: Ferramenta de design, trabalha como você pensa trazendo clareza aos desenhos com superfícies e detalhes perfeitos, o pacote inclui o PTC GRAPHICS SERVER 5.0, o PTC PRO DESKTOP 2000i, o PTC 3D PAINT 2000i, pacote de design gráfico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TC PRO ENGINEER 2000i2 DATECODE 2001040 FOR 9X: Pro/ENGINEER 2000i2 is a member of the PTC i-Series of flexible engineering solutions, that span the product development enterprise process including: conceptual design, styling, design and engineering, simulation, planning, manufacturing, and in-service suppor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TC PRO INTRALINK 3.0 DATECODE 2000321 FOR NT: Pro/INTRALINK® is the premier workgroup management solution for product development using Pro/ENGINEER. It lets Pro/ENGINEER® users facilitate design team collaboration and manages the power of Pro/ENGINEER associativit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TC PRO INTRALINK V3.0 UPDATED DATECODE 20010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BLICITY IMAGE BANK PROFESSIONAL EXTRA!: Coletânea de imagens de publicidade internacional de propaganda e marketing para uso em todos os seus programas de editoração. São mais de 1000 propagandas, conjunto indispensável para quem trabalha com editoração gráf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NCH SUPER HOME SUITE 3.51: SUPER Home Suite integrates: 3D Home Exterior &amp; Interior Design, Ultimate DeckTM, 3D Landscape, 3D Furniture WorkshopTM, FloorPlan TraceTM, Home EstimatorTM, AutoFramingTM, 3D RealMod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NCH! PROFESSIONAL HOME DESIGN SUITE: Punch! Professional Home Design includes high level features for the professional and/or power home designer including HVAC, Electrical and Plumbing too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RZ! HAM RADIO 7.0: Para rádio amadores, vários programas e listas muito úteis para você que gosta de modul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NDO A VIDA COMEÇA (BR): Para você que vai ser papai ou mamãe e quer saber tudo sobre o bebê este é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NTUM LEAP BRASS AKAI DISC 3 AND 4: (TS-0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NTUM MECHANIC FOR ADOBE PHOTOSHOP + 400 NEW PLUGINS: Um dos mais esperados plugins de alto nível para tratamento de imagens no Photoshop e muito outros, estilo KPT, BlackBox e centenas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rk Xpress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RKX’PRESS 4.03 AND UPGRADE  TO 4.1: O Quark em todo o potencial da versão 4.1, seguem instruções para rodar sem problemas no Win 9x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RKX’PRESS PASSPORT 4.0: Versão funcionando do mais famoso programa de desktop publishing. NECESSITA WINDOWS EM INGL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ESTÃO ELETRÔNICA (BR): Teste seus conhecimentos em Cinemática, Citologia, Ecologia, Eletroquímica, Geografia do Brasil, História Antiga, do Bras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CK BOOKS PRO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CK BOOKS PRO 99: Um dos melhores programas financeiros do mundo, para controlar as suas contas pessoais ou de sua empres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CK CEP 2000 (BR): A mais nova versão de CEP do momento, consulta super fácil e prát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0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CKBOOKS PRO 2001: QuickBooks Pro 2001 handles your financial and business management tasks and helps you stay on top of your business financeseven if you don’t know anything about account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CKEN 2000: Um dos mais completos programas financeiros da at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CKEN 2001 DELUXE: Quicken 2001 Deluxe for Windows is here, with new ways to help you  save  money on taxes, pay bills faster and easier, create blueprints to meet your specific goals,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CKEN 2001 HOME &amp; BUSINESS: Quicken  2001 Home &amp; Business for Windows lets you manage both your  home and business finances in the same place, saving you time  and  effort.  It  is  the  perfect  Quicken  product for tracking   personal  finances  and  small  business  accou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CKEN BUSINESS LAWYER 2001 DELUXE: Para advogados do século 21, facilita bastante a criação de documentos legai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CKLOGIC QUICKWORKS 8.2: Sensacional programa de desenho e animação, altamente profissional para cri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CKPEN PIPE DESIGNER 3.8: É um dos melhores programas de engenharia para desenvolvimento hidráulic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ken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ken 6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P ARTS STREET BEATS – AKAI: (AK-019) The only authentic collection of sound of stree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P ARTS-KITCH 70'S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NDROP GEOMATIC STUDIO V3.1: (CAP-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PID FORM 2000: Para desenvolvedores que necessitam de agilidade na solução para suas cri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STER IMAGINGPRO 12.0:  Is an API, C++ Class libs, ActiveX and VCL toolkit with 60+ raster file formats (JPEG, GIF, TIFF...), 70+ Image Transforms and Filters, extensive display options, fast low-level bitmap access, TWAIN scanning, capture, printing, screen-capture, imaging common dialogs, thumbnail browser, image list, internet and database imaging functions and much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TIONAL APEX ADA 3.2B: Fantástica ferramenta super funcional para quem faz desenvolvimento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TIONAL CLEARQUEST 2000: Se adapta perfeitamente a qualquer processo de desenvolvimento, suporta também projetos de qualquer tamanho, inclui também o configuration management, automated testing and requirements management tool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TIONAL REQUISITE PRO 2000: Fantástica ferramenta super funcional para quem faz desenvolvimento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TIONAL ROSE 2000E MODELER EDITION: Um super aplicativo essencial para desenvolvedores, desenvolvimento super acelerado através de uma excelente arquitetura de dados baseado na Unified Modeling Language (UM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TIONAL ROSE 2000E PRO VISUAL BASIC EDITION: Com as mesmas facilidades já descritas, nesta versão totalmente voltado para o Visual Bas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tional Rose Enterprise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TIONAL ROSE ENTERPRISE EDITION 2001: Unifying e-development Teams Through Modeling. Just at the moment when organizations have to create higher-quality software, they’re also under pressure to work faster than e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TIONAL ROSE ENTERPRISE EDITION V2001A.04.00.293.00: (AS-05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RATIONAL ROSE REALTIME SUITE 2000: (*40)   Rational Rose RealTime™ is a comprehensive visual development environment that delivers a powerful combination of notation, processes, and tools to meet these real-time challeng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RATIONAL SODA FOR MS-WORD 2000: Para simplificar muito você desenvolvedor vai poder incrementar o seu word para usá-lo para este fi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TIONAL SUITE TEAM UNIFYING PLATFORM V2001A: (AS-05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TIONAL UNIFIED PROCESS 2000: É o programa que faltava para um perfeito desenvolvimento de e-coach e e-development par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VE E-JAY: Para você mesmo criar suas músicas para as Rave’s mais famos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CAD CLIP DWG: Uma super biblioteca indispensável para usar no Autocad, inclui: árvores, aviões, banheiros, barcos, cidades, deca, deficientes, vistas, equipamentos, móveis 2D e 3D, pessoas, quadras, símbolos, variados e veícul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DC MASTERKIT VOLUME 2 AKAI: (SX-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DIRIS 6.0 PROFESSIONAL: Choose any document : black &amp; white, colour, complex, text/tables, any font in any style, … Scan single or multi-page documents with ANY scanner Recognise with Readiris Pro, send your results automatically in Word, Excel or save them into the most popular output formats including HTM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KTOR ESSENTIALS: Super pacote de samples e utilitários para você utilizar no Reak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KTOR V2.05 - MODULAR SYNTH-SAMPLER: Um dos melhores programas para tratamento e efeitos especiais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L PEOPLE FOR 3DS MAX: Um novo CD de plugins essencial para quem utiliza o 3D Studio Ma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LPLAYER 8.0 PLUS: VERSÃO REGIST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LSOFT 3D 4.0: ‘Realsoft 3D’ is a full featured modeling, rendering, animation and simulation software tool. Its predecessor, Real 3D, was famous for its powerful and innovative too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LVIZ IMAGE MODELER 2.01: Instead of modeling complicated geometry, materials and lighting from scratch, ImageModeler® taps directly into the richness of the real world. Designed specifically for computer graphics professionals and animators, ImageModeler® is the first high-end “Image-Based Modeler” to produce 3-D models from photo, video or cinematic im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LVIZ SUITE 2.0: Instead of modeling complicated geometry, materials and lighting from scratch, ImageModeler® allows graphics professionals to tap directly into the richness of the real world. The software is the first high-end “Image-Based Modeler” to produce virtual 3-D models from photo, video and cinematic im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BIS 3D AUTOPLANT DESIGN AND DRAFTING SYSTEM 1.5 - CAD R14 AND 2000: Cd para uso com o CAD para quem faz projetos de constru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CON 3D VOLUME 1 – 3DSMAX MODELS: (AP-032) Modelos inacreditáveis e indispensáveis para profissionais que utilizam o 3D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CON 3D VOLUME 2 – 3DSMAX MODELS: (AP-033) Modelos inacreditáveis e indispensáveis para profissionais que utilizam o 3D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REDHAT LINUX V7.1 PROFESSIONAL EDITI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DSHIFT 4.0: (TS-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EL DVD: O programa definitivo para DVD’s, player, rip e muito mais para você ver seus filmes com a altíssima qualidade so siste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MEDY ACTION REQUEST SYSTEM 4.0.3: Usado em 60% das maiores industrias do mundo, programa de gerenciamento empresarial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PORT BUILDER 4.24 FOR DELPHI: Uma super eficiente ferramenta para quem faz desenvolvimento em Delphi,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PORT BUILDER 5.5: The premier reporting tool for Delphi just got a whole version better. You’ve been talking and we’ve been listening. The common theme? Productivity. ReportBuilder 5.5 delivers the goods with a new report wizard, drag and drop productivity tools, enhanced calculation components, mail/merge, and “keep together” support to name a few.</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EARCH SYSTEMS RIVERTOOLS 2.4:(AT-0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UME MAKER DELUXE 2001: Write better resumes in less time. Choose from 100,000 recommended phrases and keywords for 12,700 careers. Just fill in the blanks at each step with Guided Resumes. Stand out from the crow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TROSPECT EXPRESS BACKUP 5.15: Nobody backs up just for fun. Whether it’s fire, flood, theft, power surges, hard disk failure, or just plain human error, the result is the same: your files are completely wiped out in a seco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UMATOLOGY MICLIP T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VIT 1.01: Revit is the first parametric building modeler. It allows design teams to make changes any time, anywhere in the design and construction documentation process, while automatically propagating those building-scale changes through all plans, schedules, views and rendering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AD RASH: (FX-04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BOHELP HTML 2000 EDITION: O mais famoso programa para fazer help’s agora para HTM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BOHELP OFFICE 7.0: O melhor programa para criação de Helps para os seus programas agora em nova versão até para Win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BOHELP OFFICE 8.0: A melhor suite do mundo para criação profissional de helps em sua nova edição, suporta: WinHelp, Microsoft HTML Help, JavaHelp, WebHelp, NetHelp, Windows CE Help and printed Documen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BOHELP OFFICE 9.0: The Most Versatile Suite for all your Help needs! RoboHELP Office is a powerful tool that lets you create full-featured Help systems for your Web site and software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AND CDX-02 KEYBOARD INSTRUMENTS: (CD-07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AND KEYBOARDS OF THE 60S AND 70S VOLUME 1 &amp; 2: (SX-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ER COASTER TYCOON: (FX0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ROSS GARFIELD DRUM DOCTORS DRUMS 2 – AKAI: (AK-018) This AKAI sample cd contains over 1,500 samples from the Doctor’s library. Ross Garfield has dramatically raised the standard for the best drums on Earth. More than 350 kick samples &amp; 800 snare samples, hundreds of toms &amp; cymbals and an extensive percussion selection and five velocity levels per instru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XIO EASY CD CREATOR V5.02 PLATINUM:(SX-0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PG MAKER 2000 V1.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SW E-TEST SUITE 4.2: The RSW e-TEST suite is the only easy-to-use, seamlessly integrated test solution on the market optimized for Web applications. e-TEST suite includes e-TESTER for functional/ regression testing, e-LOAD for load/scalability testing, and e-MONITOR for 7x24 quality  monitoring of deployed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MBA 5.2B: Conectividade LAN/WAN, IBM mainframe, AS/400, DEC-VAX, HP, sistemas UNIX e todos os protocolos de rede são suport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MBA OFFICE 2000: Versão altamente atualizada do Rumb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SSELL CHUN'S MACROMEDIA FLASH 5 ADVANCED: (SX-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S. LINUX COMMANDS, REFERENCE &amp; HELP BOOK: Para quem trabalha com linux este CD é indispensáve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BER DESIGN 5.0: Analog &amp; Mixed Signal Simulation, para quem trabalha com eletrôn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GE MAS90 3.41: Fantástica suite de desenvolvimento com vários recursos incorpor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LESLOGIX SALESLOGIX.NET V5.0: (VV-02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MPLITUDE 5.5: Um dos melhores programas de música do mundo agora completinho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NYO ELECTRONICS DATABOOK 99-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ÃO PAULO: GEOGRAFIA DE NEGÓCIOS: Muito bem elaborado e completo para você saber em que áreas atuar no seu negóc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 2000 V7.12 NON LINEAR EDITION: Um dos melhores programas de engenharia do momento agora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 2001 NONLINEAR V7.42: (CAP-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TELLITE TOOLKIT 4.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TORI FILM FX 3.20 + PAINT FX 1.01: O único compositor e editor de imagens de 64bits do mercado atualmente com efeitos FX, animações e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CALA INFOCHANNEL DESIGNER 2.0A: InfoChannel Designer allows users to author and publish TV-like interactive multimedia content on the web and CD-ROM. From entertainment to e-commerce, education and business communications, InfoChannel Designer gives users more creative control with seamless integration of text, graphics, animation, sound and vide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ALA MULTIMEDIA MM200: Um dos mais cotados programas para criação de multimidia de alta performa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ANMAIL MICROSOFT EXCHANGE 3.01: Para o melhor gerenciamento de e-mail no MS-Exchan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anning and Color Corection Cour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ANVEC INSPIRE 3D 1.6: (AC-008)  Para animação, sequência de vídeo e muito mais mesmo, estilo 3D Studio Max.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ENICSOFT PREPS PRO 4.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CIENTIFIC NOTEBOOK: (TS-042)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O/UNIX 5.02C: Unix completo e F U N C I O N A N D O perfeitamente, com dico de boot – compl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COUT TOOLKIT 3.1: Scout, the first intelligent and cross-lingual search solution for your corporate portal. DMPartners’ search and retrieval solution empowers users to find exactly what they are looking fo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R ENGINEERING DATACENTER 3.4.0.5 FINAL: (TS-0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REEN SAVER 2000 VOL. 1 – ANIMALS, CARTOONS, COMPUTER, HOLIDAYS, INTERACTIVE, MOVIES: Agora com este fantático novo pacote de screens-savers para o seu micro você terá acesso aos mais novos lançamentos para desfrutar momentos agradáveis, este pacote vai te mostrar o que há de mais bonito na vida animal como borboletas incríveis, a vida selvagem dos animais, golfinhos, vida oceânica, ursos polares, o melhor do desenho animado tais como Beavis and Butt-Head, Pokémon, Disney, Snoopy, Spider Man, Reboot, informática em geral, os mais belos dos melhores feriados, Natal, Dia dos Namorados, Halloween, screen-savers onde você vai interagir com a tela, e os mais recentes filmes de sucesso para curtir nas horas de folga tais como 007, A Bruxa de Blair, Star Wars, Tarzan, Terminator, A Múmia, Titanic, Stuart Little, Saving Private Ryan, Toy Story 2 e muitos outros inacreditá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REEN SAVER 2000 VOL. 2 – PEOPLE, PRODUCTS, TEXT: Agora com este fantático novo pacote de screens-savers para o seu micro você Terá acesso aos mais novos lançamentos para desfrutar momentos agradáveis, este pacote vai te mostrar os mais famosos personagens das telas do mundo em fotos super ousadas tais como Alicia Silverstone, Alec Baldwin, Antonio Banderas, uma coletânea de inacreditáveis garotas de Bikini do mundo todo, Cameron Diaz, Catherine Zeta-Jones, Cindy Crawford, Gillian Anderson, Jennifer Lopez, Marilyn Monroe, Sharon Stone, tem até a Giselle Bünchen, algumas marcas famosas tais como Heineken, Budweiser, Victoria Secrets, e textos super divertidos com o Bart Simpson, Millennium 2, piadas de loira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CREEN SAVER 2000 VOL. 3 – MILITARY, MISCELLANEOUS, MUSIC, PLACES, SHAPES: Agora com este fantático novo pacote de screens-savers para o seu micro você terá acesso aos mais novos lançamentos para desfrutar momentos agradáveis, este pacote vai te mostrar as mais novas máquinas militares de terra, mar e ar que você já viu tais como UH-60 BlackHawk, F-22 Raptor, F-117 Stealth, uma coletânea de temas livres diversos de arte tais como Art-Deco, Art-Nouveau, Cezanne, Monet, Salvador Dali, Pastels, Van Gogh, a mágica maravilhosa de dragões, fadas, gnomos e outras criaturas místicas e fantásticas, o mundo da música todinho para você desfrutar, sucessos tais como Abba, Beatles, Celine Dion, REM, Ricky Martin, Spice Girls, Pink Floid, Iron Maiden, Mettalica, Brian Adams, Rolling Stones, são apenas alguns, tem muito mais, os lugares mais maravilhosos do planeta tais como Amazônia, Australia, Bali, Budapest, Egito, Castelos da Europa, China-Macau, Finlândia, Hawaii, Istambul, Suécia, Sedona, praias incríveis ao redor d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REEN SAVER 2000 VOL. 4 – NATURE, RELIGIOUS, SPACE: Agora com este fantático novo pacote de screens-savers para o seu micro você Terá acesso aos mais novos lançamentos para desfrutar momentos agradáveis, este pacote vai te mostrar coisas maravilhosas que você nem sonhava existir em nossa natureza, cenas fabulosas das quatro estações do ano em diversos paraísos do mundo, flores tropicais e do mundo inteiro em uma profusão de formas e cores inacreditáveis, as costas geladas do Alaska e as paisagens que você nem sonhava existir nos continentes gelados, a fúria incontrolável dos elementos da natureza vão se mostrar bem diante dos seus olhos como furiosas tempestades, tornados, as montanhas mais belas do mundo, a maravilha dos oceanos e muito mais, as mais belas ilustrações religiosas que vão te acalentar e confortar elevando o seu espírito a Deus e proporcionando a calma que só Ele é capaz de nos dar, batalhas espaciais, naves interestelares, mundos distantes e a vida como é lá fora em planetas inimagináveis p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REEN SAVER 2000 VOL. 5 – SPORTS, TELEVISION, VEHICLES, VIDEO-GAMES: Agora com este fantático novo pacote de screens-savers para o seu micro você terá acesso aos mais novos lançamentos para desfrutar momentos agradáveis, este pacote vai te mostrar os esportes em lances espetaculares da NBA, Nascar Racing, Snowboarding, Surf, Skidiving, Motocross, Golf, Futebol mundial, Horse Racing, Wrestling, e seus mais famosos astros de todos os tempos tais como Ayrton Senna, Muhammad Ali, Ronaldinho, Tiger Woods, Martina Hingis, Michael Jordan, Michael Schumacher,  e muito mais, os personagens e as séries mais famosas do mundo da televisão tais como Babylon 5, Futurama, X-Files, Star Trek, Xena, South Park e muito mais, os mais fabulosos veículos do mundo tais como Cadillac, Camaro, Corvette, BMW, Ferrari, Drag Racing Cars, Audi TT, motocicletas incríveis e muitas gatas sobre elas, Porsches, Off-Road, Helicópteros, super ônibus fantásticos e muito mais, os maiores sucessos dos video-games agora para sua tela tais como 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UA SECURITY SUITE 4.12 (BR): Um programa voltado para a área de segurança de dados, todinho em português e super prático,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ULPTOR 4.25 (BR): Versão completa e de instalação do mais famoso e útil gerador de aplicativos para Delphi, agora até a versão 3.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DRC FEMAP 8.0: FEMAP is the world’s leading Windows-based pre- and post-processor for engineering finite element analysis (FEA). FEMAP is a CAD-neutral, solver-neutral engineering modeling and results visualization and processing tool. More than ten thousand engineers use FEMAP to model everything from simple solid components to entire spacecraft assembl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DRC FEMAP 8.0B:(AT-00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DRC I-DEAS 8.0: O melhor CAD/CAM/CAE do mundo, principalmente para produtos manufaturados, o único que suporta designs com Digital Master Models, é largamente usado no mercado para quem faz designs de altíssimo nível de qualidade e é um programa relativamente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AGATE BACKUP MULTI-SERVER EDITION ENTERPRISE 7.2: O melhor programa para backup’s que existe no mundo para Win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AGATE CRYSTAL REPORTS DEVELOPER EDITION 8.01 © SEAGATE: Seagate Crystal Reports - the acknowledged leader among Windows report writers with more than four million licenses shipped - now brings additional ease-of-use, flexibility and powerful reporting technology to the Web with the release of version 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AGATE INFO V 7.5: (LX-02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MICONDUCTORS FOR AUDIO AND RADIO: Mais um super programa de eletrônica para você que trabalha n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ady (VMA00),Eminem Special,Macy Gray - Still,Madona - Music (LIVE),Mike &amp; The Mechanics  - Over My Shoulder,MN8 - I ve Got Litfle Something F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ERIDAN DEVELOPER TOOLKI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OW ROOM VIRTUAL 4.0: Desenhe e veja como fica de uma forma bem fácil e prática para quem precisa desenhar Show Roo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1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OW ROOM VIRTUAL 5.0 (BR): Para você criar o seu projeto de maneira realmente fácil e com muitas bibliotecas a seu disp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C – SISTEMA INTEGRAL COMERCIAL (BR): (FL-058) Controle de estoque físico e financeiro; Impressão de nota fiscal; Emissão de cupom fiscal; Ponto de venda atacado/varejo; Vários tipos de tabela de preços; Impressão e leitura de código de barras; Cadastro de clientes (Física/Jurídica); Controle e emissão de orçamentos; Cadastro de fornecedores; Controle de pedidos de compra; Controle de comissão de vendedores; Contas a pagar e receber; Controle de cheques pré-datados; Controle de caixa contabilizado; Fluxo de caixa com gráficos em 3D; Controle de vendas por cartão de crédito; Impressão em qualquer tamanho de etiqueta; Agenda, editor de texto e outros utilitários; Comunicação com clientes e fornecedores pel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DE FX HOUDINE 4.0 NT: Houdini 4.0 is the ultimate animation and effects, effects solution that streamlines modeling, animation, compositing, lighting, texturing, motion editing, shader writing and render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DE FX HOUDINI 4.1: (COP-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de,Sade - King of Sorrow,Sonique – It´s Feel So Good,Sonique - Sky,Toni Braxton - Spanish Guit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 COMPLETE 3D LAND DESIGNER V7.0 :(SX-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 COMPLETE HOME 3D DESIGN 4.0: Complete Home 3D Design 4.0 provides you with 8 easy-to-use programs that allow you to design and tour your dream home in realistic and stunning 3D! Customize your home’s interior and exterior with over 2 million combinations of furnishings, fixtures, brand-name appliances, textures, and materials… or import your ow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 COMPLETE LAND DESIGNER 3D 6.0: Incrível!!! São mais de 6000 plantas e objetos para os seus projetos profissionais, incluindo agora também Feng Shui, jardins aquáticos, jardins de rosas e muito mais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IERRA GENERATIONS BEGINNER’S EDITION 8.0: As you trace your roots, you can depend on Generations Beginner’s Edition for unprecedented ease of storing, searching, sorting, organizing and presenting your data.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 HOME ARCHITECT 4.0: (TT-031)  Sierra Home Architect 4.0 offers the best way to design, build, remodel, and furnish your home. This easy-to-use program gives you all the tools you need to do it yourself!</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 PRINT ARTIST GOLD 12.0: (FL-065) Print Artist Gold 12.0 is undoubtedly the most creative home publishing software available. Discover all the tools you’ll need for unique print projects, including professional-looking greeting cards, banners, newsletters, calendars, and much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IERRA PRINT ARTIST GOLD 12.0: Print Artist Gold 12.0 is undoubtedly the most creative home publishing software available. Discover all the tools you’ll need for unique print projects, including professional-looking greeting cards, banners, newsletters, calendars, and much mor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 WEB STUDIO 2.0: Perfeito studio de criação ideal de todos os seus projetos de Home Pages altamente profissionais mas fácil de faz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MICROGRAFX SNAPSHOT: Para trabalhar com fotos de câmeras digitais/escanea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GGI BALDURSSONS DRUMSUGAR ACI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LVERSTREAM ENTERPRISE EDITION 3.0: Para desenvolvimento altamente profissional em aplicações HTML e J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PLY ACCOUNTING PRO 8.5: Simply Accounting Pro has everything you need in an accounting system and  more.  It’s  powerful,  robust  and  easy  to use. The multiuser capabilities  provide  simultaneous access for as many as six peop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ULATION SCIENCE PROCESS ENGINEERING SUITE 2000: (AS-0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SOFT SANDRA PRO 2001: SiSoft Sandra (the System ANalyser, Diagnostic and Reporting Assistant) is an information &amp; diagnostic utility. It should provide most of the information (including undocumented) you need to know about your hardware, software and other devices whether hardware or softw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STEMAS DE COZINHAS TODESCHINE E MODULADOS FOR CAD 12,13 E 14: Isso mesmo, para você criar seus projetos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UNKLABS MEDIA STUDIO LITE 1.05: Um dos mais novos e melhores programas para criação de apresentações multimídia do mercado,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YMAP 2000: É o software de GPS que você que trabalha com isso estava finalmente esper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 CERTIFY DIRECT LINUX: Introduction to Linux Administration, Kernel Modules and Customization, Package Management, Process Management, Disk Management and Quotas, User Management, Scheduling Tasks and Managing Backups, Configuring Printers, Security, System Logs, Linux Networking, TCP/IP Fundamentals, TCP/IP Internals, Routing, TCP, UDP, ICMP, and the Transport Layer, Troubleshooting, Network Management, and IPv6, The Domain Name System, Apache Web Server, Sendmail, SMTP, POP, and IMAP, Network File System (NFS), Samb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 FORCE CISCO IMCR: 1CD (XP-0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 FORCE ORACLE DEVELOPER 2000: (LX-02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 SITE 3.0: Smart Site is a powerful Web site analysis and maintenance tool designed to help you manage the quality of your Web site. Smart Site uses an original, easy-to-use interface to show the structure, content, and status of any Web si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 VIOLINS DISC1 AND 2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FORCE CBT - INTERNET SECURITY – MULTI-TIER VIRUS PROTECTION: Viruses: - What is a virus? - Disk, program, and file structures. - Types of virus. Protecting against viruses: - Techniques of antivirus programs. - Antivirus policies and procedures. - A multi-tier strategy. Hostile Java and ActiveX applets: - The WWW and e-mail threat. - Java applets. - ActiveX, code signing, and Authentico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FORCE CBT - INTERNET SECURITY – SECURE COMMUNICATIONS: Topics Covered Include: Security on TCP/IP networks: - Security levels. - SSL and SSL versions. - Exercise: Making an SSL handshake. - Application-level security. Authentication architectures: - Authentication. - Using authentication. Authentication mechanisms: - Kerberos. - RADIUS. - TACACS. - PPP authentication. Virtual Private Networks: - VPN overview. - VPN technologies. - VPN fea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FORCE CBT - INTERNET SECURITY - SECURE COMMUN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MARTFORCE CBT - ORACLE 8i PERFORMANCE TUNING: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FORCE CBT – ORACLE 8i PERFORMANCE TUNING: From The Complete Oracle 8i Database Administration course. An absolutely awesome CB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FORCE CISCO BCMSN BSCN: CD Contains the full SmartForce Curriculuum for the following: Building Cisco Multilayer Switching Networks. Building Scalable Cisco Networ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FORCE CISCO BCRAN: (CAP-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FORCE CISCO IMCR INSTALLATION &amp; MAINTENANCE: (AV-017)The Complete Cisco IMCR Course as of March 2001 from SmartFor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FORCE ORACLE 8 DATABASE ADMINISTRATOR: The Complete Oracle 8 Database Administration Course as of March 2001 from SmartFor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MANAGER 7.2.063: Para pequenos e médios negócios, você vai controlar tudo, estoque, vendas, produtos, tudo mesmo, versão multiusuá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ARTSKETCH 3.0: Um dos mais profissionais programas para desenho, Elétrica, Mecânica, Mapping e muito mais, funciona também com o Cad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NAGIT MULTI-USER V.5.2.0:(SX-03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CCERLAND 2001: Welcome to “Soccerland 2001”, the most comprehensive multimedia guide to the world of soccer statistics, designed and created by GMP Ltd. This CD-ROM contains unique data on world soccer which is presented as follo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FT KARAOKÊ 3.0: Você vai transformar a sua casa ou o seu escritório num autêntico Karaokê profissional, muito divertido, para sua descont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FTDESK LANDSCAPE 4.0: Para tratamente de superfícies,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FTEC BACKUP MONITOR 1.1:(SX-04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FTIMAGE 3D 3.9.1: Um dos mais versáteis utilitários para quem trabalha com animação gráfica de alto desempenho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FTIMAGE SUMATRA 3.5B: Um dos mais versáteis utilitários para quem trabalha com animação gráfica de alto desempenho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FTIMAGE XSI  V1.0 RC4: Um dos mais versáteis utilitários para quem trabalha com animação gráfica de alto desempenho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OFTQUAD XMETAL 2.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OLARIS 8 F/INTEL + SOFTWARE + ANSWER BOOK: (FL-061)Solaris 8 é a mais nova versão do Sun’s Premiere Enterprise Operating System. Mais de 600 modificações foram feitas para melhorá-lo depois do Solaris 7. Agora com IPv6 suppor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AS DESIGN STUDIO 2000 V3.0: (SX-03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 CAM 99 R.4: Programa completinho e 100% destravado e funcionando do melhor modelador de sólidos para CAD/C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 DESIGNER 2000 PLUS 8.0.0.1: Uma nova tecnologia em termos de engenharia para modelagem de solidos, novas tecnicas de renderiz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 EDGE MECHANICAL CAD 98: Novo CAD para mecân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 THINKING 4.0: NURBS and polygonal modeling,  Subdivision Surfaces, Construction History, full OpenGL support, the most advanced modeling tools, all industry leading rendering techniques, data exchange with most popular CAD and animation progra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 VIEW 3.2: A mais atualizada versão do famoso programa para manipulação de sóli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 VIEW PRO 3.53: SolidView/Pro is an integrated 2D/3D view and markup system for effective communication of design information. SolidView/Pro users can create new SFX files from a variety of 2D and 3D forma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WORKS 2000 FOR WINDOWS 98: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WORKS 2000 FOR WINDOWS NT: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WORKS 2001 FULL SUITE: Powerful, easy to use, and innovative, SolidWorks 2001 is the leading mainstream CAD solution. Evaluate more design alternatives, reduce errors, and enhance product quality. Only SolidWorks 2001 offers the solid modeling power and performance to get any job done, while being intuitive enough for every engineer and designer to lear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WORKS 2001 SP2 FOR WINNT &amp; 2K: Powerful, easy to use, and innovative, SolidWorks 2001 is the leading mainstream CAD solution. Evaluate more design alternatives, reduce errors, and enhance product quality. Only SolidWorks 2001 offers the solid modeling power and performance to get any job done, while being intuitive enough for every engineer and designer to lear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WORKS 2001: (CAP-7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DWORKS 98: Nova versão bem mais atualizada e com muito mais recursos que a anteri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DVDit! 2.3 PE (BR): Mais um super pacote de ferramentas essenciais para você dar todo o potencial do DVD da sua máqui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DVDit! PROFESSIONAL EDITION 2.0: A nova geração de programas para criação e editoração agora para você criar DVD’s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DRY – VIDEO FACTORY DELUXE: VideoFactory Deluxe is designed to help you make home movies, web videos, corporate presentations in a matter of minutes. Using some of the same professional, award-winning technology as Vegas® Video 2.0, this streamlined version provides a straightforward, easy-to-use interface that includes a number of features that make video creation easier than ever bef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ACID DJ V2.0: (*16) Agora você mesmo vai criar fácil House, Techno, Industrial, Trip-Hop e muito mais para fazer o pessoal se mex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ACID PRO V3.0: (SX-0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ACID ROCK 2: (FL-054) Transforme o seu PC numa central de criação, não necessita nenhuma placa ou equipamento especi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ACID STYLE 2.0: Plug-in de alto nível para você que tem o Sound Forge fazer seus trabalhos bem melh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SIREN JUKEBOX 2.0: Get  total  control of your music and video with SIREN Jukebox 2.0.  SIREN  Jukebox  allows  you  to  rip CD audio, build and organize  a  media  library,  stream Internet audio and video, burn your own audio and data CDs, and design custom labels all in  an  easy-to-use,  integrated environ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SOUND FORGE 5.0: A novíssima versão do melhor programa para tratamento altamente profissional de suas mús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SOUND FORGE 5.0B (NOVO MAIS DE 400M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VEGAS PRO AUDIO 2.0: (XP-0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ONIC FOUNDRY VEGAS PRO AUDIO 2.0: Vegas Audio is a multitrack recording and editing system that turns any PC into a professional audio production studio. Vegas Audio is na upgrade to the award-winning Vegas Pro. It combines a powerful feature set with a streamlined interface allowing you to quickly construct and edit professional audio project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VEGAS VIDEO 2.0b: Sonic Foundry Vegas is an innovative and advanced multitrack media-editing system. Vegas was designed to create an efficient audio/video production environment without sacrificing the quality and processing power that you expect from Sonic Found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VEGAS VIDEO 2.0B: Vegas  Video,  a  PC-based,  multitrack  video-editing system, combines  a streamlined interface with a powerful feature set, allowing you to quickly and easily create and edit video content. A complete system, Vegas Video integrates video editing, video  compositing,  audio  editing,  and  advanced encoding  tools  into  one  applic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VIDEO CAPTURE 2.0b: Sonic Foundry Video Capture is a companion application to Sonic Foundry’s revolutionary multimedia editing applic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VIDEO FACTORY 1.0: VideoFactory is designed to help you make home movies, web videos, and corporate presentations in a matter of minu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FOUNDRY XFX 2 1.0: (Fl-053) Musical, inclui: Graphic Dynamics, Graphic EQ, Multi-Band Dynamics, Noise Gate, Paragraphic EQ, Parametric EQ.</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ONIC SOLUTIONS MyDVD (BR): You’ve got the video from last night’s party. You’ve got great footage from the Web. And of course you have photos and video from your kayaking trip last month. Now you can share it with your friend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NET 6.0A: High-frequency electromagnetic (EM) Software, especialmente feito para quem gosta de eletrônica e mexe com antena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Y AUDIO STATION: (FL-063) É um estúdio de gravação e tratamento de músicas e possui também um sofisticado CD Player bem increment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PHOS ANTIVIRUS 2000: Um dos mais novos e melhores programas de antivirus do mercado, novo metodo de detecção e limpeza do seu HD.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PHOS ANTIVIRUS MAY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 CUBE 04 WORLD FX AKAI: (VV-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 FORGE – NOISE REDUCTION PLUG-IN – FULL CD: Versão completa deste plug-in – indispensável para o Sound For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 FORGE – SPECTRUM ANALISYS PLUG-IN – FULL CD: Versão completa deste plug-in – também indispensável para o Sound For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 FORGE 4.0 PROFESSIONAL – FULL CD: Versão completíssima do famoso editor de músicas – fantá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 Forge 4.5 (ótimo para edição de s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 FORGE 4.5 FULL PACK: (TT-022)  Para qualquer tipo de editoração musical, este é sem dúvida reconhecido mundialmente como o melhor programa musical já criado, versão full com todos os seus plugins inteiros com número de série e tudo o ma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 IDEAS JMP SCI-FI SFX COLLECTION CD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OUNDSCAN 19 HIPHOP AND RNB AKAI:(SX-027)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SCAN 23 HISTORICAL INSTRUMENTS AKAI: (SX-0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OUNDSCAN 26 BIG BEAT II SAMPLES AND MORE AKAI:(SX-022)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SCAN 28-ACOUSTIC SYNTH CHOIRS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SCAN 29-KILLER BRASS RIFFS AKAI:(SX-05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NDSCAN 30-ELECTRIC BASS GROOVES AKAI:(SX-0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RCEGEAR SOURCE OFFSITE PRO 3.5: (XP-0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RCEGEAR SOURCE-OFFSITE 3.5 PROFESSIONAL: This is release v3.01 with the included 3.5 updates under /v3.5 Update. CHAMPAIGN, IL—Tuesday, February 13th, 2001 -- SourceGear Corporation today announced the 3.5 release of SourceOffSi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CS ADMINISTRATION 2000 NET 3.1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CCTRA 8.0: Um programa voltado para a área de Engenharia Elétrica de alto nível nest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CTRA V1.5 (C) ALLAI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CTRASONICS HEARTS OF ASIA 3D AKAI: (CD-0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ED RAZOR MACH 4.8S: Um dos mais versáteis utilitários para quem trabalha com animação gráfica de alto desempenho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I COMPLETE CAD PACKAGE V1.0: (CD-04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2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SS 10.0.5 WITH SMARTVIEWER: A nova versão completinha do melhor programa de estatística do mundo, muito melho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SS 10.0.7: SPSS 10.0.7 for Windows is a maintenance and enhancement release of SPSS 10.0 for Windows. SPSS 10.0.1 for Windows was released as a patch at the end of October, 1999. SPSS 10.0.7 is available in July, 2000 and includes all the software fixes included in 10.0.1 and others as well. SPSS 10.0.7 also includes the new Proxscale procedure, Spchart enhancements, and the Map Op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SS 10.0: O melhor programa de estatística do mundo agora em sua mais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SS 9.0: Um dos mais usados e mais completos programas de estatística do mercado, versão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SS SIGMAPLOT 2000 5.05: Um dos mais completos programas para criação fácil e altamente profissional de seus gráf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Y VISION FOR NT CLIENT/SERVER 7.0: For organizations with PC workgroups, SpyVision/Client Server that features a graphical user interface (GUI) running under Microsoft windows to access host document and report data on-l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QL STATION 4.1: Para quem trabalha com SQL esta é uma ferrament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NLEY HOMEDESIGN 2000: Um dos mais eficientes programas para a criação fácil e descomplicada de seu projeto para a casa dos seus son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BUILDER 7.1: Um super pacote de engenharia para uso em conjunto com o CAD 14 para construções de altíssim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CK PIMBALL:(FX-0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OFFICE 5.1 FOR WINDOWS 98 (BR): É o Office da Sun Microsystems, completinho e fácil de usar, você pode experimentar que vai gos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T ALBUM: Para você criar suas próprias coletâneas de fotos e imagens, muito melhor que o Thumbs Pl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TISTICA 5.0: Um dos melhores programas para quem precisa de cálculos estatísticos precisos e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TISTICA NEURAL NETWORKS 4.0e: STATISTICA Neural Networks is a comprehensive neural networks analysis package available from StatSoft. It can be used as a stand-alone application or interface with STATISTICA or Quick STATIST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TISTICA NEURAL NETWORKS 4.0e: STATISTICA Neural Networks is a comprehensive neural networks analysis package available from StatSoft. It can be used as a stand-alone application or interface with STATISTICA or Quick STATIST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TSOFT STATISTICA AX V5.5: sem dúvidas um dos melhores programas de estatística do mundo, versão totalmente melhorada e atualiz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ELCAD VERSION 16.01: Nova versão do CAD para estruturas metál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TEINBERG CLEAN 1.5: Clean! Audio Restoration and CD Burning Software. The ultimate tool for perfect CD production. Be it records, cassettes, CDs or MP3, with Clean! you can turn them all into absolutely perfect audio CD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CLEAN 2.0 MULTILINGUAL: Professional Music Restoration &amp; CD Burner Software. Burn music to CDs, flawlessly, without noise and crackling Experience the thrill of hearing your music in highest fidelity on CD with Clean!, the professional tool for reconditioning old tracks. Be it on records, tapes, CDs or MP3: With Clean! youll hear your favorite music without hiss, snap, crackle or po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CLEAN V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CLEAN: Programa musical de alto desempenho para limpar aquelas imperfeições de suas mús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TEINBERG CUBASE VST 5: Cubase VST/32 PC Music Recording &amp; Editing System Steinberg’s Cubase VST/32 is the complete professional music recording system.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CUBASE VST32 V5.0R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CUBASE VST32 V5.0R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CUBASIS GO 2.0 MULTILINGUAL: (AP-070) Welcome to the World of Professional Music Recording. Did you know that a PC just like yours is now the  preferred  recording studio for the  majority of  musicians involved in modern music making? Records you  hear every day on the radio or see on TV are actually made with a computer and an audio soundcar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CUBASIS VST 3.7 R1: The “original” Arrange-Window, 32 Audio Channels / 64 MIDI-Tracks, REX- and TRK-Files supported, Separate Audio- and MIDI-mixing desks, Looks like a real mixing desk, Stereo Mix in CD-quality, Polyphonic synth, Physically modeled bass guitar, Virtual drum machine, 2 Equalizers per channel, 1 Insert-Effect per channel, 2 Effect-Sends with 4 effects, Key- &amp; List Editor, Professional Quality Score, Printouts, WaveLab Lite, 3 Professional real-time Effects, CD Burning Software for all common IDE &amp; SCSI-Burners, CD &amp; MP3 Impor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GET IT ON CD 2.0: Professional Audio Editing and CD Burning Software The quickest way to produce your own top-quality audio CD. Features: -Arrange your CD by drag &amp; drop. –Ultra-fast processing speed. -Professionell audio tools. -10 real-time effects. -unlimited UNDO. New Features: -MP3-Import. -Additional PlugIns (Puncher &amp; Peak Master). -IDE-Grabb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GET IT ON CD: É o melhor programa para vc que quer gravar áudio, tem recursos incríveis que os outros programas não t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TEINBERG GRM TOOLS VOL. 2 FOR VST: The sound manipulation Plug-In Collection for VST! GRM Tools Volume 2 is a second collection of 4 unique creative plug-ins  for  PC  and Mac VST from the Musical Research Group (GRM)  at the Institut National de l’Audiovisuel (Pari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HALION CONTENT VOLUME 1 : (CD-06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LM4 ADDON WIZOO ACOUSTIC DRUMS: CD de expansão para o Steinberg LM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LM4 KIT ELECTRONIC DRUMS: With Electronic Drums, you‘ll turn your LM 4 into a top-fight drum machine featuring the hip sounds of Rolands® legendary TR-808 and TR-909 drum rhythm boxes in a to date unrivaled quality and varie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LM4: Um dos melhores plugins e banco de efeitos e músicas para uso em programas profissionais para incrementar as suas cri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MASTERING EDITION: (*26)São mais 6 novos plugins para o seu desenvolvimento musical, Loudness Maximizer, Optimal Loudness without loss of sound quality, Spectralizer - Harmonic generator, FreeFilter - The first linear phase 1/3-Octave Equalizer, ME Compressor - Multiband compressor (up to 5 bands), ME PhaseScope - Goniometer with integrated Correlation meter, ME SpectroGraph - Real-time sonogram display of spectru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MODELER: Programa musical de alto desempenho para modelagem music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NUENDO 1.5: User Interface Improve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NUENDO MULTILINGUAL 1.0: One of the great myths of digital audio systems is that truckloads of audio hardware and DSP chips are necessary to build a capable audio works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REBIRTH ONE MULTILINGUAL: Um dos melhores programas de sintetizador da Steinberg, altamente profissional e com muit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VST DRUMSESSIONS RHYTHM &amp; BLUES (3 CD’S): VST Drum Sessions are Multitrack-Audio-Grooves with pre-arranged structures (Intro, Verse, Chorus, Bridges and Fills), professional recorded in a studio, played by real drumm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VST DRUMSSESSION BIGBBEATS: (XP-02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WALDORF ATTAK: (LX-0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TEINBERG WALDORF D-POLE 1.5: D-Pole  is  a  musically versatile Filter Plug-In which brings the    classical  synthesizer  sound  to  your  computer-based recording environm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WALDORF D-POLE V1.5: (CAP-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INBERG WAVELAB 3.0 MULTILANGUAGE: É a nova geração em processamento de áudio digit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LLCASE FSL 4.80 FOR AUTOCAD &amp; MICROSTATION: Um cd completinho com fabulosas bibliotecas para você utilizar, contém: 2D and 3D furniture symbols, 2D / 3D symbol conversion, 2D walls, doors and windows utility, Symbol to style cross reference, Symbol attribute editting, Sidebar      hierarchy  description  menu  for  symbol  selection, Custom FSL pulldown menus, Component summary report (Quantity, style number, description and tag), Electronic file output to link to a specification system (FSL and CAP SIF form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OREFRONT 2000  E-COMMERCE COMPONENTS FOR FRONTPAGE 2000: Pacote de ferramentas e plugins indispensáveis para e-commer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RATA PRO 2.53: Um dos melhores programas de modelagem em 3D que existe no mundo, de igual para o 3D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RUCALC 4.0: Um novo programa totalmente voltado para cálculos estrutur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N / SOLARIS 2.3: O sistema operacional Sun 4.1.3 e o sistema Solaris 2.3 completinho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HACKERS 99: (PP-032) Mais um super pacote de utilitários de hackers mais usados no mundo, totalmente atualizados,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HACKERS II: Nova coletânea com os super programas mais sofisticados para você se tornar u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HOME SUITE: Outro pacote muito bem elaborado para facilitar a criação de suas Home P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Interess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INTERESSANTE 10 ANOS (BR): São todas as matérias realmente super interessantes desta publicação. Imperdível para trabalhos escol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SOFTWARE LIBRARY 2000: Animated Graphics- Browse 1000’s of animated gifs with explorer. Screensavers- Browse 245MB of screensavers in various catagories with explorer. PC Technicians Software Library- Driver Reference. Hardware Reference. Low Level Format using Debug. Making a boot floppy with CDRom drivers. Banned CD: Contains links and information that we all could use from time to time and just too many to list here. Double PC Speed: Well this section certainly contains information on how to improve your pc’s performance but it also contains 81MB of what we have come to know as 0-Day appz (0-day in their time of course:) ). Themes: Just as the name implies and 10MB of them! Games:  114 mb of them! Software: This is a mixed section that has 74 mb of software in the catagories of DeskTop Apps; Educational; Fun Apps; HTML Editors; HTML Tools; Launch Apps; Misc Apps; and Tips &amp; Tools. All of this on one CD that runs out of your CDRom from which you can install and test what you want to! Truely an amaz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PRO DESIGNER V4.5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star,Puff Daddy &amp; Jimmy Page - Come With Me,Rick Martin – She Bangs,Rick Martin &amp; Christina Aguilera - Nobody Wants To Be Lone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URETRACK PROJECT MANNAGER 3.0: SureTrak Project Manager makes the process of planning and managing your project to its successful conclusion as easy as it’s ever going to b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RFCAM 2000.1 © SURFWARE: SURFCAM computer-aided design / manufacturing (CAD/CAM) software is built for the Microsoft® Windows® operating system environment. Designers, engineers, and machinists worldwide use it for 2D and 3D mechanical design, surface modeling, solid modeling, reverse engineering, prototyping, mold-making, pattern-making, and production machin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RFWARE SURFCAM 99: Um dos melhores programas de engenharia do momento agora e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RVEY PROFESSIONAL FOR CAD 14: CAD completo para topografia profissional com vários recursos de última geraçã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WEETS CAD CONSTRUCTION LIBRARY SUMMER/99: A melhor biblioteca para CAD para quem o utiliza em construção, realmente imperdível, são mais de 1.400 projetos de construção com mais de 11.000 produtos representado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WIFT 3D: Um super programa de engenharia, para complementar e usar em conjunto com o Vecta 3D, fica em pé de igualdade com o C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BASE ADAPTIVE SERVER ENT. 12 FOR 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BASE JAGUAR CTS 3.6.1: The following features were introduced in version 3.6. J2EE platform support Sun has specified the Java 2 Enterprise Edition (J2EE) platform as a standard architecture for deploying middle-tier business logic implemented in Java and HTM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BASE POWER DESIGNER OBJECTARCHITECT 7.5 PLUS: The industry’s first design tool with an enterprise-class repository that simplifies UML object modeling and data modeling - including Java and XM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BASE SQL ANYWHERE STUDIO 7.0.1: Sybase SQL Anywhere Studio enables the design and delivery of corporate information to workgroup, mobile, and embedded database syst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BASE SQL ANYWHERE STUDIO 7.0: Sybase SQL Anywhere Studio is a comprehensive package that provides data management and enterprise synchronization to enable the rapid development and deployment of distributed e-Business solu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BEX ACCELERATED WIN 2K STUDY GUIDE: Loaded with hundreds of practice questions, you can test yourself chapter by chapter or according to objective areas. It includes two bonus exams! You’ll also find electronic flashcards for your PC and Palm devices. Here’s the book you need to prepare for the Microsoft Windows 2000 Accelerated Exam (70-2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BEX CCNP COMPLETE VIRTUAL TRAINER - ROUTING: (VV-02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BEX CCNP COMPLETE VIRTUAL TRAINER - SWITCHING: (VV-0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YBEX CCNP SUPPORT STUDY GUIDE: The CD includes the Sybex EdgeTest Testing Engine for the CCNP Support exam. Loaded with more than 400 sample questions, it lets you check your knowledge of the material and review areas according to chapter. You’ll also find electronic flashcards for your PC and Palm and a bonus practice exam exclusive to the CD that will help you ready yourself for the experience of taking the tes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BEX MCSE EXCHANGE 2000 SERVER ADMINISTRATION STUDY GUIDE:(AT-0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SYBEX NETWORK PLUS E-TRAINER: Earning the Network+ Certification requires a thorough knowledge of networking concepts, technologies, and techniques. Sybex e-trainer™ computer-based training provides in-depth, interactive coverage of all Network+ objectives, hundreds of practice questions in a highly customizable, adaptive format, and assessment tools that track results, measure progress and pinpoint areas in need of improve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C++ 7.5 FULL CD: Linguagem C de última geração, lançamento da Symante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CORPORATE ANTIVIRUS SOLUTION 7.5: For IT organizations concerned about virus threats that negatively affect costs, IT credibility, and systems uptime, Symantec’s AntiVirus Solution provides best-of-breed anti-virus protection for even the largest wide area networ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CORPORATE SOLUTIONS – DECEMBER: Symantec Corporate Release for December 2000, Includes: NAV 7.01 Corporate Edition FR. NAV 7.5 Corporate Edition US. NAV for Firewalls 1.5 US. NAV for Gateways 2.1 US. NAV for Lotus Notes 2.01 US. NAV for Microsoft Exchange 2.1 US. Symantec Desktop Firewall 2.0 FR. Symantec I-Gear 3.5 US. Symantec Mail-Gear 2.0 US. Delrina Fax Pro 10 FR. Symantec Ghost 6.5 Trial US. Symantec pcAnywhere Corporate Edition 9.2 FR. Symantec pcAnywhere Corporate Edition 9.2 US. Symantec speedDisk server 5.1 US. Symantec speedDisk server 5.1 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DESKTOP FIREWALL 2.01:(SX-06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SYMANTEC GHOST CORPORATE EDITION 7.0: Symantec Ghost Corporate Edition 7.0 for Windows 98, Windows NT 4.0, Windows 2000. Key Features: Reduces cost of ownership with comprehensive PC-management and user migration toolsets Streamlines the deployment of operating systems, application updates, and user settings to desktop and mobile workforces. Accelerates migration to Windows™ 2000. The only Windows 2000 Certified PC change-management solution available tod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SYMANTEC MOBILE ESSENTIALS CORPORATE 2.5: Mobile Essentials 2.5 is the only software of its kind to proactively help mobile users adjust to each loc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NORTON ANTIVIRUS CORPORATE EDITION 7.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PC ANYWHERE 10.0: Create a secure pcAnywhere session to your office desktop over the Internet! Access information quickly and easily. Provides enhanced Internet functionality and a wide range of connection methods on the Internet and other networks, including TCP/IP connections and standard mod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PC ANYWHERE 9.0 (BR): O melhor programa de comunicação micro a micro do mundo agora em nova versão 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PC ANYWHERE 9.0: O melhor programa de comunicação micro-a-micro em novíssima versão e agora muito mais ráp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PC ANYWHERE 9.2: A nova versão foi muito melhorada em relação à edição anterior ficou bem mais rápido e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YMANTEC PC ANYWHERE V10.0 CORPORAT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PCANYWHERE 10 CORPORATE EDITION: Symantec  pcAnywhere 10.0 is Windows 2000 certified . It’s the #1 seller  for secure, fast, and easy remote access to PCs. If you’re an IT professional, Symantec pcAnywhere lets you manage servers  and  provide  helpdesk  support remotely. If you work away  from the office, Symantec pcAnywhere lets you connect to your  office PC to retrieve files or run desktop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PROCOMM PLUS V4.8 WIN9X/NT: Simplesmente o melhor programa de conectividade e comunicação do mundo, muito melh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VIEW SUITE: Ferramenta da Symantec ideal e indispensável para desenvolvedores em ger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VISUAL PAGE 2.0: O mais novo utilitário para criação de páginas, totalmente visual e fácil de oper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ANTEC WINFAX PRO 10.01: (EP-0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NGRESS MCSE ACCELERATED STUDY GUIDE:  (CAP-01)   In this CD by Syngress you will find: 100% Complete Coverage of all official test objectives for exam 70-2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NGRESS MCSE ACCELERATED STUDY GUIDE: In this CD by Syngress you will find: 100% Complete Coverage of all official test objectives for exam 70-2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SMARK 2000: O melhor programa para teste e benchmark de máquinas, muito completo e prático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SMARK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STEM ARCHITECT 2001: A mais nova solução para e-business, completa integração com o VB, C++, SQL 7.0, Oracle 8 e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STEM COMMANDER 2000: É o novo particionador de HD do mercado, bem melhor que os outros, prepara sua HD num instante para novos siste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YSTRAN PROFESSIONAL TRANSLATOR PREMIUM 3.0: Two years ago I was pleased to bring you Systran 2.0 and now I am tripley pleased to bring you SYSTRAN PROfessional Premium 3.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LKMAIL 2000: Incrível, controle e-mails pro voz.</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NGO 2000 APPLICATION SERVER: Para desenvolvedores em Internet, um dos mais conceituados programas para desenvolvimento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NGO 2000 DEVELOPER STUDIO: Para desenvolvedores em Internet, um dos mais conceituados programas para desenvolvimento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NGO 99: Finalmente chegou, totalmente funcionando o melhor programa de eletrônica agora para Win 95/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PEWARE 6.2 *MULTILINGU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PEWARE 6.2: (VV-0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3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ACH ME GUITAR: Aprenda a tocar guitarra de modo fácil e divertido, você aprende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ACH ME PIANO: Master the Piano! Playing the piano is a rich and rewarding experience you can enjoy your entire lif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BIS CAD 3.1:(SX-03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C PLOT 8.0: Programa de engenharia voltado para visualização de dados para as àreas científicas e de engenha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CHEXCEL DEVTRACK V4.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CHNO EJAY V2.05: O novo da série, agora para você dar asas à sua imaginação e criar na onda do Tech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cho J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ECNOMAGE:(SX-037)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KSOFT PROCAM 2000 SUITE 17.0: Para você usar com trabalhos e câmeras digit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RRA ENCANTADA (BR): Uma fabulosa viagem a uma terra de sonhos e fantasi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RRAMODEL 9.5: Da Specctra, um dos melhores programas do mundo para quem precisa de soluções em terraplanagem,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RRAN CLEANER 5.0.1: Cleaner 5 is the best way to put streaming video and audio on your website. Recognized as the world-standard, Cleaner 5 is a complete camera-to-web streaming solu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DIRECTOR ENTERPRISE V7.0.1:(AT-0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OUT NOVELL 5 NDS: (TS-01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STAND V2.0: (EP-0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OUT ADMINISTERING WIN2K SERVER AND PROFESSIONAL: (AC-006) TestOut! for Administering Windows 2000 Professional &amp; Server Course Suite provides everything you need to prepare for Microsoft Windows 2000 Professional and Server certification exams. They are designed to completely cover each exam’s testing objectiv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ESTOUT CISCO CCNA 2.0: (CAP-09)   Start preparing TODAY for one of the most sought-after and recognized certifications available! The TestOut! CCNA computer-based certification suite contains everything students need to know to pass the challenging CCNA 2.0 certification exam and become familiar with Cisco routing and switching technolog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OUT NOVELL 5 ADVANCED ADMINISTRATION COURSE AND LAB RB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OUT NOVELL 5.0 NETWORKING TECHNOLOGIES: (EP-03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OUT SQL SERVER 7.0 COURSE &amp; LAB SIMULATOR SUITE: This course counts as one of the three elective courses you are required to pass for your Windows 2000 MCSE. It provides students with the knowledge and skills required to install, configure, administer, and troubleshoot Microsoft SQL Server client/server database management system version 7.0. It completely covers each exam’s testing objectives. Note: CD 1 is the course  and CD 2 is the lab simula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OUT SYSTEM ADMINISTRATION MICROSOFT SQL SERVER 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ESTOUT WIN2K NETWORK AND OS ESSENTIALS: (AC-012)  This TestOut! CourseSim provides a sound foundation for your Microsoft Windows 2000 training. While there is no specific exam associated with this course, the material it covers is prerequisite knowledge for the Administering Windows 2000 Professional and Server exam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ESTOUT WIN2K NETWORK AND OS ESSENTIALS: This TestOut! CourseSim provides a sound foundation for your Microsoft Windows 2000 training. While there is no specific exam associated with this course, the material it covers is prerequisite knowledge for the Administering Windows 2000 Professional and Server exam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XTBRIDGE PRO MILLENNIUM EDITION: Um dos mais conceituados programas para reconhecimento de textos e OCR do mo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EXTURE WEAPONS 1.5 + DEEP PAINT 3D 1.04: (SS-035) * Texture Weapons* - Texture Weapons is a set of advanced UV mapping and texturing tools designed to extend Deep Paint 3D. Texture Weapons provides greatly enhanced painting and mapping productivity and helps create distortion-free textures in a fraction of the time of traditional method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ank You For Love Me,Bon Jovi -Say It Isn´t So,Hanson - Save Me,Hanson - This Time Around,Lenny Kravitz - Again,Lenny Kravitz - Fly Away,Lenn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ART OF MAYA: (SX-0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BEST OF BACKYARD WRESTLING: “Some are calling us an Underground Movement, others refer to us as a revolution.  Either way, we’re turning both  the wrestling and entertainment world UPSIDE DOWN.... This is the controversial videotape that America is talking about.  Some people don’t want you to see this wild footage - Don’t let ‘Them’ decide what’s right for you! You’ll watch this certified 100% HARDCORE, INSANE action AGAIN AND AGAI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BLUES GUITARRIST: The Blues Guitarist is a professional, fully featured music program containing studio recordings of great electric blues guitar music.. Listen to hot session players perform great sounding blues music, while you learn the riffs, licks and tric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COMPLETE ACUPUNCTURE CD ROM: O CD que desvenda todos os mistérios e segredos da milenar arte da acupuntura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FORENSIC UTILITY SUITE: File Recovery for Computer Crime Specialists. The Forensic Utility Suite is the first of its kind allowing forensic and computer crime professionals to effectively recover data on all Microsoft operating syst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GAMES FACTORY: (XX-009)   Gerador profissional de games, vasta biblioteca e realmente fácil de usar, cansou dos jogos do mercado? Faça o seu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KCL CADALOG V.6A: (TS-04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MARTIAL ARTS EXPLORER: Aprenda a lutar, ensina tudo sobre diversas artes marcia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MUSIC MANUSCRIPT KIT: How many times have you run out of manuscript paper or wanted a few pages in a different size or format without buying a whole new book? Boosey &amp; Hawkes uses new technology to solve the problem by providing all the manuscript paper you will ever need on one CD-RO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PERL BOOKSHELF: Pacote de utilitários indispensáveis para quem trabalha com redes, avaliação de desempenho via Internet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PRINT SHOP 10.0: O mais novo e mais sensacional Print Shop do mercado com muito mais recursos inacreditá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PRINT SHOP PHOTO PRO 2: (LX-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ROCK GUITARRIST 2001: The Blues Guitarist is a professional, fully featured music program containing studio recordings of great electric blues guitar music.. Listen to hot session players perform great sounding blues music, while you learn the riffs, licks and tric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ULTIMATE HOME: (SX-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ULTIMATE PIANO VOL.1 AKAI: (*05)This collection contains four of the best Pianos ever built: Steinway D, Steinway C, Fazioli F228, and Bosendorfer 225. Every key has been sampled in various attacks, with sustain pedal and without sustain pedal. The result is the CD-ROM that you are holding in your hands.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HE VR WORX 2.0: (SS-019)  VR Toolbox,  Inc. is proud  to officially announce  the shipping of  The VR Worx v2.0.  The VR Worx  is VR  Toolbox’s award-winning suite  of authoring tools for QuickTime VR, and the new version, 2.0, is now available for both Macintosh and  Windows platform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ng,Lara Fabian - I Will Love Again,Lara Fabian - Love By Grace,Madonna - Don´t Tell Me,Madonna – What It Fells Like For a Girl,Sade - Be You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NK DESIGN 4.0: Mais um fabuloso programa de engenharia de alto nível para modelagem de sólidos, drafting, etc.., Trabalha com o Cad e o Cat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NK DESIGN 5.0: Modern, scalable, compatible. thinkdesign is all about bringing 3D design to everyone, everywhere. Powerful, flexible 3D design software that’s accessible, affordable, and easy to lear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NK DESIGN 6.01: The think3 tool suite — a set of easy-to-use 3-D design tools that deliver unsurpassed power from initial drafting and conceptual design to wireframe, solid modeling, and even advanced, free-form surfacing all in a single 3-D environment. Coined “software for the masses” think3 delivers tools that allow users to design simpler and cleaner with ever-increasing function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NK DESIGN 6.02: (TS-0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NK DESIGN V6.01: (CAP-2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UMBS PLUS 4.0: Versão completa do melhor visualizador de imagens já feito até hoj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UMBS PLUS 4.10: Direct show (active movie) is now used for all movies and sounds. Added movie thumbnail and viewing options (Options| File Loading|Movies &amp; Sounds). Preview window available (you can switch between Tasks and Preview). Hairline (crosshair) cursor option. Many new status bar options in View Window.</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ME VISION DRG PUBLISHER 3.0:(SX-0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VOLI DATA PROTECTION SUITE 2000: Inclui: TIVOLI DATA PROTECTION FOR LOTUS DOMINO 1.1 WINNT, TIVOLI DATA PROTECTION FOR LOTUS NOTES 1.1 WINNT, TIVOLI DATA PROTECTION FOR MS-SQL 1.1 WINNT, TIVOLI DATA PROTECTION FOR ORACLE 2.1 WINNT, TIVOLI DATA PROTECTION FOR WORKGROUPS 1.1 WIN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BIT DAVID PROFESSIONAL FAXWARE MAILWARE 6.60A:(AT-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OEFL CD SAMPLE: Cambridge preparation for the TOEFL TES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OLBOOK II 5.0: Um dos melhores programas para criação de multimídia que existe no mercado, vers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OLBOOK II 6.0: Novíssima versão do mais famoso programa de criação de multimídi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OLBOOK II 7.1: Nova versão do melhor programa de criação multimí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OLBOX FOR SOLIDWORKS 2001 SP2: SolidWorks Toolbox is a time-saving library of standard parts, fully integrated with SolidWorks, the premium brand in affordable 3D CAD software. Only Toolbox allows you to take advantage of SolidWorks Smart Part Technology a unique capability that automates assembly tas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P OF THE POPS MIX FACTORY 2: É isso mesmo, a fábrica de mixagens está de volta, super fácil de usar e com efeitos altamente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P PRODUCER 6i: (EP-04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ÓPICO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pograp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PSCORE PRO DAT 2001: (XP-015) The most AUTHENTIC and comprehensive test simulation software available on the market forthe Dental Admission Test! 3 complete DAT exams (the most offered on computer by any company)--tons of questions, automatic scoring, and simple to u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TAL 3D HOME DELUXE: NEW! Choose from 1,000 home plans with PlanFinder, NEW! Scan in any 2-D plan, NEW! Add decks, porches &amp; balconies!, NEW! Bonus manufacturers CD!, NEW! Select from over 20,000 premium-branded furnishings &amp; finishes!, Use smart design technology with drag &amp; drop ease, Browse the Design Catalog or go directly online, Try quality 3D walkthroughs, Automatic budget estimator, Simultaneously compare up to four design option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TAL 3D LANDSCAPE DELUXE: (BB-023)  Extensive garden database with more than 4,500 plants, objects, and accents, Landscaping IdeaGallery lets you preview dozens of garden and landscaping styles, View and edit your garden in 3D, Experiment with stages of growth , Smart YardBlocks for drag &amp; drop ease, Terrain Tools create hills &amp; slopes, 3D walkthrough viewing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TAL CONTROL REALTIME FILTER AKAI: Here we bring you a very nice sets of loops and filters. These are actually not restricted for usage with GigaSampler/Studio or AKAI hardware. Much of the material on this release can be used in virtually any Audio app. 4500 Sounds und Filter-Loops: 1200 Audio-Loops. 1400 Fractal-Loops. 53 Parallel-Filter-Sets. 45 Velocity Controlled Filter Bass- und Mid-Frequency Multisamples. NECESSITA DO CD NEMESIS GIGASTUDIO 160 V2.01.36 + GIGASAMPLER 1.64 + AKAI CDXTRACT 3.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TAL HTML CLIPARTS 99: Para você que desenvolve páginas na internet, este CD será o seu companheiro insepar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ADOS TRANSL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ADUNET (BR): Da DTS, um dos melhores tradutores de páginas da internet, super ráp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RADUTOR DA HJ (BR): PORTUGUES, INGLES, ESPANHOL, FRANCES, ITALIANO E ALEMA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aduz Tu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aduz We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RAINERSOFT PROFESSIONAL 7.0: (TT-027)   Trainersoft 7 Professional is the world’s fastest and easiest professional level e-learning authoring tool, guaranteed. Design: Creating online courses, network, and cd-rom based training with TRAINERSOFT is as easy as filling in a table of contents in a book!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AINING FOR ARCHITECTURAL DESKTOP R3: 1CD  (XP-0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ANSCENDER C++ CERT DESKTOP 2001: (FL-009) Transcender sets the standards in Exam simulation.  This release prepares you to take Microsoft Exam 70-016: Designing and Implementing Desktop Applications with Microsoft® Visual C++®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RANSCENDER DESIGN CERT 2000 5.0.70221: (FL-021) Realistic questions – Transcender strives to present the most comprehensive and realistic exam questions available. This includes regular question formats, Simulation questions (where applicable), Select-and-Place questions (where applicable), and Case-Study questions (where applicable). Case-Studies also can include Create a Tree questions and/or Build List and Reorder question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ANSCENDER EXPLORER CERTIFICATION 5.0: ExplorerCert 5.0 / Implementing and Supporting  Microsoft® Internet Explorer 5.0 by Using the Microsoft® Internet  Explorer Administration Kit. Exam preperation for IEAK5. One elective which you can use towards your Windows 2000 MCSE trac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anslator 7.0 (tradutor de inglês/português/ingl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END MICRO TREND ENTERPRISE SOLUTION: (XP-016) This CD contains full-function versions of Trend Micro’s virus protection products which together make up the Trend Enterprise Solu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FLEX V1.51B: (CD-05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PMAKER DELUXE 2000: Ferramenta indispensável para planejar sua viagem de modo sensacionais, mapas mundiais em 3D, suporte GP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PMAKER DELUXE 2001: (CD-07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OPICO BONUS CD:(SX-0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USTER 2.41: A mais nova versão muito mais aperfeiçoada do melhor programa detetor de menti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USTER LIE DETECTOR 2.40: Um dos melhores detetores de mentiras do mercado, versão 100% desprotegida e funcional, desmascare to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USTER LIER DETECTOR 2.11: É aquele programa do Fantástico onde você grava a voz da pessoa e na hora fica sabendo se é verdade ou n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SPICE 6.0 PROFESSIONAL: Para desenvolvimento em eletrônica,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DO SOBRE INTERNET (BR): Chega de dúvidas sobre a rede! Tudo que você queria saber sobre a rede. Fácil e prá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BO POWER SUITE JAN-2001: This is a selection of programming too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BO PROJECT DELUXE: Spend  less time planning and more time managing your project. You  want  flexibility in planning a project... room to tinker with  the  “what-ifs”  and  fill  in important details as they become  appart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BOCAD PROFESSIONAL 6.0: Nova versão de um dos melhores CAD do mercado, bem simples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BOCAD PROFESSIONAL 6.2: A mais nova versão do Turbocad 100% funcional para você desfrutar os melhoramen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BOCAD PROFESSIONAL 6.5: A nova versão super melhorada do Turbocad para você dar asas aos seus proje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BOCAD PROFESSIONAL 7.0: TurboCAD Professional delivers flexibility and performance that meets and exceeds the expectations of the most demanding CAD us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BOCAD SYMBOLS: Cd de bibliotecas com os mais diversos símbolos e figuras para serem usados no turboc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BOLINUX 6.0.4: Novíssima versão desta distribuição d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BOLINUX WORKSTATION 6.0: TurboLinux Workstation 6.0, built on the Linux 2.2.14-3 kernel, is your high-performance choice for Linux on the deskto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BOPOWER 2000 SUITE: Esta suite contém as mais novas versões dos programas: Abbrevia 2, Async Professional 3, Essentials, Vol. I, FlashFiler, LockBox, OnGuard, Orpheus 3, Sleuth QA Suite, SysTools 3, For Delphi only: Memory Sleuth, For C++Builder only: Memory Sleuth for C++Buil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BISOFT GUITAR HITS (BR): Para você se tornar um fera na guitarra, aprenda e pratique com os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EBERSCHALL HOUSEWORKX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FO II:(AT-022) IDEAL PARA UFÓLO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GS UNIGRAPHICS 17.0: (XP-05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GS UNIGRAPHICS 1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COLLECTION VOL. 1: ArtTexture + FantasyWarp + FX Razor 2.0 + Particle + Type + WEB.Plugins 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COOL 3D 2.5: Um fabuloso programa de criação em 3D de altíssimo nível, suporta aceleração gráfica em 3D to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COOL 3D 3.0: Powerful Vector Editing, Instant 3D Geometric Shapes, More Eye-Catching Special Effects, Creative Import Options, Flexible Text and Object Control, GIF Animation Optimization, Added Versatile Output Options, Enhanced Animation Control, Faster Previews, Increased Production Func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FACE FACTORY: Fantástico, você cria faces em modelos 3D em segun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GIF Anima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MEDIASTUDIO 6.0: Uma solução completa para editoração de vídeo altamente profissional, suporta agora MPEG-2 e DV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4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MORPH EDITOR: Fantástico programa para fazer realmente efeitos de morph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PHOTO EXPLORER 7.0: Ulead Photo Explorer 7.0 Pro is the complete solution for the digital photography enthusiast. Photo Explorer combines easy-to-use tools for acquiring, viewing, organizing, adjusting and sharing digital images and video cli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ULEAD PHOTO EXPLORER PROFESSIONAL V7.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PHOTO EXPRESS DIGITAL STUDIO EDITION 4.0 (2 CD’S): Complete software for creative photo expression. It includes thousands of templates, props, photos and Ulead COOL 360 for easy panorama cre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PHOTO EXPRESS MY SCRAPBOOK EDITION 4.0: Create one-of-a-kind scrapbook pages to share with friends and family with Photo Express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PHOTO EXPRESS PLATINUM 2000: Para tratamento profissional de fotos para uso em publicações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PHOTO EXPRESS PROFESSIONAL V7.0: (CAP-2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PHOTO IMPACT 3.1 SPECIAL EDITION: Fabuloso programa para tratamento de imagens profissionais, concorrente do Photosho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PHOTO IMPACT 5.0: Um dos mais usados programas para tratamento altamente profissional de fotos, última geração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PHOTO IMPACT 6.0: PhotoImpact 6 is the first image editor to address both image editing and Web page creation. Edit your images and lay out professional Web graphics in real-ti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PHOTO STUDIO 3.0: Um dos melhores programas para tratamento de fotos do mundo, agora em sua mais atualizad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VIDEO STUDIO 4.0: Para editoração de vídeo profissional e de altíssimo nível, concorrente do Premiere da Adob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VIDEO STUDIO V5.0 DVD EDITION PLUGIN:(SX-0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EAD VIDEOSTUDIO 5.0: Step-by-step workflow to guide users through the video editing process Video Wizard helps first time users produce results in minu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M MUNDO CHAMADO SÃO PAULO (BR): Tudo sobre uma das maiores cidades do mundo, necessário para quem visita ou vive em São Pau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METRICS V 5.0 AND SIMCA 8.0 NETWORK: 1CD (XP-0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DELETE 2.0 FOR WINDOWS NT/2000: Eliminates the high cost of going to backup. This is the hot new utility that completes your overall data protection strategy and lowers the overall cost of keeping vital server data safe. Find out why critical data is constantly at risk without Undelete 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IGRAPHICS PRODUCTVISION 3.0: Unigraphics Solutions is proud to introduce ProductVision, an exciting, easy-to-use interface providing direct access to Unigraphics iMAN, and Solid Edge data as well as other CAD/CAM and PDM data. ProductVision (PV) delivers one integrated, easy-to-use virtual visual  product development framewor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UNIGRAPHICS SOLIDEDGE 9.0: Solid Edge is the CAD system of choice for mechanical design professionals seeking a competitive edg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IVERSAL GROOVE SAMPLES FOR ACID SOUND: (FL-057) São exemplos para uso irrestrito em seus programas de DJ, tem coisas simplesmente d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IVERSAL TRANSLATOR DELUXE 2.1 – Mais ums excelente ferramenta para quem precisa traduzir tex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IVERSAL TRANSLATOR DELUXE 2000: Um dos melhores programas de tradução do momento e a sua vantagem é que trabalha com várias língu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UOS MASTER STUDIO AKAI : (AS-059)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PDATE MEDICINA GERAL : (FX-02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PGRADING AND REPAIRING PCS 12TH EDITION: The ultimate training and reference tool for upgrading and repairing those wonder little boxes of joy - your PC. This CD is packed with video and reference material on all things hardw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RBANUS FOR AUTOCAD R.14 E 3D STUDIO MAX 2.0: CD completo de desenvolvimento muito útil para CAD 14 e 3DS Max 2.0 –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SB FLAMENCO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SB-BASICUSSIONS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SIMETAL (BR): Um dos melhores programas para engenheiros, cálculos estruturais fáceis e precisos, feito pela Usimin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TILBOARD 5.62 (CIRCUIT BOARDS, SCHEMATIC CAPTURE,ETC...): Indispensável para quem trabalha com eletrôn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ARIMETRIX VX VISION 3.03: Um dos melhores CAD/CAM de mecânica da atualidade, entre algumas das novidades: Unified solid-surface-wireframe modeling for product, mold and tooling design, Class A surfacing, Mold design, Assembly modeling, Sheet metal design, CNC tool path generation and verification, 100% design and manufacturing associativety, Import and export of all standard data formats, Drafting, quoting and manufacturing documen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VCE VISUAL EFFECTS 1 &amp; 2: (LX-011) A royalty free collection of fire, explosions, and special effects on CD-ROM. Used by Lucasfilm, NBC, Sony Interactive, HBO, Fox TV, 3D game developers and web designers. Compatible with Adobe Photoshop™, After Effects™, Digital Fusion™, Discreet Paint*™ and Effect*™ and Animation Sta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COM DRIVER WORKS SER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VECTA 3D STANDALONE: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CTA 3D: The Vecta3DT tool is a one-stop solution for creating amazing 3D images and animations for Macromedia Flash and other popular vector forma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CTORWORKS ARCHITECT 9.0: VectorWorks ARCHITECT 9 streamlines every phase of the design and production process. From project setup to programming, schematic design development and construction docu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NEZA, PASSADO E PRESENTE: (FX-28)A história, a Arte e a magia de uma cidade colorida e com um passado fascinante com cenas filmadas, informações pontos turístico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IBEST SUITE 2000: Um dos melhores programas de CAD para eletrônica, bem completo e com muit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ITAS BACKUP 7.3 MULTISERVER:  (SS-029) Um dos melhores e mais completos utilitários para backup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ITAS BACKUP 8.0: O mais completo e eficaz programa para backups do mundo, o mais utilizado também agora em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VERITAS BACKUP EXEC DESKTOP PRO 4.5: Backup Exec Desktop Pro is the solution of choice for reliable, automated data protection on small computing networks running Windows 95/98/Millennium/NT Workstation 4.0 or Windows 2000 Professional. Integrated Disaste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ITAS BACKUP EXEC FOR NT 2000 8.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ITAS BACKUP EXEC NT 2000 SERVER EDITION 8.5: (TT-032)  O melhor programa de backup do mundo agora na versão server, 100%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ITAS NETBACKUP PRO 3.0: NetBackup Professional ™is VERITAS’ new solution offering automated data protection for desktops and mobile laptops, delivering transparent backup and comprehensive recovery capabilities for Windows cli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VERITAS WININSTALL  2000 7.0: VERITAS WinINSTALLTM 2000 delivers enterprise-wide automated application and operating system software distribution for Windows desktops and mobile laptops. Decrease total cost of ownership, increase availability, and improve user satisfaction with consistent and reliable software distribu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ITAS WININSTALL 2000 7.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ITAS WININSTALL 6.5.2: É um dos mais fortes concorrentes do Instalshield para a criação daquele instalador super profissional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SACHECK 2000 PERSONAL: (*79) Faça você mesmo o seu próprio talão de cheques, trabalha junto com os programas financeiros, Money, Quicken,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VERSACHECK 2001 PREMIUM: Quickly design and print your own custom checks, drafts and deposit slips VersaCheck Premium lets you design and print custom checks, drafts and deposit slips in minutes using a PC with an inkjet or laser printe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SACHECK WEB COMMERCE V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SACHEK WEB COMERCE 2001: (VV-0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SATA DEVELOPER STUDIO 5.0: Pacote completo para desenvolvedores em aplicações comerciais, para Win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SATA VERSION 5.5.0.6 CORBA EDI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TICAL SKY SOLUTIONS 3.0: In a rapidly evolving organization, change happens at Web speed. Rapid business evolution means rapid customer growth, requiring new forms of collaboration, rapid content expansion and application adaptation leading to rapid system instability. The result &gt;&gt;&gt; evolution shock. The Vertical Sky Evolution Management solution can prevent evolution shock, providing you with content management, software management and collaboration in one built-for-eBusiness integrated pack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FX AFTER EFFECTS TRAINING VOL.1: Agora você vai se tornar um fera na produção profissional de vídeos, neste volume você vai aprender: Project Management, Interface Navigation, Importing Media Elements, Quality, Resolution Settings, Creating New Compositions, Keyframe Animation, Previewing, Rendering, esta parte do curso tem aproximadamente 120 minu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FX AFTER EFFECTS TRAINING VOL.2: O mais completo e sensacional curso totalmente interativo para você se tornar um profissional de gabarito no After Effects, neste volume você vai aprender: Alpha Channels, Fields, Frames, Velocity, Value Graphs, Align, Distribute, Transfer Modes, Preserve Transparancy, Advanced Keyframing, Marker Madness, Time Remapping and Frame Blend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FX AFTER EFFECTS TRAINING VOL.3: O mais completo e sensacional curso totalmente interativo para você se tornar um profissional de gabarito no After Effects, neste volume você vai aprender: Traveling Mattes, Custom Masks, Matte Effects, Pre-Composing, Composition Nesting, Marker Techniques, Filter Controls, Animating Effects, Motion Paths and Text Effe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FX AFTER EFFECTS TRAINING VOL.4: O mais completo e sensacional curso totalmente interativo para você se tornar um profissional de gabarito no After Effects, neste volume você vai aprender: Color and Luma Keying, Transfer Modes, Advanced Keying, Color Matching, Effects Gotchas, Adjustment Layers, Importing Projects, The Render Pipeline, Render Settings and Output Modu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AGEM PELA ESPANHA (BR): Você vai literalmente fazer uma viagem virtual multimídia fascinante pelos mais belos pontos da Espan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AGEM PELA ESPANHA: É quase a mesma coisa de estar lá, fotos, vídeos, pontos turísticos e tudo o que você precisa saber sobre este paí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AGEM PELA FRANÇA: É quase a mesma coisa de estar lá, fotos, vídeos, pontos turísticos e tudo o que você precisa saber sobre este paí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AGEM PELA GRÉCIA: É quase a mesma coisa de estar lá, fotos, vídeos, pontos turísticos e tudo o que você precisa saber sobre este paí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AGEM PELA ITÁLIA (BR): Você vai literalmente fazer uma viagem virtual multimídia fascinante pelos mais belos pontos da Itál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A ECOLÓGICA - GUIA PRÁTICO DA VIDA AO AR LIVRE (BR): Veja como é boa a vida e como poder desfrutá-la ao máximo, muito educati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INTERNACIONAL VOL. 1: (TT-012) (5IVE keep on movin,Backstreet Boy´s - Shape of My Heart,Backstreet Boys - The Call Versao II,Bom Jovi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INTERNACIONAL VOL. 2:  (3LW - No More,Christina Aguilera - Come on Over Baby,Christina Aguilera - Pero Me Acuerdo de Ti,Christi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INTERNACIONAL VOL. 3: (TT-013)  (3 Doors Down - Loser,Bad Religion - A Walk,Barry White Let The Music Play (REMIX),Creed - Higher,Creed - Wit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INTERNACIONAL VOL. 4: (TT-014)  (Alejandro Sanz - Quisiera Ser,Bob Marley &amp; Lauryn Hill – Turn Your LIghts Down low,Eminem - The Real Sli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INTERNACIONAL VOL. 5: (PP-022) Beatles - Penny Lane.AVI, Bee Gees Live - Medley Saturday Night.AVI, Blackbox - Native New Yorker.AVI, Eagles - Hotel California.AVI, Elastica – Car Song.AVI, Elenco de GREASE - Summer Nights.AVI, Elton John &amp; KiKi Dee - Donït go Breaking My Heart.AVI, Eric Clapton - I AINïT Gonna Stand For It.AVI,  Everclear - AM RADIO.AVI, Gianluca G. -  La Mia Storia.AVI, Laura Pausini - Il Mio Sbaglio Piu Grande.AVI,  Limp Biskit - My Generation.AVI, Los Pericos - Parate Y Mira.AVI, Morcheeba - Be Yourseelf.AVI,  10:20 Paolo Vallesi -  La Forza Della Vita.AVI, 10:08 PJ Harvey - A Place Called Home.AVI,  Ramones - Something To Believe In.AVI, Simple Red - Stars.AVI, THE BEATLES - HELP.AVI,  You Make Me Feel Like A Natural Woman.AV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INTERNACIONAL VOL. 6: (PP-037) 2Anastacia - I´m Outta Love,Almost Famous &amp; Elton John - Tiny Dancer,Anastacia - Not That Kind,Bjork - I´ve See It All,BONO - Winter Sun,Edie Brickell &amp; The New Bohemian-  What I Am,Eurythmics - 17 Again,Finley Quaye -Spiritualized,Gin Blossons - Follow you Down,Hanson - If Only,Inner Smile - Texas,Kiak Fanaklim and Firends - Lean on Me,Madonna - What It Feels Life For a Girl,Marc Anthony - You Sang To Me,Marvin Gaye – Mercy Mercy Me,Mathbox Twenty - Bent,Michael Jackson - Don´t Stop Til you get enough,OASIS - Go Let It Out (AO VIVO),The Offspring - Want You Bad,The Presidents of The U.S.A - Lump,Tom Jones &amp; Stereophonics - Mama told no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INTERNACIONAL VOL. 7: (PP-025) Backstreet Boys - More Than That,Blink 182 - All the Smal Things,Bon Jovi - It´s My Life,Cher - Believe,Daft Punk - One More Time,Destiny Child – Survivor,Eminem Feat Dido - Stan,Enrique Iglesias - Be With You,FIVE &amp; Queen - We are Will Rock You,Glorian Stefan - Out Of Nowhere,Jenifer lopez - Play,Joe Cocker - Unchain My Heart,Kelis - Caught out There,Ketama - Augustito,Mary Ma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INTERNACIONAL VOL. 8: (PP-004) Alice in Chains - Bleed the Freak,Anny Lenox - Why,Barry White – Practice What you Preach,Billy Jo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NACIONAL VOL. 1: (TT-015)  (Adriana &amp; A Rapaziada – Tudo  Passa,Adriana Calcanhoto – Devolva-me,Caetano Veloso - Drão,Danie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NACIONAL VOL. 2: (TT-016)  (6L6 - Eu me Lembro,Banda Elétrika – To Sem Grana,Biquini Cavadao - Escuta Aqui,Capital Inicial - Eu V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NACIONAL VOL. 3: (TT-017) (Doctor MC´s - Sexta Feira,Max de Castro - Samba Raro,Natiruts – Liberdade pra Dentro da Cabeça,O Rappa - 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NACIONAL VOL. 4:  (PP-019)  Fernanda Abreu - Baile da Pesada,Ivete Sangalo - A Lua que eu Te Dei,Ivete Sangalo - Se Eu Nao Te  Amasse Tanto Assim,Ivete Sangalo &amp; Brian Mcknight - Back at One,Jota Quest - My Brother (REMIX),Leandro Lehart - Valsa,Luciana Mello – É Assim que Se Faz,Molejo - Sweet Banana,O Rappa - O que Sobrou do Céu,Os Virguloides – Chevette Velho,Raimundos - Reggae do Manero (AO VIVO),Sandy &amp; Junior - A Lenda,Sandy &amp; Junior - Aprender Amar,Skank - Fica,SNZ - Retrato Imaginário,Tihuana - Que Vês,Twister - Se Um Dia Eu Tiver Você,Wilson Simoninha - É Isso que Dá</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NACIONAL VOL. 5: (PP-001)  Ana Carolina - Quem de Nós Dois,Caetano Veloso - Não Enche,Catedral - Quando o Amor  Acontece,Cidadão Quem - Um Dia Especial,Fernando Deluqui – O Fogo,Kmaradas - Já Disse Pra Você,Leila Pinheiro - Espere por Mim Morena,Marcelo Bonfá - Depois da Chuva,Mariana Davies - Por Vez,Maurício Manieri - Bem Querer,Mauricio Negão - Quem  Mora no Alto,Pato Fu - Agua,Patricia Coelho - Vem,Paulo Ricardo – Imagine,Paulo Ricardo - Insensatez,Rita Ribeiro - Filhos da Precisão,Rumbora -  Veste o Uniforme,Sandy &amp; Junior - As Quatro Estações (Remix),Simone - Garota de Ipanema,Voc Video Hits,Zeca Pagodinho - Agua da Minha Se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CLIPS NACIONAL VOL. 6: Afroreggae - Capa de Revista,Catedral - Eu Amo Mais Você,Chico Buarque – Paratodos,Claudio Zoli - ViVo Nesse Mundo,É o Tchan - Tribo Tchan,FalaMansa - To Rindo a Toa &amp; Xote dos Milagres,Forroçacana - Menina Mulher Da Pele Preta,Harmonia do Samba -Rodo,Ivete Sangalo - De Ladinho,Kmaradas - Já Disse Pra Você,Ls Jack - O Tempo Não Passa,Martinho da Vila – Felicidade (AO VIVO),Patricia Coelho - Meu Sangue Ferve por Você,Quasimodos -  A Ostra Louca,Sideral - Sai Fora, Barbie,Waguinho -  E Melhor voce voltar pra Mim,Wanessa Camargo - O Amor Nao Deix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 POINT 3.0: Estilo Adobe Premier com editoração de sequência de vídeo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GUIA - 6000 FILMES/140 BIOGRAFIAS (BR): Para quem aprecia cinema ao máximo, muito bem feito e fácil de manuse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kê 20.000 Músicas (transforme seu micro em um videok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KÊ IV (BR):  Com mais de 12.500 novas músicas (Nac./Int.), agora você vai poder entender e desenvolver todo o potencial do programa, tudo em português e muito bem explicadinho, até com as perguntas e respostas que você queria saber sobre o RealOrche e editores para músicas de videoqu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QUE II: Esta ficando cada vez melhor, agora são mais 8200 músicas para você, junte a turma e passe alguns anos felizes cant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QUÊ III: Ficou inacreditável, agora são mais de 17400 músicas para você cantar até ficar mudo de vez e seus vizinhos darem graças a De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EOQUE: Agora você vai se divertir a valer com toda a família, o programa completo e mais de 1500 músicas nacionais e internacionai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DTECH VIDCAD 2000: VidCAD 2000 is a comprehensive systems design, installation and maintenance software package for systems integrators, consultants and communications facilit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EWPOINT DATASHOP PREMIER 5.2: Biblioteca indispensável para uso em programas gráficos tipo 3D studio, indispensáve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NCE CLARK AMBIENT AKA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NILISTICS VOL.1 AKAI: From  DJ/Producer  PHAT  FABE  (whose credits include Neneh Cherry, Shaba Ranks, Cherno, Titiyo etc) and the company  that  brought  you  the  legendary  X-Static Goldmine series (e-Lab, Sweden). Incredible loops and samples in styles ranging  from  Jungle,  breakbeat/techno  to R &amp; B and hiphop. Extended  variations of many loops make this CD great for club DJs.  These  extended  loops  also  provide the opportunity to create  custom loops by cutting out small portions of the main loop.  As  the  name  implies,  the loops have a vinyl quality about  them. Phat Fabe has put together a stunning collec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VIRAGE VIDEO LOGGER 4.5.1: This  award-winning video cataloging software creates an index of  all  your  video assets in real time, giving you immediate access to every point of your video. Virage VideoLogger 4 is the powerful, next-generation version of  our award-winning video indexing software. Cost-effective, 24x7  production-proven and scalable, it is the critical first step  to  any  video  production,  distribution  or  broadband strateg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OOLS DEV V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DRIVE 2000: Para você que precisa criar um drive virtual de maneira rápida e super fácil para rodar os seus programas bem mais ráp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HAIRCUT: Programa em que você scaneia a Foto ou captura pela câmera digital e coloca diversos tipos de cabelo para saber como f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HOME SPACE BUILDER: Fantástico gerador de páginas WEB completamente em 3-D.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S WALKTROUGHT 4.0: Um programa de arquitetura fantástico que te permite de modo realmente inédito “passear” por todo o seu proj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USCAN SECURITY SUITE 98 PLATINUM EDITION: Agora sim, o CD completinho com o Viruscan, PcMedic que detecta quedas de sistema, QuickBackup para fazer cópias de segurança em drives ZIP/Jazz, na internet ou em CD’s regraváveis, PCCrypto para alta segurança em criptografia de 128 bits, WebScanX que bloqueia e protege seu sistema contra Applets hostis Java e ActixeX e o SecureCa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2000 NETWORK EQUIPMENT V99.3: Nesta versão: Exact-replica device shapes from more than 375 manufacturers, including 3Com Corp., Cabletron Systems, Inc., Cisco Systems, Inc., Compaq, Hewlett-Packard Co., IBM Corp., Intel, Leviton Telcom, Lucent, and Nortel Networks, Inc., Custom properties adapted by equipment type requirements. Refined use of shape labels, allowing easy right-click editing of supplied equipment labels. Integration of data discovered using the Visio AutoDiscovery? Technology into shape device properties. Introduction of a new Network Shape Properties dialog box that enables you to create run-time displays of existing properties, and to which you can add new custom properties and tabs. Necessita Visio 2000 Enterpri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2000 PROFESSIONAL: A mais nova versão do pacote profissional da série, bem melh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2000 STANDART: Novíssima versão totalmente remodelada e muito melho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2000 TECHNICAL AND ENTERPRISE : (TS-030) As duas versões em um único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2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2002 BETA: (XP-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5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ENTERPRISE 5.0c: A melhor versão do Visio, completinha e 100% fun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NETWORK ADMINISTRATOR 98 ADD ON: Tudo o que o profissional de redes precisa, faz o design e a documentação das suas re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PROFESSIONAL 5.0: A ferramenta ideal para diagramas de redes físicas, diagramas de redes lógicas, diagramas de Web Sites, bases de dados de Engenharia reversa, projetos de Software, gerenciamento de processos de negócio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O TECHINCAL 5.0: Desenho técnico de alto nível, planejamento de espaço, gerenciamento de infraestrutura, projetos de processos industriais, projetos de automação industrial, esquemas de engenharia elétrica, desenhos de engenharia mecânica, desenhos de fabricação e montagem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ITANDO OS E.U.A. C/ CURSO DE INGLÊS PARA TURISTAS (BR): Para você que está de viagem marcada, este CD é indispensável, além de conhecer vários pontos turísticos, aprenda o essencial para se vir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TA PRO 3.13 FULL CD: Visualizador e renderizador de landscapes para projetos de engenha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TASOURCE ANYWARE DESKTOP LINUX V2.2: (SX-0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BASIC 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BASIC SUPER LIBRARY 2.0: Centenas de bibliotecas indispensáveis para programadores em Visual Bas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CAFÉ 3.0: Sem dúvida o melhor programa para desenvolvimento em Java que existe, acompanha o Visual P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CAFÉ 3.1 ENTERPRISE SUITE: Para desenvolvimento em Java na sua mais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CAFÉ 4.0 ENTERPRISE EDITION: VisualCafé  4  Enterprise Edition is the industry’s choice for enterprise  Java  develop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CAFÉ 4.0: A nova versão do mais famoso programa para desenvolvimento na 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VISUAL DATAFLEX 6.2: Visual DataFlex (VDF) is a suite of software tools, a design methodology, application components, a transaction processing DBMS and scaleable client server options built around a mature object-oriented 4GL.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FORTRAN 5.0 PROF.: Para os programadores nesta fantástica linguagem, agora a ferramenta super avançada para você se atualiz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FORTRAN MASTER PROFESSIONAL 6.1.0: A linguagem na sua mais nova e completa versão, agora no pacote FULL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FORTRAN PROFESSIONAL 6.5 © COMPAQ: Compaq Visual Fortran for Windows 95/98/Me/NT/2000 systems is a complete development system that includes: * Compaq’s own industry-leading native Fortran 95 compiler featuring the same proven compiler technology previously available on Compaq UNIX and OpenVMS systems only. - Outstanding performance. - Compaq’s own GEM code generation and optimization technology, including special optimizations for AMD Athlon and Duron processors and Intel Pentium III processors. - Full-language Fortran 95. - Support of Fortran 95, Fortran 90, Fortran 77 and Fortran 66 (FORTRAN IV) code. - World-renowned Compaq Fortran reliability, experience and support. * Common language definition across all Compaq Fortran 95 compilers. - “From Laptops to Teraflops” - develop on a low-cost Windows PC, deploy on a high-performance AlphaServer without recoding. - Support of “DIGITAL Fortran” language extensions makes porting code easy. * Microsoft’s latest visual development environment with integr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HOME 3D: Criar e passear por seus sonhos arquitetônicos de forma simples e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LANDSCAPE 2: Para os seus projetos de paisagismo, este CD é indispensável para arquitetos incrementarem seus proje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NAVIGATION SUITE 5.0: Visual Navigation Suite sets a new standard for powerful navigation made simp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REALITY “JURASSIC ADVENTURE”: Biblioteca de expansão para o Visual Re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REALITY “NORTHERN CASTLE”: Biblioteca de expansão para o Visual Re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REALITY “ORBIT CITY”: Biblioteca de expansão para o Visual Re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REALITY “TEXTURES AND MATERIALS”: Biblioteca de expansão para o Visual Re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REALITY “TEXTURES FOR PROFESSIONALS”: Biblioteca de expansão para o Visual Re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REALITY “VISUAL ENERGY”: Biblioteca de expansão para o Visual Re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XEN VIDEO ENHANCER 1.4.1 FOR PREMIERE/SPEED RAZOR: Plugin altamente essencial para quem faz editoração de vídeo no Premiere ou Raz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OB INSTANTE CD-DVD 6.0: (CD-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OLARE PEQUENAS OBRAS (BR): Para você poder controlar todos os passos de sua pequena obra de forma fácil e dinâmic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VOYETRA TEACH ME ROCK GUITAR: (CAP-32)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OYETRA TEACH ME ROCK GUITAR: The  best  way  to  learn  guitar  is  to  play  guitar  - and what  better  way to learn than by playing great classics like Crossroads,  Little  Wing, and Freeway Jam! Voyetra’s Teach Me Rock  Guitar  is  a  super-easy,  step by step method complete with videos, charts and diagra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VP HYBRID CAD 2000: Softelec’s VP HybridCAD suite of software for effortless raster-to-vector conversion and large-format image editing and enhancement Provide an extra level of functionality to our scanned drawings and AutoCAD files. Key Benefits: Highly efficient raster-to-vector conversi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P STUDIO FOR CAD 13,14 &amp; 2000 V6.62 WIN9X NT: Para edição e processamento de raster e vector data sem limit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RCHARTS 2.1: Programa para engenharia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RT-DISK 98 3.01A: Uma super biblioteca de eletrônica com mais de 87000 semicondutores, transistores, diodos, CI’s com manufatu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TC ADOBE PHOTOSHOP 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TC CINEMA 4D TRAINING: (SX-05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TC HTML 4.0: Each VTC course is taught by an experienced trainer who walks you through everything from the basics to advanced use of an application, using onscreen narrated QuickTime screen mov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TC INTERACTIVE FREEHAND TRAINING: Um dos melhores e mais reconhecidos cursos de Freehand no cenário mundial, nele você conseguirá retirar do programa toda a sua potência, é sua vez de se tornar um profissional altamente qualifi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TC WINDOWS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YNIL MASTER PROFESSIONAL 2.0: (TT-002)  A major upgrade of the popular computer-aided sign-making package. While retaining its outward appearance, Version 2 features many internal improvements, and now comes with a greatly extended range of tutorials. This innovative package was designed from the ground up with efficiency and ease of use in mind, and with the help of comprehensive tutorials and on-line help, you’ll be a VinylMaster Pro expert in no ti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VYNIL MASTER PROFESSIONAL 2.0: A major upgrade of the popular computer-aided sign-making package. While retaining its outward appearance, Version 2 features many internal improvements, and now comes with a greatly extended range of tutorials. This innovative package was designed from the ground up with efficiency and ease of use in mind, and with the help of comprehensive tutorials and on-line help, you’ll be a VinylMaster Pro expert in no tim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WALKING WITH DINOSAURS: For 170 million years dinosaurs ruled the earth. What actually happened to them remain a mystery, as does so much else about them – what they ate, there social breeding habits, even their basic biology. Whilst fierce debates continue within the scientific community, we remain fascinated – awestruck – by these extraordinary creatur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 APPLICATION DEVELOPMENT WITH PHP 4.0: Para desenvolvedores de Web que utilizam a plataforma Linux, para serviços altamente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 BUSINESS BUILDER 1.3: Para soluções comerciais de alto nível em desenvolvimento de Home P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 FOCUS 4.3 FOR WINNT: WebFOCUS business intelligence software, you can quickly and easily build self-service, production reporting, and business analysis systems. It lets you deliver the right information to the right people at the right ti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 OBJECTS 4.5: Whether  your  company wants to boost internal productivity or improve customer relationships, a robust platform is essential for  your  network  appl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 PAGE CONSTRUCTION KIT 5.0: Indispensável para quem já é ou quer se tornar um Web Designer sem igu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 PAGE CONSTRUCTION KIT 6.0 DELUXE: Nova versão do super utilitário para criação profissional de páginas, este pacote contém: Web Page Construciton Kit 6.0, MicoVison Deelopment WebExpress 4.0, 3Space PUblisher Interactive 3D Suite 2.02, Stoik Software PM Painter 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 PAGE CONSTRUCTION TOOLBOX: Fantástico programa para você criar o que a sua imaginação quiser na WEB.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 SHOP DESIGNER 5.3: Um dos melhores programas para desenvolvimento de e-commerce do momento, fácil de usar e sem complic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 TRANSLATOR 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GAIN STUDIO PRO V6.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TRENDS COMMERCETRENDS REPORTING SERVER V3.5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TRENDS COMMERCETRENDS WEBHOUSE BUILDER V2.5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TRENDS ENTERPRISE REPORTING SERVER V3.5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TRENDS ENTERPRISE SUITE V5.5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TRENDS FIREWALL SUITE 3.0B.11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TRENDS FIREWALL SUITE 3.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IGHT WATCHERS PURE POINTS: (XP-0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LNOR WILAB LIMS 3.2: Ferramenta indispensável para desenvolvedores, para Oracle 8.0, SQL Server 7.0, DB2 6.1, Pervasive.SQL 7.0 and SQL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 ON CD V3.8 POWER EDITION © ROX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2K NETWORK &amp; OPERATING SYS ESSENTIALS: (CAP-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2000 Profissional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2000 Ser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2000 Server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2002 XP ING (B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95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95 OSR2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98 1a. Edição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98 2a. Edição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ACADEMY FOR ADOBE ILLUSTRATOR VOLUME 03-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Millenium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Millenium 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ows NT 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VD 2.3: Versão full do mais utilizado player de DVD do mundo, várias inovações e realmente muito fácil de usar, é o que os profissionais us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DVD 3.0.55 *RETAIL* *MULTILANGUA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fax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P01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FAX PRO 10.0: Dispensa comentários, totalmente remodelado e muito mais simples e fácil de usar com vários recursos adic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FAX PRO 9.0 (BR): (FL-016) Um dos melhores programas para o controle de fax no seu micro, funciona perfeitamente no Windows 98.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GATE 3.0: Finalmente chegou, versão completa e destrav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GATE 4.0.1 PRO: A nova versão completa para Windows 9x e Windows NT, sem limitações de número de usuá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GATE 4.3: WinGate was the first Windows based Internet sharing/proxy server solution available on the market! Today, WinGate remains an intuitive, economical and intelligent solution for families and organizations worldwide who seek to leverage the power of the Internet (while realizing cost savings and increased productiv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HAIR 98 PROFESSIONAL (BR): Super profissional e facílimo de utilizar, agora ficou fácil, tu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WINONCD 3.7 POWER EDITION: A nova versão de um mais poderosos e mais utilizados utilitários para gravação de CD’s do mercado mundial.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ONCD 3.8.650 POWER EDITION: The Standard in Advanced CD Recording! Writes and ReWrites¹ All Types of CDs! • Save your computer data on CD. • Store your documents on CD. • Build your personal Photo album on CD. • Record your own music on CD. • Arrange your movies on CD. • Sample your favorite songs on CD. • Create your own Videos on CD. http://www.roxio.de/german/products/winoncd_2g.html. There seems to be only POWER EDITION since v3.8. Since program doesnt say that it is a power edition, but web page ONLY refers to  that, we left directory name as you see it. If you have any doubts, this is ENGLISH vers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PROXY 3.0 R10 © OSIRIS: Nova versão do prox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STONE 99 1.1: O melhor programa do mundo para execução de testes em equipamentos, testa tudo de maneira super eficiente e confi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SE FOR WINDOWS INSTALLER 3.1: Um dos melhores programas para fazer instaladores para suas cri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SE INSTALL MASTER v8 FINAL: Um dos melhores programas para fazer instalador para seus progra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SICAD SUITE 3.0: Uma nova abordagem de programas de CAD que você precisa conhec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WORDPERFECT OFFICE 2002 PROFESSIONAL (2CD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K MODELS 3D 4.0: Programa de engenharia para modelagem de sóli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KING MODEL 4D 6.0: A mais nova versão para modelagem de sólidos, compatibilidade total com o Mechanical 4 e o Pro Engine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LD CONSTRUCTION SET 4.0: Programa de engenharia para construção de sóli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WORLD CONSTRUCTION SET 5.01: (DD-014) World Construction Set is the leading computer program designed for professional photorealistic terrain modeling, visualization, rendering and animati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WORRAS PROPHET – SEQUENTIAL CIRCUITS 5 – GIGA: When the Prophet 5 arrived 1978 it set the new standard for the Eighties! It is still loved by many, even today, for it’s great string sounds, analog effects, and punchy analog bass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RAS PROPHET SEQUENTIAL CIRCUI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ILINX FOUNDATION SERIES ISE 3.3I WITH SP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7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METAL 1.2: XML authoring too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PEDIO CONTENT PUBLISHER V4.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TEEL 6.0: (CAP-40)   THE 3D STEELWORK SOLUTION. Every steel structure needs a solid foundation and the same is true for your steel-detailing software. That’s why Xsteel is based on sound principles and expert knowled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X-LARGE EXTREME VOL. 1 – AKAI: (AK-011) 1750  absolutely  new  stereo  drumloops.  house, jungle, rap, hip-hop.  all  the  loops  are  tuned  accurately on beats per minute  and  arranged  in groups from 80-180 bpm. over hundred additional  current dance sounds: house organs, jungle basses, synth chords, pads, strings, etc. etc. Style:  euro dance / kommerziell / techno / industrial / trance / house / garage / 2 step / drum n bass / jungle / hip hop / r’ n 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X-LARGE EXTREME VOL. 2 – AKAI: (AK-011) Volume 2 of one of the biggest collections of drum loops. 1650 brandnew stereo drum loops. 80-170 bpm. single loops, different styles. Plus 150 dance-sounds: dance-synths  &amp; chords,  basses, pads, organs... all samples tuned x-aktly and sorted by bpm. Style:  euro dance / kommerziell / techno / industrial / trance / house / garage / 2 step drum n bass / jungle / hip hop / r’ n 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X-LARGE EXTREME VOL. 3 – AKAI: (AK-011)  Volume 3 of this well known and very popular drum loop collection: 1200 absolutely brandnew stereo loops / add ons / percussions (80-120bpm). Single loops and different variations especialy for hip hop, rap, soul, rhythm‘n blues, disco, classics,.. Plus 100 useful bonus  sounds: breaks &amp; rolls, synths, chords, basses, pads,... Style: euro dance / kommerziell / house / garage / 2 step / hip hop / r’ n 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XX-LARGE EXTREME VOL. 4 – AKAI: (AK-011)  Volume 4 of this well known and very popular drum loop collection: 1500 absolutely brandnew stereo loops / add ons / percussions (120-140bpm). Single loops and different variations especialy for disco, 70‘s, house, dance, speed garage,.. plus 100 useful bonus sounds:  breaks &amp; rolls, synths, chords, basses, pads,... Style:  euro dance / kommerziell / trance / house / garage / 2 step.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You,Next - Beauty Queen,Sammie - I Like It,Shaggy - It Wasn´t Me,Shania Twain - Man I Feel Like Woman,Spice Girls - Holler,Spice Girls – Let Lov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You,Tears for Fears - Woman in Chains,The Cure - Boys Don´t Cry,The Rolling Stones - Waiting on a Frie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YOUR INTERATIVE PET DINOSSAUR: Algum dia da sua vida você já imaginou ter um dinossauro como bichinho de estimação? Então t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ZEROG-CUKOOLAND 1 GHOST HUNHING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ZEROG-CUKOOLAND 2 GHOST IN THE MACH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ZOETROPE STUDIOS HOLLYWOOD 5CDS: (CD-05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P2690</w:t>
            </w:r>
          </w:p>
        </w:tc>
      </w:tr>
    </w:tbl>
    <w:p>
      <w:pPr>
        <w:pStyle w:val="Normal"/>
        <w:rPr>
          <w:sz w:val="18"/>
        </w:rPr>
      </w:pPr>
      <w:r>
        <w:rPr>
          <w:sz w:val="18"/>
        </w:rPr>
      </w:r>
    </w:p>
    <w:sectPr>
      <w:headerReference w:type="default" r:id="rId3"/>
      <w:headerReference w:type="first" r:id="rId4"/>
      <w:footerReference w:type="default" r:id="rId5"/>
      <w:footerReference w:type="first" r:id="rId6"/>
      <w:type w:val="nextPage"/>
      <w:pgSz w:w="12240" w:h="15840"/>
      <w:pgMar w:left="1701" w:right="567" w:gutter="0" w:header="720" w:top="776" w:footer="720" w:bottom="8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 Page: </w:t>
    </w:r>
    <w:hyperlink r:id="rId1">
      <w:r>
        <w:rPr>
          <w:rStyle w:val="InternetLink"/>
        </w:rPr>
        <w:t>www.socds2001br.hpg.com.br</w:t>
      </w:r>
    </w:hyperlink>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b/>
      </w:rPr>
      <w:tab/>
    </w:r>
    <w:r>
      <w:rPr>
        <w:rStyle w:val="PageNumber"/>
      </w:rPr>
      <w:t xml:space="preserve">                                  e-mail: socds2001br@ieg.com.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24"/>
      </w:rPr>
      <w:t>SÓ CD’s - CATÁLOGO DE APLICATIVOS POR TÍTULO (AP)</w:t>
    </w:r>
  </w:p>
  <w:p>
    <w:pPr>
      <w:pStyle w:val="Norma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ds2001br.hpg.com.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cds2001br.hpg.com.br/"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22:43:00Z</dcterms:created>
  <dc:creator>Miguel A. Tepedino da Silva</dc:creator>
  <dc:description/>
  <dc:language>en-US</dc:language>
  <cp:lastModifiedBy>Miguel A. Tepedino da Silva</cp:lastModifiedBy>
  <cp:lastPrinted>2001-08-26T20:52:00Z</cp:lastPrinted>
  <dcterms:modified xsi:type="dcterms:W3CDTF">2001-09-08T23:07:00Z</dcterms:modified>
  <cp:revision>19</cp:revision>
  <dc:subject/>
  <dc:title>BAC0001    Cadastro de clientes</dc:title>
</cp:coreProperties>
</file>