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VÍDEOS - VCD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7229" w:type="dxa"/>
        <w:jc w:val="left"/>
        <w:tblInd w:w="12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0"/>
        <w:gridCol w:w="3519"/>
      </w:tblGrid>
      <w:tr>
        <w:trPr/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ABELA DE PREÇOS</w:t>
            </w:r>
          </w:p>
        </w:tc>
      </w:tr>
      <w:tr>
        <w:trPr/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QUANTIDADE DE CD´S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EÇO UNITÁRIO (R$)</w:t>
            </w:r>
          </w:p>
        </w:tc>
      </w:tr>
      <w:tr>
        <w:trPr/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 À 09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,00</w:t>
            </w:r>
          </w:p>
        </w:tc>
      </w:tr>
      <w:tr>
        <w:trPr/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À 2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,00</w:t>
            </w:r>
          </w:p>
        </w:tc>
      </w:tr>
      <w:tr>
        <w:trPr/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CIMA DE 2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>
          <w:sz w:val="24"/>
          <w:u w:val="single"/>
        </w:rPr>
      </w:pPr>
      <w:r>
        <w:rPr>
          <w:sz w:val="24"/>
          <w:u w:val="single"/>
        </w:rPr>
        <w:t>REGRAS PARA PEDIDOS DE CD´S:</w:t>
      </w:r>
    </w:p>
    <w:p>
      <w:pPr>
        <w:pStyle w:val="Header"/>
        <w:tabs>
          <w:tab w:val="clear" w:pos="4419"/>
          <w:tab w:val="clear" w:pos="8838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</w:tabs>
        <w:rPr>
          <w:sz w:val="24"/>
        </w:rPr>
      </w:pPr>
      <w:r>
        <w:rPr>
          <w:sz w:val="24"/>
        </w:rPr>
        <w:t xml:space="preserve">Preferencialmente utilize o formulário de pedidos de nossa página: </w:t>
      </w:r>
      <w:hyperlink r:id="rId2">
        <w:r>
          <w:rPr>
            <w:rStyle w:val="InternetLink"/>
          </w:rPr>
          <w:t>www.socds2001br.hpg.com.br</w:t>
        </w:r>
      </w:hyperlink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</w:tabs>
        <w:rPr/>
      </w:pPr>
      <w:r>
        <w:rPr>
          <w:sz w:val="24"/>
        </w:rPr>
        <w:t>Quando enviar o seu pedido descreva código, a descrição e a quantidade de cada título desejado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</w:tabs>
        <w:rPr>
          <w:sz w:val="24"/>
        </w:rPr>
      </w:pPr>
      <w:r>
        <w:rPr>
          <w:sz w:val="24"/>
        </w:rPr>
        <w:t>O pedido mínimo será de 3 cd´s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7"/>
        <w:gridCol w:w="567"/>
        <w:gridCol w:w="851"/>
      </w:tblGrid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ítulo/Resum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Qtde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D´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ódigo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A MÚMIA – THE MOVIE: O filme completinho em full screen e para micros normais para você curtir todos os fantásticos efeitos deste filme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VC0001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ARMAGEDDON (LEGENDADO): O filme completinho para você assistir no seu micro em full screen, legendado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VC0002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ASTERIX E OBELIX – AS AVENTURAS DE ASTERIX (BR): Morra de rir com mais este episódio com os celtas mais engraçados de todos os tempos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VC0003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CIDADE DOS ANJOS (LEGENDADO): O filme completinho para você assistir no seu micro em full screen, legendado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VC0004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CLIP’S DA MTV – BON JOVI: Só com a seleção dos melhores, para você assistir em full-screen no seu micro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VC0005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CLIP’S DA MTV – ELTON JOHN – LOVE SONGS: Só com a seleção dos melhores, para você assistir em full-screen no seu micro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VC0006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CLIP’S DA MTV – LOVE THEMES FROM MOVIES: Os clip’s dos filmes que emocionam a todos, Ghost, Top Gun, O Guarda Costas, Uma Bela Mulher, Em Algum Lugar Do Passado, Robin Hood, Titanic, Tudo Por Amor e muitos outros, tudo em full-screen para você assistir com quem ama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VC0007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CLIP’S DA MTV – MICHAEL JACKSON: Só com a seleção dos melhores, para você assistir em full-screen no seu micro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VC0008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CLIP’S DA MTV – SIMPLY RED: Só com a seleção dos melhores, para você assistir em full-screen no seu micro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VC0009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CLIP’S DA MTV – SMASHING PUMPKINS: Os Clip’s da banda para você curtir no seu micro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VC0010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CLIP’S DA MTV – U2: Só com a seleção dos melhores, para você assistir em full-screen no seu micro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VC0011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CLIP’S DA MTV VOL. I: Os melhores videoclips da MTV para você curtir em full-screen no seu micro, sucessos atuais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VC0012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CLIP’S DA MTV VOL. II: Os melhores videoclips da MTV para você curtir em full-screen no seu micro, sucessos atuais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VC0013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CLIP’S DA MTV VOL. III: Fantásticos clips da MTV dos maiores sucessos, ótimo para deixar rodando em apresentações de micros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VC0014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CLIP’S DA MTV VOL. IV: Fantásticos clips da MTV dos maiores sucessos, ótimo para deixar rodando em apresentações de micros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VC0015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Fim dos Dia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BVC0001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FORMIGUINHAZ (DUBLADO): O filme completinho para você assistir no seu micro em full screen, legendado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VC0016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IMPACTO PROFUNDO (LEGENDADO): Mais um espetacular sucesso do cinema para você assistir no seu micro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VC0017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Matri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BVC0002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Meu Vizinho Mafios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BVC0003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O Gladiado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BVC0004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O Homem sem Sombr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BVC0005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O Patriot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BVC0006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Planeta dos Macaco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BVC0007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Retorno da Múmi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BVC0008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HOW EM CD - ACUSTICO MTV PARALAMAS DO SUCESS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VC0018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HOW EM CD - ARISTA 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VC0019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HOW EM CD – BEE GEES – ONE NIGHT ONLY: O Show completo, imperdível, para você assistir em full-screen no seu micro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VC0020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HOW EM CD – BOM JOVI – LIVE ON LONDON: O show completinho para você assistir em full-screen no seu micro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VC0021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HOW EM CD – CAETANO VELOSO – PRENDA MINHA: O show completinho para você assistir no seu micro, qualidade de DVD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VC0022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HOW EM CD – CAPITAL INICIAL ACÚSTICO: O show completinho para você assistir no seu micro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VC0023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HOW EM CD – CARPENTERS – GREATEST HITS: O show completinho para você assistir no seu micro, qualidade de DVD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VC0024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HOW EM CD - CASSIA ELLER – COM VOCË... MEU MUNDO FICARIA COMPLET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VC0025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 xml:space="preserve">SHOW EM CD – CELINE DION: LIVE IN MEMPHIS: O Show completo, imperdível, para você assistir em full-screen no seu micro.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VC0026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HOW EM CD - CHARLIE BROWN JR AO VIVO: (PP-040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VC0027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HOW EM CD – CHRISTINA AGUILERA: O show completinho para você assistir no seu micro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VC0028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HOW EM CD – DIRE STRAITS – ON THE NIGHT: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VC0135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HOW EM CD – DIVAS: O show completinho para você assistir no seu micro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VC0029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HOW EM CD - DJAVAN O show completinho para você assistir no seu micro, qualidade de DVD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VC0030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HOW EM CD – DONNA SUMMER – LIVE AND MORE ENCORE: O show completinho para você assistir em full-screen no seu micro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VC0031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HOW EM CD – EAGLES – HELL FREEZES OVER: O show completinho para você assistir no seu micro, qualidade de DVD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VC0032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HOW EM CD – ELTON JOHN: O show completo para você curtir em Full-screen em seu micro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VC0033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HOW EM CD – ERIC CLAPTON – UNPLUGGED: O show completinho para você assistir no seu micro, qualidade de DVD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VC0034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HOW EM CD - ESPETÁCULO - O GRANDE ENCONTRO (BR): O encontro inesquecível de três monstros da MPB, Elba Ramalho, Moraes Moreira e Zé Ramalho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VC0035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HOW EM CD – EURYTHMICS – SWEET DREAMS: O show completinho para você assistir no seu micro, qualidade de DVD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VC0036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HOW EM CD - FAFA DE BELEM AO VIVO: (PP-0399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VC0037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HOW EM CD - FRANK SINATRA AO VIVO: (PP-038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VC0038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HOW EM CD – GAL COSTA CANTA TOM JOBIM: O show completinho para você assistir no seu micro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VC0039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HOW EM CD - GEOGE MICHAEL: (FX-04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VC0040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HOW EM CD – GEORGE MICHAEL: O show completinho para você assistir em full-screen no seu micro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VC0041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HOW EM CD - GLASTONBURY 2000 LIV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VC0042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 xml:space="preserve">SHOW EM CD - GUNS N'ROSES - LIVE IN TOKIO: (CD-020)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VC0043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HOW EM CD – HANS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VC0044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HOW EM CD – IRON MAIDEN – RAISING HELL: O show completinho para você assistir em full-screen no seu micro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VC0045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HOW EM CD – JENNIFER LOPEZ – FEELIN’ SO GOOD: O show completinho para você assistir em full-screen no seu micro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VC0046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HOW EM CD – JOE COCKER – ACROSS TO MIDNIGHT TOUR: O show completinho para você assistir no seu micro, qualidade de DVD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VC0047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HOW EM CD - JOHN FOGERT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VC0048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HOW EM CD - LED ZEPPELIN THE SONG REMAIN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VC0049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HOW EM CD - LEGIÃO URBANA: (AC-023) O show completinho para você assistir no seu micro, qualidade de DVD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VC0050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HOW EM CD – LEONARDO – TEMPO: O show completinho para você assistir no seu micro, qualidade de DVD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VC0051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HOW EM CD – LOVE CLIPS: UMA COLETÄNEA DAS MELHORES MÚSICAS INTERNACIONAI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VC0052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HOW EM CD – LULU SANTOS – MTV ACÚSTICO: O show completinho para você assistir em full-screen no seu micro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VC0053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HOW EM CD - LULU SANTOS ACUSTICO O show completinho para você assistir no seu micro, qualidade de DVD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VC0054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HOW EM CD - MADONA - VIDEO CLIP: O show completinho para você assistir no seu micro, qualidade de DVD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VC0055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HOW EM CD – MADONNA: Um super show da maior cantora de todos os tempos para você assistir em full-screen no seu micro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VC0056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HOW EM CD - MARIAH CAREY – AROUND THE WORLD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VC0057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HOW EM CD – MARIAH CAREY – AROUND THE WORLD: O show completinho para você assistir em full-screen no seu micro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VC0058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HOW EM CD – METALLICA – S &amp; 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VC0136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HOW EM CD – O GRANDE ENCONTRO (BR): O encontro inesquecível dos monstros da MPB, Elba Ramalho, Moraes Moreira, Geraldo Azevedo, Belchior, Lenine e Zé Ramalho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VC0059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HOW EM CD – OASIS: O show completinho para você assistir no seu micro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VC0060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HOW EM CD – OZZY OSBORNE – LIVE &amp; LOUD: (DD-026) O show completinho para você assistir em full-screen no seu micro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VC0061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HOW EM CD - PARALAMAS DO SUCESSO: O seu acervo não pode ficar sem esta pérola da mpb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VC0062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HOW EM CD - PAUL SIMON: O show completinho para você assistir no seu micro, qualidade de DVD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VC0063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HOW EM CD - PEARL JA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VC0064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HOW EM CD – PHIL COLLINS: O show completinho para você assistir em full-screen no seu micr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VC0065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HOW EM CD – PINK FLOYD – PULSE: O show completinho para você assistir no seu micro, qualidade de DVD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VC0066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HOW EM CD – QUEEN: O show completinho para você assistir no seu micro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VC0067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HOW EM CD – RAGE AGAINST MACHINE: O show para você curtir em full screen no seu micro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VC0068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HOW EM CD – RITA LEE – ACÚSTICO: O show completinho para você assistir no seu micro, qualidade de DVD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VC0069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HOW EM CD - ROBERTA MIRANDA: O show completinho para você assistir no seu micro, qualidade de DVD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VC0070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HOW EM CD - ROLING STONES – AT THE MAX: 1CD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VC0071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 xml:space="preserve">SHOW EM CD – ROLLING STONES (BRIDGES OF BABYLON): O Show completo, imperdível, para você assistir em full-screen no seu micro.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VC0072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HOW EM CD - ROY ORBINS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VC0073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HOW EM CD – SANDY &amp; JÚNIOR – AS QUATRO ESTAÇÕES: O show completinho para você assistir em full-screen no seu micro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VC0074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HOW EM CD - SANDY E JUNIOR O show completinho para você assistir no seu micro, qualidade de DVD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VC0075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HOW EM CD – SANTANNA: O show completinho para você assistir no seu micro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VC0076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HOW EM CD - SARA BRIGHTMAN – THE EDEN TOU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VC0077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HOW EM CD – SARAH BRIGHTMAN – THE EDEN TOUR: O Show completo, imperdível, para você assistir em full-screen no seu micro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VC0078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HOW EM CD - SHANIA TWAIN – LIV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VC0079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HOW EM CD – SMASHING PUMPKINS: O show para você curtir em full screen no seu micro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VC0080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HOW EM CD - THE ROCK B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VC0081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HOW EM CD – TINNA TURNER: O show completo para você curtir em Full-screen em seu micro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VC0082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HOW EM CD – U2: O Show completo, imperdível, para você assistir em full-screen no seu micro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VC0083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HOW EM CD - WHITNEY HOUSTON – THE GREAT HIT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VC0084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HOW EM CD - WHITNEY HOUSTON: O show completinho para você assistir em full-screen no seu micro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VC0085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PACE JAM - O JOGO DO SECULO (DUBLADO): Mais um espetacular sucesso do cinema para você assistir no seu micro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VC0086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tigmat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BVC0009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TITANIC (LEGENDADO): Mais um espetacular sucesso do cinema para você assistir no seu micro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VC0087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Três Rei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BVC0010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VCD - 5TH ELEMENT B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VC0088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VCD - 60 SEGUNDOS B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VC0089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VCD - A ARTE DO CRIME  -  LEGENDADO: O filme completinho para você assistir no seu micro, qualidade de DVD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VC0090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VCD - A VIDA É BELA – LEGENDADO: Se emocione com a belíssima história que ganhou o Oscar. Ótimo!!!!!!!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VC0091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VCD - ALICE COOPER BRUTALLY LIV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VC0092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VCD - ALIEN A RESSUREIÇÃO B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VC0093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VCD - ANACONDA (ING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VC0094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VCD - CLUBE DA LUTA B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VC0095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VCD - CÓDIGO PARA O INFERN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VC0096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VCD - DISNEY - BUGS A LIFE – DUBLAD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VC0097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VCD - DISNEY – MULAN – DUBLAD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VC0098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VCD - DISNEY – PATETA II – DUBLAD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VC0099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VCD - DISNEY – TARZAN – DUBLAD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VC0100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VCD - DRAGON BALL Z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VC0101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VCD - DUNGEONS AND DRAGON: (FX-037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VC0102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VCD - FILME A ROCHA: (FX-O51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VC0103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VCD - FILME DINISSAUROS: (FX-031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VC0104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VCD - FILME-X-MEN BR: (FX-052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VC0105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VCD - GLADIATOR : O filme completinho para você em full-screen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VC0106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VCD - GODZILA (LEGENDADO): Mais um espetacular sucesso do cinema para você assistir no seu micro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VC0107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VCD – GROOV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VC0108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VCD - HERCULES (DUBLADO): O filme completinho para você assistir no seu micro em full screen, legendado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VC0109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VCD - HISTERIA - (LEGENDADO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VC0110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VCD - JUMANJI B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VC0111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VCD – LIF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VC0112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VCD – LIMITES EXTREMOS (WW-022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VC0113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VCD - MÁQUINA MORTÍFERA 4 (LEGENDADO): O  completinho para você assistir no seu micro em full screen, legendado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VC0114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VCD - MATRIX – O FILME (BR): Finalmente, chegou a versão legendada em português para você assistir o filme no seu micro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VC0115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VCD - MISSÃO IMPOSSÍVEL 2: Super animal, assista em full-screen no seu micro o mais novo  da série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VC0116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VCD - MOGLI – O MENINO LOBO – DUBLADO: O filme completinho para você assistir no seu micro, qualidade de DVD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VC0117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VCD - O AUTO DA COMPADECIDA B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VC0118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VCD - O MESTRE DAS SOMBRAS: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VC0119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VCD - O MUNDO DE AND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VC0138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VCD - O RESGATE DO SOLDADO RYAN (LEGENDADO): O filme completinho para você assistir no seu micro em full screen, legendado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VC0120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VCD - PATETA 2 – RADICALMENTE PATETA - VCD DUBLADO: O filme completinho para você assistir no seu micro, qualidade de DVD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VC0121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VCD - PEQUENOS GUERREIROS – SMALL SOLDIERS (DUBLADO): O filme completinho para você assistir no seu micro em full screen, legendado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VC0123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VCD - PICK LINES 19 BR (WW-02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VC0124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VCD – PLATO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VC0125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VCD – PREMONIÇA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VC0126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VCD - REI  LEÃ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VC0132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VCD - ROMEU TEM QUE MORRER - (LEGENDADO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VC0122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VCD - SEGUNDAS INTENÇÕE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VC0137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VCD - TARZAN –  DUBLADO: O filme completinho para você assistir no seu micro, qualidade de DVD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VC0128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VCD - THE 6TH DA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VC0127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VCD - THE ART OF WAR: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VC0140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VCD - THE ART OF WAR: (DD-010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VC0139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VCD - THE PATRIOT BR: (DD-012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VC0141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VCD - THE X-FILES THE MOVIE: O filme inteirinho tirado do DVD em full screen para você assistir no seu micro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VC0129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VCD - TODO MUNDO EM PANICO B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VC0130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VCD - TOY STORY II - DUBLADO: O filme inteirinho tirado do DVD em full screen para você assistir no seu micro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VC0131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VCD - UM SONHO DE LIBERDADE: O filme inteirinho tirado do DVD em full screen para você assistir no seu micro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VC0133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VCD - X-MEN (BR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VC0134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Víru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BVC0011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X-Men O Film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BVC0012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sectPr>
      <w:headerReference w:type="default" r:id="rId3"/>
      <w:footerReference w:type="default" r:id="rId4"/>
      <w:type w:val="nextPage"/>
      <w:pgSz w:w="12240" w:h="15840"/>
      <w:pgMar w:left="1701" w:right="567" w:gutter="0" w:header="720" w:top="776" w:footer="720" w:bottom="8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Home Page: </w:t>
    </w:r>
    <w:hyperlink r:id="rId1">
      <w:r>
        <w:rPr>
          <w:rStyle w:val="InternetLink"/>
        </w:rPr>
        <w:t>www.socds2001br.hpg.com.br</w:t>
      </w:r>
    </w:hyperlink>
    <w:r>
      <w:rPr/>
      <w:t xml:space="preserve">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  <w:b/>
      </w:rPr>
      <w:tab/>
    </w:r>
    <w:r>
      <w:rPr>
        <w:rStyle w:val="PageNumber"/>
      </w:rPr>
      <w:t xml:space="preserve">                                  e-mail: socds2001br@ieg.com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rPr>
        <w:sz w:val="24"/>
      </w:rPr>
      <w:t>SÓ CD’s - CATÁLOGO DE VÍDEO CD POR TÍTULO (VC)</w:t>
    </w:r>
  </w:p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eocities.com/socds2001b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ocds2001br.hpg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6T12:57:00Z</dcterms:created>
  <dc:creator>Miguel A. Tepedino da Silva</dc:creator>
  <dc:description/>
  <dc:language>en-US</dc:language>
  <cp:lastModifiedBy>Miguel A. Tepedino da Silva</cp:lastModifiedBy>
  <dcterms:modified xsi:type="dcterms:W3CDTF">2001-09-08T23:21:00Z</dcterms:modified>
  <cp:revision>11</cp:revision>
  <dc:subject/>
  <dc:title>BAC0001    Cadastro de clientes</dc:title>
</cp:coreProperties>
</file>