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ACOTES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087" w:type="dxa"/>
        <w:jc w:val="left"/>
        <w:tblInd w:w="14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8"/>
        <w:gridCol w:w="3519"/>
      </w:tblGrid>
      <w:tr>
        <w:trPr/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ABELA DE PREÇOS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UANTIDADE DE CD´S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ÇO UNITÁRIO (R$)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UALQUER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>
          <w:sz w:val="24"/>
          <w:u w:val="single"/>
        </w:rPr>
      </w:pPr>
      <w:r>
        <w:rPr>
          <w:sz w:val="24"/>
          <w:u w:val="single"/>
        </w:rPr>
        <w:t>REGRAS PARA PEDIDOS DE CD´S:</w:t>
      </w:r>
    </w:p>
    <w:p>
      <w:pPr>
        <w:pStyle w:val="Header"/>
        <w:tabs>
          <w:tab w:val="clear" w:pos="4419"/>
          <w:tab w:val="clear" w:pos="8838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rPr>
          <w:sz w:val="24"/>
        </w:rPr>
      </w:pPr>
      <w:r>
        <w:rPr>
          <w:sz w:val="24"/>
        </w:rPr>
        <w:t xml:space="preserve">Preferencialmente utilize o formulário de pedidos de nossa página: </w:t>
      </w:r>
      <w:hyperlink r:id="rId2">
        <w:r>
          <w:rPr>
            <w:rStyle w:val="InternetLink"/>
          </w:rPr>
          <w:t>www.socds2001br.hpg.com.br</w:t>
        </w:r>
      </w:hyperlink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rPr/>
      </w:pPr>
      <w:r>
        <w:rPr>
          <w:sz w:val="24"/>
        </w:rPr>
        <w:t>Quando enviar o seu pedido descreva código, a descrição e a quantidade de cada título desejado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rPr>
          <w:sz w:val="24"/>
        </w:rPr>
      </w:pPr>
      <w:r>
        <w:rPr>
          <w:sz w:val="24"/>
        </w:rPr>
        <w:t>O pedido mínimo será de 3 cd´s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  <w:gridCol w:w="567"/>
        <w:gridCol w:w="851"/>
      </w:tblGrid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scriçã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Qtde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D´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ódigo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eastAsia="pt-BR"/>
              </w:rPr>
              <w:t>ADOBE MEGA PLUGIN PACK VOL. 2: (TT-021) 010E9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C0001</w:t>
            </w:r>
          </w:p>
        </w:tc>
      </w:tr>
      <w:tr>
        <w:trPr>
          <w:trHeight w:val="256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17 PLUGINS; 3D BUTTON; 4S; ACTIONS; ACTIONS1; ACTIONS2; ADOBE MAGIC MASK; ADOBE OTTOPATHS 1.0; ADOBE PERSUASION 4.0; ADOBE PHOTOTOOLS; AETHERIZE; AGEDFILM; ALCHEMY; ALF’S FILTER FACTORY BORDER FX VERSION 1.0; ALFSFILTER; ALIEN SKIN; ALMATHERA; ANDROMEDA CUTLINE FILTER; ANDROMEDA SCREENS 3; ANDROMEDA SHADOW FILTERS FOR PHOTOSHOP; ANDROMEDA VELOCIRAPTOR; ANDROMEDA 3D; ARTGALLERY 1.0; ATM FONTSETS; AUTOFX TYPOGRAPHIC EDGES 3.0; AUTOMATE; AXION; AXION GLOW &amp; FLARE; BEALS; BLACK BOX FILTERS 2.0A; BLADE PRO; BRUSHES; CALIBRATION; CANOMA; CANVAS; CHRISKER; CHROMATICA; CMULTI; COLOR PALETTES; COLOR PILOT PS PLUGIN; COLORSAFE 1.5; COOLFF; CPK FILTERS; CUSTOM; CUTOUT; CYBERMESH; DCSPECIAL 1.0; DIGIMARC; DISP MPS; DISPLACE; DS.SPECIAL 3.0; DUOTONES PRESETS; EDGEWIZARD; EFFECTS; EWANKERN; EWTUT; EXTENSIONS; EXTENSIS PHOTOGRAPHICS 1.0; EXTENSIS PHOTO TOOLS 1.1; EYE CANDY 3.0.3; EYE FIDILITY TOOLS 1.2 PS PLUGIN; FANTASTIC MACHINE STILE TOOL 1.1; FANTASY WARP; FFACTORY; F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eastAsia="pt-BR"/>
              </w:rPr>
              <w:t>LINUX 2000 APPLICATIONS &amp; GAMES (3 CD’S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C0002</w:t>
            </w:r>
          </w:p>
        </w:tc>
      </w:tr>
      <w:tr>
        <w:trPr>
          <w:trHeight w:val="256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 xml:space="preserve">Um pacote realmente inédito em termos de aplicativos e games para Linux, neste fantástico pacote você vai encontar: ADMINISTRATION: APM, Backup, Firewall, Security, LOG Analyzers, Monitoring, Printing, User Management, COMMUNICATIONS: Conferencing, Fax, ICQ, IRC, Messengers, DEVELOPMENT: Environments, Graphics Libs, Languages, Libraries, Tools, Toolkits, DOCK APPS: Enterteinmant, Multimedia, Network, System, Time, ENTERTAINMENT: Action, Arcade, Board, Educational, Enhancements, Multiplayer, Strategy, Utilities, FILE MANAGEMENT: Compression, Managers, Packaging, GRAPHICS: 3D Modeling, Fractal, Image Manipulation, Image Viewing, Morph, Postscript, MULTIMEDIA: Audio Tools, CD Players, Midi, Mixers, MP3, Musicians Tools, Video, Wave, NETWORK: E-Mail, E-Mail Checkers, FTP, News, NFS, PPP/Slip, Remote Login, Utilities, Web, OFFICE: Address Books, Database, Editos, Financial, HTML, PIM, Presentation, Spreadsheets, Suites, Wordprocessors, SCIENTIFIC: Artificial Intelligence, 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Heading2"/>
              <w:rPr>
                <w:b w:val="false"/>
                <w:b w:val="false"/>
                <w:color w:val="auto"/>
              </w:rPr>
            </w:pPr>
            <w:r>
              <w:rPr>
                <w:b w:val="false"/>
                <w:color w:val="auto"/>
              </w:rPr>
              <w:t>MS-WINDOWS CE APPLICATIONS &amp; GAME PAC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PC003</w:t>
            </w:r>
          </w:p>
        </w:tc>
      </w:tr>
      <w:tr>
        <w:trPr>
          <w:trHeight w:val="256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mais de 70 aplicativos e games para usar no MS-Windows CE, tais como PCAnywhere, Basic, C, Tetris, Cassino, Telnet, Planetoid, etc.......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NETG CISCO COMPLETE CBT 2001: (CAP-06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C0004</w:t>
            </w:r>
          </w:p>
        </w:tc>
      </w:tr>
      <w:tr>
        <w:trPr>
          <w:trHeight w:val="256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his CD contains the entire 45 part NetG Cisco Catalogue which covers the CCNA/CCNP/CCDA and CCDP V2.0 Tracks. ACRC and IMCR are also coverered. Cisco Certified Network Associate (CCNA 2.0) Track Routing and Switching. Internetworking Technologies (IT 2.0). CCNA 2.0 Exam - 640-507 (with Real Audio). Cisco Interconnecting Network Devices. 20021 - Establishing Workgroups. 20022 - Configuring Switches. 20023 - Configuring Routers. 20023 - Configuring Routers. Cisco Certified Network Professional (CCNP 2.0) Track Routing Exam 640-503. 20411 - Advanced Routing Principles. 20412 - OSPF. 20413 - EIGRP. 20414 - BGP. 20415 - Optimizing Routing. Switching Exam 640-504 (with Real Audio). Cisco Building Multilayer Switched Networks and a lot more.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NETG CISCO COMPLETE CBT 2001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C0005</w:t>
            </w:r>
          </w:p>
        </w:tc>
      </w:tr>
      <w:tr>
        <w:trPr>
          <w:trHeight w:val="256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his CD contains the entire 45 part NetG Cisco Catalogue which covers the CCNA/CCNP/CCDA and CCDP V2.0 Tracks. ACRC and IMCR are also coverered. Cisco Certified Network Associate (CCNA 2.0) Track Routing and Switching. Internetworking Technologies (IT 2.0). CCNA 2.0 Exam - 640-507 (with Real Audio). Cisco Interconnecting Network Devices. 20021 - Establishing Workgroups. 20022 - Configuring Switches. 20023 - Configuring Routers. 20023 - Configuring Routers. Cisco Certified Network Professional (CCNP 2.0) Track Routing Exam 640-503. 20411 - Advanced Routing Principles. 20412 - OSPF. 20413 - EIGRP. 20414 - BGP. 20415 - Optimizing Routing. Switching Exam 640-504 (with Real Audio). Cisco Building Multilayer Switched Networks and a lot more.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val="en-US"/>
              </w:rPr>
              <w:t>DELPHI ESSENCIALS PACK 2001 EDIT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C0006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Este é um pacote de Componentes para Delphi 3,4 e 5. São todos completos a maior parte com os Fontes. Alguns são Shareware, no entanto com seus respectivos Cracks ou Seriais, em arquivos TXT. </w:t>
            </w:r>
            <w:r>
              <w:rPr>
                <w:sz w:val="16"/>
                <w:lang w:val="en-US"/>
              </w:rPr>
              <w:t>1</w:t>
            </w:r>
            <w:r>
              <w:rPr>
                <w:sz w:val="16"/>
                <w:vertAlign w:val="superscript"/>
                <w:lang w:val="en-US"/>
              </w:rPr>
              <w:t>st</w:t>
            </w:r>
            <w:r>
              <w:rPr>
                <w:sz w:val="16"/>
                <w:lang w:val="en-US"/>
              </w:rPr>
              <w:t xml:space="preserve"> Class Professional 2000.5 / Abakus VCL v2.01 / Abbrevia v2.04 / ABC Pro v5.2.2 / AbfAPM v1.0.9.27 / AbfComboBoxes v1.0.9.27 / AbfDialogs v1.0.9.27 / AbfMenus v1.0.9.27 / AbfStatusBars v1.0.9.27 / AbfWab v1.0.9.27 / ACE Reporter Pro v1.24 / Active IRC v1.04 / Addict Spell Check v2.34 / ADO Component Suite v1.0 / Adonis Component Suite v4.0 / ADOX Component Suite v1.1 / Adrock Suite / Advantage TDataset v2.7.0.1 / AHM Freeware Mar2000 / AHM Package Solution Mar2000 / AHM TritonTools 2000 06August2000 / Alvas Component Collection v1.5 / Animated Menus 2000 v2.3 / Animated Tray Icon 3.0 Delphi 5 / AntiAlias Label v1.1 / Anyshape Transpack Src / Apollo Database Server v5.14 / Apollo OLE DB v5.14.1 RT / Apollo SQL v5.14.1 RT / Apollo VCL v5.14.1 FS / APR Dialogs v1.2 / AspExpress v1.1 D5 / ASTA v2.1 / Async Professional v3.02 / Auto Upgrader v2.0 / BB Database Desktop v0.1.3.0 / BorderColor v1.1 / Browser Folder Dialog / BUPack Component Package v1.4 / Button Components / CadoDraw Suite v3.03 / Calendar Works v1.1a / CDDB Component / CDK v5.03a / CGI Expert Exemplos / CGIExpert Professional v5.0.6 / ClassExplorer 4.04 Delphi 5 / Clipper Functions v5.1 / CodeBase Components II v2.63 / CodeRush Plug-ins / CodeRush Professional v5.03h.1 / CodeSite v1.12 / Color Memo 2.02 / Color Picker Button v1.2 / Cool Controls v2.08 FS / Cooldev DBUtilities v1.02 / Cooldev TipsSystem v2.0 FS / CoolForms Delphi 5 / CoolMenus Multimedia v3.07.2 FS / Coolmenus Pro v1.09 / CoolMenus Standard v3.07.2 / Cordaware CompViewer v0.95 / Cordaware GridEditor v0.95 / Cordaware MidasCollection v1.0 / Cordaware TCWStretcher v2.0 / CUESoft CUEXml Delphi v2.0 / CUESoft CUEXsl Delphi v1.0 / DAO Database Collection v3.5 for DAO 3.5 / DAO Database Collection v3.5 for DAO 3.6 / DB Complete Expert / DB Extender v2.6 / DBISAM v2.03 / DbOvernet 2000 / Delphi 5 Enterprise Update Pack 1 / Delphi ICQ / Designer Forms 1.2 / DevExpress DateSuite v1.0 / DevExpress DBTreeView v1.1 / DevExpress ExpressBars v3.1 / DevExpress Flowchart v1.0 / DevExpress ForumLibrary Suite v1.1 / DevExpress Inspector Suite v1.1 / DevExpress Journal / DevExpress MasterView v1.0 / DevExpress MemData v1.5 / DevExpress Orgchart v1.1 / DevExpress Printing System v1.0 / DevExpress Quantum Grid v2.2 / Diamond Access v1.97 / Diamond ADO v1.75 / Diamond Grid 1.15 / Diamond Metadata 2000 v2.3 / Direct Oracle Access v3.4.1 / DiskScanner v1.0 / Dream Calendar v1.1 / Dream Controls v3.51 / Dream Designer v3.1 Delphi 5 / Dream dHelp For Delphi / Dream FilterBox v1.1 / Dream Font Color v1.0b / Dream InfoTree v2.51 / Dream Inspector v3.1 Delphi 5 / Dream Memo v3.1 / Dream Outbar 2.1 Source / Dream Scripter v3.51 / Dtalk v2.0 FS / Duck Barcode v1.2d / DXSock v2.09b Enterprise / EDSSpell v3.51 / EhLib v1.56 / Eldos ElPack v2.60 / Eldos ElTree v2.60 / Enhanced Avicap v2.04 / Enhanced Speech v1.4 / Enhanced Twain v2.09 / Enhanced Wave v2.0 / Envision Image Library v1.04 / Essentials v1.08 / Etv Library v3.3 / Event Journal v1.01 / Evgesoft ExtraPack Library v1.5 / Excel Component Suite v1.0 / Exceltel Teletools Enterprise v3.5.2 / ExceptionalMagic v1.51 / ExDBGrid v2.1 / Explorer Button / Export to Excel v1.2 / Expression Builder v1.15 / Expression Eval v1.04 / Expression Parser v1.65 / Extension unit for Graphics.pas GraphicEx v8.7 / ExtraDevices for RBuilder v1.7 / FastReport v2.30 Full / FileStorage for Delphi / FlatStyle v2.0 / Flex Controls v2.0 / Fluid Panel v1.0 / Folding Panel v1.3 / Form Container v1.5 / FormExplorer D5 v2.01 / Founder Library v2.4 / FreeBarcode v1.16 / FTP Client Engine v2.0.8 / G.L.A.D v2.1 / Gd Plugin System v1.5 / Genesis 3.0 / GM DAO Components v3.8 / Grid Collection v4.3.6 / Halcyon v6.60.00 / Help Updates / HKHelp v1.1 / HLC Package / HTML Components Suite v7.25 / HTML Tools v1.0 / Huge Integer Tools v2.05 / Hypergrid 2.0 / ICK 2.0 for Delphi / ICS - Internet Component Suite v2.50 / ImageEn v1.8 Source / ImageLib Corporate Suite v5.0 / ImagXpress Professional v5.0 / Import Export Wizard Delphi 5 / InfoPower Professional 2000.17 / InnoSetup 32 v1.3.16 / Instalação do DAO 3.5 / Instalação do DAO 3.6 / Interactive Disassembler Pro 385b / Interbase Encryption Proxy v1.0 / InterbaseObjects v3.5Bd / Internet Mail Suite v2.02 / IOComps v1.1.4 SP6 / IOPort v2.1 / IP Works SSL v4.0 / ISG CS Secure v2.5 / ISG TFormGenWin Component v3.5 / ISG TMapi Component v2.5 / ISG Visual Toolpak v1.5 / JLAqua v1.2 / JPeg Component Library v1.6a / JRO Component Suite v1.1 / KaDAO 1.9 / Kamiak ADO v1.1.8 / KBM MemTable v2.01 / KS Extra Pack v1.6 / LCD 99 v1.64 / LCDScreen v2.2 / LMD Tools v5.01.02 / Lock&amp;Key v1.05 / LockBox v1.07 / MagicHints v1.65 / Magnet And Glue source / MagRAS v4.0 / Manna 1.5 / Math interpreter v1.0 / Memory Sleuth v1.59 / MemPort v1.0 / Mensagens em Português Delphi 5 / MiniTable v5.0b / MK Query Builder v2.15 / ML Buttons v1.5 / MMEMatrix Class v0.2b / MMTools v1.7 Setup / MotoMeter v2.0 / Mountain Top Barcode / Mpeg Audio Tools / Mplayer / Multilizer VCL v4.2.19 / Multimedia Developer Suite v2.01 / NC OCI8 Oracle 8i Library v0.5.2 / NetMasters FastNet VCL v5.6.4 / Nevrona Intraweb v2.0a / Newtone ResizeKit VCL v1.0 / NumWords v4.3 / O2aAgents v1.0 / ObjectStream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DBC Express v5.06 / Office Component Suite v1.0 / Office Partner v1.5 / OnGuard v1.10 / Opaque Venus v5.0e / Opaque WithPalette v1.0 / Opaque WithStyle v5.0g / Opaque WithView v5.0g / Oracle Data Access v2.10 / Organic Shape Button v2.0 / Organic Shape Form v2.0 / Organic Shape Image v2.0 / Organic Shape Shifter v2.0 / Orpheus v3.07 / OutLook Library v1.0 / Paradox Tables Repair v4.10 / PBEditPack v3.10 / PBWebLabels v1.0 / PerfectSizer VCL v3.0 / PGP Components v1.2.2 / PIMFlash Pro v1.23 / Pixel Pack v2.0 / Plasmatech Shell Control Pack v1.5 / Plusmemo v5.2 / Print Preview v3.0 / ProDelphi v8.1 / ProHelp v1.1 / PSettings v3.0 / Python For Delphi v3.15 / QR Rounded Rectangles / QRDesign v1.2 / Quick Report Editor v2.1 / Quick Report Powerpack v1.10a / Quick Report Pro v3.05 D4 / Quick Report Pro v3.07 D5 / Raize Components v2.51c / ReAct v5.09a / Real Database Controls Delphi 5 / Real Edit Controls Delphi 5 / Real Forms v5.5 / Real Forms v6.0 Beta / Report Builder Enterprise v5.0 D4 / Report Builder Enterprise v5.0 D5 / ReportPrinter Pro v3.00G / Resource Grabber v2.5 / RT Registration Control for Wise 2.13 / RT Registration Control VCL 2.16 / RTF Report Generator v1.02 / Rubicon v2.08b / RxLib 2.75 Fixed / ScreenSaver v3.0 / SftTree VCL v4.02 / Shazam Power Query v4.0 / Shazam Report Wizard v4.1 / Shell Browser v2.1 / Simple Query Pack v2.5b / Skin Form &amp; Builder v2.12 / SmoothShow v1.21 / Softlocx ActiveX v3.01 / SoftSENTRY v3 E-Commerce Edition / SQL Direct 2.6 / StatusBar Pro v1.0 / Structured Storage Library 1.2d.source / System TaskBar v1.0 / SystemWorks VCL for Delphi 1.1 / SysTools v3.01 / TAnimationFX v2.0 / TAPInstanceCheck v1.5 / TAPNetscape Labels v1.4 / TAspiInterface v1.0 / TBarcode v3.22 / TbPrint v2.5 / TCESRunning v1.0 / TComport v1.5 / TCustomIRC v1.02 / TDBGrid Pro v3.0 / TDCMinTray / TDiskInfo v2.0 / TeeChart Pro v4.03 / TeeTree v1.03 / TextFader v1.0 / TFindFile v1.1 / TGenSerial v1.1 For Delphi 5 / THeartMachine v0.03 / THTMLViewer Professional v7.22 / TIAeverMainMenu v2.04 / Time Watch v1.3.2 / TIniPlus v1.12 / Titan Access 2000 v4.08r D4 / Titan Access 2000 v5.00r D5 / Titan Btrieve 2000 v5.00h D5 / Titan SqlAnywhere 2000 v4.08q D4 / Titan SqlAnywhere 2000 v5.00q D5 / TJstick v1.1 / TLayers v1.2 / Tmailer / TMemDataSet v2.12 Source / TMGDBSessionCache v1.0 / TMS Pack Ago2000 / TNetwork Connection / ToolBar97 Add-ons v1.8 / Toolbar97 v1.76 / Top Grid 2.01 / Topaz v7.5 / TPack Files v1.3 / TPhantom v5.1 / TPicShow v2.2 / TransitionFX v4.01 / TrasWinGod / TregistryIniPlus v1.12 / TrichView v1.2 / TRotate Image v1.0 / TRSOFT Office 97 Controls v1.4 / TRTFSnapShot v1.0 / TSHChangeNotify v1.0 / TsiLang Components Suite v4.9 / TSM Blowfish 1.15 / TSM DES 1.15 / TSM RC6 1.15 / TSM RSA 1.15 / TSM SHA 1.15 / TSM TwoFish 1.15 / TStringAlignGrid v2.0 / TstrRandonGen v1.0 / TSyntax Memo Collection / TVisual Cue Burner v1.0 / TWheelMouse v1.20 / TxQuery v1.60 / UBackup Pro v6.5 / UIL Security System v2.0.7 / Unit CRT 2.05 para Delphi 5 / UtilMind krpRegions / Varian Led Studio v3.29 / VCLZip v2.21.32 Sources / VertCalc v1.0 / VG VCL Library v5.2 / Virtual Print Engine v3.1 / WaveIO v1.0 / WebApp v2.5 Professional and Server Edition / WebLabels Component Pack v1.1 / WebScript Control v1.0 / WhoIs v1.1 / WIH Delphi Calculator v1.0 / WinInet Component Suite v1.01 D5 / WinRar v2.70 / WinZip v8.0 / Word Component Suite v1.0 / WPTools v3.08 / X2000 v2.0 / Xceed ZIP v4.1 / XLGrid v1.6 / XLSReadWrite v1.32 / Year Planner v1.8 / Youseful 32 v5.01c / ZipTV v2.52 Source Code / ZipTV v2.52.21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osimples"/>
              <w:rPr>
                <w:rFonts w:ascii="Times New Roman" w:hAnsi="Times New Roman" w:eastAsia="MS Mincho;MS Gothic" w:cs="Times New Roman"/>
              </w:rPr>
            </w:pPr>
            <w:r>
              <w:rPr>
                <w:rFonts w:eastAsia="MS Mincho;MS Gothic" w:cs="Times New Roman" w:ascii="Times New Roman" w:hAnsi="Times New Roman"/>
              </w:rPr>
              <w:t>COLETANEA INFANTIL 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C0007</w:t>
            </w:r>
          </w:p>
        </w:tc>
      </w:tr>
      <w:tr>
        <w:trPr>
          <w:trHeight w:val="256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rFonts w:eastAsia="MS Mincho;MS Gothic"/>
                <w:sz w:val="16"/>
              </w:rPr>
              <w:t>Emília / Pau no Gato! / Pedrinho / Puffy e os bichinhos digitais / Chico Bento / Catz / Mônica / Dogz / Cebolinha / Oddballz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MS Mincho;MS Gothic"/>
                <w:sz w:val="18"/>
              </w:rPr>
            </w:pPr>
            <w:r>
              <w:rPr>
                <w:rFonts w:eastAsia="MS Mincho;MS Gothic"/>
                <w:sz w:val="18"/>
              </w:rPr>
              <w:t>CONTROLES ADMINISTRATIV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C0008</w:t>
            </w:r>
          </w:p>
        </w:tc>
      </w:tr>
      <w:tr>
        <w:trPr>
          <w:trHeight w:val="256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rFonts w:eastAsia="MS Mincho;MS Gothic"/>
                <w:sz w:val="16"/>
              </w:rPr>
              <w:t>CONTROLE BANCARIO / CONTROLE DE PROCESSOS CRIMINAIS / CONTROLE DE ACADEMIAS / CONTROLE DE LOJAS / CONTROLE DE COMPRA E VENDA DE VEICULOS / CONTROLE DE IMOVEIS / CONTROLE DE CLIENTES / CONTROLE DE LOJA DE BOLSAS E SAPATOS / CONTROLE DE CONDOMINIOS / CONTROLE DE RESTAURANTES / CONTROLE DE CONSULTÓRIO MÉDICO / CONTROLE DE VIDEO LOCADORAS / CONTROLE DE CONSULTORIO ODONTOLOGICO / EMPRESARIO 2.0 (CONTROLE ADMINISTRATIVO) / CONTROLE DE CONTAS A PAGAR / MS / MONEY 99 (BR) / CONTROLE DE HOTEIS E MOTEIS / VERSATIL98 (CONTROLE ADMINISTRATIVO)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MS Mincho;MS Gothic"/>
                <w:sz w:val="18"/>
                <w:lang w:val="en-US"/>
              </w:rPr>
            </w:pPr>
            <w:r>
              <w:rPr>
                <w:rFonts w:eastAsia="MS Mincho;MS Gothic"/>
                <w:sz w:val="18"/>
                <w:lang w:val="en-US"/>
              </w:rPr>
              <w:t xml:space="preserve">PACK 21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C0009</w:t>
            </w:r>
          </w:p>
        </w:tc>
      </w:tr>
      <w:tr>
        <w:trPr>
          <w:trHeight w:val="256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rFonts w:eastAsia="MS Mincho;MS Gothic"/>
                <w:sz w:val="16"/>
                <w:lang w:val="en-US"/>
              </w:rPr>
              <w:t xml:space="preserve">ALTAIR.SUSPENSION.GEN.V1.13H / NEWWORLD3D CONSTRUCTION KIT V1.535 / CIMATRON IT V11.02 OFFICIAL RELEASE / PROWORKS FLIPPER GRAPH CONTROL V2.01 / </w:t>
            </w:r>
            <w:r>
              <w:rPr>
                <w:rFonts w:eastAsia="MS Mincho;MS Gothic"/>
                <w:sz w:val="16"/>
              </w:rPr>
              <w:t xml:space="preserve">CINEMA 4D XL V5.29 / SOFTIMAGE TOONZ 4.3 / </w:t>
            </w:r>
            <w:r>
              <w:rPr>
                <w:rFonts w:eastAsia="MS Mincho;MS Gothic"/>
                <w:sz w:val="16"/>
                <w:lang w:val="en-US"/>
              </w:rPr>
              <w:t>DATACAD.V8.5 / SOFTIMAGE XSI V1.0 FINAL / DREAMCAST DEVKIT / SONIC DVDIT! PROFESSIONAL EDITION V2.0 / FILEQUEST.LITE.V2.0 / STYLE.MORPHER.V2.4 / HOLYWOODFX403 / VB LISTER V3.2.2 / INVESTCHECK V1.0 / VISUAL DBASE V7.5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MS Mincho;MS Gothic"/>
                <w:sz w:val="18"/>
                <w:lang w:val="en-US"/>
              </w:rPr>
            </w:pPr>
            <w:r>
              <w:rPr>
                <w:rFonts w:eastAsia="MS Mincho;MS Gothic"/>
                <w:sz w:val="18"/>
                <w:lang w:val="en-US"/>
              </w:rPr>
              <w:t>PACK 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C0010</w:t>
            </w:r>
          </w:p>
        </w:tc>
      </w:tr>
      <w:tr>
        <w:trPr>
          <w:trHeight w:val="256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rFonts w:eastAsia="MS Mincho;MS Gothic"/>
                <w:sz w:val="16"/>
                <w:lang w:val="en-US"/>
              </w:rPr>
              <w:t>BARRACUDA 1.20.09 / POLAR DRAW 2.0 / CLONECD VERSION 2.5.5.2 / REFOX / COMPUTERBOARDS UNIVERSAL LIBRARY V5.10</w:t>
            </w:r>
            <w:r>
              <w:rPr>
                <w:rFonts w:eastAsia="MS Mincho;MS Gothic"/>
                <w:sz w:val="16"/>
                <w:vertAlign w:val="superscript"/>
                <w:lang w:val="en-US"/>
              </w:rPr>
              <w:t>A</w:t>
            </w:r>
            <w:r>
              <w:rPr>
                <w:rFonts w:eastAsia="MS Mincho;MS Gothic"/>
                <w:sz w:val="16"/>
                <w:lang w:val="en-US"/>
              </w:rPr>
              <w:t xml:space="preserve"> / RISA-3D V4.1 / DREAMCAST ANIMATOR V0.50 / SFV32WIN / MACROMEDIA FLASH 5 BETA / TECPLOT V8.0 / MAYA V3.0 / TEST APPLICATION DX V1.3.2 BETA 3 / MCSE.TRAINING.KIT—WINDOWS.2000.CORE.REQUIREMENTS / VSFLEXGRID PRO V7.0.0.12 / NERO BURNING ROM V5.0.1.3 / WINDOWS AUTOMATION SUITE 1.1 / NERO BURNING ROM V5.0.1.8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MS Mincho;MS Gothic"/>
                <w:sz w:val="18"/>
                <w:lang w:val="en-US"/>
              </w:rPr>
            </w:pPr>
            <w:r>
              <w:rPr>
                <w:rFonts w:eastAsia="MS Mincho;MS Gothic"/>
                <w:sz w:val="18"/>
                <w:lang w:val="en-US"/>
              </w:rPr>
              <w:t>PACK 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C0011</w:t>
            </w:r>
          </w:p>
        </w:tc>
      </w:tr>
      <w:tr>
        <w:trPr>
          <w:trHeight w:val="256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MS Mincho;MS Gothic"/>
                <w:sz w:val="16"/>
                <w:lang w:val="en-US"/>
              </w:rPr>
            </w:pPr>
            <w:r>
              <w:rPr>
                <w:rFonts w:eastAsia="MS Mincho;MS Gothic"/>
                <w:sz w:val="16"/>
                <w:lang w:val="en-US"/>
              </w:rPr>
              <w:t>ACDSEE 3.1 / IDENTAFONE PRO V1.50 / AV4 CUSTOMER MANAGEMENT SYSTEM V4.1.5 / MORE.DVD.TOOLS / ABLE SOLUTIONS AUCTIONBUILDER V1.0 WITH SOURCE CODE / OZONE 3D V1.0 FOR LIGHTWAVE 3D / ALTIRIS PC TRANSPLANT PRO V2.0 / PEERNET MAXICODE BEAN SUITE 2.0 / AUTOVUE PROFESSIONAL V15.3 / REELMOTION ANIMATION TOOL V1.0 / AUTOVUE SOLIDMODEL PROFESSIONAL V15.3 / SERIALS.2000.V6.0 / CHART FX INTERNET EDITION 2000 / SYMANTEC L3 RETRIEVER V1.5 / CINEMATOGRAPH.V2.1.1.0 / TALKMASTER STANDARD COMBO / CLUB.HOLLYWOOD.FOR.HOLLYWOOD.FX.V4.0X.AUGUST.2000 / WEB STRATEGY PRO V4.0 / DIGIMATION GLIDER V1.05E FOR MAX R3 / CFOS V3.5 WINNT2K / DAGESH2000 MULTILINGUAL WORD P. V1.08 / LIGHTWAVE PLUGINS / HI-STATS.V1.0.WIN9XNT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MS Mincho;MS Gothic"/>
                <w:lang w:val="en-US"/>
              </w:rPr>
            </w:pPr>
            <w:r>
              <w:rPr>
                <w:rFonts w:eastAsia="MS Mincho;MS Gothic"/>
                <w:lang w:val="en-US"/>
              </w:rPr>
              <w:t>PACK 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C0012</w:t>
            </w:r>
          </w:p>
        </w:tc>
      </w:tr>
      <w:tr>
        <w:trPr>
          <w:trHeight w:val="256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MS Mincho;MS Gothic"/>
                <w:sz w:val="16"/>
                <w:lang w:val="en-US"/>
              </w:rPr>
            </w:pPr>
            <w:r>
              <w:rPr>
                <w:rFonts w:eastAsia="MS Mincho;MS Gothic"/>
                <w:sz w:val="16"/>
                <w:lang w:val="en-US"/>
              </w:rPr>
              <w:t xml:space="preserve">3DCOMBINE.V2.4.1 / 5D PDF CREATOR VERSION 1.52 / EXTERNAL.ANATOMY.FX.FOR.3DSMAX / ABLE.RASTER.2.VECTOR.V5.0.6F / FTP RAPIDE V4.1 MULTI / ADOBE GOLIVE 5.0 / FASTCROP V1.02 / ALGORITHMIX ALGOREC / HELPSCRIBBLE 5.5.1 / ALGORITHMIX DC-REMOVAL PLUGIN FOR SOUNDLAUNDRY / LURADOCUMENT PHOTOSHOP PLUG-IN V2.5.02 / ALGORITHMIX XTCHER PLUGIN FOR SOUNDLAUNDRY / MACROMEDIA FLASH V5.0 FINAL / ALGORITHMIX SOUNDLAUNDRY V2.1B / </w:t>
            </w:r>
            <w:r>
              <w:rPr>
                <w:rFonts w:eastAsia="MS Mincho;MS Gothic"/>
                <w:sz w:val="16"/>
              </w:rPr>
              <w:t xml:space="preserve">MATERIALISE SURGICASE DENTAL V2.0 / ASHLAR VELLUM 3D 99 SP1 V4.2.6 / </w:t>
            </w:r>
            <w:r>
              <w:rPr>
                <w:rFonts w:eastAsia="MS Mincho;MS Gothic"/>
                <w:sz w:val="16"/>
                <w:lang w:val="en-US"/>
              </w:rPr>
              <w:t xml:space="preserve">NEUTRALZONE.V3.0.FOR.MAYA.V3.0 / BINARYWORK CPU CONTROLLER V1.6.1 / PC.SPY.V2.31 / CINAX MEDIAPALETTE PLUS V2.0 / PHOTOSORTER 1.0 / CISCO INTERNETWORK PERFORMANCE MONITOR 2.2 / PROTECTOR PLUS V6.7 C30 / CLONECD V2.7.2.4 / REALJUKEBOX 2.0 PLUS FINAL / DVP.DIGITAL.COMPLETE.STEREO.STATION.V.4.503 / ROLL CALL V2.32 / DISKEEPER.V5.4.356.FOR.NT4&amp;9X / SUPER PACK DE PLUGINS PARA FLASH / DISKEEPER.V5.4.356.FOR.W2000.PRO / TRANSLOGIC EASE V4.1R5 AND EALE V4.1R4 EICON.AVIVA.FOR.JAVA.V3.00TAN934.STRONG.ENCRY. / URL SPIDER PRO VERSION 1.91 / ENTERVISION HOME BROADCASTER V.1.02 / </w:t>
            </w:r>
            <w:r>
              <w:rPr>
                <w:rFonts w:eastAsia="MS Mincho;MS Gothic"/>
                <w:sz w:val="16"/>
                <w:lang w:val="es-ES_tradnl"/>
              </w:rPr>
              <w:t>WINDOWS MEDIA ENCODER V7.0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MS Mincho;MS Gothic"/>
                <w:sz w:val="18"/>
                <w:lang w:val="en-US"/>
              </w:rPr>
            </w:pPr>
            <w:r>
              <w:rPr>
                <w:rFonts w:eastAsia="MS Mincho;MS Gothic"/>
                <w:sz w:val="18"/>
                <w:lang w:val="en-US"/>
              </w:rPr>
              <w:t>PACK 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C0013</w:t>
            </w:r>
          </w:p>
        </w:tc>
      </w:tr>
      <w:tr>
        <w:trPr>
          <w:trHeight w:val="256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rFonts w:eastAsia="MS Mincho;MS Gothic"/>
                <w:sz w:val="16"/>
                <w:lang w:val="en-US"/>
              </w:rPr>
              <w:t xml:space="preserve">3DX.FUN.PACK.V1.1 / GBCS E-MAIL EXTRACTOR V4.52 / 602PRO LAN SUITE 2000A VERSION 1.27 / HOTDOG VER 6.5 / ACCEL PAD 1.0 / INTERNET DOLPHIN V1.02.7 / ADOBE MEGAFONT PAK / JASC.PAINT.SHOP.PRO.V7.00B3 / ALGORITHMIX ANALYZER PLUGIN FOR SOUNDLAUNDRY / KINOOK.VISUAL.BUILD.V2.0B / ALGORITHMIX DENOISER PLUGIN FOR SOUNDLAUNDRY / LURAWAVE PHOTOSHOP PLUG-IN V2.0.11 / ALGORITHMIX HIGH-LOWPASS PLUGIN/SOUNDLAUNDRY / MAGGI-HAIRSTYLES/COSMETICS SOFTWARE V52 / ASHLAR VELLUM SOLIDS 2000 SP0 V2.21.000 / MAYPXTREME JAVA EDITION 3.0 / BOOKWORM.V1.1 / MULTINETWORK MANAGER V5.2.2 / CINAX WINVCR PLUS V2.0 / ORCHESTRATE 3D V1.0 FOR MAYA / CLIPTALK V1.21 / PEERNET LINEAR BARCODE BEAN SUITE 2.0 / DISKEEPER PROFESSIONAL FOR WIN2K PRO V5.3.340.4T / PHOENIX TOOLS FOR MAYA YELLOW CD / DISKEEPER V5.4.356 FOR NT4 SERVER / PRODELPHI V8.1 / DISKEEPER V5.4.356 FOR W2000 SERVER / RADGUARD CIPRO SYSTEM V4.40 / EMU.EOSLINK.SOFTWARE.V1.0 / RIGHT HEMISP TEXTURE/DEEP PAINT 3D V1.5 / EDITDV.V2.0.1 / SISOFT SANDRA PROF. MILLENNIUM 2000 / EXPENSEIT V2.1 / TEXTDB 4.0 / </w:t>
            </w:r>
            <w:r>
              <w:rPr>
                <w:rFonts w:eastAsia="MS Mincho;MS Gothic"/>
                <w:sz w:val="16"/>
              </w:rPr>
              <w:t xml:space="preserve">FACADE 3D V3.9 FOR AUTOCAD 2000 / TRANSLOGIC.EASE.V4.1R5.AND.EALE.V4.1R4 / </w:t>
            </w:r>
            <w:r>
              <w:rPr>
                <w:rFonts w:eastAsia="MS Mincho;MS Gothic"/>
                <w:sz w:val="16"/>
                <w:lang w:val="en-US"/>
              </w:rPr>
              <w:t>FOTOSTATION PRO 4.0.83 / WATCHDOG V3.0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MS Mincho;MS Gothic"/>
                <w:sz w:val="18"/>
                <w:lang w:val="en-US"/>
              </w:rPr>
            </w:pPr>
            <w:r>
              <w:rPr>
                <w:rFonts w:eastAsia="MS Mincho;MS Gothic"/>
                <w:sz w:val="18"/>
                <w:lang w:val="en-US"/>
              </w:rPr>
              <w:t>PACK 2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C0014</w:t>
            </w:r>
          </w:p>
        </w:tc>
      </w:tr>
      <w:tr>
        <w:trPr>
          <w:trHeight w:val="256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rFonts w:eastAsia="MS Mincho;MS Gothic"/>
                <w:sz w:val="16"/>
                <w:lang w:val="en-US"/>
              </w:rPr>
              <w:t>ACCESSPHOTO V2.03 / INSPECK EM V3.0R2 / ADVANCED.DIRECT.REMAILER.V1.53-TNP / INXIGHT TREE STUDIO 1.5 / ADVANTYS / FULL SUITE / MC PICTURE VIEWER VERSION 1.0 RETAIL / AMPERSAND.ESITMATE.PRO.V1.1</w:t>
            </w:r>
            <w:r>
              <w:rPr>
                <w:rFonts w:eastAsia="MS Mincho;MS Gothic"/>
                <w:sz w:val="16"/>
                <w:vertAlign w:val="superscript"/>
                <w:lang w:val="en-US"/>
              </w:rPr>
              <w:t>A</w:t>
            </w:r>
            <w:r>
              <w:rPr>
                <w:rFonts w:eastAsia="MS Mincho;MS Gothic"/>
                <w:sz w:val="16"/>
                <w:lang w:val="en-US"/>
              </w:rPr>
              <w:t xml:space="preserve"> / MG SOFT NET INSPECTOR LITE V1.51 / ARITHMOMETER 1.0 ENGLISH / MACROMEDIA FLASH 5 GENERATOR 2 DEV.UPGRADE / AUTOBACKUP V1.1.02 / MICROSOFT MONEY 2001 STANDARD / AUTOVUE PROFESSIONAL V15.3 / MINUTE MAN V4.23 / CADMAX SOLIDMASTER V9.1A MOSAIC CREATOR V1.0 / CALIBRATION MASTER V1.0.4 / NET VIEWER V2.6 / CAMTASIA RECORDER V2.0.1 / NETWORK INSTRUMENTS OBSERVER SUITE V7.0 / CHRONOGRAPH V1.0 / NIMBLEFINGERS.2000.THUMBS.EDITION.V1.03 / COMPARE IT! V2.61 / ORACLE DATA ACCESS COMPONENTS FOR DELPHI5 V2.5 / CORMAN LISP V1.41 / PROMASOFT AUTORESPONDER V1.07015 / DISKJOCKEY 2000 SLIM EDITION V1.3D / SOLIDWORKS 2000 SP4 / ESP.SERVER.V1.0 / WEB STRATEGY PRO V4.0 / IMAGING PROFESSIONAL EDITION V2.6 / ZWECKFORM DESIGN PRO 2000 V3.1 / INFOGRAPH INVISO V2.0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MS Mincho;MS Gothic"/>
                <w:sz w:val="18"/>
                <w:lang w:val="en-US"/>
              </w:rPr>
            </w:pPr>
            <w:r>
              <w:rPr>
                <w:rFonts w:eastAsia="MS Mincho;MS Gothic"/>
                <w:sz w:val="18"/>
                <w:lang w:val="en-US"/>
              </w:rPr>
              <w:t>PACK 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C0015</w:t>
            </w:r>
          </w:p>
        </w:tc>
      </w:tr>
      <w:tr>
        <w:trPr>
          <w:trHeight w:val="256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rFonts w:eastAsia="MS Mincho;MS Gothic"/>
                <w:sz w:val="16"/>
                <w:lang w:val="en-US"/>
              </w:rPr>
              <w:t>3D WEB BUTTON V1.2 / HVAC FOR THE TRIFORMA ENGIN.V07.01.01.11 / @CASTER V1.0.1 / IMAGXPRESS PROFESSIONAL V5.0 / ADDRESS 2000 V5.50V / INFOPOWER PROFESSIONAL 2000.17 / ADVANCE.MICROSOFT.VISUAL.BASIC.V.6.0.2</w:t>
            </w:r>
            <w:r>
              <w:rPr>
                <w:rFonts w:eastAsia="MS Mincho;MS Gothic"/>
                <w:sz w:val="16"/>
                <w:vertAlign w:val="superscript"/>
                <w:lang w:val="en-US"/>
              </w:rPr>
              <w:t>ND</w:t>
            </w:r>
            <w:r>
              <w:rPr>
                <w:rFonts w:eastAsia="MS Mincho;MS Gothic"/>
                <w:sz w:val="16"/>
                <w:lang w:val="en-US"/>
              </w:rPr>
              <w:t>.ED / INTERGRAPH VALIDATOR SUITE V2.0.12 / ALTERA QUARTUS V2000.05 / KAOS MANAGER V1.2.5 / APEX TRUE DBGRID PRO V7.0 / MB SOFT TRAP RINGER V3.5 / AUCTION TRAKKER 2000 / MEDIAGRAB V3.3 / AUTODUMMY V0.9B / MODELSIM SE EDITION V5.4C / AUTOVUE SOLID MODEL PROFESSIONAL V1.53 / NAME SCANNER V1.4 / CD SPACE V.2.01 / V3.1.8 / CAFE.OFFICE.V1.0 / NIMBLEFINGERS 2000 PERSONAL ED V2.08 / CALLERID MONITOR V1.1 / ONYX TREE PRO V4.3 / COMMUNIQUE COMMUNICATE32 V8.0.84A / PEERNET PDF417 BEAN SUITE 2.0 / COREL.CUSTOM.PHOTO.V1.0 / SOCIOMETRIC ANALYSIS OF GROUPS V1.0 / DATAARMOUR.V1.3.4.0 / VIDEOSOFT.VSVIEW.V7.0 / EMAIL LISTER V1.1 / YATS32.V8.1.3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MS Mincho;MS Gothic"/>
                <w:sz w:val="18"/>
                <w:lang w:val="en-US"/>
              </w:rPr>
            </w:pPr>
            <w:r>
              <w:rPr>
                <w:rFonts w:eastAsia="MS Mincho;MS Gothic"/>
                <w:sz w:val="18"/>
                <w:lang w:val="en-US"/>
              </w:rPr>
              <w:t>PACK 2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C0016</w:t>
            </w:r>
          </w:p>
        </w:tc>
      </w:tr>
      <w:tr>
        <w:trPr>
          <w:trHeight w:val="256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rFonts w:eastAsia="MS Mincho;MS Gothic"/>
                <w:sz w:val="16"/>
                <w:lang w:val="en-US"/>
              </w:rPr>
              <w:t xml:space="preserve">3D.TEXTBEAUTY.V1.2.1 / POWERTCP WEBSERVER TOOL V1.0.41 / ADAPTEC GOBACK PROFESSIONAL UPD 2.21 / PROBLEM SOLVED 2.0C / CADUL TOOLSUITE V608 FOR X86 REAL MODE / REMEDY.MIGRATOR.V2.03 / COOKIE CRUSHER 2.6A / STAR STEALTH ACTIVITY REPORTER V1.6 / CRESOTECH PHOTOPOINT V1.0.0.16 / SAFEXPLORER V1.1.3 / EMAIL LISTER VERSION 1.2 / SINGULARITY 2000 V5.0 / G7X BUILD MANAGER V3.1.12 / SMART DRAW V5.03 STANDARD EDITION / GRAPH ANIMATOR V1.0.0800 / SMARTDRAW PROFESSIONAL V5.03 / IMAGEN NT PAYMASTER VERSION 4.03.4 / SNAPPY FAX 2000 V2.7.1.1 / LOCKOUT 3 / SOURCE GUARD ENTERPRISE EDITION V4.0 / MERAK.MAIL.SERVER.PRO.V2.10.330 / SYBASE ANYWHERE STUDIO V7.0.1 / NOVOSYS BUGGY V1.1 / TEST PRO DEVELOPER 2000 V4.1.3 / OMNIQUAD MAILWALL 1.5F ENTERPRISE / URL MANAGER 2000 V.24 / </w:t>
            </w:r>
            <w:r>
              <w:rPr>
                <w:rFonts w:eastAsia="MS Mincho;MS Gothic"/>
                <w:sz w:val="16"/>
                <w:lang w:val="es-ES_tradnl"/>
              </w:rPr>
              <w:t xml:space="preserve">OROGESTEMPS.V3.52 / ULTRA LINGUA EG V3.0 / PCEASY V1.0 / UNICOPIER V1.5 / </w:t>
            </w:r>
            <w:r>
              <w:rPr>
                <w:rFonts w:eastAsia="MS Mincho;MS Gothic"/>
                <w:sz w:val="16"/>
                <w:lang w:val="en-US"/>
              </w:rPr>
              <w:t>POWERTCP EMULATION TOOL V1.0.41 / WATCHBOT V2.0.13 / POWERTCP SERVER TOOL V1.0.41 / XSI VIEWER V1.1 / POWERTCP.TELNET.TOOL.V1.0.41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MS Mincho;MS Gothic"/>
                <w:sz w:val="18"/>
                <w:lang w:val="en-US"/>
              </w:rPr>
            </w:pPr>
            <w:r>
              <w:rPr>
                <w:rFonts w:eastAsia="MS Mincho;MS Gothic"/>
                <w:sz w:val="18"/>
                <w:lang w:val="en-US"/>
              </w:rPr>
              <w:t>PACK 2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C0017</w:t>
            </w:r>
          </w:p>
        </w:tc>
      </w:tr>
      <w:tr>
        <w:trPr>
          <w:trHeight w:val="256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MS Mincho;MS Gothic"/>
                <w:sz w:val="16"/>
                <w:lang w:val="en-US"/>
              </w:rPr>
            </w:pPr>
            <w:r>
              <w:rPr>
                <w:rFonts w:eastAsia="MS Mincho;MS Gothic"/>
                <w:sz w:val="16"/>
                <w:lang w:val="en-US"/>
              </w:rPr>
              <w:t>ACCIDENT.TRACKER.EXPRESS V1.0.5 / UCERTIFY PREPKIT M70-058 V4.0 / BATCAT32 V5.0 / UCERTIFY PREPKIT M70-059 V4.0 / BEAM 2D V3.1 / UCERTIFY PREPKIT M70-067 V4.0 / CD LABELER GOLD V2.0.9 / UCERTIFY PREPKIT M70-068 V4.0 / CLICKY MOUSE V4.0D / UCERTIFY PREPKIT M70-073 V4.0 / CORELDRAW 9 PREMIUM COLOR EDITION / UCERTIFY PREPKIT M70-079 V4.0 / DVD PROFILER 1.02 / UCERTIFY PREPKIT M70-081 V4.0 / DISK2DISK V1.1 / UCERTIFY PREPKIT M70-087 V4.0 / EDITLIVE V1.4 / UCERTIFY PREPKIT M70-088 V4.0 / FETCH MAIL V1.0 / UCERTIFY PREPKIT M70-098 V4.0 / FORMULA ONE FOR JAVA V8.0 / UCERTIFY PREPKIT M70-100 V2.5 / IMAGE2HTML V6.1 / UCERTIFY PREPKIT M70-175 V4.0 / IMAGECAST IC3 RESTORE BUILDER V1.0 / UCERTIFY PREPKIT M70-176 V4.0 / NVR BORDERMANIA PRO 3.3 PLUGIN FOR PS / UCERTIFY PREPKIT M70-210 V4.0 / SMARTSMS V2.0.0 / UCERTIFY PREPKIT M70-215 V4.0 / TABLE UTILITIES FOR DELPHI V2.10.262 / UCERTIFY PREPKIT M70-216 V4.0 / UCERTIFY PREPKIT M70-026 V4.0 / UCERTIFY PREPKIT M70-217 V4.0 / UCERTIFY PREPKIT M70-028 V4.0 / UCERTIFY PREPKIT M70-240 V4.0 / UCERTIFY PREPKIT M70-029 V4.0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MS Mincho;MS Gothic"/>
                <w:sz w:val="18"/>
                <w:lang w:val="en-US"/>
              </w:rPr>
            </w:pPr>
            <w:r>
              <w:rPr>
                <w:rFonts w:eastAsia="MS Mincho;MS Gothic"/>
                <w:sz w:val="18"/>
                <w:lang w:val="en-US"/>
              </w:rPr>
              <w:t>PACK 2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C0018</w:t>
            </w:r>
          </w:p>
        </w:tc>
      </w:tr>
      <w:tr>
        <w:trPr>
          <w:trHeight w:val="256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MS Mincho;MS Gothic"/>
                <w:sz w:val="16"/>
                <w:lang w:val="en-US"/>
              </w:rPr>
            </w:pPr>
            <w:r>
              <w:rPr>
                <w:rFonts w:eastAsia="MS Mincho;MS Gothic"/>
                <w:sz w:val="16"/>
                <w:lang w:val="en-US"/>
              </w:rPr>
              <w:t xml:space="preserve">42 BETTER EMAIL ENABLE EVERYTHING BEEE V2.12 / PLATYPUS.ANIMATOR.V5.2 / AUDIO SLIDERS 2.51- QIMAGE PRO V8.91 / CALLSTATION V1.3.1 / RADIOMP3 V2.0                              </w:t>
            </w:r>
          </w:p>
          <w:p>
            <w:pPr>
              <w:pStyle w:val="Normal"/>
              <w:rPr>
                <w:rFonts w:eastAsia="MS Mincho;MS Gothic"/>
                <w:sz w:val="16"/>
                <w:lang w:val="en-US"/>
              </w:rPr>
            </w:pPr>
            <w:r>
              <w:rPr>
                <w:rFonts w:eastAsia="MS Mincho;MS Gothic"/>
                <w:sz w:val="16"/>
                <w:lang w:val="en-US"/>
              </w:rPr>
              <w:t>COOL MENUS PRO V1.09 / RAINBOW.SYNTH.VSTI.V1.7 / DYNASIGHT DEVELOPMENT AND ADMIN SERVER 2.5.0.25 SAFECLEAN UTILITIES V3.02 / EMAIL SPYDER V1.5.126 / SALESLOGIX 2000 V5.0 FOR E-BUSINESS / GALERY MAKER PRO V1.5 / SITE SCOPE V5.1 / HYPER MAKER HTML V2000.30 / SOFT-Q COM SOFT-Q V 6.5.0 / INTERNET AUDIO MIX V1.42 / SONIC SYNDICATE ORION V1.509 / MPEG REPAIR V1.58 / SPY-CD 3.08 / MAILBELL V1.18 / STICKUMS V1.0 / MEZPRO.2000.V1.0 / SYBASE INFOMAKER V7.0.2 / MUNDO BEAT PLUS V1.1 / TELESWEEP SECURE V2.01 / NOW HEAR THIS V2.0 / TOTAL VISUAL DEVELOPER SUITE 2000 1.0 / PC MANAGER COMPANY LICENSE VERSION 1.7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MS Mincho;MS Gothic"/>
                <w:sz w:val="18"/>
                <w:lang w:val="en-US"/>
              </w:rPr>
            </w:pPr>
            <w:r>
              <w:rPr>
                <w:rFonts w:eastAsia="MS Mincho;MS Gothic"/>
                <w:sz w:val="18"/>
                <w:lang w:val="en-US"/>
              </w:rPr>
              <w:t>PACK 2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C0019</w:t>
            </w:r>
          </w:p>
        </w:tc>
      </w:tr>
      <w:tr>
        <w:trPr>
          <w:trHeight w:val="256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MS Mincho;MS Gothic"/>
                <w:sz w:val="16"/>
                <w:lang w:val="en-US"/>
              </w:rPr>
            </w:pPr>
            <w:r>
              <w:rPr>
                <w:rFonts w:eastAsia="MS Mincho;MS Gothic"/>
                <w:sz w:val="16"/>
                <w:lang w:val="en-US"/>
              </w:rPr>
              <w:t>6DX.3D.Rendering.Engine.v1.1.for.DirectX7 / Nero Burning Rom v5.0.2.2 / AudioMulch.v0.9b4 / Office Tracker Client v3.7.3  / Catena.Laytools.v3.03 / PC-cillin 2000 7.51 Win NT-2K / CDxtract.v3.3 / PC-cillin 2000 7.51 Win9x / Corel Bryce 4.1 Update / Polar.Office.v3.0 / DBAssist 2000 v5.7a                           QuantaCrypt v 2.5.212 / DTSearch Engine v5.26 / Remote Administrator v2.01 / DVD Ripping KIT / Robomon v7.6A / Fastship v6.0.22 / SAGEM MC9xx simlock-code calculator v0.0.5 / Game Cheater v1.2 / Sierra Chart Version 3.52.1 / HTML Rename! v2.0 / Softimage.XSI.Viewer.SDK.v1.1 / Iambigbrother v6.0 / SpyCam v6.20 / iPER HYPERPUBLISH PRO v.3.0.10e / SurfStats Log Analyser Pro Retail v6.0 / JXSynth.VSTi.v1.01 / Swiveller’s Cribbage Version 1.22 / Mainconcept.Main.Vision.v1.0 / Tech Illustrator Express v11.3 WinNT / MightyDAC v1.2.0A / The Binary New Assistant v2000 415 / MightyFax v2.9w / Tool Works v4.0d MpegDJ Encoder v1.95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MS Mincho;MS Gothic"/>
                <w:sz w:val="18"/>
                <w:lang w:val="en-US"/>
              </w:rPr>
            </w:pPr>
            <w:r>
              <w:rPr>
                <w:rFonts w:eastAsia="MS Mincho;MS Gothic"/>
                <w:sz w:val="18"/>
                <w:lang w:val="en-US"/>
              </w:rPr>
              <w:t>PACK 2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C0019</w:t>
            </w:r>
          </w:p>
        </w:tc>
      </w:tr>
      <w:tr>
        <w:trPr>
          <w:trHeight w:val="256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rFonts w:eastAsia="MS Mincho;MS Gothic"/>
                <w:sz w:val="16"/>
                <w:lang w:val="en-US"/>
              </w:rPr>
              <w:t xml:space="preserve">CROSSARTIST PROFESSIONAL 1.0 / STAGETOOLS MOVING PICTURE V1.0.08.30.2000 FOR PREMIERE / DIVX UTILITIES / STAGETOOLS MOVING PICTURE V1.0.08.30.2000 FOR REX EDIR / GAME WIZ 32 V1.22 / STAGETOOLS MOVING PICTURE V1.0.08.31.2000 FOR SPEED RAZOR / MS.PICTURE-IT.PHOTO.PREMIUM.2001 / STAGETOOLS MOVING PICTURE V1.0.09.04.2000 FOR AFTER EFFECTS / MS-VISUAL STUDIO INSTALLER V1.1 / STAGETOOLS MOVING PICTURE V1.0.09.04.2000 FOR PREMIERE / MATERIALISE MAGICS RP V5.41 / STAGETOOLS MOVING PICTURE V1.0.09.04.2000 FOR REX EDIT / MEDIABUTLER V3.5 / STAGETOOLS MOVING PICTURE V1.0.09.04.2000 FOR SPEED RAZOR / MIGHTYFAX V2.9W FOR WINNT2K / STAGETOOLS MOVING PICTURE V1.0.BETA 08.31.2000 FOR AVID / MS-INTERNET EXPLORER 5.5 BR / STEINBERG ULTRAVOICE VST V1.02 / NEWNAME PRO V1.14 / TRANSMAC V4.1 / </w:t>
            </w:r>
            <w:r>
              <w:rPr>
                <w:rFonts w:eastAsia="MS Mincho;MS Gothic"/>
                <w:sz w:val="16"/>
              </w:rPr>
              <w:t xml:space="preserve">PRATOS.&amp;.DRINKS-500.RECEITAS / ZIPMAGIC V4.0 RETAIL / </w:t>
            </w:r>
            <w:r>
              <w:rPr>
                <w:rFonts w:eastAsia="MS Mincho;MS Gothic"/>
                <w:sz w:val="16"/>
                <w:lang w:val="en-US"/>
              </w:rPr>
              <w:t>STAG TOOLS MOVING PICTURE V1 AFTER EFFECTS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MS Mincho;MS Gothic"/>
                <w:sz w:val="18"/>
                <w:lang w:val="en-US"/>
              </w:rPr>
            </w:pPr>
            <w:r>
              <w:rPr>
                <w:rFonts w:eastAsia="MS Mincho;MS Gothic"/>
                <w:sz w:val="18"/>
                <w:lang w:val="en-US"/>
              </w:rPr>
              <w:t>PACK 2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C0020</w:t>
            </w:r>
          </w:p>
        </w:tc>
      </w:tr>
      <w:tr>
        <w:trPr>
          <w:trHeight w:val="256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rFonts w:eastAsia="MS Mincho;MS Gothic"/>
                <w:sz w:val="16"/>
                <w:lang w:val="en-US"/>
              </w:rPr>
              <w:t xml:space="preserve">ASM 410 V1.30 / KODAK COLORFLOW PROFILE EDITOR V2.1 / ACCOUNTING FOR DELPHI AUGUST.2000 / MORE+DVD RIPPING KIT / ANAGRAMMER V1.4 INTERNATIONAL / MACRO EXPRESS V2.1B / ARID-CLIPART / NORTON SPEED DISK V5.1 FOR NT-2K / BLIND WRITE SUITE V0.99.1.0 / NOVOBOT V1.2 BUILD 167 / CABLE OPTIMIZER UTILITIES / PADUS DISCJUGGLER V3.00.452 AUTOLOADER / CREATE A SAVER V1.7.7 / REGMON / </w:t>
            </w:r>
            <w:r>
              <w:rPr>
                <w:rFonts w:eastAsia="MS Mincho;MS Gothic"/>
                <w:sz w:val="16"/>
              </w:rPr>
              <w:t xml:space="preserve">ENCAD V5.8.6 BILINGUAL / ROSS RENAISSANCE CS V4.3C FOR NT / </w:t>
            </w:r>
            <w:r>
              <w:rPr>
                <w:rFonts w:eastAsia="MS Mincho;MS Gothic"/>
                <w:sz w:val="16"/>
                <w:lang w:val="es-ES_tradnl"/>
              </w:rPr>
              <w:t xml:space="preserve">GBR2DXF V5.10 / SNCALC V2.2 / GBR2IGES V3.0 / STAGETOOLS MOV PICTURE V1.0B FOR ADOBE PREMIERE / </w:t>
            </w:r>
            <w:r>
              <w:rPr>
                <w:rFonts w:eastAsia="MS Mincho;MS Gothic"/>
                <w:sz w:val="16"/>
                <w:lang w:val="en-US"/>
              </w:rPr>
              <w:t>GEOGRAPHIC TRACKER 3.0 / TWEAK-ME10 / JEWELCAD SERVICE PACK 1 V4.1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MS Mincho;MS Gothic"/>
                <w:sz w:val="18"/>
                <w:lang w:val="en-US"/>
              </w:rPr>
            </w:pPr>
            <w:r>
              <w:rPr>
                <w:rFonts w:eastAsia="MS Mincho;MS Gothic"/>
                <w:sz w:val="18"/>
                <w:lang w:val="en-US"/>
              </w:rPr>
              <w:t>PACK 2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C0021</w:t>
            </w:r>
          </w:p>
        </w:tc>
      </w:tr>
      <w:tr>
        <w:trPr>
          <w:trHeight w:val="256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MS Mincho;MS Gothic"/>
                <w:sz w:val="16"/>
                <w:lang w:val="en-US"/>
              </w:rPr>
            </w:pPr>
            <w:r>
              <w:rPr>
                <w:rFonts w:eastAsia="MS Mincho;MS Gothic"/>
                <w:sz w:val="16"/>
                <w:lang w:val="en-US"/>
              </w:rPr>
              <w:t>ACTIFY 3D VIEW V3.5.730 / PREMIER BIOSOFT ARRAYDESIGNER V1.01 / CAKEWALK PYRO V1.0 / SCIENCE FICTION ESTORIES / EVOLUTION INTERFACE V1.1 / STAMPCAT 2000 V5.0 / GEARTRAX SE 2000 FOR SOLIDEDGE V8 WINNT2K / TOY STORY 2 PRINT STUDIO / KALI II V2.1</w:t>
            </w:r>
            <w:r>
              <w:rPr>
                <w:rFonts w:eastAsia="MS Mincho;MS Gothic"/>
                <w:sz w:val="16"/>
                <w:vertAlign w:val="superscript"/>
                <w:lang w:val="en-US"/>
              </w:rPr>
              <w:t>A</w:t>
            </w:r>
            <w:r>
              <w:rPr>
                <w:rFonts w:eastAsia="MS Mincho;MS Gothic"/>
                <w:sz w:val="16"/>
                <w:lang w:val="en-US"/>
              </w:rPr>
              <w:t xml:space="preserve"> WIN9X NT RETAIL / VARIMETRIX CORP VX VISION V3.1 / </w:t>
            </w:r>
            <w:r>
              <w:rPr>
                <w:rFonts w:eastAsia="MS Mincho;MS Gothic"/>
                <w:sz w:val="16"/>
              </w:rPr>
              <w:t>PACK DE CAPAS ORIGINAIS DE FILMES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MS Mincho;MS Gothic"/>
                <w:sz w:val="18"/>
                <w:lang w:val="en-US"/>
              </w:rPr>
            </w:pPr>
            <w:r>
              <w:rPr>
                <w:rFonts w:eastAsia="MS Mincho;MS Gothic"/>
                <w:sz w:val="18"/>
                <w:lang w:val="en-US"/>
              </w:rPr>
              <w:t>PACK 2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C0022</w:t>
            </w:r>
          </w:p>
        </w:tc>
      </w:tr>
      <w:tr>
        <w:trPr>
          <w:trHeight w:val="256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MS Mincho;MS Gothic"/>
                <w:sz w:val="16"/>
                <w:lang w:val="en-US"/>
              </w:rPr>
            </w:pPr>
            <w:r>
              <w:rPr>
                <w:rFonts w:eastAsia="MS Mincho;MS Gothic"/>
                <w:sz w:val="16"/>
                <w:lang w:val="en-US"/>
              </w:rPr>
              <w:t>ACTIV E-BOOK COMPILER V3.02 / NORTON ANTIVIRUS 2001 V7.00.32-43 WIN9XME / AESTESIS’98 V1.31 / NORTON ANTIVIRUS 2001 V7.00.32-43 WINNT / CDDOOR V3.0 / NORTON GHOST 2001 WIN9XNT2KME 6.5 / CSE HTML VALIDATOR PROFESSIONAL V4.50        ORCHIDS.V1.1 WIN9XNT2K / DEEP PAINT MAYA V3.0 AND MAYA V2.X PLUGIN / PC INFORMATION 1.20 / DIGIMATION MUYBRIDGE VARIATIONS / PHOTOGENETICS.V2.0 / ELECTRONIC FILING CABINET V2.1 / POPBEAMER V3.18 / EUDORA PRO V5.0 / REEALLY! PRO V1.305 / EXPRESS INSPECTOR SUITE 1.2 SR / TANGLE-IT V5.0 / GID GEOMETRY AND DATA V6.0 / TRIX DRAWINGCENTER 3.5.1.0 / GM DAO V3.9 SOURCE / ULTIMATE 5.72 / HI-POSITION V2.0 FOR MICROSOFT FRONTPAGE / VIRTIME HTMLOCK V1.1.0 / HI-TRAFFIC SUITE V1.0 / WIND V1.8.1 / HI-VISIBILITY V3.0 FOR MICROSOFT FRONTPAGE / WINPERL V1.0 / MATERIALISE MAGICS COMMUNICATOR V1.5 / ICALENDAR 2000 / NETDOPPLER V1.04D / IOCOMP PROFESSIONAL PACK V1.1.6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MS Mincho;MS Gothic"/>
                <w:sz w:val="18"/>
                <w:lang w:val="en-US"/>
              </w:rPr>
            </w:pPr>
            <w:r>
              <w:rPr>
                <w:rFonts w:eastAsia="MS Mincho;MS Gothic"/>
                <w:sz w:val="18"/>
                <w:lang w:val="en-US"/>
              </w:rPr>
              <w:t>PACK 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C0023</w:t>
            </w:r>
          </w:p>
        </w:tc>
      </w:tr>
      <w:tr>
        <w:trPr>
          <w:trHeight w:val="256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rFonts w:eastAsia="MS Mincho;MS Gothic"/>
                <w:sz w:val="16"/>
                <w:lang w:val="en-US"/>
              </w:rPr>
              <w:t>AC.CIRCUITS.CHALLENGE.V4.00 / LIVEWIRE BROADCAST V3.4 / ACTUATE REPORT VIEWER V4.1.2358 / MASTER INVESTOR 2000 V5.0.1.63 / ADJUSTCD 2000 5.0.1.0 / MICROSPELL 9.1</w:t>
            </w:r>
            <w:r>
              <w:rPr>
                <w:rFonts w:eastAsia="MS Mincho;MS Gothic"/>
                <w:sz w:val="16"/>
                <w:vertAlign w:val="superscript"/>
                <w:lang w:val="en-US"/>
              </w:rPr>
              <w:t>A</w:t>
            </w:r>
            <w:r>
              <w:rPr>
                <w:rFonts w:eastAsia="MS Mincho;MS Gothic"/>
                <w:sz w:val="16"/>
                <w:lang w:val="en-US"/>
              </w:rPr>
              <w:t xml:space="preserve"> / AHOY V1.2.7 / MINUTEMAN PROJECT MANAGEMENT SOFTWARE V6.2 / ALGEBRA.1.V2.3 / NERO BURNING ROM V5.0.2.4 / AMETHYST CADWIZZ V1.4 / NETSCAPE IPLANET WEB SERVER FAST.ED.V4.1 LIN / ATIVA PRO NET METER V3.12 / ORBIT.XPLORER.V1.51 / BASIC CIRCUITS CHALLENGE V4.00 / PC DOORS GUARD V1.0.1.9 / CHEMIX SCHOOL V1.91 / PSP MIXBASS V1.0 / CISCO CVS LUI NT V3.3.1 / PALISADE BESTFIT V4.0 / CLIOSOFT SOS V2.30B / PARTS AND VENDORS ECO EDITION V4.0.31 / CRYPTOMITE V1.50 / POWERQUEST SECONDCHANCE 2.07 / DC CIRCUITS CHALLENGE V4.00 / PRIMALSCRIPT V2.0.251 / DRCAUTO LT TOOLKIT 2000 2139 FOR CAD LT2000 / PROTECTOR PLUS 2000 V7.0.A02 FOR NT&amp;2K / DRS LITE PROMPTER V3.2.2.122 / PUB123 V3.08H / DICTIONARY 2000 V 5.5 / QUEUE </w:t>
            </w:r>
            <w:hyperlink r:id="rId3">
              <w:r>
                <w:rPr>
                  <w:rStyle w:val="InternetLink"/>
                  <w:color w:val="auto"/>
                  <w:sz w:val="16"/>
                  <w:u w:val="none"/>
                </w:rPr>
                <w:t>FTP 5.0.6</w:t>
              </w:r>
            </w:hyperlink>
            <w:r>
              <w:rPr>
                <w:sz w:val="16"/>
              </w:rPr>
              <w:t xml:space="preserve">  / </w:t>
            </w:r>
            <w:r>
              <w:rPr>
                <w:rFonts w:eastAsia="MS Mincho;MS Gothic"/>
                <w:sz w:val="16"/>
                <w:lang w:val="en-US"/>
              </w:rPr>
              <w:t>E-MASS 2000 V4.2 / QUICKEN FAMILY LAWYER 2001 / ESRD STRESSCHECK 5.0.66 / REFERENCE MANAGER V9.5 / ENGINEERING POWER TOOLS V1.9.5 / SB NEWS ROBOT V7.4 / FAST BROWSER V2.1 / SOHO123 V3.08H / FILESPY.V2.8 / SMARTWHOIS V2.3 / FILMBOX 2.5 PLUGIN FOR MAYA 3.0 / SPELLTEXT 2.3 / US ENGLISH / FOLDERVIEW X V1.0.0.10 / STRUCTURE BUILDER ENT.PRO V3.3.3 BUILD 362 / GO!ZILLA 3.91 REGISTERED / TEACH2000.4 / HACKTRACER V1.2 / VELLUM DRAFT 99 V3.2.6.000 SP1 / INPRISE APPLICATION SERVER V4.1 / WHISPER PROGRAMMER STUDIO V2.1.2 / IPSWITCH WHATSUP GOLD 5.01 / FTPNETDRIVE V3.20 / ITS DEDUCTIBLE V3.8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MS Mincho;MS Gothic"/>
                <w:sz w:val="18"/>
                <w:lang w:val="en-US"/>
              </w:rPr>
            </w:pPr>
            <w:r>
              <w:rPr>
                <w:rFonts w:eastAsia="MS Mincho;MS Gothic"/>
                <w:sz w:val="18"/>
                <w:lang w:val="en-US"/>
              </w:rPr>
              <w:t>PACK 2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C0024</w:t>
            </w:r>
          </w:p>
        </w:tc>
      </w:tr>
      <w:tr>
        <w:trPr>
          <w:trHeight w:val="256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rFonts w:eastAsia="MS Mincho;MS Gothic"/>
                <w:sz w:val="16"/>
                <w:lang w:val="en-US"/>
              </w:rPr>
              <w:t xml:space="preserve">ACTUATE.END.USER.DESKTOP.4.1.2358 / JSHOP PROFESSIONAL V3.1 [ E-COMMERCE ] / ADDWEB PRO 4.0 / MAGIC BEADS V1.21 / ADVANCED.QUERY.TOOL.V3.3.0 / MEMBERSHIP PRO SUITE 5.12 / AJUBA TCL PRP V1.4.1 / MINDEXPLORER SW 1.3 / AMETHYST CADWIZZ V1.5B / MOLECULAR STRUCTURE OF THE SUBSTANCE V2.2 / ANALYZER2000 V4.01 / NTI CD-MAKER PRO 2000 V4.1.46 / AUTOPIX 2000 / NOKIA EEPROM TOOLS IMEI CHANGER V1.2 / BIBLIOGRAPHICA V8.8 / ORDIX MPACK 2000 V3.53 / BRANKOS MATH INTERPRETER V1.0 FOR DELPHI 5 / PSX-BOOT CD / BUSINESS V4.0 / PARLAY IT! V2.2 / CHEMPEN3D.V1.6.0.0 / PATCHBASE V1.14.1.69 / CISCO IP VC CONFIGURATION IVR UTILITIES V2.0 / PLEXTOR CDR INFO V1.11 / COOLMENUS MULTIMEDIA V3.07.2 / PREMISE ACTIVEX DESIGN SUITE V1.0 / DDCLIP PRO V3.04 / PROKON V9.8B / DRS DETITLE PRO V1.33.27.430 / PROTECTX HACKER DEFENCE SUITE V4.11 / DRS STUDIO PROMPTER V1.7.3.310 / QACP 1.72 / DATASAFE V1.7.026 / RETROSPECT SERVER BACKUP 5.15 / DRAWIT V2.4 / SIMULOG TETMESH/GHS3D.V3.1.WINNT / ENCOM MODEL VISION PRO V3.1 / SNAPPY FAX 2000 V2.8.1.3 / FILE CAT V1.0 / SPELLTEXT 2.3/BRITISH / FILEVIEW X V1.0.0.7 / STARTUP MAGIC V2.1 / FLAX V1.04 / TCL PRP V1.4.1 / FONT CREATOR PROGRAM V3.0.1.0 / TOOLSWORKS V4.0D / GIFFYCUTTER 2.2 / WEBGRAB! 3.4 / GOELAN V4.5 DATECODE 05102000 CORNEILLE / WINCONTROL V2.10.279 / </w:t>
            </w:r>
            <w:hyperlink r:id="rId4">
              <w:r>
                <w:rPr>
                  <w:rStyle w:val="InternetLink"/>
                  <w:color w:val="auto"/>
                  <w:sz w:val="16"/>
                  <w:u w:val="none"/>
                </w:rPr>
                <w:t>HOME.COLLECTION.V2.10</w:t>
              </w:r>
            </w:hyperlink>
            <w:r>
              <w:rPr>
                <w:rFonts w:eastAsia="MS Mincho;MS Gothic"/>
                <w:sz w:val="16"/>
                <w:lang w:val="en-US"/>
              </w:rPr>
              <w:t xml:space="preserve"> / XQ V1.0.0.0 © AGW LABS / </w:t>
            </w:r>
            <w:r>
              <w:rPr>
                <w:rFonts w:eastAsia="MS Mincho;MS Gothic"/>
                <w:sz w:val="16"/>
              </w:rPr>
              <w:t xml:space="preserve">I-TODO V 1.1.3 / XTRACTA V3.0 / </w:t>
            </w:r>
            <w:r>
              <w:rPr>
                <w:rFonts w:eastAsia="MS Mincho;MS Gothic"/>
                <w:sz w:val="16"/>
                <w:lang w:val="en-US"/>
              </w:rPr>
              <w:t>INTELLIBOTS V1.2.1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MS Mincho;MS Gothic"/>
                <w:sz w:val="18"/>
                <w:lang w:val="en-US"/>
              </w:rPr>
            </w:pPr>
            <w:r>
              <w:rPr>
                <w:rFonts w:eastAsia="MS Mincho;MS Gothic"/>
                <w:sz w:val="18"/>
                <w:lang w:val="en-US"/>
              </w:rPr>
              <w:t>PACK 2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C0025</w:t>
            </w:r>
          </w:p>
        </w:tc>
      </w:tr>
      <w:tr>
        <w:trPr>
          <w:trHeight w:val="256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rFonts w:eastAsia="MS Mincho;MS Gothic"/>
                <w:sz w:val="16"/>
                <w:lang w:val="en-US"/>
              </w:rPr>
              <w:t xml:space="preserve">ASP STUDIO SUITE 1.0 RETAIL / LAPLINK GOLD V3.1 / ADAPTEC EASY CD CREATOR 4.2 DELUXE EDITION / LISTBAR X V0.90.0.1 / ALTIA FACEPLATE V4.5 / MJ STUDIO V1.16 / ANIMATION MASTER 2000 8.5H / MAGIC SET V3.4 / </w:t>
            </w:r>
            <w:r>
              <w:rPr>
                <w:rFonts w:eastAsia="MS Mincho;MS Gothic"/>
                <w:sz w:val="16"/>
              </w:rPr>
              <w:t xml:space="preserve">AUTOMA ATPASCAL SCRIPTER V1.01 / MICROANGELO 5.0 / </w:t>
            </w:r>
            <w:r>
              <w:rPr>
                <w:rFonts w:eastAsia="MS Mincho;MS Gothic"/>
                <w:sz w:val="16"/>
                <w:lang w:val="en-US"/>
              </w:rPr>
              <w:t>CD DVD LIBRARY 3.6 RETAIL / MULTI WEBSPACE FAKER V1.5.6 / COELI STELLA 2000 V4.95/ASTRONOMY SUITE / NORTON INTERNET SECURITY 2001 V2.5 FOR WIN9XME / COOL.DESK V3.4 / OSS V3.9.3Q WITH SB LIVE SUPPORT / CREATION STATION V1.0 PRO / PERSONAL STOCK MONITOR GOLD V4.0.95 / CYBERCORDER 2000 V1.1 / PRINTKEY PRO V1.02 / DRIVE IMAGE PRO V4.0 / RAPID.ACCESS.PERSONAL.V.2.5 / EMERGENCY RECOVERY SYSTEM NT V2.02 / SB WEBCAMCORDER V2.2 / EVALUATOR.PLUS.VERSION.1.000.10 / SEEDPLANNER V1.06 / FILE.PROTECTOR.2000.V1.15 / SOLID-STATE CHALLENGE V4.00 / FLASH32 V3.05 / SOUNDJUDGMENT V1.0 RETAIL / FUNDRAISER BASIC V1.24 / STEALTH ANONYMIZERV2.3 RELEASE2 / GRAPHICS GALE V0.94 / THEME MAKER V 4.0 / HURRICANE WATCH 2001 V2.0.5 / UNDELETE V2.0 FOR WINNT2K / IMAGE DEPOT 2000 V7.2 / VISUAL BUILD V3.0 / INTELCAD BLITZ VIRTUAL WALK V1.0.0.2 / WEB ALBUM CREATOR V2.5 / INTUITIVE OPTIMIZE IT PRO 4.0 / WINDOWBLINDS 2.0 / KMCS.CLEANWIN.V4.0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MS Mincho;MS Gothic"/>
                <w:sz w:val="18"/>
                <w:lang w:val="en-US"/>
              </w:rPr>
            </w:pPr>
            <w:r>
              <w:rPr>
                <w:rFonts w:eastAsia="MS Mincho;MS Gothic"/>
                <w:sz w:val="18"/>
                <w:lang w:val="en-US"/>
              </w:rPr>
              <w:t>PACK 2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C0026</w:t>
            </w:r>
          </w:p>
        </w:tc>
      </w:tr>
      <w:tr>
        <w:trPr>
          <w:trHeight w:val="256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rFonts w:eastAsia="MS Mincho;MS Gothic"/>
                <w:sz w:val="16"/>
                <w:lang w:val="en-US"/>
              </w:rPr>
              <w:t>Altia Design v4.5 / ListKing for Microsoft Outlook v1.12 / Animated Screen v6.0 / Malz + Kassner CAD V5.0 ECO / AppPlus v2.1 / Microangelo On Display 2.0 / Autodesk OnSite View R1 / Modelspace Blademaker v1.03 / CAST Application Mining Suite v3.8 / Netcaptor PRO v6.1 / Chess Maker v1.4 / Norton Internet Security 2001 v2.5 for WinNT2K / ConSeal PC FIREWALL v2.09d / OSS v3.9.3r With SB Live Support / CryptEon DES v2.0 / Poster v6.5 / DataPouch v1.0.317 / Qimage Pro v9.1 Win9xNT2K / Easy Applet Builder 1.5 / Registry Compressor Pro v1.45 / Emergency Recovery Suite 98 v9.07 / SbWcc V2.2 Cracked / Eye Candy 4000 / Server 2000 3.0 / File Recover 2000 2.23d / Sonic Foundry Sound Forge v4.5h.402 / Firehand Ember 2000 v4.2.1 / Sound XX v1.0.0.5 / Fluent Icepak v3.2.7 / Speed Typing Test 2000 v2.5 / Geometrictools v3.0 for Mechanical Desktop 4 Taiji Applet Pack v2.5 / Greenstreet Publisher v4.0P / Transparent Clock v1.3 / Image Safe v1.0 / UsenetGrab! 3.0 / Intelcad Blitz Xrepath v2.4.0.5 / VMerge v4.0 / InventoryMaster v1.5 / Webisizer Pro v1.3 / KMCS Daily Planner v1.6a</w:t>
            </w:r>
            <w:r>
              <w:rPr>
                <w:rFonts w:eastAsia="MS Mincho;MS Gothic"/>
                <w:sz w:val="16"/>
                <w:vertAlign w:val="superscript"/>
                <w:lang w:val="en-US"/>
              </w:rPr>
              <w:t xml:space="preserve"> / </w:t>
            </w:r>
            <w:r>
              <w:rPr>
                <w:rFonts w:eastAsia="MS Mincho;MS Gothic"/>
                <w:sz w:val="16"/>
                <w:lang w:val="en-US"/>
              </w:rPr>
              <w:t>WoodWing Smart Layout 1.0 for Adobe InDesign / Library 2000 v 1.0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MS Mincho;MS Gothic"/>
                <w:sz w:val="18"/>
                <w:lang w:val="en-US"/>
              </w:rPr>
            </w:pPr>
            <w:r>
              <w:rPr>
                <w:rFonts w:eastAsia="MS Mincho;MS Gothic"/>
                <w:sz w:val="18"/>
                <w:lang w:val="en-US"/>
              </w:rPr>
              <w:t>PACK 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C0027</w:t>
            </w:r>
          </w:p>
        </w:tc>
      </w:tr>
      <w:tr>
        <w:trPr>
          <w:trHeight w:val="256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rFonts w:eastAsia="MS Mincho;MS Gothic"/>
                <w:sz w:val="16"/>
                <w:lang w:val="en-US"/>
              </w:rPr>
              <w:t>Advance Microsoft Visual.Basic v6.0.2</w:t>
            </w:r>
            <w:r>
              <w:rPr>
                <w:rFonts w:eastAsia="MS Mincho;MS Gothic"/>
                <w:sz w:val="16"/>
                <w:vertAlign w:val="superscript"/>
                <w:lang w:val="en-US"/>
              </w:rPr>
              <w:t>nd</w:t>
            </w:r>
            <w:r>
              <w:rPr>
                <w:rFonts w:eastAsia="MS Mincho;MS Gothic"/>
                <w:sz w:val="16"/>
                <w:lang w:val="en-US"/>
              </w:rPr>
              <w:t xml:space="preserve"> Edition / Iomega Quik Sync 2 / All Norton Products Update Reviver v1.02 / KurioKlown.v1.0 / Amyuni PDF Converter Developer Edition v1.56 / LightningMail v0.92h / Animo Inkworks v1.1.998 for Maya 3.0 / LottoMatrix3 3.04 / Astra Quick Test v4.0 / MP3 CD Maker 1.30 / Beatnik Editor v2.0 / Malz + Kassner CAD V5.0 WORKSTATION / CDRWin v3.8C / Netronix Samaritan v1.01 / CPUCool v5.3.0 / Norton Speed Disk 2001 v5.1 for NT.2K / ConceptDraw v1.52 / Ozapell Wave Divider v1.5 / Cool Desk v3.36 / Power Supply Challenge v4.00 / CuteFTP beta 4.2.1 / Queue </w:t>
            </w:r>
            <w:hyperlink r:id="rId5">
              <w:r>
                <w:rPr>
                  <w:rStyle w:val="InternetLink"/>
                  <w:color w:val="auto"/>
                  <w:sz w:val="16"/>
                  <w:u w:val="none"/>
                </w:rPr>
                <w:t>FTP 5.0.6</w:t>
              </w:r>
            </w:hyperlink>
            <w:r>
              <w:rPr>
                <w:sz w:val="16"/>
              </w:rPr>
              <w:t xml:space="preserve"> / </w:t>
            </w:r>
            <w:r>
              <w:rPr>
                <w:rFonts w:eastAsia="MS Mincho;MS Gothic"/>
                <w:sz w:val="16"/>
              </w:rPr>
              <w:t xml:space="preserve">DKCALC v1.00 / SQLQuery v3.0.31 / </w:t>
            </w:r>
            <w:r>
              <w:rPr>
                <w:rFonts w:eastAsia="MS Mincho;MS Gothic"/>
                <w:sz w:val="16"/>
                <w:lang w:val="en-US"/>
              </w:rPr>
              <w:t>Emergency Recovery System 2000 v2.07 / Samplitude Studio v5.58 / EquiSim 3D Horse Race Sim v1.0.5.0 / Screen Logger Manager v1.0 / Firehand Media Xtension Add-In v3.4.2 / SettSaver v1.2 / Font Creator Program v3.0.1.0 / SonicClear Voiceover Studio V2.5.721 / GetHost X v1.0.0.5 / TWheelMouse v1.20 / Groones Macroer v2.4.0 / The Bat! v1.46d / IBM Websphere Edge Server v1.0 NT2K / Visi Font Pro v3.0 / ICDev Menu Maker v3.0 / WagerWiz v5.23 / IMapR v5.0.0 / What’s Gone v3.7.3 / Internet Audio Mix v1.46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MS Mincho;MS Gothic"/>
                <w:sz w:val="18"/>
                <w:lang w:val="en-US"/>
              </w:rPr>
            </w:pPr>
            <w:r>
              <w:rPr>
                <w:rFonts w:eastAsia="MS Mincho;MS Gothic"/>
                <w:sz w:val="18"/>
                <w:lang w:val="en-US"/>
              </w:rPr>
              <w:t>PACK 2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C0028</w:t>
            </w:r>
          </w:p>
        </w:tc>
      </w:tr>
      <w:tr>
        <w:trPr>
          <w:trHeight w:val="256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rFonts w:eastAsia="MS Mincho;MS Gothic"/>
                <w:sz w:val="16"/>
                <w:lang w:val="en-US"/>
              </w:rPr>
              <w:t xml:space="preserve">3D SCREEN SAVERS / INTES KEYCHANGE V1.06 / AT KIDS BROWSER V3.1 / KURIOKOLOR V1.0 / ADOBE PHOTOSHOP 6 USA / LIST X V1.0.3.4 / ANFX 4.1.2 / MACOPENER 2000 V5.0 / ANTISNIFF V1.02.1 / MCAFEE VIRUSSCAN V5.12 / CALENDAR BUILDER V3.2K / MICROWORKS CAMPS V4 / CHARGEMETER V3.025 / MIDPOINT V4.04 RETAIL / CONSEAL PC FIREWALL V2.09 / MR. MATT V3.05 / COOLMENUS MULTIMEDIA V3.07.2 / NORTON CLEANSWEEP 2001 / CROSSMAGIC FOR WINDOWS V4.60 / NOVOBOT 1.3 / CYBER-INFO WEBMAIL NOTIFY V4.2A / PE-MU V2.0 / DRIVE IMAGER DRIVESTAR V2.10 / POWERQUEST DATAKEEPER 4.1 / EMERGENCY RECOVERY SYSTEM V10.1 / RAMSETE V2.0 / EXTRACTICON V1.1 / SB NEWS ROBOT V7.5 / FILELINK 3000 V A21 / SCRIPPY V2.01 / </w:t>
            </w:r>
            <w:r>
              <w:rPr>
                <w:rFonts w:eastAsia="MS Mincho;MS Gothic"/>
                <w:sz w:val="16"/>
              </w:rPr>
              <w:t xml:space="preserve">FLASH 4/CURSO EM PORTUGUÊS / SOFTWARE’S VENDOR ASSISTANT V1.2 / </w:t>
            </w:r>
            <w:r>
              <w:rPr>
                <w:rFonts w:eastAsia="MS Mincho;MS Gothic"/>
                <w:sz w:val="16"/>
                <w:lang w:val="en-US"/>
              </w:rPr>
              <w:t>FORTUNE TELLER V2.1</w:t>
            </w:r>
            <w:r>
              <w:rPr>
                <w:rFonts w:eastAsia="MS Mincho;MS Gothic"/>
                <w:sz w:val="16"/>
                <w:vertAlign w:val="superscript"/>
                <w:lang w:val="en-US"/>
              </w:rPr>
              <w:t>A</w:t>
            </w:r>
            <w:r>
              <w:rPr>
                <w:rFonts w:eastAsia="MS Mincho;MS Gothic"/>
                <w:sz w:val="16"/>
                <w:lang w:val="en-US"/>
              </w:rPr>
              <w:t xml:space="preserve"> / STABLE STORAGE V2.1 / GIGABEST GATE KEEPER V1.0 / THE INCREDIBLE COMICSHOP V1.9 / HOTDOOR MULTIPAGE 1.0 FOR ADOBE ILLUSTRATOR 9.0- UHS HINT SYSTEM V4.5 / IRCSERVER V1.2 PRO / VISUAL LABELS V3.2G / ICON GRABBER V2.01 / WEB PAGE WIZARD V5.0 / INETLCAD.BLITZ.AUDITDWG.V1.0.1.1 / WIN SCREENS SELECTOR 2.95 BUILD 16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MS Mincho;MS Gothic"/>
                <w:sz w:val="18"/>
                <w:lang w:val="en-US"/>
              </w:rPr>
            </w:pPr>
            <w:r>
              <w:rPr>
                <w:rFonts w:eastAsia="MS Mincho;MS Gothic"/>
                <w:sz w:val="18"/>
                <w:lang w:val="en-US"/>
              </w:rPr>
              <w:t>PACK 2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C0029</w:t>
            </w:r>
          </w:p>
        </w:tc>
      </w:tr>
      <w:tr>
        <w:trPr>
          <w:trHeight w:val="256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rFonts w:eastAsia="MS Mincho;MS Gothic"/>
                <w:sz w:val="16"/>
                <w:lang w:val="en-US"/>
              </w:rPr>
              <w:t>BOSON CHECKPOINT TEST PACK V3.22 / DIGITAL FUSION V3 &amp; RENDER NODE / BOSON CISCO TEST PACK V3.22 / ICDEV MENUMAKER V2.0 / BOSON CITRIX TEST PACK V3.22 / LIGHTWAVE 3D V6.5 / BOSON COMPAQ TEST PACK V3.22 / MS-VISUAL INTERDEV/CBT SYSTEMS / BOSON COMPTIA TEST PACK V3.22 / SQL 7 ADMIN READINESS REVIEW / BOSON FAA TEST PACK V3.22 / SQL 7 DESIGN READINESS REVIEW / BOSON LOTUS TEST PACK V3.22 / STS ORACLE PRACTICE TESTS / BOSON MICROSOFT TEST PACK V3.22 / SOLIDEDGE V8.0 SP2 © EDS / BOSON NORTEL TEST PACK V3.22 / SONIC FOUNDRY VEGAS VIDEO V2.0</w:t>
            </w:r>
            <w:r>
              <w:rPr>
                <w:rFonts w:eastAsia="MS Mincho;MS Gothic"/>
                <w:sz w:val="16"/>
                <w:vertAlign w:val="superscript"/>
                <w:lang w:val="en-US"/>
              </w:rPr>
              <w:t>A</w:t>
            </w:r>
            <w:r>
              <w:rPr>
                <w:rFonts w:eastAsia="MS Mincho;MS Gothic"/>
                <w:sz w:val="16"/>
                <w:lang w:val="en-US"/>
              </w:rPr>
              <w:t xml:space="preserve"> / BOSON NOVELL TEST PACK V3.22 / SPECIAL EDITION USING LINUX EBOOK / BOSON UNIX TEST PACK V3.22 / TEST PRO DEVELOPER 2000 V4.1.3 / CRYSTALGRAPHICS POWERPLUGS TRANSIT. VOL.1  WINOPTIMIZER 2K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MS Mincho;MS Gothic"/>
                <w:sz w:val="18"/>
                <w:lang w:val="en-US"/>
              </w:rPr>
            </w:pPr>
            <w:r>
              <w:rPr>
                <w:rFonts w:eastAsia="MS Mincho;MS Gothic"/>
                <w:sz w:val="18"/>
                <w:lang w:val="en-US"/>
              </w:rPr>
              <w:t>PACK 2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C0030</w:t>
            </w:r>
          </w:p>
        </w:tc>
      </w:tr>
      <w:tr>
        <w:trPr>
          <w:trHeight w:val="256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MS Mincho;MS Gothic"/>
                <w:sz w:val="16"/>
                <w:lang w:val="en-US"/>
              </w:rPr>
            </w:pPr>
            <w:r>
              <w:rPr>
                <w:rFonts w:eastAsia="MS Mincho;MS Gothic"/>
                <w:sz w:val="16"/>
                <w:lang w:val="en-US"/>
              </w:rPr>
              <w:t>AFTERBURN.V2.5.FINAL.FOR.3DSMAX3 / METATRACER V 1.0 / BORIS RED V1.5 / NOTHING REAL SHAKE V2.30 / CULT FX V1.5 FOR AFTER EFFECTS / REALVIZ RETIMER V1.0 / CUMBERLAND FAMILY TREE V3.03 / SPHERES 2000 PRO V2.0 / CYBERSCRUB PROFESSIONAL EDITION V1.0.235 / STEINBERG MY MP3 V1.0 / DIGIEFFECTS CINELOOK MAKE YOUR VIDEO LOOK / THE BREEDER’S STANDARD 2001 V6.0.838 / DISCREET LOGIC EDIT PLUS V5.0 / THE CATTERY’S STANDARD 2001 V6.0.838 / GEOTEST ATEASY V3.0 / THE GROOMER’S HELPER 2000 V2.0.250 / ICU 3.50 / THNIMAGE 2.31 / INVOY FOR QUICKBOOKS V1.01.25 / ULTRALOTT POWERBALL V1.1 / JPEGCRUNCHER PRO V2.0.5 / VICTORIA MODEL / MCAFEE QUICKCLEAN V1.02 / VIEWPOINT INTERCHANGE V5.5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MS Mincho;MS Gothic"/>
                <w:sz w:val="18"/>
                <w:lang w:val="en-US"/>
              </w:rPr>
            </w:pPr>
            <w:r>
              <w:rPr>
                <w:rFonts w:eastAsia="MS Mincho;MS Gothic"/>
                <w:sz w:val="18"/>
                <w:lang w:val="en-US"/>
              </w:rPr>
              <w:t>PACK 2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C0031</w:t>
            </w:r>
          </w:p>
        </w:tc>
      </w:tr>
      <w:tr>
        <w:trPr>
          <w:trHeight w:val="256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rFonts w:eastAsia="MS Mincho;MS Gothic"/>
                <w:sz w:val="16"/>
                <w:lang w:val="en-US"/>
              </w:rPr>
              <w:t xml:space="preserve">A HACKERS GUIDE TO PROTECTING YOUR INTERNET SITE AND NETWORK / ADVANCED ADMINISTRATIVE TOOLS 4.25 / ARMASTER V2.3 / DEBT ANALYZER V3.0F / </w:t>
            </w:r>
            <w:r>
              <w:rPr>
                <w:rFonts w:eastAsia="MS Mincho;MS Gothic"/>
                <w:sz w:val="16"/>
              </w:rPr>
              <w:t xml:space="preserve">DIVX MPEG4 HI-RES VIDEO CODEC 3E / </w:t>
            </w:r>
            <w:r>
              <w:rPr>
                <w:rFonts w:eastAsia="MS Mincho;MS Gothic"/>
                <w:sz w:val="16"/>
                <w:lang w:val="en-US"/>
              </w:rPr>
              <w:t>EDGE DIAGRAMMER V3.0E / ENSEMBLE ROSELINK FOR BEA WEBLOGIC ENTERPRISE V5.12 / ENSEMBLE ROSELINK FOR VISUALAGE SMALLTALK V1.8.2 / FAST DRAFT V3.2.440 / FIX-IT_UTILITIES_V3.0 / GEOCLICK V1.1 / HARVARD ADVANCED PRESENTATION V7.0 / HOTFAX MESSAGE CENTER V4.0.1 / JUST CHECKING V2.05 / KSDEV SKINENGINE V1.5_FULL INCLUDE SOURCES / LX-CHEATBOOK DATABASE 2OOO / MT MEDDLER V0.9 / MCAFEE STUDENT SURVIVAL KIT V1.01 / NETNAK.V.7.0.0.WINME / O-MATRIX PRO V5.2 / PC STITCH V5.2.5 / PLANET.KEEPER.V4.0.0.5 / Q-PEEK V1.2.1 / RESPLENDENT REGISTRAR V.2.03 / SECURE BROWSER V1.2 / SHOPMASTER.V3.0.92.EXPRESS.EDITION / SOPHOS ANTIVIRUS V3.41 LINUX X86 LIBS 5 AND 6 / STOCK PRICE EVALUATOR V1.0 / THE CLEANER V3.2.3213 / UNIGRAPHICS PRODUCTVISION 3.0 / VIEWCOMPANION 2000 V2.0C / WS_FTP PRO V.6.60T / WEBTRENDS ENTERPRISE SUITE FOR LOTUS DOMINO V5.0C.5603 / WEBTRENDS PROFESSIONAL SUITE V5.0C.5857 / WINTACK V2.8.91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MS Mincho;MS Gothic"/>
                <w:sz w:val="18"/>
                <w:lang w:val="en-US"/>
              </w:rPr>
            </w:pPr>
            <w:r>
              <w:rPr>
                <w:rFonts w:eastAsia="MS Mincho;MS Gothic"/>
                <w:sz w:val="18"/>
                <w:lang w:val="en-US"/>
              </w:rPr>
              <w:t>PACK 2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C0032</w:t>
            </w:r>
          </w:p>
        </w:tc>
      </w:tr>
      <w:tr>
        <w:trPr>
          <w:trHeight w:val="256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rFonts w:eastAsia="MS Mincho;MS Gothic"/>
                <w:sz w:val="16"/>
                <w:lang w:val="en-US"/>
              </w:rPr>
              <w:t xml:space="preserve">ACCESS ANIMATION V1.60 / ALL IN ONE (BEST DVD RIP KIT) / CADEXTEND MDFASTENERS V8.0 WIN9X FOR SOLID EDGE / CYBERSQUOTER DOMAIN EXPLORER 1.8.6 / DEVASTATOR 1.0 / DRAG AND FILE GOLD V4.53 / ENSEMBLE ROSELINK FOR BEA TUXEDO V2.12 / EQUIPAC V5.1.6 / FLASH CONVERTER V2.16 / GNATBOX PRO 3.1.2 / IDROPPER V1.01 / JCERTIFY V4.0 / KIPPING NETMAN V1.93 / LABEL MAGIC V1.2 / LX-LEGENDE CHEATBOOK O8.2OOO / MATHSOFT MATHCAD 2001 PRO / </w:t>
            </w:r>
            <w:r>
              <w:rPr>
                <w:rFonts w:eastAsia="MS Mincho;MS Gothic"/>
                <w:sz w:val="16"/>
              </w:rPr>
              <w:t xml:space="preserve">METAMATA.DEVELO.ENVIROMENT.V2.0.ENTERPRISE / </w:t>
            </w:r>
            <w:r>
              <w:rPr>
                <w:rFonts w:eastAsia="MS Mincho;MS Gothic"/>
                <w:sz w:val="16"/>
                <w:lang w:val="en-US"/>
              </w:rPr>
              <w:t>NETNAK V.7.0.0 WIN2K / NETNAK V.7.0.0 WINNT / OMNIQUAD SET ME UP 98.V3.5I / PC SECURITY V4.3 / PLANET SENTRY V4.0.0.5 / QUOTEWERKS V3.0.15 / RIDEWAY.2.40.WINALL.UNLIMITED.USERS / SHOPMASTER V3.0.90 DEVELOPER EDITION / SIZEEXPLORER V2.2 / STARTUPRIGHT 1.0 / TEACH YOURSELF CGI 5 IN 21 DAYS / TIME AND CHAOS V5.3.9 / VOB INSTANTWRITE V2.5.0.95 / WEBTRENDS ENTERPRISE SUITE V5.0C.443 / WINACCELERATOR V2.02 / WITNESS V3.41 / XML SPY V3.5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MS Mincho;MS Gothic"/>
                <w:sz w:val="18"/>
                <w:lang w:val="en-US"/>
              </w:rPr>
            </w:pPr>
            <w:r>
              <w:rPr>
                <w:rFonts w:eastAsia="MS Mincho;MS Gothic"/>
                <w:sz w:val="18"/>
                <w:lang w:val="en-US"/>
              </w:rPr>
              <w:t>PACK 2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C0033</w:t>
            </w:r>
          </w:p>
        </w:tc>
      </w:tr>
      <w:tr>
        <w:trPr>
          <w:trHeight w:val="256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rFonts w:eastAsia="MS Mincho;MS Gothic"/>
                <w:sz w:val="16"/>
                <w:lang w:val="en-US"/>
              </w:rPr>
              <w:t xml:space="preserve">ACHILLES SHIELD V3.148 / ADAPTEC EASY CD CREATOR 4.03 / AMETHYST.CADWIZZ.V1.9 / CLASSIC CLIPBOARD PRO V2.06 / </w:t>
            </w:r>
            <w:r>
              <w:rPr>
                <w:rFonts w:eastAsia="MS Mincho;MS Gothic"/>
                <w:sz w:val="16"/>
              </w:rPr>
              <w:t xml:space="preserve">CRYPTO 2000 V3.6 / DATA FIT V7.1 / DIGITAL RECIPE V3.0 / DYNASIM DYMOLA V4.1 / </w:t>
            </w:r>
            <w:r>
              <w:rPr>
                <w:rFonts w:eastAsia="MS Mincho;MS Gothic"/>
                <w:sz w:val="16"/>
                <w:lang w:val="en-US"/>
              </w:rPr>
              <w:t xml:space="preserve">ESAFE2BID V1.0 / FILE PROTECTOR 2000 SE V1.19 / FILE SYNCFORCE 1.35 / GDS PRO V1.02 / HANG3000 V1.0 / KIPPING NETMAN V1.94 / LOST MARBLE MOHO 2.2 WIN32 / MATHEHP V2.20 / MP3REMOTE V2.65 / NETNAK.V.7.0.0.WIN9X / OFFLINE EXPLORER PRO V1.4.318 / PADUS DISCJUGGLER PRO 3.00.755 UNLIMITED / PERSONAL SQL V1.0 / PRINT SUITE TRACK V2.0.4 / RASTERVECT 3.5 / SCREEN SAVER CONSTRUCTION SET V2.005A / SHOPMASTER.V3.0.91.MERCHANT.EDITION / SOFT-Q SRM SUITE 1.1 / STH AUDIO STUDIO 2000 PLUS PLATINUM SUITE / TEXTPIPE PRO V5.3.1 / </w:t>
            </w:r>
            <w:r>
              <w:rPr>
                <w:rFonts w:eastAsia="MS Mincho;MS Gothic"/>
                <w:sz w:val="16"/>
              </w:rPr>
              <w:t xml:space="preserve">V2000 SR4 / WEBRAINBOW V1.2 / </w:t>
            </w:r>
            <w:r>
              <w:rPr>
                <w:rFonts w:eastAsia="MS Mincho;MS Gothic"/>
                <w:sz w:val="16"/>
                <w:lang w:val="en-US"/>
              </w:rPr>
              <w:t>WEBTRENDS LOG ANALYZER V6.0C.5847 / WINDOW SHOP V4.003 / WORLDCAST V2.0.2.47 / ZOOMCAP V1.01.039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MS Mincho;MS Gothic"/>
                <w:sz w:val="18"/>
                <w:lang w:val="en-US"/>
              </w:rPr>
            </w:pPr>
            <w:r>
              <w:rPr>
                <w:rFonts w:eastAsia="MS Mincho;MS Gothic"/>
                <w:sz w:val="18"/>
                <w:lang w:val="en-US"/>
              </w:rPr>
              <w:t>PACK 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C0034</w:t>
            </w:r>
          </w:p>
        </w:tc>
      </w:tr>
      <w:tr>
        <w:trPr>
          <w:trHeight w:val="256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rFonts w:eastAsia="MS Mincho;MS Gothic"/>
                <w:sz w:val="16"/>
                <w:lang w:val="en-US"/>
              </w:rPr>
              <w:t xml:space="preserve">+209 CGI’S COLLECTION / ALL PICTUREZ V1.0 / AQUA3D V6.1 / ASP LOGIN 2000 SERVER LICENSE / ATAF V4.2.0 / ACCESS TABLE 2 ASP FORM. / BINARYBROWSER PROFESSIONAL EDITION V3.0 / CYD FTP CLIENT V2.0 / </w:t>
            </w:r>
            <w:r>
              <w:rPr>
                <w:rFonts w:eastAsia="MS Mincho;MS Gothic"/>
                <w:sz w:val="16"/>
              </w:rPr>
              <w:t xml:space="preserve">DMETRO V1.0 / EFCOMMANDER V2.46 / </w:t>
            </w:r>
            <w:r>
              <w:rPr>
                <w:rFonts w:eastAsia="MS Mincho;MS Gothic"/>
                <w:sz w:val="16"/>
                <w:lang w:val="en-US"/>
              </w:rPr>
              <w:t>GETDIZ 2.5 / HTML TOOLS V1.03 C++ BUILDER3 / HTML TOOLS V1.03 C++ BUILDER4 / HTML TOOLS V1.03 C++ BUILDER5 / HTML TOOLS V1.03 DELPHI3 / HTML TOOLS V1.03 DELPHI4 / HTML TOOLS V1.03 DELPHI5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16"/>
                <w:lang w:val="en-US"/>
              </w:rPr>
              <w:t xml:space="preserve">INTELLIJ IDEA V1.0 / JAVA BLEND V2.0 / LOGIC AUDIO PLATINUM V4.61 WORKING / MONEY RANGER 2001 V1.0 / MP3 DANCERS / MS COMMERCE SERVER 2000 FINAL / NCONTROL V1.50 WIN2K / NCONTROL V1.50 WIN9XNT / PHONEMESSAGE V1.12 / PRICING AND BREAKEVEN ANALYSIS V2.0 FOR EXCEL / </w:t>
            </w:r>
            <w:r>
              <w:rPr>
                <w:rFonts w:eastAsia="MS Mincho;MS Gothic"/>
                <w:sz w:val="16"/>
              </w:rPr>
              <w:t xml:space="preserve">QUALCOMM EUDORA PRO V5.02 / </w:t>
            </w:r>
            <w:r>
              <w:rPr>
                <w:rFonts w:eastAsia="MS Mincho;MS Gothic"/>
                <w:sz w:val="16"/>
                <w:lang w:val="en-US"/>
              </w:rPr>
              <w:t>RATIONAL APEX ADA V3.2B PATCH RELEASE 5 / RECRYSTALLIZE PRO V3.5.0 / RELOOP2.V1.05 / RINGING BELLS SLOTS V2.0 / SCSI MECHANIC 3.0.0.231 / SIRIUS VIRTUAL MANUFACTURING SUITE 2000.1.1 / TAUSCAN V1.5.0918 / TBL BASSLINE V1.2 VSTI / THE JEWISH CALENDAR V1.1 / ULTIMATE .BULLETIN .BOARD V5.47D / VUEPRINT PRO V7.7 / WINBOOST 2001 GOLD / WINTREE V2.6 / YOGEN VOCAL REMOVER V1.0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MS Mincho;MS Gothic"/>
                <w:sz w:val="18"/>
                <w:lang w:val="en-US"/>
              </w:rPr>
            </w:pPr>
            <w:r>
              <w:rPr>
                <w:rFonts w:eastAsia="MS Mincho;MS Gothic"/>
                <w:sz w:val="18"/>
                <w:lang w:val="en-US"/>
              </w:rPr>
              <w:t>PACK 2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C0035</w:t>
            </w:r>
          </w:p>
        </w:tc>
      </w:tr>
      <w:tr>
        <w:trPr>
          <w:trHeight w:val="256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rFonts w:eastAsia="MS Mincho;MS Gothic"/>
                <w:sz w:val="16"/>
                <w:lang w:val="en-US"/>
              </w:rPr>
              <w:t>ADVANCED EMAIL EXTRACTOR V1.31 / ANFIBIA WATCHMAN V4.72.1 / ARGOSOFT MAIL SERVER PLUS V1.601 / AT SPIDER V1.7.8 / BOVESPA / BOLSA DE VALORES / BACKTOBASICS V8.0 / CELL APPZ MINI COLLECTION / COMSOCKS PLUS V3.05</w:t>
            </w:r>
            <w:r>
              <w:rPr>
                <w:rFonts w:eastAsia="MS Mincho;MS Gothic"/>
                <w:sz w:val="16"/>
                <w:vertAlign w:val="superscript"/>
                <w:lang w:val="en-US"/>
              </w:rPr>
              <w:t>A</w:t>
            </w:r>
            <w:r>
              <w:rPr>
                <w:rFonts w:eastAsia="MS Mincho;MS Gothic"/>
                <w:sz w:val="16"/>
                <w:lang w:val="en-US"/>
              </w:rPr>
              <w:t xml:space="preserve"> / </w:t>
            </w:r>
            <w:r>
              <w:rPr>
                <w:rFonts w:eastAsia="MS Mincho;MS Gothic"/>
                <w:sz w:val="16"/>
              </w:rPr>
              <w:t xml:space="preserve">CYD VIRTUAL DESCTOP V1.0 / E-MASS 2000 V4.5 / </w:t>
            </w:r>
            <w:r>
              <w:rPr>
                <w:rFonts w:eastAsia="MS Mincho;MS Gothic"/>
                <w:sz w:val="16"/>
                <w:lang w:val="en-US"/>
              </w:rPr>
              <w:t xml:space="preserve">EASY GIF V1.0 / GRAVITYBOX GRAPHS V3.02.0162 / ICON TRAY 2000 V6.0 / </w:t>
            </w:r>
            <w:r>
              <w:rPr>
                <w:rFonts w:eastAsia="MS Mincho;MS Gothic"/>
                <w:sz w:val="16"/>
                <w:lang w:val="es-ES_tradnl"/>
              </w:rPr>
              <w:t xml:space="preserve">INTELLIJ RENAMER V1.5 / </w:t>
            </w:r>
            <w:r>
              <w:rPr>
                <w:rFonts w:eastAsia="MS Mincho;MS Gothic"/>
                <w:sz w:val="16"/>
                <w:lang w:val="en-US"/>
              </w:rPr>
              <w:t xml:space="preserve">JVCOMM32 V1.10 / JIAO VCDCUTTER V4.04 FULL / LINKS SUITE 3.0 / MS BIZTALK SERVER 2000 ENTERPRISE / MUSHCLIENT V3.04 / MICROSTRATEGY NARROWCAST SERVER 7 / MOSASCII 32BIT EDITION V1.0.36 BETA / NFO BUILDER 2000 1.02 / NETSTEPPER PRO V1.12 / </w:t>
            </w:r>
            <w:r>
              <w:rPr>
                <w:rFonts w:eastAsia="MS Mincho;MS Gothic"/>
                <w:sz w:val="16"/>
              </w:rPr>
              <w:t xml:space="preserve">O&amp;O DEFRAG 2000 PROFESSIONAL EDITION V3.0.544 / </w:t>
            </w:r>
            <w:r>
              <w:rPr>
                <w:rFonts w:eastAsia="MS Mincho;MS Gothic"/>
                <w:sz w:val="16"/>
                <w:lang w:val="en-US"/>
              </w:rPr>
              <w:t>OMNINET FOR WINDOWS 4.4G / POWERQUEST MIGRATION MANAGER 2.1 / POWERQUEST PARTITIONMAGIC OS PREP TOOL 3.02 / REFORM ENTERPRISE V8.0.19 / REPORTBUILDER ENTERPRISE 5.54 FOR DELPHI / SCREEN SNATCHER V5.0 / SERIALS 2000 V7.0 / SYBEX CCNA STUDY GUIDE 2</w:t>
            </w:r>
            <w:r>
              <w:rPr>
                <w:rFonts w:eastAsia="MS Mincho;MS Gothic"/>
                <w:sz w:val="16"/>
                <w:vertAlign w:val="superscript"/>
                <w:lang w:val="en-US"/>
              </w:rPr>
              <w:t>ND</w:t>
            </w:r>
            <w:r>
              <w:rPr>
                <w:rFonts w:eastAsia="MS Mincho;MS Gothic"/>
                <w:sz w:val="16"/>
                <w:lang w:val="en-US"/>
              </w:rPr>
              <w:t xml:space="preserve"> EDITION / TAXACT 2000 DELUXE EDITION / TETRADYNE SOURCEVIEW V2.25 / TIME SERVER V1.23 / VISUAL STAFF SCHEDULER PRO V5.0 / WINACE ARCHIVER V2.0 FINAL / WINSIM DESIGN II V8.32 / WOODWORKS SHEARWALLS 2000A / WOODWORKS SIZER 2000C / WUSAGE V7.1 P13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MS Mincho;MS Gothic"/>
                <w:sz w:val="18"/>
                <w:lang w:val="en-US"/>
              </w:rPr>
            </w:pPr>
            <w:r>
              <w:rPr>
                <w:rFonts w:eastAsia="MS Mincho;MS Gothic"/>
                <w:sz w:val="18"/>
                <w:lang w:val="en-US"/>
              </w:rPr>
              <w:t>PACK 2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C0036</w:t>
            </w:r>
          </w:p>
        </w:tc>
      </w:tr>
      <w:tr>
        <w:trPr>
          <w:trHeight w:val="256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MS Mincho;MS Gothic"/>
                <w:sz w:val="16"/>
                <w:lang w:val="en-US"/>
              </w:rPr>
            </w:pPr>
            <w:r>
              <w:rPr>
                <w:rFonts w:eastAsia="MS Mincho;MS Gothic"/>
                <w:sz w:val="16"/>
                <w:lang w:val="en-US"/>
              </w:rPr>
              <w:t>AREA EDITOR V1.30 / ASP ODBC WEBWIZARD V2.0 / AUTO GRAPHICS HTML V5.5 / CONDES V6.7.8 / CURIOUS LABS POSER PRO PACK V4.2 / DB COMMANDER 2000 PRO V5.641 / DM MANAGER V5.5 / DOMAIN RESEARCHER V1.0 / DYNAMIC SUBMISSION 2000 V6.1.27 / EASY ID3 EDITOR V1.0 WIN9XNT / FIRE WALLS COMPLETE EBOOK – TRAININGWAREZ / GUIDE TO HARMLESS HACKING / HACKER ARSENAL 2000 / HANSEN SOFTWARE LABEL PRINTER V3.0 / MAKAHA V4.3.0 / MEMMONSTER 2001 STANDARD EDITION V1.1 / MUSICMATCH JUKEBOX V6.00.4027 / NEWS-X V1.00.008 / NOBELTEC VISUAL NAVIGATION SUITE V6.0 / OPENWEBSCOPE WEB STATISTICS V1.00.15 / PAYROLL 2001 V5.2 / PERSONAL STOCK MONITOR GOLD V5.0 / TOOLSWORKS V4.60 ADMIN AND DEVELOPER / VB-POWERWRAP V2.2 FOR VB.4.5.6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MS Mincho;MS Gothic"/>
                <w:sz w:val="18"/>
                <w:lang w:val="en-US"/>
              </w:rPr>
            </w:pPr>
            <w:r>
              <w:rPr>
                <w:rFonts w:eastAsia="MS Mincho;MS Gothic"/>
                <w:sz w:val="18"/>
                <w:lang w:val="en-US"/>
              </w:rPr>
              <w:t>PACK 2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C0037</w:t>
            </w:r>
          </w:p>
        </w:tc>
      </w:tr>
      <w:tr>
        <w:trPr>
          <w:trHeight w:val="256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MS Mincho;MS Gothic"/>
                <w:sz w:val="16"/>
                <w:lang w:val="en-US"/>
              </w:rPr>
            </w:pPr>
            <w:r>
              <w:rPr>
                <w:rFonts w:eastAsia="MS Mincho;MS Gothic"/>
                <w:sz w:val="16"/>
                <w:lang w:val="en-US"/>
              </w:rPr>
              <w:t>BARBAROSA 1.5C / DDCLIP PRO V3.05 / DVDMAESTRO 2.5 SP1 / DAIKIN SCENARIST NT 2.5 / DATASTUDIO V1.5.2 SITE LICENSED / INFRAGISTICS ULTRAOFFICE V1.00 / INTEL VTUNE PERFORMANCE ANALYZER V5 / INTERGRAPH GEOMEDIA PROF.  V4.0.19.11 / JASC IMAGE ROBOT V1.21 / MEDIACHANCE PHOTO-BRUSH V1.3C / MUSICAL SPACE INVADERS V1.01 / PADUS DISCJUGGLER 3.00.762 AUTOLOADER UNLIMITED / SIGMA DESIGNS NETSTREAM 2000 FOR W2KNT / STEPWARE ACEREADER PROFESSIONAL V1.0 / TOVNA AUTOAREA V2000.2 FOR AUTOCAD / TOVNA GBOUND 2K V15.5 FOR AUTOCAD / TOVNA TABA V2000.2 FOR AUTOCAD / VISUAL LOCALIZE V3.0 / WEBPLANET WEB PLAN2000</w:t>
            </w:r>
          </w:p>
        </w:tc>
      </w:tr>
    </w:tbl>
    <w:p>
      <w:pPr>
        <w:pStyle w:val="Textosimples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71"/>
        <w:gridCol w:w="567"/>
        <w:gridCol w:w="993"/>
      </w:tblGrid>
      <w:tr>
        <w:trPr>
          <w:trHeight w:val="25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Gothic"/>
                <w:sz w:val="18"/>
                <w:lang w:val="en-US"/>
              </w:rPr>
            </w:pPr>
            <w:r>
              <w:rPr>
                <w:rFonts w:eastAsia="MS Mincho;MS Gothic"/>
                <w:sz w:val="18"/>
                <w:lang w:val="en-US"/>
              </w:rPr>
              <w:t>PACK 2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C0038</w:t>
            </w:r>
          </w:p>
        </w:tc>
      </w:tr>
      <w:tr>
        <w:trPr>
          <w:trHeight w:val="256" w:hRule="atLeast"/>
        </w:trPr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Gothic"/>
                <w:sz w:val="16"/>
                <w:lang w:val="en-US"/>
              </w:rPr>
            </w:pPr>
            <w:r>
              <w:rPr>
                <w:rFonts w:eastAsia="MS Mincho;MS Gothic"/>
                <w:sz w:val="16"/>
                <w:lang w:val="en-US"/>
              </w:rPr>
              <w:t>ADOBE ACROBAT PLUGINS / AFTERBURN V2.5B FOR 3DSMAX4 / AGE PHOTOSHOP PLUGINS / ANIMATION MASTER 2000 WITH NETRENDER V8.5M / ARGENTUM BACKUP V1.50 / AVIRT VOICE V4.0 / DARKTREE V1.10 FOR 3DSMAX4,LIGHTWAVE,ANIMATION.MASTER,TRUESPACE / DIGIMATION ATOMIZER V1.06 FOR 3DSMAX4 / DIGIMATION CHAMELEON V1.2 FOR 3DSMAX4 / DIGIMATION CLAY STUDIO 1.59E FOR 3DSMAX4 / DIGIMATION DIGIPEOPLE V1.01D FOR 3DSMAX4 / DIGIMATION FLEXSOUND V1.005 FOR 3DSMAX4 / DIGIMATION GLIDER V1.06 FOR 3DSMAX4 / DIGIMATION QUICKDIRT V1.5.1 FOR 3DSMAX4 / DIGIMATION SANDBLASTER V1.28E FOR 3DSMAX4 / DIGIMATION SHAG HAIR V1.01.08E PATCH FOR 3DSMAX R3 / DIGIMATION SHAG HAIR V1.01.09 FOR 3DSMAX4 / DIGIMATION SPRAY MASTER V1.02 FOR 3DSMAX4 / FACTPOOL LITE V1.2 / HIPROXY V0.01 / INTERNET NEIGHBORHOOD V3.20 / OFFICE 2000 DEVELOPER SERVICE RELEASE 1 / SCATTER VL PRO FOR 3DSMAX / SYMANTEC PCANYWHERE V10.0 / VENONA TRANSLATION TOOLKIT UNICODE V1.0.2.3 / VIRUSMD PERSONAL FIREWALL V2.0 / WINAMP SLEEP BOX V1.0</w:t>
            </w:r>
          </w:p>
        </w:tc>
      </w:tr>
      <w:tr>
        <w:trPr>
          <w:trHeight w:val="25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Gothic"/>
                <w:sz w:val="18"/>
                <w:lang w:val="en-US"/>
              </w:rPr>
            </w:pPr>
            <w:r>
              <w:rPr>
                <w:rFonts w:eastAsia="MS Mincho;MS Gothic"/>
                <w:sz w:val="18"/>
                <w:lang w:val="en-US"/>
              </w:rPr>
              <w:t>PACK 2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C0039</w:t>
            </w:r>
          </w:p>
        </w:tc>
      </w:tr>
      <w:tr>
        <w:trPr>
          <w:trHeight w:val="256" w:hRule="atLeast"/>
        </w:trPr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MS Gothic"/>
                <w:sz w:val="16"/>
                <w:lang w:val="en-US"/>
              </w:rPr>
              <w:t xml:space="preserve">ACROBAT FORMS AUTHOR &amp; FILL-IN PLUG-IN V3.5 / ADOBE WILD FONT PACK / ADULTCHECK GOLD ID GENERATOR V1.0 / ALIEN CONNECTIONS PRISTINE SOUNDS 2000 V07.26 / ARTCURSORS V1.0 / BAND IN A BOX V10 MEGAPAK / BIRTHDAY BIOS V3.0.2 / BLACKBOX.V6.0 / CROSS PLUS A V4.0 / CYBERSKY V3.21 / DATA NET BURNER V4.0 / DESKTOP CYCLER 2001 V1.0 / DIJI ALBUM EDITOR V2.42 / DYNAMAT V1.0 / DYNAPILE V1.0 / ECHECK.2.0 / EMAIL PUMP V1.20 / </w:t>
            </w:r>
            <w:r>
              <w:rPr>
                <w:rFonts w:eastAsia="MS Mincho;MS Gothic"/>
                <w:sz w:val="16"/>
              </w:rPr>
              <w:t xml:space="preserve">FARO CAM2 V3.12 / </w:t>
            </w:r>
            <w:r>
              <w:rPr>
                <w:rFonts w:eastAsia="MS Mincho;MS Gothic"/>
                <w:sz w:val="16"/>
                <w:lang w:val="en-US"/>
              </w:rPr>
              <w:t>ICE SUITE FOR AFTER EFFECTS / MP3 BURNER V4.0 / OPERA V5.02 / SNAPSTREAM PERSONAL VIDEO STATION 1.1 / SONIC FOUNDRY SOUND FORGE V5.0 / STRUCTURE BUILDER ENTREPRISE PRO SM V4.0.385 / VBEXPRESS LITE V3.0 / VIRUSMD FAMILY WEBFILTER V1.0 / X-IST FACETRACKER V4.0</w:t>
            </w:r>
          </w:p>
        </w:tc>
      </w:tr>
      <w:tr>
        <w:trPr>
          <w:trHeight w:val="25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Gothic"/>
                <w:sz w:val="18"/>
                <w:lang w:val="en-US"/>
              </w:rPr>
            </w:pPr>
            <w:r>
              <w:rPr>
                <w:rFonts w:eastAsia="MS Mincho;MS Gothic"/>
                <w:sz w:val="18"/>
                <w:lang w:val="en-US"/>
              </w:rPr>
              <w:t>PACK AUDIO 2001 VOL 1 P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C0040</w:t>
            </w:r>
          </w:p>
        </w:tc>
      </w:tr>
      <w:tr>
        <w:trPr>
          <w:trHeight w:val="256" w:hRule="atLeast"/>
        </w:trPr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MS Gothic"/>
                <w:sz w:val="16"/>
                <w:lang w:val="en-US"/>
              </w:rPr>
              <w:t xml:space="preserve">ACD ADVANCED EQUALIZER V1.0 FULL / ADAPTEC DIRECTCD V5.0 MULTILINGUAL / ALIEN CONNECTIONS PRISTINE SOUNDS 2000 V07.26 / AUDIO PERSONAL EDITION V1.0.7 / AUDIOSPHERE 2000 2.2 / BAND IN A BOX V10 MEGAPAK  / BLAZE MEDIA PRO 2001E / BPM-STUDIO V3.4 HOME MULTILANGUAGE / CAKEWALK MUSIC CREATOR V1.0 / CANVASMAN.V3.01 / CATRAXX 2000 V4.51 / DART CD-RECORDER V4.0.30 / DART KARAOKE STUDIO V1.1.9 / </w:t>
            </w:r>
            <w:r>
              <w:rPr>
                <w:rFonts w:eastAsia="MS Mincho;MS Gothic"/>
                <w:sz w:val="16"/>
              </w:rPr>
              <w:t xml:space="preserve">DJ JUKEBOX 2.0 / DMETRO V1.0 / </w:t>
            </w:r>
            <w:r>
              <w:rPr>
                <w:rFonts w:eastAsia="MS Mincho;MS Gothic"/>
                <w:sz w:val="16"/>
                <w:lang w:val="en-US"/>
              </w:rPr>
              <w:t>DSOUND STOMPNFX VOL.1 V1.1 / DVDRIPING UTILITIES / ETF ACOUSTIC V5.604 / FINALE 2001 / FRUITYLOOPS.V3.0.BETA.9 / LOGIC AUDIO PLATINUM V4.61 WORKING / LP RECORDER  4.0 / MJ STUDIO V1.16 / MP3 CD MAKER 1.30 / MP3 DANCERS / MP3 DECODEUR V1.7 / MP3 STRIP_IT! DG. V5.2.0.108 / MULTIMEDIA FUSION V1.0 FULL VERSION / MUSICAL SPACE INVADERS V1.01 / MUSICMATCH JUKEBOX V6.00.4027 / PHAT-PACK PLUG-IN FOR COOL EDIT 2000 / QDESIGN I-MEDIA AUDIO MPEG V2.0 FULL / REALPRODUCER PLUS 8.5 / REALPRODUCER PLUS V8.0.0.45 / RELOOP2.V1.05 / SAMPLITUDE STUDIO V5.58 / SONIC FOUNDRY SOFT ENCODE V1.0 / DOLBY DIGITAL V5.1 / SONIC FOUNDRY SOUND FORGE V4.5H.402 /  SONIC FOUNDRY SOUND FORGE V5.0 / SONIC FOUNDRY VEGAS VIDEO V2.0</w:t>
            </w:r>
            <w:r>
              <w:rPr>
                <w:rFonts w:eastAsia="MS Mincho;MS Gothic"/>
                <w:sz w:val="16"/>
                <w:vertAlign w:val="superscript"/>
                <w:lang w:val="en-US"/>
              </w:rPr>
              <w:t>A</w:t>
            </w:r>
            <w:r>
              <w:rPr>
                <w:rFonts w:eastAsia="MS Mincho;MS Gothic"/>
                <w:sz w:val="16"/>
                <w:lang w:val="en-US"/>
              </w:rPr>
              <w:t xml:space="preserve"> / SONIC SYNDICATE ORION V1.6 / SONICCLEAR VOICEOVER STUDIO V2.5.721 / SOUND XX V1.0.0.5 / STEINBERG CLEAN V1.5 MULTILANGUAGE / STEINBERG CUBASIS NOTATION V1.0 MULTILAG / </w:t>
            </w:r>
            <w:r>
              <w:rPr>
                <w:rFonts w:eastAsia="MS Mincho;MS Gothic"/>
                <w:sz w:val="16"/>
              </w:rPr>
              <w:t xml:space="preserve">STEINBERG NUENODO V1.02 MULITLINGUAL / </w:t>
            </w:r>
            <w:r>
              <w:rPr>
                <w:rFonts w:eastAsia="MS Mincho;MS Gothic"/>
                <w:sz w:val="16"/>
                <w:lang w:val="en-US"/>
              </w:rPr>
              <w:t>STEINBERG WAVELAB V3.01 / STH AUDIO STUDIO 2000 PLUS PLATINUM SUITE / TEXT TO WAVE V1.10.43 / T-RACKS V1.10 / ULTRAFUNK SONITUS FX PACK V2.0</w:t>
            </w:r>
            <w:r>
              <w:rPr>
                <w:rFonts w:eastAsia="MS Mincho;MS Gothic"/>
                <w:sz w:val="16"/>
                <w:vertAlign w:val="superscript"/>
                <w:lang w:val="en-US"/>
              </w:rPr>
              <w:t>A</w:t>
            </w:r>
            <w:r>
              <w:rPr>
                <w:rFonts w:eastAsia="MS Mincho;MS Gothic"/>
                <w:sz w:val="16"/>
                <w:lang w:val="en-US"/>
              </w:rPr>
              <w:t xml:space="preserve"> / VIDEO VOXPHONE GOLD V2.0 / VRS RECORDING SYSTEM 2.03 / WAVE TO TEXT V2.0.2308 / XQ V1.0.0.0 © AGW LABS / YOGEN VOCAL REMOVER V1.0</w:t>
            </w:r>
          </w:p>
        </w:tc>
      </w:tr>
      <w:tr>
        <w:trPr>
          <w:trHeight w:val="25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Gothic"/>
                <w:sz w:val="18"/>
                <w:lang w:val="en-US"/>
              </w:rPr>
            </w:pPr>
            <w:r>
              <w:rPr>
                <w:rFonts w:eastAsia="MS Mincho;MS Gothic"/>
                <w:sz w:val="18"/>
                <w:lang w:val="en-US"/>
              </w:rPr>
              <w:t>PACK AUDIO 2001 VOL 2 P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C0041</w:t>
            </w:r>
          </w:p>
        </w:tc>
      </w:tr>
      <w:tr>
        <w:trPr>
          <w:trHeight w:val="256" w:hRule="atLeast"/>
        </w:trPr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Gothic"/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CTIVE RMJOINER PLUS V1.0 / ALTOMP3 MAKER V2.13 / </w:t>
            </w:r>
            <w:r>
              <w:rPr>
                <w:sz w:val="16"/>
              </w:rPr>
              <w:t xml:space="preserve">ANALYZER2000 V5.0 / ANWIDA REVERB DX PLUGIN V1.0 / </w:t>
            </w:r>
            <w:r>
              <w:rPr>
                <w:sz w:val="16"/>
                <w:lang w:val="en-US"/>
              </w:rPr>
              <w:t xml:space="preserve">ARTURIA STORM V1.1 / AUDIOTOOLS V3.30 / BACKTOBASICS V8.0 / </w:t>
            </w:r>
            <w:r>
              <w:rPr>
                <w:sz w:val="16"/>
                <w:lang w:val="es-ES_tradnl"/>
              </w:rPr>
              <w:t xml:space="preserve">BOJO IMPULSE VSTI V1.03 / </w:t>
            </w:r>
            <w:r>
              <w:rPr>
                <w:sz w:val="16"/>
                <w:lang w:val="en-US"/>
              </w:rPr>
              <w:t xml:space="preserve">BOMBTHATBEAT VSTI V2.4 / BS-1 VSTI V1.1 / CD-RUNNER V2001.20 / CDXTRACT V3.42 / CDXTRACT V3.43 / CELLSOFT AUDIOFILTER V2.00 / CHORDWARE PROGRESSION ASSISTANT V1.5 / CLICKFIX FOR COOLEDIT V2.05 / DIGIDESIGN D VERB RTAS PLUGIN PTLE V1.8 / DIGIDESIGN D.FI.RTAS PLUGINS PTLE V1.5 / DIGIDESIGN DINR AUDIOSUITE PLUGIN PTLE V3.4 / DIGIDESIGN FOCUSRITE D3 AUDIOSUITE PLUGIN PTLE V1.4 / DIGIDESIGN MAXIM RTAS PLUGIN PTLE V1.3 / DIGIDESIGN PROTOOLS 32TRACKS V5.01R2 / DIGIDESIGN SOUNDREPLACER AUDIOSUITE PLUGIN PTLE V1.2 / EVOLUTION DANCESTATION V1.1 / </w:t>
            </w:r>
            <w:r>
              <w:rPr>
                <w:sz w:val="16"/>
                <w:lang w:val="es-ES_tradnl"/>
              </w:rPr>
              <w:t xml:space="preserve">DSP MEDIA AVTRANSFER V2.1 REVA7 / </w:t>
            </w:r>
            <w:r>
              <w:rPr>
                <w:sz w:val="16"/>
                <w:lang w:val="en-US"/>
              </w:rPr>
              <w:t xml:space="preserve">FRUITYLOOPS FULL V3 / FRUITYLOOPS V3.0 / </w:t>
            </w:r>
            <w:r>
              <w:rPr>
                <w:sz w:val="16"/>
                <w:lang w:val="es-ES_tradnl"/>
              </w:rPr>
              <w:t xml:space="preserve">GAKSTOAR DELTA V2.03 / </w:t>
            </w:r>
            <w:r>
              <w:rPr>
                <w:sz w:val="16"/>
                <w:lang w:val="en-US"/>
              </w:rPr>
              <w:t>GOLDENHAWK CDRWIN V4.0</w:t>
            </w:r>
            <w:r>
              <w:rPr>
                <w:sz w:val="16"/>
                <w:vertAlign w:val="superscript"/>
                <w:lang w:val="en-US"/>
              </w:rPr>
              <w:t>A</w:t>
            </w:r>
            <w:r>
              <w:rPr>
                <w:sz w:val="16"/>
                <w:lang w:val="en-US"/>
              </w:rPr>
              <w:t xml:space="preserve"> / GOLDWAVE VERSION 4.23 / GUITAR EFFECTS PROCESSOR V2.18 / KAYLAB MULTI-SPEECH V2.2 / MAKING WAVES AUDIO V2.4 / MASS V1.5 / MELODY ASSISTANT V5.5.1 MULTILANG / MP3 HOME STUDIO DELUXE V2.2 / MULTIQUENCE V2.02 / MUMIXER V2.01/ / NEMESYS GIGASAMPLER V1.64 / OHMBOYZ V1.02 PRO DX PLUGIN / OHMBOYZ V1.02 PRO VST2 PLUGIN / PADUS DISCJUGGLER V3.00.766 TOWER UNLIMITED CDR SUPPORT / </w:t>
            </w:r>
            <w:r>
              <w:rPr>
                <w:sz w:val="16"/>
              </w:rPr>
              <w:t xml:space="preserve">PANHANDLER DISCRETE V1.0R2 FOR NUENDO / </w:t>
            </w:r>
            <w:r>
              <w:rPr>
                <w:sz w:val="16"/>
                <w:lang w:val="en-US"/>
              </w:rPr>
              <w:t>PAS GRAPHIC EQUALIZER STUDIO V2.5 / QUARTET X2 MUSIC STUDIO V1.2 / RAVEWAVE.V1.0 / TERMINATOR MULTIBAND COMPRESSOR DX V1.0 / SEQUBEAT PRO V6.6 / SHARPEYE MUSIC READER V1.23 / SIBELIUS.V1.4 / SIMSYNTH LIVE V1.7 PLGIN FOR FRUITYLOOPS 3.0 / SOFT STEP PRO V2.05 / SPECTRUM ANALYZER PRO LIVE V3.5 / SSEYO KOAN PRO V2.60.5 / SSEYO KOAN X.V1.60.3 / STAGERESEARCH SFX PRO V5.50</w:t>
            </w:r>
            <w:r>
              <w:rPr>
                <w:sz w:val="16"/>
                <w:vertAlign w:val="superscript"/>
                <w:lang w:val="en-US"/>
              </w:rPr>
              <w:t>A</w:t>
            </w:r>
            <w:r>
              <w:rPr>
                <w:sz w:val="16"/>
                <w:lang w:val="en-US"/>
              </w:rPr>
              <w:t xml:space="preserve"> / SURCODE DVD PRO DTS ENCODER V1.0.21 / SWAN ORCHESTRAL SYSTEMS V2.2.4 / SYNC MODULAR V2.08.003 / TABAZAR.V2.0 / RM2 V2.03 / THE DEESAMPLER V1.005 / THE DIGITAL DJ MUSIC SYSTEM V3.6.2 / ULTRATOOLSNT PLUGIN TDM V2.0 / VIRTUAL FRETBOARD V1.0 / WAVER V2.05 / WAVE REPAIR V4.4.1 WINALL / WAVEMACHINE DRUMAGOG DIRECTX PLUGIN V2.13 / </w:t>
            </w:r>
            <w:r>
              <w:rPr>
                <w:sz w:val="16"/>
                <w:lang w:val="es-ES_tradnl"/>
              </w:rPr>
              <w:t xml:space="preserve">VOYETRA DIGITAL ORCHESTRATOR V3.01.07 / YAMAHA XGWORKS V3.05E / </w:t>
            </w:r>
            <w:r>
              <w:rPr>
                <w:sz w:val="16"/>
                <w:lang w:val="en-US"/>
              </w:rPr>
              <w:t xml:space="preserve">X-TREEM MP3 MANAGER V2.1 / YAMAHA DISK MANAGER V1.1.2 / YAMAHA S-YG20 V3.01.66US / </w:t>
            </w:r>
            <w:r>
              <w:rPr>
                <w:sz w:val="16"/>
              </w:rPr>
              <w:t xml:space="preserve">YAMAHA S-YXG100 V1.12.02 / </w:t>
            </w:r>
            <w:r>
              <w:rPr>
                <w:sz w:val="16"/>
                <w:lang w:val="en-US"/>
              </w:rPr>
              <w:t>XTRACK AUDIOSUITE V4.0</w:t>
            </w:r>
          </w:p>
        </w:tc>
      </w:tr>
      <w:tr>
        <w:trPr>
          <w:trHeight w:val="25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Gothic"/>
                <w:sz w:val="18"/>
                <w:lang w:val="en-US"/>
              </w:rPr>
            </w:pPr>
            <w:r>
              <w:rPr>
                <w:rFonts w:eastAsia="MS Mincho;MS Gothic"/>
                <w:sz w:val="18"/>
                <w:lang w:val="en-US"/>
              </w:rPr>
              <w:t>GAMES 1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C0042</w:t>
            </w:r>
          </w:p>
        </w:tc>
      </w:tr>
      <w:tr>
        <w:trPr>
          <w:trHeight w:val="256" w:hRule="atLeast"/>
        </w:trPr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Gothic"/>
                <w:sz w:val="16"/>
                <w:lang w:val="en-US"/>
              </w:rPr>
            </w:pPr>
            <w:r>
              <w:rPr>
                <w:rFonts w:eastAsia="MS Mincho;MS Gothic"/>
                <w:sz w:val="16"/>
                <w:lang w:val="en-US"/>
              </w:rPr>
              <w:t>BANG GUNSHIP ELITE / DANCE.DANCE.REVOLUTION / DUKE NUKEM 3D IN DC ADD-ON / EASY.TECHNO.DANCE.REMIX / VEGAS GAMES / MIDNIGHT MADNESS / TABLE GAMES</w:t>
            </w:r>
          </w:p>
          <w:p>
            <w:pPr>
              <w:pStyle w:val="Normal"/>
              <w:rPr>
                <w:rFonts w:eastAsia="MS Mincho;MS Gothic"/>
                <w:sz w:val="16"/>
                <w:lang w:val="en-US"/>
              </w:rPr>
            </w:pPr>
            <w:r>
              <w:rPr>
                <w:rFonts w:eastAsia="MS Mincho;MS Gothic"/>
                <w:sz w:val="16"/>
                <w:lang w:val="en-US"/>
              </w:rPr>
              <w:t>VIRTUAL U</w:t>
            </w:r>
          </w:p>
        </w:tc>
      </w:tr>
      <w:tr>
        <w:trPr>
          <w:trHeight w:val="25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Gothic"/>
                <w:sz w:val="18"/>
                <w:lang w:val="en-US"/>
              </w:rPr>
            </w:pPr>
            <w:r>
              <w:rPr>
                <w:rFonts w:eastAsia="MS Mincho;MS Gothic"/>
                <w:sz w:val="18"/>
                <w:lang w:val="en-US"/>
              </w:rPr>
              <w:t>GAMES 1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C0043</w:t>
            </w:r>
          </w:p>
        </w:tc>
      </w:tr>
      <w:tr>
        <w:trPr>
          <w:trHeight w:val="256" w:hRule="atLeast"/>
        </w:trPr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MS Gothic"/>
                <w:sz w:val="16"/>
                <w:lang w:val="en-US"/>
              </w:rPr>
              <w:t xml:space="preserve">3D ULTRA PINBALL THRILL RIDE / CARMAGEDDON TDR 2000 / CRATE MAN V1.1C / DIAGGLE V.1.1C / FARSTAR.V4.0.0 / FIGHT FOR FAME V1.04 / GUNPAD 2000 / HOMEWORLD.CATACLYSM / </w:t>
            </w:r>
            <w:r>
              <w:rPr>
                <w:rFonts w:eastAsia="MS Mincho;MS Gothic"/>
                <w:sz w:val="16"/>
              </w:rPr>
              <w:t xml:space="preserve">JUXTO V1.1B / </w:t>
            </w:r>
            <w:r>
              <w:rPr>
                <w:rFonts w:eastAsia="MS Mincho;MS Gothic"/>
                <w:sz w:val="16"/>
                <w:lang w:val="es-ES_tradnl"/>
              </w:rPr>
              <w:t xml:space="preserve">RUNES V1.1C / </w:t>
            </w:r>
            <w:r>
              <w:rPr>
                <w:rFonts w:eastAsia="MS Mincho;MS Gothic"/>
                <w:sz w:val="16"/>
              </w:rPr>
              <w:t xml:space="preserve">ULTRANIUM 3D V1.01 / </w:t>
            </w:r>
            <w:r>
              <w:rPr>
                <w:rFonts w:eastAsia="MS Mincho;MS Gothic"/>
                <w:sz w:val="16"/>
                <w:lang w:val="en-US"/>
              </w:rPr>
              <w:t>WALL-UP V1.0C</w:t>
            </w:r>
          </w:p>
        </w:tc>
      </w:tr>
      <w:tr>
        <w:trPr>
          <w:trHeight w:val="25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Gothic"/>
                <w:sz w:val="18"/>
                <w:lang w:val="en-US"/>
              </w:rPr>
            </w:pPr>
            <w:r>
              <w:rPr>
                <w:rFonts w:eastAsia="MS Mincho;MS Gothic"/>
                <w:sz w:val="18"/>
                <w:lang w:val="en-US"/>
              </w:rPr>
              <w:t>GAMES 1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C0044</w:t>
            </w:r>
          </w:p>
        </w:tc>
      </w:tr>
      <w:tr>
        <w:trPr>
          <w:trHeight w:val="256" w:hRule="atLeast"/>
        </w:trPr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Gothic"/>
                <w:sz w:val="16"/>
                <w:lang w:val="en-US"/>
              </w:rPr>
            </w:pPr>
            <w:r>
              <w:rPr>
                <w:rFonts w:eastAsia="MS Mincho;MS Gothic"/>
                <w:sz w:val="16"/>
                <w:lang w:val="en-US"/>
              </w:rPr>
              <w:t>CARMAGEDDON TDR 2000 / CARMAGEDDON TDR 2000 / MOVIE ADDON / DEEP FIGHTER / MAGIC REVERSI / MALVINAS 2032 / MS MIDTOWN MADNESS 2 / ROCKY RACERS / X-PLANE SYSTEM 5.36</w:t>
            </w:r>
          </w:p>
        </w:tc>
      </w:tr>
      <w:tr>
        <w:trPr>
          <w:trHeight w:val="25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Gothic"/>
                <w:sz w:val="18"/>
                <w:lang w:val="en-US"/>
              </w:rPr>
            </w:pPr>
            <w:r>
              <w:rPr>
                <w:rFonts w:eastAsia="MS Mincho;MS Gothic"/>
                <w:sz w:val="18"/>
                <w:lang w:val="en-US"/>
              </w:rPr>
              <w:t>GAMES 1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C0045</w:t>
            </w:r>
          </w:p>
        </w:tc>
      </w:tr>
      <w:tr>
        <w:trPr>
          <w:trHeight w:val="256" w:hRule="atLeast"/>
        </w:trPr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Gothic"/>
                <w:sz w:val="16"/>
                <w:lang w:val="en-US"/>
              </w:rPr>
            </w:pPr>
            <w:r>
              <w:rPr>
                <w:rFonts w:eastAsia="MS Mincho;MS Gothic"/>
                <w:sz w:val="16"/>
                <w:lang w:val="en-US"/>
              </w:rPr>
              <w:t>BATTLESHIP: SURFACE THUNDER / HOMEWORLD CATACLYSM / HOMEWORLD RAIDER RETREAT / SANITY: AIKEN’S ARTIFACT / STAR TREK NEW WORLDS</w:t>
            </w:r>
          </w:p>
        </w:tc>
      </w:tr>
      <w:tr>
        <w:trPr>
          <w:trHeight w:val="25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Gothic"/>
                <w:sz w:val="18"/>
                <w:lang w:val="en-US"/>
              </w:rPr>
            </w:pPr>
            <w:r>
              <w:rPr>
                <w:rFonts w:eastAsia="MS Mincho;MS Gothic"/>
                <w:sz w:val="18"/>
                <w:lang w:val="en-US"/>
              </w:rPr>
              <w:t>GAMES 1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C0046</w:t>
            </w:r>
          </w:p>
        </w:tc>
      </w:tr>
      <w:tr>
        <w:trPr>
          <w:trHeight w:val="256" w:hRule="atLeast"/>
        </w:trPr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Gothic"/>
                <w:sz w:val="16"/>
                <w:lang w:val="en-US"/>
              </w:rPr>
            </w:pPr>
            <w:r>
              <w:rPr>
                <w:rFonts w:eastAsia="MS Mincho;MS Gothic"/>
                <w:sz w:val="16"/>
                <w:lang w:val="en-US"/>
              </w:rPr>
              <w:t xml:space="preserve">CITY TRADER / WALL STREET TRADER 2001 © MONTECRISTO / EQUESTRIAD 2001 © MIDAS / INSIDE CHESSIE © REDFIRE SOFTWARE / SEGA SMASH PACK 2 / </w:t>
            </w:r>
            <w:r>
              <w:rPr>
                <w:rFonts w:eastAsia="MS Mincho;MS Gothic"/>
                <w:sz w:val="16"/>
                <w:lang w:val="es-ES_tradnl"/>
              </w:rPr>
              <w:t>SUPER HUEY III © COSMI / VYRUZ © CHILI CON VALLEY</w:t>
            </w:r>
          </w:p>
        </w:tc>
      </w:tr>
      <w:tr>
        <w:trPr>
          <w:trHeight w:val="25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Gothic"/>
                <w:sz w:val="18"/>
                <w:lang w:val="en-US"/>
              </w:rPr>
            </w:pPr>
            <w:r>
              <w:rPr>
                <w:rFonts w:eastAsia="MS Mincho;MS Gothic"/>
                <w:sz w:val="18"/>
                <w:lang w:val="en-US"/>
              </w:rPr>
              <w:t>GAMES 1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C0047</w:t>
            </w:r>
          </w:p>
        </w:tc>
      </w:tr>
      <w:tr>
        <w:trPr>
          <w:trHeight w:val="256" w:hRule="atLeast"/>
        </w:trPr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MS Gothic"/>
                <w:sz w:val="16"/>
                <w:lang w:val="en-US"/>
              </w:rPr>
              <w:t xml:space="preserve">CATECHUMEN © N’LIGHTNING / CATECHUMEN MOVIES ADDON / HOYLE BOARD GAMES 2001 © SIERRA / </w:t>
            </w:r>
            <w:r>
              <w:rPr>
                <w:rFonts w:eastAsia="MS Mincho;MS Gothic"/>
                <w:sz w:val="16"/>
                <w:lang w:val="es-ES_tradnl"/>
              </w:rPr>
              <w:t xml:space="preserve">HOYLE CARD GAMES 2001 © SIERRA / HOYLE CASINO 2001 © SIERRA / HOYLE CASINO 2001 © SIERRA INTRO ADDON / </w:t>
            </w:r>
            <w:r>
              <w:rPr>
                <w:rFonts w:eastAsia="MS Mincho;MS Gothic"/>
                <w:sz w:val="16"/>
                <w:lang w:val="en-US"/>
              </w:rPr>
              <w:t>LEGO CREATOR KNIGHT KINGDOM / QUAKE 3 SPEED DLLS</w:t>
            </w:r>
          </w:p>
        </w:tc>
      </w:tr>
      <w:tr>
        <w:trPr>
          <w:trHeight w:val="25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Gothic"/>
                <w:sz w:val="18"/>
                <w:lang w:val="en-US"/>
              </w:rPr>
            </w:pPr>
            <w:r>
              <w:rPr>
                <w:rFonts w:eastAsia="MS Mincho;MS Gothic"/>
                <w:sz w:val="18"/>
                <w:lang w:val="en-US"/>
              </w:rPr>
              <w:t>GAMES 1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C0048</w:t>
            </w:r>
          </w:p>
        </w:tc>
      </w:tr>
      <w:tr>
        <w:trPr>
          <w:trHeight w:val="256" w:hRule="atLeast"/>
        </w:trPr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Gothic"/>
                <w:sz w:val="16"/>
                <w:lang w:val="en-US"/>
              </w:rPr>
            </w:pPr>
            <w:r>
              <w:rPr>
                <w:rFonts w:eastAsia="MS Mincho;MS Gothic"/>
                <w:sz w:val="16"/>
                <w:lang w:val="en-US"/>
              </w:rPr>
              <w:t>AVERNUM © SPIDERWEB SOFTWARE / BUZZ LIGHTYEAR OF STAR COMMAND © DISNEY / DARK SECRETS OF AFRICA © THQ / KONUNG © PAN INTERACTIVE</w:t>
            </w:r>
          </w:p>
        </w:tc>
      </w:tr>
      <w:tr>
        <w:trPr>
          <w:trHeight w:val="25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Gothic"/>
                <w:sz w:val="18"/>
                <w:lang w:val="en-US"/>
              </w:rPr>
            </w:pPr>
            <w:r>
              <w:rPr>
                <w:rFonts w:eastAsia="MS Mincho;MS Gothic"/>
                <w:sz w:val="18"/>
                <w:lang w:val="en-US"/>
              </w:rPr>
              <w:t>GAMES 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C0049</w:t>
            </w:r>
          </w:p>
        </w:tc>
      </w:tr>
      <w:tr>
        <w:trPr>
          <w:trHeight w:val="256" w:hRule="atLeast"/>
        </w:trPr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Gothic"/>
                <w:sz w:val="16"/>
                <w:lang w:val="en-US"/>
              </w:rPr>
            </w:pPr>
            <w:r>
              <w:rPr>
                <w:rFonts w:eastAsia="MS Mincho;MS Gothic"/>
                <w:sz w:val="16"/>
                <w:lang w:val="en-US"/>
              </w:rPr>
              <w:t>DARK SECRETS OF AFRICA © THQ / MAX MOLE © MODERN GAMES / NASCAR RACERS © HASBRO / OPERATION METEORIT © MODERN GAMES / STARSHIP TROOPERS © MICROPROSE</w:t>
            </w:r>
          </w:p>
        </w:tc>
      </w:tr>
      <w:tr>
        <w:trPr>
          <w:trHeight w:val="25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Gothic"/>
                <w:sz w:val="18"/>
                <w:lang w:val="en-US"/>
              </w:rPr>
            </w:pPr>
            <w:r>
              <w:rPr>
                <w:rFonts w:eastAsia="MS Mincho;MS Gothic"/>
                <w:sz w:val="18"/>
                <w:lang w:val="en-US"/>
              </w:rPr>
              <w:t>GAMES 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C0050</w:t>
            </w:r>
          </w:p>
        </w:tc>
      </w:tr>
      <w:tr>
        <w:trPr>
          <w:trHeight w:val="256" w:hRule="atLeast"/>
        </w:trPr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Gothic"/>
                <w:sz w:val="16"/>
                <w:lang w:val="en-US"/>
              </w:rPr>
            </w:pPr>
            <w:r>
              <w:rPr>
                <w:rFonts w:eastAsia="MS Mincho;MS Gothic"/>
                <w:sz w:val="16"/>
                <w:lang w:val="en-US"/>
              </w:rPr>
              <w:t>ADVENTURE.MAKER.V2.06 / HEART BREAKERS © FAMILY PROD / PUZZLE BOBBLE 4X © TAITO / QUAKE 2 DEADLODE 2 V1.0 ADDON / SKI RESORT TYCOON © ACTIVISION / TIMWIN’S GAME SUITE V7.0</w:t>
            </w:r>
          </w:p>
        </w:tc>
      </w:tr>
      <w:tr>
        <w:trPr>
          <w:trHeight w:val="25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Gothic"/>
                <w:sz w:val="18"/>
                <w:lang w:val="en-US"/>
              </w:rPr>
            </w:pPr>
            <w:r>
              <w:rPr>
                <w:rFonts w:eastAsia="MS Mincho;MS Gothic"/>
                <w:sz w:val="18"/>
                <w:lang w:val="en-US"/>
              </w:rPr>
              <w:t>GAMES 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C0051</w:t>
            </w:r>
          </w:p>
        </w:tc>
      </w:tr>
      <w:tr>
        <w:trPr>
          <w:trHeight w:val="256" w:hRule="atLeast"/>
        </w:trPr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MS Gothic"/>
                <w:sz w:val="16"/>
                <w:lang w:val="en-US"/>
              </w:rPr>
              <w:t xml:space="preserve">BATTLE OF BRITAIN / </w:t>
            </w:r>
            <w:r>
              <w:rPr>
                <w:rFonts w:eastAsia="MS Mincho;MS Gothic"/>
                <w:sz w:val="16"/>
              </w:rPr>
              <w:t xml:space="preserve">SIMULADOR VÔO/COMBATE / MISSION HUMANITY / ESTRATÉGIA / RESIDENT EVIL 3: NEMESIS / AÇÃO/TIRO / </w:t>
            </w:r>
            <w:r>
              <w:rPr>
                <w:rFonts w:eastAsia="MS Mincho;MS Gothic"/>
                <w:sz w:val="16"/>
                <w:lang w:val="en-US"/>
              </w:rPr>
              <w:t>RESIDENT EVIL 3: NEMESIS / MOVIES ADDON / TIGGERS HONEY HUNT / PLATAFORMA / TIGGERS HONEY HUNT / INTRO ADDON</w:t>
            </w:r>
          </w:p>
        </w:tc>
      </w:tr>
      <w:tr>
        <w:trPr>
          <w:trHeight w:val="25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Gothic"/>
                <w:sz w:val="18"/>
                <w:lang w:val="en-US"/>
              </w:rPr>
            </w:pPr>
            <w:r>
              <w:rPr>
                <w:rFonts w:eastAsia="MS Mincho;MS Gothic"/>
                <w:sz w:val="18"/>
                <w:lang w:val="en-US"/>
              </w:rPr>
              <w:t>GAMES 1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C0052</w:t>
            </w:r>
          </w:p>
        </w:tc>
      </w:tr>
      <w:tr>
        <w:trPr>
          <w:trHeight w:val="256" w:hRule="atLeast"/>
        </w:trPr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MS Gothic"/>
                <w:sz w:val="16"/>
                <w:lang w:val="en-US"/>
              </w:rPr>
              <w:t xml:space="preserve">ESPN’S 2 MINUTE DRILL  /  </w:t>
            </w:r>
            <w:r>
              <w:rPr>
                <w:rFonts w:eastAsia="MS Mincho;MS Gothic"/>
                <w:sz w:val="16"/>
              </w:rPr>
              <w:t xml:space="preserve">PERGUNTAS E RESPOSTAS SOBRE ESPORTES / </w:t>
            </w:r>
            <w:r>
              <w:rPr>
                <w:rFonts w:eastAsia="MS Mincho;MS Gothic"/>
                <w:sz w:val="16"/>
                <w:lang w:val="en-US"/>
              </w:rPr>
              <w:t>GIANTS  /  CITIZEN KABUTO  /  ESTRATÉGIA</w:t>
            </w:r>
          </w:p>
          <w:p>
            <w:pPr>
              <w:pStyle w:val="Normal"/>
              <w:rPr>
                <w:rFonts w:eastAsia="MS Mincho;MS Gothic"/>
                <w:sz w:val="16"/>
                <w:lang w:val="en-US"/>
              </w:rPr>
            </w:pPr>
            <w:r>
              <w:rPr>
                <w:rFonts w:eastAsia="MS Mincho;MS Gothic"/>
                <w:sz w:val="16"/>
                <w:lang w:val="en-US"/>
              </w:rPr>
              <w:t xml:space="preserve">GIANTS /  CITIZEN KABUTO  /  SOUND ADDON / </w:t>
            </w:r>
            <w:r>
              <w:rPr>
                <w:rFonts w:eastAsia="MS Mincho;MS Gothic"/>
                <w:sz w:val="16"/>
              </w:rPr>
              <w:t xml:space="preserve">PROJECT IGI  /  AÇÃO / PRIMEIRA PESSOA / </w:t>
            </w:r>
            <w:r>
              <w:rPr>
                <w:rFonts w:eastAsia="MS Mincho;MS Gothic"/>
                <w:sz w:val="16"/>
                <w:lang w:val="en-US"/>
              </w:rPr>
              <w:t xml:space="preserve">PROJECT IGI  /  MOVIES ADDON / </w:t>
            </w:r>
            <w:r>
              <w:rPr>
                <w:rFonts w:eastAsia="MS Mincho;MS Gothic"/>
                <w:sz w:val="16"/>
              </w:rPr>
              <w:t>SKIJUMP CHALLENGE 2001  /  SIMULADOR/PARAQUEDAS / SNOWSTORM  /  CORRIDA NA NEVE</w:t>
            </w:r>
          </w:p>
        </w:tc>
      </w:tr>
      <w:tr>
        <w:trPr>
          <w:trHeight w:val="25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Gothic"/>
                <w:sz w:val="18"/>
                <w:lang w:val="en-US"/>
              </w:rPr>
            </w:pPr>
            <w:r>
              <w:rPr>
                <w:rFonts w:eastAsia="MS Mincho;MS Gothic"/>
                <w:sz w:val="18"/>
                <w:lang w:val="en-US"/>
              </w:rPr>
              <w:t>GAMES 1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C0053</w:t>
            </w:r>
          </w:p>
        </w:tc>
      </w:tr>
      <w:tr>
        <w:trPr>
          <w:trHeight w:val="256" w:hRule="atLeast"/>
        </w:trPr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Gothic"/>
                <w:sz w:val="16"/>
                <w:lang w:val="en-US"/>
              </w:rPr>
            </w:pPr>
            <w:r>
              <w:rPr>
                <w:rFonts w:eastAsia="MS Mincho;MS Gothic"/>
                <w:sz w:val="16"/>
                <w:lang w:val="en-US"/>
              </w:rPr>
              <w:t>BIG PATIENCE V3.0.2 © LENA GAMES / BRIDGE II © GOTO SOFTWARE / CHAMPIONSHIP MANAGER 2001 V3.88A STD UPDATE CRACKED WITH UPDATED DATABASE / CHAMPIONSHIP MANAGER 2001 V3.88A STD UPDATE CRACKED WITHOUT UPDATED DATABASE / CRAYOLA MAGIC PRINCESS PAPER DOLLS / DUCATI WORLD © ACCLAIM / EUROPA UNIVERSALIS © PARADOX ENTERTAINMENT / FISHING © EGAMES / REALMZ V7.1.2 © FANTASOFT / WORLD CHAMPIONSHIP SNOOKER © CODEMASTERS</w:t>
            </w:r>
          </w:p>
        </w:tc>
      </w:tr>
      <w:tr>
        <w:trPr>
          <w:trHeight w:val="25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Gothic"/>
                <w:sz w:val="18"/>
                <w:lang w:val="en-US"/>
              </w:rPr>
            </w:pPr>
            <w:r>
              <w:rPr>
                <w:rFonts w:eastAsia="MS Mincho;MS Gothic"/>
                <w:sz w:val="18"/>
                <w:lang w:val="en-US"/>
              </w:rPr>
              <w:t>GAMES 1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PC0054</w:t>
            </w:r>
          </w:p>
        </w:tc>
      </w:tr>
      <w:tr>
        <w:trPr>
          <w:trHeight w:val="256" w:hRule="atLeast"/>
        </w:trPr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MS Gothic"/>
                <w:sz w:val="16"/>
              </w:rPr>
              <w:t xml:space="preserve">ADVANCED WORM V5.1 (AÇÃO EM 2D) / CHAMPIONSHIP 3D PAPER FOOTBALL V1.02 (FUTEBOL) / DIGITALE HUEHNERJAGD (BATALHA) / GAME OF WORK 1.1 (ESTRATÉGIA EMPRESARIAL) / MICRO FLIGHT 2000 (SIMULAÇÃO) / PIZZA CONNECTION 2 (SIMULAÇÃO C/ ESTRATÉGIA) / SOLSUITE 2001 V6.1 (DIVERSOS “SOLITÁRIOS”) / THE CAMY COLLECTION (4 JOGOS ARCADE PLATAFORMA C/ AÇÃO) / THE CORPORATE MACHINE (JOGO  DE  ESTRATÉGIA) / </w:t>
            </w:r>
            <w:r>
              <w:rPr>
                <w:rFonts w:eastAsia="MS Mincho;MS Gothic"/>
                <w:sz w:val="16"/>
                <w:lang w:val="en-US"/>
              </w:rPr>
              <w:t>THINK-X (PUZZLE) / WARKANOID II WILDLIFE EDITION V2.1 (AÇÃO EM 2D)</w:t>
            </w:r>
          </w:p>
        </w:tc>
      </w:tr>
    </w:tbl>
    <w:p>
      <w:pPr>
        <w:pStyle w:val="Textosimples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sectPr>
      <w:headerReference w:type="default" r:id="rId6"/>
      <w:footerReference w:type="default" r:id="rId7"/>
      <w:type w:val="nextPage"/>
      <w:pgSz w:w="12240" w:h="15840"/>
      <w:pgMar w:left="1701" w:right="567" w:gutter="0" w:header="720" w:top="776" w:footer="720" w:bottom="8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Home Page: </w:t>
    </w:r>
    <w:hyperlink r:id="rId1">
      <w:r>
        <w:rPr>
          <w:rStyle w:val="InternetLink"/>
        </w:rPr>
        <w:t>www.socds2001br.hpg.com.br</w:t>
      </w:r>
    </w:hyperlink>
    <w:r>
      <w:rPr/>
      <w:t xml:space="preserve">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  <w:b/>
      </w:rPr>
      <w:tab/>
    </w:r>
    <w:r>
      <w:rPr>
        <w:rStyle w:val="PageNumber"/>
      </w:rPr>
      <w:t xml:space="preserve">                                  e-mail: socds2001br@ieg.com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>
        <w:sz w:val="24"/>
      </w:rPr>
      <w:t>SÓ CD’s - CATÁLOGO DE PACOTES (PC)</w:t>
    </w:r>
  </w:p>
  <w:p>
    <w:pPr>
      <w:pStyle w:val="Normal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FF0000"/>
      <w:sz w:val="18"/>
      <w:lang w:eastAsia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cities.com/socds2001br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HOME.COLLECTION.V2.10/" TargetMode="External"/><Relationship Id="rId5" Type="http://schemas.openxmlformats.org/officeDocument/2006/relationships/hyperlink" Target="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ocds2001br.hpg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6T17:25:00Z</dcterms:created>
  <dc:creator>Miguel A. Tepedino da Silva</dc:creator>
  <dc:description/>
  <dc:language>en-US</dc:language>
  <cp:lastModifiedBy>Miguel A. Tepedino da Silva</cp:lastModifiedBy>
  <dcterms:modified xsi:type="dcterms:W3CDTF">2001-09-08T23:17:00Z</dcterms:modified>
  <cp:revision>12</cp:revision>
  <dc:subject/>
  <dc:title>BAC0001    Cadastro de clientes</dc:title>
</cp:coreProperties>
</file>