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MÉDICOS</w:t>
      </w:r>
    </w:p>
    <w:p>
      <w:pPr>
        <w:pStyle w:val="Normal"/>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Normal"/>
        <w:rPr/>
      </w:pPr>
      <w:r>
        <w:rPr/>
      </w:r>
    </w:p>
    <w:p>
      <w:pPr>
        <w:pStyle w:val="Normal"/>
        <w:rPr/>
      </w:pPr>
      <w:r>
        <w:rPr/>
      </w:r>
      <w:r>
        <w:br w:type="page"/>
      </w:r>
    </w:p>
    <w:p>
      <w:pPr>
        <w:pStyle w:val="Normal"/>
        <w:rPr/>
      </w:pPr>
      <w:r>
        <w:rPr/>
      </w:r>
    </w:p>
    <w:tbl>
      <w:tblPr>
        <w:tblW w:w="7229" w:type="dxa"/>
        <w:jc w:val="left"/>
        <w:tblInd w:w="1271" w:type="dxa"/>
        <w:tblLayout w:type="fixed"/>
        <w:tblCellMar>
          <w:top w:w="0" w:type="dxa"/>
          <w:left w:w="70" w:type="dxa"/>
          <w:bottom w:w="0" w:type="dxa"/>
          <w:right w:w="70" w:type="dxa"/>
        </w:tblCellMar>
      </w:tblPr>
      <w:tblGrid>
        <w:gridCol w:w="3710"/>
        <w:gridCol w:w="3519"/>
      </w:tblGrid>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ABELA DE PREÇOS</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ANTIDADE DE CD´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ÇO UNITÁRIO (R$)</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 À 09</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00</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À 20</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0</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IMA DE 20</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00</w:t>
            </w:r>
          </w:p>
        </w:tc>
      </w:tr>
    </w:tbl>
    <w:p>
      <w:pPr>
        <w:pStyle w:val="Normal"/>
        <w:rPr/>
      </w:pPr>
      <w:r>
        <w:rPr/>
      </w:r>
    </w:p>
    <w:p>
      <w:pPr>
        <w:pStyle w:val="Header"/>
        <w:tabs>
          <w:tab w:val="clear" w:pos="4419"/>
          <w:tab w:val="clear" w:pos="8838"/>
        </w:tabs>
        <w:rPr>
          <w:sz w:val="24"/>
          <w:u w:val="single"/>
        </w:rPr>
      </w:pPr>
      <w:r>
        <w:rPr>
          <w:sz w:val="24"/>
          <w:u w:val="single"/>
        </w:rPr>
        <w:t>REGRAS PARA PEDIDOS DE CD´S:</w:t>
      </w:r>
    </w:p>
    <w:p>
      <w:pPr>
        <w:pStyle w:val="Header"/>
        <w:tabs>
          <w:tab w:val="clear" w:pos="4419"/>
          <w:tab w:val="clear" w:pos="8838"/>
        </w:tabs>
        <w:rPr>
          <w:sz w:val="24"/>
          <w:u w:val="single"/>
        </w:rPr>
      </w:pPr>
      <w:r>
        <w:rPr>
          <w:sz w:val="24"/>
          <w:u w:val="single"/>
        </w:rPr>
      </w:r>
    </w:p>
    <w:p>
      <w:pPr>
        <w:pStyle w:val="Header"/>
        <w:numPr>
          <w:ilvl w:val="0"/>
          <w:numId w:val="2"/>
        </w:numPr>
        <w:tabs>
          <w:tab w:val="clear" w:pos="4419"/>
          <w:tab w:val="clear" w:pos="8838"/>
        </w:tabs>
        <w:rPr>
          <w:sz w:val="24"/>
        </w:rPr>
      </w:pPr>
      <w:r>
        <w:rPr>
          <w:sz w:val="24"/>
        </w:rPr>
        <w:t xml:space="preserve">Preferencialmente utilize o formulário de pedidos de nossa página: </w:t>
      </w:r>
      <w:hyperlink r:id="rId2">
        <w:r>
          <w:rPr>
            <w:rStyle w:val="InternetLink"/>
          </w:rPr>
          <w:t>www.socds2001br.hpg.com.br</w:t>
        </w:r>
      </w:hyperlink>
    </w:p>
    <w:p>
      <w:pPr>
        <w:pStyle w:val="Header"/>
        <w:numPr>
          <w:ilvl w:val="0"/>
          <w:numId w:val="2"/>
        </w:numPr>
        <w:tabs>
          <w:tab w:val="clear" w:pos="4419"/>
          <w:tab w:val="clear" w:pos="8838"/>
        </w:tabs>
        <w:rPr/>
      </w:pPr>
      <w:r>
        <w:rPr>
          <w:sz w:val="24"/>
        </w:rPr>
        <w:t>Quando enviar o seu pedido descreva código, a descrição e a quantidade de cada título desejado</w:t>
      </w:r>
    </w:p>
    <w:p>
      <w:pPr>
        <w:pStyle w:val="Header"/>
        <w:numPr>
          <w:ilvl w:val="0"/>
          <w:numId w:val="2"/>
        </w:numPr>
        <w:tabs>
          <w:tab w:val="clear" w:pos="4419"/>
          <w:tab w:val="clear" w:pos="8838"/>
        </w:tabs>
        <w:rPr>
          <w:sz w:val="24"/>
        </w:rPr>
      </w:pPr>
      <w:r>
        <w:rPr>
          <w:sz w:val="24"/>
        </w:rPr>
        <w:t>O pedido mínimo será de 3 cd´s</w:t>
      </w:r>
    </w:p>
    <w:p>
      <w:pPr>
        <w:pStyle w:val="Normal"/>
        <w:rPr>
          <w:sz w:val="24"/>
        </w:rPr>
      </w:pPr>
      <w:r>
        <w:rPr>
          <w:sz w:val="24"/>
        </w:rPr>
      </w:r>
    </w:p>
    <w:tbl>
      <w:tblPr>
        <w:tblW w:w="10065" w:type="dxa"/>
        <w:jc w:val="left"/>
        <w:tblInd w:w="-5" w:type="dxa"/>
        <w:tblLayout w:type="fixed"/>
        <w:tblCellMar>
          <w:top w:w="0" w:type="dxa"/>
          <w:left w:w="70" w:type="dxa"/>
          <w:bottom w:w="0" w:type="dxa"/>
          <w:right w:w="70" w:type="dxa"/>
        </w:tblCellMar>
      </w:tblPr>
      <w:tblGrid>
        <w:gridCol w:w="8647"/>
        <w:gridCol w:w="567"/>
        <w:gridCol w:w="851"/>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Título/Resum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Qtde.</w:t>
            </w:r>
          </w:p>
          <w:p>
            <w:pPr>
              <w:pStyle w:val="Normal"/>
              <w:jc w:val="center"/>
              <w:rPr>
                <w:sz w:val="18"/>
              </w:rPr>
            </w:pPr>
            <w:r>
              <w:rPr>
                <w:sz w:val="18"/>
              </w:rPr>
              <w:t>CD´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Código</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A - TRATAMENTO CIRÚRGICO ODONTOLÓGICO (BR): (AV-003)  Para profissionais da área, bem completo na abordagem do tem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AM INTERACTIVE ANATOMY 2001: A.D.A.M. Interactive Anatomy (AIA) is an exciting interactive learning CD-ROM that dramatically enhances the study of human anatomy and related topics. This “flagship” in the A.D.A.M. Scholar Series is the successor to both A.D.A.M. Comprehensive and A.D.A.M. Standard, providing many new enhancements, derived from extensive input from educators, authors, health professionals and students worldwide. The result is a new product that serves as a platform to bring high-quality content in anatomy and physiology for students in medicine, allied health, and health sciences; Patient education; Healthcare providers; Medical publishers and Legal professionals. These enhancements in the areas of performance, content, and features, make A.D.A.M. Interactive Anatomy a “must have” for learning anatomy. Identify over 20,000 anatomical structures. The AIA Program - A powerful application that provides layer-by-layer dissection of the anatomy, point-and-click identification of over 20,000 anato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MERICAN SOCIETY FOR GASTROINTESTINAL ENDOSCOPY: (DD-025) Mais um fantástico CD da área médica voltado para a área de gast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NDERSON HEMATOLOGY ATLAS: Atlas completo de hematolog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QUIVOS BRASILEIROS DE CARDIOLOGIA (BR): Com quase todas as publicações, indispensável para a biblioteca do bom cardiologis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TLAS DA DERMATOSCOPIA 1997 (BR): Atlas completo para dermastocopia em versão atualizadíssim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TLAS OF DERMATOLOGY – WILLKOMMAN: CD médico de alto nível abordando o tema da Dermatolog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TLAS OF HEART DISEASES VOL. IV: (FX-032) HEART FAILURE: CARDIAC FUNCION AND DISFUNCION: CD médico de alto padrão para cardiolog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TLAS OF HEART DISEASES VOL. V: (FX-021) CHRONIC ISCHEMIC HEART DISEASE: CD médico de alto padrão para cardiolog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TLAS OF HEART DISEASES VOL. VI: (FX-029) VALVULAR HEART DISEASE: CD médico de alto padrão para cardiolog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TLAS OF HUMAN ANATOMY – NETTER: Atlas completo da anatomia humana altamente profissional – para estudantes de medicina –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TLAS OFTALMOLÓGICO BÁSICO (BR): (FX-024) CD médico de alto nível abordando o tema da Oftalmolog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TUALIZAÇÃO TERAPÊUTICA (BR): (FL-038) CD completo para terapias familiares, consulte-s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IBLIOMED GYNECOLOGY AND OBSTETRICS LOOSELEAF ON CD-ROM: CD médico de alto nível abordando a Obstetrícia e Ginecolog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IBLIOMED UROLOGY: (DD-024) CD Médico completo sobre o tem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RDIO VIRTUAL (BR): CD médico de alta qualidade abordando a cardiolog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CC ORTHOPEDICS AND SPORTS MEDICINE: CD médico de altíssim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ECIL – TEXTBOOK OF MEDICINE – 20TH EDITION: CD médico de alt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D – CLASSIFICAÇÃO INTERNACIONAL DE DOENÇAS (BR): Completo com todas as especificações internacion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TOTECHNOLOGIES: CD Médico completo sobre o tem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PÊNDIO MÉDICO (BR): Guia completo de medicamentos com indicações de uso, posologia, etc... Em português. Ótimo para ter sempre a m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PREHENSIVE TEXTBOOK OF PSYCHIATRY /VI (CTP/VI): CD médico de alt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PRESSIVE TEXTBOOK OF PYSCHYATRY VOL V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NSULTÓRIO MÉDICO (BR): Controle completo de cadastro de médicos, convênios, agenda de consultas, etiquetas, controle de movimento de caixa, cadastro de pacientes, classificação internacional de doenças,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NSULTÓRIO ODONTOLÓGICO (BR): Controle completo de consultório odontológico com tabela de serviços, controle de pacientes, cadastro de dentistas, convênios, agenda completa, ficha de anamnese e odontogram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NTAL CLINIC 2000 5.12 (BR): É a nova versão deste fabuloso programa de dentist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NTAL CLINIC 4.11 (BR): Para consultórios odontológicos, programa completo para o controle profissional do seu consultór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NTAL PLUS 4.0 (BR): Um dos mais famosos programas que são utilizados em larga escala pelos melhores dentistas do Brasi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NTIST PLUS 98 (BR): Completo para consultórios de dentistas com cadastro de pacientes, ficha clínica, livro caixa, agenda de consultas,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RAGON NATURALLY SPEAKING MEDICAL SOLUCTION: (LX-02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UANE’S OFTALMOLOGY ON CD-ROM: CD oftalmológico altamente profissional para quem trabalha na área, versão super atualiza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ASY DENTAL 4.04 (BR): Para profissionais na área de odontologia, controle completo do seu consultório odontológic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LETRONIC ANESTHESIOLOGY: CD médico de alt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MERGENCY MEDICINE PLUS: CD médico de alto nível abordando a medicina de emergência e P.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BRASILEIRA DE PRODUTOS FARMACÊUTICOS 99 (BR): Traz informações sobre milhares de medicamentos do mercado nacional. Você pode procurar as bulas por nome do medicamento, substância, ação terapêutica ou nome do laboratório. Você pode ainda procurar por palavras-chaves dentro dos textos e das bul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ÁCIL MÉDICO 2.0 (BR): Como o próprio nome da empresa já diz, um programa para consultórios médicos super fácil de us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AMILY MEDICAL REF. LIBRARY 2000: É composto por três dos melhores programas de saúde e medicina do mundo, AMA Family Medical Guide que é totalmente baseado no maior Best-Seller de vendas em guias médicos, é totalmente interativo, The Ultimate Human Body 2.0 é uma empolgante viagem através do corpo humano, mais de 100.000 palavras e mais de 1000 ilustrações coloridas serão um recurso muito útil para a família e para os estudos, The Ultimate 3D Skeleton, uma verdadeira experiência cinematográfica, ele utiliza recursos 3D espetaculares. Imagens fotográficas e vídeos para você entender o esqueleto humano nos seus mais íntimos segre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AMILY PHARMASSIST: Assistente familiar com vários medicamentos e posolog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ARMÁCIA DIGITAL (BR): Tenha uma farmácia virtual em sua casa com a indicação dos medicamentos, realmente completo.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TZ DERMATOLOGY: CD médico voltado para a área de Dermatolog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RACTURES IN ADULTS AND CHILDRENS: Ótimo para ortopedia com diversos tipos de fraturas em adultos e crianç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REUD, SIGMUND – OBRAS COMPLETAS (BR): Para a área de psicologia este é um cd imperdível, as obras de um dos gênios de nossa épo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ASTROENTEROLOGIC ENDOSCOPY 1999: (FX-030)Abrangente e realmente atualizado para os novos avanços nesta áre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OODMAN &amp; GILMAN’S: CD médico de alt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RRISON’S PLUS 98: O mais fantástico guia médico de medicina em sua versão totalmente atualiza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ART’S SOUNDS AND MURMURS: Todos os sons e significados deles do funcionamento do cor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I DOCTOR 98 (BR): Programa completo de última geração para clínicas médicas com agenda de consultas, agenda telefônica, cadastro completo de pacientes, consultas e retornos, faturamento para convênios, exames, tabela da AMB, emissão de receitas, gráficos estatísticos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J ODONTOLÓGICO (BR): Um dos mais completos controles para consultório odontológico do momento, prático de usar e com tudo que você precis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UMAN ANATOMY: Guia multimídia sobre a anatomia do corpo humano muito melhor que o BodyWork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TEGRATIVE MEDICINE ACCESS PRO 2.0: Integrative Medicine Access 2 Professional is the first truly integrative medicine information system for healthcare professionals. This comprehensive subscription service offers clinically relevant and timely information on conventional and complementary medicine, including the use of herbs, supplements and alternative therapies, in an easy-to-use forma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OURNAL OF AMERICAN ACADEMY OF ORTHOPAEDICS: CD médico voltado para a área de ortoped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OURNAL OF BONE JOINT SURGERY – JBJS: CD médico de alt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OURNAL OF HAND SURGERY: CD Médico completo sobre o tem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OURNAL OF ORAL AND MAXILLOFACIAL IMPLANTS: Para a área de odontologia, todas as publicações sobre implante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OURNAL OF ORTODONTICS: (FL-014) O mais famoso periódico de ortodontia agora em CD-Rom com as publicações dos últimos dez an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OURNAL OF PERIODONTOLOGY: Imperdível para dentistas, todos as publicações odontológicas dos últimos dez anos estão contidos neste C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APPLAN DIAGNOSTIC AND STATISTICAL MANUAL OF MENTAL DISORDERS: CD médico de alt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NOWMED: CD médico de alta quali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BBS FARMACÊUTICA 2.0 (BR): Super atualizado, o melhor banco de dados de produtos farmacêuticos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XX THE ELETRONIC LIBRARY OF MEDICINE – MAXIMUM ACCESS TO DIAGNOSIS AND THERAPY: CD médico para profission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c  GRAW-HILL COLLOR ATLAS OF DERMATOLOGY: (FL-04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DICAL IMAGING SUITE 12.0: Para o auxílio e manipulação de imagens que exigem altos contrastes em cinza, Raios-X por exempl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DICINA ALTERNATIVA 2.2: Guia completo com tudo sobre as novas técnicas de medicina alternativ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MÉDICO V2.0: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SBY CORNEA ATLAS: Para oftalmologistas, são mais de 2500 páginas de informações, mais de 3000 ilustrações e muito mais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SBY ELETRONIC LIBRARY OF ORTOPEDIC SURGERY: Diversas disciplinas de cirurgias ortopédicas –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SBY GENRX 2000: CD médico de alto nível para profission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1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SBY LIBRARY OF ORTHOPEDICS: Disciplinas de cirurgia ortopéd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1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VIMENTAÇÃO ORTODÔNTICA: (TT-035)  Muito bom para dentistas o ortodontist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RI – BRAIN AND SPINE ON CD-ROM: (SS-028)  CD médico de alt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1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Y LIFE: CD médico de alta quali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TER – ARTHEROSCLEROSIS AND CORONARY HEART DISEASES (2 CD’S): Mais um CD médico, tudo sobre arteriosclerose e doenças cardíac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TER – HYPERTENSION: De um dos melhores autores de medicina do mundo, descubra tudo sobre hipertensão e suas complicaç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BSTETRICS &amp; GINECOLOGY 2.3: Médico, novo ramo de abordagem sobre o tema de ginecologia e obstetrícia, tudo o que você precisava sab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PERATIVE ARTHROSCOPY: CD médico de alt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TODONTIA E CEFALOMETRIA (BR): Tudo sobre o tema, essencial para ortodontistas que gostam de um serviço de altíssima quali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ERIPHERAL NERVE BLOCKS: LOWER LIMB: Atlas completo do sistema nervoso dos membros inferiores do corpo human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1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ERIPHERAL NERVE BLOCKS: UPPER LIMB: (AP-045) Atlas completo do sistema nervoso dos membros superiores do corpo human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1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YSICIANS DESK REF.E-LIB 2001: Back of the Box: Over 9,000 pages of today’s most-used medical references can now be accessed on your PC screen at the touch of a button! It’s easy to use! Just enter the first few letters of a drug name, and the data is on your screen. The information appears word-for-word from PDR, including chemical structures, illustrations, and full-color pill images. The PDR Electronic Library contains the full text of the 2001 Physicians’ Desk Reference, PDR for Nonprescription Drugs and Dietary Supplements, and PDR for Ophthalmic Medicines, as well as PDR Drug Interactions and the(fun!) Side Effects. Quickly look up prescribing information six different ways: by brand name, generic name, manufacturer, therapeutic category, indication or side effect. Plus, Drug Interactions and Side Effects module (included) alerts you to potential problems in even the most complex regime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SSUM 5.0: (PP-023) CD médico de altíssimo nível que facilita muito a vida para diagnósticos a partir das informações dos pacient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NCIPLES AND PRATICE OF INFECTIOUS DISEASES – MENDEL: Guia de práticas de tratamento de doenças infecto-contagiosas –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NCIPLES OF INTERNAL MEDICINE – HARRISON’S PLUS: Todos os princípios de funcionamento da medicina interna –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ULMONARY AND CRITICAL CARE: CD Médico completo sobre o tem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DIOLOGIC ANATOMY: Guia radiológico completo com diversos detalhes altamente profission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DIOLOGIC ANATOMY:(FX-02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SNICK – DIAGNOSIS OF BONE AND JOINT DISORDES: (BB-024)  CD médico de alto nível abordando o tema da Ortoped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TINA:  Ótimo para oftalmologistas, tudo sobre o funcionamento do olho human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HEUMATOLOGY BY KLIPPEL AND DIEPPE: CD reumatológico completo para profissionais ou curiosos da áre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BBINS PATHOLOGIC BASES OF DISEASES: CD médico de alto n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SNA MAMOGRAFIA: Mais um completo CD-Rom médico completo agora tratando da área de mamograf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ÚDE E HIGIENE BUCAL (BR): Um CD muito bem elaborado sobre o assunto, tudo sobre o que devemos sab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CIENTIFIC AMERICAN MEDICINE JULY 99: Mais uma publicação de altíssimo nível médico para medicina intern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BOTTA ANATOMICAL ATLAS 1.5: Obra completa e altamente profissional do famoso médico alemão sobre anatom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A 2000 (BR) – VIVENDO COM SAÚDE: Com tabela de calorias, exercícios, alimentos, cardápios, refeições, tabela I.M.C. e muito mais para a sua saú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EDMANS ELETRONIC MEDICAL DICTIONARY 4.0: (FL-017) O CD de cabeçeira dos bons médicos, qualquer dúvida sobre é só consultá-l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MPOROMANDIBULAR (BR): Fundamentos da oclusão e da ATM, odontológic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RAPIA FAMILIAR (BR): Voltada para a área de psicologia e terapia familiar, ajuda você a resolver os seus problemas familiares e pesso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EPIDURAL INTERACTIVE TRAINING PROGRAM: CD médico para profission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MERCK MANUAL ILLUSTRATED: Novíssima versão do melhor manual médico agora com ilustraç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NEW ENGLAND JOURNAL OF MEDICINE: Bem atualizado, um dos mais úteis CD’s de medicina da Europ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WORLD’S ANATOMICAL CHARTS ON CD-ROM: Já voltada para a parte um pouco mais profissional da anatomia humana e todos os seus sistem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INDALL NEUROSURGERY: CD médico de altíssima quali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POL CARDIOVASCULAR: CD médico de alto nível abordando o tema da Cardiologia Vascul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PTODATE (MEDICINA GERAL: Este é o único programa de computador capaz de responder satisfatóriamente às suas questões clínica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ME0093</w:t>
            </w:r>
          </w:p>
        </w:tc>
      </w:tr>
    </w:tbl>
    <w:p>
      <w:pPr>
        <w:pStyle w:val="Normal"/>
        <w:rPr>
          <w:sz w:val="18"/>
        </w:rPr>
      </w:pPr>
      <w:r>
        <w:rPr>
          <w:sz w:val="18"/>
        </w:rPr>
      </w:r>
    </w:p>
    <w:sectPr>
      <w:headerReference w:type="default" r:id="rId3"/>
      <w:footerReference w:type="default" r:id="rId4"/>
      <w:type w:val="nextPage"/>
      <w:pgSz w:w="12240" w:h="15840"/>
      <w:pgMar w:left="1701" w:right="567" w:gutter="0" w:header="720" w:top="776" w:footer="720"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Home Page: </w:t>
    </w:r>
    <w:hyperlink r:id="rId1">
      <w:r>
        <w:rPr>
          <w:rStyle w:val="InternetLink"/>
        </w:rPr>
        <w:t>www.socds2001br.hpg.com.br</w:t>
      </w:r>
    </w:hyperlink>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b/>
      </w:rPr>
      <w:tab/>
    </w:r>
    <w:r>
      <w:rPr>
        <w:rStyle w:val="PageNumber"/>
      </w:rPr>
      <w:t xml:space="preserve">                                  e-mail: socds2001br@ieg.com.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sz w:val="24"/>
      </w:rPr>
      <w:t>SÓ CD’s - CATÁLOGO DE MÉDICOS POR TÍTULO (ME)</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sz w:val="32"/>
      <w:u w:val="single"/>
    </w:rPr>
  </w:style>
  <w:style w:type="paragraph" w:styleId="Heading2">
    <w:name w:val="Heading 2"/>
    <w:basedOn w:val="Normal"/>
    <w:next w:val="Normal"/>
    <w:qFormat/>
    <w:pPr>
      <w:keepNext w:val="true"/>
      <w:numPr>
        <w:ilvl w:val="1"/>
        <w:numId w:val="1"/>
      </w:numPr>
      <w:outlineLvl w:val="1"/>
    </w:pPr>
    <w:rPr>
      <w:b/>
      <w:color w:val="000000"/>
      <w:sz w:val="1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socds2001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ocds2001br.hpg.com.br/"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01:19:00Z</dcterms:created>
  <dc:creator>Miguel A. Tepedino da Silva</dc:creator>
  <dc:description/>
  <dc:language>en-US</dc:language>
  <cp:lastModifiedBy>Miguel A. Tepedino da Silva</cp:lastModifiedBy>
  <dcterms:modified xsi:type="dcterms:W3CDTF">2001-09-08T23:16:00Z</dcterms:modified>
  <cp:revision>15</cp:revision>
  <dc:subject/>
  <dc:title>BAC0001    Cadastro de clientes</dc:title>
</cp:coreProperties>
</file>