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DUCACIONAIS</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r>
        <w:br w:type="page"/>
      </w:r>
    </w:p>
    <w:p>
      <w:pPr>
        <w:pStyle w:val="Normal"/>
        <w:rPr/>
      </w:pPr>
      <w:r>
        <w:rPr/>
      </w:r>
    </w:p>
    <w:tbl>
      <w:tblPr>
        <w:tblW w:w="7229" w:type="dxa"/>
        <w:jc w:val="left"/>
        <w:tblInd w:w="1271" w:type="dxa"/>
        <w:tblLayout w:type="fixed"/>
        <w:tblCellMar>
          <w:top w:w="0" w:type="dxa"/>
          <w:left w:w="70" w:type="dxa"/>
          <w:bottom w:w="0" w:type="dxa"/>
          <w:right w:w="70" w:type="dxa"/>
        </w:tblCellMar>
      </w:tblPr>
      <w:tblGrid>
        <w:gridCol w:w="3710"/>
        <w:gridCol w:w="3519"/>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À 0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À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MA DE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2">
        <w:r>
          <w:rPr>
            <w:rStyle w:val="InternetLink"/>
          </w:rPr>
          <w:t>www.socds2001br.hpg.com.br</w:t>
        </w:r>
      </w:hyperlink>
    </w:p>
    <w:p>
      <w:pPr>
        <w:pStyle w:val="Header"/>
        <w:numPr>
          <w:ilvl w:val="0"/>
          <w:numId w:val="2"/>
        </w:numPr>
        <w:tabs>
          <w:tab w:val="clear" w:pos="4419"/>
          <w:tab w:val="clear" w:pos="8838"/>
        </w:tabs>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647"/>
        <w:gridCol w:w="567"/>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Re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5 OBRAS LITERÁRIAS (BR): Dom Casmurro, Cartas Chilenas, Lima Barreto – Clara dos Anjos, Contos de Machado de Assis, Aluísio Azevedo – O Cortiço – O Mulato, Inocência, Iracema, Castro Alves – Navio Negreiro, Gonçalves Dias – Juca Pirama, Seleção de Obras Poéticas – Gregório de Matos, Bento Teixeira – Prosopopéia, Júlio Dinis – As Pupilas do Sr. Reitor, Sargento de Milícias, Domingos Gonçalves de Magalhães – Suspiros Poéticos e Saudad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18 OBRAS LITERÁRIAS (BR): Com as obras do imortal William Shakespeare – A Megera Domada / A Tempestade / Antonio e Cleópatra / Hamlet / Júlio Cesar / MacBeth / Otelo / Rei Lear / Romeu e Julieta / Tudo Bem Quando Termina Bem / Sonhos De Uma Noite De Verão / As Alegres Senhoras De Windsor / A obra de Alan Kardec – O Livro Dos Espíri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2ª GUERRA MUNDIAL (BR): (PP-035) Para quem gosta ou necessita de pesquisar sobre este assunto, este CD é o mais completo sobre este assun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3D ATLAS 98: (AV-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5 EM 1 – ESPANHOL / FRANCÊS / ALEMÃO / JAPONÊS / INGLÊS (BR): Curso completo com as noções básicas necessárias nestas lingu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BC DO MICROCOMPUTADOR (BR): Tudo o que você precisava saber do seu micro, como começar a trabalhar com ele, fácil e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manaque Abril 2000 (excelente enciclopédia digi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ALMANAQUE ABRIL 2001 BR: (FL-033) O tão esperado anuário estatísco está agora em sua nova versão trazendo todos os dados super atualizado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LMANAQUE DO SÉCULO XX: Todos os acontecimentos históricos no século onde o homem mais aprendeu em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AZÔNIA (BR): (AS-022) Espetacular CD com tudo o que há de mais interessante sobre a maior floresta tropical do nosso planet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MERICAN HERITAGE DICTIONARY 4TH EDITION: (AC-016) The American Heritage® Dictionary of the English Language, Fourth Edition on CD-ROM offers all the features of its print counterpart and more. The Fourth Edition includes over 10,000 new words and senses, full etymologies, a revised Appendix of Indo-European Roots, and an all-new Appendix of Semitic Roots. It also includes an expansive note program: over 450 new and revised Usage Notes, 100 Regional Notes, and a new feature, Our Living Language Notes. The new Fourth Edition on CD combines the innovation of the print dictionary with the ease and accessibility of an electronic format. Special features include: · Over 1,000 color photographs, illustrations, and maps from the print edition. Nearly 70,000 spoken pronunciations · Definitions and usage instantly accessible by highlighting and right-clicking on words in any Microsoft Office application · A simple search tool for finding the word you want, even if you don’t know how to spell it · Separately searchab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NATOMIA 2.0 (BR): Atlas completo da anatomia humana de forma profissional e completa totalmente em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OSTILAS (BR) - ADOBE PHOTOSHOP 5.0: Uma apostila super completa feita em word para você que precisa estudar ou dá cursos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RENDA A HABLAR ESPANHOL: Aprenda palavras para situações de trabalho e lazer, ouça pessoas nativas, grave a sua voz e avalie a sua pronúncia, faça exercícios de vocabulário e gramática, assista os vídeos para ampliar seus conhecimentos, divirta-se com jogos interativo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PRENDENDO INGLÊS COM RAYMAN (BR): A partir de 8 anos. Traz uma numa abordagem pedagógica original, a possibilidade de revisar e exercitar os conteúdos do inglês por meio de um jogo. Vocabulário e ortografia; Gramática; Conjugação de verbos; Compreensão ora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RENA 3.0: Estatístico para modelos matemát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S ORIGENS DO HOMEM (BR): Saiba tudo a origem e evolução da humanidade, ótima para trabalhos escolares, é muito bem elaborada e compl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2001 (atlas geográfico digi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ASTRONÔMICO (BR): Tudo sobre astronomia, também da Globo, fantástico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DA HISTÓRIA GERAL (BR): Atlas completa da história do mundo, ótimo para trabalhos esco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de Anatomia Neter (atlas do corpo hu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Encarta 2001 BR (atlas geográfico digi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GEOGRÁFICO (BR): O mais completo, África, Europa, Ásia, Antártica, Oceania, as três Américas, Mapa Mundi, Brasil, Estados Brasileiros, Terra 3D, Astronom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GEOGRÁFICO BRASILEIRO 2.0 (BR): (AC-010) Fantástico para trabalhos escolares, muito bem elaborado e vai ao fundo em nossa geografia reg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GEOGRÁFICO MELHORAMENTOS: (ML-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HISTÓRICO “ISTO É BRASIL 500 ANOS”: (AP-030) O melhor e mais completo produto sobre os 500 anos da história brasileir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MUNDIAL (BR): (ML-045)  Da Globo Multimídia, é o mais indispensável Atlas Enciclopédico de referência para você, fotos sensacionais, mapas interativos, vídeos fantásticos, cruzamento de dados, vôo sobre continentes e tudo o mais para você super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TLAS UNIVERSAL ESCOLAR (BR): Um super atlas totalmente atualizado 2001 para as pesquisas escolares dos seus fi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RELINHO (BR): É isso mesmo, o famoso dicionário Aurélio agora totalmente em multimídia para crianças, muitíssimo bem fei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RÉLIO 2000 (BR): Dispensa apresentações, a novíssima e super atualizada versão do melhor dicionário brasileiro para o século 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Aurélio 2000 (dicionário d alingua portugu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LEIAS (BR): (AP-004) Fantástica produção da Globo e do Discovery Channel sobre os maiores mamíferos do nosso planet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SA - 2000 (BR): (*38)   A nova versão da melhor enciclopédia do mundo agora para você, super melhorada o que já era bom ficou espetacul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ARSA - SUPLEMENTO 2001 (BR): (DD-03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BC ENGLISH EXPRESSIONS (BR): É o que você precisava para se virar legal em situações na vida cotidiana no idioma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OGRAFIAS (BR): Todos os grandes nomes da humanidade, 1000 personalidades, 15000 fotos ano-a-ano em 4000 anos de história, mais de 400 imagens, mais de 20 minutos de vídeos, discursos famosos que marcaram a história, engloba o Brasil e 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IOGRAFIAS (BR): Todos os grandes nomes da humanidade, 1000 personalidades, 15000 fotos ano-a-ano em 4000 anos de história, mais de 400 imagens, mais de 20 minutos de vídeos, discursos famosos que marcaram a história, engloba o Brasil e 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ROM ESCOLA (BR): A informática para facilitar o dia-a-dia do estudante, passar de ano ficou mais fácil, são 50 programas para todas as áreas: Português, Geografia, História, Biologia, Idiomas, Física, Matemática, Química e muito mais, tira dúvidas eletrônico da Língua Portuguesa, Laboratório Virtual com 26 experiências, diário de classe do professor, boletim escolar, tradutor automático de inglês para Internet, apoio multimídia para traba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D-VEST – VESTIBULAR: Prepare-se já, agora as faculdades tem vestibular o ano todo, não vá desprepa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hem Draw (aplicativo para quím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IDADE DA MATEMÁTICA (BR): Para aprender matemática de uma forma simples e natural, brinc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CLIQUE EDUCAÇÃO – PORTUGUÊS (BR): Para educar seus filhos na língua portuguesa, super educacional e fácil de aprender, primeiros pas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DE IMAGENS PARA TRABALHOES ESCOLARES: São imperdíveis 4 volumes para quaisquer tipos de trabalhos escolare, felinos, aves, animais selvagens, criança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ALGEBRA 1”: (FL-044)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ALGEBRA 2”: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CALCULUS 1”: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CALCULUS 2”: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GEOMETRY”: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MIDDLE SCHOOL MATH”: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REVIEW”: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LEÇÃO MATH “TRIGONOMETRY”: Uma coleção indispensável para quem quer aprender matemática de um modo super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ORPO HUMANO 2.0 (BR): Nova versão da enciclopédia interativa em português sobre o Corpo Hum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3D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DVANCED WEB AUTHORING – CGI AND PERL: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DVANCED WEB AUTHORING – JAVA: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DVANCED WEB AUTHORING – JAVASCRIPT: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DVANCED WEB AUTHORING – SSI: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N OVERVIEW OF JAVA: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NATOMY OF JAVA CLASS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APPLETALK OVERVIEW AND ADDRESSING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BANDWIDTH ON DEMAND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BANYAN VINES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X_25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APPLETAKD OVERVIEW AND ADDRESSING ON CISCO ROUTERS: Curso muito profissional,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BANYAN VINES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DECNET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FRAME RELAY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IMPLEMENTING DISTANCE VECTOR ROUTING PROTOCOL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IMPLEMENTING ROUTING FOR APLLETALK ON CISCO ROUTERS: Curso muito profissional,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INTERNETWORKING OVERVIEW I: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INTERNETWORKING OVERVIEW II: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IPX OVERVIEW AND ADDRESSING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ROUTER CONFIGURATION BASIC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TCP-IP ADDRESSING AND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TCP-IP ROUTING PROTOCOLS AND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IOS 11_3 WAN CONNECTIONS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ROUTER CONFIGURATION BASIC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ROUTERS, FIREWALLS, AND PERIMETER SECURITY: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ISCO SECURITY SOLUTION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CRB &amp; ADV BRIDGING: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DECNET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DESIGNING INTERACTIVE WEB APPLICATIONS: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ESSENTIALS OF HP-UX: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GETTING STARTED WITH JAVASCRIPT: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HP-UX FILE MANAGEMENT: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HP-UX JOB CONTROL: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APPLETALK ENHANCED IGRP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BGP AND ROUTE REDISTRIBU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DISTANCE VECTOR ROUTING PROTOCOL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IP ENHANCED IGRP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IPX ENHANCED IGRP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NLSP AND IPXWA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OSPF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MPLEMENTING ROUTING FOR APPLETALK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 INTRANET – EXTRANET: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AN OVERVIEW: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COMMUNICATION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CRYPTOGRAPHY: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FIREWALL PRINCIPL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INTERNET SITE SECURITY: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MULTI-TIER VIRUS PROTECTION: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PUBLIC KEY INFRASTRUCTURE: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 SECURITY – SECURE WEB COMMERCE: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WORKING – BRIDGING OPERATION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WORKING – DEVIC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WORKING – ESSENTIAL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NTERNETWORKING OVERVIEW: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PX OVERVIEW AND ADDRESSING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ISDN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0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 IBM NETWORK COMPUTING FRAMEWORK FOR E-BUSINESS: Para você se tornar um expert no assunto,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 IBM VISUALAGE FOR JAVA - GETTING STARTED: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AND DISTRIBUTED OBJECT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ANIMATION AND IMAG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BEAN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DATABASE CONNECTIVITY: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FOR C++ DEVELOPER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SECURITY NETWORK AND INTERNET: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TIPS AND TECHNIQU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 USER INTERFACE PROGRAMMING: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2 – CREATING CLASS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2 – LANGUAGE BASIC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JAVA2 – LANGUAGE FEATURES: Sem dúvida alguma um curso de altíssimo gabarito para você aprende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ANAGING APLLETALK TRAFFIC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ANAGING BANYAN VINES TRAFFIC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ANAGING DECNET TRAFFIC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ANAGING IPX TRAFFIC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ANAGING TRAFFIC: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ADVANCED ADMINISTRATION – ADMINISTRATIVE STRATEGIE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ADVANCED ADMINISTRATION – GROUP POLICIES 2K: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ADVANCED ADMINISTRATION – STORAGE AND FILE SYSTEM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ARCHITECTURE: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BASIC ADMINISTRATION – EVENTS AND AUDITING: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BASIC ADMINISTRATION – FILE SYSTEMS AND SHARED FOLDER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BASIC ADMINISTRATION – GROUPS AND GROUP POLICIE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BASIC ADMINISTRATION – USER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FUNDAMENTAL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GETTING STARTED: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INSTALLATION AND CONFIGURATION: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MIGRATION AND INTEROPERABILITY: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MS-WIN2K – UP AND RUNNING: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PPP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ETTING UP A WEB SITE: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MDS AND ATM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BACKUP AND RESTORATION: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MAINTAINING FILESYSTEM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MONITORING AND SCHEDULING: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NETWORK SERVICE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SYSTEM CONFIGURATION: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SYSTEM OPERATION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THE NETWORK ENVIRONMENT: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SOLARIS 2.5.1 SYSTEM ADMINISTRATION – USER SETUP AND SECURITY: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TCP-IP ADDRESSING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TRANSPARENT AND SOURCE-ROUTE BRIDGING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EXPLORING THE FILE SYSTEM: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OVERVIEW: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PROCESS AND DATA UTILITY: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SHELL PROGRAMMING: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THE USER ENVIRONMENT: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USING EDITOR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USING THE SHELL: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UNIX – WORKING WITH FILES: O mais profissional curso do mer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WAN CONNECTIONS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WAN SCALABILITY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WEB SITE ADMINISTRATION: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WEB SITE SECURITY: Para você se tornar um expert no assunto, altamente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CBT – X_25 CONFIGURATION ON CISCO ROUTERS: Curso altamente profissional e dá para aprender de ver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Acc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Auto Cad 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Auto Cad 20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Delphi</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Digitaç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DIREITO (BR): (DD-0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ESPANHOL: Curso completo da língua espanhola com pronúncia, aborda a língua de forma prática e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Exc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Flash 5 B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Inglês (avanç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Italian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J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Linu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Montagem de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Oracl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PageMaker 6.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PhotoSho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PINTURA (ES): (FL-028) Uma abrangente obra de ensino sobre os mais variados métodos de pintura usados pelos mestre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PowerPoin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Rede TCP/IP</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TRICÖ: (DD-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Violão e Guita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Web Desig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de Wo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3D STUDIO MAX 2.5 (BR): (DD-046) Curso completo totalmente multimídia onde você descobrirá segredos que você nem pens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3D STUDIO MAX 3.0  (BR): É o melhor curso para 3D Studio que existe, nele você aprende mesmo a animar em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3D STUDIO MAX 3.0  MÓDULO AVANCADO(5 CD’S) (BR): Super completo para você, com técnicas avançadas e tudo sobre o Caracter St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 MAGIA DO TARÔ (BR): Aprenda tudo sobre o tarô, arcanos maiores, arcanos menores, cruz celtica, etc... Preveja o Futu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DOBE PAGEMAKER 6.5 (BR): Curso completo sobre este fantástico programa de editoração gráf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DOBE PHOTOSHOP 4.0 (BR): Agora você vai descobrir os mais profundos segredos para tratamento de suas fot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UTOCAD 2000 (RENDER) (BR): Agora você vai desvendar todos os mistérios do Cad 2000, curso super bem fei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UTOCAD R. 14 (BR): Curso imperdível de CAD 14 em 2D e 3D, desvende todos os mistérios que lhe assombrava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AUTODESK MECHANICAL DESKTOP 3.0 (BR): (DD-035) Seja um profissional no desenho de alto desempenho, fácil de aprend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BORLAND DELPHI 1.0/2.0 (BR): Para você que é desenvolvedor, um CD para o profundo conhecimento desta linguag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CBT: É um super pacotão de cursos com as coisas mais essenciais para você conhecer dos seguintes temas: Excel 97 Begginer, Intermediate e Advanced; Internet Bridges, Gateways and Routers; Internet Essentials; LAN Fundamentals, Managemente, Medias and Components, Troubleshootings; Network Technologies Tech Misc Protocols, Tech Net Principals; Net Tech the OSI Models; NT Architecture, Nt essentials; Netware TCP/IP, TCP/IP introduction; Object Oriented Analisys Classes and Objects, Dynamic Models, Design and Principles; Project Manegement Excellence; SQL Queries, Data and Manipulation, Fundamentals and Data Handling Techniques; TCPIP Applications, Architecture and Routing, For unix Users, MNG – SNMP and Protocols. Tudo neste CD, não é essencial para você possuir tal bagagem?</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CISCO CCNA ROUTING AND SWITCHING (4 CD’S): Para você que trabalha com Internet, saiba tudo sobre roteadores,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COREL DRAW! 8.0 (BR): (SS-032)  Um dos mais esperados cursos do momento, tudo o que você queria saber sobre a nova versão do Corel de modo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COREL DRAW! 9.0 (BR): (*85) ( Curso totalmente interativo e passo-a-passo para você finalmente desvendar e aprender de verdade todos os mistérios e macetes do Corel Draw! 9.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DIGITAÇÃO (BR): Para quem quer se preparar para o mercado de trabalho nesta área lucrativa, aprende mesmo e rápi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ELETRICIDADE E IMÃS (BR): Super essencial para quem tem filhos na escola,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ELETROMAGNETISMO (BR): Desenvolvido pela PUC do Rio, profissional mas fácil de aprender e com muit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FIAT TECH (BR): Aprenda tudo o que você precisa saber sobre os carros da Fiat, inclusive sobre injeção eletrônica,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FLASH 4.0 (RENDER) (BR): (*80) Todos os mistérios desvendados para você se tornar um expert no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HTML (BR): Tudo o que precisava saber para se tornar um grande desenvolvedor de páginas para Internet.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INTERNET (BR): Para você desvendar de uma vez por todas todos os mistérios desta maravilha mundial, aprenda tudo sobre web, como conectar, o que é FTP, links e tudo o mais para você finalmente se tornar um entendido no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INTERNET JÁ (BR): Sem frescuras e direto ao ponto, passo a passo você aprende facilmente como usar a re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JAVA  (BR): Tudo sobre a linguagem, todos os segredos para você se tornar um super programador de muito suces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LINUX  (BR): Para você desvendar todos os mistérios deste fantástico sistema e tirar de uma vez por todas as dúvid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ACROMEDIA WEB DESIGN BASICS (BR): Curso altamente especializado para quem quer se tornar um Web Design profiss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ECÂNICA MERCEDES BENZ (BR): Quer se tornar um expert em mecânica Mercedes, este curso é o idea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ECEDEZ BENZ: (AP-07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EMORIZAÇÃO (BR): Você vai deixar sua memória realmente afiada com as técnicas e ensinamentos deste útil curs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ICROSTATION EM 2D E 3D (BR): Curso completo e fácil, passo a passo do mais famoso concorrente do CA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ONTAGEM DE MICROS (BR): Desvende todos os mistérios do seu micro, aprenda a montá-lo e desmontá-lo brinc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ACCESS 2000  (BR): Da editora Terra, é o melhor de todos e de mais fácil aprendizad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ACCESS 97 PROFESSIONAL (2 CD’S) (BR): Você vai se tornar um programador profissional em Access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EXCEL 2000 (2 CD’S) (BR): Da editora Terra, é o melhor de todos e de mais fácil aprendizad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EXCEL 97 (2 CD’S) (BR): Com este fantástico curso, criar tabelas e todos os segredos deste aplicativo se tornarão bem fáce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INTERNET EXPLORER 5.0 (BR): Da editora Terra, é o melhor de todos e de mais fácil aprendizad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POWERPOINT 2000 (BR): Da editora Terra, é o melhor de todos e de mais fácil aprendizad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POWERPOINT 97 PROFESSIONAL (BR): Curso completo sobre Powerpoint na nova versão 97, completíss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VISUAL BASIC 6.0 (BR): (TT-036)  Para você finalmente se tornar um expert em programação no VB 6.0,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WINDOWS 2000 (BR): Todos os mistérios desvendados para você se tornar um expert no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1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WINDOWS 98 (BR): Curso interativo completo e passo a passo do seu mais novo sistema operacio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WINDOWS NT 4.0 SERVER (BR): (*41)   Aprenda e desvende todos os mistérios de montagem de redes com o melhor sistem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WORD 2000  (BR): Da editora Terra, é o melhor de todos e de mais fácil aprendizad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MS-WORD 97  (BR): O mais eficiente e fácil para dominar o mais completo editor de textos. (NÃO É DO JORN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NETSCAPE COMMUNICATOR 4.X PASSO A PASSO (BR): Tudo o que você queria e precisava saber sobre navegar na int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TCP / IP: O melhor e mais intensivo curso de especialização de telecomunicações do mundo, agora você vai ficar craqu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 VISUAL BASIC 4.0 (BR): Apesar de ser para a versão 4.0, todos os ensinamentos contidos servem até para a versão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BR) - FLASH 5.0: (BB-022)  O curso completinho para você desvendar todos os mistérios do Flash 5.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INTERATIVO (BR) – MS-WINDOWS MILLENIUM EDITION: Curso totalmente interativo que vai te deixar entendendo tudo sobre o novo Window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 RELÂMPAGO DE DATILOGRAFIA (BR): Curso super prático e rápido para você aprender o essencial para se vir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S COC – GLOBALIZAÇÃO: (SS-036)  Curso super interativo para você finalmente desvendar e entender todos os mistérios deste monst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CURSOS COC – VIRTUAL ENGLISH ADVENTURE: Uma literal aventura sobre o idioma inglês para você se aperfeiçoar ainda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ESCOBRINDO O CORPO HUMANO (BR): Da Globo, tudo sobre o Corpo Humando muito bem atualizado e fácil de entender.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 MICHAELLIS 98 6 IDIOMAS: INGLÊS/PORTUGUÊS – ESPANHOL/PORTUGUÊS – ALEMÃO/PORTUGUÊS – FRANCÊS/PORTUGUÊS – ITALIANO/PORTUGUÊS – DICIONÁRIO DE INFORMÁTICA E DICIONÁRIO EXECU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 MICHAELLIS 98 C/ TRADUTOR: Novíssima versão do mais famoso dicionário inglês/português agora com traduto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 MICHAELLIS 98 PORTUGUÊS: Muito melhor e mais aperfeiçoado que o Aurélio e sem as frescuras dele, muito melhor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IONÁRIO BRASILEIRO MULTIMIDIA: Excelente fonte de consulta tanto para linguagem como para literatu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IONÁRIO INTERATIVO DA LÍNGUA PORTUGUESA: (FL-0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IONÁRIO MIRIM (BR): Dicionário infantil com mais de 1800 verbetes, 100% narrado e ilustrado e com mais 10 jogos educac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cionário Webste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DIVERSÕES MATEMÁTICAS (BR): Agora os seus filhos vão aprender matemática com jogos e músicas, realmente muito divertido e educa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ASY LANGUAGE:  (ML-035)  Super dicionário e tradutor em 17 línguas, inclui o portugu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DUCACIONAIS – DO JARDIM DE INFÂNCIA À 2ª SÉRIE (BR): É realmente indispensável para o bom início escolar do seu filho, se você preza a educação deles não pode deixar passar esta fantástica oportunidade, desde os 18 meses até os 9 anos de idade seus filhos terão todo o suporte necessário para realmente ir bem na escola de modo super fácil e interessante para as crianças, elas aprendem e nem sentem, alguns exemplos: nomes e sons de letras, números e quantidades, igualdades, aritmética simples, formas e cores, memorização, padrões e classificação, observando diferenças, lógica e dedução, habilidades auditivas, vocabulário, criatividade, coordenação motora, introdução à leitura, criação de histórias, princípios de aritmética, resolução de problemas, medidas, seqüencias, noções de tempo e espaço, meses e estações do ano, senso crítico, ortografia, fonemas, compreensão da leitura, adição e subtração, contagem de dinheiro, semelhanças e diferenças, descrição de animais, identificação de sentimentos, dias 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M VOLTA DO SOL – GALILEU E O SISTEMA SOLAR (BR): Uma paixão pela descoberta, este CD é um guia para o sistema solar, explora os nove planetas e seus satélites naturais, explicando como foram formados, também revela do que são feitos e suas mais fascinantes características e inclui um jog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1 MAMÍFEROS (BR): Totalmente interativa e muito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2 AVES (BR): Totalmente interativa e muito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3 REPTEIS (BR): Totalmente interativa e muito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4 ANFÍBIOS E PEIXES (BR): Totalmente interativa,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5 INVERTEBRADOS (BR): Totalmente interativa,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DOS SERES VIVOS VOL.6 VEGETAIS (BR): Totalmente interativa e muito útil para o conhecimento e trabalhos escolare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BOTTICELLI(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CARAVAGGI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CEZANE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EL GREC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GOYA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LEONARD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MICHELANGEL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MONET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MURILL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RAFAEL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REMBRANDT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RENOIR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RIBERA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RUBENS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SOROLLA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TINTORETT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TIZIANO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TOLOUSE LAUTREC (BR): Tod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VAN GOGH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VELASQUES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RANDES MESTRES” – ZURBARAN (BR): Todas as obras e a vida artística do grande mestre da arte mundial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O MUNDO EM SUAS MÃOS” (BR): Enciclopédia completa onde você terá o conhecimento da humanidade disponível em suas mã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ÁFRICA (BR): Tudo sobre o fabuloso continente, suas tribos, seus parques e animais de forma interativa e interessa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ASTRONOMIA - F&amp;G (BR): Tudo sobre o tema, um dos melhores CD’s na abordagem deste assu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CIÊNCIA (BR):  Este CD aborda os seguintes assuntos: matemática, física, química e ciências da vida,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HISTÓRIA (BR): (*83) A versão nova da Globo Multimídia, somente isso já diz a extrema qualidade do produto, realmente essencial e indispensável para seu filho fazer qualquer trabalho escolar ou pesquisa e obter resultados (e notas) impressionates em histór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MITOLOGIA UNIVERSAL (BR): Tudo sobre a mitologia em todos os tempos, fantástico para aprender e trabalhos esco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NATUREZA (BR): Explorando todos os recursos  da multimídia, este CD aborda, entre outros, os seguintes assuntos: anfíbios, répteis, aves, insetos, invertebrados, plantas, fungos, vida pré-histórica e clima terrestre, tudo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 TERRA (BR): Aventure-se nesta incrível viagem ao centro do planeta, explore a força e o mistério do interior da Terra, descubra o planeta não só em três, mas em quatro dimensões, inclua também o tempo, processos geológicos que na vida real duraram milhões de anos se desenvolvem em poucos minutos neste ambiente virtual. Dinâmico e dramático como a própria Terra, este é o único CD a explorar este fascinante assunto de forma acessível e instigante, inclui: 40 mil palavras, 600 fotografias e desenhos, 50 animações, 13 vídeos e 30 consoles interativ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AS OBRAS DE ARTE (BR): Tudo sobre o maravilhoso mundo das artes dos grandes mestres e gênios de todos os temp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ELTA KOOGAN HOUAISS 1998 (BR): Enciclopédia completa totalmente em português – versão atualizada 1998. ENCICLOPÉDIA DELTA KOOGAN-HOUAISS 98 COM DICIONÁRIO (BR) (5 CD’S): A mais completa de todas, com vídeos, fotos, dicionário,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ELTA KOOGAN-HOUAISS 1999 (BR): A mais atualizada e melhor enciclopédia do momento, indispensável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ELTA KOOGAN-HOUAISS 2000 (BR) E DICIONÁRIO: Sem dúvida uma das melhores enciclopédias da atualidade, rivaliza com a Barsa e a Britanica, inclui também um super dicionário que não deixa nada a desejar em relação ao Aurélio, e a melhor facilidade é que você ainda pode atualizar a enciclopédia pela internet até o mês de Dezembro de 20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IGITAL MASTER (BR): Indispensável para trabalhos escolares, muito bem feita e fácil de consultar com vasto acervo incluí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IGITAL MASTER 98/99 (BR): Uma das melhores enciclopédias do mundo totalmente atualizada já na sua versão 98/9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IGITAL MASTER 99 (BR): Uma enciclopédia de A a Z, com diversas seções, arte, arquitetura, cinema, fotografia e museus do mundo; Biografias: narra a vida e obra de mais de 1000 personalidades, líderes, artista, cientistas, etc...Filosofia, religião e ocultismo, Geografia com mapas, Esportes e Literatura, Gramática da língua portuguesa, Ciências Físicas, matemáticas, Paleontologia, Química, Computação e Biológicas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CORPO HUMANO (BR): (FL-046) SISTEMA ÓSSEO E SISTEMA ARTICULAR - APARELHO EXCRETOR URINÁRIO E APARELHO REPRODUTOR – SISTEMA CARDIOVASCULAR E APARELHO DIGESTIVO - SISTEMA LINFÁTICO E APARELHO RESPIRATÓRIO - SISTEMA MUSCULAR E SISTEMA NERVOSO. SENSACIONAL, tudo em multimída e em português para você, uma das mais bem explicadas até o momen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ESPAÇO (BR): Tudo sobre os planetas, estrelas e o espaço sideral, belíssimo C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ESPAÇO E DO UNIVERSO (BR): (TT-025)   Enciclopédia completíssima abordando o tema de forma fácil e bem completa. Da Glob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 ESTUDANTE (BR):  (TT-010) É diferente das demais pois está totalmente voltada para trabalhos escolares e pesquisa em ger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MINERAIS (BR): Fantástica obra que engloba todo o conhecimento do homem sobre os minerais da T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DOS SERES VIVOS (BR): Uma enciclopédia de uso muito útil para aprender, se divertir e fantástica para trabalhos esco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GEOGRÁFICA INTERATIVA: Tudo que os seus filhos precisam saber sobre geografia fantástica para trabalhos escolares – atualizada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MULTIMÍDIA DA ARTE UNIVERSAL (BR): (TT-001)  Tudo sobre a arte através dos tempos, indispensável para o seu melhor conhecimento ou trabalhos escolares, Arte Pré-Histórica, Mesopotâmica, Egípcia, Arte Grega e Romana, Oriental, Africana, Pré-Colombiana, Oceânica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UNIVERSAL (BR): Enciclopédia da Digital Mídia toda em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ICLOPÉDIA VIAJANDO PELO SISTEMA SOLAR (BR): Avive o interesse seu e de seus filhos sobre a ciênc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YCLOPEDIA BRITANNICA 2001 DELUXE EDITION: (TT-008)  From the leader in documenting the world’s knowledge, discover the power of Britannica 2001, still the most authoritative and comprehensive encyclopedia available on CD-ROM. With a totally redesigned user  interface,  rich  content,  and  advanced technology,    the  Deluxe  Edition  has  made  the  legendary Britannica content even easier to us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CYCLOPEDIA BRITANNICA 2002 DELUX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CONVERSATION (BR): Curso de conversação completo para aprimorar com perfeição suas conversas e pronúncia na língua ingl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FOR BUSINESS: (FL-062) Curso de inglês totalmente voltado para os negócios, excelente nível com muitos recursos multimíd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FOR KIDS (BR): Para crianças a partir da idade pré-escolar onde através das diversas aulas a criança aprenderá com facilidade palavras relacionadas com família, números, horas, animais, corpo humano, cores, tamanhos e objetos de casa e mais jogos de forca, caça-palavras e cruzadinh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PLUS 2.1 (BR) – CURSO DE INGLÊS: O melhor curso de inglês do mundo agora em nova versão, o melhor em termos de separação de níveis, você vai aprendento bem gradualmente e de forma bastante natural, é considerado o melhor curso de inglês em cd, inclui o módulo Busines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PLUS EXECUTIVE: Módulo adicional para aquele curso de inglês de 11 CD’s, este é um complemento para executivos e negociant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WORKS GOLD 98: (TT-020) Dicionários completos e bidirecionais em 6 idiomas: Alemão, Espanhol, Francês, Inglês, Italiano e Português, dicionàrio de gírias americanas completo e um glossário de termos técnicos da internet, reconhecimento de mais de 280.000 palavras, tradutor, síntese de voz, ilustr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NGLISH WORKS JÚNIOR (BR): Curso completo da língua inglesa totalmente voltado para crianças, o apoio e incentivo que faltav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ALEMÃO (BR): Curso realmente bem estruturado, leva você a aprender a língua de forma fácil e altamente profission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ESPANHOL (BR): Sensacional curso de Espanhol. Muito bem estrutu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FRANCÊS (BR): Curso realmente bem estruturado, leva você a aprender a língua de forma fácil e altamente profission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HOLANDÊS (BR): Agora você vai poder desvendar os mistérios da língua Holandesa de modo fácil e descomplic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INGLÊS (BR): Só faltava este, a melhor companhia criadora de cursos linguísticos do mundo agora para a língua ingl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ITALIANO (BR): Curso realmente bem estruturado, leva você a aprender a língua de forma fácil e altamente profissiona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UROTALK – CURSO DE SUECO (BR): É isso mesmo, agora você vai poder estudar e falar fluentemente sueco sem complicações, aprendizado tota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LORADORES DO NOVO MUNDO (BR): Acompanhe passo a passo as façanhas dos grandes navegadores em suas aventuras pelas Américas, Índias e Oceania, conheça a trajetória destes personagens históricos, suas maiores descobertas, seu cotidiano e suas embarcações, biografias, mapas e anim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XPLORATORIUM - LABORAT¢RIO DE EXPERIÊNCI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EZ LANGUAGE FRENCH: Curso de francês complet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FOCUS ON GRAMMAR: Licões interativas da gramatica inglesa, nível avanç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OGRAFIA DA DONA BENTA (BR): Leva você a uma viagem divertida ao redor do mundo com toda a turma do Sítio, embarque nessa aventura através dos cinco continentes conhecendo características e curiosidades dos mais diversos países, pegue já a sua passagem, acomode-se no “Tapete Voador” e vá.</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EOPÉDIA (BR): (SS-033)  Uma enciclopédia completa e muito útil para trabalhos escolares abordando o tema completo de geografi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LOBAL EXPLORER 1.0: Um fabuloso CD para geografia, mapas precisos e informações essenciais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GREAT MUSEUMS OF THE WORLD – LE GRANDE LOUVRE: Você vai conhecer passeando virtualmente no maior museu do mundo, é inacreditável o realismo, parece que você está andando realmente no museu e sem a agitação de 2 milhões de japoneses com ferozes máquinas fotográficas do seu lado, todas as obras super detalhadas, é fabuloso para trabalhos escolares, também estão incluidas as novas alas egípcias e italian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mp;J CURSO DE DIGITAÇÃO (BR): Sem dúvida o melhor curso de digitação do mercado, não fique pagando escolinha por aí.</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ARRAP’S SHORTER DICTIONARY: Um dos mais conhecidos e utilizados dicionários de francês para inglês e do inglês para o francê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RT OF AFRICA VOL. 1 – AKAI: (AK-016)  This great sample cd from Spectrasonics contains a wide variety of African samples, ranging from drums to voices. Categories include a choir, reed pipe, zaire pipe, clay flute, mozam horn, conch shell, kudu fx, African fluts, mijwiz FX, clay flute FX, ambient horns FX, African harps, mouth bows, berimbaus, rattles, kalimbas, balafons, marimbas, slit drums, log drums, bell balas, bent marims, African xylophones, hand drums, Ugandan drums, burundi, Kenya drums, dumbeks, talking drums, shakers and rattles, shekeres, ankle pods, rainsticks, metal FX, shell dance, birdmen, rituals, jungle FX, stomping, handclaps, African snaps, and mouth FX.</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2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ART OF AFRICA VOL. 2 – AKAI: (AK-016) Sections include: maassai, goli ni, wokanekwa, trukana, rainmaker, kamba dance, harvest, sinarah, nandi, magheda, denghe, daghe, cattle, folk songs, mogolyo, isikuti, anejibi, birario, warriors, achiburu, frogs, crickets, monkeys, hippos, rhinos, flies, mara birds, warbler, weaver, rainstorm, brook, and childr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ELLO (BR): Curso de inglês para crianças totalmente interativo e com desenhos animados totalmente voltados para o aprendizado do inglês, irá desenvolver a percepção e desvendar as barreiras da língua, para crianças a partir dos 10 a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STÓRIA DO BRASIL (BR): Toda a história do Brasil antiga e recente está contida neste CD para consultas e trabalhos escolar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STÓRIA DO MUNDO (BR): Toda a história do mundo de forma completa e fácil de consultar, ótimo para trabalhos escolares.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HISTÓRIA DOS JOGOS OLÍMPICOS DA ERA MODERNA (BR): Tudo o que de mais emocionante aconteceram nas Olímpiadas da Era Modern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FO VESTIBULAR 2000/2001 (BR): (BB-008)  Mais de 12.000 questões extraídas dos vestibulares mais recentes de diversas universidades. Inclui teste vocacional e um guia de orientação profissional. Sem dúvida o melhor programa do gêne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GLÊS YOUR WAY 2.0 (BR): Um curso de inglês bem interessante e atualizado com os métodos de ensino avanç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ÇÃO (BR) – CIÊNCIAS, BIOLOGIA, GEOMETRIA E INGLÊS: Um professor altamente qualificado para lhe ensinar e ajudar nestas matéri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ÇÃO (BR) – MATEMÁTICA, FÍSICA E QUÍMICA: Um professor altamente qualificado para lhe ensinar e ajudar nestas matéria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CTIVE ADOBE PREMIERE TRAINING 2000: Um dos mais completos e mais indispensáveis cursos para você que quer se aprofundar de verdade no assunto e deixar de ser simplesmente um curios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CTIVE GENERAL CHEMISTRY: Tudo em matéria de química para estudantes e muitas ferramentas extras para estudos profundos da quím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CTIVE HUMAN BODY: (TS-0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ACTIVE PHOTOSHOP FOR PHOTOGRAPHERS 2000: Um dos mais completos e mais indispensáveis cursos para você que quer se aprofundar de verdade no assunto e deixar de ser simplesmente um curioso na áre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INTERECTIVE DUM KITS AKAI: (VV-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LEARNING SYSTEMS – INTRODUCTION TO XML: This course will teach you the skills you need to use the Internet language XML. After an introduction to the XML basics, you’ll learn XML markup and content, content modeling, XML entities, scripting, dynamic sites and documents. Introduction to XML (1 Hr 32 Mins): 1.0 XML Basics (33 Mins). 1.1 What is XML? 1.2 What is a Markup Language? 1.3 Features of XML. 1.4 XML Vs HTML &amp; XML Applications. 1.5 What is XML Used For? 1.6 Who Uses XML? 1.7 XML vs EDI. 1.8 XML References. 2.0 Creating an XML Document (58 Mins). 2.1 Anatomy of an XML Document. 2.2 XML Terminology. 2.3 Case Sensitivity. 2.4 Comments. 2.5 XML Document Structu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KEYSTONE SQL 2000 IMPLEMENTING AND DESIGN LEVEL 5 AND 6: (VV-034)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SQL7 DATA WAREHOUSING LEVEL 1: (CAP-27) Data Warehousing Level 2 (1 Hr 48 Mins); 1.0 Building the Data Warehouse (15 Mins); 1.1 Overview; 1.2 Build Database; 1.3 Build Dimension Tables; 1.4 Using Scripts &amp; Building a Fact Table; 2.0 Validating &amp; Transforming Data (53 Mins); 2.1 Process Overview; 2.2 Methods of Populating a Data Warehouse; 2.3 Tools for Populating a Data Warehouse; 2.4 Transact-SQL; 2.5 Distributed Query; 2.6 bcp Utility &amp; the BULK INSERT Statement; 2.7 Data Transformation Services (DTS); 2.8 Transferring a File Using DTS; 2.9 Transforming Data by Using an ActiveX Script; 2.10 Transforming Data by Using a Lookup Query; 2.11 Defining Transactions; 2.12 Tracking Data Lineage; 2.13 Creating a DTS Package Programmatically; 3.0 The DTS Utility (9 Mins); 3.1 Combing Previous Techniques into one DTS Package; 4.0 Cubes (30 Mins); 4.1 OLAP Manager; 4.2 Introduction to Cubes; 4.3 Cube Structure &amp; Components; 4.4 Identifying a Fact Table; 4.5 Private VS Shared Dimensions; 4.6 Managing Aggregat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SQL7 DATA WAREHOUSING LEVEL 1:Data Warehousing Level 1 (1 Hr 41 Mins): 1.0 Prerequisites (28 Mins); 1.1 Course Prerequisites; 1.2 System Setup; 1.3 Defining Data Warehousing; 1.4 Operational &amp; Analytical Systems; 1.5 Comparing Transactional &amp; Data Warehousing Solutions; 1.6 Data Marts; 1.7 Know the Flow; 1.8 Microsoft Data Warehouse Tools; 1.9 Data Warehouse Characteristics; 2.0 Designing a Data Warehouse (1 Hr 11 Mins); 2.1 Analyzing Business Requirements; 2.2 The Data Warehousing System; 2.3 Comparing Database Modeling Environments; 2.5 Using a Star Schema; 2.6 Using a Snowflake Schema; 2.7 Choosing a Schema; 2.8 Choosing a Grain; 2.9 Defining Dimension Characteristics; 2.10 Defining Conventional Dimensions; 2.11 Sharing Dimensions; 2.12 Defining other Types of Dimensions; 2.13 Defining the Fact Table; 2.14 Defining Pre-calculations; 2.15 Minimizing the Fact Table Size &amp; Balancing Size &amp; Performance; 2.16 Estimating Size of the Data Warehouse; 2.17 Creating a Database; 2.18 Creating Constraints;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SQL7 DATA WAREHOUSING LEVEL 2 :(CAP-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VISUAL C. PLUS 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HATS NEW IN SQL SERVER 2000: This course teaches you to administer and troubleshoot information systems that incorporate the SQL Server 2000 Enterprise Edition. This is part of the SQL 2000 Implementing and Design Course from Keystone. The this course will run 1 hr 52 mins and the topics include. 1.0 New Features (56 mins): 1.1 Interface Changes. 1.2 Multiple Instances. 1.3 Index Enhancements. 1.4 New Data Types. 1.5 Text in Row. 1.6 Triggers. 1.7 Cascade Delete and Update. 1.8 User-Defined Functions. 1.9 Misc. Enhancements. 1.10 New Functions. 2.0 Using XML Extensions (51 mins): 2.1 Creating a Virtual Root. 2.2 Using a Virtual Root. 2.3 Returning Element Based XML. 2.4 Passing Parameters. 2.5 Multiple Result Sets. 2.6 Using Stored Procedures. 2.7 Inserting Data using XML. 2.8 Joining Tables. 2.9 Retrieving Data from V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EXAM LEVEL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EXAM LEVEL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EXAM LEVEL 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EXAM LEVEL 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PRO ADMIN EXAM LEVEL 7: We could not wait on Justiso to finish this so here is Level 7 of Keystone Win2k Pro Admin Exam This Keystone course will give you all the information you need to pass the Windows 2000 Pro Adminstration Exam (70-210). Learn installation, setup manager, remote installation services, Microsoft management console, file systems and much mor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PRO LEVEL 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KEYSTONE WINDOWS 2000 SERVER ADMINISTRATION EXAM 70-215 L7: This Keystone course will give you all the information you need to pass the Windows 2000 Srv Adminstration Exam (70-215). Learn installation,upgrading, cloning, active directory,DHCP, DFS, system monitor console, encryption file systems and much more. Level 7 of 70-215 completes our release of the completes our commitment to bring you the entire Keystone Windows 2000 core exam prep.A professional job done by P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KEYSTONE XML DYNAMIC WEBSITES &amp; DOCUMENT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BORATÓRIO VIRTUAL DA LÍNGUA PORTUGUESA: Indispensável no aprendizado da lingua portuguesa, realmente bem complet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GUAGE LABS – ESPANHOL: Curso de espanhol completo onde você realmente aprende uma das línguas mais falada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GUAGE LABS – ESPANHOL: Curso de espanhol completo onde você realmente aprende uma das línguas mais faladas do mu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ANGUAGE LABS ENGLISH: (EDI_8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ANGUAGE LABS ENGLISH: (EDI_8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GUAGE LABS FRANCES: (EDI_83) Curso de francês completo, aborda a linguagem de forma fácil para a sua compreen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ANGUAGE LABS FRANCES: (EDI_83) Curso de francês completo, aborda a linguagem de forma fácil para a sua compreen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 PETIT ROBERT - DICTIONNAIRE DE LA LANGUE FRANÇAISE: (SS-025)  Dicionário completo da língua francesa totalmente atualizado para você.</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GERMAN NOW 8.0: German was never easier! Learn through fun and interesting conversations, articles and more! There are over 18,000 words in the 4 German Titles included in this CD-ROM and a wide range of activities and games for all ability levels. Engage in the discussions of three friends when they reunite in Tübinge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ITALIAN NOW 8.0: 1CD (XP05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TO SPEAK ENGLISH (BR): Curso interativo completo de inglês onde você terá a sua disposição 18 capítulos baseados em situações da vida diária, dicionário completo, vídeos e áudios, exercícios de gramática e vocabulário, tecnologia de reconhecimento de voz,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 TO SPEAK SPANISH 8.0 RB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ING FIREWORKS 4: (CD-0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ING FLASH 5: (CD-07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A+ MASTER EXAM 2001: (CAP-08)   MasterExam is a powerful assessment tool for determining your comprehension of the objectives taught. MasterExam helps students focus on specific certification objectives, identify areas of strength and weakness and adjust study habits to ensure optimal performance when taking certification tests. Our unique and proven approach to test preparation enables you to build the knowledge and confidence to succeed when taking the final tes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EARNKEY A+ MASTER EXAM 2001: MasterExam is a powerful assessment tool for determining your comprehension of the objectives taught. MasterExam helps students focus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ADOBE PAGEMAKER 6.5 BEGINNING:  (TS-0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ADOBE PAGEMAKER 6.5 INTERMEDIA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LEARNING WINDOWS 2000 PROFESSIONAL: (*23) LearnKey’s Learning Microsoft Windows 2000 Professional takes you step-by-step through the functions and features of Microsoft’s Windows 2000 Professional. A team of experts gives you the perspective of real people in real world situations – and how this software helps them perform daily tasks more efficiently. Designed to help you take advantage of this powerful product, you’ll gain the knowledge you need to become proficient with the tools and utilities of this newest operating system. Course Outline: SESSION 1: • What is Windows 2000. • Getting Started. • Working with Windows. • File Management. • Working with Programs. • Network Basics. • Internet Explorer. • Help. • Conclusion. Total Time: 100 Minutes. SESSION 2: • Customize User Settings. • Customize Start Menu &amp; Toolbars. • Print Management. • Productivity in Internet Explorer. • Mobile Computing. • Maintain Windows 2000. • Multimedia Features. Total Time: 113 Minutes. SESSION 3: • User Accoun</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MICROSOFT WORD 2000 SESSIONS 2 &amp; 3:(SX-07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ETWORK PLUS CERTIFICATION: Join LearnKey expert Brian Schwarz as he provides step-by-step instruction for the CompTIA Network+ certification exam. In this comprehensive training course, Brian teaches you the skills necessary to fully configure a TCP/IP client. You’ll gain a clear understanding of network cabling and the seven-layer OSI model. At the conclusion of this course, you’ll be fully prepared to install, manage, and troubleshoot networked PCs on any platform. Course Outline SESSION 1: • Sharing. • Network Concepts. • Network Topology. • Ethernet Basics. • 10Base5 Specs &amp; Connectivity. • 10Base2 Specification, Connectivity &amp; Repeaters. • 10BaseT Specifications, Hubs, Connectivity. • Combining Segments. • High Speed Ethernet</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LEARNKEY NOVELL 5  ADVENCED ADMIN. SESSION 1-2-4-5: (AS-070)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4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MIN 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VANCED ADMIN LEVEL 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VANCED ADMIN LEVEL 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VANCED ADMIN LEVEL 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VANCED ADMIN LEVEL 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NOVELL 5 ADVANCED ADMIN LEVEL 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KEY VISUAL BASIC 6 ADVANCED: (SS-008)  Um dos mais completos cursos de Visual Basic avançado do mercado, este curso inclui: Installation, TreeView, ListView, ImageListControls, Toolbar, Status Bar &amp; ADO, Control Arrays, Dynamically Creating a Control Array, Collections, MDI Applications, On-Line Help, Total Time: 109 Minutes, SESSION 2: Error Handling, Internet Controls, DHTML, Automation, ActiveX History, Classes, Creating an ActiveX *.DLL, Total Time: 100 Minutes, SESSION 3: Creating an ActiveX *.EXE, ActiveX Document, Creating a COM Component, Creating an ActiveX Control, Deployment, Debugging, Tips &amp; Tricks, com isso tudo você vai realmente desvendar todos os mistérios do VB.</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ARNSKEY’S CISCO CCNA 1.0: (FL-07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EONARDO O INVENTOR (BR): Tudo Um dos melhores gênios de todas as épocas ensinando as crianças sobre os inventores e suas inven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ITERATURA PARA O VESTIBULAR: (AC-011) Tudo o que você precisa saber para se dar bem em literatura no vestibul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5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AS SAI DE FÉRIAS (BR): O mundo mágico de Lucas para aprender ciencias, matemática e linguas através de divertidos jogos e animaçõ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CAS VIAJA NO TEMPO: (PP-01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FT DICIONÁRIO ELETRÔNICO (BR): (*77)De altíssimo nível, melhor até que o dicionário Aurelio, faça a sua opini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LUZ-CIÊNCIA DIVERTIDA (BR): Fantástico CD que a aborda a Física para seus filhos que estão estudando desvendarem as coisas mais facilm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ING COLD FUSION 4.5: O curso profissional para quem quer desvendar todos os mistérios do Cold Fusion, versão ful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ING MAYA COMPLETE 2.0: O melhor curso do mundo para quem realmente quer aprender todos os segredos e macetes do Maya para ficar fe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STERING VISUAL BASIC 6.0:  (SS-037)  Curso completo e profissional de Visual Basic 6.0 para profission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A ATLÄNTICA 500 AN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EMÁTICA FINANCEIRA (BR): Aprenda tudo que você sempre quis saber sobre matemática financei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ATH BLASTER 1 (BR): O jogo que ensina matemática eficiente e divertida, são mais de 50.000 problemas de adição, subtração, multiplicação, divisão, frações, porcentagens, números decimais e sequência numérica, seis níveis de dificuldade ajustáveis, testes e diplomas para impressã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6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EU PRIMEIRO DICIONÁRIO (BR): Indispensável para crianças no início de sua vida escolar, realmente um CD utilíssimo para seus filh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haellis (dicionário da lingua portugues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BED0001  </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CHELANGELO: Tudo sobre a vida e os trabalhos deste fabuloso gê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INHA 1ª ENCICLOPÉDIA 2.0 (BR): Muito útil para o seu filho que está começando na escola, é realmente a 1ª enciclopédia dele.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NCARTA 2001 (BR): (*36)   A melhor enciclopédia do mundo agora na sua versão 2001, totalmente atualizada e muito melhorad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NCARTA ATLAS MUNDIAL 2001 (BR): (FL-006) Indispensável para um ótimo rendimento escolar, totalmente atualizado e muito melh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NCARTA CLASS SERVER 1.0: (TS-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S - ENCARTA INTERACTIVE WORLD ATLAS 2000: O atlas mais completo da atualidade, super fácil de manusea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EU VIRTUAL DAS AVES (BR): De tão bem feito, realmente dá a impressão que você está visitando um museu real dentro do seu micr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MUSEU VIRTUAL DOS FELINOS (BR): Um CD muito bem feito sobre a natureza e os mais belos animais da face da Terra. Ótimo, da Glob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ONAL GEOGRAPHIC MAPS – THE WAR SERIES: (BB-013)  As mais fantásticas paisagens mundiais das regiões de conflito do mundo desde a 1ª Guerr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7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ONAL GEOGRAPHIC TRIP PLANNER PLATINUM 2001: (BB-015)  Para você que quer planejar direitinho aquela sua sonhada viagem pelo mundo, todas as dicas e tudo de importante que você precisa saber já conhecendo onde você quiser 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ATIONAL GEOGRAPHICS PHOTO GALLERY: (TT-026)  Quase dispensa comentários, é o banco de imagens da mais famosa revista geográfica do planet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ILO E OS SEGREDOS DO EGITO (BR): Da Globo, tudo sobre os mistérios do Egito, pelo fabricante, dispensa comentários,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NOSSA LÍNGUA PORTUGUESA: Fantástico para quem quer realmente aprender com o Professor Pascoale (aquele do Big Mac) – Ótimo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CORPO HUMANO 2 GLOBO: (FX-02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Corpo Humano 3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BED00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ESQUELETO HUMANO EM 3D (BR): Novíssima enciclopédia interativa com tudo sobre o esqueleto human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JOVEM EXPLORADOR DO MUNDO (BR): Totalmente interativo, você vai visitar todos os lugares do mundo de um modo muito instrutiv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LEÃO (BR): Virtual book com textos, animações, sons e vídeos, além de imagens dos maiores fotógrafos de animais selv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LOBO (BR): Virtual book com textos, animações, sons e vídeos, além de imagens dos maiores fotógrafos de animais selvagen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MUNDO DE SOFIA (BR): Uma viagem por 3 mil anos de pensamento filosófico, mais de 20 ambientes virtuais com problemas e desafios filosóficos, informações sobre os principais períodos da filosofia ao longo dos anos e mais jogos que envolvem a origem do universo e outros debates filosóf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8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 NOVO CORPO HUMANO (BR): (SS-031)  Mais de 2000 imagens para Word, Excel, PowerPoint, Corel, Photoshop, Pagemaker, etc... Ideal para alunos e professores, utilize na sua lição de casa, em trabalhos, provas, revistas, jornais, livros, etc... Todos os sistemas detalh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CEANO DAS ORIGENS (BR): (TT-024)   Da Globo, tudo sobre a origem da humanidade, pelo fabricante dispensa comentários, muito bem elabor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CEANS BELLOW: Guia de mergulho completo (scuba) em todo o mundo com filmes, fantástic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ICINA DE INVENÇÕES (BR): Você com certeza vai criar e se divertir com as mais malucas invenções que já sairam de sua cabeça.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FICINA DE INVENCÕES BR: (FX-0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PERAÇÃO CATÁSTROFE (BR): Da Globo, sobre desastres ecológic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RTOGRAFANDO 2 (BR): Para estudo da língua portuguesa, tudo sobre a ortografia moderna.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XFORD COMPENDIUM: É o compendium do melhor dicionário de inglês-inglês do planeta, super completo e totalmente atual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OXFORD ENGLISH DICTIONARY: Um dos melhores dicionários da língua inglesa existente, produzida na faculdade de Oxford.</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ARAÍSOS ECOLÓGICOS BRASILEIROS (BR): Desvende a beleza e as maravilhas dos mais bonitos paraísos brasileir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39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MPÉIA: CIDADES PERDIDAS (BR): Tudo sobre o fantástico acontecimento histórico que mostra como a fúria da natureza pode agir.</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OWER TRANSLATOR PRO 6.43 DICIONÁRIO (BR): O dicionário que faltava no antigo, engenharia, econômia, informática e et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24 HORAS (BR): Tenha um professor 24 horas a sua disposição sempre pronto a lhe explicar aquilo que você não entendeu na esco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ELETRÔNICO 2.0 (BR): Novas atividades escolares, indispensável para aquela ajuda que seus filhos precisam na escol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PC – CIÊNCIAS (BR): Realmente um professor virtual para ajudar de verdade os seus filhos na escol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PC – GEOGRAFIA (BR): (DD-034) Realmente um professor virtual para ajudar de verdade os seus filhos na escol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PC – HISTÓRIA (BR): Realmente um professor virtual para ajudar de verdade os seus filhos na escol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PC – MATEMÁTICA (BR): Realmente um professor virtual para ajudar de verdade os seus filhos na escol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PC – PORTUGUÊS (BR): Realmente um professor virtual para ajudar de verdade os seus filhos na escola. Indispensável.</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 xml:space="preserve">PROFESSOR TEACHES EXCEL XP:(SX-013)   </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0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PROFESSOR TEACHES WORD XP:(SX-0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ERO APRENDER PORTUGUÊS (PORTUGUÊS PARA CRIANÇAS) (BR): Com este CD a criança aprende despreocupadamente o portugu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QUÍMICA PARA O VESTIBULAR (BR): Para quem vai prestar o vestibular e está enrolado nesta matéria, este CD ajuda de forma muito eficient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DAÇÃO DA LÍNGUA PORTUGUESA COM CORRETOR (BR):  (AS-013)  Para redação profissional de seus docs com corretor ortográfico on-line no seu Word 9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ISOR GRAMATICAL 3.0 – DTS: Super revisor completo, funcionando 100% no Office 97 e com muitos novos recurs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REVISOR PLUS 1.2 (BR): O que há de mais avançado para você poder revisar todos os seus documentos e deixar tudo perfeitamente revisado e ok.</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ALVADOR DALI (BR): Todas as obras e vida deste fantástico gênio de nossa épo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OFTCOM VESTIBULAR: (PP-048)   biologia, física, hitória, matemátic e portugue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UPERMERCADO 3D – USANDO A MATEMÁTICA NA PRÁTICA (BR): (AC-009)  Dentro do ambiente lúdico de um supermercado, a criança deverá executar várias tarefas: Interpretar e procurar o produto indicado na lista de compras, calcular quantidades, verificar o prazo de validade, comparar e conferir preços, pagar e receber o troco, 4 operações básicas, números inteiros, números decimais, frações, proporcionalidade, medidas, orientação espacial e muito mai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BUADA: TIRANDO OS NÚMEROS DE LETRA (BR): Fantástico CD educativo para a criança ou adolescente aprender matemática brinca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1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LK TO ME: Um super CD de línguas onde você vai poder testar a sua pronúncia em mais de 4 idioma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ALKING GLOBE 2.0: Um fantástico CD de geografia com o mapa mundial que pronuncia as localidades na língua nativa, muito bom mes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ENGLISH TEACHER 3.0 (BR): (AC-030)  Novíssimo curso completo de inglês muito divertido, fácil e eficaz para o seu aprendiza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HE ROSETTA STONE – IDIOMAS: THE ROSETTA STONE torna possível aprender novos idiomas da maneira que você aprendeu o seu idioma nativo, sem memorização, sem estudar regras gramaticais e sem tradução! O CD THE ROSETTA STONE contém exemplos em Espanhol, Francês, Alemão e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PLUS! – ALEMÃO: Curso completo em multimídia do idioma alemão.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PLUS! – ESPANHOL: (AP-082) Curso completo em multimídia do idioma espanhol.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PLUS! – FRENCH: (FL-060) Curso de francês da série triple play plu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RIPLEPLAY PLUS! – INGLÊS: (FL-059) Curso completo em multimídia do idioma inglês. Ótim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TYPING: O programa mais vendido no mundo para o aperfeiçoamento de digitação através de mais de 75 exercícios além de vídeos e áud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MOS FALAR INGLÊS 6.0 (BR): Sensacional curso de inglês totalmente interativo, níveis básico e intermediár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2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MOS PRATICAR INGLÊS: O curso definitivo para você testar a sua pronúncia e aprender a falar corretamente o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AN GOGH: Tudo sobre a vida e as fant.ásticas obras deste fabuloso gêni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1</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STIBULAR 98 (BR): Para você já ir se preparando para o seu futuro, com simulados muito bem elaborado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2</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STIBULAR MULTIMÍDIA 2.2 99 (BR): Nova versão da Publifolha para você se preparar para o chumbo que vem aí.</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3</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ESTIBULAR VIRTUAL: (FL-027)Elaborado por um dos melhores pré-vestibular do país: biologia, química e física. excelente qualidade.</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4</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VIAGEM MATEMÁTICA DO BIT-BOT: Para o conhecimento e aprendizado de uma forma bem divertida e didática das artes da matemática.</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5</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ARM UP (BR): Para encarar o vestibular: São 1.200 questões de Biologia, Física, Matemática, Geografia, História, Química, Português e Inglê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6</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STER DICTIONARY THIRD EDITION:  (CD-09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7</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STER DICTIONARY:</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8</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STERS COLLEGIATE DICTIONARY DELUXE 2000: (*63)   The ideal reference tool for home,school, and office! A powerful electronic version of America’s best selling language reference that delivers accurate, up-to-date information while word processing,composing E-mail,designing spreadsheets,preparing presentations, browsing CD-ROM’s, or surfing the Web. DICTIONARY- Take charge of today’s language with access to 215,000 definitions!  THESAURUS-  Zero in on the right word with over 340,000 synonyms and antonyms! INSTALLS easily on hard drive for instant access anytime, even from other programs. AUDIO PRONUNCIATIONS including variant pronunciations, by REAL voices. MORE SEARCHES than other dictionaries-13 options. BASIC and ADVANCED language tools. GO ON-LINE MENU links users to a vast array of Web-based resources. Hundreds of new words and meanings have been added to Merriam-Webster’s newest CD-ROM dictionary, reflecting our evolving language. The greatest number of additions reflect new technologies,social topic</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39</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EBSTERS GOLD ENCYCLOPEDIA 2000 DELUXE EDITION: World Atlas, Launch Into Space, Major Events of the 20th Century, 1996-2000 Day By Day, Fast Facts, Taking Action, The United Nations, International Health Travel Guide, Millennium Book of Prophecy, Multimedia Activities - Interactive and entertaining activities such as: Lunar Lander, Time After Time, Stargazer, Foreign Phrase Guide, There are 12 different timelines included in this encyclopedia: World Timeline, UK Rulers, Russion Revolution, Major Wars, Chinese Dynasties, American Revolution, French Revolution, American Civil War, Great Explorers, History of Space, With over 12,000 photographs and numerous movie clips.</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0</w:t>
            </w:r>
          </w:p>
        </w:tc>
      </w:tr>
      <w:tr>
        <w:trPr>
          <w:trHeight w:val="256" w:hRule="atLeast"/>
        </w:trPr>
        <w:tc>
          <w:tcPr>
            <w:tcW w:w="864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WHALES: Documentário completo com tudo sobre as baleias e o fundo do mar, simplesmente lindo.</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pt-BR"/>
              </w:rPr>
            </w:pPr>
            <w:r>
              <w:rPr>
                <w:color w:val="000000"/>
                <w:sz w:val="18"/>
                <w:lang w:eastAsia="pt-BR"/>
              </w:rPr>
              <w:t>SED0441</w:t>
            </w:r>
          </w:p>
        </w:tc>
      </w:tr>
    </w:tbl>
    <w:p>
      <w:pPr>
        <w:pStyle w:val="Normal"/>
        <w:rPr>
          <w:sz w:val="18"/>
        </w:rPr>
      </w:pPr>
      <w:r>
        <w:rPr>
          <w:sz w:val="18"/>
        </w:rPr>
      </w:r>
    </w:p>
    <w:sectPr>
      <w:headerReference w:type="default" r:id="rId3"/>
      <w:footerReference w:type="default" r:id="rId4"/>
      <w:type w:val="nextPage"/>
      <w:pgSz w:w="12240" w:h="15840"/>
      <w:pgMar w:left="1701" w:right="567" w:gutter="0" w:header="720" w:top="776"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 Page: </w:t>
    </w:r>
    <w:hyperlink r:id="rId1">
      <w:r>
        <w:rPr>
          <w:rStyle w:val="InternetLink"/>
        </w:rPr>
        <w:t>www.socds2001br.hpg.com.br</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b/>
      </w:rPr>
      <w:tab/>
    </w:r>
    <w:r>
      <w:rPr>
        <w:rStyle w:val="PageNumber"/>
      </w:rPr>
      <w:t xml:space="preserve">                                  e-mail: socds2001br@ieg.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4"/>
      </w:rPr>
      <w:t>SÓ CD’s - CATÁLOGO DE EDUCACIONAIS POR TÍTULO (ED)</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cds2001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s2001br.hpg.com.br/"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2:45:00Z</dcterms:created>
  <dc:creator>Miguel A. Tepedino da Silva</dc:creator>
  <dc:description/>
  <dc:language>en-US</dc:language>
  <cp:lastModifiedBy>Miguel A. Tepedino da Silva</cp:lastModifiedBy>
  <dcterms:modified xsi:type="dcterms:W3CDTF">2001-09-08T23:08:00Z</dcterms:modified>
  <cp:revision>10</cp:revision>
  <dc:subject/>
  <dc:title>BAC0001    Cadastro de clientes</dc:title>
</cp:coreProperties>
</file>