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do Templi Orienti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E M A T R I A    ver.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9 e.v. by OT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.T.O. &amp;  O.H.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E OTO's UTILITY NUMBER ONE: GEM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for the cabalist of the future. The routine-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alculations, trials, translitterations, exchanging of letters,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ations, &amp;c. &amp;c., now can be done easily and quickly. Now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mite that use technology has only to concentrate his/her mind on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without lose time &amp; energies in long calculations. "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e aims of Religion". Therefore, this little manual doesn't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computer or qabalah. It wasn't designed for a qabalah or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software hopes that his work could be of any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ethren that are trying to unlock the misteries, especially thos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 II:76. Amn, Amn &amp; 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TURBO Pascal 4.0, with routines in Assemble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in. Therefore the Author would like to thank the engineers of Borland C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ade all this great work possible in the fastest and easi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EMATRIA's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TRIA is a pull-down menu system. The screen of your computer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and the "Do What Thou Wilt.." welcome, is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s: the first (upper) line, or MAIN MENU, with, on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ock; the MAIN WINDOW, the central framed area of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layground, where the informations are written down; the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ways the current word, the current number, the current Temu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nguage and, in case of Hebrew or Greek languages, if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its full typing or not (e.g. Aleph is 111 full typed - ALP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ith FULL TYPING off)(1); the last line, where the program prompt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something and where you can answer to it. On the last line, a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"LPT" may be written: in this case the output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priate keys, as will be seen later, you can active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selecting the wanted function. If you need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an obtain it by pressing the Prt Sc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(Microsoft's, Mouse System's or Genius')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unction with it, in a more natural way. If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 short buzz after the Copyright message is played.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elect (left) and deselect (right)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ACTIVE KEYS, doing some special task or doing som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activated from menu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you're prompted with something, the Enter key is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if there's one; and Esc key leave things unchanged and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. While editing, the active special keys are: Home =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put line; End = cursor at the end of input line; 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= cursor backward or forward one character; Ins = switch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mode (default: insert); Del = deletes highlighted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= deletes character before highlighted one; Esc = leaves thing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Enter = send the input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Sets the Alarm Clock time. (four digits, hours and minut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, e.g. 10:50, 03:35, 20: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: Invokes the system's pocket calculator. Refer to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: Lists the Alphabet's conventions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: Shows the various Temura options selectable thru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: Switches on/off the FULL TYP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: Shows Directory. You're prompted with Path. Hit Enter for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: Edits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: Edit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: Prompts you fo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: Prompts you for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LT KEYS (key pressed while holding down the Alt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 : Invoke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W : Invokes Wo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N : Invokes Numb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G : Invokes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Invokes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Q : Quick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NTROL KEYS (key pressed while holding down the Ctrl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A : Switch on/off the Alarm. If the alarm is on, the Clock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ight corner is displayed highlighted (for monochrome screens) or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(for color screens); otherwise it's written with text colo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ock hour and minutes correspond to the alarm hour and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mits a loop of beeps, until you press a key. Then the Alarm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: Calculates the current word. The gematric system us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 : Changes current language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G : Changes current language to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E : Changes current language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N : Changes current language to Enoch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, always active if you're not using a pull-down menu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consists in six options, selected with left and right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movements) and executed (a pull-down menu is shewn with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 key: File, Word, Number, Global, Special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e Quit option, you'll be prompted with a confi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exit from the program. You have to hit the y (for Yes) or 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ll-down menu is disactiva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ith some pull-down menu open, you press an orizontal arrow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AIN MENU and go thru the next or preceding pull-down menu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ing Esc, arrows to select the option and then Ente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function, the Current Word or Number is updated,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Pick-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MENU (DOS-lik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 consists of nine options, selected with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d with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: Invokes the MS/DOS Command Line Interpreter, if there's 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 memory. To return, type Exit and hit the Enter ke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: Runs another EXE program. You're prompted with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: Shows the Directory. You're prompted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      : Shows current path and prompts you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Name : Shows current filename for GEMATRIA file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This is the filename of system's vocabulary. It's bett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nly. The path can be selected with the prece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: Copies a file from one device to another one.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rom" and "to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: Deletes a file. You're prompted with ful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: Writes a ASCII file on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: Renames a file. You're prompted with "old" and "new"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WORD MENU (functions related to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MENU consists of thirte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ord      : Adds the current word to the system's vocabulary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value (the current number is default) an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Word     : Searches for the current word in system's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Heb       : Calculates with hebrew gematria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Gre       : Calculates with greek gematria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Eng       : Calculates with english gematria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Enoch     : Calculates with enochian gematria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Find    : Using the hebrew translitteration's techniques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value, this function attempts to find the spelling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lling is found, you have to hit a key to continue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, in any point of calcs, the program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d is to be written using the Latin letters and sou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 is absurd, unpredictable result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ANKHAFNAKHONSU word, with target value of 666, after some tria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lled by program as: .NKHIPN.KHONShV (dot means no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NAHMAUT word, with target value of 888, after some trials, is been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as: BIShNAChMAVTh (plus a Ayin), i.e. BOIShNAChM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riqon     : Performs a Notariqon, using the system's vocabul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. If there are other letters in vocabulary, the system stop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GEMATRIA MESSAGE: forward (y/n)?" if you want to see the oth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 (for yes), otherwise n (for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q Bkr       : Performs the Aiq Bkr of the current word and shows the Se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 corresponding to each letter. This can't be printed with Print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; you have to use the Shift + Prt Sc key to obtain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ura        : Performs the Temura, using the current Temura Optio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. This can be done on any language, though is better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shraq      : Writes the word backward with right double letters (as 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ot Keys    : Writes down the Tarot Trumps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'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on Tree : Shows the paths, and its algebric sum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'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To Arab : Translays the current word (a roman number) in the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 DCLXVI to 6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UMBER MENU (functions related t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MENU consists of twel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Value       : Searches for the current number in system's vocabula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ord and meaning recorded. If there are more wor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, the message "Forward (y/n)?" is displayed. Answ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ther words and meanings or n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ference    : Given the current value as radius, calculates th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; the current value as diameter, calculates the circumference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value as circumference, calculates the diameter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meter        : Given the current value as side of a square,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meter and its diagonal; the current value as perimeter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square and it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 Surface      : Given the current value as radius of a circumference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s the surface; the current value as diameter, calculates the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as surface, calculates its diameter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 Surface      : Given the current value as sidem of a square,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nd its diagonal; the current value as diagonal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its side; the current value as surface, calculates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           : Calculates the limbs and the surfaces of latin and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(six and five squares) from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gram        : Calculates side and perimeter of a Pentagram from the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gram         : Calculates the side and perimeter of a Hexa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ea            : Displays the planetary Kamea from the current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greater than 9, performs first the Theosophical Re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its for a keystrok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s. Reduction : Sums the digits of the current value to on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. e.g. 1989 is reduced to 9 (1+9+8+9 = 27 = 2+7 =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Number    : Finds the sum from 1 to the current valu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 to Roman    : Translays the current value in a roman number. e.g.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as DCLX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LOBAL MENU (global procedures of anali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MENU has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ze Word   : Performs many operations on the current word: (a)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; (b) performs the current Temura; (c) calculates the valu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emura; (d) performs Thashraq; (e) waits for a keystroke; (f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q Bkr; (g) waits for another keystroke; (h) searches in the system's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ulary; (i) shows the Atus of the word; (j) waits for another keystroke;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Notariq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ze Number : Performs many operations on the current value: (a)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crosses; (b) waits fro a keystroke; (c) shows the number in hebrew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 greek letters; (e) in roman letters; (f) waits for another keystr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alculates the Hexagram; (h) calculates the Pentagram; (i) wait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; (j) searches in system's vocabulary; (k) calculates circum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calculates surface; (m) waits for another keystroke; (n) write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backward; (o) waits for another keystroke; (p) calculates perimeter;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nother keystroke; (r) calculates surface of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emura   : Performs every Temura options on the current word.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keystroke, every six op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 File       : Calculates the value of every word in the ASCII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FileName in FILE MENU using the hebrew gem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 File       : Calculates the value of every word in the ASCII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FileName in FILE MENU using the greek gem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 File       : Calculates the value of every word in the ASCII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FileName in FILE MENU using the english gem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ch File     : Calculates the value of every word in the ASCII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FileName in FILE MENU using the enochian gem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xx File functions, a keystroke suspends the writing down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keystroke permits to continue. The CTRL C keystroke ha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turns control to MAIN MENU. They are useful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ount of words written in a file with an ASCII Text Editor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sting (on screen or printer) of all the words and their value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 File function on the Liber Legis' text: in few minutes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Crowley and others did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MENU (special functions not related to files or cal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MENU has twel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   : Clears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    : Sends the output to printer. The letters "LPT"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ight corner. This function is like a switch: using it again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nnell off, and the output is sent agai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ura  : Another pull-down window is shewn. With arrows an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current Temura Option. Home key to highlight the fir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End key for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Enoch   : With arrows you can select the gematria method (see not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ochian word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 : A pocket calculator with the four operations (+ * - 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(^), square root (r), logarhythm (L), sine (S), cosine (C), Arc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(A). The = sign or Enter key shows the results, while $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with a short beep every number, waiting for a keystroke. X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Esc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ng.   : Another pull-down menu. Select language with arrow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     : Switches on/off the Full Typing option. It affects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brew gem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: Displays current time and asks for new time. Esc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: Displays current date and asks for new date. Esc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Word   : Another pull-down menu to select one of the last 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Current Word i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Number : Another pull-down menu to select one of the last t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Current Valu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 From  : Converts from OTOFile file format to system's vocabul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et the name with Set FileName i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. To    : Converts from system's vocabulary file format to OT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et the name with Set FileName i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In case of Enochian Language, the status' keyword "Typing"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to calculate to words, i.e. Digit, for Digit Enochian Code;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, for Digit Enochian Code Extended; G.D. for Golden Dawn Code; Crowl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ley's addings to G.D.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ryone who has the 1.0 version of GEMATRIA knows the grea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versions. The author of this software wants to thank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vegian Brother Stein Jarving for his help and suggestion abou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nyway, more suggestions and helps and ideas to contribu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ally complete and useful for every Cabalist is accepted.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Version 2.50 is "Enochian Enhanced", thanx to the Caliph and to the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Iannotti, for their suggestions and support. A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