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al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endant moved for a directed verdict after he was convicted for burning a building with the intent to injure the insurer of the build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endant was convicted of burning a building with the intent to injure the insurer of that build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endant appealed his convi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wer court erred in denying his motion for a directed verdic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endant claimed that he did not know the building was insured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e was accident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court determined that defendant knew the building was insured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previously owned the building and procured insurance for it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t. said: defendant had the specific intent required to uphold his conviction because jury said defendant either set the fire or did nothing to extinguish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nefit from the proceeds of the insurance polic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ourt held that the intent necessary for conviction could have been formed before or after the fire star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nial of motion for directed verdict affirmed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endant was drunk and forced his way into his GFs home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 xml:space="preserve">When the police arrived and attempted to arrest Hood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struggl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od grabbed the officer’s gun and shot him in each leg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was convicted of assault with a deadly weapon and assault with intent to murd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udge gave a “general intent” instruction for a charge that involved “specific intent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POSITION: trial court failed to make clear to the jury that instructions which applied to general intent crimes did not apply to the charge of assault with intent to commit mu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7:14:00Z</dcterms:created>
  <dc:creator>Raechelle C. Yballe</dc:creator>
  <dc:description/>
  <dc:language>en-US</dc:language>
  <cp:lastModifiedBy>Raechelle C. Yballe</cp:lastModifiedBy>
  <dcterms:modified xsi:type="dcterms:W3CDTF">2001-02-01T17:50:00Z</dcterms:modified>
  <cp:revision>4</cp:revision>
  <dc:subject/>
  <dc:title>Cali</dc:title>
</cp:coreProperties>
</file>