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393. The Commentary to §  2B1.1 captioned "Application Notes" is amended in </w:t>
      </w:r>
      <w:r>
        <w:rPr>
          <w:b/>
          <w:bCs/>
        </w:rPr>
        <w:t>Note 2 by deleting:</w:t>
      </w:r>
    </w:p>
    <w:p>
      <w:pPr>
        <w:pStyle w:val="Normal"/>
        <w:rPr/>
      </w:pPr>
      <w:r>
        <w:rPr/>
        <w:t xml:space="preserve">      </w:t>
      </w:r>
      <w:r>
        <w:rPr/>
        <w:t>"In cases of partially completed conduct, the loss is to be determined in accordance with the provisions of §  2X1.1 (Attempt, Solicitation, or Conspiracy). E.g., in the case of the theft of a government check or money order, loss refers to the loss level that would have occurred if the check or money order had been cashed. Similarly, if a defendant is apprehended in the process of taking a vehicle, the loss refers to the value of the vehicle even if the vehicle is recovered immediately.",</w:t>
      </w:r>
    </w:p>
    <w:p>
      <w:pPr>
        <w:pStyle w:val="Normal"/>
        <w:rPr/>
      </w:pPr>
      <w:r>
        <w:rPr/>
        <w:t>   </w:t>
      </w:r>
      <w:r>
        <w:rPr/>
        <w:t>and inserting in lieu thereof:</w:t>
      </w:r>
    </w:p>
    <w:p>
      <w:pPr>
        <w:pStyle w:val="Normal"/>
        <w:rPr/>
      </w:pPr>
      <w:r>
        <w:rPr/>
        <w:t xml:space="preserve">      </w:t>
      </w:r>
      <w:r>
        <w:rPr/>
        <w:t>"Examples: (1) In the case of a theft of a check or money order, the loss is the loss that would have occurred if the check or money order had been cashed. (2) In the case of a defendant apprehended taking a vehicle, the loss is the value of the vehicle even if the vehicle is recovered immediately.</w:t>
      </w:r>
    </w:p>
    <w:p>
      <w:pPr>
        <w:pStyle w:val="Normal"/>
        <w:rPr/>
      </w:pPr>
      <w:r>
        <w:rPr/>
        <w:t xml:space="preserve">      </w:t>
      </w:r>
      <w:r>
        <w:rPr>
          <w:b/>
          <w:bCs/>
        </w:rPr>
        <w:t>In the case of a partially completed offense (e.g., an offense involving a completed theft that is part of a larger, attempted theft), the offense level is to be determined in accordance with the provisions of §  2X1.1 (Attempt, Solicitation, or Conspiracy) whether the conviction is for the substantive offense, the inchoate offense (attempt, solicitation, or conspiracy), or both; see Application Note 4 in the Commentary to §  2X1.1.".</w:t>
      </w:r>
    </w:p>
    <w:p>
      <w:pPr>
        <w:pStyle w:val="Normal"/>
        <w:rPr/>
      </w:pPr>
      <w:r>
        <w:rPr/>
        <w:t>   </w:t>
      </w:r>
      <w:r>
        <w:rPr/>
        <w:t>The Commentary to §  2B1.1 captioned "Application Notes" is amended in Note 4 by deleting "Attempts" and inserting in lieu thereof "Attempt, Solicitation, or Conspiracy"; and by inserting "and Deceit" immediately following "Fraud".</w:t>
      </w:r>
    </w:p>
    <w:p>
      <w:pPr>
        <w:pStyle w:val="Normal"/>
        <w:rPr/>
      </w:pPr>
      <w:r>
        <w:rPr/>
        <w:t>   </w:t>
      </w:r>
      <w:r>
        <w:rPr/>
        <w:t>The Commentary to §  2F1.1 is amended by deleting Notes 7 and 8 as follows:</w:t>
      </w:r>
    </w:p>
    <w:p>
      <w:pPr>
        <w:pStyle w:val="Normal"/>
        <w:rPr/>
      </w:pPr>
      <w:r>
        <w:rPr/>
        <w:t xml:space="preserve">      </w:t>
      </w:r>
      <w:r>
        <w:rPr/>
        <w:t>"7.</w:t>
      </w:r>
    </w:p>
    <w:p>
      <w:pPr>
        <w:pStyle w:val="Normal"/>
        <w:rPr/>
      </w:pPr>
      <w:r>
        <w:rPr/>
        <w:t>         </w:t>
      </w:r>
      <w:r>
        <w:rPr/>
        <w:t>Valuation of loss is discussed in the Commentary to §  2B1.1 (Larceny, Embezzlement, and Other Forms of Theft). In keeping with the Commission's policy on attempts, if a probable or intended loss that the defendant was attempting to inflict can be determined, that figure would be used if it was larger than the actual loss. For example, if the fraud consisted of attempting to sell $ 40,000 in worthless securities, or representing that a forged check for $ 40,000 was genuine, the "loss" would be treated as $ 40,000 for purposes of this guideline.</w:t>
      </w:r>
    </w:p>
    <w:p>
      <w:pPr>
        <w:pStyle w:val="Normal"/>
        <w:rPr/>
      </w:pPr>
      <w:r>
        <w:rPr/>
        <w:t xml:space="preserve">      </w:t>
      </w:r>
      <w:r>
        <w:rPr/>
        <w:t>8.</w:t>
      </w:r>
    </w:p>
    <w:p>
      <w:pPr>
        <w:pStyle w:val="Normal"/>
        <w:rPr/>
      </w:pPr>
      <w:r>
        <w:rPr/>
        <w:t>         </w:t>
      </w:r>
      <w:r>
        <w:rPr/>
        <w:t>The amount of loss need not be precise. The court is not expected to identify each victim and the loss he suffered to arrive at an exact figure. The court need only make a reasonable estimate of the range of loss, given the available information. The estimate may be based on the approximate number of victims and an estimate of the average loss to each victim, or on more general factors, such as the nature and duration of the fraud and the revenues generated by similar operations. Estimates based upon aggregate 'market loss' (e.g., the aggregate decline in market value of a stock resulting from disclosure of information that was wrongfully withheld or misrepresented) are especially appropriate for securities cases. The offender's gross gain from committing the fraud is an alternative estimate that ordinarily will understate the loss.";</w:t>
      </w:r>
    </w:p>
    <w:p>
      <w:pPr>
        <w:pStyle w:val="Normal"/>
        <w:rPr/>
      </w:pPr>
      <w:r>
        <w:rPr/>
        <w:t>   </w:t>
      </w:r>
      <w:r>
        <w:rPr/>
        <w:t>by deleting Note 10 as follows:</w:t>
      </w:r>
    </w:p>
    <w:p>
      <w:pPr>
        <w:pStyle w:val="Normal"/>
        <w:rPr/>
      </w:pPr>
      <w:r>
        <w:rPr/>
        <w:t xml:space="preserve">      </w:t>
      </w:r>
      <w:r>
        <w:rPr/>
        <w:t>"10.</w:t>
      </w:r>
    </w:p>
    <w:p>
      <w:pPr>
        <w:pStyle w:val="Normal"/>
        <w:rPr/>
      </w:pPr>
      <w:r>
        <w:rPr/>
        <w:t>         </w:t>
      </w:r>
      <w:r>
        <w:rPr/>
        <w:t>In a few instances, the total dollar loss that results from the offense may overstate its seriousness. Such situations typically occur when a misrepresentation is of limited materiality or is not the sole cause of the loss. Examples would include understating debts to a limited degree in order to obtain a substantial loan which the defendant genuinely expected to repay; attempting to negotiate an instrument that was so obviously fraudulent that no one would seriously consider honoring it; and making a misrepresentation in a securities offering that enabled the securities to be sold at inflated prices, but where the value of the securities subsequently declined in substantial part for other reasons. In such instances, a downward departure may be warranted.";</w:t>
      </w:r>
    </w:p>
    <w:p>
      <w:pPr>
        <w:pStyle w:val="Normal"/>
        <w:rPr/>
      </w:pPr>
      <w:r>
        <w:rPr/>
        <w:t>   </w:t>
      </w:r>
      <w:r>
        <w:rPr/>
        <w:t>by renumbering Note 9 as Note 10; by inserting the following as Notes 7, 8 and 9:</w:t>
      </w:r>
    </w:p>
    <w:p>
      <w:pPr>
        <w:pStyle w:val="Normal"/>
        <w:rPr/>
      </w:pPr>
      <w:r>
        <w:rPr/>
        <w:t xml:space="preserve">      </w:t>
      </w:r>
      <w:r>
        <w:rPr/>
        <w:t>"7.</w:t>
      </w:r>
    </w:p>
    <w:p>
      <w:pPr>
        <w:pStyle w:val="Normal"/>
        <w:rPr/>
      </w:pPr>
      <w:r>
        <w:rPr/>
        <w:t>         </w:t>
      </w:r>
      <w:r>
        <w:rPr/>
        <w:t>Valuation of loss is discussed in the Commentary to §  2B1.1 (Larceny, Embezzlement, and Other Forms of Theft). Consistent with the provisions of §  2X1.1 (Attempt, Solicitation or Conspiracy), if an intended loss that the defendant was attempting to inflict can be determined, this figure will be used if it is greater than the actual loss. Frequently, loss in a fraud case will be the same as in a theft case. For example, if the fraud consisted of selling or attempting to sell $ 40,000 in worthless securities, or representing that a forged check for $ 40,000 was genuine, the loss would be $ 40,000.</w:t>
      </w:r>
    </w:p>
    <w:p>
      <w:pPr>
        <w:pStyle w:val="Normal"/>
        <w:rPr/>
      </w:pPr>
      <w:r>
        <w:rPr/>
        <w:t>         </w:t>
      </w:r>
      <w:r>
        <w:rPr/>
        <w:t>There are, however, instances where additional factors are to be considered in determining the loss or intended loss:</w:t>
      </w:r>
    </w:p>
    <w:p>
      <w:pPr>
        <w:pStyle w:val="Normal"/>
        <w:rPr/>
      </w:pPr>
      <w:r>
        <w:rPr/>
        <w:t>         </w:t>
      </w:r>
      <w:r>
        <w:rPr/>
        <w:t>(a)</w:t>
      </w:r>
    </w:p>
    <w:p>
      <w:pPr>
        <w:pStyle w:val="Normal"/>
        <w:rPr/>
      </w:pPr>
      <w:r>
        <w:rPr/>
        <w:t xml:space="preserve">            </w:t>
      </w:r>
      <w:r>
        <w:rPr/>
        <w:t>Fraud Involving Misrepresentation of the Value of an Item or Product Substitution</w:t>
      </w:r>
    </w:p>
    <w:p>
      <w:pPr>
        <w:pStyle w:val="Normal"/>
        <w:rPr/>
      </w:pPr>
      <w:r>
        <w:rPr/>
        <w:t xml:space="preserve">            </w:t>
      </w:r>
      <w:r>
        <w:rPr/>
        <w:t>A fraud may involve the misrepresentation of the value of an item that does have some value (in contrast to an item that is worthless). Where, for example, a defendant fraudulently represents that stock is worth $ 40,000 and the stock is worth only $ 10,000, the loss is the amount by which the stock was overvalued (i.e., $ 30,000). In a case involving a misrepresentation concerning the quality of a consumer product, the loss is the difference between the amount paid by the victim for the product and the amount for which the victim could resell the product received.</w:t>
      </w:r>
    </w:p>
    <w:p>
      <w:pPr>
        <w:pStyle w:val="Normal"/>
        <w:rPr/>
      </w:pPr>
      <w:r>
        <w:rPr/>
        <w:t>         </w:t>
      </w:r>
      <w:r>
        <w:rPr/>
        <w:t>(b)</w:t>
      </w:r>
    </w:p>
    <w:p>
      <w:pPr>
        <w:pStyle w:val="Normal"/>
        <w:rPr/>
      </w:pPr>
      <w:r>
        <w:rPr/>
        <w:t xml:space="preserve">            </w:t>
      </w:r>
      <w:r>
        <w:rPr/>
        <w:t>Fraudulent Loan Application and Contract Procurement Cases</w:t>
      </w:r>
    </w:p>
    <w:p>
      <w:pPr>
        <w:pStyle w:val="Normal"/>
        <w:rPr/>
      </w:pPr>
      <w:r>
        <w:rPr/>
        <w:t xml:space="preserve">            </w:t>
      </w:r>
      <w:r>
        <w:rPr/>
        <w:t>In fraudulent loan application cases and contract procurement cases where the defendant's capabilities are fraudulently represented, the loss is the actual loss to the victim (or if the loss has not yet come about, the expected loss). For example, if a defendant fraudulently obtains a loan by misrepresenting the value of his assets, the loss is the amount of the loan not repaid at the time the offense is discovered, reduced by the amount the lending institution has recovered, or can expect to recover, from any assets pledged to secure the loan.</w:t>
      </w:r>
    </w:p>
    <w:p>
      <w:pPr>
        <w:pStyle w:val="Normal"/>
        <w:rPr/>
      </w:pPr>
      <w:r>
        <w:rPr/>
        <w:t xml:space="preserve">            </w:t>
      </w:r>
      <w:r>
        <w:rPr/>
        <w:t>In some cases, the loss determined above may significantly understate or overstate the seriousness of the defendant's conduct. For example, where the defendant substantially understated his debts to obtain a loan, which he nevertheless repaid, the loss determined above (zero loss) will tend not to reflect adequately the risk of loss created by the defendant's conduct. Conversely, a defendant may understate his debts to a limited degree to obtain a loan (e.g., to expand a grain export business), which he genuinely expected to repay and for which he would have qualified at a higher interest rate had he made truthful disclosure, but he is unable to repay the loan because of some unforeseen event (e.g., an embargo imposed on grain exports) which would have caused a default in any event. In such a case, the loss determined above may overstate the seriousness of the defendant's conduct.</w:t>
      </w:r>
    </w:p>
    <w:p>
      <w:pPr>
        <w:pStyle w:val="Normal"/>
        <w:rPr/>
      </w:pPr>
      <w:r>
        <w:rPr/>
        <w:t>         </w:t>
      </w:r>
      <w:r>
        <w:rPr/>
        <w:t>(c)</w:t>
      </w:r>
    </w:p>
    <w:p>
      <w:pPr>
        <w:pStyle w:val="Normal"/>
        <w:rPr/>
      </w:pPr>
      <w:r>
        <w:rPr/>
        <w:t xml:space="preserve">            </w:t>
      </w:r>
      <w:r>
        <w:rPr/>
        <w:t>Consequential Damages in Procurement Fraud and Product Substitution Cases</w:t>
      </w:r>
    </w:p>
    <w:p>
      <w:pPr>
        <w:pStyle w:val="Normal"/>
        <w:rPr/>
      </w:pPr>
      <w:r>
        <w:rPr/>
        <w:t xml:space="preserve">            </w:t>
      </w:r>
      <w:r>
        <w:rPr/>
        <w:t>In contrast to other types of cases, loss in a procurement fraud or product substitution case includes not only direct damages, but also consequential damages that were reasonably foreseeable. For example, in a case involving a defense product substitution offense, the loss includes the government's reasonably foreseeable costs of making substitute transactions and handling or disposing of the product delivered or retrofitting the product so that it can be used for its intended purpose, plus the government's reasonably foreseeable cost of rectifying the actual or potential disruption to government operations caused by the product substitution. Similarly, in the case of fraud affecting a defense contract award, loss includes the reasonably foreseeable administrative cost to the government and other participants of repeating or correcting the procurement action affected, plus any increased cost to procure the product or service involved that was reasonably foreseeable. Inclusion of reasonably foreseeable consequential damages directly in the calculation of loss in procurement fraud and product substitution cases reflects that such damages frequently are substantial in such cases.</w:t>
      </w:r>
    </w:p>
    <w:p>
      <w:pPr>
        <w:pStyle w:val="Normal"/>
        <w:rPr/>
      </w:pPr>
      <w:r>
        <w:rPr/>
        <w:t>         </w:t>
      </w:r>
      <w:r>
        <w:rPr/>
        <w:t>(d)</w:t>
      </w:r>
    </w:p>
    <w:p>
      <w:pPr>
        <w:pStyle w:val="Normal"/>
        <w:rPr/>
      </w:pPr>
      <w:r>
        <w:rPr/>
        <w:t xml:space="preserve">            </w:t>
      </w:r>
      <w:r>
        <w:rPr/>
        <w:t>Diversion of Government Program Benefits</w:t>
      </w:r>
    </w:p>
    <w:p>
      <w:pPr>
        <w:pStyle w:val="Normal"/>
        <w:rPr/>
      </w:pPr>
      <w:r>
        <w:rPr/>
        <w:t xml:space="preserve">            </w:t>
      </w:r>
      <w:r>
        <w:rPr/>
        <w:t>In a case involving diversion of government program benefits, loss is the value of the benefits diverted from intended recipients or uses.</w:t>
      </w:r>
    </w:p>
    <w:p>
      <w:pPr>
        <w:pStyle w:val="Normal"/>
        <w:rPr/>
      </w:pPr>
      <w:r>
        <w:rPr/>
        <w:t>         </w:t>
      </w:r>
      <w:r>
        <w:rPr/>
        <w:t>(e)</w:t>
      </w:r>
    </w:p>
    <w:p>
      <w:pPr>
        <w:pStyle w:val="Normal"/>
        <w:rPr/>
      </w:pPr>
      <w:r>
        <w:rPr/>
        <w:t xml:space="preserve">            </w:t>
      </w:r>
      <w:r>
        <w:rPr/>
        <w:t>Davis-Bacon Act Cases</w:t>
      </w:r>
    </w:p>
    <w:p>
      <w:pPr>
        <w:pStyle w:val="Normal"/>
        <w:rPr/>
      </w:pPr>
      <w:r>
        <w:rPr/>
        <w:t xml:space="preserve">            </w:t>
      </w:r>
      <w:r>
        <w:rPr/>
        <w:t xml:space="preserve">In a case involving a Davis-Bacon Act violation (a violation of </w:t>
      </w:r>
      <w:r>
        <w:rPr>
          <w:i/>
          <w:iCs/>
        </w:rPr>
        <w:t>40 U.S.C. §  276a,</w:t>
      </w:r>
      <w:r>
        <w:rPr/>
        <w:t xml:space="preserve"> criminally prosecuted under </w:t>
      </w:r>
      <w:r>
        <w:rPr>
          <w:i/>
          <w:iCs/>
        </w:rPr>
        <w:t>18 U.S.C. §  1001),</w:t>
      </w:r>
      <w:r>
        <w:rPr/>
        <w:t xml:space="preserve"> the loss is the difference between the legally required and actual wages paid.</w:t>
      </w:r>
    </w:p>
    <w:p>
      <w:pPr>
        <w:pStyle w:val="Normal"/>
        <w:rPr/>
      </w:pPr>
      <w:r>
        <w:rPr/>
        <w:t xml:space="preserve">      </w:t>
      </w:r>
      <w:r>
        <w:rPr/>
        <w:t>8.</w:t>
      </w:r>
    </w:p>
    <w:p>
      <w:pPr>
        <w:pStyle w:val="Normal"/>
        <w:rPr/>
      </w:pPr>
      <w:r>
        <w:rPr/>
        <w:t>         </w:t>
      </w:r>
      <w:r>
        <w:rPr/>
        <w:t>For the purposes of subsection (b)(1), the loss need not be determined with precision. The court need only make a reasonable estimate of the loss, given the available information. This estimate, for example, may be based on the approximate number of victims and an estimate of the average loss to each victim, or on more general factors, such as the nature and duration of the fraud and the revenues generated by similar operations. The offender's gain from committing the fraud is an alternative estimate that ordinarily will underestimate the loss.</w:t>
      </w:r>
    </w:p>
    <w:p>
      <w:pPr>
        <w:pStyle w:val="Normal"/>
        <w:rPr/>
      </w:pPr>
      <w:r>
        <w:rPr/>
        <w:t xml:space="preserve">      </w:t>
      </w:r>
      <w:r>
        <w:rPr/>
        <w:t>9.</w:t>
      </w:r>
    </w:p>
    <w:p>
      <w:pPr>
        <w:pStyle w:val="Normal"/>
        <w:rPr/>
      </w:pPr>
      <w:r>
        <w:rPr/>
        <w:t>         </w:t>
      </w:r>
      <w:r>
        <w:rPr/>
        <w:t>In the case of a partially completed offense (e.g., an offense involving a completed fraud that is part of a larger, attempted fraud), the offense level is to be determined in accordance with the provisions of §  2X1.1 (Attempt, Solicitation, or Conspiracy) whether the conviction is for the substantive offense, the inchoate offense (attempt, solicitation, or conspiracy), or both; see Application Note 4 in the Commentary to §  2X1.1.";</w:t>
      </w:r>
    </w:p>
    <w:p>
      <w:pPr>
        <w:pStyle w:val="Normal"/>
        <w:rPr/>
      </w:pPr>
      <w:r>
        <w:rPr/>
        <w:t>   </w:t>
      </w:r>
      <w:r>
        <w:rPr/>
        <w:t>and in the renumbered Note 10 (formerly Note 9) by deleting:</w:t>
      </w:r>
    </w:p>
    <w:p>
      <w:pPr>
        <w:pStyle w:val="Normal"/>
        <w:rPr/>
      </w:pPr>
      <w:r>
        <w:rPr/>
        <w:t xml:space="preserve">      </w:t>
      </w:r>
      <w:r>
        <w:rPr/>
        <w:t>"Dollar loss often does not fully capture the harmfulness and seriousness of the conduct. In such instances, an upward departure may be warranted.",</w:t>
      </w:r>
    </w:p>
    <w:p>
      <w:pPr>
        <w:pStyle w:val="Normal"/>
        <w:rPr/>
      </w:pPr>
      <w:r>
        <w:rPr/>
        <w:t>   </w:t>
      </w:r>
      <w:r>
        <w:rPr/>
        <w:t>and inserting in lieu thereof:</w:t>
      </w:r>
    </w:p>
    <w:p>
      <w:pPr>
        <w:pStyle w:val="Normal"/>
        <w:rPr/>
      </w:pPr>
      <w:r>
        <w:rPr/>
        <w:t xml:space="preserve">      </w:t>
      </w:r>
      <w:r>
        <w:rPr/>
        <w:t>"In cases in which the loss determined under subsection (b)(1) does not fully capture the harmfulness and seriousness of the conduct, an upward departure may be warranted.";</w:t>
      </w:r>
    </w:p>
    <w:p>
      <w:pPr>
        <w:pStyle w:val="Normal"/>
        <w:rPr/>
      </w:pPr>
      <w:r>
        <w:rPr/>
        <w:t>   </w:t>
      </w:r>
      <w:r>
        <w:rPr/>
        <w:t>by deleting subdivision (f) as follows:</w:t>
      </w:r>
    </w:p>
    <w:p>
      <w:pPr>
        <w:pStyle w:val="Normal"/>
        <w:rPr/>
      </w:pPr>
      <w:r>
        <w:rPr/>
        <w:t xml:space="preserve">      </w:t>
      </w:r>
      <w:r>
        <w:rPr/>
        <w:t>"(f)</w:t>
      </w:r>
    </w:p>
    <w:p>
      <w:pPr>
        <w:pStyle w:val="Normal"/>
        <w:rPr/>
      </w:pPr>
      <w:r>
        <w:rPr/>
        <w:t>         </w:t>
      </w:r>
      <w:r>
        <w:rPr/>
        <w:t>completion of the offense was prevented, or the offense was interrupted before it caused serious harm.";</w:t>
      </w:r>
    </w:p>
    <w:p>
      <w:pPr>
        <w:pStyle w:val="Normal"/>
        <w:rPr/>
      </w:pPr>
      <w:r>
        <w:rPr/>
        <w:t>   </w:t>
      </w:r>
      <w:r>
        <w:rPr/>
        <w:t>by deleting the semicolon at the end of subdivision (e) and inserting in lieu thereof a period; and by inserting the following additional paragraph at the end:</w:t>
      </w:r>
    </w:p>
    <w:p>
      <w:pPr>
        <w:pStyle w:val="Normal"/>
        <w:rPr/>
      </w:pPr>
      <w:r>
        <w:rPr/>
        <w:t xml:space="preserve">      </w:t>
      </w:r>
      <w:r>
        <w:rPr/>
        <w:t>"In a few instances, the loss determined under subsection (b)(1) may overstate the seriousness of the offense. This may occur, for example, where a defendant attempted to negotiate an instrument that was so obviously fraudulent that no one would seriously consider honoring it.".</w:t>
      </w:r>
    </w:p>
    <w:p>
      <w:pPr>
        <w:pStyle w:val="Normal"/>
        <w:rPr/>
      </w:pPr>
      <w:r>
        <w:rPr/>
        <w:t>   </w:t>
      </w:r>
      <w:r>
        <w:rPr/>
        <w:t>This amendment provides a more precise reference in the commentary of these guidelines to the discussion in §  2X1.1 that applies in the case of a partially completed offense. In addition, the amendment reorders the material in these notes, and divides them into separate paragraphs for greater clarity. The amendment also conforms the wording of Application Note 7 of the Commentary to §  2F1.1 to Application Note 2 of the Commentary to §  2B1.1 to make clear that the treatment of attempts in cases of fraud and theft is identical. Finally, this amendment provides additional guidance with respect to the determination of loss, and makes editorial improvements. The effective date of this amendment is November 1, 199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0:39:00Z</dcterms:created>
  <dc:creator>Raechelle C. Yballe</dc:creator>
  <dc:description/>
  <dc:language>en-US</dc:language>
  <cp:lastModifiedBy>Raechelle C. Yballe</cp:lastModifiedBy>
  <dcterms:modified xsi:type="dcterms:W3CDTF">2001-02-17T06:17:00Z</dcterms:modified>
  <cp:revision>2</cp:revision>
  <dc:subject/>
  <dc:title>393</dc:title>
</cp:coreProperties>
</file>