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3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45"/>
        <w:gridCol w:w="250"/>
        <w:gridCol w:w="3"/>
        <w:gridCol w:w="4137"/>
      </w:tblGrid>
      <w:tr>
        <w:trPr>
          <w:trHeight w:val="360" w:hRule="atLeast"/>
        </w:trPr>
        <w:tc>
          <w:tcPr>
            <w:tcW w:w="80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Name: Gray v. Zurich Insurance Co.</w:t>
            </w:r>
          </w:p>
        </w:tc>
      </w:tr>
      <w:tr>
        <w:trPr>
          <w:trHeight w:val="350" w:hRule="atLeast"/>
        </w:trPr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History</w:t>
            </w:r>
          </w:p>
        </w:tc>
      </w:tr>
      <w:tr>
        <w:trPr>
          <w:trHeight w:val="2150" w:hRule="atLeast"/>
        </w:trPr>
        <w:tc>
          <w:tcPr>
            <w:tcW w:w="3895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-insured sued D-insurer for failing to defend an action filed against him for assaul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clusionary clause of policy says D does not have to defend an insurer if that insurer intentionally caused the bodily inju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language of policy is not clear on how the exclusionary clause 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t trial, jdmt for D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ding</w:t>
            </w:r>
          </w:p>
        </w:tc>
      </w:tr>
      <w:tr>
        <w:trPr/>
        <w:tc>
          <w:tcPr>
            <w:tcW w:w="3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</w:t>
            </w:r>
          </w:p>
        </w:tc>
      </w:tr>
      <w:tr>
        <w:trPr/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tra Preferendum = Doubts as to meaning must be resolved against the draf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exceptions to how a party performs must be clearly stated so as to give the other party notice of the exception’s effect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0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fendant’s conten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in language - it does not have to defend an action in which the complaint reveals that injury does not fall into any of the covered categor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quiring defense is against public policy – don’t want to insure people who do intentional a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 would be embroiled in a conflict of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ublic Policy</w:t>
            </w:r>
          </w:p>
          <w:p>
            <w:pPr>
              <w:pStyle w:val="Normal"/>
              <w:rPr/>
            </w:pPr>
            <w:r>
              <w:rPr/>
              <w:t>insurance = is not for liability but for defense cost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f I get sued, you have to pay for my litigation costs”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t’s like retaining a lawyer and therefore, there is no public policy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nflict</w:t>
            </w:r>
            <w:r>
              <w:rPr/>
              <w:t xml:space="preserve"> </w:t>
            </w:r>
            <w:r>
              <w:rPr>
                <w:b/>
                <w:bCs/>
              </w:rPr>
              <w:t>Interest</w:t>
            </w:r>
            <w:r>
              <w:rPr/>
              <w:t xml:space="preserve"> = they have to pay for the defense cos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centive to settl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hey don’t have the incentive to zealous represen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ght expose insured to costly dam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Doctrine of Adhesion Contrac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ntract between two parties of unequal bargaining power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xpressed in language of a standardized fiorm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written by the more powerful bargainer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o meet the more powerful bargainer’s needs (one-sided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ffered to the weaker party on a take it or leave it basi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bligations from such a contract is not based on the consent of the parties but is based on their relation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an adhesion contract = what the insured (weaker party) could reasonably exp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we get around this? 1) larger print. 2) sign off on it specifically. 3) additional consideration for cover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urers claim that duty to defend insured arises only if the insurer must indemnify the insu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LEMMA: how can you tell if the P’s were intentional? would have to try the case first before this can be determ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cy also states th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urere will pay all sums which the insured comes legally obligated to pay as damages because of bodily inju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urer will defend any suit against the insured alleging bodily injury even if the suit is groundless, false, or fraudul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urer argues that 3d party must seek damages that payable under the poli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urer argues that this limitation MODIFIES the duty to defe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 1</w:t>
            </w:r>
            <w:r>
              <w:rPr>
                <w:vertAlign w:val="superscript"/>
              </w:rPr>
              <w:t>st</w:t>
            </w:r>
            <w:r>
              <w:rPr/>
              <w:t xml:space="preserve"> paragraph language is broa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ead the insured to reasonably expect defense of ANY suit regardless of mer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ntentionally by or at the direction of the insured.”</w:t>
            </w:r>
          </w:p>
          <w:p>
            <w:pPr>
              <w:pStyle w:val="Normal"/>
              <w:rPr/>
            </w:pPr>
            <w:r>
              <w:rPr/>
              <w:t>act may be at the direction of insured BUT the harm might be uninten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ment 201</w:t>
            </w:r>
          </w:p>
          <w:p>
            <w:pPr>
              <w:pStyle w:val="Normal"/>
              <w:rPr/>
            </w:pPr>
            <w:r>
              <w:rPr/>
              <w:t xml:space="preserve">Where parties attach different meanings to a promis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terpret according to meaning attached by one of them 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y did not know of any different meaning attached by the ot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D the other knew of the meaning attached by the first par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R that party had reason to know of a different meaning attached by the ot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tatement 20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ords and conduct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re interpreted in the light of the circumstances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ND if principal purpose can be ascertained that purpose is given weigh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 writing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s interpreted as a whol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ll writings that are part of the same transaction are interpreted togeth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less a different intention is manifested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language is interpreted according to a generally prevailing meaning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technical terms and words of art are given their technical meaning if the transaction is within that technical fiel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eated occasions of performanc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with knowledge of nature of perf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opportunity for objection by the other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terpret agreement if the other party agrees or acquies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nifestation of intent of partie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re interpreted as consistent with each other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nsistent with any relevant course of perf, course of dealing, or usage of the trad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WHERE REASONABLE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 Briefs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07:00Z</dcterms:created>
  <dc:creator>Raechelle C. Yballe</dc:creator>
  <dc:description/>
  <dc:language>en-US</dc:language>
  <cp:lastModifiedBy>Raechelle C. Yballe</cp:lastModifiedBy>
  <dcterms:modified xsi:type="dcterms:W3CDTF">2001-01-31T16:45:00Z</dcterms:modified>
  <cp:revision>6</cp:revision>
  <dc:subject/>
  <dc:title>Case Name:</dc:title>
</cp:coreProperties>
</file>