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1943100" cy="1028700"/>
                <wp:effectExtent l="8255" t="6985" r="298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irregularSeal1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eaeaea" stroked="t" o:allowincell="f" style="position:absolute;margin-left:288pt;margin-top:-18pt;width:152.95pt;height:80.95pt;mso-wrap-style:none;v-text-anchor:middle" type="_x0000_t71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81280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FTER DELIVER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64pt;height:37pt;mso-wrap-distance-left:9.05pt;mso-wrap-distance-right:9.05pt;mso-wrap-distance-top:0pt;mso-wrap-distance-bottom:0pt;margin-top:8.5pt;mso-position-vertical-relative:text;margin-left:485.5pt;mso-position-horizontal-relative:text">
                <v:fill opacity="32767.5f"/>
                <v:textbox inset="0.0861111111111111in,0.0361111111111111in,0.0861111111111111in,0.0361111111111111in"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FTER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-242570</wp:posOffset>
                </wp:positionV>
                <wp:extent cx="1285240" cy="1285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F UNLTD. SUPPLY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-708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 gets profi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 reas. over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 reas. co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pay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resale proc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101.2pt;mso-wrap-distance-left:9.05pt;mso-wrap-distance-right:9.05pt;mso-wrap-distance-top:0pt;mso-wrap-distance-bottom:0pt;margin-top:-19.1pt;mso-position-vertical-relative:text;margin-left:-1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F UNLTD. SUPPLY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-708(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S gets profi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 reas. overhe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 reas. cos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 pay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 resale proc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94550</wp:posOffset>
                </wp:positionH>
                <wp:positionV relativeFrom="paragraph">
                  <wp:posOffset>-120650</wp:posOffset>
                </wp:positionV>
                <wp:extent cx="1727200" cy="195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2-714 – Dimin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loss resulting from ordinary course of ev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f breach of warra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lue of goods as warra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value  of goods accep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cidental + consequential damages may also be recovered (2-715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154pt;mso-wrap-distance-left:9.05pt;mso-wrap-distance-right:9.05pt;mso-wrap-distance-top:0pt;mso-wrap-distance-bottom:0pt;margin-top:-9.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2-714 – Dimin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loss resulting from ordinary course of eve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f breach of warran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value of goods as warran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value  of goods accep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cidental + consequential damages may also be recovered (2-7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RE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72pt;height:18pt;mso-wrap-distance-left:9.05pt;mso-wrap-distance-right:9.05pt;mso-wrap-distance-top:0pt;mso-wrap-distance-bottom:0pt;margin-top: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R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167640</wp:posOffset>
                </wp:positionV>
                <wp:extent cx="228600" cy="1143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.2pt" to="566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06780</wp:posOffset>
                </wp:positionV>
                <wp:extent cx="228600" cy="3429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1.4pt" to="215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06780</wp:posOffset>
                </wp:positionV>
                <wp:extent cx="228600" cy="3429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1.4pt" to="152.95pt,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0980</wp:posOffset>
                </wp:positionV>
                <wp:extent cx="571500" cy="342900"/>
                <wp:effectExtent l="635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4pt" to="143.95pt,4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39268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8.4pt" to="9pt,2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3926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8.4pt" to="53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7828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6.4pt" to="53.95pt,1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78180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4pt" to="18pt,1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63880</wp:posOffset>
                </wp:positionV>
                <wp:extent cx="2286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.4pt" to="224.95pt,4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06780</wp:posOffset>
                </wp:positionV>
                <wp:extent cx="0" cy="2286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1.4pt" to="324pt,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305.95pt,8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431.9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0" cy="3429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3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0" cy="3429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pt" to="432pt,3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84988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4.4pt" to="81pt,2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84988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4.4pt" to="170.9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39268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8.4pt" to="341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39268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8.4pt" to="342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63880</wp:posOffset>
                </wp:positionV>
                <wp:extent cx="4572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4.4pt" to="512.95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563880</wp:posOffset>
                </wp:positionV>
                <wp:extent cx="0" cy="457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4.4pt" to="513pt,8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3429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35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85.9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47828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6.4pt" to="4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43700</wp:posOffset>
                </wp:positionH>
                <wp:positionV relativeFrom="paragraph">
                  <wp:posOffset>1478280</wp:posOffset>
                </wp:positionV>
                <wp:extent cx="914400" cy="45720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6.4pt" to="602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4107180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3.4pt" to="495pt,3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410718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23.4pt" to="630pt,3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307848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2.4pt" to="449.95pt,2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1249680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8.4pt" to="476.95pt,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249680</wp:posOffset>
                </wp:positionV>
                <wp:extent cx="0" cy="3086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8.4pt" to="423pt,3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433578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1.4pt" to="422.95pt,3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4335780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1.4pt" to="342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430530</wp:posOffset>
                </wp:positionV>
                <wp:extent cx="1524000" cy="4953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t>SELLER’S REMEDIES 2-7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39pt;mso-wrap-distance-left:9.05pt;mso-wrap-distance-right:9.05pt;mso-wrap-distance-top:0pt;mso-wrap-distance-bottom:0pt;margin-top:33.9pt;mso-position-vertical-relative:text;margin-left:223.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t>SELLER’S REMEDIES 2-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0</wp:posOffset>
                </wp:positionH>
                <wp:positionV relativeFrom="paragraph">
                  <wp:posOffset>443230</wp:posOffset>
                </wp:positionV>
                <wp:extent cx="1384300" cy="469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BUYER’S REMEDIES 2-71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34.9pt;mso-position-vertical-relative:text;margin-left:36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BUYER’S REMEDIES 2-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430530</wp:posOffset>
                </wp:positionV>
                <wp:extent cx="838200" cy="4953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9530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EFOR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66pt;height:39pt;mso-wrap-distance-left:9.05pt;mso-wrap-distance-right:9.05pt;mso-wrap-distance-top:0pt;mso-wrap-distance-bottom:0pt;margin-top:33.9pt;mso-position-vertical-relative:text;margin-left:142.5pt;mso-position-horizontal-relative:text">
                <v:fill opacity="32767.5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EFOR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230</wp:posOffset>
                </wp:positionH>
                <wp:positionV relativeFrom="paragraph">
                  <wp:posOffset>1121410</wp:posOffset>
                </wp:positionV>
                <wp:extent cx="1056640" cy="8280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2804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FTER AC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2-7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xn for the p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 p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83.2pt;height:65.2pt;mso-wrap-distance-left:9.05pt;mso-wrap-distance-right:9.05pt;mso-wrap-distance-top:0pt;mso-wrap-distance-bottom:0pt;margin-top:88.3pt;mso-position-vertical-relative:text;margin-left:304.9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FTER AC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2-7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xn for the p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 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1550</wp:posOffset>
                </wp:positionH>
                <wp:positionV relativeFrom="paragraph">
                  <wp:posOffset>1014730</wp:posOffset>
                </wp:positionV>
                <wp:extent cx="812800" cy="4699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FORE DELIVER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64pt;height:37pt;mso-wrap-distance-left:9.05pt;mso-wrap-distance-right:9.05pt;mso-wrap-distance-top:0pt;mso-wrap-distance-bottom:0pt;margin-top:79.9pt;mso-position-vertical-relative:text;margin-left:476.5pt;mso-position-horizontal-relative:text">
                <v:fill opacity="32767.5f"/>
                <v:textbox inset="0.0861111111111111in,0.0361111111111111in,0.0861111111111111in,0.0361111111111111in"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FORE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1235710</wp:posOffset>
                </wp:positionV>
                <wp:extent cx="1285240" cy="13995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Resale </w:t>
                            </w: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</w:t>
                            </w:r>
                            <w:r>
                              <w:rPr>
                                <w:u w:val="single"/>
                              </w:rPr>
                              <w:t>2-7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sal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incidental damages (2-7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costs sa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110.2pt;mso-wrap-distance-left:9.05pt;mso-wrap-distance-right:9.05pt;mso-wrap-distance-top:0pt;mso-wrap-distance-bottom:0pt;margin-top:97.3pt;mso-position-vertical-relative:text;margin-left:52.9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 xml:space="preserve">Resale </w:t>
                      </w: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</w:t>
                      </w:r>
                      <w:r>
                        <w:rPr>
                          <w:u w:val="single"/>
                        </w:rPr>
                        <w:t>2-7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sale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incidental damages (2-71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costs sa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1235710</wp:posOffset>
                </wp:positionV>
                <wp:extent cx="1399540" cy="16281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RKET MEASU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 resal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-708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market  price (2-7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incidental damages (2-7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costs sa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28.2pt;mso-wrap-distance-left:9.05pt;mso-wrap-distance-right:9.05pt;mso-wrap-distance-top:0pt;mso-wrap-distance-bottom:0pt;margin-top:97.3pt;mso-position-vertical-relative:text;margin-left:16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RKET MEASU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 resal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-708(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market  price (2-7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incidental damages (2-71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costs sa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3178810</wp:posOffset>
                </wp:positionV>
                <wp:extent cx="1628140" cy="12852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2-710 – Seller’s Incid. Dam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asonable char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ansportation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sale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st of return’g  go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st of care/cust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01.2pt;mso-wrap-distance-left:9.05pt;mso-wrap-distance-right:9.05pt;mso-wrap-distance-top:0pt;mso-wrap-distance-bottom:0pt;margin-top:250.3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2-710 – Seller’s Incid. Dam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asonable char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ransportation expen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sale expen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st of return’g  goo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st of care/cust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2926080</wp:posOffset>
                </wp:positionV>
                <wp:extent cx="1562100" cy="8763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7630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2-723 Market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ice at time party learned of repudiation or breach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123pt;height:69pt;mso-wrap-distance-left:9.05pt;mso-wrap-distance-right:9.05pt;mso-wrap-distance-top:0pt;mso-wrap-distance-bottom:0pt;margin-top:230.4pt;mso-position-vertical-relative:text;margin-left:2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2-723 Market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ice at time party learned of repudiation or breach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0</wp:posOffset>
                </wp:positionH>
                <wp:positionV relativeFrom="paragraph">
                  <wp:posOffset>1814830</wp:posOffset>
                </wp:positionV>
                <wp:extent cx="1384300" cy="22987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RKET MEA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(2-7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market pr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2-7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K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incidental damages (2-7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 consequential damages (2-7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costs save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181pt;mso-wrap-distance-left:9.05pt;mso-wrap-distance-right:9.05pt;mso-wrap-distance-top:0pt;mso-wrap-distance-bottom:0pt;margin-top:142.9pt;mso-position-vertical-relative:text;margin-left:44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RKET MEAS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(2-7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market pri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2-7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K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incidental damages (2-71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 consequential damages (2-71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 costs sa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37450</wp:posOffset>
                </wp:positionH>
                <wp:positionV relativeFrom="paragraph">
                  <wp:posOffset>1929130</wp:posOffset>
                </wp:positionV>
                <wp:extent cx="1270000" cy="21844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COVER (2-7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(substitute goo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ver pri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cidenta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onsequential damages (2-7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sts sa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ailure to cover does not bar other remedi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72pt;mso-wrap-distance-left:9.05pt;mso-wrap-distance-right:9.05pt;mso-wrap-distance-top:0pt;mso-wrap-distance-bottom:0pt;margin-top:151.9pt;mso-position-vertical-relative:text;margin-left:5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COVER (2-7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(substitute good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over pri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 p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ncidental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o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consequential damages (2-71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sts sav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ailure to cover does not bar other reme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8650</wp:posOffset>
                </wp:positionH>
                <wp:positionV relativeFrom="paragraph">
                  <wp:posOffset>4443730</wp:posOffset>
                </wp:positionV>
                <wp:extent cx="2984500" cy="12700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-715 – Incidental and Consequential Dam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cidental = cost of inspection, transportation, care, CR charges and costs, cost of c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nsequential = loss from requirements/needs which the seller had reason to know + loss could not be prevented by cov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100pt;mso-wrap-distance-left:9.05pt;mso-wrap-distance-right:9.05pt;mso-wrap-distance-top:0pt;mso-wrap-distance-bottom:0pt;margin-top:349.9pt;mso-position-vertical-relative:text;margin-left:44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-715 – Incidental and Consequential Dam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cidental = cost of inspection, transportation, care, CR charges and costs, cost of c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onsequential = loss from requirements/needs which the seller had reason to know + loss could not be prevented by cov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6950</wp:posOffset>
                </wp:positionH>
                <wp:positionV relativeFrom="paragraph">
                  <wp:posOffset>4672330</wp:posOffset>
                </wp:positionV>
                <wp:extent cx="1841500" cy="5842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2-716 – Specific Perform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hen goods are uniqu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6pt;mso-wrap-distance-left:9.05pt;mso-wrap-distance-right:9.05pt;mso-wrap-distance-top:0pt;mso-wrap-distance-bottom:0pt;margin-top:367.9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2-716 – Specific Perform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hen goods are u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36:00Z</dcterms:created>
  <dc:creator>Raechelle C. Yballe</dc:creator>
  <dc:description/>
  <dc:language>en-US</dc:language>
  <cp:lastModifiedBy>Raechelle C. Yballe</cp:lastModifiedBy>
  <dcterms:modified xsi:type="dcterms:W3CDTF">2001-05-01T15:43:00Z</dcterms:modified>
  <cp:revision>17</cp:revision>
  <dc:subject/>
  <dc:title>REMEDIES ROAD MAP</dc:title>
</cp:coreProperties>
</file>