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7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75"/>
        <w:gridCol w:w="900"/>
        <w:gridCol w:w="4500"/>
      </w:tblGrid>
      <w:tr>
        <w:trPr>
          <w:trHeight w:val="360" w:hRule="atLeast"/>
        </w:trPr>
        <w:tc>
          <w:tcPr>
            <w:tcW w:w="94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Name: Aetna v. Murphy</w:t>
            </w:r>
          </w:p>
        </w:tc>
      </w:tr>
      <w:tr>
        <w:trPr>
          <w:trHeight w:val="350" w:hRule="atLeast"/>
        </w:trPr>
        <w:tc>
          <w:tcPr>
            <w:tcW w:w="4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ts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dural History</w:t>
            </w:r>
          </w:p>
        </w:tc>
      </w:tr>
      <w:tr>
        <w:trPr>
          <w:trHeight w:val="2150" w:hRule="atLeast"/>
        </w:trPr>
        <w:tc>
          <w:tcPr>
            <w:tcW w:w="4975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rphy ended his lease with Hopmeadow Professional Cen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way he dismantled his office gave rise to a claim by Hopmeadow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pmeadow was insured by Aetn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v. 1983 Murphy was served with Aetna’s complai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rphy insured by Chub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ubb was not notified of the claim until Jan. 198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t’n to implead filed on May 1986 (granted June 1986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rphy impleaded Chub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ubb moved for SJ alleging Murphy did not comply with the terms of the polic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r. ct. granted SJ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2 yr. delay was inexcusable and unreasonable</w:t>
            </w:r>
          </w:p>
        </w:tc>
      </w:tr>
      <w:tr>
        <w:trPr>
          <w:trHeight w:val="450" w:hRule="atLeast"/>
        </w:trPr>
        <w:tc>
          <w:tcPr>
            <w:tcW w:w="4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su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ding</w:t>
            </w:r>
          </w:p>
        </w:tc>
      </w:tr>
      <w:tr>
        <w:trPr/>
        <w:tc>
          <w:tcPr>
            <w:tcW w:w="49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on</w:t>
            </w:r>
          </w:p>
        </w:tc>
      </w:tr>
      <w:tr>
        <w:trPr/>
        <w:tc>
          <w:tcPr>
            <w:tcW w:w="49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 appropriate circumstances, a contracting party, despite his own default, may be entitled to relief from the rigorous enforcement of K provisions that would otherwise amount to forfeiture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4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ysis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bb’s defens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rphy ignored two provisions imposing notice requirements on policyholder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written notice shall be given as soon as practicabl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nsured shall immediately forward every demand, notice, summons, other processes rec’d in connection with a claim made/brought against insur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ph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mitted to failed to comply with the provis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de no arguments wrt question of fac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gues that “an insurer may not deny coverage because of late notice without a showing that it has been prejudiced by the insurer’s delay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 prejudice to insurer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Y CONSIDERATION</w:t>
            </w:r>
          </w:p>
          <w:p>
            <w:pPr>
              <w:pStyle w:val="Normal"/>
              <w:rPr/>
            </w:pPr>
            <w:r>
              <w:rPr/>
              <w:t>Ks should be enforced as writ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currence of a condition may be excused in order to avoid a disproportionate forfeitu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considera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re K’al provisions contained in an adhesion 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ill enforcement of notice provisions amount to forfeiture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sured has already paid premium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sured will lose coverage without regard to (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surer has legit right to investigate accidents and claims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 of noncompliance with a notice provision is a forfeiture of the interests of the insured that is disproportion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insured entitled to relief from such forfeiture?</w:t>
            </w:r>
          </w:p>
          <w:p>
            <w:pPr>
              <w:pStyle w:val="Normal"/>
              <w:rPr/>
            </w:pPr>
            <w:r>
              <w:rPr/>
              <w:t>must weigh the loss of coverage against the insurer’s interest in protecting itself against stale clai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ndency today is to avoid such forfei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s there material prejudice due to the delay? burden is usually on INSURER… Peters changes it to INSU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 prejudice is not disposi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t. 22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urt may excuse the non-occurrence of a condi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the extent that non-occurrence would cause disproportionate forfeit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less occurrence was a material part of the agreed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ntional nature of the deviation is a factor to cons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s are all or no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 connection between Redding Pipe, Jacobs/Young, substantial performance and this case?</w:t>
      </w:r>
    </w:p>
    <w:p>
      <w:pPr>
        <w:pStyle w:val="Normal"/>
        <w:numPr>
          <w:ilvl w:val="0"/>
          <w:numId w:val="1"/>
        </w:numPr>
        <w:rPr/>
      </w:pPr>
      <w:r>
        <w:rPr/>
        <w:t>substantially perform but with minor deviation</w:t>
      </w:r>
      <w:r>
        <w:rPr>
          <w:rFonts w:eastAsia="Wingdings" w:cs="Wingdings" w:ascii="Wingdings" w:hAnsi="Wingdings"/>
        </w:rPr>
        <w:t></w:t>
      </w:r>
      <w:r>
        <w:rPr/>
        <w:t xml:space="preserve">  we’ll still let you get paid but it will be discou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contract around Rest. 229? maybe?</w:t>
      </w:r>
    </w:p>
    <w:p>
      <w:pPr>
        <w:pStyle w:val="Normal"/>
        <w:rPr/>
      </w:pPr>
      <w:r>
        <w:rPr/>
        <w:t>We can contract around substantial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a way now to get around a condition precedent without using waiver!</w:t>
      </w:r>
    </w:p>
    <w:p>
      <w:pPr>
        <w:pStyle w:val="Normal"/>
        <w:rPr/>
      </w:pPr>
      <w:r>
        <w:rPr/>
        <w:t xml:space="preserve">in the presence of disproportionate of forfeiture + absence of prejudice </w:t>
      </w:r>
      <w:r>
        <w:rPr>
          <w:rFonts w:eastAsia="Wingdings" w:cs="Wingdings" w:ascii="Wingdings" w:hAnsi="Wingdings"/>
        </w:rPr>
        <w:t></w:t>
      </w:r>
      <w:r>
        <w:rPr/>
        <w:t xml:space="preserve"> ct. may refuse</w:t>
      </w:r>
    </w:p>
    <w:sectPr>
      <w:type w:val="nextPage"/>
      <w:pgSz w:w="12240" w:h="15840"/>
      <w:pgMar w:left="108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s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5:01:00Z</dcterms:created>
  <dc:creator>Raechelle C. Yballe</dc:creator>
  <dc:description/>
  <dc:language>en-US</dc:language>
  <cp:lastModifiedBy>Raechelle C. Yballe</cp:lastModifiedBy>
  <dcterms:modified xsi:type="dcterms:W3CDTF">2001-02-07T16:28:00Z</dcterms:modified>
  <cp:revision>5</cp:revision>
  <dc:subject/>
  <dc:title>Case Name:</dc:title>
</cp:coreProperties>
</file>