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молвные, смутные люд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шли в мой разбитый троллейбус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онял, что путь будет труден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жизн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, похожей на ребус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онял: теперь не отстану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удут тревожить ноч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сонница , слезы и ран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зримой всеобщей печали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лодно в старой, чужой электричке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ег за окном мельтешит без конц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альцах мятежных ломаются спичк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 мерцают в морщинах лиц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утко порывы бездомного ветр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ьются в истертое жизнью окн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трывной календарь километр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ит во мне нетерпенья вин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ечутся ветки в дурном перепляс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ет фонарей обнажает вагон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ысл безвременья становится ясен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уком колес отзывается он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твернусь от окна беспокойн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убже уйду в теплотворность одежд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чь от земли где естественны войн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жедневны победы невежд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бы из молок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стояли облак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зиму, радуя весь мир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неба падал бы пломбир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помощный солнечный зайчик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копченых трущобах бетонны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плакал как маленький мальчик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я услыхал его стон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дрожащие руки со страх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ел и взглянул в мою душу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видел топор там и плаху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схлипнул о нашем грядуще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 вынес его на поляну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солнце отчаянно грее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вуногих, гуляющих спьяну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вольные песни деревьев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ыпустив лучик не вол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разбитое пулями неб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, очень собою довольны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шел в беспощадную небыл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ереходе метро, где шуршащий народ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ловито спешит в преисподнюю скрыться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газеты, кто книги, кто- что продает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у нищих скорбят каноничные лиц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на камне стены - императорский флаг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д ним продает " черной сотни" газет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чень юная дама, стройна и мил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униформе нерусского черного цвет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рный цвет для России- предвестник беды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зачем же, девчушка, 6листая глазам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душу ты допустила фашизма следы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частье, радость, любовь прорменяла на “Память”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часто думал: чем душ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я на персик так похожа?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осмотри - она  вед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ж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ится острого нож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болочка .у душ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жна, как кожица у фрукта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ранишь если душу вдруг т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 сок слезами побежит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си пощад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же если больн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счастье рядом-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пеши на вол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мотри, как пул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рывают тело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все уснули 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вать- пустое дел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рожай сопрее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корню до завтр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нас на ре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дернут вдруг внезапн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на кусочк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блей искромсают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трелить в височек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не сможем сами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этом мире я нашел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ьше, чем искал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олотистых прядей шелк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стит тоск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стит мне мой народ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хотел добр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уманистам всех пород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акал вчер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стит гитарный звон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ои стих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, пытаясь выйти вон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тдал долги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арил цветы одно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арю друго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шибившийся страно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аздничный изг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уеты непрочен пло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 всем цен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вышли из болот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чалась войн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страдать за ваш расклад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/Ну и повезло ж!/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мире нет добра и зл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любовь и ложь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овь беззащитн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робкая птиц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ыстрел рассчитан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й разум -убийц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сердце он метит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уда, где я спрятал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еребряным свет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мытую клятву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евное имя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арие оч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чту в легкой дымк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сбывшейся ночи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ердце устал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лить о пощаде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плюй же металлом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мненья, прощай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!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для  меня - последний шанс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ля тебя - случайный встречны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чередной игры пасьянс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ртикль бессвязной русской реч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, отшатнувшись от зеркал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бя спрошу, схватив за плечи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Не ты ли та, что я искал?"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ы молчи, я сам отвечу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ночь в лесу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ихо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тепл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бо вовс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везды зажгл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почему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тяжел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эту тьму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разнесл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далек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этом бед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 молок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кралась вод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, опусти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рбно глаз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зкий моти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онут лес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лушай, мой друг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стану други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фоне войн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ьяной страны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дь трудно игру просуммировать в гимн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 ходе весн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леть от вины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целуй на эскалаторе- на подъеме или спуске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что-то неподвластное укоризненным словам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Это мир, рожденный заново в двух сердцах при свете тускл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небо звездопадное, неделимое на дв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целуй на эскалаторе :кто-то мимо пробегает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усть бежит, еще успеет он запрыгнуть в свой вагон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ожет, он бежит по лестнице и в душе стихи слагае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вящая их единственной, самой лучшей, дорог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целуй на эскалаторе. Не мое ли отражени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нимает эти губы отраженьем моих губ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давно погиб по центру встречной полосы движени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з пустых, чужих стремлений и собой быть не могу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целуй на эскалаторе. Эти губы заслужили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ть в улыбке или в ласке, слез соленых не ловит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так трудно найти нежность, если душу свили в жил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огда обратный поезд из страны, где нет любви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целуй на эскалаторе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не начну с начала- за пачкою "Опала"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 стограммовом рюмкой не отличить грех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как-то шел по улице и, думая я о правде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лышал чей-то голос, прикинувшись глухи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этот голос громкий, а этот голос звонки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же хрипел с надрывом, стоная: "Помоги!"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я и не поверил</w:t>
      </w:r>
      <w:r>
        <w:rPr>
          <w:color w:val="000000"/>
          <w:sz w:val="24"/>
          <w:szCs w:val="24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а я не подал вид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не остановился и не сменил ног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думал - это шутка, я думал: это притч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умал , это ногу натерли сапог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же обернулся, когда за миг все понял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ровной глади будней осталась лишь круг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 вспомнить не удастся всех без вести пропавших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х тех, кому мы, сволочи, не подали рук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трубы отыграет сто похоронных маршей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йцов своих потери не разглядят полк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с ждет игра большая, где ставки- наши душ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де не отмыть желанья от суетной трух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се живем как будто, мы все давно пропил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льзуем в сортире любимые стих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полняйте хлебным квас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ржавеющий стака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ыпивайте его разо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жить наверняк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томленные беседо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 пустеющим столо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насилуйте сосед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говором о было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стигайте беспорядок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порядоченных дне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выпили изрядно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ежите на спин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 цветном куске сознань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рисуйте мысль о том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прекрасно будет Завтр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ак здорово Пото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росьте сумрачность сомнени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Хлебным мякишем в стакан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свои сожгите тен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жить наверняка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ларьке сопит довольный боров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кубок горечи испит: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стране некрашенных заборов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жденный думать будет бит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станет с моим миром, раскрашенным пастелью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аспластанным на блюдце, упрятанным в стака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слепые руки, застывшие на тел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снутся на мгновенье от крика мотыльк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несвежим утром мгла каменных мутантов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охнет змеиным ядом с газетной полос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следние поэты назначат секундантов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роведут в борделе предсмертные  час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зловонный выхлоп кремационных печек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ожжет остатки неба, зажатого меж труб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Хмельной случайный зритель останется беспече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йдет своей дорогой, обматерив жару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лишь мои надежды, мечты, стихи и мысл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зорвутся Хиросимой в необъяснимом сн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пуская в дом шеренги торжественных бессмыслиц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скливым клином тая в заоблачной стран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лачу от бессилья перед роком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куривая пачку сигарет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се сильнее месть зовет в дорогу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о ночам смущает глупый бред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озможно ли исправить в прошлом дат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пересдать по-новому игру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ушли в последний бой солдат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довита водка на пиру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троллейбус не идет и холод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надежды нет на приговор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ишь от души кусок уже отколо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овых жертв отыскивает вор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льзя переписать в мажоре память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не дано соперничать с судьб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мне придется, боль зажав зубам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щать, молчать, терпеть и быть соб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каном лишним амнезию не трудно вызвать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се, щемящее в груди, с похмелья выспат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легче будет на мгновенье нетрезвой воли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новь захочется залезть в стакан от боли</w:t>
      </w:r>
      <w:r>
        <w:rPr>
          <w:color w:val="000000"/>
          <w:sz w:val="24"/>
          <w:szCs w:val="24"/>
          <w:lang w:val="en-US"/>
        </w:rPr>
        <w:t xml:space="preserve"> ..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нет покоя на земле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слишком рано в небес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вашу ложь не одолеть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теклянных вымерших глаза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не каждый миг грустить дано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ерпеть бессмысленность борьб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, побежденному стран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им мечтам строгать гроб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рываться в плоть вспотевших тел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овить дыханье милых губ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кинув общий пьяный стол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ремиться к дому сквозь пургу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дыхая дым осенних снов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упаться в мире, где легк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ить и любить весь шар земн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итворяясь дураком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Французский акцент летних улиц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ечернее многофонарь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опросов набор ординарны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ять в мою память вернулис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тел загорелых фрагмент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 воле случайного бриз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елькают, смущая капризно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ймавших такие момент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нежным оттаявшим небом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ираж экзотических странстви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запахи счастья в пространстве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возь город, в котором я не был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упите вкус неба, купите все звезд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риватизируйте зимы и весн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ставьте мне право на самоубийств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вьте мне право посмертно влюбиться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ткните мне горло куском телемыла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зря же страна меня грязью умыл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брав все, что было, швырнув на панел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ыпав дождем разноцветной шрапнел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десь нет моего, все здесь ваше вдруг стало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жившие в чьей-то беде капиталы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д ноги себе вы страну положил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еленым сукном в пятнах крови и жир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в окна рвутся с похмельной досад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, как учебник, читают де Сад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б вдруг оказаться в судьбе компетентны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кровью плачу за свои дивиденды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юбовь и грех, напрасный бег и чей-то смех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се раскололи на былое и мечтанья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азливы рек, упрек и плач, земля и снег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лись в прошлом нераскрытой тайной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в блеске фар ночной игры нетрезвый шаг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дет судьба, досадная, как ссора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пьешь туман взамен вина и шум в ушах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шепот путниц иллюзорны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ак суждено: среди смертей, вокруг любв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ростив и помянув миг невозвратны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квозь боль нырнув в закат, мечту свою ловит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жидая от небес наград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амяти С.Есенин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трана поэтов любит- с веревкою на ше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 захлопнутыми ртами,  лежащими в гробу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эт всегда ни к месту, поэт - всегда отшельник,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шепчут его губы невнятную мольбу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бачный шум московский , похмелие богем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ятенье как спасенье от кумачевых стерв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рающих отходы от пролетарской тем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льющих ложь проклятий на беспокойный нерв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ска и боль надрывно пульсируют сквозь строки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лодятся негодяи в краю родных берез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се в черно-белом цвете: прощальные порок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"Англетер" итогом неповторимых грез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изнь моя, что случились с тобою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миг неравной и подлой войн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 огрызки великой страны: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аль, что ты не смогла быть слепою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могла быть угодливой крысой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лишком нищ твой израненный дом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порою ты дышишь с труд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бессилья пред ложью корыстн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царить продолжают подонк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пустоте их презрительных глаз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ья-то кровь со слезами спеклась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но сок на ненужной картонк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спеши в плен сдаваться иуда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ка вера с любовью во мн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ка мир не растаял в огн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ем ждать мы счастливое чуд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етый в серый плащ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ород мол, не плачь!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 глубину Ок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смотри с тоски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йдет ненастья миг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печаль уйми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 тобой одн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удем жечь огни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лип твой воздух густ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маров укус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хлада летних снов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не здесь жить дано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улицах покой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то же ты так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эпоху тьмы и зл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терял тепла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ранится здесь мой мир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отканный людьм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которыми я жив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дурацкой лжи.</w:t>
      </w:r>
      <w:r>
        <w:rPr>
          <w:color w:val="000000"/>
          <w:sz w:val="24"/>
          <w:szCs w:val="24"/>
          <w:lang w:val="en-US"/>
        </w:rPr>
        <w:t>.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етый в серый плащ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ород мой, не плач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ернусь и я назад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охнут глаз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уда, зачем везут мен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еленые вагон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стыках горестно звеня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них свои закон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возят вдаль от серых глаз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имых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нежных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юных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уда, где чуждые дел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 мной давно воюют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ам время “раненое зло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требует расплат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 погонит напрол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шпалам циферблат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ам нет давно уже чудес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се просто и безлик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жизнь- пылинкой на вод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овь- случайным блико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квозь окна- теплый арома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иствы, костров и неб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я в слезах схожу с ум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вясь бессильным гнево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..Куда, зачем везут мен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еленые вагон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стыках горестно звеня-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них свои законы</w:t>
      </w:r>
      <w:r>
        <w:rPr>
          <w:color w:val="000000"/>
          <w:sz w:val="24"/>
          <w:szCs w:val="24"/>
          <w:lang w:val="en-US"/>
        </w:rPr>
        <w:t>...”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незапным аккордом апрельское лет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жгло окна искренним солнечным светом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оздуха нежность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омывшая тел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снувшие грезы во мне отогрел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чнулась, разделась, добрея, Россия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исуя зеленым и красным на сине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рошлась в мини-юбке по улицам горд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звуки внезапного лета аккорды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протрезвею ,если надо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опрос лишь в том, а надо ли?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чем травиться душным яд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ей обманутой земл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уплю в киоске банку пив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йду туда, где есть друзь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буду пить нетороплив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каплям слезы бытия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глазах гроза и мир безбоже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н хочет взять меня живье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я отдамся ему позже,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дь я не с ним, по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ье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 те мгновенья не удастся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му вогнать меня в цейтнот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ставить с горя разрыдатьс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звуки чьих-то скорбных нот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ка я пьян, я буду вече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аль, что ругается жена..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жизнь раскрашу хоть на вечер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каном кислого вина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щай, мой милый лес, прощай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я вновь вернусь к тебе?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не трудно что-то обещат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лишь актер в своей судьб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помнишь папин черный плащ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ивность детских грез моих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рибной азарт, любовный плач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ьяный смех, и нервный сти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подарил мне встречу с т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 стала больше, чем жен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воей спокойной красото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разукрасил мир больн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к хорошо быть здесь с тоб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мы живем в чужих вещах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уезжаю в пыль и боль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щай, мой милый лес, прощай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годня или завтр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нас с тобой убьют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больших банкетных зада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 наши смерти пьют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оившие бойн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масштабах всей стран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ведают сомнени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чувствуют вины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е, кто в славном прошл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с по миру вел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ют честь на баксы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совесть- на рубли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эты сушат глотк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олчат профессор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завтра будет хуже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ольнее, чем вчера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нас- все меньше, меньш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тточены нож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тех, кто верит в Бог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не умеет жит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нутся лишь слез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черствая земл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злым проклятьем звезд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башенках Кремля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всегда со мною рядом..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квозь охрипший мой фальце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ежду строк гнетущих спрятан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ротический акцент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любовь одна святая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правдание иде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она .страдая, тае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липших пальцах злых ладе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труни чувств хочу я слушат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, классическим стихо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робуждая чьи-то души,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судьбе скакать верхо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на все имею право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готов на чудес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светят ярко, брав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и чудные глаз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наю, что не прогадаю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свящая жизнь любв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уравлей цветную стаю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сумею наловить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тыщу источник мир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сердце маленьком твое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создав себе кумир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 тобою слившись в Не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щанская элегия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зуд заживающих ран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ород мой смотрит в экран: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щанские здесь вечера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Шторы на окнах, свет бра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мне жизнь чужая - игра 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чно куда-то пор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ом мой всегда во вчера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Шторы, и окна, и бра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хочется, черт побер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яви вечерней зар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ей лишь касаться двер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жно ее отворит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быв нить стального пут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дом свой всегда приходит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вив тоску позади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изнь под девизом "Один"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нятся под крики луны,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ра, на серванте слоны</w:t>
      </w:r>
      <w:r>
        <w:rPr>
          <w:color w:val="000000"/>
          <w:sz w:val="24"/>
          <w:szCs w:val="24"/>
          <w:lang w:val="en-US"/>
        </w:rPr>
        <w:t xml:space="preserve"> 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вартирный уют тишины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плые губы жен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ждут меня рельсы с утр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адлы-судьбы мишура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ал я и нужен мне рай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Шторы на окнах, свет бра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енняя элегия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творяются в небе дом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прасно тепла еще просим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лишком плотен осклзший туман!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ень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т тоски не сходите с ум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с согреет прокуренный город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амять летняя жжет, но зим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р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ши пляжные грезы дожде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оет женщина в зябких обновах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ы забудем, что лето приде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ова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октября 1995г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т .не для всех он ЕСТЬ пое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эт- не то же, что и повод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ля праздных и хмельных суе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словоблудия слепог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верно, этот глупый бред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веян моросью осенне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ведь не только в октябре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вет российский крик Есенин!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ивет в сплетеньях строк своих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мольбе талантливых потомков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наряде рощ и в шуме их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их задумчивых и томны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аленький парусник в море штормяще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жется призрачным, ненастоящи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аленький парусник волны кидаю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но отрывочек сказочной дал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елый кораблик в горящем закат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ечных чудес безнадежный искател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обких надежд воплощенная сил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ленький парусник, призрак красивы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де-то за морем страна золотая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ам, на причале девчонка проста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отрит, чуть щурясь, сквозь слезы на волн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жав свой платочек в ладонях безмолвных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ердце болит непонятным вопросо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транные мысли роятся, как ос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аленький парусник ночью ей снится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утно тревожит мину” верениц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то он, мечтатель, летящий сквозь год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нать не хотящий прогноза погод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ксималист, непонятный, манящий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ленький парусник в море штормящем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скв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вдоволь напился твоею отраво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снятся кошмаром твои голос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к будто спасенье- приокские трав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щерское небо, цветные лес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гаполистичная, глупая драма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корная шлюха слащавых витрин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дрывных событий своих панорам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знаю отлично тебя изнутр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пешащая вечно в напрасной погоне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д скрип беспощадный кибиток метро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чувствуешь сотен последних агони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овавые бойни считая игрой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Цепочка простывших зеленых вагонов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мчит прочь меня от твоей кутерьмы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тот город, который моей стал иконой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искристость сугробов рязанской зим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х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 в жизни по уши увяз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уши и тела рвется связь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на часах разлуки срок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оль коробит квадры строк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Я, в одиночестве рассве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стречая каждый раз в Москв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олю : “Скорей, скорей домо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ни меня, Спаситель мой!”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даже там, в рязанских снах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де ждет  любимая жен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места музе и мечте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заблудился в суете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обрести в душе уют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асправить крылья не дают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агоны местных поездов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жие окна городов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стенки родственных квартир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луфатальных улиц тир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чера был блеск в глазах моих,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годня тлеет пепел в них.</w:t>
      </w:r>
      <w:r>
        <w:rPr>
          <w:color w:val="000000"/>
          <w:sz w:val="24"/>
          <w:szCs w:val="24"/>
          <w:lang w:val="en-US"/>
        </w:rPr>
        <w:t>.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езжая на военные сборы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шмарный сон- я покидаю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 долгий месяц свой очаг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б цвета хаки злая стая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нзила в сердце мне печал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закат уносятся вагоны..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се ближе черной полосой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раснознаменные загоны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нет любви- кошмарный сон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х х х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азлетелись по угла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частья отголоск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меж нами вдруг легл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ерная полоск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менная стенка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рачного оттенк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нахмурившись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молчишь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же стало с нами 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ы любовь как палач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ольно бьем ногам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ушим пояскам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плыми рукам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мы вместе в глубине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ших душ мятежных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иди скорей во мне-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ы отыщем нежность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обрыми словам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изкими сердцами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еня контузило от выстрела "Авроры"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пустя так много  беспредельных ле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отзвук тот безумного террора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генам вкрался в жил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келет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от опять кафтан дырявый делят..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трана духовный сделала абор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о жизнь идет и все уже при деле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я судьбою выкинут за борт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, я наивный секундант народа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ешившего порок хлебать ковшом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, я поэтов семье не без урода,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может быть, все будет хорошо..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 х 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сопишь , набычив бров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 тупом лице- печал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Вольво" цвета мокрой кров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заводишь с толкача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 придут на помощь люди: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разу видно, кто ты есть.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бандит, тебя не любят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внодушие- их месть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 ж, толкай, в грязи по шею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увяз уже давно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прощенья с утешеньем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заслужишь все равн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..Ты лежишь, набычив брови,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еломленной дугой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на "Вольво" цвета кров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катил уже другой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х х х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тите на волю потомст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особное выдержать слез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очти не виновное в том,ч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ратили Россию в колх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, отдавшие варварам земл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жавшие в смрад городск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ыданиям вашим не внемлю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латиться пора за поко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оптавшие веру свят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явшие имя сво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судьба каждый день четверту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тью улиц без устали бь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ь сыта большевистской забо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ортирован нации ц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тите детей на свобо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они повстречают расс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устившее небо и сне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улярность фонарных столб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вновь шевельнулось во м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верю,что это любовь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Впадая в мерный перест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а людей ключами Морз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ищут отклика на зву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вук потух в стакане мор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иду по осколкам рассве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новного в нашем безум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даем себе сами сове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их мудрость свою образу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я поднял небесный кусоче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одскажет, чьей кровью он зал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олчат, кто-то кушает сочни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тою на огромном Вокзале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пять одинокий и горд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пепел на сердце ле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юбви пожелтевшей аккор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дают распятую жиз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плачет над мертвым ребен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жизнь ублажает ви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хочу быть опять погребе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бломками утренних сн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йти из зловещего кру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запоротый до смерти д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тоску и трамвайную руга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вь мою изнасиловал т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лудившись в своих идеал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яв то,чего не име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юсь опять головою о скал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ок,беспокоен,несм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 Лунных Но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Лунных Ноч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не верят себ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Лунных Ноч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молчать и терпе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сто фонар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утников искренней л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надо скрыться скор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 не поможет нам ж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озабыты сло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атит движения р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болит голо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здесь предатель, кто- дру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 ненужных заб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озабыт, как рассв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роменяет люб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сть на теплый обе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их газет пусто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ы на хлеб и любов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 отдается за т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мя нетрезвых раб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юнь загорчившей слю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йди из круга впере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безнадежно больно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,кто свободным умр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Лунных Ноч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не похожа на жиз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десь не свой и ничей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оляю: бежим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ыходя на крыль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встречаю зак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крывая ли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иду науга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молчу,когда вр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мычу,когда пья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ричастен к костр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зве это изъя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зве эта стра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достойна меня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зве эта вой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жет быть без ог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дыхаясь в тос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кидаю свой кра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ья-то кровь на рук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не кричат "Умирай!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ай собак во дв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ромко хлопнула дверь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в кирпичной н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ловно загнанный зве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спешу прочит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отни каверзных кни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,пытаясь мечт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бываю о н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м не хватит крест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м не хватит лоп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м не хватит кну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гонять себя в п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,считая до 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ытаюсь усн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еня кто-то дост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я пропил вес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устраивал пи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холодной земл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проглатывал спир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купался в зо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то-то в этой ды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провоцировал крик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то-то в этой иг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дождался зар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иран с постамента,прищуривши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укой указует нам п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стонет немытая ул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ытаясь свой смог продохн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ватаются руки за поруче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скаившись в танце с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м вечнозеленые своло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платят трамвайный бил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небо навзрыд искореже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лепым полетом рак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дети,уйдя за мороженны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омой принесут сигар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плакав по чуждой гуман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лучайно прошедшим дожд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прятав подальше все странно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что-то ненужное жд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глаза заглянув нераспяты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верим и любим легк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домах с помутневшими пят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едущих на волю око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таканы,ножи,поллитровоч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ремят по субботам вокруг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,жизни моей оркестровоч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,мой незаконченный кру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сфальт избивая в истери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олеет седой хмурый сне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птицы закашлялись в сквери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 кем-то забытой вес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ытаясь назло эскалато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пешить против ветра на св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рьезной игры иммит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ломают непрочный скел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,губы сжевав от бессил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слышать сонаты кон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ожгут Белый дом и Бастил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свенцимом вставших серд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радужной дымкой спас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кроет наш город расс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вонарь возвестит воскресе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 мы улыбнемся в от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ходное покол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сколотых терний ступен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статки тщедушного ды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крови проходных поколен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меющих право на зи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риппозные блики азар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жажда гонений беле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глазах недоживших до мар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збравших вождем Водоле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рещеные жгучей слюн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ожденные в красное врем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ни отличают спино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либры любой батаре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юбившие женщин красив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о сне потерявшие компа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бя выделяют курсив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м больше не грезится космо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питые дети доса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бытые чьей-то забо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де хочешь, устроят заса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де хочешь, отыщут рабо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х руки способны на чуд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терпят житейские ро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 тому же не выйти отсю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шедшим дорогу на вол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,губы сжевав от бессил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слышать сонаты кон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ожгут Белый дом и Бастили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свенцимом вставших серд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радужной дымкой спас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кроет несчастных расс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вонарь возвестит воскресе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 мы улыбнемся в от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и тщеславные меч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едстанут перед трибунал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Время спросит:"Знал ли 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 том, что жить тебе так ма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 том, что каждый год т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стет, не думая о смер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есть у Осени пра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на траве предел очертит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то, отвечая на вопро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льзя пытаться стать проро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то есть шипы у белых ро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что других не судят строго?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, опустив к земле гла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опрошу у Вас прощен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тонкой стрелкой на час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 мной погонится отмще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дам свои мечты су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х ждет Судьба у гильоти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 сам тихонечко уй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няв, что казнь неотврат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я жизнь-недействительный пропус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в лицо мне смеется кон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заметно ни смысла, ни пр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том, что я как обычно, жи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зываясь на окрик невнят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глотаться свободы спеш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ни мне, ни другим непонят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ля чего я дышу и пиш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какую мне дату постав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ту заветную строчку "Продлен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тоб, касаясь кого-то уст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ез сомненья прощаться с Земле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авайте лгать друг др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имало не смуща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 бытовому кр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еспомощно враща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коны и мор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идуманы случай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все давно заврали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ятую ложь зача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ш мир нелигитиме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нет нам оправдан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в мрамор  воплоти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дрыв и звон кандаль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бе создав заго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з правил и традиц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чувствуя погон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ытаемся горди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ордимся, что мы люд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 сами-те же звер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 инстинктом словоблуд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 рефлексом прочной двер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к объяснить мне съеженным прохож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становившим взгляд на "Мерседесе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то от длины торжественных процесс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юбовь зависеть ,в общем-то,не мож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вам,бритоголовые ребя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оспитанным на новых идеал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к рассказать,что душы из метал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души,а ржавеющие пят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удьбы венецианская цепоч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пособна многое и нам с ней не поспор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ишь тех,кто сердце держит на зап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потревожат лопнувшие п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икто не вправе Ваш покой рассея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бив желудки колбасой "Салями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ы заменили мятыми рубл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траницы книг о доблести Расе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может быть,когда-нибудь,в грядущ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одится тот,кто ищет незем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повторив рассказанное мн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збудит обесточенные души.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ставай скорей,идти п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ам солнце во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от внезапных телеграм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ицо немо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усть жизнь течет по кол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змытых тр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время-строгое круп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лезет в дра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гра идет исподтиш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буби би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ы не умеешь дурак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щать оби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ебя никто нигде не жд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люнь на надеж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авно размокли под дожд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вои одеж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орвись с горы,камнями вниз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бвалом в пропас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и неплаканные д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рви, как строп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есок подсох-беги смотре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пар над речк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нарисуй автопортр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следних встречн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тянись к пузырю,не спе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успеем еще нагреши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бродить в созревающей р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о том,что прошло,потуж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Жизнь не просто случайный раскла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руках у добра или з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,сдавив разыгравшийся ла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ы покинешь пределы стол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икому не дано угад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то пора получить,что отд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какая по счету бе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 нам придет,заставляя рыдат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стакан не поможет уй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холодного ветра в гор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слезы,что безвольно блест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залитого потом пу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холодной земле алый сне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ей-то смех в укороченном с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доступный ручей сладких нег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адно,капни грамм семьдесят мн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онфликт свободы и поко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тремленья душ и похоть рук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юбовь?! А что это тако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огда горит трава вокру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забываясь постепе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свалке брошенных име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я мечта обрывком пе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астает в трауре знаме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оперхнусь началом песн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видев вдруг твои гл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бода,в общем,интерес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и покой зовет дерз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как мне выбрать что-то меж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зер прозрачных и ручье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еанимировав надеж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реди чужих найти сво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чень хочется порою тяжким вечер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щутить прикосновенье твоих гу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судьбой давным-давно уже повенча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Жди меня-я каждый миг к тебе бе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когда меж нами горечь рельсов стел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болею и грущу,закрыв гла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еря в то,что беды жизнью перемеля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 любовь тебе опять хочу сказ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ишу плохие пес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хорошие стих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прожить со мною в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сварить со мной ух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гитарных какофо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натоки кривят губ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 портрет на темном фо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повесил на судь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ждый знает в этом ми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т пощады и доб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о в надежды и куми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должается иг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аркастическим прики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навесь свое ок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с довольным умным ви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дливай себе ви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жет это наважде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жет просто злобный р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оклинать свое рожд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держаться за пер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носительно споко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гареты склизский д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дрожащею руко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 снегу черчу сле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ьи-то уши замерза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моих ненужных сл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рациозному терзан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задеть пустых гол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в сиреневом и син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ьется при смерти мой с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Жаль,в соседнем магаз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купить другой фас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ы полвека прожить не суме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ез прощенья коричневой т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втра Русь поперхнется похмель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дин раз пошутив в бюллетеня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 : мы сегодня приплыли</w:t>
      </w:r>
    </w:p>
    <w:p>
      <w:pPr>
        <w:pStyle w:val="Normal"/>
        <w:ind w:left="1560" w:hanging="2268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черным воротам Тартар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чные, нервные , злые -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же монголо-татар.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560" w:hanging="15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зда родные сжигали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рубали сады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ых пинали ногами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бым лизали зады.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, кому жить захотелось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корчевали сердца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рыв беспокойное тело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кой рукой продавца.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не думать о  боге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споминать ни о чем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жгли святых и убогих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ообразным лучом.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и весело в стая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ь без душевных потуг,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кус веры растаял</w:t>
      </w:r>
    </w:p>
    <w:p>
      <w:pPr>
        <w:pStyle w:val="Normal"/>
        <w:ind w:left="1560" w:hanging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ечью водки во рту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х х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жизнь проходит в зареве пожар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льничных койках и тюремных нар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ертвых электричках, шумных магазин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ряя в ноздри запахом бенз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, бесцельно маясь между сном и боль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ебя теряем невзначай, неволь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ечерней кухне все мечтать дерза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в теплой крови, закусив слез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уждая взахлеб о доб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ногами стоите на труп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пекой кремлевских двер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метно пиная друг дру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землю все падает сне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ируя кровавые лужи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риснилось недавно во с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оссию вы ели на ужин 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х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ем сердце проснулась тос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нятно, зачем, поче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пять ускользает во ть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часах слишком мало пе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о: скоро дорога дом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ивут и любовь, и друз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нова  я грустен и пья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н вечной бесцветной зи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беззлобно калечит ме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вая на откуп ветр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омненьях финансовых др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вь маячит моя запад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еделе запас добр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ивность желания ж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плюнуть, податься в паж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лужить, тем , кто топчет цветы 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криви своей жизни сюжет”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пчет плачущий голос ду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успеешь всегда согреши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юбить не сумеешь уже...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сжимая колечко в рук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трезво смотрю в зеркал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тлично , в порядке д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 сердце гуляет то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е выжить в любимой стра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нувшей в дешевом ви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горевшей в ненужной войн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е выжить в любимой стране</w:t>
      </w:r>
      <w:r>
        <w:rPr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думать поэму о 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исером быть все боль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опытами стаи свиней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придумать поэму о ней 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школь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ил ломом могильные пли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школь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крал старика-инвали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школь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 и трахал в метро малолет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школь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охожему выстрелил метко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в школ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юбившим детей педагог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о обученный в шко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еченной от правды и Бога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х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не будет сорок  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чезнут мысли о пет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ред бессмысленных ноч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горит в оплавленной свеч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не будет сорок 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тану тенью на стек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тану рябью на вод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уду “всюду и нигде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не будет сорок 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дам обратный свой би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вас останусь навсег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калом тающего ль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да мне будет сорок лет 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контузило от выстрела “Авроры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устя так много беспредельных 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тзвук тот безумного террро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жилам вкраслся в жилы и скел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опять кафтан дырявый делят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духовный сделала абор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жизнь идет и все уже при де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я судьбою выкинут за бор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я наивный секундант наро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вшего порок хлебать ковш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я поэт - в семье не без уро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может быть, все будет хорош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ь сест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семь сестер, рожденные испуг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ащих ив у радужной рек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ас держась, я шествовал вслеп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еждусловью призрачной стро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пытали колокольным зво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рывали с корнем им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увших женщин, лица, телефо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а налитого в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хватал сестер за струны тал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молял забрать меня дом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ом далек, а семь сестер уст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ь мое сумбурное письм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ав на пыль обманчивой доро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лз на Солнце, потушив гла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мь сестер разбились о поро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таясь возвратить меня наза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знь у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мленная прир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их глухих окраи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людала, как игр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вешали у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ушащиеся у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 крючком в соплях зелен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воночник искривлен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зость потной , рыхлой туш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нушало отвращ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ерным октябрят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лицо в ладонях прят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ляя о прощень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злили слезы э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чей веселых свору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п урода пьяный двор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аружил на рассве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стандартный и спортив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л свой сон доволь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природа-мать от бо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ождливела противно.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вящается доч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шутка, доченька моя 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ля тебя построю счаст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, если требует сем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разорву себя на ч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неуютный мир пришл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равят зависть, месть и злоб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ей меняют на д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ожь и брань тут через сло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этот мир, увы, та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выражение экст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топляемых быч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урлящем чреве унит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мог стать , смиряя сты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ным узником бутыл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в от хамской суе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ноль остриженных затыл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Дашенька, даю обет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могу тебе повери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есть добро, любовь и св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овый мир открою двери 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его-то мне не спится этой ночью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женушка моя в палате стон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плачет моя маленькая доч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уютном и пугающем роддо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где-то расстреляли  невиновн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другу изменила вдруг  неве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где-нибудь начальник чей-то нов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ает старых идолов на мест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просто мое сердце грустным эх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пропетую пытается исправить -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его-же не до сна и не до смех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 так тянет к никотиновой отраве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движения по кр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икают хоров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возы и зав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ги, новые подру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Мы , баржи, банки, бирж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ливое тщеслав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азинные заглав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ои наклею вирш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продать их подоро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теху фарисея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спев добро посея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ведать о хорош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ечу  в апрельский веч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езвящемся трамва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прос не зада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себе легко отвеч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чой горит моя печал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 мазохистским наслаждень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 отмечаю день рожден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ина души горяч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как дорога - есть кон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пути уже оста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влекаясь на устал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йти сквозь боль и слезы м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я русским словар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саю на страницы ямб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ок на дне помойной я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ечным стал поводыр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иду по склонам д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пой петляющей и пыль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ани вымысла и бы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ушой, растаявшей в в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ирюзовом зазеркал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ебом и земл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души любовь искали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прекрасен их пол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внизу, по ним ходи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, пьяные слег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рождению идилл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ыбались обла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метно в сновид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ратилась душ игр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ит, в мир тоски и дене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аться им п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трясающе слож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их кочующих объятья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огу забыть опять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изнь осталась мне долж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за окном не так страшна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мозглость злой январской ноч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плету  тебе веноче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 поцелуйного ру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лах  проснулась вдруг вес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 на стене зашкал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частьем цветомузыкаль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мир на миг предстал для н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хинская элл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рзлось небо непог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ний привкус постных щ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мнил вдруг - уходят г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пой событий и вещ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лось, август - это лет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сильнее власть дожд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стья ветренным бал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летят немного погод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асит серую картин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желто-красный грустный валь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подошвами ботин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язи затопчется ли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нова станет черно-белы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, деревья и до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шь рябиной переспел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янет летний  цвет  з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потухла сигаре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 ушел, захлопнув двер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везла домой каре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есконечной сине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ы остались бить бока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минать остатки 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кране музыка мельк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уска тухла на сто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друг заметила пад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ы последней за ок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подумали про деньг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х желаний нет дав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Поэт топил свои печ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етафизических слов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али от нас и мы молча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ыло всем на все пле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мною обла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душе - мечта о чуд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 глаза  родные лю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ят вновь исподтиш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намен коварный шел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олосканный в помоя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клицание немое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не будет хорошо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насытился тоско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пика спиртных раздум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 судьбы своей иду 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ечально и легк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Т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явшись крепко и не зная з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ссе они переходили в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отом в больнице умер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 скончался в том проклятом 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спыхнул фар внезапный яркий свет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ЧТО</w:t>
      </w:r>
      <w:r>
        <w:rPr>
          <w:sz w:val="24"/>
          <w:szCs w:val="24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- спросил я небо удивлен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везды рассмеялись мне в отв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разили взгляд мой воспален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чой горит моя печал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мазохистским наслаждень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тмечаю день рожден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ина души горяч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как дорога - есть кон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пути всего оста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влекаясь на устал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йти сквозь боль и слезы м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я  русским словар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саю на страницы ямб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ок на дне помойной я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ечным стал поводыр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иду по склонам д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пой петляющей и пыль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ани вымысла и бы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ушой, растаявшей в в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друзей, среди враг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ропке в бронзовом лес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устальный кубок я нес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етая в савван нить стих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евка корчится петл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ахе безнабатных д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ачно-сизой тиш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проспиртованной зем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, в улыбке зубы сжа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стаюсь с тобой, же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 остаюсь с тобой , стра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рев уют чужих держа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я совсем  не Иису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 в кубок я души нал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арю всем жизнь сво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ропке в бронзовом лес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ский рекви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анжевые женщины косили одуванчи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ами неудачников летели в небо венчи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яли раны улицы, густой и переменчив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нце одуванчиком в пластмассовом стаканчике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, выпавшие сол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черкнутых запястья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аляют наше счаст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накомой , грубой бол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де неясной, мут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лывем дорожкой лун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- натянутые стру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лках судьбы беспут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знаешь: наше ле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мрет в квартирке тес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ши чувства будут песне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большой лететь плане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 тобой одна сон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ражении рассве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- вопрос на дне ответ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его еще нам надо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повторимом солнечном экстаз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у на хвоей устланной зем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пящий плод твоих ночных фантаз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временной и многоликий л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ю прическу вдруг взъерошил вете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овых крон разволновав ря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подумал: жить на этом све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озможно без предчувствия бе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ем сердце проснулась тос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нятно, зачем, поче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пять ускользает во ть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часах слишком мало пе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о: скоро дорога дом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ивут и любовь, и друз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нова  я грустен и пья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н вечной бесцветной зи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беззлобно калечит ме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вая на откуп ветр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омненьях финансовых др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вь маячит моя запад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еделе запас добр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ивность желания ж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плюнуть, податься в пажи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лужить, тем , кто топчет цветы 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криви своей жизни сюжет”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пчет плачущий голос ду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успеешь всегда согреши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юбить не сумеешь уже...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сжимая колечко в рук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трезво смотрю в зеркал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тлично , в порядке д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 сердце гуляет то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жаль порядочных люд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аки, кражи неспособн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на участочках подсоб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ы растите каждый д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даете пирож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лодных скользких электричк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от политик истерич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бесконечно дале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не учили торгов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деньги знали по зарплат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на вас легла распл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се “великие” сло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а она, смотрела в неб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а соб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а по слякотному сне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ятому толп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емоничном черно-крас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неватой мг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на была прекрас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мотрели всле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голоском страстной бы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лохи ог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глаза ее молил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юби меня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дрожащем сердце женс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аилась бо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тведанным блаженств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самой соб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, о прошлом не жале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 любимой вдру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щутить, от ласок мле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уч добрых р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т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а, замерзнув от бессил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бя кля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глаза ее просил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юби меня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 не знала точ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ивет мечт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ы чахнущий росточе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т красо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за внешней оболочко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зрел никт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уша рвалась на клоч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смосе пус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а он в немой печ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гаркам д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глаза ее кричал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юби меня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рустившее небо и сне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улярность фонарных столб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вновь шевельнулось во м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верю что это любов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ь в груди - стихотворные р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руки прилипли к стаканчи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умага намокла от кров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гитаре живут тараканч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ет ветер, но чахлое плам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нятное, вялогоряще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тухнет в расколотой лампе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мотри, как горит Настоящ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шедшее сгнило помойк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, будем и с Будущим “нежными”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счастье дождями размо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сыплет сугробами снеж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жалей, что везет нам так редк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ремись к обладанью способнос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ыпать моментально и крепк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драки с рыдающей совест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е ты, моя подру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елом платье и с кос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отыщем мы друг дру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стать за миг рос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ариться на рассве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емляясь в небе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 простить, за все ответи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сегда закрыв гл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Я  расправлю гордо плечи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и миг не так уж пло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фатальной нашей встре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застать меня врасплох.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котека в желтом доме на кисельном бере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нравятся партнеры, но уйти я не мо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бязан быть на месте, танцевать все время в так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у что здесь не любят  тех, кто делает не та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у что здесь стреляют в тех, кто ходит попере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ред сильным и богатым не берет под козыре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итме вальса , в ритме танго, в новомодном ритме джанг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танцуют и не важно, что уже мертва ду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сегда казался ближе паровозный стук коле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родился я в Совдепе, и в Совдепе мирно  ро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когда в игорном зале поменяли козырей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цевальные партнеры превратились в злых звер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той же дискотеке жрут друг друга в темно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ыхаясь в нигилизме, растворяясь в “кислоте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основением к коже т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стигаю надежду и вер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ется любовь все сильней и силь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сном объеме житейской хим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но связала зрачки наших гла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ь от встреч на закате неде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ю: меня ты так нежно жд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ца совсем неспроста мы наде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увствах, конечно, бывает сумбу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очь обид жалит пикой туп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опять с новой силой судь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ю я за встречу с тоб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 никогда не встречал в пусто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а, припавшего жадно к моне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, кто сравнится с тобой в красо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сти, уме – нет таких на плане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елых боках обла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напишу я стих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уду ростом та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видеть все наши грех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ичные грешки, нездоровые стишк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в призрачного чая, мы пойдем играть в снеж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ленях у зимы, раздарив свои у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фужерным перезвоном новогодней кутерьм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давно чужие тут, наши лица расцвету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лянувшись, улыбнувшись и увидев красоту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ый конус фонаря, тихий вечер январ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ец сказочных снежинок – все же мы живем не з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правильной жизнью жив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юсь между деньгами и ве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рещится мне наяв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кругом изможденные звер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мяса последний ку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ызаются ближнему глот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чаше вселенских вес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стихи и стакан горькой вод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шло, растворилось в год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рнуть чистоты и полета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случилась большая бе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ак хочется прочь от кого-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ерек, наугад , напрол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жать за стихающим ле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узнать, где кончается з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леют знамения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лир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вай в себе поэ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заката до рассвета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зачем такой он нуже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оянно лезет в душ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его, сраженный боль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вется сквозь тетрадь на вол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традает и не зн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чего мы сбились в ста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мы одноли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солнечные блики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нять ему , что прощ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общественно порочн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даст тебе поко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адушит всех тоскою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диночестве нет све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вай в себе поэта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мни, что мерой изме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ужит количество секс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невозможно измер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том убитого серд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ательство – сильное сло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десь оно не подходящ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душевным излом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дом резон уходящ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лько стремительной бол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исках осознанья своб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жой ты уходишь на вол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слезы, привычки и го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вобож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те крику расколо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миться и угасну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бину сухих колодц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ося свое богат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давно уже не люд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сть, злоба нас распя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я верю, мы не люб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распятыми цеп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так порою прощ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решить со всеми в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уша надрывно ропщ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ргая дружбу с мест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вернувшись в светлый горо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 молчаливыми дом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радостью и гор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ймем, что стало с н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х х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ным я не буду жить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дадут твои вассал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ль непокоримой лж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утник алчности устал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не воров, шпаны и шлю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вшихся в большую ста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странно мне, что я не сплю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люблю – за то страда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споткнулась на порог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еланных переме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казал мне голос строгий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хочешь ты взаме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й прежней, интерес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ической судьбы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твоих желаний тресну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ессмысленной борьб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озьми – не прогадаешь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денег и комфорт,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усилий и страда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ишь “Вольво” или “Форд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шь – станешь депутато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ь – прекрасная иг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хочешь визу в Шта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нс на твой мещанский ра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тветить мне на это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же зашел за кра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ываешься поэтом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этом умира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арь сквозь трепет вет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ое небо, осен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тебе ответы</w:t>
      </w:r>
      <w:r>
        <w:rPr>
          <w:sz w:val="24"/>
          <w:szCs w:val="24"/>
          <w:lang w:val="en-US"/>
        </w:rPr>
        <w:t xml:space="preserve">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нас уже не спрос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х кинули в горнил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ейших технолог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лишь с того , что снилось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ут брать нало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частье где-то ряд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с оно не бросит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арь сквозь трепет вет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ое небо, осень…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воздух, влажный веч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ний, Невский, Зимний, Смоль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рнусь к тебе, конеч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-дождь, святой и воль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 прекрасных есть нема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лишь он тоскою душ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екаются кана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 Неву, а в мою душ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всегда себя достоин –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слюной кипят невеж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аряйся из застоя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ром сказочной надеж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гай скорей на вол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ним запахом сирен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возможно, за тобо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емятся чьи-то т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х 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орный дух ритуальных гробни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ный шаг командоров грани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истерик и время изме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авноценный иллюзий обме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зывается наша стра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любовь здесь почти не вид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добро обрастает бро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дорога с одной коле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рифмуют вину и вино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забыли о Боге давно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пый вопрос, тишина и тос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ших часах не хватает пе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случилось, а я не при ч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ткупился церковной свеч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и нужно отсюда лете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не слезы невинных дете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м помочь не остаться в а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живом, бандитском и пьяном бре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ли законов, загоны для сл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пость и подлость чиновных гол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на подносе – поднос унес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сконечно-расстрельное п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чьи глаза из блестящих маши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рики грубых, нетрезвых старши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ы, березы, леса и поля –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зывается ЭТА земля</w:t>
      </w:r>
      <w:r>
        <w:rPr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969" w:right="1134" w:gutter="0" w:header="0" w:top="226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5:11:00Z</dcterms:created>
  <dc:creator>Alexandre Katalov</dc:creator>
  <dc:description/>
  <dc:language>en-US</dc:language>
  <cp:lastModifiedBy>Виктор Шляхин</cp:lastModifiedBy>
  <dcterms:modified xsi:type="dcterms:W3CDTF">1999-03-19T16:12:00Z</dcterms:modified>
  <cp:revision>1</cp:revision>
  <dc:subject/>
  <dc:title>                                                                                                                         Виктор Шляхин</dc:title>
</cp:coreProperties>
</file>