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 THE UNITED STATES COURT OF APPE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 THE FOURTEENTH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ppeal from the United States District Cou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 th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strict of T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 STATES OF AMERIC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tiff-Appell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1257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e No. 24-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se No. 24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LETT O’HAR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dant-Appel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2" w:color="000000"/>
          <w:bottom w:val="single" w:sz="4" w:space="11" w:color="000000"/>
        </w:pBdr>
        <w:jc w:val="center"/>
        <w:rPr/>
      </w:pPr>
      <w:r>
        <w:rPr/>
        <w:t>APPELLEE’S BR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Raechelle C. Yballe</w:t>
            </w:r>
          </w:p>
          <w:p>
            <w:pPr>
              <w:pStyle w:val="Normal"/>
              <w:rPr/>
            </w:pPr>
            <w:r>
              <w:rPr/>
              <w:t>555 Basil Street</w:t>
            </w:r>
          </w:p>
          <w:p>
            <w:pPr>
              <w:pStyle w:val="Normal"/>
              <w:rPr/>
            </w:pPr>
            <w:r>
              <w:rPr/>
              <w:t>Fawlty Towers</w:t>
            </w:r>
          </w:p>
          <w:p>
            <w:pPr>
              <w:pStyle w:val="Normal"/>
              <w:rPr/>
            </w:pPr>
            <w:r>
              <w:rPr/>
              <w:t>Akron, Ohio 44325</w:t>
            </w:r>
          </w:p>
          <w:p>
            <w:pPr>
              <w:pStyle w:val="Normal"/>
              <w:rPr/>
            </w:pPr>
            <w:r>
              <w:rPr/>
              <w:t>(330) 404-06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nsel for Plaintiff-Appelle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Robert Kinder</w:t>
            </w:r>
          </w:p>
          <w:p>
            <w:pPr>
              <w:pStyle w:val="Normal"/>
              <w:rPr/>
            </w:pPr>
            <w:r>
              <w:rPr/>
              <w:t>2557 North Haven Boulevard</w:t>
              <w:br/>
              <w:t>Cuyahoga Falls, Ohio 44223</w:t>
              <w:br/>
              <w:t>(330) 923-79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nsel for Defendant-Appella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ABLE OF CONT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Pag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"/>
      </w:tblGrid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/>
              <w:t>TABLE OF AUTHORITIES 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EMENT OF FACTS 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EMENT OF THE CASE 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GUMENT 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right="-108" w:hanging="0"/>
              <w:rPr/>
            </w:pPr>
            <w:r>
              <w:rPr/>
              <w:t xml:space="preserve">PROPOSITION OF LAW NUMBER ONE </w:t>
            </w:r>
            <w:r>
              <w:rPr>
                <w:u w:val="none"/>
              </w:rPr>
              <w:t>………………………………………..</w:t>
            </w:r>
          </w:p>
          <w:p>
            <w:pPr>
              <w:pStyle w:val="TextBodyIndent"/>
              <w:ind w:left="720" w:right="864" w:hanging="0"/>
              <w:rPr>
                <w:caps/>
              </w:rPr>
            </w:pPr>
            <w:r>
              <w:rPr>
                <w:caps/>
              </w:rPr>
              <w:t>The plain language of §2F1.1 unambiguously states that “intended loss” is used in determining sentence length for fraud offenses when it is greater than the “actual loss”.</w:t>
            </w:r>
          </w:p>
          <w:p>
            <w:pPr>
              <w:pStyle w:val="TextBodyIndent"/>
              <w:ind w:left="720" w:right="864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ind w:left="1080" w:right="864" w:hanging="360"/>
              <w:rPr/>
            </w:pPr>
            <w:r>
              <w:rPr/>
              <w:t>The fraud guideline structure distinguishes between loss resulting from fully completed offense and loss resulting from a partially completed offense.</w:t>
            </w:r>
          </w:p>
          <w:p>
            <w:pPr>
              <w:pStyle w:val="TextBodyIndent"/>
              <w:ind w:left="0" w:right="864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"/>
              </w:numPr>
              <w:ind w:left="1080" w:right="864" w:hanging="360"/>
              <w:rPr>
                <w:caps/>
              </w:rPr>
            </w:pPr>
            <w:r>
              <w:rPr/>
              <w:t>The plain language of § 2F1.1 does not qualify “intended loss.”</w:t>
            </w:r>
          </w:p>
          <w:p>
            <w:pPr>
              <w:pStyle w:val="TextBodyIndent"/>
              <w:ind w:left="720" w:right="864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ind w:left="1080" w:right="864" w:hanging="360"/>
              <w:rPr>
                <w:caps/>
              </w:rPr>
            </w:pPr>
            <w:r>
              <w:rPr/>
              <w:t>The 1991 amendment of § 2F1.1 changed the standard for loss valuation from “probable and intended loss” to “intended loss” only.</w:t>
            </w:r>
          </w:p>
          <w:p>
            <w:pPr>
              <w:pStyle w:val="Normal"/>
              <w:ind w:right="864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2"/>
              <w:ind w:right="-108" w:hanging="0"/>
              <w:rPr/>
            </w:pPr>
            <w:r>
              <w:rPr/>
              <w:t>PROPOSITION OF LAW NUMBER TWO</w:t>
            </w:r>
            <w:r>
              <w:rPr>
                <w:u w:val="none"/>
              </w:rPr>
              <w:t xml:space="preserve"> ………………………………………..</w:t>
            </w:r>
          </w:p>
          <w:p>
            <w:pPr>
              <w:pStyle w:val="TextBodyIndent"/>
              <w:ind w:left="720" w:right="864" w:hanging="0"/>
              <w:rPr/>
            </w:pPr>
            <w:r>
              <w:rPr>
                <w:caps/>
              </w:rPr>
              <w:t>The use of “intended loss” as the measure of sentence length ACHIEVES proportionality in sentencing</w:t>
            </w:r>
            <w:r>
              <w:rPr/>
              <w:t>.</w:t>
            </w:r>
          </w:p>
          <w:p>
            <w:pPr>
              <w:pStyle w:val="TextBodyIndent"/>
              <w:ind w:left="720" w:right="864" w:hanging="0"/>
              <w:rPr/>
            </w:pPr>
            <w:r>
              <w:rPr/>
            </w:r>
          </w:p>
          <w:p>
            <w:pPr>
              <w:pStyle w:val="Normal"/>
              <w:ind w:right="864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20"/>
                <w:tab w:val="left" w:pos="7992" w:leader="none"/>
              </w:tabs>
              <w:ind w:right="-108" w:hanging="0"/>
              <w:rPr/>
            </w:pPr>
            <w:r>
              <w:rPr/>
              <w:t>PROPOSITION OF LAW NUMBER THREE</w:t>
            </w:r>
            <w:r>
              <w:rPr>
                <w:u w:val="none"/>
              </w:rPr>
              <w:t>………………………………………</w:t>
            </w:r>
          </w:p>
          <w:p>
            <w:pPr>
              <w:pStyle w:val="TextBodyIndent"/>
              <w:ind w:left="720" w:right="864" w:hanging="0"/>
              <w:rPr/>
            </w:pPr>
            <w:r>
              <w:rPr/>
              <w:t>“</w:t>
            </w:r>
            <w:r>
              <w:rPr/>
              <w:t>ACTUAL LOSS” IS LIMITED TO CASES INVOLVING SPECIALLY STRUCTURED GOVERNMENT STING OPER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CONCLUSION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OF OF SERVICE 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TABLE OF AUTHORITI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4"/>
        <w:widowControl/>
        <w:rPr/>
      </w:pPr>
      <w:r>
        <w:rPr/>
        <w:t>Cas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>United States v. Coffman</w:t>
            </w:r>
            <w:r>
              <w:rPr/>
              <w:t>, 94 F.3d 330 (7th Cir. 1996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>United States v. Galbraith</w:t>
            </w:r>
            <w:r>
              <w:rPr/>
              <w:t>, 20 F.3d 1054 (10th</w:t>
            </w:r>
            <w:r>
              <w:rPr>
                <w:vertAlign w:val="superscript"/>
              </w:rPr>
              <w:t xml:space="preserve"> </w:t>
            </w:r>
            <w:r>
              <w:rPr/>
              <w:t>Cir. 1994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>United States v. Geevers</w:t>
            </w:r>
            <w:r>
              <w:rPr/>
              <w:t>, 226 F.3d 186 (3d Circ. 2000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>United States v. Holiusa</w:t>
            </w:r>
            <w:r>
              <w:rPr/>
              <w:t>, 13 F.3d 1043 (7th Cir. 1994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>United States v. Ismoila</w:t>
            </w:r>
            <w:r>
              <w:rPr/>
              <w:t>, 100 F.3d 380 (5th Cir. 1996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>United States v. Robinson</w:t>
            </w:r>
            <w:r>
              <w:rPr/>
              <w:t>, 94 F.3d 1325 (9th Cir. 1996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>United States v. Santiago</w:t>
            </w:r>
            <w:r>
              <w:rPr/>
              <w:t>, 977 F.2d 517 (10th Cir. 1992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>United States v. Schneider</w:t>
            </w:r>
            <w:r>
              <w:rPr/>
              <w:t>, 930 F.2d 555 (7th Cir. 1991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>United States v. Sneed</w:t>
            </w:r>
            <w:r>
              <w:rPr/>
              <w:t>, 814 F.Supp. 964 (Dist. Colo. 1993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>United States v. Studevent</w:t>
            </w:r>
            <w:r>
              <w:rPr/>
              <w:t>, 116 F.3d 1559 (D.C. Cir. 1997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United States v. Watkins</w:t>
            </w:r>
            <w:r>
              <w:rPr/>
              <w:t>, 944 F.2d 1192 (6th Cir. 1993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 6, 8, 9, 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 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 8, 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widowControl/>
        <w:rPr/>
      </w:pPr>
      <w:r>
        <w:rPr/>
        <w:t>Statut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 U.S.C.S. Appx. § 1A3 (2000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 U.S.C.S. Appx. § 2B1.1 (20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U.S.C.S. Appx.  § 2F1.1 (20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U.S.C.S. Appx.  § 2X1.1 (2000)</w:t>
            </w:r>
          </w:p>
        </w:tc>
        <w:tc>
          <w:tcPr>
            <w:tcW w:w="1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8, 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3, 4, 5, 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widowControl/>
        <w:rPr/>
      </w:pPr>
      <w:r>
        <w:rPr/>
        <w:t>Other Authoriti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William W. Wilkins, The Federal Sentencing Guidelines: Striking an Appropriate Balance, 25 U.C. Davis L. Rev. 57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2 Fed. Reg. 152 (1997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8:57:00Z</dcterms:created>
  <dc:creator>Raechelle C. Yballe</dc:creator>
  <dc:description/>
  <dc:language>en-US</dc:language>
  <cp:lastModifiedBy>Raechelle C. Yballe</cp:lastModifiedBy>
  <dcterms:modified xsi:type="dcterms:W3CDTF">2001-02-20T08:57:00Z</dcterms:modified>
  <cp:revision>2</cp:revision>
  <dc:subject/>
  <dc:title>IN THE UNITED STATES COURT OF APPEALS</dc:title>
</cp:coreProperties>
</file>