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echelle C. Yballe</w:t>
      </w:r>
    </w:p>
    <w:p>
      <w:pPr>
        <w:pStyle w:val="Normal"/>
        <w:rPr/>
      </w:pPr>
      <w:r>
        <w:rPr/>
        <w:t>291-88-4680</w:t>
      </w:r>
    </w:p>
    <w:p>
      <w:pPr>
        <w:pStyle w:val="Normal"/>
        <w:rPr/>
      </w:pPr>
      <w:r>
        <w:rPr/>
        <w:t>MBOX #533</w:t>
      </w:r>
    </w:p>
    <w:p>
      <w:pPr>
        <w:pStyle w:val="Normal"/>
        <w:rPr/>
      </w:pPr>
      <w:r>
        <w:rPr/>
      </w:r>
    </w:p>
    <w:p>
      <w:pPr>
        <w:pStyle w:val="Normal"/>
        <w:rPr/>
      </w:pPr>
      <w:r>
        <w:rPr/>
        <w:t>ILC Outline</w:t>
      </w:r>
    </w:p>
    <w:p>
      <w:pPr>
        <w:pStyle w:val="Normal"/>
        <w:rPr/>
      </w:pPr>
      <w:r>
        <w:rPr/>
      </w:r>
    </w:p>
    <w:p>
      <w:pPr>
        <w:pStyle w:val="Normal"/>
        <w:rPr/>
      </w:pPr>
      <w:r>
        <w:rPr/>
        <w:t>List of Authorities</w:t>
      </w:r>
    </w:p>
    <w:p>
      <w:pPr>
        <w:pStyle w:val="Normal"/>
        <w:rPr/>
      </w:pPr>
      <w:r>
        <w:rPr/>
      </w:r>
    </w:p>
    <w:p>
      <w:pPr>
        <w:pStyle w:val="Normal"/>
        <w:rPr/>
      </w:pPr>
      <w:r>
        <w:rPr/>
        <w:t>Propositions of Law</w:t>
      </w:r>
    </w:p>
    <w:p>
      <w:pPr>
        <w:pStyle w:val="Normal"/>
        <w:numPr>
          <w:ilvl w:val="0"/>
          <w:numId w:val="1"/>
        </w:numPr>
        <w:rPr/>
      </w:pPr>
      <w:r>
        <w:rPr/>
        <w:t>Where the intended loss exceeds actual loss, intended loss will be basis</w:t>
      </w:r>
    </w:p>
    <w:p>
      <w:pPr>
        <w:pStyle w:val="Normal"/>
        <w:numPr>
          <w:ilvl w:val="0"/>
          <w:numId w:val="1"/>
        </w:numPr>
        <w:rPr/>
      </w:pPr>
      <w:r>
        <w:rPr/>
        <w:t>USSG 2F1.1 does not limit the intended loss to that which was possible or likely.</w:t>
      </w:r>
    </w:p>
    <w:p>
      <w:pPr>
        <w:pStyle w:val="Normal"/>
        <w:rPr/>
      </w:pPr>
      <w:r>
        <w:rPr/>
      </w:r>
    </w:p>
    <w:p>
      <w:pPr>
        <w:pStyle w:val="Normal"/>
        <w:rPr/>
      </w:pPr>
      <w:r>
        <w:rPr/>
      </w:r>
    </w:p>
    <w:p>
      <w:pPr>
        <w:pStyle w:val="Normal"/>
        <w:rPr/>
      </w:pPr>
      <w:r>
        <w:rPr/>
        <w:t>Commentary to 2b1.1</w:t>
      </w:r>
    </w:p>
    <w:p>
      <w:pPr>
        <w:pStyle w:val="Normal"/>
        <w:rPr>
          <w:rFonts w:ascii="Verdana" w:hAnsi="Verdana" w:cs="Verdana"/>
          <w:sz w:val="20"/>
          <w:szCs w:val="20"/>
        </w:rPr>
      </w:pPr>
      <w:r>
        <w:rPr>
          <w:rFonts w:cs="Verdana" w:ascii="Verdana" w:hAnsi="Verdana"/>
          <w:sz w:val="20"/>
          <w:szCs w:val="20"/>
        </w:rPr>
        <w:t xml:space="preserve">2. "Loss" means the value of the property taken, damaged, or destroyed. Ordinarily, when property is taken or destroyed the loss is the fair market value of the particular property at issue. Where the market value is difficult to ascertain or inadequate to measure harm to the victim, the court may measure loss in some other way, such as reasonable replacement cost to the victim. Loss does not include the interest that could have been earned had the funds not been stolen. When property is damaged, the loss is the cost of repairs, not to exceed the loss had the property been destroyed. Examples: (1) In the case of a theft of a check or money order, the loss is the loss that would have occurred if the check or money order had been cashed. (2) In the case of a defendant apprehended taking a vehicle, the loss is the value of the vehicle even if the vehicle is recovered immediately. </w:t>
        <w:b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For the purposes of subsection (b)(1), the loss need not be determined with precision. The court need only make a reasonable estimate of the loss, given the available information. This estimate, for example, may be based upon the approximate number of victims and the average loss to each victim, or on more general factors such as the scope and duration of the offen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ackground: The value of the property stolen plays an important role in determining sentences for theft and other offenses involving stolen property because it is an indicator of both the harm to the victim and the gain to the defendant. Because of the structure of the Sentencing Table (Chapter 5, Part A), subsection (b)(1) results in an overlapping range of enhancements based on the loss. </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 2X1.1.  Attempt, Solicitation, or Conspiracy (Not Covered by a Specific Offense Guideline) </w:t>
        <w:br/>
        <w:br/>
        <w:t xml:space="preserve">(a) Base Offense Level: The base offense level from the guideline for the substantive offense, plus any adjustments from such guideline for any intended offense conduct that can be established with reasonable certain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 Specific Offense Characteristics </w:t>
        <w:br/>
        <w:t xml:space="preserve">   (1) If an attempt, decrease by 3 levels, unless the defendant completed all the acts the defendant believed necessary for successful completion of the substantive offense or the circumstances demonstrate that the defendant was about to complete all such acts but for apprehension or interruption by some similar event beyond the defendant's control. </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ackground: In most prosecutions for conspiracies or attempts, the substantive offense was substantially completed or was interrupted or prevented on the verge of completion by the intercession of law enforcement authorities or the victim. In such cases, no reduction of the offense level is warranted. Sometimes, however, the arrest occurs well before the defendant or any co-conspirator has completed the acts necessary for the substantive offense. Under such circumstances, a reduction of 3 levels is provided under § 2X1.1(b)(1) or (2). </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2f1.1 Not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Valuation of loss is discussed in the Commentary to § 2B1.1 (Larceny, Embezzlement, and Other Forms of Theft). As in theft cases, loss is the value of the money, property, or services unlawfully taken; it does not, for example, include interest the victim could have earned on such funds had the offense not occurred. Consistent with the provisions of § 2X1.1 (Attempt, Solicitation, or Conspiracy), if an intended loss that the defendant was attempting to inflict can be determined, this figure will be used if it is greater than the actual loss. Frequently, loss in a fraud case will be the same as in a theft case. For example, if the fraud consisted of selling or attempting to sell $ 40,000 in worthless securities, or representing that a forged check for $ 40,000 was genuine, the loss would be $ 40,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In some cases, the loss determined above may significantly understate or overstate the seriousness of the defendant's conduct. For example, where the defendant substantially understated his debts to obtain a loan, which he nevertheless repaid, the loss determined above (zero loss) will tend not to reflect adequately the risk of loss created by the defendant's conduct. Conversely, a defendant may understate his debts to a limited degree to obtain a loan (e.g., to expand a grain export business), which he genuinely expected to repay and for which he would have qualified at a higher interest rate had he made truthful disclosure, but he is unable to repay the loan because of some unforeseen event (e.g., an embargo imposed on grain exports) which would have caused a default in any event. In such a case, the loss determined above may overstate the seriousness of the defendant's conduct. Where the loss determined above significantly understates or overstates the seriousness of the defendant's conduct, an upward or downward departure may be warranted. </w:t>
        <w:br/>
      </w:r>
    </w:p>
    <w:p>
      <w:pPr>
        <w:pStyle w:val="Normal"/>
        <w:rPr>
          <w:rFonts w:ascii="Verdana" w:hAnsi="Verdana" w:cs="Verdana"/>
          <w:sz w:val="20"/>
          <w:szCs w:val="20"/>
        </w:rPr>
      </w:pPr>
      <w:r>
        <w:rPr>
          <w:rFonts w:cs="Verdana" w:ascii="Verdana" w:hAnsi="Verdana"/>
          <w:sz w:val="20"/>
          <w:szCs w:val="20"/>
        </w:rPr>
        <w:t xml:space="preserve">9. For the purposes of subsection (b)(1), the loss need not be determined with precision. The court need only make a reasonable estimate of the loss, given the available information. This estimate, for example, may be based on the approximate number of victims and an estimate of the average loss to each victim, or on more general factors, such as the nature and duration of the fraud and the revenues generated by similar operations. The offender's gain from committing the fraud is an alternative estimate that ordinarily will underestimate the loss. </w:t>
        <w:br/>
      </w:r>
    </w:p>
    <w:p>
      <w:pPr>
        <w:pStyle w:val="Normal"/>
        <w:rPr>
          <w:rFonts w:ascii="Verdana" w:hAnsi="Verdana" w:cs="Verdana"/>
          <w:sz w:val="20"/>
          <w:szCs w:val="20"/>
        </w:rPr>
      </w:pPr>
      <w:r>
        <w:rPr>
          <w:rFonts w:cs="Verdana" w:ascii="Verdana" w:hAnsi="Verdana"/>
          <w:sz w:val="20"/>
          <w:szCs w:val="20"/>
        </w:rPr>
        <w:t xml:space="preserve">10. In the case of a partially completed offense (e.g., an offense involving a completed fraud that is part of a larger, attempted fraud), the offense level is to be determined in accordance with the provisions of § 2X1.1 (Attempt, Solicitation, or Conspiracy) whether the conviction is for the substantive offense, the inchoate offense (attempt, solicitation, or conspiracy), or both; see Application Note 4 in the Commentary to § 2X1.1. </w:t>
        <w:br/>
      </w:r>
    </w:p>
    <w:p>
      <w:pPr>
        <w:pStyle w:val="Normal"/>
        <w:rPr>
          <w:rFonts w:ascii="Verdana" w:hAnsi="Verdana" w:cs="Verdana"/>
          <w:sz w:val="20"/>
          <w:szCs w:val="20"/>
        </w:rPr>
      </w:pPr>
      <w:r>
        <w:rPr>
          <w:rFonts w:cs="Verdana" w:ascii="Verdana" w:hAnsi="Verdana"/>
          <w:sz w:val="20"/>
          <w:szCs w:val="20"/>
        </w:rPr>
        <w:t xml:space="preserve">11. In cases in which the loss determined under subsection (b)(1) does not fully capture the harmfulness and seriousness of the conduct, an upward departure may be warranted. Examples may include the following: </w:t>
        <w:br/>
        <w:t xml:space="preserve">   (a) a primary objective of the fraud was non-monetary; or the fraud caused or risked reasonably foreseeable, substantial non-monetary harm; </w:t>
        <w:br/>
        <w:t xml:space="preserve">   (b) false statements were made for the purpose of facilitating some other crime; </w:t>
        <w:br/>
        <w:t xml:space="preserve">   (c) the offense caused reasonably foreseeable, physical or psychological harm or severe emotional trauma; </w:t>
        <w:br/>
        <w:t xml:space="preserve">   (d) the offense endangered national security or military readiness; </w:t>
        <w:br/>
        <w:t xml:space="preserve">   (e) the offense caused a loss of confidence in an important institution; </w:t>
        <w:br/>
        <w:t xml:space="preserve">   (f) the offense involved the knowing endangerment of the solvency of one or more victims. </w:t>
        <w:br/>
        <w:t xml:space="preserve">  </w:t>
        <w:br/>
        <w:t>In a few instances, the loss determined under subsection (b)(1) may overstate the seriousness of the offense. This may occur, for example, where a defendant attempted to negotiate an instrument that was so obviously fraudulent that no one would seriously consider honoring it. In such cases, a downward departure may be warran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pBdr>
          <w:bottom w:val="double" w:sz="6" w:space="1" w:color="000000"/>
        </w:pBdr>
        <w:rPr/>
      </w:pPr>
      <w:r>
        <w:rPr/>
      </w:r>
    </w:p>
    <w:p>
      <w:pPr>
        <w:pStyle w:val="Normal"/>
        <w:rPr/>
      </w:pPr>
      <w:r>
        <w:rPr/>
        <w:t xml:space="preserve">In </w:t>
      </w:r>
      <w:hyperlink r:id="rId2">
        <w:r>
          <w:rPr>
            <w:rStyle w:val="InternetLink"/>
          </w:rPr>
          <w:t>Stinson v United States (1993, US) 123 L Ed 2d 598, 113 S Ct 1913, 93 CDOS 3203, 93 Daily Journal DAR 5458, 7 FLW Fed S 235,</w:t>
        </w:r>
      </w:hyperlink>
      <w:r>
        <w:rPr/>
        <w:t xml:space="preserve"> the United States Supreme Court disapproved of the reasoning in Wimbish that the comments to the Sentencing Guidelines are merely policy statements which the sentencing court need not follow. The Supreme Court decided that commentary in the Guidelines that interprets or explains them is authoritative unless it violates the Constitution or a federal statute, or is inconsistent with, or a plainly erroneous reading of, that Guideli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FindType=Y&amp;SerialNum=19930956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1:39:00Z</dcterms:created>
  <dc:creator>Raechelle C. Yballe</dc:creator>
  <dc:description/>
  <dc:language>en-US</dc:language>
  <cp:lastModifiedBy>Raechelle C. Yballe</cp:lastModifiedBy>
  <dcterms:modified xsi:type="dcterms:W3CDTF">2001-02-01T01:08:00Z</dcterms:modified>
  <cp:revision>3</cp:revision>
  <dc:subject/>
  <dc:title>Raechelle C</dc:title>
</cp:coreProperties>
</file>