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ed States Distric Court for the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Northern District of Ohi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66"/>
        <w:gridCol w:w="4352"/>
      </w:tblGrid>
      <w:tr>
        <w:trPr/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Parties"/>
            <w:bookmarkEnd w:id="0"/>
            <w:r>
              <w:rPr>
                <w:sz w:val="24"/>
              </w:rPr>
              <w:t>Jill Post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Plaintiff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v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yland Construction and Development Co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Defendant</w:t>
            </w:r>
          </w:p>
        </w:tc>
        <w:tc>
          <w:tcPr>
            <w:tcW w:w="466" w:type="dxa"/>
            <w:tcBorders/>
          </w:tcPr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352" w:type="dxa"/>
            <w:tcBorders/>
          </w:tcPr>
          <w:p>
            <w:pPr>
              <w:pStyle w:val="SingleSpacing"/>
              <w:jc w:val="center"/>
              <w:rPr>
                <w:sz w:val="28"/>
                <w:u w:val="single"/>
              </w:rPr>
            </w:pPr>
            <w:bookmarkStart w:id="1" w:name="CaseNumber"/>
            <w:bookmarkEnd w:id="1"/>
            <w:r>
              <w:rPr>
                <w:sz w:val="28"/>
                <w:u w:val="single"/>
              </w:rPr>
              <w:t>File No.: 13</w:t>
            </w:r>
          </w:p>
          <w:p>
            <w:pPr>
              <w:pStyle w:val="SingleSpac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TERROGATORIE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GENERAL INTERROGATORI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State your full name, residence address, business address and occupation.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State your date of birth, place of birth and social security number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State the full address of each of your residences for the last 10 years with the dates lived in each residence.</w:t>
      </w:r>
      <w:bookmarkStart w:id="2" w:name="SDUNumber2"/>
      <w:bookmarkEnd w:id="2"/>
    </w:p>
    <w:p>
      <w:pPr>
        <w:pStyle w:val="Normal"/>
        <w:widowControl w:val="false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Have you ever lived in 2172 Thurmont Avenue (the Premises) for any period of time, temporarily or otherwise. If so, please list the dates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/>
        <w:t>Please state the number of times you have been on the Premises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/>
        <w:t>What was your purpose for being there on each occasion?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/>
        <w:t>Please state your purpose for being on the Premises on August 12, 1997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/>
        <w:t>Why was Mr. Cotal on the Premises on August 12, 1997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/>
        <w:t>Describe the sequence of events prior to, at the time of, and subsequent to the incident on August 12, 1997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/>
        <w:t>Describe your actions immediately prior to the incident that allegedly resulted in the injuries you sustained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/>
        <w:t>Were you aware or have knowledge of the condition of the front door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/>
        <w:t>If the answer to the preceding question is in the affirmative, please state the source of this knowledge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/>
        <w:t>Immediately prior to the coming into contact with the front door, were you aware of its condition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NATURE AND EXTENT OF INJURI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Fully describe all injuries which you claim to have suffered as a result of the occurrence alleged in the complaint.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Have you now fully recovered from the injury you claim to have received as a result of the occurrence alleged in the complaint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If the answer to the preceding interrogatory is in the negative, state in full the nature and extent of each and every one of your present injuries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Do you claim that the injuries you sustained resulted in the loss of scholarship opportunities?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If the answer to the preceding interrogatory is in the affirmative, please state each and every fact relied upon to support your contention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Do you claim that any of the injuries you received in the incident alleged in the complaint are permanent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If the answer to the preceding interrogatory is in the affirmative, state each and every fact relied upon to support your contention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Do you claim that any of the injuries you sustained in the incident alleged in the complaint resulted in the loss of employment opportunities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If the answer to the preceding interrogatory is in the affirmative, state each and every fact relied upon to support your contention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MEDICAL CARE AND TREATMEN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Did you receive first aid at the time of or immediately following the injury claimed in the complaint?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If your answer to the preceding interrogatory is in the affirmative, identify the person who rendered first aid and state the nature and extent of such first aid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State each date on which you were examined or treated by any medical practitioner for the injury alleged in the complaint and as to each such date, stat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he identity of the person examining or treating you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he nature and extent of the examination or treatment; and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The diagnosis and prognosis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State each date on which you were examined, treated or cared for either as an out-patient or in-patient at any hospital, clinic or other medical institution for the injury alleged in the complaint and as to each such date of examination, treatment or care stat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he name and address of each such medical provider; and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The nature and extent of the services you received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/>
      </w:pPr>
      <w:r>
        <w:rPr>
          <w:sz w:val="24"/>
        </w:rPr>
        <w:t>This 2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y of March, 2001</w:t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50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360"/>
      </w:tblGrid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By: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Raechelle C. Yballe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ttorney for the Defendant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55 Basil Street, Suite 3B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Fawlty Towers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kron, Ohio 44325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943600" cy="3225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-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25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ormaltextfont">
    <w:name w:val="normaltextfont"/>
    <w:basedOn w:val="DefaultParagraphFont"/>
    <w:qFormat/>
    <w:rPr>
      <w:rFonts w:ascii="Georgia" w:hAnsi="Georgia" w:cs="Georg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>
      <w:spacing w:lineRule="exact" w:line="254"/>
    </w:pPr>
    <w:rPr/>
  </w:style>
  <w:style w:type="paragraph" w:styleId="15Spacing">
    <w:name w:val="1.5 Spacing"/>
    <w:basedOn w:val="Normal"/>
    <w:qFormat/>
    <w:pPr>
      <w:spacing w:lineRule="exact" w:line="381"/>
    </w:pPr>
    <w:rPr/>
  </w:style>
  <w:style w:type="paragraph" w:styleId="DoubleSpacing">
    <w:name w:val="Double Spacing"/>
    <w:basedOn w:val="Normal"/>
    <w:qFormat/>
    <w:pPr/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ck Litigatio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7:35:00Z</dcterms:created>
  <dc:creator>Raechelle C. Yballe</dc:creator>
  <dc:description/>
  <dc:language>en-US</dc:language>
  <cp:lastModifiedBy>Raechelle C. Yballe</cp:lastModifiedBy>
  <dcterms:modified xsi:type="dcterms:W3CDTF">2001-04-05T19:21:00Z</dcterms:modified>
  <cp:revision>17</cp:revision>
  <dc:subject/>
  <dc:title>Pleading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CID">
    <vt:r8>1033</vt:r8>
  </property>
  <property fmtid="{D5CDD505-2E9C-101B-9397-08002B2CF9AE}" pid="15" name="LeftBorderStyle">
    <vt:lpwstr>LeftBorderStyle</vt:lpwstr>
  </property>
  <property fmtid="{D5CDD505-2E9C-101B-9397-08002B2CF9AE}" pid="16" name="LineNumIncByOne">
    <vt:lpwstr>LineNumIncByOne</vt:lpwstr>
  </property>
  <property fmtid="{D5CDD505-2E9C-101B-9397-08002B2CF9AE}" pid="17" name="LineSpacing">
    <vt:lpwstr>LineSpacing</vt:lpwstr>
  </property>
  <property fmtid="{D5CDD505-2E9C-101B-9397-08002B2CF9AE}" pid="18" name="LinesPerPage">
    <vt:lpwstr>LinesPerPage</vt:lpwstr>
  </property>
  <property fmtid="{D5CDD505-2E9C-101B-9397-08002B2CF9AE}" pid="19" name="PageNumsInFtr">
    <vt:lpwstr>PageNumsInFtr</vt:lpwstr>
  </property>
  <property fmtid="{D5CDD505-2E9C-101B-9397-08002B2CF9AE}" pid="20" name="RightBorderStyle">
    <vt:lpwstr>RightBorderStyle</vt:lpwstr>
  </property>
  <property fmtid="{D5CDD505-2E9C-101B-9397-08002B2CF9AE}" pid="21" name="SigBlkYes">
    <vt:lpwstr>SigBlkYes</vt:lpwstr>
  </property>
  <property fmtid="{D5CDD505-2E9C-101B-9397-08002B2CF9AE}" pid="22" name="SignWith">
    <vt:lpwstr>SignWith</vt:lpwstr>
  </property>
  <property fmtid="{D5CDD505-2E9C-101B-9397-08002B2CF9AE}" pid="23" name="SummaryInFtr">
    <vt:lpwstr>SummaryInFtr</vt:lpwstr>
  </property>
  <property fmtid="{D5CDD505-2E9C-101B-9397-08002B2CF9AE}" pid="24" name="UseDefaultLanguage">
    <vt:bool>1</vt:bool>
  </property>
  <property fmtid="{D5CDD505-2E9C-101B-9397-08002B2CF9AE}" pid="25" name="Version">
    <vt:r8>99022200</vt:r8>
  </property>
</Properties>
</file>