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Remedies 3.14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rotectible Interests</w:t>
      </w:r>
    </w:p>
    <w:p>
      <w:pPr>
        <w:pStyle w:val="Normal"/>
        <w:rPr>
          <w:sz w:val="20"/>
        </w:rPr>
      </w:pPr>
      <w:r>
        <w:rPr>
          <w:sz w:val="20"/>
        </w:rPr>
        <w:t>expecta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 benefit – K cos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fits – costs to get ther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uts P post-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lian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xpenses (costs) + losses (harm) in relian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uts P pre-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stitu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nefit give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uts D pre-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ullivan v. O’Connor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IANCE DAMAG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s if K never existe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ECTATIONS DAMAG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s if K was fully performed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tors Fee’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costs incur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estitution interest because it was a benefit was given to the 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would have had to pay anyway regardless of how perfect your nose 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/P fees + hospital expens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sts incur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reliance interest because it was paid to a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art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for #1+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reason as abo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for operation #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+S #1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a harm; a loss incurred by virtue of the contra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ed 2 operations and would have suffered in the same wa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+S #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is is a harm; a loss incurred because you need a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operation; you didn’t have to incur this lo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f the K had been performed as it should have, would not have needed a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ope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his is a reliance interest because this was an interest incurred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st Earning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or = 10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rr = 5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 = 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– 50 = 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 – n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– 50 =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ure – no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se Valu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or = 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rrent =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e  =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– 1 =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 – curr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– 1 =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ture – now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eep in mind that in seeking reliance/expectation damages, you may still get reliance and expectation damages</w:t>
      </w:r>
    </w:p>
    <w:p>
      <w:pPr>
        <w:pStyle w:val="Normal"/>
        <w:rPr>
          <w:sz w:val="20"/>
        </w:rPr>
      </w:pPr>
      <w:r>
        <w:rPr>
          <w:sz w:val="20"/>
        </w:rPr>
        <w:t>P can usually choose – with limitation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ometimes one interest is contradictory to anoth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ometimes it is inappropriate to give one of these interest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 buyer in a real estate deal breached, seller keeps 10%; breaching buyer doesn’t get resititu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ometimes expectation interest is NOT available to a plaintiff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licy reason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oblems of proof</w:t>
      </w:r>
      <w:r>
        <w:br w:type="page"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ller breaches. What can buyer recov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 was for $90K</w:t>
      </w:r>
    </w:p>
    <w:p>
      <w:pPr>
        <w:pStyle w:val="Normal"/>
        <w:rPr>
          <w:sz w:val="20"/>
        </w:rPr>
      </w:pPr>
      <w:r>
        <w:rPr>
          <w:sz w:val="20"/>
        </w:rPr>
        <w:t>Value now = $100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xpectation: will get the $10K (buyer would have made a profi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ank fee + survey = $1K (part of deal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can’t be recovered would have had to spend this anyway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contradictory (you want your profit AND you want the fees needed to get that profit? I DON’T THINK SO!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f not part of the deal, you could get this under reli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tion = $1K (not part of the deal); voluntary inspec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coverable reliance interest because this was an unexpected cos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wn payment = $10K (part of the deal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coverable restitution interest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if buyer had breached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ot recover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 = 90K</w:t>
      </w:r>
    </w:p>
    <w:p>
      <w:pPr>
        <w:pStyle w:val="Normal"/>
        <w:rPr>
          <w:sz w:val="20"/>
        </w:rPr>
      </w:pPr>
      <w:r>
        <w:rPr>
          <w:sz w:val="20"/>
        </w:rPr>
        <w:t>Value = 90K</w:t>
      </w:r>
    </w:p>
    <w:p>
      <w:pPr>
        <w:pStyle w:val="Normal"/>
        <w:rPr/>
      </w:pPr>
      <w:r>
        <w:rPr>
          <w:sz w:val="20"/>
        </w:rPr>
        <w:t xml:space="preserve">no expectation damage involv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o profit</w:t>
      </w:r>
    </w:p>
    <w:p>
      <w:pPr>
        <w:pStyle w:val="Normal"/>
        <w:rPr>
          <w:sz w:val="20"/>
        </w:rPr>
      </w:pPr>
      <w:r>
        <w:rPr>
          <w:sz w:val="20"/>
        </w:rPr>
        <w:t>recoverable reliance = bank fee + survey</w:t>
      </w:r>
    </w:p>
    <w:p>
      <w:pPr>
        <w:pStyle w:val="Normal"/>
        <w:rPr>
          <w:sz w:val="20"/>
        </w:rPr>
      </w:pPr>
      <w:r>
        <w:rPr>
          <w:sz w:val="20"/>
        </w:rPr>
        <w:t>recoverable reliance = option is recoverable</w:t>
      </w:r>
    </w:p>
    <w:p>
      <w:pPr>
        <w:pStyle w:val="Normal"/>
        <w:rPr>
          <w:sz w:val="20"/>
        </w:rPr>
      </w:pPr>
      <w:r>
        <w:rPr>
          <w:sz w:val="20"/>
        </w:rPr>
        <w:t>recoverable restitution = down payment is recoverable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5:35:00Z</dcterms:created>
  <dc:creator>Raechelle C. Yballe</dc:creator>
  <dc:description/>
  <dc:language>en-US</dc:language>
  <cp:lastModifiedBy>Raechelle C. Yballe</cp:lastModifiedBy>
  <dcterms:modified xsi:type="dcterms:W3CDTF">2001-03-14T18:00:00Z</dcterms:modified>
  <cp:revision>8</cp:revision>
  <dc:subject/>
  <dc:title>Remedies 3</dc:title>
</cp:coreProperties>
</file>