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Larceny 4.24.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arceny = the </w:t>
      </w:r>
      <w:r>
        <w:rPr>
          <w:sz w:val="20"/>
          <w:u w:val="single"/>
        </w:rPr>
        <w:t>trespassory</w:t>
      </w:r>
      <w:r>
        <w:rPr>
          <w:sz w:val="20"/>
        </w:rPr>
        <w:t xml:space="preserve"> taking and carrying  away of the </w:t>
      </w:r>
      <w:r>
        <w:rPr>
          <w:sz w:val="20"/>
          <w:u w:val="single"/>
        </w:rPr>
        <w:t>personal</w:t>
      </w:r>
      <w:r>
        <w:rPr>
          <w:sz w:val="20"/>
        </w:rPr>
        <w:t xml:space="preserve"> </w:t>
      </w:r>
      <w:r>
        <w:rPr>
          <w:sz w:val="20"/>
          <w:u w:val="single"/>
        </w:rPr>
        <w:t>property</w:t>
      </w:r>
      <w:r>
        <w:rPr>
          <w:sz w:val="20"/>
        </w:rPr>
        <w:t xml:space="preserve"> of another with the intent to permanently deprive the possessor of the proper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istorical Perspectiv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arly English history – only forcible dispossession of ppty was the only crime covered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iddle Ages – expanded to nonviolent but nonconsensual dispossession of ppty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ver the years, larceny has been contorted to cover new crim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arceny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onduct crim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e don’t focus on the resul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respassor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ocus is on the nonconsensual taking of the ppt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wrongfulness of the taking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ust be personal propert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ust be tangible personal ppty (eg. stealing labor is not allowed; IP is not allowed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pecific intent crim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desire an ultimate goal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you want to ultimately deprive the possessor of the ppty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oncurrence of the elements:  if you come into possession of the ppty THEN form the intent to steal the ppty = NOT LARCENY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etty/grand larcen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on the basis of the value of the propert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in OH it’s &lt;$500 = misdemeanor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&gt; $500 = felony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istoricall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ossession by fraud = consensual = not larceny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ssession + custod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aking possession from someone else = larcen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ustody – no larcen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ufficient control + unrestricted use = possessio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xcept for abandoned ppty – all ppty is in the possession of SOMEBODY (either actual – physical control  or constructive possession – no one else is in possession of it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ustody = physical control that is restricted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 xml:space="preserve">possession vs custody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in response to larceny law not reaching conduct we wanted to preven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ustod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erson who has physical control normally has custod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here is custody if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temporary and extremely restricted/limited authorization to use the ppty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eg. dinner guests using dinner fork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test drive a car – it depends on if they go with you (custody) or no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receive ppty from employer for use in your employment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give employees tools to use in the trade/business – employees have custody = no larceny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when you quit + decide to take tools with you = you’ve taken possession = larceny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pty given to a bailee of goods that are enclosed in a container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giving ppty to bailee = consensual possession = no larceny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when merchant gives carrier the ppty, if it’s in a container – that’s custody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</w:rPr>
        <w:t xml:space="preserve">it doesn’t turn into possession until you broke the seal or broke bulk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larceny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if obtain property by fraud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</w:rPr>
        <w:t xml:space="preserve">D rented horse from V but D really wanted to sell the hors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no larceny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in the Paris case – 11/12 said this was a bad result (YA THINK!?!)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constructive possession remained with the owner of the horse because of the fraud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D only had custody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when D sold horse he took possession = larceny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7:27:00Z</dcterms:created>
  <dc:creator>Raechelle C. Yballe</dc:creator>
  <dc:description/>
  <dc:language>en-US</dc:language>
  <cp:lastModifiedBy>Raechelle C. Yballe</cp:lastModifiedBy>
  <dcterms:modified xsi:type="dcterms:W3CDTF">2001-04-24T18:30:00Z</dcterms:modified>
  <cp:revision>8</cp:revision>
  <dc:subject/>
  <dc:title>Larceny 4</dc:title>
</cp:coreProperties>
</file>