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ents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Symbol" w:cs="Symbol" w:ascii="Symbol" w:hAnsi="Symbol"/>
        </w:rPr>
        <w:t>¾¾¾¾¾¾¾¾¾¾¾¾¾¾¾¾¾¾¾¾¾¾¾¾¾¾¾¾¾¾¾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1. </w:t>
        <w:tab/>
        <w:t>Introduction</w:t>
        <w:tab/>
        <w:tab/>
        <w:tab/>
        <w:tab/>
        <w:tab/>
        <w:tab/>
        <w:tab/>
        <w:tab/>
        <w:t xml:space="preserve">  4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2. </w:t>
        <w:tab/>
        <w:t>Gawain and tradition</w:t>
        <w:tab/>
        <w:tab/>
        <w:tab/>
        <w:tab/>
        <w:tab/>
        <w:tab/>
        <w:t xml:space="preserve">  9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 xml:space="preserve">2.1. </w:t>
        <w:tab/>
        <w:t>Gawain - The name and Celtic origin</w:t>
        <w:tab/>
        <w:tab/>
        <w:tab/>
        <w:tab/>
        <w:tab/>
        <w:t xml:space="preserve">  9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>2.2.</w:t>
        <w:tab/>
        <w:t>Family relations</w:t>
        <w:tab/>
        <w:tab/>
        <w:tab/>
        <w:tab/>
        <w:tab/>
        <w:tab/>
        <w:tab/>
        <w:tab/>
        <w:t>1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3.     </w:t>
        <w:tab/>
        <w:t>Gawain’s role at Arthur’s court</w:t>
        <w:tab/>
        <w:tab/>
        <w:tab/>
        <w:tab/>
        <w:tab/>
        <w:t>20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>3.1.</w:t>
        <w:tab/>
        <w:t>Gawain and Arthur</w:t>
        <w:tab/>
        <w:tab/>
        <w:tab/>
        <w:tab/>
        <w:tab/>
        <w:tab/>
        <w:tab/>
        <w:t xml:space="preserve"> 20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 xml:space="preserve">3.2. </w:t>
        <w:tab/>
        <w:t>Gawain and other members of the court</w:t>
        <w:tab/>
        <w:tab/>
        <w:tab/>
        <w:tab/>
        <w:tab/>
        <w:t xml:space="preserve"> 26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4. </w:t>
        <w:tab/>
        <w:t>Gawain – a paragon of chivalry</w:t>
        <w:tab/>
        <w:tab/>
        <w:tab/>
        <w:tab/>
        <w:tab/>
        <w:t>28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>4.1.</w:t>
        <w:tab/>
        <w:t>Gawain the superhero: a model for other knights</w:t>
        <w:tab/>
        <w:tab/>
        <w:tab/>
        <w:tab/>
        <w:t xml:space="preserve"> 28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>4.2.</w:t>
        <w:tab/>
        <w:t>Gawain’s reputation – “Gauvains li preuz, li alosez”</w:t>
        <w:tab/>
        <w:tab/>
        <w:tab/>
        <w:tab/>
        <w:t xml:space="preserve"> 37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 xml:space="preserve">4.3. </w:t>
        <w:tab/>
        <w:t xml:space="preserve">The "endeles knot" and “arming the hero”- Gawain’s shield in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en-GB"/>
        </w:rPr>
        <w:t>Sir Gawain</w:t>
      </w: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ab/>
        <w:t xml:space="preserve"> 48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5. </w:t>
        <w:tab/>
        <w:tab/>
        <w:t>Gawain and women</w:t>
        <w:tab/>
        <w:tab/>
        <w:tab/>
        <w:tab/>
        <w:tab/>
        <w:tab/>
        <w:tab/>
        <w:t>5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>5.1.</w:t>
        <w:tab/>
        <w:t>Courtesy and the “lel layk of luf”</w:t>
        <w:tab/>
        <w:tab/>
        <w:tab/>
        <w:tab/>
        <w:tab/>
        <w:tab/>
        <w:t xml:space="preserve"> 5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708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>5.2.</w:t>
        <w:tab/>
        <w:t>Gawain: the knight of the "hende heven-quene" and  the virtue of  "clannes"</w:t>
        <w:tab/>
        <w:t xml:space="preserve"> 7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lang w:val="fr-FR"/>
        </w:rPr>
        <w:t>5.3.</w:t>
        <w:tab/>
        <w:t xml:space="preserve">The “blasme des femmes” in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fr-FR"/>
        </w:rPr>
        <w:t>Sir Gawain</w:t>
      </w:r>
      <w:r>
        <w:rPr>
          <w:rFonts w:eastAsia="Times New Roman" w:cs="Times New Roman" w:ascii="Times New Roman" w:hAnsi="Times New Roman"/>
          <w:b w:val="false"/>
          <w:bCs w:val="false"/>
          <w:lang w:val="fr-FR"/>
        </w:rPr>
        <w:tab/>
        <w:tab/>
        <w:tab/>
        <w:tab/>
        <w:tab/>
        <w:t xml:space="preserve"> 8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spacing w:lineRule="auto" w:line="36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6. </w:t>
        <w:tab/>
        <w:tab/>
        <w:t xml:space="preserve">Gawain's fault: mortal sin or social faux pas?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8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>6.1.</w:t>
        <w:tab/>
        <w:t xml:space="preserve">The Green Knight as agent of Gawain's testing </w:t>
        <w:tab/>
        <w:tab/>
        <w:tab/>
        <w:tab/>
        <w:t xml:space="preserve"> 8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>6.2.</w:t>
        <w:tab/>
        <w:t xml:space="preserve">The role of religion in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en-GB"/>
        </w:rPr>
        <w:t>Sir Gawain</w:t>
      </w: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ab/>
        <w:tab/>
        <w:tab/>
        <w:tab/>
        <w:tab/>
        <w:tab/>
        <w:t xml:space="preserve"> 8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GB"/>
        </w:rPr>
        <w:t>6.3.</w:t>
        <w:tab/>
        <w:t>Possible readings – "Hony soyt qui mal pence"</w:t>
        <w:tab/>
        <w:tab/>
        <w:tab/>
        <w:tab/>
        <w:t xml:space="preserve"> 96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7. </w:t>
        <w:tab/>
        <w:t>Conclusions</w:t>
        <w:tab/>
        <w:tab/>
        <w:tab/>
        <w:tab/>
        <w:tab/>
        <w:tab/>
        <w:tab/>
        <w:tab/>
        <w:t>99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8. </w:t>
        <w:tab/>
        <w:tab/>
        <w:t>Bibliography</w:t>
        <w:tab/>
        <w:tab/>
        <w:tab/>
        <w:tab/>
        <w:tab/>
        <w:tab/>
        <w:tab/>
        <w:t xml:space="preserve">         103</w:t>
      </w:r>
    </w:p>
    <w:sectPr>
      <w:type w:val="nextPage"/>
      <w:pgSz w:w="11906" w:h="16838"/>
      <w:pgMar w:left="3402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usarbe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0:00:00Z</dcterms:created>
  <dc:creator>Dorothea Stobbe</dc:creator>
  <dc:description/>
  <dc:language>en-US</dc:language>
  <cp:lastModifiedBy>Dorothea Stobbe</cp:lastModifiedBy>
  <cp:lastPrinted>2000-04-04T09:23:00Z</cp:lastPrinted>
  <dcterms:modified xsi:type="dcterms:W3CDTF">2000-05-23T17:21:00Z</dcterms:modified>
  <cp:revision>28</cp:revision>
  <dc:subject/>
  <dc:title>Contents</dc:title>
</cp:coreProperties>
</file>