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 xml:space="preserve">DEZESSEIS 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Renato Russo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Tom: B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Intr. Bb E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E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João Roberto era o maioral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ab/>
        <w:tab/>
        <w:t>F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O nosso Johnny era um cara legal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 xml:space="preserve">       </w:t>
      </w:r>
      <w:r>
        <w:rPr>
          <w:rFonts w:eastAsia="Moderne" w:cs="Moderne" w:ascii="Moderne" w:hAnsi="Moderne"/>
        </w:rPr>
        <w:t>E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Ele tinha um Opala metálico azul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 xml:space="preserve">         </w:t>
      </w:r>
      <w:r>
        <w:rPr>
          <w:rFonts w:eastAsia="Moderne" w:cs="Moderne" w:ascii="Moderne" w:hAnsi="Moderne"/>
        </w:rPr>
        <w:t>Bb</w:t>
        <w:tab/>
        <w:tab/>
        <w:t>G      F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Era o rei dos pegas na Asa Sul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 xml:space="preserve">       B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E em todo lugar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ab/>
        <w:t>G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Quando ele pegava no violão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>A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 xml:space="preserve">Conquistava as meninas 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E quem mais quisesse ver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 xml:space="preserve">    </w:t>
      </w:r>
      <w:r>
        <w:rPr>
          <w:rFonts w:eastAsia="Moderne" w:cs="Moderne" w:ascii="Moderne" w:hAnsi="Moderne"/>
        </w:rPr>
        <w:t>E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Sabia tudo da Janis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 xml:space="preserve"> G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 xml:space="preserve">Do Led Zeppelin, dos Beatles e dos Rolling 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>(Bb)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Stones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 xml:space="preserve">        E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Mas de uns tempos prá cá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Meio sem querer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ab/>
        <w:t xml:space="preserve">       F   B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Alguma coisa aconteceu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 xml:space="preserve">   </w:t>
      </w:r>
      <w:r>
        <w:rPr>
          <w:rFonts w:eastAsia="Moderne" w:cs="Moderne" w:ascii="Moderne" w:hAnsi="Moderne"/>
        </w:rPr>
        <w:t>Eb</w:t>
        <w:tab/>
        <w:tab/>
        <w:tab/>
        <w:tab/>
        <w:t xml:space="preserve">   B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Johnny andava meio quieto demais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ab/>
        <w:tab/>
        <w:t>G</w:t>
        <w:tab/>
        <w:t>F B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Só que quase ninguém percebeu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 xml:space="preserve">   G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Johnny estava com um sorriso estranho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 xml:space="preserve">    A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Quando marcou um super pega no fim de semana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E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 xml:space="preserve">Não vai ser no CASEB 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ab/>
        <w:t>F</w:t>
        <w:tab/>
        <w:tab/>
        <w:t>(Bb)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Nem no Lago Norte, nem na Un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 xml:space="preserve">      </w:t>
      </w:r>
      <w:r>
        <w:rPr>
          <w:rFonts w:eastAsia="Moderne" w:cs="Moderne" w:ascii="Moderne" w:hAnsi="Moderne"/>
        </w:rPr>
        <w:t>E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As máquinas prontas, o ronco de motor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ab/>
        <w:tab/>
        <w:t xml:space="preserve">     F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A cidade inteira se movimentou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 xml:space="preserve">      Eb</w:t>
        <w:tab/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E Johnny disse: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ab/>
        <w:tab/>
        <w:t xml:space="preserve">        Bb 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 xml:space="preserve">"- Eu vou prá curva do Diabo em Sobradinho 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G</w:t>
        <w:tab/>
        <w:t>F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e vocês ?"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>Bb</w:t>
        <w:tab/>
        <w:tab/>
        <w:t>F/A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E os motores saíram ligados a mil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Ab</w:t>
        <w:tab/>
        <w:tab/>
        <w:t>B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 xml:space="preserve">Prá estrada da morte o maior pega que 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existiu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ab/>
        <w:tab/>
        <w:t>F/A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Só deu para ouvir, foi aquela explosão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>Ab</w:t>
        <w:tab/>
        <w:tab/>
        <w:tab/>
        <w:t>E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E os pedaços do Opala azul de Johnny pelo chão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 xml:space="preserve">      </w:t>
      </w:r>
      <w:r>
        <w:rPr>
          <w:rFonts w:eastAsia="Moderne" w:cs="Moderne" w:ascii="Moderne" w:hAnsi="Moderne"/>
        </w:rPr>
        <w:t>Bb</w:t>
        <w:tab/>
        <w:tab/>
        <w:t xml:space="preserve">  F/A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No dia seguinte, falou o diretor: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>Ab</w:t>
        <w:tab/>
        <w:tab/>
        <w:tab/>
        <w:t xml:space="preserve">    Eb</w:t>
        <w:tab/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"- O aluno João Roberto não está mais entre nós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>Bb</w:t>
        <w:tab/>
        <w:t xml:space="preserve">  F/A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Ele só tinha dezesseis.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 xml:space="preserve">    Ab</w:t>
        <w:tab/>
        <w:tab/>
        <w:tab/>
        <w:t>E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Que isso sirva de aviso prá vocês".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>Bb</w:t>
        <w:tab/>
        <w:tab/>
        <w:t xml:space="preserve">  F/A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E na saída da aula, foi estranho e bonito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 xml:space="preserve"> Ab</w:t>
        <w:tab/>
        <w:tab/>
        <w:t xml:space="preserve">      E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Todo o mundo cantando baixinho: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ab/>
        <w:tab/>
        <w:t>Bb F/A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Strawberry Fields Forever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ab/>
        <w:tab/>
        <w:t>Ab E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Strawberry Fields Forever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>B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E até hoje, quem se lembra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>F/A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Diz que não foi o caminhão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>A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Nem a curva fatal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 xml:space="preserve">      </w:t>
      </w:r>
      <w:r>
        <w:rPr>
          <w:rFonts w:eastAsia="Moderne" w:cs="Moderne" w:ascii="Moderne" w:hAnsi="Moderne"/>
        </w:rPr>
        <w:t>E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E nem a explosão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 xml:space="preserve">      B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Johnny era fera demais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>F/A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Prá vacilar assim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 xml:space="preserve">   A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E o que dizem que foi tudo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ab/>
        <w:t xml:space="preserve">    E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Por causa de um coração partido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 xml:space="preserve"> Bb F/A</w:t>
        <w:tab/>
        <w:tab/>
        <w:t>Ab Eb</w:t>
        <w:tab/>
        <w:t xml:space="preserve">    B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Um coração... um coração...um coração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Bb</w:t>
        <w:tab/>
        <w:t xml:space="preserve">  F/A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Bye, bye Johnny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 xml:space="preserve">       A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Johnny, bye, bye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ab/>
        <w:t xml:space="preserve">  Eb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  <w:t>Bye, bye Johnny.</w:t>
      </w:r>
    </w:p>
    <w:p>
      <w:pPr>
        <w:pStyle w:val="Normal"/>
        <w:rPr>
          <w:rFonts w:ascii="Moderne" w:hAnsi="Moderne" w:eastAsia="Moderne" w:cs="Moderne"/>
        </w:rPr>
      </w:pPr>
      <w:r>
        <w:rPr>
          <w:rFonts w:eastAsia="Moderne" w:cs="Moderne" w:ascii="Moderne" w:hAnsi="Moder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1T16:31:00Z</dcterms:created>
  <dc:creator>Charles Evandro Sola</dc:creator>
  <dc:description/>
  <dc:language>en-US</dc:language>
  <cp:lastModifiedBy>Charles Evandro Sola</cp:lastModifiedBy>
  <dcterms:modified xsi:type="dcterms:W3CDTF">1997-08-31T16:49:00Z</dcterms:modified>
  <cp:revision>2</cp:revision>
  <dc:subject/>
  <dc:title>DEZESSEIS </dc:title>
</cp:coreProperties>
</file>