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OUL PARSIFAL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Renato Ru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m: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Intr.: C B7 Em Am Dm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C</w:t>
        <w:tab/>
        <w:tab/>
        <w:t xml:space="preserve">     Bb6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inguém vai me dizer o que senti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u coração está disper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Dm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É sereno o nosso amo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Eb G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santo este lug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 B6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os tempos de tristez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A7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ive o tanto que era bo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D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tive o teu venen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Eb      G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o sopro leve do lu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 B7 Bb6</w:t>
        <w:tab/>
        <w:t xml:space="preserve">  A7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orque foi calma a tempestad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</w:t>
      </w:r>
      <w:r>
        <w:rPr>
          <w:rFonts w:eastAsia="Moderne" w:cs="Moderne" w:ascii="Moderne" w:hAnsi="Moderne"/>
          <w:sz w:val="22"/>
          <w:szCs w:val="22"/>
        </w:rPr>
        <w:t>Dm</w:t>
        <w:tab/>
        <w:tab/>
        <w:t>Ab</w:t>
        <w:tab/>
        <w:t xml:space="preserve">      G   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tua lembrança, a estrela a me gui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B7 B6</w:t>
        <w:tab/>
        <w:tab/>
        <w:t>A7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a alfazema fiz um bord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D7</w:t>
        <w:tab/>
        <w:tab/>
        <w:t xml:space="preserve"> Ab</w:t>
        <w:tab/>
        <w:t xml:space="preserve">    G     C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em, meu amor. É hora de acord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Bb6</w:t>
        <w:tab/>
        <w:t xml:space="preserve">          F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enho anis, tenho hortelã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ab/>
        <w:t xml:space="preserve">     G</w:t>
        <w:tab/>
        <w:t xml:space="preserve">     F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enho um cesto de flore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</w:t>
      </w:r>
      <w:r>
        <w:rPr>
          <w:rFonts w:eastAsia="Moderne" w:cs="Moderne" w:ascii="Moderne" w:hAnsi="Moderne"/>
          <w:sz w:val="22"/>
          <w:szCs w:val="22"/>
        </w:rPr>
        <w:t>Eb</w:t>
        <w:tab/>
        <w:tab/>
        <w:t>Ab     Am   D</w:t>
        <w:tab/>
        <w:t>Em7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tenho um jardim e uma can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Bm7</w:t>
        <w:tab/>
        <w:t xml:space="preserve">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ivo feliz, tenho amo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G</w:t>
        <w:tab/>
        <w:t xml:space="preserve">    D</w:t>
        <w:tab/>
        <w:t xml:space="preserve"> 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tenho desejo e um cora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Bm7</w:t>
        <w:tab/>
        <w:tab/>
        <w:t xml:space="preserve">    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enho coragem e sei quem eu so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G</w:t>
        <w:tab/>
        <w:t>D</w:t>
        <w:tab/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tenho um segredo e uma ora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</w:t>
        <w:tab/>
        <w:tab/>
        <w:t xml:space="preserve">  G6</w:t>
        <w:tab/>
        <w:t xml:space="preserve">         F#7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ê que a minha força é quase sant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omo foi santo o meu pen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Bm7</w:t>
        <w:tab/>
        <w:tab/>
        <w:t xml:space="preserve">    C    E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ecado é provocar desejo e depois renunci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Ab7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stive cans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G6</w:t>
        <w:tab/>
        <w:tab/>
        <w:t xml:space="preserve">    F#7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u orgulho me deixou cans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Bm7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u egoísmo me deixou cans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F</w:t>
        <w:tab/>
        <w:tab/>
        <w:t xml:space="preserve">         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inha vaidade me deixou cans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</w:t>
      </w:r>
      <w:r>
        <w:rPr>
          <w:rFonts w:eastAsia="Moderne" w:cs="Moderne" w:ascii="Moderne" w:hAnsi="Moderne"/>
          <w:sz w:val="22"/>
          <w:szCs w:val="22"/>
        </w:rPr>
        <w:t>A</w:t>
        <w:tab/>
        <w:tab/>
        <w:t>G6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falo pelos outro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</w:t>
      </w:r>
      <w:r>
        <w:rPr>
          <w:rFonts w:eastAsia="Moderne" w:cs="Moderne" w:ascii="Moderne" w:hAnsi="Moderne"/>
          <w:sz w:val="22"/>
          <w:szCs w:val="22"/>
        </w:rPr>
        <w:t>F#7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ó falo por mi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</w:t>
      </w:r>
      <w:r>
        <w:rPr>
          <w:rFonts w:eastAsia="Moderne" w:cs="Moderne" w:ascii="Moderne" w:hAnsi="Moderne"/>
          <w:sz w:val="22"/>
          <w:szCs w:val="22"/>
        </w:rPr>
        <w:t>Bm7</w:t>
        <w:tab/>
        <w:t xml:space="preserve">    C</w:t>
        <w:tab/>
        <w:t xml:space="preserve">       E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inguém vai me dizer o que senti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(A  C  E)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enho jasmim, tenho hortelã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tenho um anjo, eu tenho uma irmã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om a saudade teci uma prec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preparei erva-cidreira no café da manhã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inguém vai me dizer o que senti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, eu vou cantar uma canção prá mi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(A  Ab7  G6  F#7  D  A)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48:00Z</dcterms:created>
  <dc:creator>Charles Evandro Sola</dc:creator>
  <dc:description/>
  <dc:language>en-US</dc:language>
  <cp:lastModifiedBy>Charles Evandro Sola</cp:lastModifiedBy>
  <dcterms:modified xsi:type="dcterms:W3CDTF">1997-08-31T16:48:00Z</dcterms:modified>
  <cp:revision>1</cp:revision>
  <dc:subject/>
  <dc:title>SOUL PARSIFAL</dc:title>
</cp:coreProperties>
</file>