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u w:val="single"/>
        </w:rPr>
        <w:t>Pirch 1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WinBorg95   flup@terra.sirius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#pirch  dal.ne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he intend of this Documents is to help you getting Set-Up, teach you the Basic steps of scripting and to creat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mall script with some basic functions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hen you just receive PIRCH and unzipped it into its own directory, you will have to do seemingly a l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ut its not so bad .. re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>Getting Set-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)</w:t>
        <w:tab/>
        <w:t xml:space="preserve">Create a Main-Directory for Pirch itself ... we assume here you call it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:\pirch32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)</w:t>
        <w:tab/>
        <w:t xml:space="preserve">Create 4  Subdirectories   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c:\pirch32\sounds\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the sound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c:\pirch32\bios\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the bio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:\pirch32\download\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the general download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:\pirch32\logs\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the Directory for your log-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)</w:t>
        <w:tab/>
        <w:t>unzip pirch into the Main-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)</w:t>
        <w:tab/>
        <w:t xml:space="preserve">put all sounds you already have and you want to use online into c:\pirch32\sounds\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)</w:t>
        <w:tab/>
        <w:t>Then its time to start up PI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)</w:t>
        <w:tab/>
        <w:t>Press 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)   Enter your NickNames where it sais so.... that can be Merlin or Superman .. even 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I think those are taken ;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b)  enter whatever you want in 'Personal Information'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'Name'    if you want to .. I myself have a slogan in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'e-mail'    self-explana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)  'Initial User Modes'   I recommend to uncheck them all , its nothing you couldn't change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)  check 'Auto-connec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)   press 'Save Profile' .. save it in the Main-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f)   press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'Connec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)</w:t>
        <w:tab/>
        <w:t>Once your connected join a channel by typeing  /join #channel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.e. for joining the PIRCH-Channel type /join #pi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.)</w:t>
        <w:tab/>
        <w:t>Now its Time to set up our preference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PR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 will only handle 3 tabs , thats 'Media' 'Logs' and 'DCC' , because all the others are solely based on o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iking or not and their function can be easily derived from the labels or from the regular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Me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heck both boxes   </w:t>
        <w:tab/>
        <w:t>'Enable Sound' and 'Ignore if already playing soun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'Defaul Sound Path'  </w:t>
        <w:tab/>
        <w:t>type in   c:\pirch32\sound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      </w:t>
        <w:tab/>
        <w:t>or press the little arrow on the right and select the proper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       </w:t>
        <w:tab/>
        <w:t>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Lo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Log Directory'</w:t>
        <w:tab/>
        <w:tab/>
        <w:t>c:\pirch32\log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heck box</w:t>
        <w:tab/>
        <w:tab/>
        <w:t>You should check one box and thats the 'Private Messages'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The others .. according to your li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D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DCC Options'</w:t>
        <w:tab/>
        <w:tab/>
        <w:t xml:space="preserve">I recommend everything checked but 'Auto-Accept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Packet Size'</w:t>
        <w:tab/>
        <w:tab/>
        <w:t>put 1024 in there ... for starters , thats pretty s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Timeouts'</w:t>
        <w:tab/>
        <w:tab/>
        <w:t>90/90  thats suffi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Default DCC Paths'</w:t>
        <w:tab/>
        <w:t>c:\pirch32\download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c:\pirch32\download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c:\pirch32\bio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)</w:t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DCC-Extentions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In the menu-bar click on 'Options' and select 'Download Extentions Map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click on 'Add' and enter follow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Extensions'</w:t>
        <w:tab/>
        <w:tab/>
        <w:t>mid;wav;rmi;avi;mod;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Directory'</w:t>
        <w:tab/>
        <w:tab/>
        <w:t>c:\pirch32\sound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Download Action'</w:t>
        <w:tab/>
        <w:t>check the 'Save to Disk'  radio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s it ... adjust the rest of it according your special taste and then click 'OK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>Scripting PI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w before we start to enter the first lines we rename some of our levels so they make a bit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lick on 'Events' , Hi-Lite the 000-level with a single left-click and press the 'Rename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ename that level to  000-Unknowns-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ename level 100 to  100-Unknowns-pre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nd rename level 500 to 500-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other levels we dont care about, you can uncheck the little box on the left side and render them inac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fter you checked the 'Enabled' Box on the bottome of the Events-window, close and re-ope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losing the Events-window automatically saves the last changes you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Following lines belong into 100-Unknowns-pre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-----------------------Sound-Shtuff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does nothing , its only a seperator and tells us what sort of events we are entering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 ;  &lt;semicolon&gt;  tells PIRCH that this line serves no scripting purp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SOUND:*.*:#:/notice $nick !DCCSEND $fil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reacts when somebody plays a sound but we dont have the soundfile on our local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t will then send a notice to the player of the soundfile to send us that soundfile so we can hear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next time he play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TICE:!DCCSEND*:*:/dcc send $nick c:\pirch32\sounds\ $+ $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is the counterpart to the first line. It receives the notice and sends the requested sound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n re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se 2 lines will take care of the automatic soundfile transfer and is all you really n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ut since scripting is so much fun we add some more lines into the sounds par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ind w:right="-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DCCDONE:*.mid;*.wav;*.rmi;*.avi:/notice $nick Thank's for $filename $+ , the average speed was $rate C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will react once you received a file (any file) via DCC and send a "Thank You"-notice to the sender of th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t will also tell you how fast the transfer was, which you can use to determine if you want to send this guy som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tuff or if it would take 3 hours to finish the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DCCFAIL:*.*:/playmedia c:\pirch32\sounds\doh1.wav | /filedel $fil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line will react if a transfer to you fails. It will play a little sound, in this case Homer Simpson saying "D'oh!"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n delete the half-finished, unusable file.  neat huh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SOUND:*.*:#: /display &gt; # \-11 \-2 Now Playing: \-2  $filename was played by \-2 \-31 $nick \-2 \-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, fanciest of all and last one for sounds, reacts on a sound played, which we actually have in our lo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:\pirch32\sounds\  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hy ? you ask .. pirch allows to play sounds without a trace of the sender, well nearly no trace. This line t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ou who plays which sound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ts use that example to study the construction of a even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t all lines are exactly the same way, but they are somewhat simi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 SOUND </w:t>
        <w:tab/>
        <w:t>--</w:t>
        <w:tab/>
        <w:t>that is obviously telling pirch to what to rea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*.*     </w:t>
        <w:tab/>
        <w:tab/>
        <w:t>--</w:t>
        <w:tab/>
        <w:t>thats the file mask... *.* means ALL files,  *.wav would mean only wavs 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#</w:t>
        <w:tab/>
        <w:tab/>
        <w:t>--</w:t>
        <w:tab/>
        <w:t>that defines the channel. a single # means in the current channel, no matter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the name of the channel is. If you use #pirch it will only react to sounds played in #pi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/display</w:t>
        <w:tab/>
        <w:tab/>
        <w:t>--</w:t>
        <w:tab/>
        <w:t>the actual command. In this case you want to display something in your window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ts re-wrap;  you hear a sound   :   Any sound-type  :   in Any Channel   :   then display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s all there is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w lets go to Auto-Greetings and Bi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--------------------------Channel Greets and Bio Shtuff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JOIN:#mychannel:/sound #mychannel welcome.wav $nick Welcome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ou guessed right, this message does nothing but play a sound called 'welcome.wav' and print the words 'Welcome !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o everybody that joins #my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s how all auto greets work .. of course you can use /notice instead of /sound  or  /me ... or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ou want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TEXT:!bio:#:/notice $nick My Bio is available with \-22 /notice $me !BIO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e method to find out if somebody offers a bio of his is to typ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!bio </w:t>
      </w:r>
      <w:r>
        <w:rPr>
          <w:rFonts w:eastAsia="Times New Roman" w:cs="Times New Roman" w:ascii="Times New Roman" w:hAnsi="Times New Roman"/>
          <w:sz w:val="22"/>
          <w:szCs w:val="22"/>
        </w:rPr>
        <w:t>in the channel window and 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for responses. This is one of them. Some people send out their bio directly but I think I should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re control over who's bio I want to download, especially if I have 6 out of 8 offered bio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own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TICE:!BIOSEND*:*:/bio send 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n the line before we sent everybody who typed !bio a notice that he has to send a notice in ord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get our bi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here will react to that notice and send the bio to the reque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"oh man this is way to complicated .. every time I have to type /notice mr-nickname !biosend 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!  you dont have to.  we will create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opu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at will do that for you in a mouse-click lat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----------------------------Fileserver Shtuff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here we are setting up our File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fileserver PIRCH offers is easily setup and 'feels' like DOS ... somewhat at le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our commands available ar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ir </w:t>
        <w:tab/>
        <w:t xml:space="preserve">list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ct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d  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hang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rectory   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help</w:t>
        <w:tab/>
        <w:t>gives you a short list of these 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ead</w:t>
        <w:tab/>
        <w:t>reads out a file into the window, instead of d/l it and then starting up notepad (index  i,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YOU&gt; Current directory is c:\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visitor&gt; cd p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YOU&gt; Current directory is c:\ftp\p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visitor&gt; 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YOU&gt; Directory of c:\ftp\pub\*.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Net         </w:t>
        <w:tab/>
        <w:t xml:space="preserve">&lt;DIR&gt; </w:t>
        <w:tab/>
        <w:t xml:space="preserve">06/25/1996 04:38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Util              </w:t>
        <w:tab/>
        <w:t xml:space="preserve">&lt;DIR&gt; </w:t>
        <w:tab/>
        <w:t xml:space="preserve">06/25/1996 04:44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YOU&gt; Screensavers   &lt;DIR&gt;</w:t>
        <w:tab/>
        <w:t xml:space="preserve">06/25/1996 04:48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Games            </w:t>
        <w:tab/>
        <w:t xml:space="preserve">&lt;DIR&gt; </w:t>
        <w:tab/>
        <w:t xml:space="preserve">06/25/1996 04:52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Applications    </w:t>
        <w:tab/>
        <w:t xml:space="preserve">&lt;DIR&gt; </w:t>
        <w:tab/>
        <w:t xml:space="preserve">06/25/1996 04:56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index.00          </w:t>
        <w:tab/>
        <w:t xml:space="preserve">12615 </w:t>
        <w:tab/>
        <w:t>06/26/1996 07:18 PM            &lt;----- this is the only fil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&lt;YOU&gt; Incoming         </w:t>
        <w:tab/>
        <w:t xml:space="preserve">&lt;DIR&gt; </w:t>
        <w:tab/>
        <w:t xml:space="preserve">06/25/1996 04:32 P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&lt;YOU&gt; End of list... 9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!!!!??? 9 files ??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 see only 7 items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re are 2 directory links you cant see, its . (one dot) and .. (2 dots) which exist in every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. (one dot) is a link to the current directory ... as long as you don't get serious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scripting dont worry abo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.. (2 dots) is a link to the parent directory ...  i.e. in our example c:\ftp is the paren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irectory of c:\ftp\p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hat means you can us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d 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o do a step back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!! very useful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TICE:*!fileserver:*:/faccess $nick c:\netstuff\pirch32\download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is all you need to give somebody access to your download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now somebody sends you a noti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!fileserv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n he will be able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nd dowload all the files you have stored in c:/netstuff/pirch32/download/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f you want to direct your visitors to a different directory you can just change your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3 at the end means that everybody can get 3 files and then has to log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 prevents you from people that just d/l everything you havein one se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-------------------------------CTCP Shtuff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ts create a customized reply for a 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ING:/notice $nick You reached the PONG of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&lt;yourname&g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. Thank you for showing interest. :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lease add the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:+  </w:t>
      </w:r>
      <w:r>
        <w:rPr>
          <w:rFonts w:eastAsia="Times New Roman" w:cs="Times New Roman" w:ascii="Times New Roman" w:hAnsi="Times New Roman"/>
          <w:sz w:val="22"/>
          <w:szCs w:val="22"/>
        </w:rPr>
        <w:t>at the end of the line. It tells PIRCH to send the time signal back, which is th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urpose of PING in the first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s all we enter into the 100-Unknown-present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Following lines belong into 000-Unknowns-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here we enter only stuff we want to happen when we are away from the key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SOUND:*.*:#:/notice $nick !DCCSEND $fil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DCCDONE:*.mid;*.wav;*.rmi;*.avi:/notice $nick Thank's for $filename $+ , the average speed was $rate C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JOIN:#mychannel:/sound #mychannel welcome.wav $nick Hi $nick , I'm away but I will be right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TEXT:!bio:#:/notice $nick I have a bio available, but wait until I'm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NOTICE:!BIOSEND*:*:/notice $nick I have a bio available, but wait until I'm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ING:/notice $nick I'm not at my Keyboard right now, but here is your PONG! :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You see that we have a slightly different set of responses when we are 'away' than in norm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'Present'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GE:/playmedia c:\pirch32\sounds\page.wav | /notice $me \-31 $nick is paging you \-31 | /notice $nick ( $+ $date - $time $+ ) $me has been Paged. please Leave a message, | /msg $nick What's up??????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is the only really new line. It waits for somebody to send you via CTCP the comm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G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Once that happens it will play a sound, just for you , not over the channel and returns a notic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ender that you have been notifyed, opens a message-window, which gets lo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make sure this gets all onto one single line 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Following lines belong into 500-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 JOIN:#mychannel:/sound #mychannel hibuddy.wav $nick Hi $nick , nice to see you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Here you can enter special greetings for your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'm sure you want to treat them different than all the other people on the 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op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f you press the 'POPUPS' button you get a window with 3 tab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[  Server Window  ]   [ Channel (Names List) ]  [ Channel (Main Panel) 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'm really just talking about the Names-list which is in my Opinion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mportant one, and all the others work nearly the sam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lick on the middle tab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[ Channel (Names List)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first thing we enter here is the commands that will corespond with the Bio events w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ntered earl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o Man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will be the title of the Bio-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Request Bio from current user: /notice $$1 !BIO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ake sure that you have exactly 1 dot ( . ) and no spaces in front of tha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at dot tells PIRCH that this should appear one level d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2 dots would be 2 levels down. You will see how it works once you entered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ry it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first line sends a notice to the Hi-Lighted name  in the nicknam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Send Bio to this user: /bio send $$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sends your bio to the user you selected in the nickname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.Send  somebody elses bio:/bio send $$1 $-file "Bio files"  c:\netstuff\pirch32\bios\*.bi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lets you select somebody elses bio, and sends it to the selected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View the current user's Bio: /bioview $$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lets you look up somebodys bio. One you received on a earlier oc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Just in case you dont remember how that somebody looks li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just for fun ... add following 2 lines and see what happ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Next Level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.2nd Level:/me : This is from a 2nd level menu in pop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ileserver-request:/notice $$1 !file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line sends a notice to the high-lighted name in the name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s I understand it, this format is accepted standard, that makes it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o set it up like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f course there will be some people making up their own comm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ello-Goodb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We start a new menu-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Say Hello to:/me sais Hello to $$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s a simple hel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Say Hello to:/me sais Hello to $$1 |/sound # hello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 same lime with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.Say Hello to:/sound # hello.wav sais Hello to $$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The same line again .. in a different way of wri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Say Goodbye to:/sound # goodbye.wav waves $$1 goodb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A line that lets you say goodbye with sound to some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emember that we entered a level  500-Friends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k, now we add 2 lines that will enable us to ADD and RE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riends with a mousecl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evel-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Title of the new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Add Friend:/adduser 500 $$1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that adds the high-lighted name into the level 5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Remove:/remuser 500 $$1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and that remouves the use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li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w we come to the conclution of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"How do we control the 2 eventlevel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Very Easy .. we create 2 aliases for 2 F-keys that will give all the nessec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mm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res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'Alias'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then pres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'Add'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. There you ente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, and pres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'OK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n the empty field we can now enter the commands we want to hap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hen we press F-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'll be Right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at will make you say that your right back. (wasn't that difficult to gue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nick John-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That will change your nickname to john-away (you will have to enter of co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ome name of your own, but be aware that different servers allow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ngths of nicknam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sound # brb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plays a sound to the cha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timer 20 100 300 /me might be reachable via \-2 /ctcp $me PAGE \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command activates a timer that prints out every 300 seconds (5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 message that your away and reachable via the PAGE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t will do that 100 times.... if you think you need longer I recommend to log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enable 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disable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se two lines are the ones that switch the events levels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w we 'Add' another alias, this time we name it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'F8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timer 20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irst we stop the ti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nick Jo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n we got oour old nicknam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timer 22 1 4 /me is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starts a timer and sais with 4 seconds delay that your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delay is there because the server sometimes takes a while until it re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disable 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enable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nd of course we switch the events back into the normal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w you can press F7 and go down to the store at the cor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o get you a beer,  safely knowing that everybody can leave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or you, and realizes that you're not at the Keybord right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nce your back and opened that beer , you just press F8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t everybody know you're back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ts all 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cript lines are not my own invention, they only have been collected 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 and put together to a little script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ks to all Hangarounds and Operators in the #pirch channels 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net and Dal.Net for Ideas and cor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