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Database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ybase Adaptive Server IQ (V11)</w:t>
        <w:tab/>
        <w:t>5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ybase Adaptive Server (V11)</w:t>
        <w:tab/>
        <w:t>6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ybase Adaptive SQL Any (V5)</w:t>
        <w:tab/>
        <w:t>6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ybase / ODBC Stored Procedures</w:t>
        <w:tab/>
        <w:t>6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DBC</w:t>
        <w:tab/>
        <w:t>5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WATCOM</w:t>
        <w:tab/>
        <w:t>5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VS DB2</w:t>
        <w:tab/>
        <w:t>12</w:t>
        <w:tab/>
        <w:t>2001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B2/2</w:t>
        <w:tab/>
        <w:t>1</w:t>
        <w:tab/>
        <w:t>1996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lipper 5.x</w:t>
        <w:tab/>
        <w:t>11</w:t>
        <w:tab/>
        <w:t>1998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base III Plus</w:t>
        <w:tab/>
        <w:t>11</w:t>
        <w:tab/>
        <w:t>1998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XDB</w:t>
        <w:tab/>
        <w:t>7</w:t>
        <w:tab/>
        <w:t>1995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SAM</w:t>
        <w:tab/>
        <w:t>17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Design Modeling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R Studio [Database Modeling]</w:t>
        <w:tab/>
        <w:t>3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owerDesigner 6.1</w:t>
        <w:tab/>
        <w:t>3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BMS Systems Engineer [CASE Tool]</w:t>
        <w:tab/>
        <w:t>2</w:t>
        <w:tab/>
        <w:t>199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ational Rose</w:t>
        <w:tab/>
        <w:t>1</w:t>
        <w:tab/>
        <w:t>1997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O Design &amp; Methodologies</w:t>
        <w:tab/>
        <w:t>4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GUI Application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owerBuilder v3 / 4 / 5 / 6</w:t>
        <w:tab/>
        <w:t>7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FC</w:t>
        <w:tab/>
        <w:t>6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stallBuilder</w:t>
        <w:tab/>
        <w:t>3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owerTools</w:t>
        <w:tab/>
        <w:t>2</w:t>
        <w:tab/>
        <w:t>1998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Hardware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MDHAL</w:t>
        <w:tab/>
        <w:t>4</w:t>
        <w:tab/>
        <w:t>1984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AT&amp;T 3B2 600/610/615</w:t>
        <w:tab/>
        <w:t>3</w:t>
        <w:tab/>
        <w:t>1986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BM/Compatible PCs</w:t>
        <w:tab/>
        <w:t>17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BM 3xxx, 4xxx</w:t>
        <w:tab/>
        <w:t>17</w:t>
        <w:tab/>
        <w:t>199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Xerox 9700 Electronic Printer</w:t>
        <w:tab/>
        <w:t>5</w:t>
        <w:tab/>
        <w:t>1993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Heading2"/>
        <w:keepNext w:val="false"/>
        <w:tabs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ternet / Web Development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HTML</w:t>
        <w:tab/>
        <w:t>1.5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JavaScript</w:t>
        <w:tab/>
        <w:t>1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ront Page Express</w:t>
        <w:tab/>
        <w:t>1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Operating Systems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BM DOS 6.x</w:t>
        <w:tab/>
        <w:t>15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S/MVS-XA</w:t>
        <w:tab/>
        <w:t>17</w:t>
        <w:tab/>
        <w:t>199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UNIX</w:t>
        <w:tab/>
        <w:t>3</w:t>
        <w:tab/>
        <w:t>198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Programming Languages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QL [DB2 / Sybase]</w:t>
        <w:tab/>
        <w:t>12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LIST/REXX</w:t>
        <w:tab/>
        <w:t>12</w:t>
        <w:tab/>
        <w:t>1994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icrofocus COBOL/2 Workbench</w:t>
        <w:tab/>
        <w:t>9</w:t>
        <w:tab/>
        <w:t>1995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S/VS COBOL, COBOL II</w:t>
        <w:tab/>
        <w:t>17</w:t>
        <w:tab/>
        <w:t>1995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L/1</w:t>
        <w:tab/>
        <w:t>5</w:t>
        <w:tab/>
        <w:t>1986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Easytrieve Plus</w:t>
        <w:tab/>
        <w:t>7</w:t>
        <w:tab/>
        <w:t>1995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Gener/ol (4GL)</w:t>
        <w:tab/>
        <w:t>1</w:t>
        <w:tab/>
        <w:t>1988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Kodak Komstar Microfiche</w:t>
        <w:tab/>
        <w:t>7</w:t>
        <w:tab/>
        <w:t>1988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Xerox 9700 Operating System Software</w:t>
        <w:tab/>
        <w:t>7</w:t>
        <w:tab/>
        <w:t>1993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Project Management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imeLine V4/5</w:t>
        <w:tab/>
        <w:t>4</w:t>
        <w:tab/>
        <w:t>1995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b/>
          <w:sz w:val="18"/>
        </w:rPr>
        <w:t>Teleprocessing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CICS (Command Level)</w:t>
        <w:tab/>
        <w:t>13</w:t>
        <w:tab/>
        <w:t>1995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SPF Dialog Manager</w:t>
        <w:tab/>
        <w:t>10</w:t>
        <w:tab/>
        <w:t>1993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TSO/ISPF</w:t>
        <w:tab/>
        <w:t>18</w:t>
        <w:tab/>
        <w:t>2001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ROSCOE</w:t>
        <w:tab/>
        <w:t>4</w:t>
        <w:tab/>
        <w:t>1986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Utilities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ybase SQL Advantage / Central / ISQL</w:t>
        <w:tab/>
        <w:t>5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B2I</w:t>
        <w:tab/>
        <w:t>12</w:t>
        <w:tab/>
        <w:t>2001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PUFI</w:t>
        <w:tab/>
        <w:t>12</w:t>
        <w:tab/>
        <w:t>2001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QMF</w:t>
        <w:tab/>
        <w:t>11</w:t>
        <w:tab/>
        <w:t>1998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ROEDIT</w:t>
        <w:tab/>
        <w:t>5</w:t>
        <w:tab/>
        <w:t>1986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File-Aid (DB2, Non-DB2)</w:t>
        <w:tab/>
        <w:t>11</w:t>
        <w:tab/>
        <w:t>1998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GDG</w:t>
        <w:tab/>
        <w:t>17</w:t>
        <w:tab/>
        <w:t>1998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LIBRARIAN</w:t>
        <w:tab/>
        <w:t>5</w:t>
        <w:tab/>
        <w:t>1986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OS/JCL</w:t>
        <w:tab/>
        <w:t>18</w:t>
        <w:tab/>
        <w:t>2001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ANVALET V4.x</w:t>
        <w:tab/>
        <w:t>7</w:t>
        <w:tab/>
        <w:t>198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PROLIFICS</w:t>
        <w:tab/>
        <w:t>5</w:t>
        <w:tab/>
        <w:t>1986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OF</w:t>
        <w:tab/>
        <w:t>12</w:t>
        <w:tab/>
        <w:t>1995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SDSF</w:t>
        <w:tab/>
        <w:t>12</w:t>
        <w:tab/>
        <w:t>1995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Intertest (CICS Debugging Aid)</w:t>
        <w:tab/>
        <w:t>12</w:t>
        <w:tab/>
        <w:t>1995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Xpeditor (Batch/CICS)</w:t>
        <w:tab/>
        <w:t>12</w:t>
        <w:tab/>
        <w:t>1995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b/>
          <w:b/>
          <w:sz w:val="18"/>
        </w:rPr>
      </w:pPr>
      <w:r>
        <w:rPr>
          <w:rFonts w:cs="Comic Sans MS" w:ascii="Comic Sans MS" w:hAnsi="Comic Sans MS"/>
          <w:b/>
          <w:sz w:val="18"/>
        </w:rPr>
        <w:t>Windows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NT / Windows 95 / 3.x</w:t>
        <w:tab/>
        <w:t>14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S Excel</w:t>
        <w:tab/>
        <w:t>6</w:t>
        <w:tab/>
        <w:t>2002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MS Word / WordPerfect</w:t>
        <w:tab/>
        <w:t>14</w:t>
        <w:tab/>
        <w:t>2002</w:t>
      </w:r>
    </w:p>
    <w:p>
      <w:pPr>
        <w:pStyle w:val="Normal"/>
        <w:tabs>
          <w:tab w:val="clear" w:pos="720"/>
          <w:tab w:val="left" w:pos="4410" w:leader="none"/>
          <w:tab w:val="left" w:pos="6840" w:leader="none"/>
        </w:tabs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DOS / Norton Utilities</w:t>
        <w:tab/>
        <w:t>15</w:t>
        <w:tab/>
        <w:t>1999</w:t>
      </w:r>
    </w:p>
    <w:p>
      <w:pPr>
        <w:pStyle w:val="Normal"/>
        <w:tabs>
          <w:tab w:val="clear" w:pos="720"/>
          <w:tab w:val="left" w:pos="0" w:leader="none"/>
          <w:tab w:val="left" w:pos="4410" w:leader="none"/>
          <w:tab w:val="left" w:pos="6840" w:leader="none"/>
        </w:tabs>
        <w:ind w:right="-1440" w:hanging="0"/>
        <w:rPr>
          <w:rFonts w:ascii="Comic Sans MS" w:hAnsi="Comic Sans MS" w:cs="Comic Sans MS"/>
          <w:sz w:val="18"/>
        </w:rPr>
      </w:pPr>
      <w:r>
        <w:rPr>
          <w:rFonts w:cs="Comic Sans MS" w:ascii="Comic Sans MS" w:hAnsi="Comic Sans MS"/>
          <w:sz w:val="18"/>
        </w:rPr>
        <w:t>Visual Source Safe</w:t>
        <w:tab/>
        <w:t>1</w:t>
        <w:tab/>
        <w:t>1997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288" w:top="344" w:footer="288" w:bottom="3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Comic Sans MS" w:ascii="Comic Sans MS" w:hAnsi="Comic Sans MS"/>
        <w:sz w:val="18"/>
      </w:rPr>
      <w:t>-</w:t>
    </w:r>
    <w:r>
      <w:rPr>
        <w:rStyle w:val="PageNumber"/>
        <w:rFonts w:cs="Comic Sans MS" w:ascii="Comic Sans MS" w:hAnsi="Comic Sans MS"/>
        <w:sz w:val="18"/>
      </w:rPr>
      <w:fldChar w:fldCharType="begin"/>
    </w:r>
    <w:r>
      <w:rPr>
        <w:rStyle w:val="PageNumber"/>
        <w:sz w:val="18"/>
        <w:rFonts w:cs="Comic Sans MS" w:ascii="Comic Sans MS" w:hAnsi="Comic Sans MS"/>
      </w:rPr>
      <w:instrText xml:space="preserve"> PAGE </w:instrText>
    </w:r>
    <w:r>
      <w:rPr>
        <w:rStyle w:val="PageNumber"/>
        <w:sz w:val="18"/>
        <w:rFonts w:cs="Comic Sans MS" w:ascii="Comic Sans MS" w:hAnsi="Comic Sans MS"/>
      </w:rPr>
      <w:fldChar w:fldCharType="separate"/>
    </w:r>
    <w:r>
      <w:rPr>
        <w:rStyle w:val="PageNumber"/>
        <w:sz w:val="18"/>
        <w:rFonts w:cs="Comic Sans MS" w:ascii="Comic Sans MS" w:hAnsi="Comic Sans MS"/>
      </w:rPr>
      <w:t>2</w:t>
    </w:r>
    <w:r>
      <w:rPr>
        <w:rStyle w:val="PageNumber"/>
        <w:sz w:val="18"/>
        <w:rFonts w:cs="Comic Sans MS" w:ascii="Comic Sans MS" w:hAnsi="Comic Sans MS"/>
      </w:rPr>
      <w:fldChar w:fldCharType="end"/>
    </w:r>
    <w:r>
      <w:rPr>
        <w:rStyle w:val="PageNumber"/>
        <w:rFonts w:cs="Comic Sans MS" w:ascii="Comic Sans MS" w:hAnsi="Comic Sans MS"/>
        <w:sz w:val="18"/>
      </w:rPr>
      <w:t>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left" w:pos="6570" w:leader="none"/>
        <w:tab w:val="right" w:pos="8640" w:leader="none"/>
      </w:tabs>
      <w:rPr>
        <w:rFonts w:ascii="Comic Sans MS" w:hAnsi="Comic Sans MS" w:cs="Comic Sans MS"/>
        <w:b/>
        <w:b/>
        <w:sz w:val="18"/>
      </w:rPr>
    </w:pPr>
    <w:r>
      <w:rPr>
        <w:rFonts w:cs="Comic Sans MS" w:ascii="Comic Sans MS" w:hAnsi="Comic Sans MS"/>
        <w:b/>
        <w:sz w:val="18"/>
      </w:rPr>
      <w:t>Daria L. Bullock (407) 694-0708</w:t>
      <w:tab/>
      <w:tab/>
      <w:t>Skill Matrix</w:t>
    </w:r>
  </w:p>
  <w:p>
    <w:pPr>
      <w:pStyle w:val="Header"/>
      <w:tabs>
        <w:tab w:val="center" w:pos="4320" w:leader="none"/>
        <w:tab w:val="left" w:pos="6570" w:leader="none"/>
        <w:tab w:val="right" w:pos="8640" w:leader="none"/>
      </w:tabs>
      <w:rPr>
        <w:rFonts w:ascii="Comic Sans MS" w:hAnsi="Comic Sans MS" w:cs="Comic Sans MS"/>
        <w:b/>
        <w:b/>
        <w:sz w:val="18"/>
      </w:rPr>
    </w:pPr>
    <w:r>
      <w:rPr>
        <w:rFonts w:cs="Comic Sans MS" w:ascii="Comic Sans MS" w:hAnsi="Comic Sans MS"/>
        <w:b/>
        <w:sz w:val="18"/>
      </w:rPr>
    </w:r>
  </w:p>
  <w:p>
    <w:pPr>
      <w:pStyle w:val="Head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  <w:t xml:space="preserve">Email: </w:t>
    </w:r>
    <w:hyperlink r:id="rId1">
      <w:r>
        <w:rPr>
          <w:rStyle w:val="InternetLink"/>
        </w:rPr>
        <w:t>JUNKMDLB@HOTMAIL.COM</w:t>
      </w:r>
    </w:hyperlink>
  </w:p>
  <w:p>
    <w:pPr>
      <w:pStyle w:val="Header"/>
      <w:rPr>
        <w:rFonts w:ascii="Comic Sans MS" w:hAnsi="Comic Sans MS" w:cs="Comic Sans MS"/>
      </w:rPr>
    </w:pPr>
    <w:r>
      <w:rPr>
        <w:rFonts w:cs="Comic Sans MS" w:ascii="Comic Sans MS" w:hAnsi="Comic Sans MS"/>
        <w:sz w:val="18"/>
      </w:rPr>
      <w:t xml:space="preserve">Resume: </w:t>
    </w:r>
    <w:hyperlink r:id="rId2">
      <w:r>
        <w:rPr>
          <w:rStyle w:val="InternetLink"/>
          <w:rFonts w:cs="Comic Sans MS" w:ascii="Comic Sans MS" w:hAnsi="Comic Sans MS"/>
          <w:sz w:val="18"/>
        </w:rPr>
        <w:t>http://www.geocities.com/famu1982</w:t>
      </w:r>
    </w:hyperlink>
  </w:p>
  <w:p>
    <w:pPr>
      <w:pStyle w:val="Header"/>
      <w:rPr>
        <w:rFonts w:ascii="Comic Sans MS" w:hAnsi="Comic Sans MS" w:cs="Comic Sans MS"/>
        <w:sz w:val="18"/>
      </w:rPr>
    </w:pPr>
    <w:r>
      <w:rPr>
        <w:rFonts w:cs="Comic Sans MS" w:ascii="Comic Sans MS" w:hAnsi="Comic Sans MS"/>
        <w:sz w:val="18"/>
      </w:rPr>
    </w:r>
  </w:p>
  <w:p>
    <w:pPr>
      <w:pStyle w:val="Header"/>
      <w:tabs>
        <w:tab w:val="clear" w:pos="4320"/>
        <w:tab w:val="center" w:pos="4410" w:leader="none"/>
        <w:tab w:val="left" w:pos="6660" w:leader="none"/>
        <w:tab w:val="right" w:pos="8640" w:leader="none"/>
      </w:tabs>
      <w:rPr>
        <w:rFonts w:ascii="Comic Sans MS" w:hAnsi="Comic Sans MS" w:cs="Comic Sans MS"/>
        <w:b/>
        <w:b/>
        <w:sz w:val="18"/>
      </w:rPr>
    </w:pPr>
    <w:r>
      <w:rPr>
        <w:rFonts w:cs="Comic Sans MS" w:ascii="Comic Sans MS" w:hAnsi="Comic Sans MS"/>
        <w:b/>
        <w:sz w:val="18"/>
      </w:rPr>
      <w:tab/>
      <w:t>Yrs</w:t>
      <w:tab/>
      <w:t>Last Used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right="-1440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../in/IPSCONTRACT@HOTMAIL.COM" TargetMode="External"/><Relationship Id="rId2" Type="http://schemas.openxmlformats.org/officeDocument/2006/relationships/hyperlink" Target="http://www.geocities.com/famu1982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5T17:11:00Z</dcterms:created>
  <dc:creator/>
  <dc:description/>
  <dc:language>en-US</dc:language>
  <cp:lastModifiedBy>Daria L. Bullock</cp:lastModifiedBy>
  <cp:lastPrinted>2002-02-26T14:21:00Z</cp:lastPrinted>
  <dcterms:modified xsi:type="dcterms:W3CDTF">2002-12-07T21:09:00Z</dcterms:modified>
  <cp:revision>5</cp:revision>
  <dc:subject/>
  <dc:title/>
</cp:coreProperties>
</file>