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magine if someone pointed you in the direction of a pile of four-by-fours and construction tools and said "build something." There's no saying what you would come up with. The possibilities are almost as varied when you consider options for constructing a Web-based system for presenting your products and supporting financial transactions.</w:t>
      </w:r>
    </w:p>
    <w:p>
      <w:pPr>
        <w:pStyle w:val="Normal"/>
        <w:rPr>
          <w:sz w:val="24"/>
        </w:rPr>
      </w:pPr>
      <w:r>
        <w:rPr>
          <w:sz w:val="24"/>
        </w:rPr>
      </w:r>
    </w:p>
    <w:p>
      <w:pPr>
        <w:pStyle w:val="Normal"/>
        <w:rPr>
          <w:sz w:val="24"/>
        </w:rPr>
      </w:pPr>
      <w:r>
        <w:rPr>
          <w:sz w:val="24"/>
        </w:rPr>
        <w:t>The degree to which you make it easy for customers to find out about your products, make selections, and provide payment information, will directly affect the success of your online business. Amazon.com, an online bookstore, has been very successful in these areas. As one Amazon.com customer commented, "Your site definitely provides for impulsive purchasing. You don't have to go look for a book after driving in your car to the mall, looking for a parking space, or asking for assistance. It's all sitting right in front of you the minute you search for a subject! Very dangerous!"</w:t>
      </w:r>
    </w:p>
    <w:p>
      <w:pPr>
        <w:pStyle w:val="Normal"/>
        <w:rPr>
          <w:sz w:val="24"/>
        </w:rPr>
      </w:pPr>
      <w:r>
        <w:rPr>
          <w:sz w:val="24"/>
        </w:rPr>
      </w:r>
    </w:p>
    <w:p>
      <w:pPr>
        <w:pStyle w:val="Normal"/>
        <w:rPr>
          <w:sz w:val="24"/>
        </w:rPr>
      </w:pPr>
      <w:r>
        <w:rPr>
          <w:sz w:val="24"/>
        </w:rPr>
        <w:t>How you present your product(s) can be determined to a large extent by how many products you sell. If you sell just a few products, a simple listing, perhaps in a table format, that includes the name, description and price for each product you sell might work just fine. A more interesting approach would be to use graphical representations of your products that are linked to pages containing more detailed information. With this approach, users selectively reveal more information about the products they're interested i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22:00Z</dcterms:created>
  <dc:creator>Hutchinson and Coulthard</dc:creator>
  <dc:description/>
  <dc:language>en-US</dc:language>
  <cp:lastModifiedBy>Sarah H Clifford</cp:lastModifiedBy>
  <dcterms:modified xsi:type="dcterms:W3CDTF">2001-02-17T20:22:00Z</dcterms:modified>
  <cp:revision>2</cp:revision>
  <dc:subject>Microsoft Word 2000</dc:subject>
  <dc:title>Commerce</dc:title>
</cp:coreProperties>
</file>