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AUTHOR:       Gen. Raven [M.I.B.]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VERSION:      1.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DESCRIPTION:  List of cool script commands to copy/paste into conso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-------------------MAKE SURE WORD WRAP IS OFF!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INFO: Use a whole line of any red text. Follow the instructions giv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      for each section of code, in the order give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IMPORTANT NOTES: Any function that include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           if(gethudname(%whoever)=="Gen. Raven [M.I.B.]"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will only work for me. Change my name to yours and it will work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you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//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Any function that begins: remoteboostswitch(%player) uses HercBoos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// Keymap.cs to activate. Use Ctrl + S to use it. Download it i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// latest MIB Map Pack, then read the readme file included there fo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information on installing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//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playerlist(); to find player #'s of people in the serv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2049 is almost always the host. In a rare case where you see that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are not 2049, you may want to restart your server, or just change 204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o your Player Id (20##) in these commands and func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------------------------NOTICE TO TRANSLATORS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Sometimes I will use "shorthand" versions of variables since the conso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can only hold a certain number of characters. Here are some example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--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    %p = %Player   %v = %Vehicleid   %c = %Count   %t = %Te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    %d = %scanneD, %attackeD, %destroyeD, et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    %r = %scanneR, %attackeR, %destroyeR, et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--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HANKS TO: Orogogus, johnrich, Dull, Dolf Kooz, &amp; Mike the goad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           answering all my questions &amp; teaching me almost everyth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           I kn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-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Invasion Attack Seque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Creates a assault wave of cybrid &amp; terran spaceships, which then shoot each other down until no ships are lef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unction doAttack(){say(0,0,"&lt;f5&gt;ATTACK SEQUENCE INITIATED!","alarm2.wav");for(%i=0;%i&lt;99;%i++){%x=randomInt(-1500,1500);%y=randomInt(-1500,1500);%x2=randomInt(-1500,1500);%y2=randomInt(-1500,1500);%z=getTerrainHeight(%x,%y)+100;%s1="cin_cyspac.dts";%s2="cin_spac.dts";%r=randomint(1,2);%ship=newObject("ship",staticshape,%s[%r]); setposition(%ship,%x,%y,%z,randomint(1,359));schedule("deleteObject("@%ship@");",60);schedule("blowup("@%ship@","@%x@","@%y@","@%x2@","@%y2@","@%z@");",randomint(5,59));}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000000"/>
        </w:rPr>
        <w:t>// Then this to start the attack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unction sq(%a){return (%a)*(%a);}function blowUp(%ship,%x,%y,%x2,%y2,%z){%dist=sqrt(sq(%x-%x2)+sq(%y-%y2));%time=%dist/400;schedule("damageobject("@%ship@",99999999);",%time);droppod(%x2,%y2,%z,%x,%y,%z);}focusserver();doAttack(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eleport to random play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Press Hercboost Keymap CTRL + S to telepo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remoteBoostSwitch(%player){if(playermanager::getplayercount()&gt;1){checkIt(%player);}} function checkIt(%player){%r=randomint(1,playermanager::getplayercount());%p=playermanager::getplayernum(%r-1);if(%p==%player){checkIt(%player);}else{%v=playermanager::playernumtovehicleid(%player);%v2=playermanager::playernumtovehicleid(%p);%x=getposition(%v2,x)+50;%y=getposition(%v2,y)+50;%z=getterrainheight(%x,%y);setposition(%v,%x,%y,%z);say(0,2,"&lt;f5&gt;"@getname(%player)@" has transported to "@getname(%p));}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5 Minute Fores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Makes a whole forest (300 trees) on your map for 5 minutes, then they "die"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000000"/>
        </w:rPr>
        <w:t>// (USING THIS MORE THAN ONCE AT A TIME CAN CREATE LOTS OF LAG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makeTrees(){say(0,0,"&lt;f5&gt;5 MINUTE FOREST ACTIVATED!","alarm2.wav"); for(%i=0;%i&lt;299;%i++){ %x=randomInt(-1500,1500);%y=randomInt(-1500,1500);%z=getTerrainHeight(%x,%y);%tree=newobject("TREE",staticshape,"xtree.dts");setposition(%tree,%x,%y,%z);schedule("deleteObject("@%tree@");",300);}}focusserver();makeTrees(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ltra Fireworks (ONLY SHOOT ONE AT A TIME OR YOU WILL LAG FOR A WHIL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fireWorks(%height,%x,%y){if(%height==""){%height=1600;}if(%x==""){%x=0;}if(%y==""){%y=0;} droppod(%x,%y,getTerrainheight(%x,%y),%x,%y,%height); for(%i=0;%i&lt;299;%i++){ %rX=randomint(%x-4000,%x+4000); %rY=randomint(%y-4000,%y+4000); schedule("dropPod("@%x@","@%y@","@%height@","@%rX@","@%rY@","@%height@");",%height/400); schedule("dropPod("@%x@","@%y@","@%height@","@%rX@","@%rY@","@getTerrainheight(%rX,%ry)@");",%height/400);}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hen this to shoot a firework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// The first # is the height, the second # is the X launch positio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he third  # is the Y launch posi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 fireWorks(1600,0,0); 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Switchero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Scan another vehicle to trade places with 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scan(%d,%r){%x1=getposition(%r,x);%y1=getposition(%r,y);%z1=getposition(%r,z);%x2=getposition(%d,x);%y2=getposition(%d,y);%z2=getposition(%d,z);setposition(%d,%x1,%y1,%z1);setposition(%r,%x2,%y2,%z2); say(0,2,"&lt;f5&gt;"@gethudname(%r)@" switched places with "@gethudname(%d)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// Damage Assessment Script (Tells how many of your opponent's weapons 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components you destroy as you destroy them)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add(%v){%v.comp=getComponentCount(%v);%v.weap=getWeaponCount(%v);}function doweapons(%p,%d,%weap){if(%weap&lt;%d.weap){say(%p,%p,"&lt;f5&gt;You destroyed "@%d.weap-%weap@" of "@getname(%d)@"'s weapons!");%d.weap=%weap;}}function vehicle::ontargeted(%d,%r){%d.weap=getWeaponCount(%d);%r.weap=getWeaponCount(%r);%d.comp=getComponentCount(%d);%r.comp=getComponentCount(%r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hen this to enab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attacked(%d,%r){%p=playermanager::vehicleIdtoPlayerNum(%r); %comp=getComponentCount(%d);%weap=getweaponCount(%d);if(%comp&lt;%d.comp){say(%p,%p,"&lt;f5&gt;You destroyed "@%d.comp-%comp@" of "@getname(%d)@"'s internal components!");%d.comp=%comp;}doWeapons(%p,%d,%weap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 to disab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add(%v){}function vehicle::onattacked(%d,%r){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Wacky Buildings. Shoot structures to randomly move, rotate, &amp; tilt the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structure::onattacked(%d,%r){%x=getposition(%d,x);%y=getposition(%d,y);%z=getposition(%d,z);%xRandom=randomInt((%x-15),(%x+15)); %yRandom=randomInt((%y-15),(%y+15)); setposition(%d,%xRandom,%yRandom,%z,randomInt(0,359),randomInt(0,359)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List which players in the server are alive and which are dead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c=playermanager::getplayercount();for(%i=0;%i&lt;%c;%i++){%p=playermanager::getplayernum(%i);%v=playermanager::playernumtovehicleid(%p);if((isGroupDestroyed(%v)==false)&amp;&amp;(%v!=0)){say(0,0,"&lt;f4&gt;"@getname(%p)@": &lt;f1&gt;Alive");} else if(isgroupdestroyed(%v)==true){say(0,0,"&lt;f4&gt;"@getname(%p)@": &lt;f5&gt;Dead");} else{say(0,0,"&lt;f4&gt;"@getname(%p)@": &lt;f0&gt;In wait room");}}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MR. SERVER randomly picks how many points you get for killing or dy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more(%d,%death){say(0,0,"MR. SERVER: Some guy named "@getname(%d)@" killed himself. I think ill take away "@%death@" points!");}function player::onadd(%p){say(%p,0,*IDMULT_DM_WELCOME);%p.points=0;}function getPlayerScore(%a){return((getKills(%a)*$killPoints)-(getDeaths(%a)*$deathPoints)+(%a.points));}focusserver();%c=playermanager::getplayercount();for(%i=0;%i&lt;%c;%i++){%p=playermanager::getplayernum(%i);%p.points=0;}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hen this to enab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Destroyed(%d,%r){%p1=playermanager::vehicleIdtoplayernum(%r);%p2=playermanager::vehicleIdtoplayernum(%d);%kill=randomInt(0,50);%death=randomInt(0,35);if(%d!=%r){say(0,0, "MR. SERVER: "@getName(%r)@" got a kill...he gets um....let me think..."@%kill@" points?\n....and the dead guy "@getName(%d)@" should lose...how about...."@%death@" points?");%p1.points+=%kill-3;%p2.points-=%death+2;}else{more(%d,%death);%p2.points-=%death+2;}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 to disab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Destroyed(%destroyed,%destroyer){%message=getFancyDeathMessage(getHUDName(%destroyed),getHUDName(%destroyer));if(%message!=""){say(0,0,%message);}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Floating 8-BLAS Turret Guard (Everyone gets a turret guard above their head when they spaw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Destroyed(%destroyed,%destroyer){%p=playermanager::vehicleidtoplayernum(%destroyed);%p.spawned=false;deleteObject(%p.turret);%message=getFancyDeathMessage(getHUDName(%destroyed),getHUDName(%destroyer));if(%message!=""){say(0,0,%message);}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hen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Change "$rate=1.0" to the desired rate your turret will follow you at (lower #'s make the turret follow faster)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$rate=1.0;function moveTurret(){%c=playermanager::getplayercount(); for(%i=0;%i&lt;%c;%i++){%p=playermanager::getplayernum(%i); if(%p.spawned==true){%v=playermanager::playernumtovehicleid(%p); %x=getposition(%v,x);%y=getposition(%v,y);%z=getposition(%v,z); %rad=getposition(%v,rot);%rot=(%rad*180)/3.14159;setposition(%p.turret,%x,%y,%z+30,%rot+180,180);}}schedule("moveTurret();",$rate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hen this to enab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attacked(%d,%r){if(%d!=%r){%p=playermanager::vehicleIdtoPlayerNum(%r);order(%p.turret,attack,%d);}}function vehicle::onadd(%v){%p=playermanager::vehicleIdtoPlayerNum(%v);%p.spawned=true;%p.turret=newObject("turret",turret,2); setTeam(%p.turret,getTeam(%p));setTurretOwner(%p.turret,%v);setStaticShapeShortName(%p.turret,getName(%p)@"'s Turret");}focusserver();moveTurret(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 to disab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add(%v){}function moveTurret(){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// Floating 2-BLAS Turret Guard (Less lag, not as ruthless)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(Everyone gets a turret guard above their head when they spaw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Destroyed(%destroyed,%destroyer){%p=playermanager::vehicleidtoplayernum(%destroyed);%p.spawned=false;deleteObject(%p.turret);%message=getFancyDeathMessage(getHUDName(%destroyed),getHUDName(%destroyer));if(%message!=""){say(0,0,%message);}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hen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Change "$rate=1.0" to the desired rate your turret will follow you at (lower #'s make the turret follow faster)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$rate=1.0;function moveTurret(){%c=playermanager::getplayercount(); for(%i=0;%i&lt;%c;%i++){%p=playermanager::getplayernum(%i); if(%p.spawned==true){%v=playermanager::playernumtovehicleid(%p); %x=getposition(%v,x);%y=getposition(%v,y);%z=getposition(%v,z); %rad=getposition(%v,rot);%rot=(%rad*180)/3.14159;setposition(%p.turret,%x,%y,%z+30,%rot+180,180);}}schedule("moveTurret();",$rate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hen this to enab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attacked(%d,%r){if(%d!=%r){%p=playermanager::vehicleIdtoPlayerNum(%r);order(%p.turret,attack,%d);}}function vehicle::onadd(%v){%p=playermanager::vehicleIdtoPlayerNum(%v);%p.spawned=true;%p.turret=newObject("turret",turret,6); setTeam(%p.turret,getTeam(%p));setTurretOwner(%p.turret,%v);setStaticShapeShortName(%p.turret,getName(%p)@"'s Turret");}focusserver();moveTurret(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 to disab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add(%v){}function moveTurret(){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Super Speed Mode (MUST HAVE TrigonometryStdLib.cs TO USE THIS! Available at www.starsiegemeninblack.cjb.ne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000000"/>
        </w:rPr>
        <w:t>// Makes someone move at extremely high speeds. Shut down to stop mov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000000"/>
        </w:rPr>
        <w:t>// Use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exec("TrigonometryStdLib.cs");$dist=10;function goForward(%p){%v=playermanager::playernumtovehicleid(%p);if((isshutdown(%v)==false)&amp;&amp;(%v!=0)){%rot=round(adjustAngle(radtodeg(getposition(%v,rot))))+90;%x=getposition(%v,x)+(cos(%rot)*$dist);%y=getposition(%v,y)+(sin(%rot)*$dist);%z=getTerrainHeight(%x,%y);setPosition(%v,%x,%y,%z);}schedule("goForward("@%p@");",0.25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hen this to start (replace 2049 with any player #)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goForward(2049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 to stop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goForward(){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argeting computer adviso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When you target someone, you will recieve advice based on player score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targeted(%d,%r){%p1=playermanager::vehicleIdtoPlayerNum(%r); %p2=playermanager::vehicleIdtoPlayerNum(%d); %Score1=getplayerScore(%p1);%Score2=getplayerScore(%p2);if(%score1&gt;%score2){say(%p1,%p1,"&lt;f5&gt;You're doing much better than "@getname(%d)@". I recommend attacking him.");}else if(%score2&gt;%score1){say(%p1,%p1,"&lt;f5&gt;Umm.."@getname(%d)@" is probably going to kill you. I recommend running away....now!");}else{say(%p1,%p1,"&lt;f5&gt;You are evenly matched with "@getname(%d)@". Fight or run?");}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Add drop points in-gam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// Delete any old drop points (Spawning with no drop points will drop you underground, so add some more quickly)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deleteObject("Missiongroup/DropPointGroup");deleteObject("Missiongroup/DropPointGroup1");deleteObject("Missiongroup/DropPointGroup2");deleteObject("Missiongroup/DropPointGroup3");deleteObject("Missiongroup/DropPointGroup4");$group=newObject("dropPointGroup",ESDropPointGroup);addtoset("MissionGroup",$group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Create a new drop point right above you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v=playermanager::playernumtovehicleId(2049);%x=getPosition(%v,x);%y=getPosition(%v,y);%z=getPosition(%v,z);$dropPoint=newObject("dropPoint",simDropPoint);setposition($dropPoint,%x,%y,%z+20);addtoset("Missiongroup/dropPointGroup",$droppoint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eam Colored Arrows (By Gen. Powio [MIB]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color w:val="000000"/>
        </w:rPr>
        <w:t>// Makes colored arrows above vehicles when they spawn. (Note: Purple team's arrow is green, all other teams use their corresponding color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000000"/>
        </w:rPr>
        <w:t>// Use thi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color w:val="FF0000"/>
        </w:rPr>
        <w:t xml:space="preserve">function makeArrow(%v){%p=playermanager::vehicleIdtoPlayerNum(%v);%t=getTeam(%p);if(%t=="Red Team"){%v.arrow=newobject("Arrow",staticshape,"arrow5_r.dts");}else if(%t=="Yellow Team"){echo("Ready");%v.arrow=newobject("Arrow",staticshape,"arrow5_y.dts");}else if(%t=="Blue Team"){%v.arrow=newobject("Arrow",staticshape,"arrow5_b.dts");}else if(%t=="Purple Team"){%v.arrow=newobject("Arrow",staticshape,"arrow5_g.dts");}schedule("arrows("@%v@","@%v.arrow@", -1);",0.2);}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000000"/>
        </w:rPr>
        <w:t>// Then this to enab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arrows(%v,%arrow,%r){if(%v.ready==true){%r+=5;%x=getposition(%v,x);%y=getposition(%v,y);%z=getposition(%v,z)+25;setposition(%arrow,%x,%y,%z,%r,-90);schedule("arrows("@%v@","@%arrow@","@%r@");",0.1);}else{deleteobject(%arrow);}}function vehicle::onDestroyed(%d,%r){deleteObject(%d.arrow);%d.ready=false;%message= getFancyDeathMessage(getHUDName(%d), getHUDName(%r));if(%message != ""){say(0, 0, %message);}}function vehicle::onAdd(%v){%v.ready =true;schedule("makeArrow("@%v@");",1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 to disab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add(%v){}function arrows(%v,%arrow,%r){}function makeArrow(%v){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Create tombstones when a player is killed (Deleted after 5 minut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Shoot a tombstone to see the epitaph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Destroyed(%d,%r){%mes=getFancyDeathMessage(getHUDName(%d),getHUDName(%r));if(%mes!=""){say(0,0,%mes);}%x=getposition(%d,x);%y=getposition(%d,y);%z=getposition(%d,z);%g=newobject("grave",staticshape,"xmonument.dts");%rot=(getPosition(%d,rot)*180)/3.14159;setposition(%g,%x,%y+1,%z-1,%rot);%g.message="Here lies "@getname(%d)@". Killed by "@getname(%r)@". "@%d.time@"-"@getTime()@". Death #"@getDeaths(playermanager::vehicleidtoplayernum(%d))@".";schedule("deleteObject("@%g@");",300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hen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structure::onattacked(%d,%r){%p=playermanager::vehicleidtoplayernum(%r);if((getObjectName(%d)=="grave")&amp;&amp;(%r.ready==true)){%r.ready=false;say(%p,%p,"&lt;f5&gt;"@%d.message);schedule("ready("@%r@");",1);}}function ready(%r){%r.ready=true;}function vehicle::onadd(%v){%v.ready=true;%v.time=getTime(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 to turn it off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Destroyed(%destroyed, %destroyer){%message = getFancyDeathMessage(getHUDName(%destroyed), getHUDName(%destroyer));if(%message != ""){say( 0, 0, %message);}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Random Meteor Showers (Every 40-90 seconds)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Works on most maps. The shower is centered around 0,0,0 in a 750 meter radiu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FF0000"/>
        </w:rPr>
        <w:t>function randomDeathStorm(){%nextStorm=randomInt(40,90);say(0,0,"WARNING:  Meteor shower detected!");dropMeteor("default",1,5,-750,-750,750,750,-750,-750,750,750);%dropMeteors="dropMeteor(\"default\",1,5,-750,-750,750,750,-750,-750,750,750);";schedule(%dropMeteors,4);schedule(%dropMeteors,8);schedule(%dropMeteors,12);schedule(%dropMeteors,16);schedule(%dropMeteors,20);schedule(%dropMeteors,24);schedule("randomDeathStorm();",%nextStorm);nextTime(%nextStorm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hen this to start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nextTime(%nextStorm){%c=playermanager::getPlayerCount();for(%i=0;%i&lt;%c;%i++){%p=playermanager::getPlayerNum(%i);setHudTimer(%nextStorm-2,-1,"Next Shower ETA:",3,%p);}}focusserver();deleteObject($meteorite);$meteorite=newObject("meteorite",staticshape,"xobstacle.dts");addToSet("MissionGroup",$meteorite);setShapeVisibility($meteorite,false);schedule("randomDeathStorm();",1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 to stop (STOPPING DURING A STORM WILL CAUSE ALOT OF DYING TEMPORARILY)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randomDeathStorm(){}focusserver();deleteObject($meteorite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eleport all players in the server near your vehic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v1=playermanager::playernumtovehicleId(2049);%x=getPosition(%v1,x);%y=getPosition(%v1,y);%c=playermanager::getplayercount();for(%i=0;%i&lt;%c;%i++){%p=playermanager::getplayernum(%i);%v2=playermanager::playernumtovehicleid(%p);if((%v2!=%v1)&amp;&amp;(%v2!=0)){randomTransport(%v2,%x-200,%y-200,%x+200,%y+200);}}say(0,2,"&lt;f1&gt;GROUP MEETING! Everyone has been transported near the host."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Keep the teams even. If the teams are uneven when a player spawns, 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eam will be changed to make things fai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ONLY WORKS WITH 2 TEAM TDM's USING RED &amp; BLUE TEAMS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anothercheck(%v,%it,%say,%t){if(%it@" Team" != %t){say(0,0,%say@""@%it@".");redrop(%v);}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hen this to enab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add(%v){%say="&lt;f5&gt;"@getName(%v)@"'s team was changed to "; %c=playermanager::getplayercount();$red=0;$blue=0;for(%i=0;%i&lt;%c;%i++){%p=playermanager::getplayernum(%i);%t=getTeam(%p);if(%t=="Red Team"){$red++;}if(%t=="Blue Team"){$blue++;}}if($red!=$blue){if($red&lt;$blue){$diff=$blue-$red;if($diff&gt;1){setTeam(%v,"Red Team");%it="Red";anotherCheck(%v,%it,%say,%t);}}if($blue&lt;$red){$diff=$red-$blue;if($diff&gt;1){setTeam(%v,"Blue Team");%it="Blue";anotherCheck(%v,%it,%say,%t);}}}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 to disab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add(%v){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CTF version of the above (For blue &amp; purple teams)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autoTeam(%v){%say="&lt;f5&gt;"@getName(%v)@"'s team was changed to "; %c=playermanager::getplayercount();$pur=0;$blue=0;for(%i=0;%i&lt;%c;%i++){%p=playermanager::getplayernum(%i);%t=getTeam(%p);if(%t=="Purple Team"){$pur++;}if(%t=="Blue Team"){$blue++;}}if($pur!=$blue){if($pur&lt;$blue){$diff=$blue-$pur;if($diff&gt;1){setTeam(%v,"Purple Team");%it="Purple";anotherCheck(%v,%it,%say,%t);}}if($blue&lt;$pur){$diff=$pur-$blue;if($diff&gt;1){setTeam(%v,"Blue Team");%it="Blue";anotherCheck(%v,%it,%say,%t);}}}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hen this to enab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anothercheck(%v,%it,%say,%t){if(%it@" Team" != %t){say(0,0,%say@""@%it@".");redrop(%v);}} function vehicle::onAdd(%v){%team=getTeam(playerManager::vehicleIdToPlayerNum(%v));%color=teamToColor(%team);%flagKey=strcat(%color,"FlagCount");adjTeamCount(%team,1);if(dataRetrieve(0, %flagKey) &amp;&amp; !dataRetrieve(0, strcat(%color, "FlagCarried"))){setFlag(%team, true);}autoTeam(%v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 to disab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add(%v){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List the name, squad, and team of all players in the server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listThem(){%c=playermanager::getPlayercount(); $names="\n&lt;f1&gt;Number of Players: "@%c@"\n&lt;f1&gt;Player   -   Squad   -   Team";for(%i=0;%i&lt;%c;%i++){%p=playermanager::getplayernum(%i);$newName="\n&lt;f4&gt;"@getname(%p)@" - "@getsquad(%p)@" - "@getTeam(%p);$names=$names@""@$newName;}say(0,2,$names);}listThem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Redrop yourself at a different drop point (Useful for finding someone on a large map)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vehicleId=playermanager::playernumtovehicleid(2049);redrop(%vehicleId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Scrolling text on your HUD (Only works for you, works on other server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unction moveleft(%x,%y,%text){if(%x&gt;0.2){%x-=0.01; sethudlabel(0,%text,%x,%y,true);schedule("moveleft("@%x@","@%y@","@%text@");",0.1);}else{movedown(%x,%y,%text);}}function movedown(%x,%y,%text){if(%y&lt;0.8){%y+=0.01; sethudlabel(0,%text,%x,%y,true); schedule("movedown("@%x@","@%y@","@%text@");",0.1);}else{moveright(%x,%y,%text);}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000000"/>
        </w:rPr>
        <w:t>// Then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moveright(%x,%y,%text){if(%x&lt;0.8){%x+=0.01;sethudlabel(0,%text,%x,%y,true);schedule("moveright("@%x@","@%y@","@%text@");",0.1);}else{moveup(%x,%y,%text);}}function moveup(%x,%y,%text){if(%y&gt;0.2){%y-=0.01; sethudlabel(0,%text,%x,%y,true); schedule("moveup("@%x@","@%y@","@%text@");",0.1);}else{moveleft(%x,%y,%text);}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hen this to start (Replace TEXT with any word you want - NO SPACES!)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moveUp(0.5,0.5,"TEXT"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 to stop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unction moveLeft(){}function moveUp(){}function moveRight(){}function moveDown(){}setHudLabel(0,"",0,0,false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Make it rai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$rain=newObject("rain",snowfall,1,0,0,1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Stop the rai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snow(0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Add some stars to the map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$stars=newObject("stars",SimStarField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Reset the scoreboar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All scores, kills, &amp; deaths will be set back to 0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serverresetscores(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urn on widescreen mod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setWideScreen(true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urn off widescreen mod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setWideScreen(false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// Limit missle boating. Drains energy, shields, ammo, and shuts dow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// any player who attacks someone while having too many missles. Chan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he allowed number of missles by changing $limit="2"; to the maximum #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// of missles you would like to allow on a herc (i.e. if the limit is s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o 2, anyone who attacks &amp; has 3 or more missle racks will be punished)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$limit="2"; focusclient();function vehicle::onattacked(%d,%r){%c=getWeaponCount(%r); %i=0;%missles=0;while(%i&lt;%c){%id=getWeaponId(%r,%i);if(((%id&gt;=124)&amp;&amp;(%id&lt;=130))||(%id==147)){%missles++;}%i++;}if((%missles&gt;$limit)&amp;&amp;(%r.violated!=true)){%r.violated=true;%p=playermanager::vehicleidtoPlayerNum(%r);say(%p,%p,"&lt;f5&gt;THIS SERVER DOES NOT ALLOW MORE THAN &lt;f0&gt;"@$limit@"&lt;f5&gt; MISSLE RACKS PER VEHICLE!","rules_violated.wav");violate(%r);schedule("fix("@%r@");",2);}}function fix(%r){%r.violated=false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Prompt all players in the server to go to the wait room along with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custom text message (Replace TEXT with your message)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ocusserver();notifyMissionEnd("TEXT"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Change the name of your server while playing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(Change "Server Name" to whatever you want to name i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ocusserver();$server::hostname = "Server Name"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Make the name of your server tell the time of day (Updates every 5 sec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Pretty much useless, but fun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renameServer(){$server::hostname="The time is: "@getTime()@"!";schedule("renameServer();",5);echo($server::hostname);}focusserver();renameServer(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 to stop &amp; name the server something els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renameServer(){$server::hostname="Server Name"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Make the name of your server tell the squads of people in the serv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(Updates every 5 sec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renameServer(){$guy0="";$guy1="";$guy2="";$guy3="";%c=playermanager::getPlayerCount();for(%i=0;%i&lt;%c;%i++){%p=playermanager::getplayernum(%i);$guy[%i]=getSquad(%p)@"-";}$server::hostname=$guy0 @ $guy1 @ $guy2 @ $guy3;echo($server::hostname);schedule("renameServer();",5);}focusserver();renameServer(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 to stop &amp; name the server something els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unction renameServer(){$server::hostname="Server Name"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// Stats Tracker (When you scan someone, this shows how many times yo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killed or were killed by that play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unction player::onadd(%p1){say(%p1,0,"&lt;f1&gt;Welcome to DeathMatch! Check the Game Info tab for rules and scoring information.");%count=playermanager::getplayercount();for(%i=0;%i&lt;%count;%i++){%p2=PlayerManager::getPlayerNum(%i);%p1.Kills[%p2]=0;%p2.Kills[%p1]=0;}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hen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unction vehicle::onDestroyed(%destroyed, %destroyer){%message=getFancyDeathMessage(getHUDName(%destroyed),getHUDName(%destroyer));if(%message!=""){say(0,0,%message);}%p1=playermanager::vehicleIdtoPlayerNum(%destroyer);%p2=playermanager::vehicleIdtoPlayerNum(%destroyed);if(%p1.Kills[%p2]==""){%p1.Kills[%p2]=1;}else{%p1.Kills[%p2]++;}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000000"/>
        </w:rPr>
        <w:t>// And then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unction vehicle::onscan(%d,%r){%p1=playermanager::vehicleIdtoplayernum(%r);%p2=playermanager::vehicleIdtoplayernum(%d);if(%p1.Kills[%p2]==""){%p1.Kills[%p2]=0;}say(%p1,0,"&lt;f4&gt;You have killed " @getname(%p2)@" " @%p1.Kills[%p2]@" times.");if(%p2.Kills[%p1]==""){%p2.Kills[%p1]=0;}say(%p1,0,"&lt;f4&gt;You have been killed by "@getName(%p2)@" "@%p2.Kills[%p1]@" times."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Moon Jump (Scan versio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Scan another vehicle rapidly to moon jump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scan(%d,%r){damageArea(%r,0,0,0,10,0);damageArea(%r,0,0,0,10,0);damageArea(%r,0,0,0,10,0);damageArea(%r,0,0,0,10,0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Moon Jump (HercBoost versio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s HercBoost Keymap CTRL + S to moon jump (press rapidly)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remoteboostswitch(%player){%v=playermanager::playernumtovehicleid(%player);damageArea(%v,0,0,0,10,0);damageArea(%v,0,0,0,10,0);damageArea(%v,0,0,0,10,0);damageArea(%v,0,0,0,10,0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Add a little more punch to your weapon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(Knocks people backwards &amp; into the air when sho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attacked(%d,%r){damageArea(%d,0,0,2,10,0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Fun with Mete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Shoot meteorites from your vehicle to all other player's vehicles (If there are any other players)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count=playermanager::getplayercount();for(%i=0;%i&lt;%count;%i++){%p=playerManager::getPlayerNum(%i);%v=playermanager::playernumtovehicleid(%p);%me=playermanager::playernumtovehicleId(2049);droppod(getposition(%me,x),getposition(%me,y),getposition(%me,z)+10,getposition(%v,x),getposition(%v,y),getposition(%v,z));}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Shoot meteorites to your vehicle from all other player's vehicles (If there are any other players)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count=playermanager::getplayercount();for(%i=0;%i&lt;%count;%i++){%p=playerManager::getPlayerNum(%i);%v=playermanager::playernumtovehicleid(%p);%me=playermanager::playernumtovehicleId(2049);droppod(getposition(%v,x),getposition(%v,y),getposition(%v,z)+10,getposition(%me,x),getposition(%me,y),getposition(%me,z));}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Shoot a ring of meteors from your vehicle when you scan someon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scan(%d,%r){%x=getposition(%r,x);%y=getposition(%r,y);%z=getposition(%r,z);dropPod(%x,%y,%z+10,%x,%y+200,%z);dropPod(%x,%y,%z+10,%x,%y-200,%z);dropPod(%x,%y,%z+10,%x+200,%y,%z);dropPod(%x,%y,%z+10,%x-200,%y,%z);dropPod(%x,%y,%z+10,%x+200,%y+200,%z);dropPod(%x,%y,%z+10,%x-200,%y+200,%z);dropPod(%x,%y,%z+10,%x+200,%y-200,%z);dropPod(%x,%y,%z+10,%x-200,%y-200,%z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Make your vehicle flash different color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colors(%player){%guy=playermanager::playernumtovehicleId(%player);setVehicleSpecialidentity(%guy,on,red);schedule("setVehicleSpecialidentity("@%guy@",on,yellow);",0.5);schedule("setVehicleSpecialidentity("@%guy@",on,blue);",1);schedule("setVehicleSpecialidentity("@%guy@",on,purple);",1.5);schedule("colors("@%player@");",2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hen this to start (replace 2049 with any player id if you want)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ocusserver();colors(2049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 to stop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colors(){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Make all player's vehicles flash different color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 to start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colors(%player){%c=playermanager::getplayercount();for(%i=0;%i&lt;%c;%i++){%player=playermanager::getplayernum(%i);%guy=playermanager::playernumtovehicleId(%player);setVehicleSpecialidentity(%guy,on,red);schedule("setVehicleSpecialidentity("@%guy@",on,yellow);",0.5);schedule("setVehicleSpecialidentity("@%guy@",on,blue);",1);schedule("setVehicleSpecialidentity("@%guy@",on,purple);",1.5);}schedule("colors();",2);}focusserver();colors(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// Use this to stop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unction colors(){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Make your flyer take-off when you spaw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add(%vehicleId){order(%vehicleId,guard,0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Create an AI herc (Created near your vehicle)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// Change what $Type &amp; $Id equal to change the AI's vehic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e table at the bottom of this file for Types, Ids...IF THE IDs &amp; TYPEs ARE NOT CORRECT, SS WILL CRASH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$Type="Herc";$Id="1";$AI=newObject("AI",$Type,$Id);$veh=playermanager::playernumtovehicleId(2049);setPosition($AI,getPosition($veh,x)+200,getPosition($veh,y)+200,getTerrainHeight(getposition($veh,x)+200,getposition($veh,y)+200)+10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000000"/>
        </w:rPr>
        <w:t>// Clone an AI replica of your her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Pilot AI{id=28;skill=1.0;accuracy=1.0;aggressiveness=1.0;activateDist=800.0;deactivateBuff=100.0;targetFreq=3.0;trackFreq=0.1;fireFreq=0.1;LOSFreq=0.1;};focusserver();$veh=playermanager::playernumtovehicleId(2049);$AI=clonevehicle($veh);setPilotId($AI,28);setPosition($AI,getPosition($veh,x)+200,getPosition($veh,y)+200,getTerrainHeight(getposition($veh,x)+200,getposition($veh,y)+200)+10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GLOBAL MUTE (Only mutes taunts for you if you aren't the hos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his will stop any .wav files playing instantly (Useful for stopping those cinema taunts)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flushChannel(0);flushChannel(1);flushChannel(2);flushChannel(3);flushChannel(4);flushChannel(5);flushChannel(6);flushChannel(7);flushChannel(8);flushChannel(9);flushChannel(10);flushChannel(11);flushChannel(12);say(0,0,"&lt;f4&gt;ALL TAUNTS HAVE BEEN MUTED!"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Ban Inviso Predators (The most common kind anyw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Kills on spawn if they have a Predator with Carlam armor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add(%v){%veh=getvehicleName(%v);if(%veh=="Harabec's Predator"){%C=getComponentCount(%v);%i=0;while(%i&lt;%C){%id=getComponentId(%v,%i);if(%id==926){%p=playermanager::vehicleidtoplayernum(%v);healobject(%v,-50000);messagebox(%p,"Inviso-Predators are not allowed in this server.");}}}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Ban vehicles (Kills on spaw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You can ban up to 6 vehicles in-game with this scrip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Change "none" to the vehicle name (EXACT SPELLING) of the vehicle you want to ba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$Veh1="none"; $Veh2="none"; $Veh3="none"; $Veh4="none"; $Veh5="none"; $Veh6="none"; function vehicle::onadd(%v){%p=playermanager::vehicleidtoplayernum(%v);%veh=getvehicleName(%v);if(%veh==$Veh1||%veh==$Veh2||%veh==$veh3||%veh==$veh4||%veh==$veh5||%veh==$veh6){healobject(%v,-50000);messagebox(%p,"Your vehicle is not allowed in this server.");}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Ban weapons (Kills on spaw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You can ban up to 10 weapons in-game with this scrip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Change "none" to the weapon ID # of the weapon you want to ba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$ID1="none"; $ID2="none"; $ID3="none"; $ID4="none"; $ID5="none"; $ID6="none"; $ID7="none"; $ID8="none"; $ID9="none"; $ID10="none"; function vehicle::onadd(%v){%p=playermanager::vehicleidtoplayernum(%v);%C=getWeaponCount(%v);%i=0;while(%i&lt;%C){%id=getWeaponId(%v,%i);if(%id==$ID1||%id==$ID2||%id==$ID3||%id==$ID4||%id==$ID5||%id==$ID6||%id==$ID7||%id==$ID8||%id==$ID9||%id==$ID10){healobject(%v,-50000);messagebox(%p,"One of your weapons (ID# "@%id@") is not allowed.");}%i++;}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 to find weapon ID #'s (use Page Up/Down to view all ID #'s)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allowWeapon("display",true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Global Heal/Reload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count=playermanager::getplayercount();for(%i=0;%i&lt;%count; %i++){%p=playerManager::getPlayerNum(%i);%v=playermanager::playernumtovehicleid(%p);healobject(%v,99999);reloadObject(%v,5000);}say(0,1,"&lt;f4&gt;GLOBAL HEAL/RELOAD!"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Rainbow Seizure (just try i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ocusserver();fadeevent(0,in,0.5,1,0,0);schedule("fadeevent(0,in,0.5,1,0.5,0);",0.5);schedule("fadeevent(0,in,0.5,1,1,0);",1);schedule("fadeevent(0,in,0.5,0,1,0);",1.5);schedule("fadeevent(0,in,0.5,0,0,1);",2);schedule("fadeevent(0,in,0.5,1,0,1);",2.5);schedule("fadeevent(0,in,2,1,1,1);",3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Looping Rainbow Seiz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 to start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unction rainbow(){fadeevent(0,in,0.5,1,0,0);schedule("fadeevent(0,in,0.5,1,0.5,0);",0.5);schedule("fadeevent(0,in,0.5,1,1,0);",1);schedule("fadeevent(0,in,0.5,0,1,0);",1.5);schedule("fadeevent(0,in,0.5,0,0,1);",2);schedule("fadeevent(0,in,0.5,1,0,1);",2.5);schedule("fadeevent(0,in,0.5,1,1,1);",3);schedule("rainbow();",3.5);}focusserver();rainbow(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 to stop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rainbow(){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Heal Lottery (Every 60 sec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unction lottery(){%num=0;%random=randomInt(1,playermanager::getplayercount());%count=playerManager::getPlayerCount();for(%i=0;%i&lt;%count; %i++){%player=playerManager::getPlayerNum(%i);%num++;if(%num==%random){win(%player);}}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hen this to start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unction win(%player){say(0,2,"&lt;f1&gt;"@getname(%player)@" won the Heal Lottery!");healobject(playermanager::playernumtovehicleId(%player),90000);healobject(playermanager::playernumtovehicleId(%player),90000);healobject(playermanager::playernumtovehicleId(%player),90000);reloadobject(playermanager::playernumtovehicleid(%player),90000);schedule("lottery();",60);sethudtimer(59,-1,"Time until next Heal Lottery:",2);}focusserver();lottery(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 to stop (stops after next lottery)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lottery(){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Random Lightning Strikes (Every 60 sec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unction storm(){%num=0;%count=playerManager::getPlayerCount();%random=randomInt(1,%count);for(%i=0;%i&lt;%count; %i++){%player=playerManager::getPlayerNum(%i);%num++;if(%num==%random){strike(%player);}}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hen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unction strike(%player){%him=playermanager::playernumtovehicleid(%player);$bolt=newobject("Object",staticshape,"hTitanBEAM.DTS");%x=getposition(%him,x);%y=getposition(%him,y);%z=getposition(%him,z);setposition($bolt,%x,%y,%z-50);say(0,2,"&lt;f1&gt;"@getname(%player)@" got struck by lightning!","sfx_thunder1.wav");damagearea(%him,0,0,0,150,1000);fadeevent(%player,in,0.3,1,1,1);schedule("fadeevent("@%player@",in,0.3,1,1,1);",0.7);schedule("fadeevent("@%player@",in,0.3,1,1,1);",1.2);strike2(%player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hen this to start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unction strike2(%player){schedule("deleteobject($bolt);",1.3);sethudtimer(59,-1,"Next Lightning Strike:",3);schedule("storm();",60);%target=playerManager::playernumtovehicleId(%player);%player2=playerManager::getPlayerNum(%i);%vehicleId=playerManager::playernumtovehicleId(%player2);if((getDistance(%vehicleId,%target)&lt;=300)&amp;&amp;(%vehicleId!=%target)){fadeevent(%player2,in,0.3,1,1,1);schedule("fadeevent("@%player2@",in,0.3,1,1,1);",0.7);}}focusserver();storm(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 to stop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unction storm(){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Make it sn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(Will make it snow for only you if you arent the hos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snow(5,0,0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Stop the sn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snow(0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Change everyone's music (Change to your favorite musi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(Will change the music for only you if you arent the hos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cdaudiocycle("Mechsoul","Terror","Newtech"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Fade to Black (slowl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ocusserver();fadeevent(0,out,30,0,0,0);schedule("fadeevent(0,in,1,0,0,0);",32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Make sounds every 30 secon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one of these to start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scap(){playsound(0,"sfx_shieldcap_backfire.wav",IDPRF_2D);schedule("scap();",30);}focusserver();scap(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predkill(){playsound(0,"sfx_herchit1.wav",IDPRF_2D);schedule("playsound(0,\"sfx_pbw.wav\",IDPRF_2D);",0.5); schedule("playsound(0,\"sfx_pbw.wav\",IDPRF_2D);",0.6);schedule("playsound(0,\"cy_dest_reactor.wav\",IDPRF_2D);",0.7);schedule("predkill();",30);}focusserver();predkill(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e matching one of these to stop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unction scap(){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predkill(){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Kill someone in the serv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Change 2049 to the player # of whoever you want to ki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playerlist(); to find player I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ocusserver();healobject(playermanager::playernumtovehicleId(2049),-50000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Write information about players in your server to SERVER INFO.txt (SS director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ocusserver();filewrite("SERVER INFO.txt",append,getDate()," ",getTime());%count=playerManager::getPlayerCount();for(%i=0;%i&lt;%count; %i++){%player=playerManager::getPlayerNum(%i); filewrite("SERVER INFO.txt","append",getName(%player)," - ",getSquad(%player)," - ",getconnection(%player));}filewrite("SERVER INFO.txt",append,"----------------------------------------------"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Send Priority Messag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0 sends to all play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Replace with a player ID (20##) to send to a specific play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messagebox(0,"Hello"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When anyone spawns, make them say strange thing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Change the text after ":" to whatever you want them to sa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unction vehicle::onadd(%v){say(0,0,"&lt;f3&gt;"@getname(%v)@": Insert message here"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Easy Map Change. Change "DM_City_on_the_Edge" to any map nam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$MissionCycling::Stage0 = "DM_City_on_the_Edge";$server::Mission = $MissionCycling::Stage0;missionEndConditionMet(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// Meteor Ma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meteorMan($player){%guy=playermanager::playernumtovehicleId($player );droppod(getposition(%guy,x),getposition(%guy,y),getposition(%guy,z)+500,getposition(%guy,x),getposition(%guy,y),getposition(%guy,z));schedule("meteorman($player);",1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hen this to start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Destroyed(%destroyed, %destroyer){%message = getFancyDeathMessage(getHUDName(%destroyed), getHUDName(%destroyer));if(%message != ""){say( 0, 0, %message);}if(playermanager::vehicleIdtoplayernum(%destroyed)==$player){$player=playermanager::vehicleIdtoplayernum(%destroyer);say(0,2,"&lt;f1&gt;"@getname(%destroyer)@" is now the METEOR MAN!!!!");}}focusserver();MeteorMan(2049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eleport someone to your nav (HercBoost CTRL + S) Change 2050 to any player #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remoteboostswitch(%player){if(%player==2049){%guy=playermanager::playernumtovehicleId(%player);%nav=getvehiclenavmarkerId(%guy);%x=getposition(%nav,x);%y=getposition(%nav,y);%z=getposition(%nav,z)+5;%him=playermanager::playernumtovehicleId(2050 );setposition(%him,%x,%y,%z);}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eleport to your nav (HercBoost CTRL + 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remoteboostswitch(%player){%guy=playermanager::playernumtovehicleId(%player);%nav=getvehiclenavmarkerId(%guy);%x=getposition(%nav,x);%y=getposition(%nav,y);%z=getposition(%nav,z)+5; setposition(%guy,%x,%y,%z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Slash Detection scrip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Detect when they join with a / on their na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player::onadd(%player){if(strAlign(1, left, getname(%player))=="/"){say(0,0,"&lt;f4&gt;"@getname(%player)@" joined the game with a slash","alarm2.wav");messagebox(%player,"This server is equipped with an anti-stealth detection system. The slash on your name has been detected. All players have been alerted to your presence.");}say(%player,0,"&lt;f1&gt;Welcome to DeathMatch! Check the Game Info tab for rules and scoring information."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Detect when they leave with a / on their na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player::onremove(%player){if(strAlign(1, left, getname(%player))=="/"){say(0,0,"&lt;f4&gt;"@getname(%player)@" left the game with a slash","alarm2.wav");}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One hit kil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attacked(%d,%r){healobject(%d,-50000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Echo Taunts (Copy/Paste into console one line at a tim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say(0,2,".","cy_weap_dest.wav");schedule("say(0,3,\" .\",\"cy_weap_dest.wav\");",0.5);schedule("say(0,4,\"  .\",\"cy_weap_dest.wav\");",1);schedule("say(0,5,\"   .\",\"cy_weap_dest.wav\");",1.5);schedule("say(0,6,\"    .\",\"cy_dest_reactor.wav\");",2);schedule("say(0,7,\"     .\",\"sfx_fog.wav\");",2.5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say(0,2,".","cin_ca_01.wav");schedule("say(0,3,\" .\",\"cin_ca_02.wav\");",0.5);schedule("say(0,4,\"  .\",\"cin_ca_03.wav\");",1);schedule("say(0,5,\"   .\",\"cin_ca_04.wav\");",1.5);schedule("say(0,6,\"    .\",\"cin_ca_05.wav\");",2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say(0,2,"Hold on to your butts...","cin_ha_01.wav");schedule("say(0,3,\".\",\"cin_ha_02.wav\");",0.5);schedule("say(0,4,\".\",\"cin_ha_03.wav\");",1);schedule("say(0,5,\".\",\"cin_hb_01.wav\");",1.5);schedule("say(0,6,\".\",\"cin_hb_02.wav\");",2);schedule("say(0,7,\".\",\"cin_hb_03.wav\");",2.5);schedule("say(0,8,\".\",\"cin_hc_01.wav\");",3);schedule("say(0,9,\".\",\"cin_hc_02.wav\");",3.5);schedule("say(0,10,\".\",\"cin_hc_03.wav\");",4);schedule("say(0,11,\".\",\"cin_hd_01.wav\");",4.5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say(0,2,"A Medley of famous last words...","GEN_DTH05.wav");schedule("say(0,3,\" .\",\"GEN_DTH06.wav\");",0.5);schedule("say(0,4,\"  .\",\"GEN_DTH04.wav\");",1);schedule("say(0,5,\"   .\",\"GEN_DTH03.wav\");",1.5);schedule("say(0,6,\"    .\",\"GEN_DTH02.wav\");",2);schedule("say(0,7,\"     .\",\"GEN_DTH01.wav\");",2.5);schedule("say(0,8,\"      .\",\"GEN_DTH07.wav\");",3);schedule("say(0,9,\"       .\",\"GEN_DTH05.wav\");",3.5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Auto Taunt Repea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Replace "filename.wav" with any .wav before using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$wav="filename.wav";say(0,2,"Auto taunt repeater.....",$wav);schedule("say(0,3,\" .\",$wav);",0.5);schedule("say(0,4,\"  .\",$wav);",1);schedule("say(0,5,\"   .\",$wav);",1.5);schedule("say(0,6,\"    .\",$wav);",2);schedule("say(0,7,\"     .\",$wav);",2.5);schedule("say(0,8,\"      .\",$wav);",3);schedule("say(0,9,\"       .\",$wav);",3.5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-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Creating Structures while in gam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he structure will appear where you are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so back up some after creating on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----Buildings (DTS)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Giant Cybrid Mothershi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him=playermanager::playerNumtoVehicleId(2049);$thing=newobject("Object",staticshape,"cy_spac.dts");%x=getposition(%him,x);%y=getposition(%him,y);%z=getposition(%him,z);setposition($thing,%x,%y,%z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Caan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him=playermanager::playerNumtoVehicleId(2049);$thing=newobject("Object",staticshape,"cin_caanon.dts");%x=getposition(%him,x);%y=getposition(%him,y);%z=getposition(%him,z);setposition($thing,%x,%y,%z);schedule("playanimsequence($thing,0,true);",1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he Earth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him=playermanager::playerNumtoVehicleId(2049);$thing=newobject("Object",staticshape,"cin_earth.dts");%x=getposition(%him,x);%y=getposition(%him,y);%z=getposition(%him,z);setposition($thing,%x,%y,%z+100);schedule("playanimsequence($thing,0,true);",1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Executioner Hus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him=playermanager::playerNumtoVehicleId(2049);$thing=newobject("Object",staticshape,"cy_exec.dts");%x=getposition(%him,x);%y=getposition(%him,y);%z=getposition(%him,z);setposition($thing,%x,%y+10,%z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Nexus Build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him=playermanager::playerNumtoVehicleId(2049);$thing=newobject("Object",staticshape,"cNexus.dts"); %x=getposition(%him,x);%y=getposition(%him,y);%z=getposition(%him,z);setposition($thing,%x,%y,%z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Desert BigDis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him=playermanager::playerNumtoVehicleId(2049);$thing=newobject("Object",staticshape,"hDesertBigDish.dts" );%x=getposition(%him,x);%y=getposition(%him,y);%z=getposition(%him,z);setposition($thing,%x,%y,%z);schedule("playanimsequence($thing,0,true);",1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Dias Ira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him=playermanager::playerNumtoVehicleId(2049);$thing=newobject("Object",staticshape,"hTitanDiasIrae.DTS");%x=getposition(%him,x);%y=getposition(%him,y);%z=getposition(%him,z);setposition($thing,%x,%y,%z);schedule("playanimsequence($thing,0,true);",1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Be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him=playermanager::playerNumtoVehicleId(2049);$thing=newobject("Object",staticshape,"hTitanBEAM.DTS");%x=getposition(%him,x);%y=getposition(%him,y);%z=getposition(%him,z);setposition($thing,%x,%y,%z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Lightning Ro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ocusserver();%him=playermanager::playerNumtoVehicleId(2049);$thing=newobject("Object",staticshape,"hVenuslightrod.dts");%x=getposition(%him,x);%y=getposition(%him,y);%z=getposition(%him,z);setposition($thing,%x,%y,%z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----Zeds (DIS)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ribes-like Shape (Big Castle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ocusserver();%him=playermanager::playerNumtoVehicleId(2049);$thing=newobject("Object",staticinterior,"hbigcastlet.dis" );%x=getposition(%him,x);%y=getposition(%him,y);%z=getposition(%him,z);setposition($thing,%x,%y,%z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Luna Ba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him=playermanager::playerNumtoVehicleId(2049);$thing=newobject("Object",staticinterior,"hlunaport.dis" );%x=getposition(%him,x);%y=getposition(%him,y);%z=getposition(%him,z);setposition($thing,%x,%y,%z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Bridge Hub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him=playermanager::playerNumtoVehicleId(2049);$thing=newobject("Object",staticinterior,"xbridgehub2.dis" );%x=getposition(%him,x);%y=getposition(%him,y);%z=getposition(%him,z);setposition($thing,%x,%y,%z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Mars Bridge Sm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him=playermanager::playerNumtoVehicleId(2049);$thing=newobject("Object",staticinterior,"hbridge2m.dis" );%x=getposition(%him,x);%y=getposition(%him,y);%z=getposition(%him,z);setposition($thing,%x,%y,%z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Mars Platfor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him=playermanager::playerNumtoVehicleId(2049);$thing=newobject("Object",staticinterior,"hplatformm.dis" );%x=getposition(%him,x);%y=getposition(%him,y);%z=getposition(%him,z);setposition($thing,%x,%y,%z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// FootBall Uprigh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him=playermanager::playerNumtoVehicleId(2049);$thing=newobject("Object",staticinterior,"football.dis" );%x=getposition(%him,x);%y=getposition(%him,y);%z=getposition(%him,z);setposition($thing,%x,%y,%z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Pyramid (small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him=playermanager::playerNumtoVehicleId(2049);$thing=newobject("Object",staticinterior,"hpyramid3.dis" );%x=getposition(%him,x);%y=getposition(%him,y);%z=getposition(%him,z);setposition($thing,%x,%y,%z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Mars Big Hu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him=playermanager::playerNumtoVehicleId(2049);$thing=newobject("Object",staticinterior,"hbighumpm.dis" );%x=getposition(%him,x);%y=getposition(%him,y);%z=getposition(%him,z);setposition($thing,%x,%y,%z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Hong Temp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him=playermanager::playerNumtoVehicleId(2049);$thing=newobject("Object",staticinterior,"hHongTemple.dis" );%x=getposition(%him,x);%y=getposition(%him,y);%z=getposition(%him,z);setposition($thing,%x,%y,%z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Kong Hi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him=playermanager::playerNumtoVehicleId(2049);$thing=newobject("Object",staticinterior,"hkonghide2.dis" );%x=getposition(%him,x);%y=getposition(%him,y);%z=getposition(%him,z);setposition($thing,%x,%y,%z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rooper Hang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him=playermanager::playerNumtoVehicleId(2049);$thing=newobject("Object",staticinterior,"hTroophouseE.dis" );%x=getposition(%him,x);%y=getposition(%him,y);%z=getposition(%him,z);setposition($thing,%x,%y,%z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hose big monument thing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him=playermanager::playerNumtoVehicleId(2049);$thing=newobject("Object",staticinterior,"trevtest.dis" );%x=getposition(%him,x);%y=getposition(%him,y);%z=getposition(%him,z);setposition($thing,%x,%y,%z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----Projectiles (DTS)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EMC project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him=playermanager::playerNumtoVehicleId(2049);$thing=newobject("Object",staticshape,"pr_emcT.DTS");%x=getposition(%him,x);%y=getposition(%him,y);%z=getposition(%him,z)+15;setposition($thing,%x,%y,%z);schedule("playanimsequence($thing,0,true);",1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Rail Gun project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him=playermanager::playerNumtoVehicleId(2049);$thing=newobject("Object",staticshape,"pr_railT.DTS");%x=getposition(%him,x);%y=getposition(%him,y);%z=getposition(%him,z)+15;setposition($thing,%x,%y,%z);schedule("playanimsequence($thing,0,true);",1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Arachnitr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him=playermanager::playerNumtoVehicleId(2049);$thing=newobject("Object",staticshape,"pr_ara.DTS");%x=getposition(%him,x);%y=getposition(%him,y);%z=getposition(%him,z);setposition($thing,%x,%y,%z);schedule("playanimsequence($thing,0,true);",1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Nano Infuser project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him=playermanager::playerNumtoVehicleId(2049);$thing=newobject("Object",staticshape,"pr_nanoT.DTS");%x=getposition(%him,x);%y=getposition(%him,y);%z=getposition(%him,z)+15;setposition($thing,%x,%y,%z);schedule("playanimsequence($thing,0,true);",1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-----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Misc func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-----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Delete structures when shot by a certain person. (Change to your nam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structure::onattacked(%d,%r){if(gethudname(%r)=="Gen. Raven [M.I.B.]"){deleteobject(%d);}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Makeshift Tractor Beam scrip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scan(%d,%r){if(getHudName(%r)=="Gen. Raven [M.I.B.]"){$victim=%d;$master=%r;order($victim, guard, $master);}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My Lifeforce scrip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ransfer health &amp; ammo from scanner to scanned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scan(%d,%r){healobject(%d,5000);reloadobject(%d,5000);say(0,0,"&lt;f5&gt;"@gethudname(%r)@" transfered some of his lifeforce to "@gethudname(%d)@".");healobject(%r,-3000);reloadobject(%r,-15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Make a fake player named bunny...(Every 3 minut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bunny(){say(0,0,"&lt;f4&gt;Bunny joined the game.");schedule("say(0,0,\"&lt;f3&gt;Bunny: \" @ $text);",6);schedule("say(0,0,\"&lt;f4&gt;Bunny left the game.\");",8);schedule("bunny();",180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hen this to start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add(%v){$name=gethudname(%v);$thing=randomint(0,2);if($thing==0){$text="MUAHAHAHAHAHAHAHAHAHA!!!!!";}else if($thing==1){$text="you guys are pretty stupid";}else if($thing==2){$text="im in love with you " @ $name;}}focusserver();$text="MUAHAHAHAHAHAHAHAHAHA!!!!!";bunny(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When player spawns, he says his name &amp; squa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Add(%vehicleId){say(0,1, "&lt;f3&gt;"@ getname(%vehicleId) @ ": Hi, my name is " @ getname(%vehicleId) @ ". I am in " @ getsquad(%vehicleId) @ "!"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eam change. Scan someone to change their team. (Change "Blue Team" to whatever color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scan(%d,%r){if(gethudname(%r)=="Gen. Raven [M.I.B.]"){setteam(%d, "Blue Team");}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vehicle::onDestroyed (default function from DMstdLib.c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Destroyed(%destroyed,%destroyer){%message=getFancyDeathMessage(getHUDName(%destroyed),getHUDName(%destroyer));if(%message!=""){say(0,0,%message);}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vehicle::onDestroyed  (Heal &amp; Reload the kill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Destroyed(%destroyed, %destroyer){%message = getFancyDeathMessage(getHUDName(%destroyed), getHUDName(%destroyer));if(%message != ""){say( 0, 0, %message);}healobject(%destroyer, 10000);reloadobject(%destroyer, 10000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Make whoever shoots you fly 1000m in the air. Change my name to you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attacked(%attacked,%attacker){if(%attacked.name == "Gen. Raven [M.I.B.]"){$pos = getposition(%attacker, x); $pos2 = getposition(%attacker, y);setposition(%attacker, $pos,$pos2, 1000);}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// When they spawn, make 'em glow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Change "blue" to any SS team color you wa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Add(%vehicleId){setvehiclespecialidentity(%vehicleId, on, blue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eleport attacker 100m above what he shot. (AKA the Spiderma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structure::onattacked(%attacked,%attacker){%posx=getposition(%attacked,x);%posy=getposition(%attacked,y);%posz=getposition(%attacker,z)+100;setposition(%attacker,%posx,%posy,%posz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// Vehicle Types &amp; Id #'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// For use with newObjec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FF"/>
        </w:rPr>
        <w:t>//--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//  VEHICLE            |          TYPE   |  ID #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FF"/>
        </w:rPr>
        <w:t>//--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Apocalypse                 Herc      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Minotaur                   Herc      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Gorgon                     Herc      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Talon                      Herc       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Basilisk                   Herc       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Paladin                    Tank       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Myrmidon                   Tank       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Disruptor                  Tank       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Banshee                    Flyer      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Knight's Apocalypse               Herc     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Knight's Minotaur                 Herc     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Knight's Gorgon                   Herc     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Knight's Talon                    Herc       1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Knight's Basilisk                 Herc       1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Knight's Paladin                  Tank       1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Knight's Myrmidon                 Tank       1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Knight's Disruptor                Tank       1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Cargo Ship                 Flyer      1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Escape Ship                Flyer      1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Cybrid Seeker                     Herc       2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Cybrid Goad                       Herc       2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Cybrid Shepherd                   Herc       2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Cybrid Adjudicator                Herc       2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Cybrid Executioner                Herc       2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Cybrid Bolo                       Tank       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Cybrid Recluse                    Tank       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Platinum Guard Adjudicator        Herc       2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Platinum Guard Executioner        Herc       2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Prometheus                        Herc       2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Rebel Emancipator                 Herc       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Rebel Avenger                     Tank       3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Rebel Dreadlock                   Tank       3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Rebel Olympian                    Herc       3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Metagen Seeker                    Herc       3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Metagen Goad                      Herc       3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Metagen Shepherd                  Herc       3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Metagen Adjudicator               Herc       3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Metagen Executioner               Herc       3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Harabec's Apocalypse              Herc       4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Harabec's Predator                Tank       4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Caanon's Basilisk                 Herc       4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Cinematic Apocalypse              Herc       4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Cinematic Basilisk                Herc       4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Bek Storm's Super Predator        Tank       4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Outrider Apocalypse               Herc       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Outrider Dreadlock                Tank       5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Outrider Emancipator              Herc       5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Flatbed Cargo              Drone      6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Ammo Cargo                 Drone      6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Big Ammo Cargo             Drone      6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Big Personel Cargo         Drone      6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Fuel Cargo                 Drone      6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Minotaur Cargo             Drone      6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Rebel Flatbed Cargo               Drone      6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Rebel Ammo Cargo                  Drone      6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Rebel Big Cargo                   Drone      6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Rebel Big Box Cargo               Drone      6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Rebel Box Cargo                   Drone      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Utility Truck              Drone      7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Rebel Thumper HammerTank          Drone      7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Starfield                  Drone      7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Cybrid Artillery                  Tank       9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Cybrid Advocate                   Flyer      9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Cybrid Dropship                   Flyer      9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Cybrid Consul Bomber              Flyer      9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Cybrid Mobile Nexus               Drone      9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Cybrid Protector                  Drone      9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Cybrid Jammer                     Drone      9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Knight's Banshee                  Flyer      11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Knight's Dropship                 Flyer      11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Dropship                   Flyer      1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Draco Bomber               Flyer      13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Conveyor                   Flyer      13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Nike Siege Tank            Tank       13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Supressor                  Drone      13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Sovereign                  Drone      13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Surveyor                   Drone      13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Rebel Artillery                   Tank       13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Rebel Pouncer Assault Bike        Tank       13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Starsiege Magic Bus               Tank       1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----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                                       OOOOOOOO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                                      OO       O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                        oooooo       OO         O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                       oo    oo      OO         O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                       oo    oo       OO       O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                        oooooo   ...   OOOOOOOO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// ...and a special "Wasssaaabii?!" to Gen. Powio [MIB] for giving me so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   funny ideas.  o.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