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UTHOR:       Gen. Raven [M.I.B.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RSION:      1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SCRIPTION:  List of cool console commands to copy/paste into conso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----------------------------------------------------------------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FO: Use the whole line of any red text. But ONLY ONE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AT A TIME!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MPORTANT NOTES: Any function that includ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if(gethudname(%whatever)=="Gen. Raven [M.I.B.]"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ill only work for me. Change my name to yours and it will work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ny function that begins: remoteboostswitch(%player) uses HercBoo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Keymap.cs to activate. Use Ctrl + S to use it. Download it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latest MIB Map Pack, then read the readme file included there fo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information on installing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playerlist(); to find player #'s of peopl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2049 is always the ho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ANKS TO: Orogogus, johnrich, Dull WR, Dolf Kooz, &amp; Mike the goad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answering all my questions &amp; teaching me almost everyt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           I kn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inbow Seizure (just try i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adeevent(0,in,0.5,1,0,0);schedule("fadeevent(0,in,0.5,1,0.5,0);",0.5);schedule("fadeevent(0,in,0.5,1,1,0);",1);schedule("fadeevent(0,in,0.5,0,1,0);",1.5);schedule("fadeevent(0,in,0.5,0,0,1);",2);schedule("fadeevent(0,in,0.5,1,0,1);",2.5);schedule("fadeevent(0,in,2,1,1,1);",3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ooping Rainbow Seiz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rainbow(){fadeevent(0,in,0.5,1,0,0);schedule("fadeevent(0,in,0.5,1,0.5,0);",0.5);schedule("fadeevent(0,in,0.5,1,1,0);",1);schedule("fadeevent(0,in,0.5,0,1,0);",1.5);schedule("fadeevent(0,in,0.5,0,0,1);",2);schedule("fadeevent(0,in,0.5,1,0,1);",2.5);schedule("fadeevent(0,in,0.5,1,1,1);",3);schedule("rainbow();",3.5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rainbow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ainbow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Heal Lottery (Every 60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lottery(){%num=0;%random=randomInt(1,playermanager::getplayercount());%count=playerManager::getPlayerCount();for(%i=0;%i&lt;%count; %i++){%player=playerManager::getPlayerNum(%i);%num++;if(%num==%random){win(%player);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win(%player){say(0,2,"&lt;f1&gt;"@getname(%player)@" won the Heal Lottery!");healobject(playermanager::playernumtovehicleId(%player),90000);healobject(playermanager::playernumtovehicleId(%player),90000);healobject(playermanager::playernumtovehicleId(%player),90000);reloadobject(playermanager::playernumtovehicleid(%player),90000);schedule("lottery();",60);sethudtimer(59,-1,"Time until next Heal Lottery:",2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lottery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 (after next lottery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lottery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ndom Lightning Strikes (Every 60 se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orm(){%num=0;%count=playerManager::getPlayerCount();%random=randomInt(1,%count);for(%i=0;%i&lt;%count; %i++){%player=playerManager::getPlayerNum(%i);%num++;if(%num==%random){strike(%player);}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rike(%player){%him=playermanager::playernumtovehicleid(%player);$bolt=newobject("Object",staticshape,"hTitanBEAM.DTS");%x=getposition(%him,x);%y=getposition(%him,y);%z=getposition(%him,z);setposition($bolt,%x,%y,%z-50);say(0,2,"&lt;f1&gt;"@getname(%player)@" got struck by lightning!","sfx_thunder1.wav");damagearea(%him,0,0,0,150,1000);fadeevent(%player,in,0.3,1,1,1);schedule("fadeevent("@%player@",in,0.3,1,1,1);",0.7);schedule("fadeevent("@%player@",in,0.3,1,1,1);",1.2);strike2(%player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rike2(%player){schedule("deleteobject($bolt);",1.3);sethudtimer(59,-1,"Next Lightning Strike:",2);schedule("storm();",60);%target=playerManager::playernumtovehicleId(%player);%player2=playerManager::getPlayerNum(%i);%vehicleId=playerManager::playernumtovehicleId(%player2);if((getDistance(%vehicleId,%target)&lt;=300)&amp;&amp;(%vehicleId!=%target)){fadeevent(%player2,in,0.3,1,1,1);schedule("fadeevent("@%player2@",in,0.3,1,1,1);",0.7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storm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torm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it s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eave out "focusserver(); &amp; focusclient();" to make it snow for only you (works on other servers that 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5,0,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top the s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snow(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everyone's music (Change to your favorite musi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eave out "focusserver(); &amp; focusclient();" to change only your music (works on other servers that wa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cdaudiocycle("Mechsoul","Terror","Newtech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Fade to Black (slow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adeevent(0,out,30,0,0,0);schedule("fadeevent(0,in,1,0,0,0);",32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sounds every 30 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one of the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cap(){playsound(0,"sfx_shieldcap_backfire.wav",IDPRF_2D);schedule("scap();",3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redkill(){playsound(0,"sfx_herchit1.wav",IDPRF_2D);schedule("playsound(0,\"sfx_pbw.wav\",IDPRF_2D);",0.5); schedule("playsound(0,\"sfx_pbw.wav\",IDPRF_2D);",0.6);schedule("playsound(0,\"cy_dest_reactor.wav\",IDPRF_2D);",0.7);schedule("predkill();",3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e matching one of these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scap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predkill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one of these to sto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scap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redkill(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a certain vehicle (Kill when they spaw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set the vehicle to ban (EXACT NAME!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veh="Knight's Disruptor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ban i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add(%v){%p=playermanager::vehicleIdtoPlayerNum(%v);if(getVehicleName(%v)==$veh){healobject(%v,-50000);say(%p,%p,"&lt;f5&gt;YOUR VEHICLE IS NOT ALLOWED IN THIS SERVER!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 to disable scrip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ill someone in the ser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2049 to the player # of whoever you want to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playerlist(); to find player 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healobject(playermanager::playernumtovehicleId(2049),-50000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rite information about players in your server to SERVER INFO.txt (SS director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filewrite("SERVER INFO.txt",append,getDate()," ",getTime());%count=playerManager::getPlayerCount();for(%i=0;%i&lt;%count; %i++){%player=playerManager::getPlayerNum(%i); filewrite("SERVER INFO.txt","append",getName(%player)," - ",getSquad(%player)," - ",getconnection(%player));}filewrite("SERVER INFO.txt",append,"----------------------------------------------"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an a player's IP address from your server (use above to find IP's, then replace this one...SAME AMOUNT OF #'s!!!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layer::onadd(%player){say(%player,0,*IDMULT_DM_WELCOME);if(strAlign(13,left,getConnection(%player)=="IP:63.255.223")){ban(%player,1440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eck if a certain banned IP address is in your server, If he is, this will ban him automaticall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count=playerManager::getPlayerCount();for(%i=0;%i&lt;%count;%i++){%player=playerManager::getPlayerNum(%i);if(strAlign(13,left,getConnection(%player)=="IP:63.255.223")){ban(%player,1440);}}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end Priority Mess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0 sends to all play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place with a player ID (20##) to send to a specific play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messagebox(0,"Hello"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anyone spawns, make them say strange th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the text after ":" to whatever you want them to s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unction vehicle::onadd(%v){say(0,0,"&lt;f3&gt;"@getname(%v)@": Insert message here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asy Map Change. Change "DM_City_on_the_Edge" to any map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$MissionCycling::Stage0 = "DM_City_on_the_Edge";$server::Mission = $MissionCycling::Stage0;missionEndConditionMet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Meteor M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meteorMan($player){%guy=playermanager::playernumtovehicleId($player );droppod(getposition(%guy,x),getposition(%guy,y),getposition(%guy,z)+500,getposition(%guy,x),getposition(%guy,y),getposition(%guy,z));schedule("meteorman($player);",1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if(playermanager::vehicleIdtoplayernum(%destroyed)==$player){$player=playermanager::vehicleIdtoplayernum(%destroyer);say(0,2,"&lt;f1&gt;"@getname(%destroyer)@" is now the METEOR MAN!!!!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MeteorMan(2049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someone to your nav (HercBoost CTRL + S) Change 2050 to any player #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if(%player==2049){%guy=playermanager::playernumtovehicleId(%player);%nav=getvehiclenavmarkerId(%guy);%x=getposition(%nav,x);%y=getposition(%nav,y);%z=getposition(%nav,z)+5;%him=playermanager::playernumtovehicleId(2050 );setposition(%him,%x,%y,%z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to your nav (HercBoost CTRL + 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remoteboostswitch(%player){%guy=playermanager::playernumtovehicleId(%player);%nav=getvehiclenavmarkerId(%guy);%x=getposition(%nav,x);%y=getposition(%nav,y);%z=getposition(%nav,z)+5; setposition(%guy,%x,%y,%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lash Detection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tect when they jo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layer::onadd(%player){if(strAlign(1, left, getname(%player))=="/"){say(0,0,"&lt;f4&gt;"@getname(%player)@" joined the game with a slash","alarm2.wav");messagebox(%player,"This server is equipped with an anti-stealth detection system. The slash on your name has been detected. All players have been alerted to your presence.");}say(%player,0,"&lt;f1&gt;Welcome to DeathMatch! Check the Game Info tab for rules and scoring information.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tect when they le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player::onremove(%player){if(strAlign(1, left, getname(%player))=="/"){say(0,0,"&lt;f4&gt;"@getname(%player)@" left the game with a slash","alarm2.wav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One hit k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d,%r){healobject(%d,-500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aunts (Copy/Paste into console one line at a ti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.","cy_weap_dest.wav");schedule("say(0,3,\" .\",\"cy_weap_dest.wav\");",0.5);schedule("say(0,4,\"  .\",\"cy_weap_dest.wav\");",1);schedule("say(0,5,\"   .\",\"cy_weap_dest.wav\");",1.5);schedule("say(0,6,\"    .\",\"cy_dest_reactor.wav\");",2);schedule("say(0,7,\"     .\",\"sfx_fog.wav\");",2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.","cin_ca_01.wav");schedule("say(0,3,\" .\",\"cin_ca_02.wav\");",0.5);schedule("say(0,4,\"  .\",\"cin_ca_03.wav\");",1);schedule("say(0,5,\"   .\",\"cin_ca_04.wav\");",1.5);schedule("say(0,6,\"    .\",\"cin_ca_05.wav\");",2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say(0,2,"Hold on to your butts...","cin_ha_01.wav");schedule("say(0,3,\".\",\"cin_ha_02.wav\");",0.5);schedule("say(0,4,\".\",\"cin_ha_03.wav\");",1);schedule("say(0,5,\".\",\"cin_hb_01.wav\");",1.5);schedule("say(0,6,\".\",\"cin_hb_02.wav\");",2);schedule("say(0,7,\".\",\"cin_hb_03.wav\");",2.5);schedule("say(0,8,\".\",\"cin_hc_01.wav\");",3);schedule("say(0,9,\".\",\"cin_hc_02.wav\");",3.5);schedule("say(0,10,\".\",\"cin_hc_03.wav\");",4);schedule("say(0,11,\".\",\"cin_hd_01.wav\");",4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say(0,2,"A Medley of famous last words...","GEN_DTH05.wav");schedule("say(0,3,\" .\",\"GEN_DTH06.wav\");",0.5);schedule("say(0,4,\"  .\",\"GEN_DTH04.wav\");",1);schedule("say(0,5,\"   .\",\"GEN_DTH03.wav\");",1.5);schedule("say(0,6,\"    .\",\"GEN_DTH02.wav\");",2);schedule("say(0,7,\"     .\",\"GEN_DTH01.wav\");",2.5);schedule("say(0,8,\"      .\",\"GEN_DTH07.wav\");",3);schedule("say(0,9,\"       .\",\"GEN_DTH05.wav\");",3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uto Taunt Repe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place "filename.wav" with any .wav before us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$wav="filename.wav";say(0,2,"Auto taunt repeater.....",$wav);schedule("say(0,3,\" .\",$wav);",0.5);schedule("say(0,4,\"  .\",$wav);",1);schedule("say(0,5,\"   .\",$wav);",1.5);schedule("say(0,6,\"    .\",$wav);",2);schedule("say(0,7,\"     .\",$wav);",2.5);schedule("say(0,8,\"      .\",$wav);",3);schedule("say(0,9,\"       .\",$wav);",3.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reating Structures while in g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 structure will appear where you ar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so back up some after creating 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Buildings (DTS)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Nexus Buil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cNexus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sert BigDi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DesertBigDish.dts" 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ias Ira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TitanDiasIrae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e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TitanBEAM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ightning R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hVenuslightrod.dts"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Zeds (DIS)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Luna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lunapor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Bridge Hub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xbridgehub2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Bridge Sm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ridge2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Plat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platform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FootBall Uprigh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football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Pyramid (smal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pyramid3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rs Big Hu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bighumpm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Hong Te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HongTemple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Kong H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konghide2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rooper Han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hTroophouseE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ose big monument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interior,"trevtest.dis" );%x=getposition(%him,x);%y=getposition(%him,y);%z=getposition(%him,z);setposition($thing,%x,%y,%z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Projectiles (DTS)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EMC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emc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ail Gun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rail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Arachnitr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ara.DTS");%x=getposition(%him,x);%y=getposition(%him,y);%z=getposition(%him,z)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Nano Infuser project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%him=playermanager::playerNumtoVehicleId(2049);$thing=newobject("Object",staticshape,"pr_nanoT.DTS");%x=getposition(%him,x);%y=getposition(%him,y);%z=getposition(%him,z)+15;setposition($thing,%x,%y,%z);schedule("playanimsequence($thing,0,true);",1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isc func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Delete structures when shot by a certain person. (Change to your nam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d,%r){if(gethudname(%r)=="Gen. Raven [M.I.B.]"){deleteobject(%d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shift Tractor Beam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if(getHudName(%r)=="Gen. Raven [M.I.B.]"){$victim=%d;$master=%r;order($victim, guard, $master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y Lifeforce 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healobject(%d,5000);reloadobject(%d,5000);say(0,0,"&lt;f5&gt;"@gethudname(%r)@" transfered some of his lifeforce to "@gethudname(%d)@".");healobject(%r,-3000);reloadobject(%r,-15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a fake player named bunny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Us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bunny(){say(0,0,"&lt;f4&gt;Bunny joined the game");schedule("say(0,0,\"&lt;f3&gt;Bunny: \" @ $text);",6);schedule("say(0,0,\"&lt;f4&gt;Bunny left the game\");",8);schedule("bunny();",3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hen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){$name=gethudname(%v);$thing=randomint(0,2);if($thing==0){$text="MUAHAHAHAHAHAHAHAHAHA!!!!!";}else if($thing==1){$text="you guys are pretty stupid";}else if($thing==2){$text="im in love with you " @ $name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Respawn, then use this to sta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ocusserver();bunny();focuscli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When player spawns, he says his name &amp; squa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say(0,1, "&lt;f3&gt;"@ getname(%vehicleId) @ ": Hi, my name is " @ getname(%vehicleId) @ ". I am in " @ getsquad(%vehicleId) @ "!"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am change. Scan someone to change their team. (Change "Blue Team" to whatever colo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scan(%d,%r){if(gethudname(%r)=="Gen. Raven [M.I.B.]"){setteam(%d, "Blue Team"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hicle::onDestroyed (default function from DMstdLib.c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vehicle::onDestroyed  (Heal &amp; Reload the kill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Destroyed(%destroyed, %destroyer){%message = getFancyDeathMessage(getHUDName(%destroyed), getHUDName(%destroyer));if(%message != ""){say( 0, 0, %message);}healobject(%destroyer, 10000);reloadobject(%destroyer, 10000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lone an AI replica of your herc. Scan a structure to activ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scan(%d,%r){if(gethudname(%r)=="Gen. Raven [M.I.B.]"){$clone=clonevehicle(%r);%x=getposition(%r,x)+200;%y=getposition(%r,y)+200;%z=getposition(%r,z)+200;setposition($clone,%x,%y,%z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Make whoever shoots you fly 1000m in the air. Change my name to y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ttacked(%attacked,%attacker){if(%attacked.name == "Gen. Raven [M.I.B.]"){$pos = getposition(%attacker, x); $pos2 = getposition(%attacker, y);setposition(%attacker, $pos,$pos2, 1000);}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// When they spawn, make 'em glow!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Change "blue" to any SS team color you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vehicle::onAdd(%vehicleId){setvehiclespecialidentity(%vehicleId, on, blue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// Teleport attacker 100m above what he shot. (AKA the Spiderm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FF0000"/>
        </w:rPr>
        <w:t>function structure::onattacked(%attacked,%attacker){%posx=getposition(%attacked,x);%posy=getposition(%attacked,y);%posz=getposition(%attacker,z)+100;setposition(%attacker,%posx,%posy,%posz);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Vehicle Id #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For more advanced users of Newobjec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// FORMAT: $vehicle = newobject("AI Name","Vehicle Type","Vehicle ID#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// Vehicle types: Herc, Tank, Flyer, Dro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//  VEHICLE            -          TYPE   -  ID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Apocalypse                 Herc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inotaur                   Herc      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Gorgon                     Herc      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Talon                      Herc      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asilisk                   Herc      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Paladin                    Tank       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yrmidon                   Tank       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isruptor                  Tank      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anshee                    Flyer      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Apocalypse               Herc     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Minotaur                 Herc     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Gorgon                   Herc     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Talon                    Herc     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Basilisk                 Herc     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Paladin                  Tank     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Myrmidon                 Tank     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Disruptor                Tank     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Cargo Ship                 Flyer    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Escape Ship                Flyer      1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Seeker                     Herc     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Goad                       Herc       2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Shepherd                   Herc       2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djudicator                Herc       2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Executioner                Herc       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Bolo                       Tank     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Recluse                    Tank       2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latinum Guard Adjudicator        Herc       2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latinum Guard Executioner        Herc       2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Prometheus                        Herc       2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Emancipator                 Herc     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venger                     Tank       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Dreadlock                   Tank       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Olympian                    Herc       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Seeker                    Herc       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Goad                      Herc       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Shepherd                  Herc     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Adjudicator               Herc       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Metagen Executioner               Herc       3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Harabec's Apocalypse              Herc       4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Harabec's Predator                Tank       4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aanon's Basilisk                 Herc       4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inematic Apocalypse              Herc       4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inematic Baslisk                 Herc       4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Bek Storm's Super Predator        Tank       4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Apocalypse               Herc       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Dreadlock                Tank      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Outrider Emancipator              Herc       5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Flatbed Cargo              Drone      6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Ammo Cargo                 Drone      6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ig Ammo Cargo             Drone      6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Big Personel Cargo         Drone      6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Fuel Cargo                 Drone      6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Minotaur Cargo             Drone      6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Flatbed Cargo               Drone      6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mmo Cargo                  Drone      6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ig Cargo                   Drone      6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ig Box Cargo               Drone      6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Box Cargo                   Drone      7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Utility Truck              Drone      7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Thumper HammerTank          Drone      7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tarfield                  Drone      7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rtillery                  Tank       9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Advocate                   Flyer      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Dropship                   Flyer      9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Consul Bomber              Flyer      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Mobile Nexus               Drone      9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Protector                  Drone      9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Cybrid Jammer                     Drone      9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Banshee                  Flyer      1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Knight's Dropship                 Flyer      11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ropship                   Flyer      13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Draco Bomber               Flyer      13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Conveyor                   Flyer      13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Nike Siege Tank            Tank       13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upressor                  Drone      13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overeign                  Drone      1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Terran Surveyor                   Drone      1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Artillery                   Tank       13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>Rebel Pouncer Assault Bike        Tank       13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FF"/>
        </w:rPr>
        <w:t>Starsiege Magic Bus               Tank      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